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Monotype Koufi"/>
          <w:sz w:val="40"/>
          <w:szCs w:val="40"/>
        </w:rPr>
      </w:pPr>
      <w:r>
        <w:rPr>
          <w:rFonts w:ascii="times new roman(arabic);Times New Roman" w:hAnsi="times new roman(arabic);Times New Roman" w:cs="Monotype Koufi"/>
          <w:color w:val="FF0000"/>
          <w:sz w:val="40"/>
          <w:sz w:val="40"/>
          <w:szCs w:val="40"/>
          <w:rtl w:val="true"/>
        </w:rPr>
        <w:t>الأذْكَا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40"/>
          <w:sz w:val="40"/>
          <w:szCs w:val="40"/>
          <w:rtl w:val="true"/>
        </w:rPr>
        <w:t>النَّوَويَّ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40"/>
          <w:sz w:val="40"/>
          <w:szCs w:val="40"/>
          <w:rtl w:val="true"/>
        </w:rPr>
        <w:t>للإِ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Monotype Koufi"/>
          <w:color w:val="FF0000"/>
          <w:sz w:val="40"/>
          <w:sz w:val="40"/>
          <w:szCs w:val="40"/>
          <w:rtl w:val="true"/>
        </w:rPr>
        <w:t>النَّوَو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Monotype Koufi"/>
          <w:sz w:val="40"/>
          <w:szCs w:val="40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تاب متخصص في بيان هد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نبي ـ صلى الله عليه وسلم ـ في المواقف والأحوال المختلفة، كما أنه يمتاز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بالإحاطة واعتماده على الصحيح من الأحاديث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ْيَةُ الأَبْرَارِ وَشِعَارُ الأَخْيَارِ في تَلْخِيص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َعوَاتِ والأَذْكَارِ المُسْتَحَبَّةِ في اللَّيْل والنَّه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ِمام الحافِظ المحَدِّثِ الفَقيْهُ أَبي زَكَرِيَّا يَحْ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َفِ النَّوَوي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جمة مؤلف كتاب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شرف النّو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َ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ِمام الحافظ شيخ الإسلام محيي الدين أبو زكريا يحيى بن شر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ِّي بن حسن بن حسين بن محمد بن جمعة بن حِزَام، النووي نسبة إلى نوى، وهي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حَوْران في سورية، ثم الدمشقي الشافعي، شيخ المذاهب وكبير ال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وْلدُه ونش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النووي رحمه اللّه تعالى في المحر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في قرية ن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ن صالحين، ولما بلغ العاشرة من عمره بدأ في حفظ القرآن وقراءة الفقه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هناك، وصادف أن مرَّ بتلك القرية الشيخ ياسين بن يوسف المراكشي،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َ يُكرِهونه على اللعب وهو يهربُ منهم ويبكي لإِكراههم ويقرأ القرآن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الده ونصحَه أن يفرّغه لطلب العلم، فاستج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قَدِمَ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إلى دمشق لاستكمال تحصيله العلمي في مدرسة دار الحديث، وسكنَ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ية، وهي ملاصقة للمسجد الأموي من جهة ال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حجَّ مع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َيَاته العلم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ميزت حياةُ النووي العلمية بعد وصوله إلى دمش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ثلاثة أمو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دّ في طلب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نشأته وفي شبابه، وقد أخذ العلم منه كلَّ مأخ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يجد فيه لذة لا تعدِلُها لذة، وقد كان جادّاً في القراءة والحفظ، وقد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في أربعة أشهر ونصف، وحفظ ربع العبادات من المهذب في باقي السنة، واس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ترة وجيزة أن ينال إعجاب وحبَّ أستاذه أبي إبراهيم إسحاق بن أحمد المغ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َه مُعيد الدرس في حل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رَّسَ بدار الحديث الأشرفية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عَة علمه وثق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إلى جانب الجدّ في الطلب غزارة العلم والثقافة المتعددة، وقد حدَّثَ تلميذ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ء الدين بن العطار عن فترة التحصيل والطلب، أنه كان يقرأ كلََّ يوم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اً على المشايخ شرحاً وتصحيحاً، درسين في الوسيط، وثالثاً في المهذب، ودرس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صحيحين، وخامساً في صحيح مسلم، ودرساً في اللمع لابن جنّي في النح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اً في إصلاح المنطق لابن السكّيت في اللغة، ودرساً في الصرف، ودرساً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، وتارة في اللمع لأبي إسحاق، وتارة في المنتخب للفخر الرازي، ودرساً ف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، ودرساً في أصول الدين، وكان يكتبُ جميعَ ما يتعلق بهذه الدروس من شرح م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ضاح عبارة وضبط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ارة إنت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ع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تأليف وبدأه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كان قد بلغ الثلاثين من عمره، وقد بارك اللّ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أعانه، فأذابَ عُصارة فكره في كتب ومؤلفات عظيمة ومدهشة، تلمسُ فيها سهول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، وسطوعَ الدليل، ووضوحَ الأفكار، والإِنصافَ في عرض أراء الفقهاء، و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ته حتى الآن تحظى باهتمام كل مسلم، والانتفاع بها في سائر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الإِسنوي تعليلاً لطيفاً ومعقولاً لغزارة إنتاج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شيخ محيي الدين رحمه اللّه لمّا تأهل للنظر والتحصيل، 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ارعة إلى الخير؛ أن جعل ما يحصله ويقف عليه تصنيفاً، ينتفع به الناظ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تصنيفه تحصيلاً، وتحصيله تصنيفاً، وهو غرض صحيح، وقصد جميل، ولولا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 له من التصايف ما تيس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م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هذب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أسماء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ضة روضة الطالبين وعمدة الم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النو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ان في آداب حَمَ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ذك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أبرار وشعار الأخيار في تلخيص الدعوات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ّة في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يض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وخه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رحمن بن إبراهيم بن سباع الفزاري، تاج الدين، عُ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فِرْكاح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سحاق بن أحمد المغربي، الكمال أبو إبراهيم، محدّث 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حيّة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رحمن بن نوح بن محمد بن إبراهيم بن موسى المقدس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مشقي، أبو محمد، مفتي دمشق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لاَّر بن الحسن الإِربلي، ثم الحلبي، ثم الدمشقي، إمام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في عصره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وخه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براهيم بن عيسى المرادي، الأندلسي، ثم المصري، ثم الدمش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ِمام الحافظ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خالد بن يوسف بن سعد النابلسي، أبو البقاء، زين الدين، ا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فيد المحدّث الحافظ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عزيز بن محمد بن عبد المحسن الأنصاري، الحموي،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خ الشيوخ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رحمن بن أبي عمر محمد بن أحمد بن محمد بن قُدامة المقد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الفرج، من أئمة الحديث في عصره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كريم بن عبد الصمد بن محمد الحرستاني، أبو الفضائل، 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قاضي القضاة، وخطيب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سماعيل بن أبي إسحاق إبراهيم بن أبي اليُسْر التنوخي،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ي الدين، كبير المحدّثين ومسندهم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رحمن بن سالم بن يحيى الأنباري، ثم الدمشقي الحنب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، جما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 بن البرهان، وزين الدين أبو العباس بن عبد ال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، وجمال الدين أبو زكريا يحيى بن أبي الفتح الصيرفي الحرّاني، و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حمد البكري الحافظ، والضياء بن تمام الحنفي، وشمس الدي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غيرهم من هذه الط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وخه في علم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 الأصول، فقرأه على جماعة، أش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بندار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التفليسي الشافعي، أبو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وخه في النحو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نحو واللغة، فقرأ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خ أحمد بن سالم المصري النحوي اللغوي، أبي العباس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خر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د بن سالم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مو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سائي، وموطأ مالك، ومسند الشافعي، ومسند 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مي، وأبي عوانة الإِسفراييني، وأبي يعلى الموصلي، وسنن ابن ماجه، و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، وشرح السنّة للبغوي، ومعالم التنزيل له في التفسير، وكتاب الأنساب ل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ار، والخطب النباتية، ورسالة القشيري، وعمل اليوم والليلة لابن السني،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سامع والراوي للخطيب البغدادي، وأجزاء كثيرة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لام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ّن أخذ عن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ء الدين بن العطار، وشمس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، وشمس الدين بن جَعْوان، وشمس الدين بن القمَّاح، والحافظ جمال الدين الم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ي القضاة بدر الدين بن جماعة، ورشيد الدين الحنفي، وأبو العباس أحمد بن فَر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شبيلي، و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لاقُهُ وَصفَا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َ أصحابُ كتب التراجم أن النووي كان رأساً في الزهد، وقد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، وعديم النظير في مناصحة الحكام والأمر بالمعروف والنهي عن المنكر، ويطيب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عجالة عن حياة النووي أن نتوقف قليلاً مع هذه الصفات المهمة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َغَ الإِمام النووي من شهوة الطعام واللباس والزواج، و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ّة العلم التعويض الكافي عن 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لفت النظر أنه انتقل من بيئة بس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حيث الخيرات والنعيم، وكان في سن الشباب حيث قوة الغرائز، ومع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 جميع المتع والشهوات وبالغ في التقشف وشظف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ياته أمثلة كثيرة تدلُّ على ورع شديد، منها أنه كان لا 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كه دمشق، ولما سُئل عن سبب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ثيرة الأوقاف، والأملاك ل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شرعاً، ولا يجوز التصرّف في ذلك إلا على وجه الغبطة والمصلحة، والمعامل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مساقاة، وفيها اختلاف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َّزَ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طة لليتيم والمحجور عليه، والناس لا يفعلونها إلا على جزء من ألف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للمالك، فكيف تطيب نفس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نزول في المدرسة الرواحيّة ع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ارس لأنها كانت من بناء بعض التج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دار الحديث راتب كبير فما أخذ منه فلساً، بل كان يجمعُ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المدرسة، وكلما صار له حق سنة اشترى به ملكاً ووقفه على دار الحديث، أ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ً فوقفها على خزانة المدرسة، ولم يأخذ من غير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قبل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ً ولا عطيّةً إلا إذا كانت به حاجة إلى شيء وجاءه ممّن تحقق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لا من والديه وأقاربه، فكانت أُمُّه ترسل إليه القميص ونحوه ليلبس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يُرسل إليه ما يأكله، وكان ينام في غرفته التي سكن فيها يوم نزل دمش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الرواحية، ولم يكن يبتغي وراء 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ُناصحَتُه الحُكّ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وفرت في النووي صفات العالم الناصح الذي يُجاهد في سب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ويقوم بفريضة الأمر بالمعروف والنهي عن المنكر، فهو مخلصٌ في مناصحت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ّ غرض خاص أو مصلحة شخصية، وشجاعٌ لا يخشى في اللَّه لومة لائم، وكا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حجة لتأييد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ُ يرجعون إليه في الملمّات والخطوب ويستفتونه، فكان يُ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يسعى لحلّ مشكلاتهم، كما في قضية الحوطة على بساتي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رد دمشقَ من مصرَ السلطانُ الملكُ الظاهرُ بيبرسُ بعد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وإجلائهم عن البلاد، زعم له وكيل بيت المال أن كثيراً من بساتين الش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 الدولة، فأمر الملك بالحوطة عليها، أي بحجزها وتكليف واضعي اليد على شي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ثبات ملكيته وإبراز وثائقه، فلجأ الناس إلى الشيخ في دار الحديث،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كتاباً ج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حق المسلمين بسبب هذه الحوطة على أملاكهم أنوا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ر لا يمكن التعبير عنها، وطُلب منهم إثباتٌ لا يلزمهم، فهذه الحوطة لا تح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د من علماء المسلمين، بل مَن في يده شيء فهو ملكه لا يحلّ الاعترا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ُكلَّفُ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سلطان من هذه الجرأة عليه وأمر بقطع رواتبه و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صبه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لشيخ راتب وليس له م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الشيخ أ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ِدْ، مشى بنفسه إليه وقابله وكلَّمه كلاماً شديداً، وأراد السلطان أن يبطشَ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اللَّه قلبَه عن ذلك وحمى الشيخَ منه، وأبطلَ السلطانُ أمرَ الحوطة وخلَّص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ناس من شر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0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فَ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رجع إلى نوى بعد أن ردّ الكتب المستعارة من الأوق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مقبرة شيوخه، فدعا لهم وبكى، وزار أصحابه الأحياء وودّعهم، وبعد أن زار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ر بيت المقدس والخليل، وعاد إلى نوى فمرض بها وتوف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ن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ارتجّت هي وما حولها بالبكاء، وتأسف عليه المسلمون أسفاً شديداً، وتوج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عزّ الدين محمد بن الصائغ وجماعة من أصحابه إلى نوى للصلا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رثاه جماعة، منهم محمد بن أحمد بن عمر الحنفي الإِربلي، وقد اختر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من قصيدة بلغت ثلاثة وثلاثين ب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9" w:name="p1"/>
      <w:bookmarkEnd w:id="1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زَّ العزاء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وعمَّ الحادث الجلل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خاب بالموت في تعميرك الأم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واستوحشت بعدما كنت الأنيس له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اءَها فقدك الأسحارُ والأص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وكنت للدين نوراً يُستضاء ب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دَّد منك فيه القولُ والعم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زهدتَ في هذه الدنيا وزخرفه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زماً وحزماً ومضروب بك المث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عرضت عنها احتقاراً غير محتفل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ت بالسعي في أخرا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نطوت صفحة من صفحات عَلَمٍ من أعلاَم المسلمين، بعد 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، ترك للمسلمين كنوزاً من العلم، لا زال العالم الإسلامي يذكره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و له من اللَّه تعالى أن تناله رحماته 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ه الإِمام النووي رحمة واسعة، وحشره مع الذين أنع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نبيين والصدّيقين والشهداء والصالحين وحسن أولئك رفيقاً، وجمعنا ب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سيدنا محمد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3">
        <w:bookmarkStart w:id="21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ْكُرُوني أذْكُر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كُرُوا لِي وَلا تَكْفُر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الواحد القهَّار، العزيز الغفَّار، مقدِّر الأق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ِّف الأمور، مُكوِّ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هار، تبصرةَ لأُولي القلوب والأب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يقظ من خلقه ومن اصطفاه فأدخله في جملة الأخيار، ووفَّق من اجتباه من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َه من المقرَّبين الأبرار، وبصَّرَ من أحبَّه فزهَّ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دار، فاجتهدوا في مرضاته والتأهّ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ار القرار، واجتناب ما يُسخطه والحذر من عذاب النار، وأخذوا أنفسهم بالجدِّ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ملازمة ذكره بالعشيّ والإِبكار، وعند تغاير الأحوال وجميع آنا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فاستنارت قلوبُهم بلوامع الأنوار، أحمده أبلغَ الحمد على جميع ن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ُه المزيد من فضل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َّ اللَّه العظيم،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عزيز الحكيم؛ وأشهد أن محمداً عبدُه ورسوله، وصفيُّه وحبيبه وخليله، أفض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أكرمُ السابقين واللاحقين، صلواتُ اللّه وسلامه عليه و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، وآل كلٍّ وسائ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ّه العظيم 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2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ْكُرُو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ْك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">
        <w:bookmarkStart w:id="2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قْتُ ال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نْسَ إلا ليَعْ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ُلِم بهذا أ من أفض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ضل ـ حال العبد، حال ذكره ربَّ العالمين، واشتغاله بالأذكار الوارد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سيد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َّف العلماءُ رضي اللّه عنهم في عمل اليوم والليلة والدع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كار كتباً كثيرةً معلومةً عند العارفين، ولكنها مطوّلة بالأسانيد والتكر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َعُفَتْ عنها هممُ الطالبين، فقصدتُ تسهيل ذلك على الراغبين، فشرعتُ في ج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ختصراً مقاصد ما ذكرته تقريباً للمعتنين، وأحذف الأسانيد في معظم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من إيثار الاختصار، ولكونه موضوعاً للمتعبدين، وليسوا إلى معرفة 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لعين، بل يكرهونه وإن قَصُرَ إلا الأقلّ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به معرفةُ الأذكار والعمل بها، وإيضاحُ مظانّها للمسترشدين، وأذك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تعالى بدلاً من الأسانيد ما هو أهم منها مما يخلّ به غالباً، وهو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حسنها وضعيفها ومنكرها، فإ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معرفته جميعُ الناس إلا النادر من المحدّثين، وهذا أهمّ ما يجب الاعت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ما يُحقِّقهُ الطالبُ من جهة الحفاظ المتقنين، والأئمة الحُذَّاق المعتم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مُّ إليه إن شاء اللّه الكريم جملاً من النفائس من علم الحديث، ودقائق الف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ت القواعد، ورياضات النفوس، والآداب التي تتأكد معرفتُها على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ُ جميعَ ما أذكرُه مُوَضَّحَاً بحيث يسهلُ فهمه على العوام والمتفق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صحيح مسلم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24" w:name="h1"/>
      <w:bookmarkEnd w:id="2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دَعا إلى هُدىً كانَ لَهُ مِنَ الأجْرِ مِثْلَ أُجُورِ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بِعَهُ لا يَنْقُصُ ذلك مِنْ أُجُورِهِمْ شَي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مساعدة أهل الخير بتسهيل طريقه والإِشارة إليه، وإيضاح سل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عليه، وأذكر في أوَّلِ الكتاب فصولاً مهمة يحتاجُ إليها صاحبُ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معتنين، وإذا كان في الصحابة مَن ليس مشهوراً عند مَن لا يعتني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َّهتُ 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فلان الصحابيّ، لئلا يُشكَّ قي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تصر في هذا الكتاب على الأحاديث التي في الكتب المشهور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إِسلام وه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، وصحيح مسلم، وسنن أبي داود،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وي يسيراً من الكتب المشهور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جزاء والمسانيد فلستُ أنقل منها شيئاً إلا في نا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ن، ولا أذكرُ من الأصول المشهورة أيضاً من الضعيف إلا النادر مع بيان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ذكر فيه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ً، فلهذا أرجو أن يكون هذا الكتاب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أذكر في الباب من الأحاديث إلا ما كانت دلالته ظا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لكريم أسألُ التوفيق والإِنابة والإِعانة و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نة، وتيسير ما أقصده من الخيرات، والدوام على أنواع المكرمات، والجمع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حبابي في دار كرامته وسائر وجوه المسرّ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ي اللّه ونِعم الوكيل، ولا حول ولا قوَّة إلا باللّه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، ما شاء اللّه لا قوَّة إلاَّ باللّه، توكلتُ على اللّه، اعتصمتُ ب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تُ باللّه، وفوَّضت أمري إلى اللّه، واستودعتُ اللّه ديني ونفسي ووالد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ي وأحبائي وسائر من أحسن إليّ وجميع المسلمين وجميع ما أنعم به عليّ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آخرة والدنيا، فإنه سبحانه إذا استُودع شيئاً حفظه ونعم الحف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131&amp;CID=3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هيد عن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ر بالإِخلاص وأعمال القل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ل بفضائل الأع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عمل بالحديث الضع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ُ الجلوس في حِلَق 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يكون بالقلب، ويكون بالل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ائل الذكر غير منحص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ذكر للمحدث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أن يكون الذاكرُ على أكمل الصف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 يكون موضع الذكر خالي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محبوب في جميع الأ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ادُ من الذكر حضورُ الق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المواظبة على 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حوال تعرضُ للذا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كار المشروع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ب المؤلفة في عمل اليوم والل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اطن آحاديث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فضل ال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استيقظَ مِن مَن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ُول إذا لبسَ ثوبَ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لبسَ ثوباً جديداً أو نع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لصاحبه إذا رأى عليه ثوباً جديد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يفيّة لباسِ الثوبِ والنعلِ وخَلْعِ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خلعَ ثوبَ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حال خروجِهِ من بيت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دخلَ بيتَ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 إذا استيقظ من الليل وخرج من ب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أراد دخول الخ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 الذِّكْرِ والكَلامِ على الخَلاَ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 السَّلام على الجالس لقضاء الحَاج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خَرَجَ من الخَلاَ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أراد صَبَّ ماء الوضوءِ أو استقاء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َقولُ على وضُو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أن يقوله المتوض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ه بعد الفراغ من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على أعضاء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بعد فراغه من وضو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على اغْتسال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على تَيَمُّم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توجَّهَ إلى المسجد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عندَ دخول المسجد والخروج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للجالس في المسجد أن ينوي الاعتك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إنشاد الضالة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ئه على من ينشد في المسجد شعر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فضيلةِ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صِفَةِ الأَ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صِفَةِ الإِ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َ والإِقامةَ سنّ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ُستحبُّ ترتيل الأذان ورفع الصوت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ُشرع الأذان إلا للصلوات الخمس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ّ الإِقامة إلا في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يم المرأة و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مَنْ سمعَ المؤذّنَ والمقيم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مع المؤذنَ أو المقيم وهو ي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ُّعاء بعد الأ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بعدَ ركعتي سنّة الصُّ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انتهى إلى الصَّفّ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عند إرادته القيامَ إلى الصَّ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ُّعاء عند الإِق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31&amp;CID=4" \l "s3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ما يقوله إذا دخل في الصّلا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 دخلَ في الصَّ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كبيرةِ الإِحْ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ّة أنَّ يجهر الإِمام بتكبيرة الإِ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التكبيرات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ه بعد تكبيرة الإِ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بغي أن يفعله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تعوّذ بعد دعاء الاستفت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وّذ مستحبّ ليس ب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وّذ مستحبّ في الركعة الأولى بالات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قراءةِ بعدَ التَّعوُّذ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لحن في قراءة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ُحسن الفاتحة قرأ بقدرها من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 الفاتحة يقرأ سورة أو بعض س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راء في صلاة الصبح و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كتات الإمام في الجه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ه الإمام بعد الفات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ن فعله في القراءة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ذكار الرك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ذكار الرك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قراءة القرآن في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في رفعِ رأسِه من الركوع وفي اعتدال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4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أن يجمع بين هذه الأذكار ك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َذْكَارِ السُّجود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فضل الركوع و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في سجود التلا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في رفعِ رأسه من السجود وفي الجلوس بين السجد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في السجدة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ذكارِ الرَّكْعةِ 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ُنوتِ في الصُّ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ل القن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فع اليدين في دعاء القن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تشهّدِ في الصَّ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لفاظ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اية 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اي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2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اية 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يقال في الت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 في التشهد مست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ّة في التشهد الإِس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صلاة على النبيّ صلى اللّه عليه وسلم بعد التشهّ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ُّعَاء بعدَ التشهّدِ الأ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سَّلام لِلتحلُّل من الصَّ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الرجلُ إذا كلَّمه إنسانٌ وهو في الصَّ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ذكارِ بعدَ الصَّ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ِّ على ذكرِ اللَّه تعالى بعدَ صَلاةِ الصُّ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ُقال عند الصَّباحِ وعندَ المساء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ُقالُ في صَبيحةِ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َقولُ إذا طلعتِ الشَّ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استقلَّتِ‏ الشَّ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بعدَ زَوَال الشَّمسِ إلى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ه بعدَ العصرِ إلى غُروبِ الشَّ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ه إذا سمعَ أذانَ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ه بعدَ صَلاةِ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رؤُه في صَلاةِ الوترِ وما يقولُه بعدَ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أرادَ النومَ واضطجعَ على فراش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ِ النوْم مِن غيرِ ذِكْرِ اللَّه تَ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استيقظَ في الليل وأرادَ النَّومَ بعد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َقولُ إذا قلقَ في فراشِه فلم ينم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كانَ يفزعُ في من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رَأى في منامِه ما يُحِبُّ أو يَكر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ُ إذا قُصَّتْ عليه رُؤ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َثّ على الدًّعاء والاستغفارِ في النصفِ الثاني من كلِّ ل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ُّعاءِ في جَميع ساعاتِ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ماء اللّه الحس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مر بالإِخلاص وحسن النيّات في جميع الأعمال الظاهر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فيَّ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وا إلاَّ ليعبُدوا اللّه مُخلِصِينَ لَهُ الدّ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نف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ِّ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ْ يَنالَ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حومُها وَلاَ دِماؤُها ولكنِ ينالُهُ التَّقوى مِنك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ّ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لكن يناله النيّ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شيخنا الإمام الحافظ أبو البقاء خالد بن يوسف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الحسن بن المفرّج بن بكار المقدسيّ النابلسيّ ثم الدمشقي رضي اللّ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يمن الكندي، أخبرنا محمد بن عبد الباقي الأنصاري، أخبرنا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ّ الجوهري، أخبرنا أبو الحسين محمد بن المظفر الحافظ، أخبرن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سليمان الواسطي، حدّثنا أبو نُعيم عبيد بن هشام الحلبي، حدّ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عن يحيى بن سعيد ـ هو الأنصاري ـ عن محمد بن إبراهيم التيمي، عن علق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ّاص الليث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ا الأعْمالُ بالنِّيَّاتِ وإنَّمَا لِكُلّ امرىءٍ 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وَى، فَمَنْ كانَتْ هِجْرَتُهُ إلى اللّه وَرَسولِهِ فَهِجْرَتُهُ إ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سولِهِ، وَمَنْ كَانَتْ هِجْرَتُهُ إلى دُنْيا يُصِيبُها أَوِ امْرأ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كِحُها فَهِجْرَتُه إلى ما هَاجَرَ إ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تفق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ته، مجمع على عظم موقعه وجلال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حاديث التي عليها مدارُ الإِسلام؛ وكان السلف وتابعوهم من الخلف رحم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الى يَستحبُّون استفتاح المصنفات بهذا الحديث، تنبيهاً للمُطالع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ن النيّة، واهتمامه بذلك والاعتن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الإمام أبي سعيد عبد الرحمن بن مهدي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ن أراد أن يُصنِّفَ كتاباً فليبدأ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طَّاب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قدمون من شيوخنا يستحبُّون تقديم حديث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ّة أمامَ كل شيء ينشأ ويبتدأ من أمور الدين لعموم الحاجة إلي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ابن عباس رضي اللّ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ُحْفَظكُ الرج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ي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ُعطى الناسُ على قدر نيّ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 أبي عليّ الفُضيل بن عِياض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ُ العمل لأجل الناس رياءٌ، والعمل لأجل الناس شِركٌ، والإِخلاص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َك اللّ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لحارث المحاسبيُّ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ُبالي لو خرج كلُّ قَدْرٍ له في قلوب الخلق من أجل صَلاح قلبه، ولا يح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ّلاع الناس على مثاقيل الذرِّ من حس عمله ولا يكرهُ أن يطلعَض الناسُ على ال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ُذيفة المَرْعشيِّ رحم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خلاصُ أن تستوي أفع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الظاهر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إمام الأستاذ أبي القاسم القُشَيريّ رحم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خلاصُ إفرادُ الحق سبحانه وتعالى في الطاعة بالقصد، وهو أن يُريد 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ّب إلى اللّه تعالى دون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َصنعٍ لمخلوق، أو اكتساب محمَدةٍ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أو محبّة مدحٍ من الخلق أو معنى من المعاني سوى التقرّب إ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د الجليل أبو محمد سهل بن عبد اللّه التُستَريُّ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ياسُ في تفسير الإِخلاص فلم يجدو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ركتُه وسكونه في سرّ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ته للّه تعالى، ولا يُمازجه نَفسٌ ولا هوىً ولا 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أستاذ أبي علي الدقاق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خلا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ِّي عن ملاحظة الخلق، و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قِّي عن مطاوعة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لصُ لا رياء له، والصادقُ لا إعجاب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النون المصري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ٌ من علامات الإِ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ُ المدح والذمّ من العامَّة، ونسي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أعمال في الأعمال، واقتضاءُ ثواب العمل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قُشَيريِّ رحم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ُّ الصدق استواءُ الس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مّ رائحة الصدق عبدٌ داهن نفسه أو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هم في هذا غير منحصرة، وفيما أشرت إليه كفاية لمن وُ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ه ينبغي لمن بلغه شيء في فضائ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عمال أن ي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رّة واحدة ليكون من أهله،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ه مطلقاً بل يأتي بما تيسر منه، لقول النبي صلى اللّ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5" w:name="h2"/>
      <w:bookmarkEnd w:id="2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مَرْتُكُمْ بَشَيءٍ فأْتُوا مِنْهُ ما اسْتَطعْت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ُ من المحدّ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يُستحبّ العمل في الفضائل والترغيب والترهيب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ما لم يكن موضوعاً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أحكام كالحلال والحرام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الطلاق وغير ذلك فلا يُعمل فيها إلا بالحديث الصحيح أو الحسن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حتياطٍ في شيء من ذلك، كما إذا وردَ حديثٌ ضعيفٌ بكراهة بعض البيوع أو الأنك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حبَّ أن يتنزّه عنه ولكن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ُ هذا الفصل لأنه يجيء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أحاديثُ أنصُّ على صحتها أو حسنها أو ضعفها، أو أسكتُ عنها لذهو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، فأردتُ أن تتقرّر هذه القاعدة عند مُطالِع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ه كما يُستحبُّ الذكر يُستحبّ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لوس في حِلَق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ظاهرت الأدلة على ذلك، وستردُ في موا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تعالى، ويكفي في ذلك حديث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6" w:name="h3"/>
      <w:bookmarkEnd w:id="2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َرَرْتُمْ بِرِياضِ الجَنَّةِ فارْتَع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ا رِياضُ الجَنَّةِ يا رَسُولَ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ِلَقُ الذّكْر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 للّه تعالى سَيَّارَاتٍ مِنَ المَلائِكَةِ يَطْلُبُونَ حِلَقَ الذّكْر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َا أَتَوْا عَليْهِمْ حَفُّوا ب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27" w:name="h4"/>
      <w:bookmarkEnd w:id="2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وية رضي اللّه عنه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ج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على حلقة من أصحاب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جْلَسَكُم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لس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ذكُر اللّه تعالى ونحمَدُه على ما هدانا للإسلام ومنّ به علين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للّه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ْلَسَكُمْ إلا ذَاكَ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َهِ، ما أجلسنا إلاّ ذاك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أستحلِفكُمْ تُهمةً لكُمْ، ولَكنَّهُ أتاني جبْرِيلُ فأخْبَرَنِي أنّ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 يُباهي بكُمُ المَلائك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هم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طّ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ذكور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أنزَلَ السكينةَ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 المؤمنينَ ليزدَادُوا إيم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28" w:name="h5"/>
      <w:bookmarkEnd w:id="2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عيد الخدري وأبي هريرة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ما شهدا على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ْعُدُ قَوْمٌ يَذْكُرُون اللّه تَعالى إلا حَفَّتْه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لائِكَةُ وَغَشِيَتهُمُ الرَّحْمَةُ وَنَزَلَتْ عَليهِمْ السَّكِين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ذَكَرََهُمُ اللَّهُ تَعالى فِيمَنْ عِن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كر يكون بالقلب، وي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فضلُ منه ما كانَ بالقلب واللسان جميعاً، فإن اقتص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 فالقلبُ أفضل، ثم لا ينبغي أن يُتركَ الذكرُ باللسان مع القلب خو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ظنَّ به الرياء، بل يذكرُ بهما جميعاً ويُقصدُ به وجهُ اللّه تعالى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منا عن الفُضَيل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ك العمل لأجل الناس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ُ عليه بابَ ملاحظة الناس، والاحتراز من تطرّق ظنونهم الباطلة لا نسدّ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ُ أبواب الخير، وضيَّع على نفسه شيئاً عظيماً من مهمَّات الدين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29" w:name="h6"/>
      <w:bookmarkEnd w:id="2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زلت هذه الآية ‏</w:t>
      </w:r>
      <w:hyperlink r:id="rId73">
        <w:bookmarkStart w:id="30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تَجْهَرْ بِصَلا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ُخافِتْ بِ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دع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فضيلة الذكر غ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صرةٍ في التسبيح والتهليل والتحميد والتكبير ونحوها، بل كلُّ عاملٍ 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ةٍ فهو ذاكرٌ للّه تعالى، كذا قاله سعيدُ بن جُبير رضي اللّه عنه ز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ُ الذِّكر هي مجالسُ الحلال والحرام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ي وتبيعُ وتصلّي وتصومُ وتنكحُ وتطلّق وتحجّ، 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bookmarkStart w:id="3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المُسْ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ُسْلِم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}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قوله تعا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َّاكِرِينَ اللّه كَث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َّاكِرَاتِ، أعَدَّ اللَّهُ لَهُمْ مغْفِرَةً وأجْراً عَظ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32" w:name="h7"/>
      <w:bookmarkEnd w:id="3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 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بَقَ المُفرِّدونَ، 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َا المُفَرِّدونَ يا رَسُ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َّاكِرُونَ اللّه كَثِي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ذَّاكرَا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المفرِّدون بتشديد الراء وتخفيفها، والمشهور الذ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آية الكر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آية هنا 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">
        <w:bookmarkStart w:id="33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اكرين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ثيراً والذاكرات، أعدّ اللّه لهم مغفرة وأجراً عظ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بغي أن يهتمَّ بمعرفتها صاحبُ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ُلِفَ في ذلك، فقال الإِمامُ أبو الحسن الواح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يذكرون اللّه في أدبار الصلوات، وغدوّاً وعشيّاً، وفي المضا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ستيقظ من نومه، وكلما غدا أو راح من منزله ذكرَ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ُ من الذاكرين اللّه كثيراً والذاكرات حتى يذكر اللّه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عداً ومضطج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َّى الصلوات الخمس بحقوقها فهو داخلٌ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34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َّاكِرِينَ اللّه كَثيراً وَالذَّاكِ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35" w:name="h8"/>
      <w:bookmarkEnd w:id="3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يْقَظَ الرَّجُلُ أَهْلَهُ مِنَ اللَّيْلِ فَصَلَّيَا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وْ صَلَّى ـ رَكعَتينِ جَمِيعاً كُتِبَا في الذَّاكِرِينَ اللّه كَثِي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ذَّاكِرَا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شهور رواه أبو داود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شيخ الإمام أبو عمر بن الصَّلاح رحمه اللّه عن القد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ُ به من الذاكرينَ اللّه كثيراً والذاكرا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اظبَ على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من الذاكرين اللّه كثيراً والذاك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ُ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بالقلب واللسان للمُحْدِث والجُنب والحائض والنفساء، وذلك في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ليل والتحميد والتكبير والصلاة على رسول اللّه صلى اللّه عليه وسلم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َّ قراءة القرآن حرامٌ على الجُنب والحائض والنفساء، سواءٌ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أو كثيراً حتى بعض آية، ويجوز لهم إجراءُ القرآن على القلب من غير 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َّظَرُ في المصحف، وإمرارُه ع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ُ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جُ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أن يقولا 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">
        <w:bookmarkStart w:id="36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ا للّه وإنَّا إ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37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سخَّر لنا هذا وما كُنَّا له مُقر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bookmarkStart w:id="3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تنا في الد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ةً وفي الآخرة حسنةً وقنا عذاب 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لم يقصدا به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أن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، والحمد للّه، إذا لم يقصدا القرآن، سواءٌ قصدا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لهما قصد، ولا يأثمان إلا إذا قصدا القرآن، ويجوزُ لهما قراءةُ ما نُ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تُ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والشيخة إذا زنيا فارجم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لا لإِ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قوّة، أ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ها بسلام آمنين، ونحو ذلك، فإن قصدا غيرَ القرآ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، وإذا لم يجدا الماء تيمَّمَا وجاز لهما القراءة، فإن أحدثَ بعد ذلك 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اءة كما لو اغتسل ثم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فرق بين أن يكون تَيمُّمُه لعد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َضَر أو في السفر، فله أن يقرأ القرآن بعده وإن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ُ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الحضر صلَّى به وقرأ به في الصلاة، ولا يجوزُ أن يقرأ خارجَ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ُ جوازه كما قدّمناه، لأن تيمُّمَه قام مقام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يمَّمَ الجنب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اء يلزمُه استعمالُه فإنه يحرمُ عليه القراءة وجميع ما يحرم على الجُن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يمَّم وصلَّى وقرأ ثم أراد التيمّم لحدثٍ أو لفريضةٍ أخرى أو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تحرم عليه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ذهب الصحيح المختار، وفيه وجه لبعض أصحابنا أنه يحرم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لم يجد الجُنبُ ماءً ولا تُراباً فإنه يُصلِّي لحُرمة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حاله، وتحرمُ عليه القراءة خارجَ الصلاة، ويحرمُ عليه أن يقرأ في الصلا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حرمُ الفاتحة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هما لا تحرمُ بل تجبُ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لاةَ لا تصحُّ إلا بها، وكما جازت الصلاةُ للضرورة تجوزُ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ُ، بل يأتي بالأذكار التي يأتي بها مَن لا يُحسن شيئاً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رو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ُ إثباتها هنا لتعلقها بما ذكرتُه، فذكرتها مختصرة وإلا فلها تتمّات و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اة في كتب الفق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بغي أن يكون الذاكرُ على أك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 جالساً في موضع استقبل القبلة وجلس مُتذلِّ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خشعاً بسكينة ووقار، مُطرقاً رأسه، ولو ذكر على غير هذه الأحوال جاز ولا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، لكن إن كان بغير عذر كان تاركاً ل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عدم الكراه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bookmarkStart w:id="3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في خَلْقِ السَّمَوَاتِ والأَرْض واخْتِلاَفِ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َّهارِ لآياتٍ لأُولِي الألْب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ينَ يَذْكرُونَ اللّه قِي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عوداَ وَعلى جُنوبِهمْ وَيَتَفكَّرُونَ في خَلْقِ السَّمَ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0" w:name="h9"/>
      <w:bookmarkEnd w:id="4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تكىء في حجري وأنا حائض فيقرأ القرآ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أسه في حجري وأنا حائض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عائشة رضي اللّه عنها أيض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قرأ حزبي وأنا مضطجعةٌ على 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ون الموض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كرُ فيه خالياً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أعظمُ في احترام الذكر المذكور، ولهذا مُدح الذكر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مواضع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الإمام الجليل أبي ميسرة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ذكر اللّه تعالى إلاَّ في مكان طي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يضاً أن يكون فمه نظيفا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تغيُّر أزاله بالسِّواك، وإن كان فيه نجاسة أزالها بالغسل بالماء، فل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ها فهو مكروهٌ ولا يَحرمُ، ولو قرأ القرآن وفمُه نجسٌ كُره، وفي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ل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هما لا يَ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ٌ في جميع الأحوال إلا في أحوال ور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ُ باستثنائها نذكرُ منها هننا طرفاً، إشارة إلى ما سواه مما سيأتي في أب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تعالى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يُكره الذكرُ حالةَض الجلوس على قضاء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ة الجِماع، وفي حالة الخُطبة لمن يسمعُ صوتَض الخطيب، وفي القيام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تغلُ بالقراءة، وفي حالة النعاس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كره في الطريق ولا في الحمَّ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ادُ من الذكر حضور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نبغي أن يكون هو مقصودُالذاكر فيحرص على تحصيله، ويتدب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، ويتعق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دبُر في الذكر مطلوبٌ كما هو مطلوبٌ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راكهما في المعنى المقصود، ولهذا كان المذهبُ الصحيح المختار استحباب م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لما فيه من التدبر، وأقوالُ السلف وأئمة الخ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ور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ٌ في جميع الأحوال إلا في أحوال وردَ الشر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ثنائها نذكرُ منها هننا طرفاً، إشارة إلى ما سواه مما سيأتي في أبواب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ه يُكره الذكرُ حالةَض الجلوس على قضاء الحاجة، وف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ماع، وفي حالة الخُطبة لمن يسمعُ صوتَض الخطيب، وفي القيام في الصلا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ُ بالقراءة، وفي حالة الن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كره في الطريق ولا في الحمَّام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ةٌ من الذكر في وقت من ليل أو نهار، أو عقب صلاة أو حالة من الأحوال ففات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ركها ويأتي بها إذا تمكن منها ولا يهملها، فإنه إذا اعتاد الملازمة عل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ّضها للتفويت، وإذا تساهل في قضائها سَهُلَ عليه تضييعها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1" w:name="h10"/>
      <w:bookmarkEnd w:id="4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نامَ عَنْ حِزْبِهِ أَوْ عَنْ شيءٍ مِنْهُ فقرأهُ ما بَيْ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اةِ الفَجْرِ وَصلاة الظُّهْرِ كُتب له كأنما قرأه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حوال تعرضُ لل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له قطعُ الذكر بسببها ثم يعودُ إليه بعد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ذا سُلِّ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 السلام ثم عاد إلى الذكر، وكذا إذا عطسَ عنده عاطشٌ شمَّته ثم عاد إلى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سمع الخطيبَ، وكذا إذا سمع المؤذّنَ أجابَه في كلمات الأذان والإقا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ذكر، وكذا إذا رأى منكراً أزاله، أو معروفاً أرشد إليه، أو مسترش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ثم عاد إلى الذكر، كذا إذا غلبه النعاس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الأذكار المشروع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اجبةً كانت أو مستحبةً لا يُحسبُ شيءٌ م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تدّ به حتى يتلفَّظَ به بحيثُ يُسمع نفسه إذا كان صحيح السمع لا عا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قد صنَّ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 والليلة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ٌ من الأئمة كتباً نفيسة، رَو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بأسانيدهم المتصلة، وطرَّقُوها من طرق كثيرة، ومن أحس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ِمام أبي عبد الرحمن النسائي، وأحسن منه وأنفس وأكثر فوائد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الإمام أبي بكر أحمد بن محمد بن إسحاق السنيّ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ُ أنا جميعَ كتاب ابن السني على شيخنا الإمام الحافظ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خال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بن الحسن رضي اللّ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إمام العلام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من زيد بن الحسن بن زيد بن الحسن الكِنْدي سنة اثنتين وستمائ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إِمام أبو الحسن سعد الخير محمد بن سَهْل الأنصاريّ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 أبو محمد عبد الرحمن بن سعد بن أحمد بن الحسن الدُّو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نصر أحمدُ بن الحسين بن محمد بن الكسَّار الدَّينو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بكر أحمدُ بن محمد بن إسحاق السُّني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هنا لأني سأنقلُ من كتاب ابن السني إن شاء اللّه تعالى جُملاً، فأحبب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َ إسناد الكتاب، وهذا مستحسنٌ عند أئمة الحديث وغيرهم، وإنما خصصتُ ذكر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لكونه أجمع الكتب في هذا الفنّ، وإلا فجميعُ ما أذكرهُ فيه ل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ٌ صحيحةٌ بسماعات متصلة بحمد اللّه تعالى إلا الشاذّ النادر، ف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لُه من الكتب الخمسة التي هي أصول الإسلام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ان للبخاري ومسلم، و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لترمذي والنسائي، ومن ذلك ما هو من كتب المسانيد والسنن كموطأ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كمسند الإمام أحمد بن حنبل، وأبي عَوانة، وسنن ابن ماجه، والدارقط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غيرها من الكتب، ومن الأجزاء مما ستراه إن شاء اللّه تعالى، وكلُّ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ت أرويها بالأسانيد المتصلة الصحيحة إلى مؤلفه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ا أذكره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من الأحاديث أُضيفه إلى الكتب المشهورة وغيرها مما قدّمتُه، ث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ي البخاري ومسلم أو في أحدهما أقتصرُ على إضضافته إليهما لحصول الغر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، فإن جميعَ ما فيهما صحيح، وأما ما كان في غيرهما فأُضيفُه إلى كتب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ا مبيِّناً صحته وحسنه أو ضعفه إن كان فيه ضعفٌ في غالب المواضع، وقد أغفل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حسنه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سنن أبي داود من أكبر ما أنقلُ منه، وقد روينا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ُ في 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ما يُشبهه ويُقاربه، وما كان فيه ضعف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نته، وما لم أذكر فيه شيئاً فهو صالح، وبعضُها أصحّ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فيه فائدة حسنة يحتاجُ إليها صاحب هذا الكتاب وغيرُه، وهي أن ما 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سننه ولم يذكر ضعفَه فهو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و حسن، وكلاهُما يُحتجّ به في الأحكام، فكيف ب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ّر هذا فمتى رأيتَ هنا حديثاً من رواية أبي داود وليس فيه تضعيف، فاعل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ِّفْه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ُ أن أُقدِّم في أوّل الكتاب باباً في فضيلة الذكر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فيه أطرافاً يسيرة توطئةً لما بعدها، ثم أذكرُ مقصود الكتاب في أبوابه، وأخت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َ إن شاء اللّه تعالى بباب الاستغفار تفاؤلاً بأن يختم اللّه لنا ب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ِّق، وبه الثقة، وعليه التوكل والاعتماد، وإليه التفويضُ والاست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مختصر في أحرفٍ مما جاء في فضل الذكر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يّدٍ ب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4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ذِك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4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ْكُر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ْك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4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 أَ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مُسَبِّحينَ لَلَبِثَ في بَطْنِهِ إل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افّ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4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ونَ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َّهارَ لاَ يَفْت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إمامي المحدّ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ّ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المغيرة البخاري الجعفي مولاهم، وأبي الحسين مسلم ب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القُشيري النيسابوري ـ رضي اللّه عنهما ـ بأساني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6" w:name="h11"/>
      <w:bookmarkEnd w:id="4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واس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الرحمن بن صخر على الأصح من نحو ثلاثين قولاً، وهو أكثر الصحابة حديث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لِمَتَانِ خَفِيفَت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لِّسانِ، ثَقِيلَتَانِ في المِيزَانِ، حَبيبَتَانِ إلى الرَّحْمَ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َانَ اللَّهِ وَبِحَمْدِهِ، سُبْحَانَ اللَّهِ العَظ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آخر شيء في 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7" w:name="h12"/>
      <w:bookmarkEnd w:id="4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خْبِر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أَحَبِّ الكَلامِ إلى اللَّهِ تَعالى‏؟‏ إِنَّ أحَبَّ الكَلام إلى اللّ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حانَ اللَّهِ وبِحَمْدِهِ، 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ئ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 الكلام أفضل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صْطَفى اللَّهُ لِمَلائِكَتِهِ أوْ لعباد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وبِحَمْد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8" w:name="h13"/>
      <w:bookmarkEnd w:id="4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َمُرة بن جندب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بُّ الكَلامِ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 أرْبَع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، والحَمْدُ لِلَّهِ، وََلاَ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، وَاللَّهُ أَكْبَرُ، لا يَضُرّكَ بِأَيَّهِ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دأ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9" w:name="h14"/>
      <w:bookmarkEnd w:id="4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الك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ُّهُورُ شَطْ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يمَانِ، والحَمْدُ لِلِّهِ تَمْلأُ المِيزَانَ، وَسُبْحانَ اللَّه والحَم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ِهِ تَمْلآنِ، أَوْ تَمْلأُ مَا بَيْنَ السَّمَوَا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أرْض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0" w:name="h15"/>
      <w:bookmarkEnd w:id="5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ُويريةَ أمّ المؤمنين رضي اللّه عنها، أن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خرج من عندها بُكرة حين صلَّى الصبح، وهي في مسجدها، ثم رجع بعد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ضحى، وهي جالسة فيه، ف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زِلْتِ اليَوْمَ عَلى الحالَةِ الَّتي فارَقْتُكِ عليها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، فقال النبيُّ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قُلْتُ بَعْدَكِ أَرْب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لماتٍ ثَلاثَ مَرَّاتٍ لَوْ وزِنَتْ بِما قُلْتِ مُنْذُ اليَو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َزَنَتُهُن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حانَ اللَّهِ وبِحمْدِهِ عَدَدَ خَلْقِهِ، وَرِضَا نَفْس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َوزِنَةَ عَرْشِهِ، وَمِدَادَ كَلِما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َ اللَّهِ عَدَ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ْقِهِ، سُبْحانَ اللَّهِ رِضَا نَفْسِهِ، سُبْحانَ اللَّهِ زِنَةَ عَرْش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مِدَادَ كَلِما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51" w:name="h16"/>
      <w:bookmarkEnd w:id="5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عَلِّمُكِ كَلماتٍ تَقُولينَ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عَدَدَ خَلْقِهِ، سُبْحَ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عَدَدَ خَلْقِهِ، سُبْحَانَ اللَّهِ عَدَدَ خَلْقِهِ، سُبْحَانَ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ضَا نَفْسِهِ، سُبْحانَ اللَّهِ رِضَا نَفْسِهِ، سُبْحَانَ اللَّهِ رِض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ْسِهِ، سُبْحَانَ اللَّهِ زِنَةَ عَرْشِهِ، سُبْحانَ اللَّهِ زِنَةَ عَرْش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َانَ اللَّهِ زِنَةَ عَرْشِهِ، سُبْحَانَ اللَّهِ مِدَادَ كَلِمات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مِدَادَ كَلِماتِهِ، سُبْحانَ اللَّهِ مِدَا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لِما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2" w:name="h17"/>
      <w:bookmarkEnd w:id="5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أَنْ أقُولَ سُبْحَ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، والحَمْدُ لِلَّهِ، وَلا إِلهَ إِلاَّ اللَّهُ، وَاللَّهُ أَكْبَر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حَبُّ إِليَّ مِمَّا طَلَعَتْ عَلَيْهِ الشَّمْس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3" w:name="h18"/>
      <w:bookmarkEnd w:id="5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يوب الأنصاري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لا إ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َحْدَهُ لا شَرِيكَ لَهُ، لَهُ المُلْكُ وَلَهُ الحَمْدُ وَهُوَ على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ءٍ قَدِيرٌ عَشْرَ مَرَّاتٍ، كانَ كَمَنْ أعْتَقَ أَرْبَعَةَ أَنْفُسٍ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دِ إِسْمَاعِي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4" w:name="h19"/>
      <w:bookmarkEnd w:id="5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لا إ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َّ اللَّهُ وَحْدَهُ لاَ شَرِيكَ لَهُ، لَهُ المُلْكُ وَلَهُ الحَمْدُ وَ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ى كُلّ شَيْءٍ قَدِيرٌ في يَوْمٍ مائَةَ مَرَّةٍ كانَتْ لَهُ عِدْلَ عَش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قابٍ، وكُتِبَتْ لَهُ مئة حَسَنَةٍ، ومُحِيَتْ عَنْهُ مئةُ سَيِّئَةٍ، وكان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حِرْزاً مِنَ الشَّيْطانِ يَوْمَهُ ذلكَ حتَّى يُمْسيَ، ولَمْ يَأتِ أحَد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فْضَلَ مِمَّا جاءَ بِهِ إِلاَّ رَجُلٌ عَمِلَ أكْثَرَ مِن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سُبْحانَ اللَّهِ وبِحَمْدِهِ في اليَوْمِ مِئَةَ مَرَّةٍ حُطَّتْ خَطَايا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ْ كانَتْ مِثْلَ زَبَدِ البَح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5" w:name="h20"/>
      <w:bookmarkEnd w:id="5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َ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ض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ّكْرِ لا إلهَ إلاّ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6" w:name="h21"/>
      <w:bookmarkEnd w:id="5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ثَلُ الَّذي يَذْكُ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هُ وَالَّذي لا يَذْكُرُهُ، مَثَلُ الحَيّ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مَيِّ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7" w:name="h22"/>
      <w:bookmarkEnd w:id="5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َ أَعْرَابيٌّ إلى رسول اللَّه صلى اللّه عليه وسلم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ِمني كلاماً أقوله،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لاَّ اللَّهُ وَحْدَهُ لا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ِيكَ لَهُ، اللَّهُ أَكْبَرُ كَبِيراً، والحَمْدُ لِلَّهِ كَثِيراً، وَسُبْحَ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رَبّ العالَمِينَ، لا حَوْلَ وَلا قُوَّةَ إِلاَّ باللَّهِ العَزِيز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ك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ؤلاء لربي، فما لي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حَمْنِي، وَاهْدِني وَارْزُقْن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8" w:name="h23"/>
      <w:bookmarkEnd w:id="5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عند رسول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َعْجِز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ُكُمْ أَنْ يَكْسِبَ في يَوْمٍ أَلْفَ حَسَنَة‏؟‏ فسأله سائل من جلسائ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كسب أحدُنَا ألف حسن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َبِّحُ مئة تَسْبِيحَةٍ فَتُكْتَبُ لَهُ ألف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َنَةٍ، أَوْ تُحَطُّ عَنْهُ ألْفُ خَطِيئ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أبو عبد اللّه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و في كتاب مسلم في جميع الرو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شعبة وأبو عوانة ويحيى القطان عن موسى الذي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حَ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9" w:name="h24"/>
      <w:bookmarkEnd w:id="5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ْبحُ على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لامَى مِنْ أحَدِكُمْ صَدَقَةٌ، فَكُلُّ تَسْبِيحَةٍ صَدَقَةٌ، وكُلّ تَحْمِيدَ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ةٌ، وكُلُّ تَهْلِيلَةٍ صَدَقَةٌ، وكُلُّ تَكْبِيرَةٍ صَدَقَةٌ، وَأَمْر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مَعْرُوفِ صَدَقَةٌ، وَنَهْيٌ عَنِ المُنْكَرِ صَدَقَةٌ، وَيجْزِىءُ مِن ذ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كْعَتانِ يَرْكَعُهُما منَ الضُّح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ى بضمّ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فيف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ضو، وجمعه سلاميات بفتح الميم وتخفيف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0" w:name="h25"/>
      <w:bookmarkEnd w:id="6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دُّلُّكَ على كَنْز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كُنُوزِ الجَنَةِ‏؟‏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حَوْ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َ قُوَّةَ إِلاَّ بِ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)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1" w:name="h26"/>
      <w:bookmarkEnd w:id="6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دخل مع رسول اللّه صلى اللّه عليه وسلم على امرأة وبين يدي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وىً أو حصىً تُسَبِّح ب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خْبرُكِ بِمَا هُوَ أَيْسَرُ عَلَيْك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هَذَا أو أَفْضَلُ‏؟‏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ه عَدَدَ مَا خَلَق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ماءِ، وَسُبْحَانَ اللَّهِ عَدَدَ ما خَلَقَ في الأرْضِ، وسُبْحانَ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دَدَ ما بَيْنَ ذلكِ، وسُبحَانَ اللّه عَدَدَ ما هُوَ خالِقٌ، واللَّهُ أَكْبَ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ثْلَ ذلكَ، والحَمْدُ لِلَّهِ مثْلَ ذلكَ، ولا إِلهَ إِلاَّ اللَّهُ مثْلَ ذل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حَوْلَ وَلا قُوَّة إلاَّ باللّه مِثْلَ ذَل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ما، ب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2" w:name="h27"/>
      <w:bookmarkEnd w:id="6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يسيرة ـ بضم الياء المثناة تحت وفتح السين المهملة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ابية المهاجر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 صلى اللّه عليه وسلم أمرهنّ أن يُراعين بالتكبير والتقدي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تهليل، وأن يعقدن بالأنامل، فإنهنّ مسؤولات مستنطق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ما وفي سنن النسائي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3" w:name="h28"/>
      <w:bookmarkEnd w:id="6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رسول اللّه صلى اللّه عليه وسلم يعقد التسبي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4" w:name="h29"/>
      <w:bookmarkEnd w:id="6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رَضِي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ه رَبّاً، وبالإِسلام دِيناً، وبمُحَمَّدٍ صلى اللّه عليه وسلم رَسُو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بَتْ لَهُ الجَنّ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5" w:name="h30"/>
      <w:bookmarkEnd w:id="6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بُسْر ـ بضم الباء الموحدة وإسكان الس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هملة ـ الصحابي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َسُ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شرائع الإِسلام قد كثر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ّ فأخبرني بشيء أتشبث ب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زالُ لِسانُكَ رَطْباً مِنْ ذِك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بث ب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اة فوق ثم شين معجمة ثم باء موحدة مفتوحات ثم ثاء مثلث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َّق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/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6" w:name="h31"/>
      <w:bookmarkEnd w:id="6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سئ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 العبادة أفضل درج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 اللّه تعالى يوم القيام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َّاكِرُونَ اللَّهَ كَثِير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ا رَسُ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ِن الغازي في سبيل اللّه عزّ وجلّ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َرَبَ بِسَيْفِهِ في الكُفَّارِ والمُشْرِكِينَ حتَّى يَنْكَسِرَ ويختضب دماً ل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َّاكرون اللَّه أفضل منهُ درج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/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وفي كتاب 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7" w:name="h32"/>
      <w:bookmarkEnd w:id="6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لا أُنْبِئ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خَيْرِ أعمالِكُمْ وَأزْكاها عنْدَ مَلِيكِكُمْ، وأرْفَعِها في دَرَجَاتِكُم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خَيْرٍ لَكُمْ مِنْ إِنْفَاقِ الذَّهَبِ وَالوَرِقِ، وَخَيْر مِنْ أَنْ تَلْقَوْ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دُوَّكُمْ فَتَضْرِبُوا أَعْنَاقَهُمْ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ِكْرُ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ّه في كتابه المستد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/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8" w:name="h33"/>
      <w:bookmarkEnd w:id="6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ِيتُ إبْرَاهِيمَ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لَيْلَةَ أُسْرِيَ بي، ف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ا مُحَمَّ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قْرى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مَّتَكَ السَّلامَ، وأخْبِرْهُمْ أَنَّ الجَنَّةَ طَيِّبَةُ التُّرْبَةِ عَذْب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اءِ، وأنها قِيعانٌ، وأنَّ غِرَاسَ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َانَ اللَّه، والحَمْدُ لِ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، واللَّهُ أَكْبَ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/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9" w:name="h34"/>
      <w:bookmarkEnd w:id="6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سُبْحان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ظيم وبِحمْدِهِ غُرِسَتْ لَهُ نَخْلَةٌ في 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/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0" w:name="h35"/>
      <w:bookmarkEnd w:id="7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 الكلام أحبّ إلى اللّه تعالى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صْطَفى اللَّهُ تَعالى لمَلائِكَ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ربِّي وبِحَمْد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رَبي وبِحَمْد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ين أشرع في مقصود الكتاب وأذكره على ترتيب الواقع غال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أ بأوّل استيقاظ الإِنسان من نومه، ثم ما بعده على الترتيب إلى نومه في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بعد استيقاظاته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إذا استيقظَ مِ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إمَامَي المحدِّثين أبي عبد اللّ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المغيرة البخاري، وأبي الحسين مسلم بن الحجاج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شيري رضي اللّه ع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1" w:name="h36"/>
      <w:bookmarkEnd w:id="7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عْقِدُ الشَّيْطا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قافِيةِ رأسِ أحَدِكُم إذا هُوَ نَامَ ثَلاثَ عُقَدٍ، يَضْرِبُ على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قْدَةٍ مَكانَ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َ لَيْلٌ طَويلٌ فارْقُدْ، فإنِ اسْتَيْقَظَ وَذَكَ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 انْحَلَّت عُقْدَةٌ، فإن تَوْضأ انْحَلَّتْ عُقْدَةٌ، فإنْ صَل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ْحَلَّتْ عُقَدُهُ كُلُّها فأصْبَحَ نَشِيطاً طيب النَّفْسِ، وإلاَّ أَصْب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بِيثَ النَّفْسِ كَسْلا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البخاري، ورواية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، وقافية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2" w:name="h37"/>
      <w:bookmarkEnd w:id="7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َ بن اليمان رضي اللّه عنهما، وعن أبي ذر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أوى إلى فراش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كَ اللَّهُمَ أَحْيا وأمُوتُ؛ وإذَا اسْتَيْقَظ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ي أحْيانا بَعْدَما أماتَنا وإلَيْهِ النشُو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ني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3" w:name="h38"/>
      <w:bookmarkEnd w:id="7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اسْتَيْقَظ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َحَدُكُمْ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رَدََّ عَلَيّ رُوح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افانِي في جَسَدِي، وأذِن لي بذِكْر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4" w:name="h39"/>
      <w:bookmarkEnd w:id="7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ْ عَبْدٍ يَقُ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نْدَ رَدّ اللَّهِ تَعالى رُوح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لاَّ اللَّهُ وَحْدَهُ لاَ شَرِي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، لَهُ المُلْكُ وَلَهُ الحَمْدُ وَهُوَ على كُلِّ شَيْءٍ قَدِيرٌ، إ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َفَرَ اللَّهُ تَعالى لَهُ ذُنُوبَهُ وَلَوْ كَانَتْ مِثْلَ زَبَ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ح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5" w:name="h40"/>
      <w:bookmarkEnd w:id="7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رَجُلٍ يَنْتَبِ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ْ نَوْمِهِ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خَلَقَ النَّوْمَ واليَقَظَة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بَعَثَنِي سالِماً سَوِيّاً، أشْهَدُ أَنَّ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ْيِي المَوْتى وَهُوَ على كُلّ شَيْءٍ قَدِ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َّ قال اللَّهُ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 عَبْد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6" w:name="h41"/>
      <w:bookmarkEnd w:id="7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هَبَّ منَ اللَّي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بَّرَ عَشْراً، وحَمِدَ عَشْراً، وقَالَ سُبْحان اللّه وبِحَمْدِهِ عَشْر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َالَ سُبْحانَ المَلِكِ القُدُوس عَشْراً، وَاسْتَغْفَرَ عَشْراً، وَهَلَّ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ْراً، ثُمَّ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ي أعُوذُ بِكَ مِنْ ضِيقِ الدُّنيا وضِيق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ِ القِيامَة عَشْراً ثُمَّ يَفْتَتِحُ الصَّ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7" w:name="h42"/>
      <w:bookmarkEnd w:id="7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أي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استيقظ من اللي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لاَّ أَنْتَ سُبْحانَكَ اللَّهُمَّ وبحمدِكَ، أسْتَغْفِر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ذَنْبيِ، وأسألُكَ رَحْمَتَكَ، اللَّهُمَّ زِدْنِي عِلْماً، وَلا تُزِغْ قَلْب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عْدَ إذْ هَدَيْتني، وَهَبْ لِي مِنْ لَدُنْكَ رَحْمَةً، إنَّكَ أَ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َهَّا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ُول إذا لبسَ ثو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ُ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ْمِ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ُستحبّ التسمي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8" w:name="h43"/>
      <w:bookmarkEnd w:id="7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رضي اللّه عنه، واسمه سعد بن مالك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ن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لبس ثوباً سمَّاهُ قميصاً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داء أو عمامة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منْ خَيْرِهِ وَخَيْر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ُوَلَهُ، وأعُوذُ بِكَ مِنْ شَرّهِ وَشَرّ ما هُوَ ل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9" w:name="h44"/>
      <w:bookmarkEnd w:id="7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لَبِسَ ثَوْ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لّه الذي كَساني هَذَا الثَّوْبَ وَرَزَقنيهِ مِنْ غَي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وْلٍ مِنِّي وَ لا قُوَّة، غَفَرَ اللّه لَهُ ما تَقَدَّمَ مِنْ ذَنْبِهِ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لبسَ ثوباً جديداً أو نع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ُ أن يقول عند لباسه ما قدّمناه في الباب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0" w:name="h45"/>
      <w:bookmarkEnd w:id="8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استجدّ ثوباً سمَّاه باس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امة أو قميصاً أو رداء ث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َكَ الحَمْدُ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سَوْتِنِيهِ، أسألُكَ خَيْرَهُ وَخَيْرَ ما صُنِعَ لَهُ، وأعُوذُ بِ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ِّهِ وَشَرّ ما صُنِع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1" w:name="h46"/>
      <w:bookmarkEnd w:id="8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لَبِ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وْباً جَدِيداً فَ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ِي كَساني ما أُوَاري 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وْرَتي وَأَتَجَمَّلُ بِهِ في حياتي، ثُمََّ عَمَدَ إلى الثَّوْب الَّذ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خْلَقَ فَتَصَدَّقَ بِهِ، كانَ في حِفْظِ اللَّهِ، وفي كَنَفِ اللَّه عَز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لَّ، وفِي سَتْرِ اللّه حَيّاً وَمَيِّتاً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نذري في الترغيب والتره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حاكم كلهم من رواية إصبغ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علاء مجهول وإصبغ مختلف في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لصاحبه إذا رأى عليه ثوب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2" w:name="h47"/>
      <w:bookmarkEnd w:id="8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خالد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تي رسولُ اللَّه صلى اللّه عليه وسلم بثياب فيها خميصةٌ سوداء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تَرَوْنَ نَكْسُوها هَذِهِ الخَمِيصَةَ‏؟‏ فأسكتَ القومُ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توني بأُمّ خالِدٍ، فأُتي بي النبيَّ صلَّى اللّه عليه وسلم فألبسنيها بيد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ْلِي وأخْلِقِي، مرّ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بن ماجه و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3" w:name="h48"/>
      <w:bookmarkEnd w:id="8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َ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رأى على عمر رضي اللّه عنه ثو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َدِيدٌ هَذَا أمْ غَسِيلٌ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 غسيل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ْبَس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دِيداً، وَعِشْ حَمِيداً، وَمُتْ شَهِيداً سَعِيداً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طريق النسائي، وهو عند الإمام أحمد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 ذلك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ئي، وهو عند الإمام أحمد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 ذلك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"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نسائي، وهو عند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طريق النسائي، وهو عند الإمام أحمد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 ذلك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ند الإمام أحمد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 ذلك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نسائي، وهو عن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طريق النسائي، وهو عند الإمام أحمد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 ذلك الحافظ اب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ند الإمام أحمد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اليوم والليلة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 ذلك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نسائي، وهو عند الإمام أحمد في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 غريب؛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افظ ابن حجر في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22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يفيّة لباسِ الثوبِ والنعل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َلْعِ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بتدىء في لبس الثوب والنعل والسراويل وشبهها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ن كُمّ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 السراويل، ويخلع الأيسر ثم الأي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كتحال، والسواك، وتقليم الأظفار، وقصّ الشارب، ونتف الإِبط، وحلق الرأ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من الصلاة، ودخول المسجد، والخروج من الخلاء، والوضوء، والغسل، والأ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، والمصافحة، واستلام الحجر الأسود، وأخذ الحاجة من إنسان ودفعها إلي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، ف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باليمين، وضدّه ب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أبي الحسين مسلم بن الحجاج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 النيساب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5" w:name="h49"/>
      <w:bookmarkEnd w:id="8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َه صلى اللّه عليه وسلم يُعجبه التيمّن في شأنه كل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طهوره وترجُّلِه وتنعّل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6" w:name="h50"/>
      <w:bookmarkEnd w:id="8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ت يدُ رسول اللّه صلى اللّه عليه وسلم اليمنى لطهوره وطعام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ت اليسرى لخلائه وما كان من 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سنن 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7" w:name="h51"/>
      <w:bookmarkEnd w:id="8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فص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جعلُ يمينَه لطعامه وشرا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ثيابه، ويجعلُ يَسَارَه لما سوى 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8" w:name="h52"/>
      <w:bookmarkEnd w:id="8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لَبِسْتُمْ وَإذَا تَوَضَّأْتُمْ فابْدَؤ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مَيَامِنِكُ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رواه أبو داود والترمذي، و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يد هو ابن ماجه، وأبو بكر أحمد بن الحسين البيهقي، وفي الباب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23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خلعَ ثوبَه لغُسْلٍ أو نومٍ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نحوهِ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0" w:name="h53"/>
      <w:bookmarkEnd w:id="9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ِتْرُ ما بَيْنَ أَعْيُنِ الجِنّ وَعَوْرَاتِ بَنِي آدَمَ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َ الرَّجُلُ المُسْلِمُ إذَا أرَاد أنْ يَطْرَحَ ثِياب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ي لا إِلهَ إلاَّ هُو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24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حال خروجِهِ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2" w:name="h54"/>
      <w:bookmarkEnd w:id="9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ِ سلمة رضي اللّه عنها، واسمها هن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كان إذا خرج من بي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 اللَّهِ تَوَكَّلْتُ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، اللَّهُمَّ إني أَعُوذُ بِكَ أنْ أضِلَّ أَوْ أُضَلَّ، أوْ أزِلَّ أَ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زَلَّ، أَوْ أظْلِمَ أَوْ أُظْلَمَ، أوْ أجْهَلَ أَوْ يُجْه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رواه أبو داود والترمذي 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 أضِلَّ أَوْ أُضَلّ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أزِلَّ أَوْ أُزَل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باقي بلفظ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ُوذُ بِكَ مِنْ أنْ نَزِ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َلِكَ نَضِلَّ ونَظْلِمَ ونَجْهَلَ،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رسول اللّه صلى اللّه عليه وسلم من بيت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طرف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 أعُوذُ ب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رج من ب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3" w:name="h55"/>
      <w:bookmarkEnd w:id="9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ـ يعني إذا خرج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بيته ـ باسْمِ اللَّهِ، تَوَكَّلْتُ على اللَّهِ، وَلاَ حَوْلَ وَلاَ قُوّ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باللَّهِ، يُقالُ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فِيتَ وَوُقِيتَ وَهُدِيتَ، وتَنَحَّى عَن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 أبو داود في روايت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 ـ يع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يطان لشيطان آخر ـ كَيْفَ لَكَ بِرَجُلٍ قَدْ هُدِيَ وكُفِيَ وَوُقِيَ‏؟‏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 نعرفه إلا من 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إلا من 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 نعرفه إلا من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 نعرفه إلا من 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 نعرف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 نعرفه إلا من هذا الوجه،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غريب لا نعرفه إلا من 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هذا الوجه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بن ماجه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4" w:name="h56"/>
      <w:bookmarkEnd w:id="9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خرج من منزل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ه، التُّكْلانُ على اللّه، لا حَوْلَ وَلا قُوَّة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ل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25"/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دخل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ّه، وأن يكثر من ذكر اللّه تعالى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ّمَ سواء كان في البيت آدميّ أم لا، ل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bookmarkStart w:id="9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َا دَخَ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اً فَسَلِّمُوا على أنْفُسِكُمُ تَحِيَّةً مِنْ عِنْدِ اللّه مُبَارَك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7" w:name="h57"/>
      <w:bookmarkEnd w:id="9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بُنَيَّ 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خَلْتَ على أهْلِكَ فَسَلِّمْ تَكُنْ بَرَكَةً عَلَيْكَ وعلى أه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يْت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8" w:name="h58"/>
      <w:bookmarkEnd w:id="9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الك الأشعري رضي اللّه عنه، واسمه الحارث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يد، و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عب، و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و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وَلَجَ الرَّجُ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يْتَهُ 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ِّي أسألُكَ خَيْرَ المَوْلِجِ وَخَي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خْرَجِ، باسْمِ اللَّهِ وَلجْنا، وباسْمِ اللَّهِ خَرَجْنا، وَعَلى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ِنا تَوََكَّلْنا، ثُمَّ ليُسَلِّمْ على أهْ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99" w:name="h59"/>
      <w:bookmarkEnd w:id="9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مامة الباهلي، واسمه صدَيُّ بن عَجْلا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َثَةٌ كُلُّه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َامِنٌ على اللَّهِ عَزَّ وَجَل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ُلٌ خَرَجَ غَازِيَاً في سَبِيل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زَّ وَجَلَّ فَهُوَ ضَامِنٌ على اللّه عَزَّ وجَلَّ حَتَّى يَتَوفَّا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ُدْخِلَهُ الجَنَّةَ أوْ يَرُدَّهُ بِما نال مِنْ أجْرٍ وَغَنِيمَةٍ، وَرَجُل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احَ إلى المَسْجِد فَهُو ضَامِنٌ على اللّه تعالى حتَّى يَتَوَفَّاهُ فَيُدْخ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َ أَوْ يَرُدَّهُ بما نال من أجْرٍ وَغَنِيمَةٍ، وَرَجُلٌ دَخَلَ بَيْت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لامٍ فَهُوَ ضَامنٌ على اللَّهِ سُبْحانَهُ وتَعَ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إسناد حسن، وروا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ضامن ع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حب ضمان، و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امِرٌ ولاَب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حب تمر و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أنه في ر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، وما أجزل هذه 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َ ارزق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00" w:name="h60"/>
      <w:bookmarkEnd w:id="10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دَخَلَ الرَّجُ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يْتَهُ فَذَكَرَ اللَّهَ تَعالى عِنْدَ دُخُولِهِ وَعِنْدَ طَعامِهِ 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ِ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مَبِيتَ لَكُمْ وَلا عَشاءَ؛ وَإذا دَخَلَ فَلَمْ يَذْكُ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تَعالى عنْدَ دُخُولِه، قالَ 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ْرَكْتُمُ المَبِيتَ؛ وَ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يَذْكُرِ اللَّهَ تَعالى عِنْدَ طَعامِهِ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ْرَكْتُمُ المَبِي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عَشَ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01" w:name="h61"/>
      <w:bookmarkEnd w:id="10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رجع من النهار إلى بي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كَفانِي وآوَانِي، والحَمْدُ لِلَّهِ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طْعَمَنِي وَسَقاني، وَالحَمْدُ لِلَّهِ الَّذي مَنَّ عَليَّ، أسألُكَ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جِيرَني مِنَ النَّ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مالك أنه بلغه أنه يستحبّ إذا دخل بيتاً غير م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02" w:name="h62"/>
      <w:bookmarkEnd w:id="10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نا وعلى عِباد اللَّهِ الصَّالِحِ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26"/>
      <w:bookmarkEnd w:id="10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 إذا استيقظ من الليل وخرج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له إذا استيقظ من الليل وخرج من بيته أن ينظر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الآيات الخواتم من 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">
        <w:bookmarkStart w:id="104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ف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وَاتِ وَالأ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05" w:name="h63"/>
      <w:bookmarkEnd w:id="10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بت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ين أن رسول اللّه صلى اللّه عليه وسلم كان يفعله، إلا النظر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صحيح البخاري دو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06" w:name="h64"/>
      <w:bookmarkEnd w:id="10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قام من الليل يتهج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نَا لَكَ الحَمْدُ، أنْتَ قَيِّمُ السَّمَوَاتِ والأرْضِ و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نَّ، وَلَكَ الحَمْدُ، لَكَ مُلْكُ السَّمَوَاتِ والأرضِ وَمَن فيهن، وَل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، أنْت نُورُ السَّمَوَاتِ والأرْضِ ومَنْ فِيهنَّ، ولكَ الحَمدُ،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قُّ وَوَعْدُكَ الحَقّ، ولِقَاؤُكَ حَقٌّ، وَقَوْلُكَ حَقٌّ، والجَنَّةُ حَقّ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نَّارُ حَقٌّ، ومُحَمَّدٌ حَقٌّ، والسَّاعَةُ حَقٌّ، اللَّهُمَّ لَكَ أسْلَمْت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بِكَ آمَنْتُ، وَعَلَيْكَ تَوَكَّلْتُ، وَإِلَيْكَ أَنَبْتُ، وبِكَ خاصَمْت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لَيْكَ حاكَمْتُ، فاغْفِرْ لي ما قَدَّمْتُ وَمَا أخَّرْتُ، وَمَا أَسْرَر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ا أعْلَنْتُ، أنْتَ المُقَدِّمُ وأنْتَ المُؤَخِّرُ، لا إلهَ إِلاَّ أن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َ بعض الروا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 لا حَوْلَ وَ لا قُوَّة إ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27"/>
      <w:bookmarkEnd w:id="10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إذا أراد دخ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08" w:name="h65"/>
      <w:bookmarkEnd w:id="10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قول عند دخ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ل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َ الخُبْث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خَبَائ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بضم الباء وبسكونها، ولا يصحّ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إِس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غير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09" w:name="h66"/>
      <w:bookmarkEnd w:id="10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 اللّه، اللَّهُمَّ إني أعُوذُ بِك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ُبْثِ وَالخبائِثِ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 ‏اللهمّ إني 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ائث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إني أعوذ بك من الخبث و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سملة في أول هذا الذكر فأخرجها الطبراني والدارقطني وابن 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10" w:name="h67"/>
      <w:bookmarkEnd w:id="11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ِتْرُ ما بَيْنَ أَعْيُ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ِنّ وَعَوْرَاتِ بَنِي آدَمَ إذَا دَخَلَ الكَنِيفَ أنْ يَقُولَ باس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ليس بالقويّ، وقد قدّ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أن الفضائل يُعمل فيها ب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هذا الذكر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بنيان أو في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قول أوّ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سْمِ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 أعُوذُ بِكَ من الخُبْث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َبائِثِ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11" w:name="h68"/>
      <w:bookmarkEnd w:id="11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دخل الخَل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َ الرِّجس النَّجِسِ الخَبِيث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خْبِث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 الرج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كتاب الدعاء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2" w:name="s28"/>
      <w:bookmarkEnd w:id="1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الذِّكْرِ والكَلامِ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َلاَ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ذكر والكلام حال قضاء الحاجة، سواء كان في الصحراء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ان، وسواء في ذلك جميع الأذكار والكلام، إلا كلام الضرورة، حتى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س لا يحمد اللّه تعالى، ولا يشمِّت عاطساً، ولا يردّ السلا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 المؤذّن، ويكون المُسَلِّم مُقَصِّراً لا يستحقّ ج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ب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كراهية تنزيه ولا يحرم، فإن عطس فحمد اللّه تعالى بقلبه ولم يحرّك لسا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، وكذلك بفعل حال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13" w:name="h69"/>
      <w:bookmarkEnd w:id="11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 رجل بالنبيّ وهو يبولُ فسلَّمَ عليه، فلم يَرُد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14" w:name="h70"/>
      <w:bookmarkEnd w:id="11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هاجر بن قنفذ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النبيَّ صلى اللّه عليه وسلم وهو يبول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لّمت عليه، فلم يَرُدَّ حتى تَوَضَّأَ، ثم اعتذر إليّ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كَرِهْت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ذْكُرَ اللَّهَ تَعالى إلاَّ على طُهْ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َهار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، رواه أبو داود والنسائي وابن ماجه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5" w:name="s29"/>
      <w:bookmarkEnd w:id="1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السَّلام على الجالس لق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َاج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سلام عليه، فإن سلَّم لم يستحقَّ جوا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بن عمر والمهاجر المذكورين في الباب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s30"/>
      <w:bookmarkEnd w:id="1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خَرَجَ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َلاَ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17" w:name="h71"/>
      <w:bookmarkEnd w:id="11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ُفْرَانَكَ، الحَمْدُ لِلَّهِ الَّذي أذْهَبَ عَن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ذَى وَعافان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18" w:name="h72"/>
      <w:bookmarkEnd w:id="11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بت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 الصحيح في سنن أبي داود والترمذي أن رسول اللّه صلى اللّه عليه وسلم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ُفْرَانَ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ى النسائي وابن ماجه باق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19" w:name="h73"/>
      <w:bookmarkEnd w:id="11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إذا خرج من الخلاء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ذَاقَنِي لَذَّتَهُ، وأبْقَى فِيَّ قُوَّتَهُ، وَدَفَعَ عَن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ذَ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السني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أراد صَبَّ ماء الوضوءِ أو است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ْمِ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َّ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على وضُ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قول في أوّ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ْمِ اللَّهِ الرَّحْمَ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سْمِ 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ّل الوضوء أتى بها في أ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ا حتى فرغ فقد فات محلها فلا يأ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وءه صحيح، سواء تركها عمداً أو سه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نا ومذهب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تسمية أحاديث ضعيفة، ثبت عن أحمد بن حنبل رحمه اللّ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سمية في الوضوء حديثاً ثاب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وُضُوءَ لِمَنْ لَمْ يَذْكُرِ اسْم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من رواية سعي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وعائشة وأنس بن مالك وسهل بن سعد رضي اللّه عنهم، رويناها كلها 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ّفها كلها البيهق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فتح نصر المقدسي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للمتوضىء أن يقولَ في ابتداء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ُ أن لا إله إلاَّ اللّه وحده لا شريك له، وأشهد 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لا بأس به، إلا أَنَّهُ لا أصل له من جهة الس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اً من أصحابنا وغيرهم قال ب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عد الفرا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ْهَدُ أنْ لا إله إِلاَّ اللَّهُ وَحْدَهُ لا شَرِيك لَهُ، وأشْهَ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 مُحَمَّداً عَبْدُهُ وَرَسُولُهُ، اللَّهُمَّ اجْعَلْنِي مِنَ التَوَّابِين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ْعَلْني مِنَ المُتَطَهِّرِينَ، سُبْحانَكَ 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ِحَمْدِكَ، أشْهَدُ أنْ لا إلهَ إِلاَّ أنْتَ، أسْتَغْفِرُكَ وأتُوبُ إِل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 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تَوَضَّأ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َنْ لا إلهَ إِلاَّ اللَّهُ وَحْدَهُ لا شَرِيكَ لَهُ، وأشْهَدُ أَ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حَمَّداً عَبْدُهُ وَرَسُولُهُ، فُتِحَتْ لَهُ أبْوَابُ الجَنَّةِ الثَّمانِي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دْخُلُ مِنْ أيِّها ش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ه مسلم في صحيحه، ورواه الترمذي وزاد ف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نِي مِن التَّوَّابِينَ واجْعَلْنِي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تَطَهِّر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َانَكَ اللَّهُمَّ وبِحَمْدِ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النبيّ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تَوَضَّأ ثُ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هَ إِلاَّ اللَّهُ، وأشْهَدُ أنَّ مُحَمَّداً عَبْدُهُ وَرَسُولُهُ قَبْلَ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تَكَلَّم، غُفِرَ لَهُ ما بَيْنَ الوُضُوءَيْ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أحمد بن حنبل وسنن ابن ماجه و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رواية أن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تَوَضَّأ فأحْسَ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ُضُوءَ ثُمَّ قَالَ ثَلاَثَ 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 لا إلهَ إِلاّ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ْدَهُ لا شَرِيكَ لَهُ، وأشْهَدُ أنَّ مُحَمَّداً عَبْدُهُ وَرَسولُهُ فُتِح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ثَمانِيَةُ أبْوَابِ الجَنَّةِ مِنْ أيّها شاءَ دَخَ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تكريرَ شهادة أن لا إله إلاَّ اللّه ثلاث مرا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، من رواية عثمان بن عفان رضي اللّه عنه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نصر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ع هذه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َ صلِّ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ٍ وعلى آلِ محمدٍ، ويضمّ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هذه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، ويكون عقيب 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دعاء على أع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ىء فيه شيء عن النبيّ صلى اللّه عليه وسلم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فيه دعوات جاءتْ عن السلف، وزادوا ونقصوا فيها، فالمتحصّ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أنه يقول بعد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ِ الذي جعل الماء طهوراً، ويق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قِني من حوْضِ نبيِّك كأساً لا أظمأ بعده أبداً، ويق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لا تحرِمني رائحة نعيمِك وجناتِك، ويقول عند غسل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بيِّض وجهي يوم تبيضّ وجوهٌ وتسودّ وجوه، ويقول عند غسل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ِني كتابي بيميني، اللهمّ لا تعطِني كتابي بشمالي، ويقول عند مسح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حرّم شعري وبشرِي على النار، وأظلّني تحت عرشِك يوم لا ظلّ إلا ظلُّك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سح الأُ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اجعلني من الذين يستمعونَ القول فيتَّبعون أحسنه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سل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ثبِّت قدميَّ على الص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نسائي وصاحبه ابن السني في كتاب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 رسول اللّه صلى اللّه عليه وسلم بوضوء، فتوضأ، فسمعته يدع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ذَنْبِي، وَوَسِّعِ لي فِي داري، وَبارِكْ لي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زْق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نبيّ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ك تدعو بكذا وكذ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ه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رَكْنَ مِنْ شَيْءٍ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 ابن السني لهذا الحديث؛ باب ما يقول بين ظهراني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فأدخ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قول بعد فراغ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هما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على اغْتسال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للمغتسل أن يقول جميع ما ذكرناه في الوضوء من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لا فرق في ذلك بين الجُنب والحائض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ُباً أو حائضاً لم يأتِ بالتسمية، والمشهور أنها مستحبّة لهما كغيرهما، لك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ما أن يقصدا ب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على تَيَمُّم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قول في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ِ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جُن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اً فعلى ما ذكرنا في اغت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هّد بعده وباقي الذكر الم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الدعاء على الوجه والكفّين فلم أرَ فيه شيئاً لأصحابنا ولا غيرهم،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ه على ما ذكرنا في الوضوء، فإن التيمّم طهارة ك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توجَّهَ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ما يقوله إذا خرج من بيته إلى أيّ موضع خرج، و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 فيستحبّ أن يضمّ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مسل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ابن عباس رضي اللّه عنهما في مبيته في بيت خال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يمونة رضي اللّه عنها، ذكر الحديث في تهجّد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ذّن المؤذّن، يعني الصبح، فخرج إلى الصلاة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 في قَلْبِي نُوراً، وفي لِسانِي نُور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جْعَلْ في سَمْعِي نُوراً، وَاجْعَلْ في بَصَري نُوراً، وَاجْعَلْ مِنْ خَلْ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ُوراً، وَمِنْ أمامي نُوراً، وَاجْعَلْ مِنْ فَوْقي نُوراً وَمِنْ تَحْتِي نُور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عْطِني نُو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لال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خرج إلى الصلا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اسْمِ اللَّهِ، آمَنْتُ باللَّهِ، تَوَكَّلْتُ على اللَّهِ، لا حَوْلَ وَلا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َّةَ إِلاََّ باللَّهِ، اللَّهُمَّ بِحَقّ السَّائِلِينَ عَلَيْكَ، وَبِحَق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خْرَجِي هَذَا فإني لَمْ أخْرُجْهُ أشَراً وَلاَ بَطراً وَلاَ رِياءً وَلا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مْعَةً، خَرَجْتُ ابْتِغاءَ مَرْضَاتِكَ، وَاتِّقاءَ سَخَطِكَ، أسألُكَ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عِيذَني مِنَ النَّارِ وتُدْخِلَني الجَنّ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عيف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 الوازع بن نافع العقيلي، وهو متفق على ضعفه وأنه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معناه من رواية عطية العوفي،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رضي اللّه عنه، عن رسول اللّه صلى اللّه عليه وسلم، وعطية أيضاً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عندَ دخول المسجد والخر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ُ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العظيم وبوجهه الكريم و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من الشيطان الرجيم، الحمد للّه، اللهمّ صلّ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ى آل محمد؛ اللهمّ اغفر لي ذن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ح لي أبواب رحمتك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ّه، ويقدّم رجله اليمنى في الدخ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ّم اليسرى في الخروج، ويقول جميع ما ذكرناه، إلا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فضلك،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حُميد أو أبي أُسيد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دَخَلَ أحَدُك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سْجِدَ فَلْيُسَلِّم على النَّبيّ صلَّى اللَّه عَلَيْهِ وَسَلَّمَ، ثُ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فْتَحْ لي أبْوَابَ رَحْمَتِكَ، وَإذَا خَرَج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مِنْ فَضْل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ه مسلم في صحيحه وأب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اود والنسائي وابن ماجه وغيرهم بأسانيد صحيحة، وليس في رواية 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يسلم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و في رواية الباق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 ابن السني في رواي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خَرَجَ فَلْيُسَلِّمْ على النَّبِيّ وَلْيَقُ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عِذْنِي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 الرَّج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ه الزيادة ابن ماجه وابن 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ابن حبان ـ بكسر الحاء ـ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اللّه بن عمرو بن العاص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أنه كان إذا دخل المسجد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اللّه العَظِيم، وَبِوَجهِهِ الكَريم، وسُلْطانِهِ القَديم،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ِيْطانِ الرَّجِي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ط‏؟‏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َا قَال ذ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فِظَ مِنِّي سائِرَ اليَوْ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آله وسلم إذا دخل المسج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اسْمِ اللَّهِ، اللَّهُمَّ صَلِّ على مُحَمَّدٍ، وَإذَا خَرَجَ 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اسْمِ اللَّهِ اللَّهُمَّ صَلِّ على مُحَمَّد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نبيّ صلى اللّه عليه وسلم عند دخول المسجد والخروج منه من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الحسن عن أمه عن جدته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دخل المسجد حمد اللّه ت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مَّى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وافْتَحْ لِي أبْوابَ رَحْمَت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ذَا خَرَجَ قالَ مِثْلَ ذلكَ، و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فْتَحْ لي أبْوَا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ضْل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حدَكُمْ إذَا أرَاد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خْرُجَ مِنَ المَسْجِدِ تَدَاعَتْ جُنُودِ إِبلِيسَ، وَأجْلَبَتْ واجْتَمَع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ما تَجْتَمعٌ النَّحْلُ على يَعْسُوبِها، فإذَا قامَ أحَدُكُمْ على با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سْجِدِ 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ْ إِبْليسَ وجُنُود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هُ إذَا قَالَها لَمْ يَضُر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س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حل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ُ الإِكثارُ فيه من ذكر اللّه تعالى والتسبيح والته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 والتكبير وغيرها من الأذكار، ويُستحبّ الإِكثارُ من قراءة القرآن؛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ّ فيه قراءة حديث رسول اللّه صلى اللّه عليه وسلم، وعلم الفقه، وسائر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ٍ أذَِنَ اللَّهُ أنْ تُرْفَعَ ويُذْكَرَ فيها اسْمُهُ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َهُ فِيها بالغُدُوّ والآصَالِ رِجا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عَظِّمْ شَعائِرَ اللّه فإنها مِنْ تَق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ُلُ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ُعَظّمْ حُرُم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هُوَ خَيْرٌ لَهُ عِنْ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ا بُنِيَ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ساجِدُ لِمَا بُنِيَتْ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 للأعرابيّ الذي بال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هَذِه المَساجدَ لا تَصْلُحُ لِشيءٍ مِنْ هَذَا البَولِ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ذَرِ، إنَّمَا هِيَ لِذِكْرِ اللَّهِ تَعالى وَقَرَاء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ُرآ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رسول اللّه صلى اللّه عليه وسلم،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نبغي للجالس في المسجد أن ين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صحّ عندنا ولو لم يمكث إلا لحظة، بل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ّ اعتكاف من دخل المسجد مارّاً ولم يمكث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نبغي للمارّ أيضاً أن ينوي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ُحَصِّلَ فضيلتَه عند هذا القائل، والأفضل أن يقف لحظة ثم يمرّ، وينبغي لل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يأمر بما يراه من المعروف ويننهى عمّا يراه من المنكر، وهذ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سان مأموراً به في غير المسجد، إلا أنه يتأكد القولُ به في المسجد صيانة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ظاماً وإجلالاً واحتراماً،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مسجد فلم يتمكن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المسجد إما لحدث وإما لشغل أو نحوه، يستحبّ أن يقول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، ولا إله إلا اللّه، واللَّه أكبر، فقد قال به بعض السلف، وهذا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نكاره ودعائه على من يَنشُدُ ضالّةً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 أو يبيع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َمِعَ رَجُ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شُدُ ضَالَّةً في المَسْجِدِ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رَدَّها اللّه عَلَيْكَ فإِ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ساجِدَ لَمْ تُبْنَ لِهَذَا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نشدَ في المسجد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دعا إليَّ الجمل الأحمر‏؟‏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وَجَدْتَ إنَّمَا بُنِيَت المَساجِدُ لِ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ُنِيَتْ لَه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نشدَ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َ و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في آخر كتاب البيوع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رأيْتُمْ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بِيعُ أوْ يَبْتَاعُ في المَسْجِدِ فَقُ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َرْبَحَ اللَّهُ تِجارَتَ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ذَا رَأيْتُمُ مَنْ يَنْشُدُ فيهِ ضَالَّةً فَقُ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رَدّ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ئه على من ينشد في المسجد شعراً 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 مدحٌ للإِسلام ولا تزهيدٌ ولا حثٌّ على مكارمِ الأخلاق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ثوب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رأيْتُمُو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نْشِدُ شِعْراً في المَسْجِدِ فَقُولُوا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ضَّ اللّه فَاكَ، ثَلاث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رَّاتٍ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،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ظر ضعيف الجامع الص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براني في الكبير،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مع الص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فضيلةِ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َ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يَعْلَمُ النَّا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فِي النِّدَاءِ وَالصَّفّ الأوَّلِ ثُمَّ لَمْ يَجِدُوا إلاَّ أنْ يَسْتَهِم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 لاسْتَهَم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هري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نُود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صَّلاةِ أدْبَرَ الشَّيْطانُ وَلَهُ ضُرَاطٌ حتَّى لا يَسْم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أذ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عاوي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ؤَذّن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طْوَلُ النَّاسِ أعناقاً يَوْمَ القِيا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َ يَسْمَع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دَى صَوْتِ المُؤَذّنِ جنّ ولا شيءٌ إِلاَّ شَهدَ لَهُ يَوْ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، والأحاديث في فض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الأذان والإِقامة أيّهما أفضل على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 أن الأذان أفضل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ة أفضل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سواء،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من نفسه القيام بحقوق الإِمامة واستجمع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صِفَةِ الأَ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لفاظه مشهورة، والترجيعُ عندنا سنّة، وهو أنه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لي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أكبر، اللّه أكبر،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اللّه أكبر، قال سرّاً بحيث يُسمع نفسَه ومَن ب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ُ أنْ لا إلهَ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شهدُ أنَّ محمداً رسولُ اللّه، أشهدُ أنَّ محمداً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هر وإعلاء الصو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ُ أن لا إله إلاّ اللّه، أشهدُ أنْ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اللّه، أشهدُ أنَّ محمداً رسولُ اللّه، أشهدُ أنَّ محمداً 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ويبُ أيضاً مسنون عندنا، وهو أن يقول في أذان الصبح خاصة بعد فراغه من حي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ُ خيرٌ من النوم، الصلاةُ خيرٌ من النوم، وقد جاءت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جيع والتثويب، وهي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و تَرَكَ الترجيعَ والتثويبَ صحّ أذانه وكان تا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ّ أذان مَن لا يُميِّزُ، ولا المرأة، ولا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ّ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ّ المميز، وإذا أذّن الكافر وأتى بالشهادتين كان ذلك إسلاماً على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سلاماً، ولا خلاف أنه لا يصح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ه، لأن أوّله كان قبل الحكم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فروع كثيرة مقرّرة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ليس هذا موضع إي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صِفَةِ الإِ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صحيح المختار الذي جاءت به الأحاديث الصحيحة أن الإِ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 اللّه أكبر، أشهدُ أن لا إله إلاَّ اللّه، أشهد 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رسول اللّه، حيّ على الصلاة، حيّ على الفلاح، قد قامت الصلاة قد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اللّه أكبر اللّه أكبر، لا إله إلاّ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علم أن الأذانَ والإِقامة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ّ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على المذهب الصحيح المختار، سواء في ذلك أذا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رض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رض كف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فرض كفاية، فلو تركه أهلُ بلدٍ أو مَحَلَّةٍ قُو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سنّة لم يُقاتلوا على المذهب الصحيح المختار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تَلون على سنّة الظهر و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تَلون لأنه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ستحبُّ ترتيل الأذان ورفع الص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تحبّ إدراج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صوتها أخفض من الأذان، ويستحب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ؤذنُ حسن الصوت ثقةً مأموناً خبيراً بالوقت متبرعاً؛ ويستحبّ أن يؤذ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 قائماً على طهارة وموضع عال، مستقبل القبلة، فلو أذّن أو أقام مستدبر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عداً أو مضطجعاً أو مُحدثاً أو جُنباً صحّ أذانه وكان مكروهاً، والكراه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نب أشدّ من المحدث، وكراهة الإِقامة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ُشرع الأذان إلا للصلوات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و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والمغرب والعشاء، وسواء فيها الحاضرة والفائتة، وسواء الحاضر والمس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من صلَّى وحده أو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ّن واحدٌ كفى ع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ت في وقت واحد أذّن للأولى وحدها، وأقام لكلّ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مع بين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ّن للأولى وحدها وأقام لك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صلوات الخمس فلا يؤذّن ل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ا ما يستحبّ أن يقال عند إرادة صلاتها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يد والكسوف والاستسقاء، ومنها ما اختلف فيه كصلاة التراويح والجن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ّ أنه يأتي به في التراويح دون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تصحّ الإِقامة إل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إرادة الدخول في الصلاة، ولا يصحّ الأذان إلا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صلاة إلا الصبح، فإنه يجوز الأذان لها قبل دخ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ُلف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وز فيه، والأصحّ أنه يجوز بعد نصف اللي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سَّحَ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ليل، وليس بشيء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ثي الليل، والمختار 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قيم المرأة والخنث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ذّنان لأنهما منهيّان عن رف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مَنْ سمعَ المؤذّن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ي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ول من سمع المؤذّن و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، إل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ّ على الصلاة، حيّ على الفلاح، فإنه يقول في دُبُر كل 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َ وبررتَ، وق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ُ خيرٌ من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كل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اللّه وأدامها، ويقول عقي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َّ محمداً رس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أن محمداً رسول اللّه؛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ُ باللّه ربّاً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محمدٍ صلى اللّه عليه وسلم رسو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ِسلام د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َ من المتبعة في جميع الأذان صلَّى وسلَّم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ربَّ هذه الدعوة التامة، والصلاة القا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ِ محمّداً الوسيلةَ والفضيلة، وابعثْه مقاماً محموداً الذي وعدته، ثم يدعو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 أمور الآخرة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سَمِعْتُمُ النِّدا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ُولُوا مِثْلَ ما يَقُولُ المُؤَذّ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اللّه بن عمرو بن العاص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سَمِعْت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ؤَذِّنَ فَقُولُوا مِثْلَ مَا يَقُولُ، ثُمَّ صَلُّوا علَبَّ، فإنَّهُ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َّى عَليَّ صَلاةً صَلَّى اللَّهُ عَلَيْهِ بِها عَشْراً، ثُمَّ سَلُوا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 الوَسِيلَةَ، فإنها مَنْزِلَةٌ في الجَنَّةِ لا تَنْبَغِي إلاَّ لِعَبْدٍ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بادِ اللّه وأرْجُو أنْ أكُونَ أنا هُوَ، فَمَنْ سألَ لِيَ الوَسِيلَةَ حَلّ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الشَّفاع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 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قالَ المُؤَذّ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 اللَّهُ أكْبَرُ، فَقالَ أحَدُ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ْبَرُ، ثُمّ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 لا إِلهَ إِلاَّ اللَّهُ، 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، ثُمّ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َّ مُحَمَّداً رَسُولُ ال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َّ مُحَمَّداً رَسُولُ اللَّهِ؛ ثُمّ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يَّ عَ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اةِ،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حَوْلَ وَلاَ قُوَّةَ إِلاَّ باللّه؛ ثُمّ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ي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ى الفَلاح،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حَوْلَ وَلاَ قُوَّةَ إِلاَّ باللَّهِ؛ ثُمَّ 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 اللَّهُ أكْبَرُ،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 اللَّهُ أكْبرُ؛ ث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 اللَّهُ،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 اللّه مِنْ قَلْبه دَخ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ّ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عد بن أبي وقاص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ح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سْمَعُ المُؤَذّ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 لا إله إلاَّ اللَّهُ وَحْدَهُ لا شَرِي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، وَأنَّ مُحَمَّداً عَبْدُهُ وَرَسُولُهُ، رَضِيتُ باللَّهِ رَبّ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ِمُحَمَّدٍ صلى اللّه عليه وسلم رَسُولاً، وبالإِسْلامِ دِيناً، غُفِرَ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نْب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حِينَ يَسْمَعُ المُؤَذّ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بإسناد صحي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سمع المؤذّن يتشهد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ا وأ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بر بن عبد اللّه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 ح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سْمَعُ النِّدَ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ِ هَذهِ الدَّعْوَةِ التَّامّ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صَّلاةِ القائِمةِ، آتِ مُحَمَّداً الوَسِيلَةَ والفَضِيلَةَ، وابْعَث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قاماً محموداً الذي وَعَدْ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لَّتْ لَهُ شَفاعَتِي يَوْ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يا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و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سمع المؤذّ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فلاح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نا مُفْلِحِ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جل، عن شَهْر بن حَوْشَب، عن أبي أمامة ـ أو عن بعض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بلالاً أخذ في الإقامة، فل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قامت الصلاة،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امَها اللَّهُ وأدَامَ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قال في سائر ألفاظ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قامة كنحو حديث عمر ف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كان إذا سمع المؤذّن يُقي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ّ ربَّ هذه الدعو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امة، والصلاة القائمة، صلِّ على محمَّد وآته سؤلَه يو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سمع المؤذنَ أو المقيم وهو يصلي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به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سلَّم منها أجابه كما يجيبه مَن لا يُصلي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في الصلاة كُرِه ولم تبطلْ صلاتُه، وهكذا إذا سمعه وهو على الخلاء لا يُ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، فإذا خرج أجابه، فأما إذا كان يقرأ القرآن أو يسبّح أو يقرأ حديث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ْمَاً آخر أو غير ذلك، فإنه يقطع جميع هذا ويجيب المؤذِّنَ ثم يعود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لأن الإِجابة تفوت، و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ا يفوت غالباً، وحيث لم يتابعه حتى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ّن يستحبّ أن يتدارك المتابعة ما لم يطل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ُّعاء بعد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رَدُّ الدُّعاء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ينَ الأذَانِ والإِقا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، وزاد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ؤذّنين يفضُلُوننا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كما يَقُولونَ فإذَا انْتَهَيْتَ فَس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عْط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م ي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أيضاً، في كتاب الجهاد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ِنْتانِ لا تُرَدَّ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أوْ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ُرَدَّانِ ـ الدُّعاءُ عِنْدَ الندَاءِ، وَعِنْدَ البأْسِ ح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لْحِمُ بَعْضُهُمْ بَعْ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نسخ المعتمدة ي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، وفي بعضها بالجيم، وكلاهم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بعدَ ركعتي سنّ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ُ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مُلَيْح، واسمه عامر بن أُسامة، عن أبيه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صلّى ركعتيّ الفجر، وأن رسول اللّه صلَّى قريباً منه ركعت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فيفتين، ثم سمعه يقول وهو جال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 جِبْرِيلَ وَإِسْرَافِي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ِيكائِيلَ ومُحَمَّدٍ النَّبي صلى اللّه عليه وسلم، أعُوذُ بِك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 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صَبيحَةَ يَو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ُمعَة قَبْلَ صَلاةِ الغَدَا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ْفِرُ اللَّهَ الَّذي لا إ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ُوَ الحَيَّ القَيُّومَ وأتُوبُ إلَيْهِ ثَلاثَ مَرَّاتٍ، غَفَرَ اللَّهُ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ُنُوبَهُ وَلَوْ كَانَتْ مِثْلَ زَبَدِ البَح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انتهى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َ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جاء إلى الصلاة ورسول اللّه صلى اللّه عليه وسلم يُصَلّ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حين انتهى إلى الص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ّ آتني أفضل ما تُؤتي عبادك الصالحين؛ فلما قض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الصلا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ِ المُتَكَلِّمُ آنِفاً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يا رَسُ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نْ يُعْقَر جَوَادُكَ وَتَسْتَشْهِد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بِيلِ اللّه تَعَ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السني، و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في ترجمة محمد بن مسلم بن 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عند إرادته القيامَ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رافعٍ رضي اللّه عنها، أ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لَّني على عملٍ يأجرني اللّه عزّ وجلّ عليه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ُمَّ رَضافِعٍ إذَا قُمْتِ إلى الصَّلاةِ فَسَبِّحِي اللَّهَ تَعَ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ْراً، وَهَلِّلِيهِ عَشْراً، واحْمَدِيهِ عَشْراً، وكَبِّرِيهِ عَشْر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سْتَغْفِرِيهِ عَشْراً؛ فإنَّكِ إذَا سَبَّحْتِ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لي، وَ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َّلْتِ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لِي، وَإذَا حَمِدْتِ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لي، وَإذَا كَبَّرْ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لي، وَإذَا اسْتَغْفَرْتِ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عَل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ُّعاء عند الإِ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مام الشافعي بإسناده في الأُمّ حديثاً مرس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طْلُب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ِجابَةَ الدُّعاءِ عِنْدَ التقاءِ الجُيُوشِ، وَإقامَةِ الصَّلاةِ، وَنُزُو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يْث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فظت عن غير واحد طلب الإِ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ما يقوله إذا دخ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0" w:name="s31"/>
      <w:bookmarkEnd w:id="1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دخلَ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واسع جداً، وجاءت فيه أحاديث صحيح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عديدة، وفيه فروع كثيرة في كتب الفقه ننبّه هنا منها على أصولها ومقاصد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دقائقها ونوادرها، وأحذفُ أدلّة معظمها إيثاراً للاختصار، إذ ليس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ً لبيان الأدلة، إنما هو لبيان ما يُعمل به، واللّه سبحانه الموف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s32"/>
      <w:bookmarkEnd w:id="1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كبيرةِ الإِحْ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صلاةَ لا تصحّ إلا بتكبيرة الإِحرام فريضة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يرةُ عند الشافعي والأكثرين جزء من الصلاة وركن من أر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هي شرطٌ ليست من نفس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فظ التكبي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، فهذان جائزان عند الشافعي وأبي حنيفة وآخرين، ومنع مالك الثاني، فالاحت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الإِنسان بالأوّل ليخرج من الخلاف، ولا يجوز التكبير بغير هذين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ظيم، أو اللّه المتعال، أو اللّه أعظم، أو أعزّ، أو أجلّ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، لم تصحّ صلاته عند الشافعي والأكثرين،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ُ اللّه، لم تصحّ على الصحيح عندنا،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، فإنه يصحّ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صحّ التكبير ولا غيره من الأذكار حتى يتلفظ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سمع نفسه إذا لم يكن له عارض، وقد قدّمنا بيان هذا في الفصول التي في أ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إن كان بلسانه خرسٌ أو عيبُ حرَّكَه بقدر ما يقدرُ عليه وتصحُّ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صحُّ التكبير بالعجمية لمن قدر عليه بالعربي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قدر فيصحّ ويجب عليه تعلّم العربية، فإن قصَّرَ في التعلم لم تصحّ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إعادة ما صلاَّه في المدة التي قصَّرَ فيها عن ال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ذهب الصحيح المختار أن تكبيرة الإِحرام لا تمدّ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طّط، بل يقولها مدرجة مسرعة، وقيل تمدّ، والصواب 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قي التكب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هب الصحيح المختار استحباب مدّها إلى أن يصل إلى الركن الذي بعدها، وق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دّ، فلو مدّ ما لا يمدّ أو ترك مدّ ما يمدّ لم تبطل صلاته، لكن فاتته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حلّ المدّ بعد اللام من اللّه ولا يمدّ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2" w:name="s33"/>
      <w:bookmarkEnd w:id="1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نّة أنَّ يجهر الإِمام بتكب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يسمعَه المأمومُ، ويسرّ المأموم بها بحيث يُسْمِ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إن جهر المأموم أو أسرّ الإِمام لم تفسد صلاته، وليحرص على تصحيح الت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دّ في غير موضعه، فإن مدّ الهمزة من اللّه، أو أشبع فتحة الباء من أكبر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على لفظ أكبار لم تصحّ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3" w:name="s34"/>
      <w:bookmarkEnd w:id="1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صلا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شُرِع فيها إحدى عشرة تكبيرة، والتي هي ثلاث ركعات سبع عشرة تكبيرة،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بع ركعات اثنتان وعشرون تكبيرة، فإن في كل ركعة خمس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للرك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اً للسجدتين والرفع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يرة الإِحرام، وتكبيرة القيام من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أن جميع هذه التكبيرات سنّة لو تركها عمداً أو سهو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ُ صلاتُه ولا تحرم عليه ولا يسجد للسهو، إلا تكبيرة الإِحرام فإنها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بها بلا خلاف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4" w:name="s35"/>
      <w:bookmarkEnd w:id="1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ه بعد تكب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قد جاءت فيه أحاديث كثيرة يقتضي مجموع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أكْبَرُ كَبِيراً، وَالحَمْدُ لِلَّهِ كَثِيراً، وَسُبْحَانَ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كْرَةً وَأصِيلاً، وَجَّهْتُ وَجْهِيَ لِلَّذِي فَطَرَ السَّمَوَاتِ وَالأَرْض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نِيفاً مُسْلِماً وما أنا من المُشْرِكِينَ، إنَّ صَلاتِي وَنُسُكِي وَمَحْيا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مَاتِي لِلَّهِ رَبّ العالَمِينَ لا شَرِيكَ لَهُ وَبِذَلِكَ أُمِرْتُ وأ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مُسْلِمينَ، اللَّهُمَّ أنْتَ المَلكُ لا إلهَ إِلاَّ أنْتَ، أَنْتَ رَب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َبْدُكَ، ظَلَمْتُ نَفْسِي واعْتَرَفْتُ بِذَنْبِي، فاغْفِرْ لي ذُنُوب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ِيعاً، فإنَّهُ لاَ يَغْفِرُ الذُّنُوبَ إِلاَّ أنْتَ، وَاهْدِني لأحْسَ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ْلاقِ لا يَهْدِي لأحْسَنها إلاَّ أَنْتَ وَاصْرِفْ عَنِّي سَيِّئَ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ْرِفُ سَيِّئَها إِلاَّ أَنْتَ، لَبَّيْكَ وَسَعْدَيْكَ والخَيْرُ كُلُّه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َيْكَ، وَالشَّرُّ لَيْسَ إِلَيْكَ، أنا بِكَ وَإِلَيْكَ، تَبارَك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عالَيْتَ، أسْتَغْفِرُكَ وأتُوبُ إِل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باعِد بَيْ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يْنَ خَطايايَ كما بَاعَدْتَ بَيْنَ المَشْرِقِ وَالمَغْرِبِ، 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قِّنِي مِنْ خَطايايَ كما يُنَقّى الثَّوْبُ الأبْيَضُ مِنَ الدَّنَس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غْسِلْنِي مِنْ خَطايايَ بالثَّلْجِ وَالمَاءِ وَالبَرَ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المذكور ثابت في الصحيح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باب أحاديث أُخَ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ئش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إذا افتتح الصلا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َ اللَّهُمَّ وبِحَمْدِكَ، وَتَبَارَكَ اسْمُكَ، وَتَعالى جَدُّ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َ إلهَ غَيْر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ضعيفة، وضعّفه أبو داود والترمذي والبيهقي وغيرهم، ورواه 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والبيهقي من رواية أبي سعيد الخدري وض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استفتاح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انَكَ 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ِحَمْد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مرفوعاً، وعن أنس مرفوعاً، و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ُّ ما روي فيه عن عمر بن الخطاب رضي اللّه عنه، ثم رواه بإسناده عنه؛ أنه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كَ اللَّهُمَّ وبِحَمْدِكَ، تَبَارَكَ اسْمُكَ، وتَعَ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دُّكَ، وَلا إلهَ غَيْر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ارث، 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ُ صلى اللّه عليه وسلم إذا استفتح الصلا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هَ إِلاَّ أَنْتَ سُبْحانَكَ ظَلَمْتُ نَفْسِي وَعَمِلْتُ سُوءاً فاغْفِرْ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 لا يَغْفرُ الذنُوبَ إِلاَّ أَنْتَ، وَجَّهْتُ وَجْهي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خِرِ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ضعي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عبيّ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كذّاب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شَّرُّ لَيْسَ إلَيْ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مذهب أهل الحق من المحدّثين والفقهاء والمتكلمين من الصحابة والتابع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من علماء المسلمين أن جميع الكائنات خيرها وشرَّها، نفعَها وضَرّها ك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حانه وتعالى، وبإرادته وتقديره، وإذا ثبت هذا فلا بدّ من تأويل 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علماء فيه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هرها قاله النضر بن شُمَيْلِ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ّ لا يتقرّب به إليك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عد إليك، إنما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لِم الطيب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اف إليك أدباً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ق الخنازير وإن كان خال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رّاً بالنسبة إلى حكمتك، فإنك لا تخلق شيئاً عبثاً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5" w:name="s36"/>
      <w:bookmarkEnd w:id="1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ورد من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ء التوجه، فيستحبّ الجمع بينها كلها لمن صلى منفرداً، وللإِمام إذا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أذنوا له فلا يطوِّل عليهم بل يقتصر على بعض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سُنَ اقتصارُ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ّهت وجهي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، وكذلك المنفر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ثر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ذكار مستحبّة في الفريضة والنافلة، فلو تر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عامداً أو ساهياً لم يفعله بعدَها لفوات محله، ولو فعله كان مكرو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صلاته، ولو تركه عقيب التكبيرة حتى شرع في القراءة أو التعوّذ فقد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فلا يأتي به، فلو أتى به لم تبطل صلاتُه، ولو كان مسبوقاً أدرك الإِ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كعات أتى به إلا أن يخاف من اشتغاله به فوات الفاتحة، فيشتغل ب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آكد لأنها واجبة، وهذا 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درك المسبوقُ الإِمامَ في غير القيا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وع وإما في السجود وإما في التشهد أحرم معه وأتى بالذكر الذي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، ولا يأتي بدعاء الاستفتاح في الحال ولا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حباب دعاء الاستفتاح في صلاة الجن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ّ أنه لا يستحبّ لأنها مبنية على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دعاء الاستفتاح س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جب، ولو تركه لم يسجدْ للسهو، والسنّة فيه الإِسرار، فلو جهر به كان مكرو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6" w:name="s37"/>
      <w:bookmarkEnd w:id="1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تعوّذ بعد دع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تعوّذ بعد دعاء الاستفتاح سنّة بالاتفاق، وهو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ء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قَرأت القرآنَ فَاسْتَعِذْ باللّه من الشَّيْط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ج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ند جماهير العلماء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القراءة فاستعذ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لفظ المختار في التعوّ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 الشيطان الرجيم،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السميع العليم من الشيطان الرجيم، ولا بأس به، ولكن المشهور المختا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قال قبل القراءة في ال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اللَّهِ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 الرَّجِيمِ مِنْ نَفْخِهِ وَنَفْثِهِ وهَمْز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اللّه السَّمِيعِ العَلِيمِ مِنَ الشَّيْطانِ الرََّجِيمِ مِنْ هَمْز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نَفْخِهِ وَنَفْث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تفسيره في الحديث، أن ه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ْتةُ، وهي الجنون، ونف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، ون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ُ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7" w:name="s38"/>
      <w:bookmarkEnd w:id="1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التعوّذ مستحبّ 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و تركه لم يأثم ولا تبطلُ صلاته سواء تركه عمداً أو سهو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جد للسهو، وهو مستحبّ في جميع الصلوات الفرائض والنوافل كلها، ويستحب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نازة على الأصحّ، ويستحبّ للقارىء خارج الصلاة بإجما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8" w:name="s39"/>
      <w:bookmarkEnd w:id="1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علم أن التعوّذ مستحبّ في الرك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ى ب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م يتعوّذ في الأولى أتى به في الثان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ففيما بعدها، فلو تعوّذ في الأولى هل يستحبّ في الثانية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نا، أصحهما أنه يستحبّ لكنه في الأولى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عوّذ في الصل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ِرُّ فيها بالقراءة أسرّ بالتعوّذ، فإن تعوّذ في التي يُجْهَر فيها بالقراءة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‏؟‏ فيه خلاف؛ 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رّ، و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ستوي الجهر والإِسرار، وهو نصُّه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ُسنّ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ُّه في الإِم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،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صححه الشيخ أبو حامد الإِسفراين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العراقيين وصاحبه المحاملي وغيرهما، وهو الذي كان يفعله أبو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، وكان ابن عمر رضي اللّه عنهما يُسِرّ، وهو الأصحّ عند جمهور أصحا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ختار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9" w:name="s40"/>
      <w:bookmarkEnd w:id="1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قراءةِ بعدَ التَّعوُّ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قراءة واجبة في الصلاة بالإِجماع مع النصوص المت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نا ومذهب الجمهور، أن قراءة الفاتحة واجبة لا يُجزىء غيرها لمن قدر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الصحي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جْزِىءُ صَلاةٌ لا يُقْرأ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ا بِفاتِحَةِ الكِتا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خزيمة وأبو حاتم ابن حِب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كسر الحاء ـ في صحيحيهما بالإِسناد الصحيح وحَكما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ّه صلى اللّه 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صَلاَة إِلاَّ بِفَاتِحَ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ِتا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قراءة بسم اللّه الرحمن الرحيم، وهي آية كا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قراءة الفاحة بجميع تشديداتها وهي أربع عشرة ت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سملة، والباقي بعدها، فإن أخلّ بتشديدة واحدة بطلت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متوالية، فإن ترك ترتيبها أو موالاتها لم تصحُّ قراءته، ويعذر في السكوت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جد المأموم مع الإِمام للتلاوة، أو سمع تأمين الإِمام فأم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مينه، أو سأل الرحمة، أو استعاذ من النار لقراءة الإِمام ما يقتضي ذلك، و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الفاتحة لم تنقطع قراءته على أصحّ الوجهين لأنه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0" w:name="s41"/>
      <w:bookmarkEnd w:id="1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حن في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ناً يخلّ المعنى بطلت صلاته، وإن لم يخلّ المعنى صحّت قراءته، فالذي يخلّ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ت، بضم التاء أو كسرها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، بكسر الكاف، و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ّ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العالمين، بضم الباء أو فتحها، أو يقول نستعين، بفتح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و كسرها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ّالّين بالظاء بطلت صلاته على أرجح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جزَ عن الضاد بعد التعلم فيُ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1" w:name="s42"/>
      <w:bookmarkEnd w:id="1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ن لم يُحسن الفاتحة قرأ بقدره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م يُحسن شيئاً من القرآن أتى من الأذكار ك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ليل ونحوهما بقدر آيات الفاتحة، فإن لم يحسن شيئاً من الأذكار وضاق الوقت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ّم وقف بقدر القراءة ثم يركع وتُجزئه صلاتُه إن لم يكن فرّط في التع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رّط في التعلم وجبت الإِعادة؛ وعلى كلّ تقدير متى تمكَّن من التعلم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ّم الفاتحة، أما إذا كان يُحسنُ الفاتحة بالعجمية ولا يُحسنها بالعربي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راءتها بالعجمية بل هو عاجز، فيأتي بالبدل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2" w:name="s43"/>
      <w:bookmarkEnd w:id="1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بعد الفاتحة يقرأ سورة أو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سنّة لو تركه صحَّتْ صلاتُه ولا يسجد للسهو، و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ريضة أو نافلة، ولا يستحبّ قراءة السورة في صلاة الجنازة على أصحّ الوجه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بنية على التخفيف، ثم هو بالخيار إن شاء قرأ سورة، وإن شاء قرأ بعض س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رة القصيرة أفضلُ من قدرها من ال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قرأ السورة على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، فيقرأ في الثانية سورة بعد السورة الأولى، وتكون تليها، فلو خال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أن تكون السورة بعد الفاتحة، فلو قرأها قبل الفاتحة لم تحس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ا ذكرناه من استحباب السورة هو للإِمام والمنفرد و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سرّ به الإِمام، أما ما يجهر به الإِمام فلا يزيد المأموم فيه على الفاتح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قراءة الإِمام، فإن لم يسمعها أو سمع همهمة لا يفهمها استحبّت له السو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 بحيث لا يشوِّشُ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3" w:name="s44"/>
      <w:bookmarkEnd w:id="1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نَةَ أن تكونَ السورة في الص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ظهر من طوال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عصر والعشاء من أوساط المفصل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من قصار المفصل، فإن كان إماماً خفَّف عن ذلك إلا أن يعلم أن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ثرون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أن يقرأ في الركعة الأولى من صلاة الصبح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ـ آلم تنزيل ـ السجدة، 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ى على الإِنسان، ويقرأ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ما؛ وأما ما يفعله بعض الناس من الاقتصار على بعضهما فخلاف ال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في صلاة العيد والاستسقاء في الركعة الأولى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ت الساعة؛ وإن شاء قرأ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ّح اسم ربك الأعلى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 حديث الغاشية، فكلاهما سنّ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قرأ في الأولى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جمعة، وفي الثانية المنافقون، وإن شاء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ّح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، فكلاهما سنّة، وليحذر الاقتصار على بعض السورة في هذه ال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تخفيف أدرج قراءته من غير هذ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أن يقرأ في ركعتي سنّ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وا آمنّا باللّه وما أنزل إل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هل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الى إلى كلمة سو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إن شاء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هما صحّ في صحيح مسلم 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يقرأ في ركعتي سنّة المغرب وركعتي الطواف والاستخارة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تر فإذا أوتر بثلاث ركعات قرأ في الأو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ّ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عوّذتين، وكل هذا الذي ذكرناه جاءت به أحاديث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شهورة استغنينا بشُهرتها عن ذكره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4" w:name="s45"/>
      <w:bookmarkEnd w:id="1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َ سورة الج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 من صلاة الجمعة قرأ في الثانية سورة الجمعة مع سورة المنافقين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ُ العيد والاستسقاء والوتر وسنّة الفجر وغيرها مما ذكرناه مما هو في معناه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في الأولى ما هو مسنون أتى في الثانية بالأوّل والثاني، لئلا تخلو صل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سورتين، ولو قرأ في صلاة الجمعة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نافقين، 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جمعة، ولا يُعيد المنافقين، وقد استقصيتُ دلائلَ هذ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5" w:name="s46"/>
      <w:bookmarkEnd w:id="1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َ في الصحيح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كان يطوِّل في الركعة الأولى من الصبح وغير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ّل في الثانية، فذهب أكثر أصحابنا إلى تأويل هذ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وّل الأ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؛ وذهب المحققون منهم إلى استحباب تطويل الأولى لهذا الحديث الصحيح، و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ثالثة والرابعة يكونان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ُ من الأولى والثانية، والأصحّ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ّ السورة فيهما، فإن قلنا باستحبابها فالأصحّ أن الثالثة كالرابعة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ويل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6" w:name="s47"/>
      <w:bookmarkEnd w:id="1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في صلاة الصبح والأوليين م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إِسرار 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والثالثة من المغرب، والثالثة والرابعة من العشاء، وعلى الجهر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عيدين والتراويح والوتر عقبها، وهذا مستحبّ للإِمام والمنفرد فيما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ها؛ وأما المأموم فلا يجهر في شيء من هذا بالإِجماع؛ ويسنّ الجهر في صلاة 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الإِسرار في صلاة كسوف الشمس، ويجهر في صلاة الاستسقاء، ويُسرّ في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اّها في النهار، وكذا إذا صلاّها بالليل على الصحيح المختار، ولا يج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فل النهار غير ما ذكرناه من العيد والاست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نوافل الليل فقيل لا يجهر، وقيل ي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ح ـ وبه قطع القاضي حسين والبغوي ـ يقرأ بين الجهر والإِسرار، ولو 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بالليل فقضاها في النهار، أو بالنهار فقضاها بالليل فهل يعتبر في ال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ِسرار وقت الفوات أم وقت القضاء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يعتبر وقت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ِرُّ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جهر في مواضعه والإِسرار في مواضعه سنّ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، فلو جهر موضع الإِسرار، أو أسرّ موضع الجهر فصلاته صحيحة، ولكنه ا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 كراهة تنزيه ولا يسجد للسهو؛ وقد قدّمنا أن الإِسرار في القراءة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 في الصلاة لابدّ فيه من أن يسمع نفسه، فإن لم يسمعها من غير عارض لم تصح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ول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7" w:name="s48"/>
      <w:bookmarkEnd w:id="1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ِمام في الصلاة الجهرية أن يسكت أربع سك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ّ عقيب تكبيرة الإِ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 بدعاء الاستفتاح، والثانية بعد فراغه من الفاتحة سكتة لطيفة جداً بي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بين آمين، ليعلم أن آمين ليست من الفاتحة، والثالثة بعد آمين سكتة 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قرأ المأموم الفاتحة، والرابعة بعد الفراغ من السورة يفصل بها بي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يرة الهوي إلى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8" w:name="s49"/>
      <w:bookmarkEnd w:id="1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ُحِبَّ له أن يقول آمين، والأحاديث الصحيحة كثيرة مشهورة في كثرة فض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يم أجره، وهذا التأمين مستحبّ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ىء، سواء كان في الصلاة أم خارجاً منها؛ وفيه أربع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هن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ّ والتخف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القصر والتخفيف، والثالثة بالإِمالة، والرابعة بالمدّ والت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يان مشهورتان، والثالثة والرابعة حكاهما الواحدي في أوّل البسيط، و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قد بسطت القول في بيان هذه اللغات وشرحها وبيان معناها ودلائلها و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التأمين في الصلاة ل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 والمنفرد، ويجهر به الإمام والمنفرد في الصلاة الجهرية، والصحيح أيض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يجهر به، سواء كان الجمع قليلاً أو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َنْ يكون ت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مع تأمين الإِمام، لا قبله ولا بعده، وليس في الصلاة موضع يستحب أن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المأموم بقول الإِمام إل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أما باقي الأقوال فيتأخ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9" w:name="s50"/>
      <w:bookmarkEnd w:id="139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نّ لكل مَن قرأ في الصلاة أو غيرها إذا م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رحمة أن يسأل اللّه تعالى من فضله، وإذا مرّ بآية عذاب أن يستعيذ ب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عذاب أو من الشرّ أو من المكرو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إني أسألك العاف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؛ وإذا مرّ بآية تنزيه للّه سبحانه وتعالى نزَّه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ّه ربّ العالمين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َّت عظمة ربنا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بن اليم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َّيْتُ مع النبيّ صلى اللّه عليه وسلم ذات ليلة فافتتح البقر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كع عند المئة، ثم مضى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صلي بها في ركعة، فمضى،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كع ب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افتتح آل عمران فقرأها، ثم افتتح النساء فقرأها، يقرأ مترسّلاً إذا مرّ بآ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ا تسبيح سبَّحَ، وإذا مرّ بسؤال سأل، وإذا مرّ بتعوّذ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وّذ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هذا التسبيح والسؤال والاستعاذة للقارى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غيرها وللإِمام والمأموم والمنفرد، لأنه دعاء فاستووا فيه كالت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لكل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َيْسَ اللَّهُ بأحْكَمِ الح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أنا على ذلك من الشاهدين؛ وإذ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ذلكَ بِقاد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ْ يُحْيِيَ ال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شهد؛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يّ حَدِيثٍ بَعْدَهُ ي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ّه؛ وإذ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، ويقول هذا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0" w:name="s51"/>
      <w:bookmarkEnd w:id="1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ذكار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ظاهرت الأخبارُ الصحيحةُ عن رسول اللّه صلى اللّ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ُكَبِّر للركوع وهو سنّة، ولو تركه كان مكروهاً كراهة تنزيه، ولا تبطلُ صلا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جدُ للسهو، وكذلك جميع التكبيرات التي في الصلاة هذا حكمها إلا 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حرام، فإنها ركن لا تنعقد الصلاة إلا بها؛ وقد قدّمنا عَدَّ تكبيرات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 أبواب الدخ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ِمام أحمد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هذه التكبيرا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مدُّ هذا التكبير‏؟‏ فيه قولان ل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هما وهو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مدّه إلى أن يصل إلى حدّ الراكعين فيشتغل بتسبيح الركوع لئلا يخلو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عن ذكر، بخلاف تكبيرة الإِحرام، فإن الصحيح استحباب ترك المدّ فيها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بسط النيّة عليها، فإذا مدّها شقّ عليه، وإذا اختصرها سهل عليه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قي التكبيرات، وقد تقدم إيضاحُ هذا في باب تكبيرة الإِحرام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1" w:name="s52"/>
      <w:bookmarkEnd w:id="1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إلى ح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عين اشتغل بأذكار الركو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َانَ رَبيَ العَظِيمِ، سُبْحانَ رَب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ظِيمِ، سُبْحَانَ رَبيَ العَظ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صحيح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حذيف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 في ركوعه الطويل الذي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ريباً من قراءة البقرة والنساء وآل عمران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رَب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ظ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ّر سبحان ربي العظيم فيه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ِّناً في سنن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كتب السنن أن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قالَ أحَدُكُمْ سُبْح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يَ العَظِيمِ ثَلاثاً فَقَدْ تَمَّ رُكُوع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ابن مسعود،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متصل، لأن عوناً لم يلق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ابن مسعود،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متصل، لأن عون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قول في ركوعه وسجو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َ اللَّهُمَّ رَبَّنا وبِحَمْدِكَ، اللَّهُمَّ اغْفِرْ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تأوّ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رآ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ركع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َّ 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كَعْتُ، وَبِكَ آمَنْتُ، ولَكَ أسْلَمْتُ، خَشَعَ لَكَ سَمْعِي وَبَصَرِي ومُخ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ظْمِي وَعَصب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اء في كتاب السنن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شَعَ سَمْعِي وَبَصَرِي ومُخ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ظْمِي، ومَا اسْتَقَلَّتْ بِهِ قَدَمي لِلَّهِ رَبّ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لَ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قول في ركوعه وسجو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ُّوحٌ قُدُّوسٌ رَبُّ المَلائِكَةِ والرُّوح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أولهما وفتحهِ أيضاً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هما وأشهرهما وأكث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وف بن مالك رضي اللّه عن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متُ مع رسول اللّه صلى اللّه عليه وسلم فقام فقرأ سورة البقرة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مرّ بآية رحمة إلا وقف وسأل، ولا يمرّ بآية عذاب إلا وقف وتعوّذ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رك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قدر قيامه، يقول في ركو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ذِي الجَبَرُوتِ وَالمَلَكو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كِبرِياءِ وَالعَظَ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 في سجود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رواه أبو داود والنسائي في سننهما، والترمذي في كتاب الشمائل بأسانيد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مَّا الرُّكُوع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عَظِّمُوا فِيهِ الرَّب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حديث الأخير هو مقصودُ الفصل، وهو تعظيم الر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في الركوع بأيّ لفظ كان، ولكن الأفضل أن يجمعَ بين هذه الأذكا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كن من ذلك بحيث لا يشقّ على غيره، ويقدم التسبيح منها، فإن أراد الاقتصا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ُّ التسبيح، وأدنى الكمال منه ثلاث تسبيحات، ولو اقتصر على مرّة كان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إذا اقتصر على البعض أن يفعل في بعض الأوقات بعضه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آخر بعضاً آخر، وهكذا يفعل في الأوقات حتى يكون فاعلاً لجميعها، وكذ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 أذكار جميع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ذكرَ في الركوع سنّةٌ عندنا وعند جماهير العلماء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عمداً أو سهواً لا تبطلُ صلاته ولا يأثمُ ولا يسجد ل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إِ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جماعة إلى أنه واجب، فينبغي للمصلي المحافظة عليه، للأحاديث ال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في الأمر به،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الركوع فعظموا فيه الرب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بق، وليخرج عن خلاف العلماء رحمهم اللّ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2" w:name="s53"/>
      <w:bookmarkEnd w:id="1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قراءة القرآن في الرك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رأ غير الفاتحة لم تبطل صلاتُه، وكذا لو قرأ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صلاته على الأصحّ،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ٍ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هاني رسولُ اللّه صلى اللّه عليه وسلم أن أقرأ راكعاً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اج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وَإني نُهِي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 أقْرأ القُرآنَ رَاكِعاً أوْ ساجِ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3" w:name="s54"/>
      <w:bookmarkEnd w:id="1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في رفعِ رأسِه من الركوع و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تدال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ّة أن يقول حال 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عَ اللَّهُ لِمَنْ حَمِدَه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د اللّه سمع له، جاز، نصَّ عليه الشافعي في الأمّ، فإذا 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قا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َنَا لَكَ الحَمْدُ حمْداً طَيِّباً مُبارَكاً فِيهِ مِلْ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وَاتِ وَمِلْءَ الأرْضِ وَمِلْءَ ما بَيْنَهُما وَمِلْءَ ما شِئْتَ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يْءٍ بَعْدُ، أهْلَ الثَّناءِ والمَجْدِ، أحَقُّ ما قَالَ العَبْدُ، وكلنا ل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ْدٌ، لا مانِعَ لِمَا أعْطَيْتَ، وَلاَ مُعْطِيَ لِمَا مَنَعْتَ، وَلا يَنْفَ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 الجَدّ مِنْكَ الجَ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ِعَ اللَّ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مَنْ حَمِ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ين يرفع صلبه من الركوع، ثم يقول وهو قائ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نا ل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ا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َكَ الحَمْ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و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مثله في الصحيحين عن جماعة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ٍ، وابن أبي أوفى رضي اللّه عن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رفع رأس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ِعَ اللَّهُ لِمَنْ حَمِد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نا لكَ الحَم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لْءَ السَّمَواتِ وَمِلْءَ الأرْضِ وَمِلْ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ِئْتَ منْ شَيْءٍ بَع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رفع رأسه من الركو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نَا لَكَ الحَمْدُ مِلْءَ السَّمَوَاتِ وَالأرْض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ِلْءَ ما شِئْتَ منْ شَيْءٍ بَعْدُ، أهْلَ الثَّناءِ وَالمَجْدِ، أحَقُّ ما 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بْدُ وكُلُّنا لَكَ عَبْدٌ، اللَّهُمَّ لا مانِعَ لِمَا أعْطَيْتَ،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عْطِيَ لِمَا مَنَعْتَ، وَلايَنْفَعُ ذَا الجَدّ مِن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د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رواية ابن عب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نَا لَكَ الحَمْدُ مِلْءَ السَّمَواتِ وَمِلْءَ الأرْض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ا بَيْنَهُما، وَمِلْءَ ما شَئْتَ مِنْ شَيْءٍ بَعْد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فاعة بن رافع الزرق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ا يوماً نصلي وراء النبيّ صلى اللّه عليه وسلم، فلما رفع رأسه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كع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ِعَ اللَّهُ لِمَنْ حَمِ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جل وراء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ن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كَ الحَمْدُ حَمْداً كَثِيراً طَيِّباً مُبارَكاً فِيهِ، فلما انصرف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 المُتَكَلِّم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بِضْعَةً وثَلاث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بْتَدِرُونَها أيُّهُمْ يَكْتُبُها أوَّ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4" w:name="s55"/>
      <w:bookmarkEnd w:id="1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ه يُستحبّ أن يجمع بين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كا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ّمناه في أذكار الركوع، فإن اقتصر على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تصرْ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 ربنا لك الحمد ملء السموات ومَلْء ال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وملء ما شئت من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لغَ في الاقتصار اقتصر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 ربنا 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لّ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أذكار كلها مستحبة للإِمام والمأموم والمنفرد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ِمام لا يأتي بجميعها إلا أن يعلم من حال المأمومين أنهم يُؤثرون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ذكر سنّة ليس بواجب، فلو تركه كُرِهَ له كراهةَ تنزيه ولا يسج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هو، ويُكره قراءةُ القرآن في هذا الاعتدال كما يُكره في الركوع والسجود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َذْكَارِ السُّجو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أذكار الاعتدال كبَّرَ وهوى ساجداً ومدّ التكبي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جبهته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َمنا حكمّ هذه التكبيرة وأنها سنّة لو ترك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ْ صلاتُه ولا يسجد للسهو، فإذا سجد أتى بأذكار السجود، وهي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ما رويناه في صحيح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حذيفة المتقدمة في الركوع في صفة صلاة النبي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حين قرأ البقرة وآل عمران والنساء في الركعة الواحدة، لا يمر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آية رحمة إلا سأل، ولا بآية عذاب إلا استعاذ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سجد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حان ر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ان سجوده قريباً من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يكثر أن يقول في ركوعه وسجو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َ اللَّهُمَّ رَبَّنا وبِحَمْدِكَ، اللَّهُمَّ اغْفِر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ما قدّمناه في الركو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قول في ركوعه وسجو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ُّوحٌ قُدُّوس، رَبُّ المَلائِكَةِ والرُّوح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كان إذا سج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َكَ سَجَدْت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بِكَ آمَنْتُ، ولَكَ أسْلَمْتُ، سَجَدَ وَجْهِي للَّذي خَلَقَهُ وَصَوَّر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َقّ سَمْعَهُ وَبَصَرَهُ، تبارَكَ اللَّهُ أحْسَ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الِق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حديث الصحيح في كتب السن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وف بن مالك ما قدّمناه في فص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ركعَ ركوعَه الطويل يقول 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ذِي الجَبُروتِ والمَلَكُوتِ وَالكِبْرِياء والعظ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 في سجود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ائل، وقد تقدم ب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كتب السن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َ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ذا سَجَدَ ـ أي أحد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رَبيَ الأعْلى ثلاثاً، و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ْن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فقدت النبيّ صلى اللّه عليه وسلم ذات ليلة فتجسست، فإذا هو راكع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اجد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َانَكَ وبِحَمْدِكَ لا إلهَ إِلاَّ 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في رواية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وقعت يدي على بطن قدميه وهو في المسجد وهما منصوبتان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عُوذُ بِرضَاكَ مِنْ سَخطِكَ، وبِمُعافاتِكَ مِنْ عُقُوبَتِك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عُوذُ بِكَ مِنْكَ، لا أُحْصِي ثَناءً عَلَيْكَ، أنْتَ كمَا أثْنَيْت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ْس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مَّا الرُّكُوع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عَظِّمُوا فِيهِ الرَّبَّ، وأمَّا السُّجُودُ فاجْتَهِدُوا في الدُّعاءِ فَقَمِن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 يُسْتَجَابَ لَكُ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ن بفتح الميم وكسرها، ويجوز في اللغة قمين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 و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ْرَبُ ما يَكُو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بْدُ مِنْ رَبِّهِ وَهُوَ ساجِدٌ، فأكْثِرُوا الدُّع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أيض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قول في سجو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ذَنْبِي كُلَّهُ، دِقَّهُ وَجِلَّهُ وأوّلَهُ وآخِر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انِيَتَهُ وَسِرّ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قه وجِ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أو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ستحبّ أن يجمع في سجوده جميع ما ذكرناه، فإن لم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وقت أتى به في أوقات، كما قدّمناه في الأبواب السابقة، وإذا اقتصر 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مع قليل من الدعاء، ويُقدِّمُ التسبيحَ، وحكمه ما ذكرناه في أذكار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هة قراءة القرآن فيه، وباقي 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القيام أيُّهما أفضل‏؟‏ فمذهب الشافعي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أفضل،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 في الحديث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ضَلُ الصَّلاةِ طُولُ القُنُو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عيسى 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هذا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ُ القيام في الصلا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ُ الركوع والسجود أفضلُ من 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ه حديثان عن النبيّ صلى اللّه عليه وسلم، ولم يقضِ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ُ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النهار فكثرةُ الركوع والسجود، وأما بالليل فط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إلا أن يكون رجل له جزء بالليل يأتي عليه، فكثرة الركوع والسجو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ُ إليّ لأنه يأتي على حزبه، وقد ربح كثرة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إسحاق هذا لأنه وصفَ صلاة النبيّ صلى اللّه عليه وسلم بالليل ووصفَ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نهار فلم يُوصف من صلاته صلى اللّه عليه وسلم من طول القي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صف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جد للتلاوة استُ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في سجوده ما ذكرناه في سجود الصلاة، ويستحبّ أن يقو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عَلْها لي عِنْدَكَ ذُخْراً، وأعْظِمْ لي بِهَا أجْراً، وَضَعْ عَنِّي ب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زْراً، وَتَقَبَّلْها مِنِّي كما تَقَبَّلْتَها مِنْ دَاوُدَ عَلَيْ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َحبّ أن ي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انَ رَبِّنا إ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َ وَعْدُ رَبِّنا لَمَفْع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َّ 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يقول في سجود القرآ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جَدَ وَجْهِي للَّذي خَلَقَهُ، وَشَقَّ سَمْعَهُ وَبَصَرَهُ بِحَوْل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قُوَّ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صحيح، زاد الحا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تَبارَك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ْسَنُ الخالِق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صحيحة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اجعلها لي عندك ذ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من رواية ابن عباس رضي اللّه عنهما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في رفعِ رأسه من السجود وفي الجل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ّة أن يُكَبِّرَ من حين يبتدىء بالرفع، ويمدّ التكبي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َ جالساً، وقد قدَّمنا بيانَ عدد التكبيرات، والخلاف في مدّها، والمدّ ال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؛ فإذا فرغ من التكبير واستوى جالساً، فالسنّة أ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ناه في سنن أبي داود والترمذي والنسائ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في حديثه المتقدم في صلاة النبي صلى اللّه عليه وسلم في الليل، وقيامه الطو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بقرة والنساء وآل عمران، وركوعه نحو قيامه، وسجوده نحو ذلك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يق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 السجد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 اغْفِرْ لي، رَبّ اغْفِرْ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جلس بقد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يناه في سنن 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في حديث مبيته عند خالته ميمون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، وصلاة النبيّ صلى اللّه عليه وسلم في الليل فذكر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إذا رفع رأس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سجد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 اغْفِرْ لي وارْحَمْنِي واجْبُرْنِي وَارْفَع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زُقْنِي وَاهْدِ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افِ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حسن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جد السجد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ما ذكرناه في الأولى سواء، فإذا رفعَ رأسه منه رفع مكبّراً وجلس للاست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ة لطيفة بحيث تسكنُ حركتُه سكوناً بيِّناً، ثم يقوم في الركعة الثانية ويم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ة التي رفع بها من السجود إلى أن ينتصب قائماً، ويكون المدّ بعد ال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هذا أصحّ الأوجه لأصحابنا، ولهم وجه أن يرفع بغير تكبير ويجلس للاست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هض كبَّر؛ ووجه ثالث أن يرفع من السجود مكبّراً، فإذا جلس قطع التكب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ُ بغير 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ه لا يأتي بتكبيرين في هذا الموضع، و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أوّل أصحّ لئلا يخلو جزء من الصلاة ع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جلسة الاستراحة سنّة صحيحة ثابتة في صحيح البخاري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رسول اللّه صلى اللّه عليه وسلم، ومذهبنا استحبابُها لهذه السنّة الصحيح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ستحبّة عقيب السجدة الثانية من كل ركعة يقوم عنها، ولا تستحبّ في سجود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امش ‏ ‏أ‏ ‏ وقد أوضحتُ هذا في ‏ ‏شرح المهذب‏ ‏ وفي ‏ ‏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 ‏ أيضاً، وليس مقصودي في هذا الكتاب إلا بيان الأذكار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بخاري من الكتب التي بدأ النووي تأليفها، وتوفي قبل أن 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ذكارِ الرَّكْعةِ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ذكار التي ذكرناها في الركعة الأولى يفعلها كلَّهَ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على ما ذكرناه في الأولى من الفرض والنفل، وغير ذلك من الفروع المذك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كعة الأولى فيها تكبيرة الإِحرام وهي ركن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ثانية فإنه لا يكبِّر في أوَّلها، وإنما التكبيرة التي قبلها للر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مع أنها 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شرع دعاء الاستفتاح في الثاني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منا أنه يتعوّذ في الأولى بلا خلاف، وفي الثانية خل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ُ أنه ي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أن القراءة في الثانية تكون أقلّ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فيه الخلاف الذي قدَّمنا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قُنوتِ في الصُّ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قنوتَ في صلاة الصبح سنّة للحديث الصحي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لم يزل يقنت في الصبح حتى فار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أبو عبد اللّه في كتاب الأربع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نوت مشروع عندنا في الصبح وهو سنّة متأكدة، لو ترك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 لكن يسجد للسهو سواء تركه عمداً أو سه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صبح من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هل يقنت فيها‏؟‏ فيه ثلاثة أقوال للشافعي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ُ منها أنه إن نزل بالمسلمين نا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وا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نتو مطلقاً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ُ القنوت عندنا في النصف الأخير من شهر رمضان في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ة من الوتر، ولنا وجه أن يقنت فيها في جميع شهر رمضان، ووجه ثالث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هو مذهبُ أبي حنيفة، والمعروف من مذهبنا هو الأوّ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حل القنوت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بح بعد الرفع من الركوع في الركع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نت شافعي قبل الركوع لم يُحسبْ له على الأصح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وجه أن يحسب، وعلى الأصحّ يعيده بعد الركوع ويسجد للسهو، وقيل لا يسجد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فالاختيار أن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الحديث الصحيح في سنن أبي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 والبيهقي وغيرها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سن بن عليّ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مني رسولُ اللّه صلى اللّه عليه وسلم كلماتٍ أقولُهُنّ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هْدِني فِيمَنْ هَدَيْتَ، وعَافِني فِيمَنْ عَافَي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وَلّني فِيمَن تَوَلَّيْتَ، وبَارِكْ لِي فِيما أَعْطَيْتَ، وَقِني شَرّ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ضَيْتَ، فإنَّكَ تَقْضِي وَلا يُقْضَى عَلَيْكَ، وَإِنَّهُ لا يَذِلُّ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َيْتَ، تَبَارَكْتَ رَبَّنا وَتَعالَي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عن النبيّ صلى اللّه عليه وسلم في القنوت شيئاً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ذكرها البيهقي أن محمد بن الحنفية، وهو ا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عاء هو الدعاء الذي كان أبي يدعو به في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ن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ُ أن يقولَ عقيب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صَلّ على مُحَمَّ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ِ مُحَمَّدٍ وَسَلِّم، فقد جاء في رواية النسائي في هذا الحديث ب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َلَى اللَّهُ على النَّب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نت بما جاء عن عمر بن الخطاب رضي اللّه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، وهو أنه قنت في الصبح بعد الرك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ْتَعِينُكَ وَنَسْتَغْفِرُكَ وَلاَ نَكْفُرُكَ، وَنُؤْمِنُ بِكَ وَنَخْلَعُ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فْجُرُكَ، اللَّهُمَّ إيَّاكَ نَعْبُد، ولَكَ نُصَلِّي وَنَسْجُد، وَإِلَي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ْعَى وَنحْفِدُ، نَرْجُو رَحْمَتَكَ وَنَخْشَى عَذَابَكَ، إنَّ عَذَاب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دَّ بالكُفَّارِ مُلْحِ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عَذّبِ الكَفَرَةَ الَّذ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ُدُّونَ عَنْ سَبِيلِكَ، ويُكَذِّبُونَ رُسُلَكَ، وَيُقاتِلُونَ أوْلِيَاء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غْفِرْ للْمُؤْمِنِينَ وَالمُؤْمِناتِ والمُسْلِمِيَ والمُسْلِمات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ْلِح ذَاتَ بَيْنِهِمْ، وأَلِّفْ بَيْنَ قُلُوبِهِمْ، وَاجْعَلْ فِي قُلُوبِه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يمَانَ وَالحِكْمَةَ، وَثَبِّتْهُمْ على مِلَّةِ رَسُولِ اللَّهِ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َأَوْزِعْهُمْ أنْ يُوفُوا بِعَهْدِكَ الَّذي عاهَدْتَهُمْ عَلَيْه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نْصُرْهُمْ على عَدُّوَكَ وَعَدُوِّهِمْ إِلهَ الحَقّ وَاجْعَلْنا مِنْهُمْ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قوف صحيح م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نقول عن عمر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ِّب الكفرة أهل الكت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تالهم ذلك الزمان كان مع كفرة أهل الكتاب؛ وأما اليوم فالاختيا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ّب ال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ن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رك، وقوله ي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 في صفاتك، وقوله نحفِد بكسر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سارع، وقوله الجِدّ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قوله مُلْحِق بكسر الحاء على المشهور ويقال بفتحها،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وغير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بين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م ومواصلاتهم، وقوله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 من القبيح، وقوله وأوز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هم، وقوله واجعل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ّن هذه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الجمع بين قنوت عمر وما سبق، فإ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الأصحّ تأخير قنوت عمر، وإن اقتصر فليقتصر على الأوّل، وإنما يُستحبّ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ذا كان منفرداً أو إمامَ محصورين يرضون بالتطوي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قنوت لا يتعين فيه دعاء على المذهب المختار، فأيّ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ه حصل القنوت ولو قَنَتَ بآيةٍ أو آياتٍ من القرآن العزيز وهي 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حصل القنوت، ولكن الأفضل ما جاءت به ال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جماعة من أصحا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عين ولا يجزى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ستحبّ إذا كان المصلِّي إماماً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ِنا بلفظ الجمع وكذلك الباقي، ولو قال اهدني حصل القنوت وكان مكروهاً، لأ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ِمام تخصيص نفسه 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ثوب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ؤُمَّنَّ عَبْد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وْماً فَيَخُصَّ نَفْسَهُ بِدَعْوَةٍ دُونَهُمْ، فإنْ فَعَلَ فَ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انَ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في دعاء القنوت ومسح الوجه بهما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ها أنه يستحبّ ر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ح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ويمس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ُ ولا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لا يمسح غير الوجه من الصدر ونحوه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ر بالقنوت والإِسرار ب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ً أسرّ به، وإن كان إماماً جهر على المذهب الصحيح المختار الذي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يسرّ كسائر الدعوات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موم فإن لم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 قنت سرّاً كسائر الدعوات، فإنه يوافق فيها الإمام سر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هر ا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وت فإن كان المأموم يسمعه أمَّن على دعائه وشاركه في الثناء في آخر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ه قنت سرّاً، وقيل يؤمِّن، وقيل له أن يشاركه مع سماعه، والمختار 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صبح إذا قنت فيها حيث نقول به، فإن كانت جهريّ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فهي كالصبح على ما تقدّم، وإن كانت ظهراً أو عصراً فقيل يُسرّ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وت، وقيل إنها ك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صحيح في قنوت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ذين قتلوا القرَّاء ببئر معونة يقتضي ظاهرُه الجهرَ بالقنوت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ففي صحيح البخاري في باب تفسير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َ صلى اللّه عليه وسلم جَهَ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قنوت في قنوت النا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تشهّدِ في الصَّ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صلاة إن كانت ركعتين فحسب كالصبح والنوافل فليس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ّدٌ واحد، وإن كانت ثلاث ركعات أو أربعاً ففيها تشهّ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، وثان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ّر في حقّ المسبوق ثلاثة تشهّدات، ويتصور في حقه في صلاة المغرب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ّدات، مثل أن يُدركَ الإِمام بعد الركوع في الثانية فيتابعه في التشهّد الأ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ولم يحصل له من الصلاة إلا ركعة، فإذا سلَّم الإِمام قام المسبوق ل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عتين الباقيتين عليه، فيصلي ركعة ويتشهّد عقبها لأنها ثانيته، ثم يصل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يتشهد عق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صلَّى نافلة فنوى أكثر من أربع ركعات ولو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ة ركعة، فالاختيار أن يقتصر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ّدين، فيصلِّي ما نواه إلا ركعتين ويتشهد، ثم يأتي بالركعتين ويتشهد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يسلّ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زيد على تشهدين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ين التشهد الأوّل والثاني أكثر من ركعتين، ويجوز أن يكون بينهما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فإن زاد على تشهدين أو كان بينهما أكثر من ركعتين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شهد في كل ركعة، والأصحّ جوازه في كل ركعتين لا في كل 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شهد الأخير واجب عند الشافعي وأحمد و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ّة عند أبي حنيفة ومالك؛ وأما التشهد الأوّل فسنّة عند الشافعي و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ين، وواجب عند أحمد؛ فلو تركه عند الشافعي صحَّت صلاته، ولكن يسجد ل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ركه عمداً أو سهواً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التشهد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عن النبيّ صلى اللّه عليه وسلم ثلاث تش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ابن مسعود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 لِ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صَّلَوَاتُ وَالطَّيِّباتُ، السَّلامُ عَلَيْكَ أيُّهَا النَّبيُّ وَرَحْم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وَبَرَكَاتُهُ، السَّلام عَلَيْنا وعلى عِبادِ اللَّهِ الصَّالِحي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 لا إلهَ إِلاَّ اللَّهُ، وأشْهَدُ أنَّ مُحَمَّداً عَبْد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سُول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ابن عباس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بارَكاتُ الصَّلَواتُ الطَّيِّباتُ لِلَّهِ، السَّلامُ عَلَيْكَ أيُّه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يُّ وَرَحْمَةُ اللَّهِ وَبَرَكَاتُهُ، السَّلامُ عَلَيْنا وعلى عِبادِ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لِحينَ، أشْهَدُ أنْ لا إلهَ إِلاَّ اللَّهُ، وَأشْهَدُ أنَّ مُحَمَّد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سُولُ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أبي موسى الأشعري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َّيِّباتُ الصَّلَوَاتُ لِلَّهِ، السَّلامُ عَلَيْكَ أيُّهَا النَّب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حْمَةُ اللَّهِ وَبَرَكَاتُهُ، السَّلامُ عَلَيْنا وَعلى عِباد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لحِينَ، أشْهَدُ أنْ لا إِلهَ إِلاَّ اللَّه وأنَّ محَمَّداً عَبْد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سُول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بيهقي بإسنا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قاس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متني عائشةُ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تشهُّدُ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وَالصَّلَوَاتُ وَالطَّيِّباتُ، السَّلامُ عَلَيْكَ أيُّهَا النَّب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حْمَةُ اللَّهِ وَبَرَكاتُهُ، السَّلامُ عَلَيْنَا وَعَلى عِباد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لِحين، أشْهَدُ أَنْ لا إِلهَ إِلاَّ اللَّهُ، وأشْهَدُ أنَّ مُحَمَّد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بْدُهُ وَرَسُولُ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فائدة حسنة، وهي أن تشهُّدَ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بلفظ تشهُّدُّ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مالك وسنن البيهقي وغيرهما 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حمن بن ع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اريِّ ـ وهو بتشديد الياء ـ أنه سمع عمر بن الخطاب رضي اللّه عنه وهو على المنب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و يعلِّم الناس التشهد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 لِلَّهِ، الزَّاكِي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، الطَّيِّباتُ الصَّلَوَاتُ لِلَّهِ، السَّلامُ عَلَيْكَ أيُّهَا النَّب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حْمَةُ اللَّهِ وَبَرَكَاتُهُ، السَّلامُ عَلَيْنا وَعَلى عِباد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لِحينَ، أشْهَدُ أنْ لا إلهَ إلاَّ اللَّهُ، وأشْهَدُ أنَّ مُحَمَّد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بْدُهُ ورَسُول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موطأ وسنن البيهقي وغيرهما أيضاً ب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ا كانت تقول إذا تشهَّد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 الطَّيِّب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َوَاتُ الزَّاكِياتُ لِلَّهِ، أشْهَدُ أن لا إلهَ إِلاَّ اللَّهُ وأ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حَمَّداً عَبْدُهُ وَرَسُولُهُ، السَّلامُ عَلَيكَ أيُّهَا النَّبِيُّ وَرَحْم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وَبَركاتُهُ، السَّلامُ عَلَيْنا وَعلى عِبادِ اللَّهِ الصَّالِح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عنها في هذه الكت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حِيَّاتُ الصَّلَوَاتُ الطَيِّب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زَّاكِياتُ لِلَّهِ، أشْهَدُ أنْ لا إلهَ إِلاَّ اللَّهُ وَحْدَهُ لاَ شَرِي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، وأنَّ مُحَمَّداً عَبْدُهُ وَرَسُولُهُ، السَّلامُ عَلَيْكَ أيُّه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ِيُّ وَرَحْمَةُ اللَّهِ وَبَرَكَاتُهُ، السَّلامُ عَلَيْنا وَعلى عِبا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الصَّالِح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موطأ وسنن البيهقي أيضاً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الك عن نافع عن ابن ع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كان يتشهد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اسْمِ اللَّهِ التَّحِيَّاتُ لِ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َوَاتُ لِلَّهِ الزَّاكِيات لِلَّهِ، السَّلامُ على النَّبِيّ وَرَحْم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وَبَرَكاتُهُ، السَّلامُ عَلَيْنا وَعلى عِبادِ اللَّهِ الصَّالِحِ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هِدْتُ أنْ لا إلهَ إِلاَّ اللَّهُ، شَهِدْتُ أنَّ مُحَمَّداً رَسُ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نواع من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بت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، وابن عباس، و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صحيحة وأصحّها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جوز التشهّد بأيّ تشهّد شاء من هذه المذكورات، هكذا نص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مامنا الشافعي وغيره من العلماء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ُها عند الشافع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للزيادة التي فيه من لفظ المبا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غيره من العلماء ر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 الأمر فيها على السعة والتخيير اختلفت ألفاظ الروا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أن يأتي ب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ة الأُول بكماله، فلو حذفَ بعضَه فهل يجزئه‏؟‏ فيه تفصيل، فاعلم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ات والصلوات والطيبات والزاكيات سنّة ليس بشرط في التشهّد، فلو حذفها كلّ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ر على قوله التحيات للَّه السلام عليك أيُّها النبيّ إلى آخر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ألفاظ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ُّها النبيُّ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فواجب لا يجوز حذف شيء منه إلا لفظ ورحمة اللّه وبركاته، ففيهما ثلاثة 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لا يجوز حذف واحدة منهما، وهذا هو الذي يقتضيه الدليل 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جوز حذ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يجوز حذف وبركاته دون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بن سُريْج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َه، سلام عليك أيّها النبيّ، سلام على عباد اللّه الصالحين، أشهدُ أ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ّ اللَّه وأنَّ محمداً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السلام فأكثر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ُّها النبيّ، وكذا السلام علينا بالألف واللام فيهما،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بحذفه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جائز، ولكن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الألف واللام لكونه الأكثر، ولما فيه من الزيادة و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سمية قبل التحيات فقد روينا حديثاً مرفوعاً في سنن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غيرهما بإثباتها، وتقدم إثباتها في تشهّد ابن عمر، لكن قا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غيرهما من أئم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ادة التسمية غير صحيحة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، فلهذا قال جمهو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ستحبّ التسمية،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، والمختار أنه لا يأتي بها، لأن جمهور الصحابة الذين ر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ّد لم يرو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ترت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مستحبٌّ ليس بواجب، فلو قدم بعضه على بعض جاز على المذهب الصحيح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ه الجمهور، ونصَّ عليه الشافعي رحمه اللّه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 يجوز ك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، ويدلّ للجواز تقديم السلام على لفظ الشهادة في بعض الروايات، وتأخ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كما قدّ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تحة فألفاظها وترتيبها معجز فلا يجوز تغي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شهّد بالعجمية لمن قدر على العربية، ومن لم يقدر يتشهد بلسانه ويتع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تكبيرة الإِ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ّة في التشه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ِجماع المسلمين على ذلك، ويدلُّ عليه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سنن أبي داود والترمذ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سنّة أن يخ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صحابي من السنّة كذا كا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سلم، هذا هو المذهب الصحيح المخت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هور العلماء من الفقهاء والمحدّثين وأصحاب الأصول والمتكلمين رحمهم اللّ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هر به كره ولم تبطل صلاته ولا يسجد للسهو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صلاة على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 التشه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صلاة على النبيّ صلى اللّه عليه وسلم واجبة عن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بعد التشهّد الأخير، فلو تركها فيه لم تصحّ صلاته، ولا تجب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نبيّ صلى اللّه عليه وسلم فيه على المذهب الصحيح المشهور، لكن تستحب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صَلِّ على مُحَمَّدٍ عَبْدِكَ وَرَسُول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ِيّ الأُمِّي وَعَلى آلِ مُحَمَّدٍ وَأزْوَاجِهِ وَذُرِّيَّتِه، ك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َّيْتَ على إِبْرَاهِيمَ وَعلى آلِ إِبْرَاهِيمَ، وَبارِكْ على مُحَمَّد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ِيّ الأُمِّيّ وَعَلى آلِ مُحَمَّدٍ وَأزْوَاجِهِ وَذُرّيَّتِهِ، ك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َكْتَ على إِبْرَاهِيمَ وَعَلى آلِ إِبْرَاهِيمَ فِي العَالَمِينَ إِنّ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مِيدٌ مَجِيد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هذه الكيفية في صحيح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كعب بن عُجْرَة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إلا بعضها، فهو صحيح من رواية غير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فصيل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حمد صلَّى اللّه عليه وآله وسلم إن شاء اللّه تعالى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صلِّ على النبي، 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ى محم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ى رسوله، أو صلى اللّه على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وجه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صلِّ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وجه أنه 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َى اللّه علي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هدُ الأول فلا تجب فيه الصلاة على النبي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ا خلاف، وهل تستحبّ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هما تستحبُّ، ولا تستحبُّ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ل على الصحيح، وقيل تستحبُّ، ولا يُستحبّ الدعاء في التشهّد الأول عندن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يُكره لأنه مبني على التخفيف، بخلاف التشهد الأخير، واللّ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ُّعَاء بعدَ التشهّد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َّ الدعاء بعد التشهّد الأخير مشروعٌ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 صلى اللّه عليه وسلم علّمهم التشهّد ثم قال في آخ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يُخَيّرُ منَ الدُّعَ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بخا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جَبَهُ إ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دْعُ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ات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ليَتَخَيَّرْ مِنَ المَسْأَلَةِ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دعاء مستحبٌّ ليس بواجب، ويستحبُّ تطويلُه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اً؛ وله أن يدعوَ بما شاء من أمور الآخرة والدنيا، وله أن يدعوَ بالدع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، وله أن يدعو بدعوات يخترعها والمأثور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أثورة منها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وطن، ومنها ما ورد في غيره، وأفضلُها هنا ما ور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هذا الموضع أدعية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فَرَغَ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تَّشَهُّدِ الأخِيرِ فَلْيَتَعَوَّذْ بِاللَّهِ مِنْ أرْبَع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ذَابِ جَهَنَّمَ، وَمِنْ عَذَابِ القَبْرِ، وَمِنْ فِتْنَةِ المَحْي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مَماتِ، وَمِنْ شَرّ المَسِيحِ الدَّجَّا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ه مسلم من طرق كثي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م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تَشَهَّدَ أحَدُكُمْ فَلْيَسْتَعِذْ بِاللَّهِ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رْبَعٍ، 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ي أعُوذُ بِكَ مِنْ عَذَابِ جَهَنَّمَ، وَم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ذَابِ القَبْرِ، وَمِنْ فِتْنَةِ المَحْياوالمَماتِ، وَمِنْ شَرِّ فِتْنَ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سِيحِ الدَّجَّا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يدعو في ال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عُوذُ بِكَ مِنْ عَذَابِ القَبْرِ، وَأعُوذُ بِكَ مِنْ فِتْنَةِ المَسيح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َجَّال، وأعُوذُ بِكَ مِنْ فِتْنَةِ المَحْيا والمَماتِ، اللَّهُمَّ إني 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 من المأثمِ والمَغْر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قام إلى الصلاة يكون من آخ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قول بين التشهّد والتسلي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ما قَدَّمْتُ وَ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َّرْتُ، وَمَا أسْرَرْتُ وَمَا أَعْلَنْتُ، وَمَا أسْرَفْتُ وَمَا أنْتَ أعْلَ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ِ مِنِّي، أنْتَ المُقَدِّمُ وأنْتَ المُؤَخِّرُ لا إِ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، عن أبي بكر الصديق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قال ل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مني دعاءً أدعو 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صلات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إني ظَلَمْتُ نَفْسِي ظُلْماً كَثِيراً وَ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غْفِرُ الذُّنُوبَ إِلاَّ أَنْتَ، فاغْفِرْ لِي مَغْفِرَةً مِنْ عِنْد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حمْنِي إنَّك أَنْتَ الغَفُو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ِي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ضبط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ُلْماً كَثِ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ء المثلثة في معظم الروايات، وفي بعض روايات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ِ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 الموحدة، وكلاهما حسن، فينبغي أن يُجمع بينهما ف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ُلْماً كَثِيراً كَبِ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ّ البخاري في صحيحه والبيهقيّ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هذا الحديث للدعاء في آخر الصلاة وهو استدلال صحيح، فإن قوله في صلاتي يع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، ومن مظانّ ال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إسناد صحيح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صالح ذكوان، عن بعض أصحا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 ل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يْفَ تَقُولُ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اة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شهَّد وأ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الجَنَّة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عُوذُ بِكَ مِنَ النَّارِ، أما إني لا أحسنُ دَنْدَنَتَكَ وَلا دَنْدَنَةَ معاذ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وْلَهَا دَنْدِن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ا يُفهم معناه، 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دَنْدِ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، أو حول مسأ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سؤال طلب، والثانية سؤال استعاذة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ستحبُّ الدعاء به في كل م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إني أسألُك العفو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فية، اللَّهمّ إني أسألُك الهدى والتقى والعفافَ والغنى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سَّلام لِلتحلُّ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سلام للتحلّل من الصلاة ركنٌ من أركانها وفرضٌ من فرو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ُّ إلا به، هذا مذهب الشافعي ومالك وأحمد وجماهيرِ السلف والخلف، والأحادي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ُ المشهورة مُصرّح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كمل في السلام أن يقول عن يم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كُمْ وَرَحْمَةُ 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نْ يَسارِه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حْمَةُ 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ستحبّ أن يقو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، لأنه خلاف 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سلم، وإن كان قد جاء في رواية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نا منهم إمام الحرمين وزاهر السرخسي والرويّاني في الحلية،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، والمشهور ما قدّمنا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صلّي إماماً أو مأموماً أو منفرداً في جماعة قلي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في فريضة أو نافلة ففي كل ذلك يُسلِّم تسليمتين كما ذكرنا ويلتفتُ ب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، والواجب تسليمة واحدة، وأما الثانية فسنّة لو تركها لم يضرّه؛ ثم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 السلا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لم يجزئ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 أجزأه على الأصح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ي عليك، أو سلامي عليكم، أو سلام اللّه عليكم، أو سلامُ عليكم بغير تنو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م، لم يجزئه شيء من هذا بلا خلاف، وتبطل صلاته إن قاله عا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في كل ذلك، إل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م، فإنه لا تبطل صلاته به لأنه 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اهياً لم تبطل ولا يحصلُ التحلّل من الصلاة، بل يحتاج إلى استئناف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لو اقتصر الإِمام على تسليمة واحدة أتى المأموم بالتسل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يب الطبري من أصحابن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َّم الإِمام فالمأموم بالخيا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َم في الحال، وإن شاء استدام الجلوس للدعاء وأطال ما شاء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الرجلُ إذا كلَّمه إنسانٌ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صَّ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الساعدي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نَابَهُ شَيْء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 صَلاتِهِ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في الصحي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ابَكُمْ أمْرٌ فَلْيُسَبِّحِ الرِّجالُ، ولْتُصَفِّق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س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سْبِيحُ للرّجالِ وَالتَّصْفِيقُ للنِّساء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ذكارِ بعدَ الصَّ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ُ على استحباب الذكر بعد الصلاة، وجاءت في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صحيحة في أنواع منه متعدّدة، فنذكرُ أطرافاً من أه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مام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ل ل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 الدعاء أسمع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وْفُ اللَّيْلِ الآخِر، وَدُبُرُ الصَّلَوَاتِ المَكْتوب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أعرفُ انقضاء صلاة رسول اللّه صلى اللّه عليه وسلم بالتكب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في صحيحيهما عن ابن عباس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فعَ الصوت بالذكر حين ينصرفُ النَّاسُ من المكتوبة كانَ على عهدِ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أعلمُ إذا انصرفوا، بذلك، 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ثوب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انصرف من صلاته استغف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اً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 السَّلامُ وَمِنْكَ السَّلامُ، تَبارَكْتَ يا 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لالِ وَالإِكْر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أوزاعي وهو أحد روا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َغْفِرُ اللَّهَ، أسْتَغْفِرُ اللَّ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مغيرة بن شعب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فرغ من الصلاة وسلّ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 اللَّهُ وَحْدَهُ لا شَرِيكَ لَهُ، لَهُ المُلْكُ وَ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وَهُوَ على كُلّ شَيْءٍ قَدِيرٌ؛ اللَّهُمَّ لا مانِعَ لِمَا أعْطَي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َ مُعْطِيَ لِمَا مَنَعْتَ، وَلا يَنْفَعُ ذَا الجَدِّ مِن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د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الزبير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كان يقول دُبُرَ كلّ صلاة حين ي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َحدَهُ لا شَريكَ لَهُ، لَهُ المُلْكُ وَلَهُ الحَمْدُ وَهُوَ عَلَة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ءٍ قَدِيرٌ، لا حَوْلَ وَلاَ قُوَّةَ إِلاَّ باللّه، لا إِلهَ إِلاّ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َ نَعْبُدُ إِلاَّ إيَّاهُ، لَهُ النِّعْمَةُ ولَهُ الفَضْلُ، وَلَهُ الثَّناء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سَنُ، لا إلهَ إِلاَّ اللّه مُخْلِصِينَ لَهُ الدِّينَ وَلَوْ كَرِ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افِر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بن الزب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رسول اللّه صلى اللّه عليه وسلم يهلّل بهن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بُرَ كُلِّ 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فقراء المهاجرين أتوا رسول اللّه صلى اللّه عليه وسلم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هبَ أهل الدُّثُور بالدرجات العُلى والنعيم المقيم، يُصَلُّون كما نُصلّ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صومون كما نصوم، ولهم فضل من أموال يحجّون بها ويعتمرون ويجاهدون ويتصدّقو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عَلِّمُكُمْ شَيْئاً تُدْرِكُونَ بِهِ مَنْ سَبَقَ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سْبِقُونَ بِهِ مَنْ بَعْدَكُـِمْ، وَلاَ يَكُونُ أحَدٌ أفْضَلَ مِنْ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مَنْ صَنَع مِثْلَ ما صَنَعْتُمْ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سَبِّحُونَ وَتَحْمَدُونَ وَتُكَبِّرُونَ خَلْفَ كُلّ صَلاةٍ ثَلاث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ثَلاث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صالح الراوي عن أبي هريرة لما سئل عن كيفية ذكره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والحمدُ للَّه واللَّه أكبر، حتى يكون منهنّ كلُّهن ثلاث و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دَثْر بفتح الدال وإسكان الثاء المثلثة، وهو المال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كعب بن عُجْرَ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عَقِّباتٌ لا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خِيبُ قائِلُهُنَّ أوْ فاعِلُهُنَّ دُبُرَ كُلّ صَلاةٍ مَكْتُوب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ثَلاثِينَ تَسْبِيحَةً، وَثَلاثاً وَثَلاثِينَ تَحْمِيدَةً، وأرْبعاً وَثَلاث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كْبِير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َبَّحَ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دُبُرِ كُلِّ صَلاةٍ ثَلاثاً وَثَلاثِينَ، وَحَمِدَ اللَّهَ ثَلاثاً وَثَلاث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َبَّرَ اللَّهَ ثَلاثاً وَثَلاثِينَ، وَقالَ تَمامَ المئ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َحْدَهُ لا شَرِيكَ له، لَهُ المُلْكُ وَلَهُ الحَمْدُ وَهُوَ على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ءٍ قَدِيرٌ، غُفِرَتْ خَطاياهُ وَإنْ كَانَتْ مِثْلَ زَبَ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ح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في أوائل كتاب 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تعوّذ دُبُرَ الصلاة بهؤل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ِّي أَعُوذُ بِكَ مِنَ الجُبْنِ، وَأعُوذُ بِكَ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رَدَّ إلى أَرْذَلِ العمُرِ، وأعُوذُ بِكَ مِنْ فتْنَةِ الدُّنْيا، وأعُوذُ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ْ عَذَابِ القَب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صْلَضتانِ أوْ خَلَّت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حافِظُ عَلَيْهِمَا عَبْدٌ مُسْلِمٌ إلاَّ دَخَلَ الجَنَّةَ، هُمَا يَسِير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يَعْمَلُ بِهِمَا قَلِيل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َبِّحُ اللَّهُ تَعالى دُبُرَ كُلّ صَلا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ْراً، وَيَحْمَدُ عَشْراً، ويُكَبِّر عَشْراً، فَذَلِكَ خَمْسُونَ ومِئَة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ِسانِ، وألْفٌ وخَمْسُمِئَةٍ في المِيزَا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ُكَبِّرُ أرْبَع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ثَلاثِينَ إذَا أخَذَ مَضْجَعَةُ وَيحْمَدُ ثَلاثاً وَثَلاثينَ، وَيُسَبِّ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اً وَثَلاثينَ، فَذَلكَ مِئَةٌ باللِّسانِ، وألفٌ بالميزَ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قد رأيت رسول اللّه صلى اللّه عليه وسلم يعقدها بيده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هما يسير، ومن يعمل بهما قليل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تِي أحَدَكُمْ ـ يعني الشيطان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مَنامِهِ فَيُنَوِّمُهُ قَبْلَ أنْ يَقُولَهُ، ويأتِيهِ في صَلات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ُذَكِّرَهُ حاجَةً قَبْلَ أنْ يَقُولَه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طاء بن السائب وفيه اختلاف بسبب اختلاطه، وقد أشار أيوبُ السختياني إ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قبة بن عام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رني رسول اللّه صلى اللّه عليه وسلم أن أقرأ بالمعوّذتين دُبُ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ل 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معوّذ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ه أحد، وقل أعوذ بربّ الفلق، وقل أعوذ بربّ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إسناد صحيح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َ اللَّه صلى اللّه عليه وسلم أخذ بيده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عَاذ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لَّهِ إِنّي لأُحِبُّكَ،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وصِيكَ يا مُعاذ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دَعَنَّ فِي دُبُرِ كُلّ صَلاةٍ ت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عِنِّي على ذِكْر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ُكْرِكَ وَحُسْنِ عِبادَت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رسولُ اللَّه صلى اللّه عليه وسلم إذا قَضى صلاتَه مسحَ جبهت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ده اليمنى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 لا إلهَ إِلاَّ اللَّهُ الرَّحْمَ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ِيمُ، اللَّهُمَّ أذْهِبْ عَنِّي الهَمَّ والحز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 رضى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دنوتُ من رسول اللّه صلى اللّه عليه وسلم في دُبُر مكتوبة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طوُّع إلا سمعتُ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ذُنُوبي وَخَطايايَ كُلَّ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نْعِشْنِي واجْبُرْنِي وَاهْدِنِي لِصَالِح الأعْمالِ وَالأخْلاق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 لاَ يَهْدِي لِصَالِحها وَلاَ يَصْرِفُ سَيِّئَها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فرغ من صلاته ـ لا أدري قب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يسلِّم أو بعد أن يسلِّم ـ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ربِّكَ رَبِّ العِزَّةِ عَمّ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صِفُونَ، وَسَلامٌ على المُرْسَلِينَ، وَالحَمْدُ لِلَّهِ رَ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الَ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1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َ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 صلى اللّه عليه وسلم يقول إذا انصرف من ال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 خَيْرَ عُمُرِي آخِرَهُ، وَخَيْرَ عَمَلِي خَواتِم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جْعَلْ خَيْرَ أَيَّامي يَوْمَ ألْقا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قول في دُبر ال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َ الكُفْرِ وَالفَقْرِ وَعَذَا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ب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بإسنا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فضالة بن عبيد اللّ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صَلَّى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بْدَأ بِتَحْمِيدِ اللَّهِ تَعالى وَالثَّناء عَلَيْهِ، ثُمَّ يُصَلِّي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يّ صلى اللّه عليه وسلم ثُمْ ليَدْعُو بِمَا شَ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حثِّ على ذكرِ اللَّه تعالى بعدَ صَلاةِ الصُّ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شرفَ أوقات الذكر في النهار، الذكرُ بع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س رضي اللّه عنه في كتاب الترمذي وغير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َ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صَلَّى الفَج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جَماعَةٍ ثُمَّ قَعَدَ يَذْكُرُ اللَّهَ تَعالى حتَّى تَطْلُعَ الشَمْسُ،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َّى رَكْعَتَيْنِ كانَتْ كأجْرِ حَجَّةٍ وَعُمْرَةٍ تامَّةٍ تام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ام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فِي دُبُ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اةِ الصُّبْحِ وَهُوَ ثانٍ رِجْلَيهِ قَبْلَ أنْ يَتَكَلّ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َحْدَهُ لاَ شَرِيكَ لَهُ، لَهُ المُلْكُ وَلَهُ الحَمْدُ يُحْي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ُمِيتُ وَهُوَ على كُلّ شَيْءٍ قَدِيرٌ عَشْرَ مرَّاتٍ كُتِبَ لَهُ عَشْ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َناتٍ، ومُحِيَ عَنْهُ عَشْرُ سَيِّئاتٍ، وَرُفِعَ لَهُ عَشْرُ دَرَجاتٍ، و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هُ ذلكَ فِي حِرْزٍ مِنْ كُلّ مَكْرُوهٍ وَحُرِسَ مِنَ الشَّيْطانِ و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بَغِ لِذَنْبٍ أنْ يُدْرِكَهُ في ذلكَ اليَوْمِ إِلاَّ الشِّرْكَ ب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، و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سلم بن الحارث التميمي الصحابي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أسرّ إلي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ْصَرَفْتَ مِنْ صَلاةِ المَغْرِبِ ف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جِرْنِي مِنَ النَّا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بْعَ مَرَّاتٍ، فإنَّكَ إذَا قُلْتَ ذلكَ ثُمَّ مُتَّ مِنْ لَيْلَتِكَ كُتِ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َ جِوَارٌ مِنْها، وإذَا صَلَّيْتَ الصُّبْحَ فَقُلْ كذَلِكَ، فإنَّكَ إنْ مُت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يَوْمِكَ كُتِبَ لَكَ جِوَارٌ مِن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إِمام أحمد وسنن ابن ماجه وكتاب ابن السن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صلى الصبح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عِلْماً نافِعاً، وعَمَلاً مُتَقَبَّلاً، وَرِزْق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َيِّب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صُهيب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حرّك شفتيه بعد صلاة الفج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شيء،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هذا الذي تقول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حاوِلُ، وَبِكَ أُصَاوِلُ، وَبِكَ أُقاتِ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كثيرة، وسيأتي في الباب الآتي من بيان الأذكار التي تقال في أوّل النه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ّ به العيون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أبي محمد البغوي في شرح السنّ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ق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الأرض تعجّ إلى اللّه تعالى من نومة العالِم بعد صلاة الصبح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 عند الصَّباحِ وعن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َ واسعٌ جداً ليس في الكتاب بابٌ أوسعَ منه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ُ إن شاء اللّه تعالى فيه جملاً من مختصراته، فمن وُفِّق للعمل بكلّها فهي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من اللّه تعالى عليه وطوبى له، ومن عجز عن جميعها فليقتصرْ من مختصرا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ولو كان ذكر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ُ في هذا الباب من القرآن العزيز قولُ اللّ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كَ قَبْلَ طُلُوعِ الشَّمْسِ وَقَبْلَ غُرُوبِ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بالْعَشِيّ والإِبْك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 اذْكُرْ رَبَّكَ فِي نَفْسِكَ تَضَرُّعاً وَخِيفَةً و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َهْرِ مِنَ القَوْلِ بالغُدُوّ و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ل جمع أ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بين العصر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ْ بالْغَدَاةِ وَالْعَشِيِّ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زوا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ٍ أذِنَ اللَّهُ أنْ تُرْفَعَ وَيُذْكَرَ فِيها اسْمُهُ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َهُ فِيها بالْغُدُوّ والآصَالِ رِجالٌ لا تُلْهِيهِمْ تِجارَة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عٌ عَنْ 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ا سَخَّرْنا الجِبَالَ مَعَهُ يُسَبِّحْنَ بالْعَشِي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شْر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دّاد بن أوس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يِّدُ الاسْتِغْف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 رَبِّي لا إِلهَ إِلاَّ أنْتَ خَلَقْتَنِي وأنا عَبْدُكَ، و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عَهْدِكَ وَوَعْدِكَ ما اسْتَطَعْتُ، أبُوءُ لَكَ بِنِعْمَتِكَ عَلَيّ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بُوءُ بِذَنبي، فاغْفِرْ لي فإنَّه لا يَغْفِرُ الذُّنُوبَ إِلاَّ أَن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 مِنْ شَرّ ما صَنَع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قال ذلك حين يُمسي فمات دخل الجنة،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من أهل الجنة، وإذا قال حين يُصبح فمات من يومه، مث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ُّ وأعتر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حِينَ يُصْب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ِينَ يُم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وبِحَمْدِهِ مِئَةَ مَرَّةٍ لَمْ يأْتِ أحَد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 القِيامَةِ بأفْضَلَ مِمَّا جاءَ بِهِ إِلاَّ أحَدٌ قالَ مثْلَ ما قالَ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َادَ 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العَظي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ِحَمْد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غيرهما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بيب ـ بضم الخاء المعجمة ـ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جنا في ليلة مطر وظلمة شديدة نطلب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صلي لنا فأدركنا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، فلم أقل شيئاً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، فلم أق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يئاً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،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قول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حَدٌ وَالمُعَوِّذَتَيْنِ حِينَ تُمْسِي وَحِينَ تُصْبِحُ ثَلاثَ مَرَّات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كْفِيكَ مِنْ كُلّ شَيْء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 وغيرها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أنه كان يقول إذا أصب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بِكَ أصْبَحْنا، وَبِكَ أمْسَيْنا، وَبِكَ نَحْيا، وَبِكَ نَمُو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لَيْكَ النُّشُورُ؛ وإذا أمسى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بِكَ أمْسَيْنا، وَ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حْيا، وَبِكَ نَمُوتُ وَإِلَيْكَ النُّشُو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كان في سفر أو سحر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َّعَ سامِعٌ بِحَمْدِ اللَّهِ وَحُسْنِ بَلائِهِ عَلَيْنا، رَبّ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احِبْنا، وأفْضِلْ عَلَيْنا، عائِذاً باللَّهِ م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 وصاحب المطالع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َعَ بفتح الميم المشدّد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غ سامع قولي هذا لغيره، تنبيهاً على الذكر في السحَر والدعاء في ذلك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 الخطابي وغيره سَمِعَ بكسر الميم المخففة؛ قال الإِمام أبو سليمان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مِعَ سامِع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َ شاه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معِ السامعُ وليشهد الشاه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مْدنا اللّه تعالى على نعمته وحسن ب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إذا أمسى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سَيْ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ْسَى المُلْكُ لِلَّهِ، والحَمْدُ لِلَّهِ لا إِلهَ إِلاَّ اللَّهُ وَحدَهُ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ِيك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اه قال فيهن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المُلْكُ وَلَهُ الحَم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هُوَ على كُلَّ شَيْءٍ قَديرٌ، رَبّ أسألُكَ خَيْرَ ما فِي هَذِهِ اللَّيْل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خَيْرَ مَا بَعْدَها وأعُوذ بِكَ مِنْ شَرّ ما في هَذِهِ اللَّيْلَةِ وَشَرّ 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عْدَهَا، رَبّ أَعُوذُ بِكَ مِنَ الكَسَل وَالهَرَمِ وَسُوءِ الكِبَرِ، 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 مِنْ عَذَابٍ في النَّارِ وَعَذَابٍ في القَبْرِ، وَإذَا أصْبَحَ قالَ ذ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بَحْنا وأصْبَحَ المُلْكُ لِ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 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قيتُ من عقرب لدغتني البارح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لَوْ قُلْتَ حِينَ أمْسَي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لِماتِ اللَّهِ التَّامَّاتِ مِنْ شَرّ ما خَلَقَ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ضُرّ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سلم متصلاً بحديث لخولة بنت حكيم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بن السني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لِمات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امَّاتِ مِنْ شَرّ ما خَلَقَ ثَلاثاً لَمْ يَضُر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ء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صحيح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أبا بكر الصديق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رْ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لمات أقولهنّ إذا أصبحتُ وإذا أمسيت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فَاطِ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مَوَاتِ وَالأرْضِ، عالِمَ الغَيْبِ وَالشَّهَادَةِ، رَبَّ كُلِّ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لِيكَهُ، أشْهَدُ أن لا إلهَ إِلاَّ أنْتَ، أعُوذُ بِكَ مِنْ شَرّ نَفْس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َرِّ الشَّيْطانِ وَشِرْك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ها إذَا أصْبَحْتَ وَإذَا أمْسَي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ذَا أخَذْتَ مَضْجَع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نحوه في سنن أبي دا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أبي مالك الأشعري رضي اللّه عنهم أنهم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ِمنا كلمة نقولها إذا أصبحنا وإذا أمس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ضطجعنا، فذكره، وزاد فيه بعد قو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ِرْكِهِ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ْ نَقْتَرِفَ سُوءاً عَ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فُسِنا أوْ نَجُرَّهُ إلى مُسْلِم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وأشهرهما بكسر الشين مع إسكان ال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ش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يدعو إليه ويوسوس به من الإِشراك باللّه تعالى، والثاني شَرَ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شين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ئله ومصايده، واحدها شَرَكة بفتح الشين والراء و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ثمان بن عفان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مِنْ عَبْدٍ يَقُ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صَباحِ كُلّ يَوْمٍ وَمَساءِ كُلّ لَيْلَةٍ، باسْمِ اللَّهِ الَّذي لاَ يَضُر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عَ اسْمِهِ شَيْءٌ فِي الأرْضِ وَلا في السَّماءِ وَهُوَ السَّمِيعُ العَلِي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 مَرَّاتٍ لَمْ يَضُرَّه شَيْء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، هذا لفظ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 تُصِبْهُ فَجْأ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ا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ثوب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ح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م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ضِيتُ باللّه رَبَّاً، وَبالإِسْلامِ دِيناً، وبِمُحَمَّدٍ صَ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عَلَيْهِ وَسَلَّم نَبِيَّاً، كانَ حَقّاً على اللّه تعالى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رْضِي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سعد بن المرزبان أبو سعد البقال بالب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ّ مولى حذيفة بن اليمان، وهو ضعيف باتفاق الحفّاظ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من هذا الوجه، فلعله صحّ عنده من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جيدة عن رجل خدم النبيّ صلى اللّه عليه وسلم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، فثبت أصل الحديث، وللَّ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حاكم أبو عبد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على الصحيحين؛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الإسناد، ووقع في 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حمدٍ رس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ّ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بُّ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ان بينهما 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ّاً ورس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قتصر على أحدهما كان عا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2/181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سنن أبي داود بإسناد جيد لم يضعفه، 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ح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ْبحُ أوْ يُم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ِّي أصْبَحْتُ أُشْهِدُكَ وأُشْهِدُ حَمَل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رْشِكَ وَمَلائِكَتَكَ وَجَمِيعَ خَلْقِكَ أنَّكَ أنْتَ لا إِلهَ إِلاَّ أن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َّ مُحَمَّداً عَبْدُكَ وَرَسُول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تَقَ اللَّهُ رُبُعَهُ مِنَ النَّار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َنْ قَالَهَا مَرَّتَيْنِ أعْتَقَ اللَّهُ نصْفَهُ مِنَ النَّار، وَمَنْ قَالَ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اً أَعْتَقَ اللَّهُ تعالى ثَلاثَةَ أرْبَاعِهِ، فإنْ قالَهَا أَرْبَع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تَقَه اللَّهُ تَعالى مِ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بإسناد لم ي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غنَّام بالغ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عجمة والنون المشددة البياضي الصحاب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َّى اللّ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ِينَ يُصْبح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ما أصْبَحَ بِي مِنْ نِعْمَةٍ فَمِنْكَ وَحْدَكَ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ِيكَ لَكَ، لَكَ الحَمْدُ وَلَكَ الشُّكْرُ، فَقَدْ أدَّى شُكْرَ يَوْمِهِ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قَالَ مِثْلَ ذلكَ حِينَ يُمْسِي فَقَد أدَّى شُك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لَ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أسانيد الصحيحة في سنن 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 يكن النبيُّ صلى اللّه عليه وسلم يَدَعُ هؤلاء الدعوات حين يُمس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ين يُصب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العافِيَةَ فِي الدُّنْيَا والآخِرَة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العَفْوَ وَالعَافِيَةَ في دِيني وَدُنْيَايَ وأهْل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َالِي، اللَّهُمََّ اسْتُرْ عَوْرَاتِي وآمِنْ رَوْعاتِي، اللَّهُمَّ احْفَظ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بَيْن يَدَيَّ ومِنْ خَلْفِي وَعَنْ يَمِينِي وَعَنْ شِمالِي وَمِنْ فَوْق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عُوذُ بِعَظَمَتِكَ أنْ أُغْتالَ مِنْ تَحْت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غيرهما بالإِسناد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، أنه كان يقول عند مضج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ِّي أعُوذُ بِوَجْهِكَ الكَرِيمِ وَبِكَلِماتِكَ التَّامَّةِ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 ما أنْتَ آخِذٌ بِناصِيَتِهِ، اللَّهُمّ أنْتَ تَكْشِفُ المَغْرَمَ والمَأثم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ا يُهْزَمُ جُنْدُكَ وَلا يُخْلَفُ وَعْدُكَ، وَلاَ يَنْفَعُ 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دّ مِنْكَ الجَدُّ، سُبْحانَكَ وَبِحَمْد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228B22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 بأسانيد ج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عياش ـ بالشين المعجمة ـ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إِ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بَ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 اللَّهُ وَحْدَهُ لاَ شَرِيكَ لَهُ، لَهُ المُلْك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هُ الحَمْدُ وَهُوَ على كُلّ شَيْءٍ قَدِي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لَهُ عِدْلُ رَقَبَةٍ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دِ إسْمَاعِيلَ صلى اللّه عليه وسلم، وكُتِبَ لَهُ عَشْرُ حَسَنَاتٍ وَحُط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نْهُ عَشْرُ سَيِّئاتٍ، وَرُفِعَ لَهُ عَشْرُ دَرَجاتٍ، وكانَ فِي حِرْزٍ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 حتى يُمْسِيَ، وَإنْ قَالَهَا إِذَا أمْسَى كانَ له مِثْلُ ذلكَ حت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ْب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لم ي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الك الأشعري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صْبَ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ُكُمْ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صْبَحْنَا وأصْبَحَ المُلْكُ لِلَّهِ رَبّ العَالَمِ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سألُكَ خَيْرَ هَذَا اليَوْمِ فَتْحَهُ وَنَصْرَهُ وَنُور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بَرَكَتَهُ وَهُدَاهُ، وأعُوذُ بِكَ مِنْ شَر ما فِيهِ وَشَرِّ ما بَع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إذا أمْسَى فَلْيَقُلْ مِثْلَ ذل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حمن بن أبي بكرة أنه قال لأب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سمعك تدعو كلّ غد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عافِني فِي بَدَني، اللَّهُمَّ عافِ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سَمْعِي، اللَّهُمَّ عافِني في بَصَري، اللَّهُمَّ إني أعُوذُ بِك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ُفْرِ وَالفَقْرِ، اللَّهُمَّ إني أعُوذَ بِكَ مِنْ عَذَابِ القَبرِ، 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يدها حين تصبح ثلاثاً، وثلاثاً حين تُمسي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سمعت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دعو بهنّ، فأنا أُحبّ أن أستن بسنّ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ح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ْبح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ُبْحان اللَّهِ حِينَ تُمْسُونَ وَحِينَ تُصْبِح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َمْدُ في السَّمَوَاتِ وَ الأرْضِ وَعَشِيّاً وَحِينَ تُظْه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َيَّ مِنَ المَيِّتِ ويُخْرِجُ المَيِّتَ مِنَ الحَيّ، ويُحْيِي الأرْض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تِهَا وَكَذَلِكَ تُخْر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رك ما فاتَهُ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ِهِ ذلكَ، وَمَنْ قالَهُنَّ حِينَ يُمْسِي أَدْرَكَ ما فَاتَه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لَ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عفه أبو داود، وقد ضعفه البخاري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، وفي كتابه كتاب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عض بنات النبيّ صلى اللّه عليه وسلم ورضي عنهن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يُعلّمها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لي ح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صْبح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 وبِحَمْدِهِ، لا قُوَّةَ إِلاَّ باللَّهِ، ما شا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 كَانَ، ومَا لَمْ يَشأ لَمْ يَكُن، أعْلَمُ أنَّ اللَّهَ على كُلّ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ِيرٌ، وأَنَّ اللَّهَ قَدْ أحاطَ بِكُلِّ شَيْءٍ عِلْماً، فإنَّهُ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هُنَّ حِينَ يُصْبحُ حُفِظَ حتَّى يُمْسِيَ، وَمَنْ قَالَهُنَّ حِينَ يُمْس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فِظَ حتَّ يُصْب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/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َ رسولُ اللَّه صلى اللّه عليه وسلم ذاتَ يوم المسجد فإذا 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جل من الأنصار يُقال له أبو أمامة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أُمام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ي أرَا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لِساً في المَسْجِدِ فِي غَيْرِ وَقْتِ صَلاةٍ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موم لزمتني وديون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َلا أُعَلِّمُكَ كَلاماً إذَا قُلْتَهُ أذْهَب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مَّكَ وقضى عَنْكَ دَيْنَك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صْبَحْتَ وَإذَا أمْسَي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ي أعُوذُ بِكَ مِنَ الهَم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حُزن، وأعُوذُ بِكَ مِنَ العَجْزِ والكَسَلِ، وأعُوذُ بِكَ مِنَ الجُبْ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بُخلِ، وأعوذُ بِكَ مِنْ غَلَبَةِ الدَّيْنِ وَقَه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جا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ُ ذلك، فأذهبَ اللّه تعالى همّي وغم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عني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/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أبزى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 وسلم إذا أصبح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بَحْن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فِطْرَةِ الإِسْلامِ، وكَلِمَةِ الإِخْلاصِ، وَدِيْنِ نبِيِّا مُحَمَّدٍ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وَمِلَّةِ إِبْرَاهِيمَ صلى اللّه عليه وسلم حَنِيفاً مُسْلِ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َا أنا مِنَ المُشْرِك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قع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نبيّن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َّه صلى اللّه عليه وسلم قال ذلك جهراً ليسمعَه غيره فيتعلم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/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أوفى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أصبح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بَحْ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صْبَحَ المُلْكُ لِلَّهِ عَزَّ وَجَلُّ، وَالحَمْدُ لِلَّهِ، وَالكِبْرِياء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عَظَمَةُ لِلَّهِ، وَالخَلْقُ وَالأمْرُ وَاللَّيْلُ وَالنَّهَارُ وَما سَكَ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ما لِلَّهِ تَعالى، اللَّهُم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جْعَلْ أَوَّلَ هَذَا النَّهارِ صَلاح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َوْسَطَهُ نَجاحاً وآخِرَهُ فَلاحاً، يا أَرْحَ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احِ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/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السني، بإسناد 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َعقل بن يسار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حِينَ يُصْبِ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 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اللَّهِ السَّمِيع العَلِيمِ مِنَ الشَّيْطَ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جِيمِ، وَقَرَأَ ثَلاثَ آياتٍ مِنْ سُورَةِ الحَشْرِ، وَكَّلَ اللَّهُ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ِ سَبْعِينَ أَلْفَ مَلَكٍ يُصَلُّونَ عَلَيْهِ حَتَّى يُمْسِيَ، وَإنْ ماتَ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لِكَ اليَوْمِ ماتَ شَهِيداً، وَمَنْ قَالَهَا حِينَ يُمْسِي كانَ بِتل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نْزِل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/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حمد بن إبراهيم، عن أبيه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ّهَنَا رسولُ اللّه صلى اللّه عليه وسلم في سرية، فأمَرَنَا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قرأ إذا أمسينا وأصبح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ْتُمْ أنَما خَلَقْن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رأنا، فغنمنا وسلم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/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دعو بهذه الدعوة إذا أصب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أمس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سألُكَ منْ فَجْأةِ الخَيْرِ، وأعُوذُ بِ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جأةِ الشَّر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/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 لفاطم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مْنَعُكِ أنْ تَسْمَعِي ما أُوصِيكِ بِهِ‏؟‏ تَقُولِينَ إذَا أصْبَحْتِ وَ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سَيْ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حَيُّ يَا قَيُّومُ بِكَ أسْتَغِيثُ فأصْلِحْ لي شأنِي كُ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َ تَكِلْني إلى نَفْسِي طَرْفَةَ عَيْ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/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 بإسناد،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شكا إلى رسول اللّه صلى اللّه عليه وسلم أنه تُصيبُ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فاتُ، فقال له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إذَا أصْبَح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مِ اللَّهِ على نَفْسِي وأهْلي ومَالي، فإنَّهُ لا يَذْهَبُ لَكَ شَيْء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هنّ الرجلُ، فذهبتْ عنه الآفا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/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بن ماجه و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رسولَ اللَّه صلى اللّه عليه وسلم كان إذا أصب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عِلْماً نافعاً، وَرِزْقاً طَيِّباً، وَعَمَ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تَقَبَّ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بَ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صْبَحُتُ منْكَ في نِعْمَةٍ وَعافِيَةٍ وَسَتْر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تِمَّ نِعْمَتَكَ عَليَّ وَعَافِيَتَكَ وَسَتْرَكَ فِي الدُّنْيا والآخ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 مَرَّاتٍ إِذَا أصْبَحَ وَإِذَا أَمْسَى، كان حَقّاً على اللَّهِ تَعالى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تِمَّ 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/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زبير بن العوّام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صَباح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ْبِحُ العِبادُ إِلاَّ مُنادٍ يُناد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مَلكِ القُدُّو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ابن السن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َّ صَرَخَ صَارِخ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ها الخلائق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بِّحوا المَ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ُدُّوس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/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إذَا أصْبَ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ذَا أمْس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ِيَ اللَّهُ تَوَكَّلْتُ عَلَيْهِ لا إِلهَ إِلاَّ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 تَوَكَّلْتُ وَهُوَ رَبُّ العَرْشِ العَظيمِ، لا إِلهَ إِلاّ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لِيُّ العَظِيمُ، ما شاءَ اللَّهُ كانَ، ومَا لَمْ يَشاْ لَمْ يَكُنْ، أَعْلَ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اللَّهَ على كُلّ شَيْءٍ قَدِيرٌ، وأنَّ اللَّهَ قَدْ أحاطَ بِكُلّ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لْماً، ثُمَّ مَاتَ دَخَلَ الجَنّ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/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َعْجِزُ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 يَكُونَ كأبِي ضَمْضَمٍ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أبُو ضَمْضَمٍ يَا رَسُ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انَ إِذَا أصْبَح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ي 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هَبْتُ نَفْسِي وَعِرْضِي لَكَ، فَلا يَشْتُمُ مَنْ شَتَمَهُ، وَلاَ يَظْلِ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ظَلَمَهُ، وَلا يَضْرِبُ مَنْ ضَرَب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/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فِي كُلّ يَوْ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ِينَ يُصْبحُ وَحِينَ يُم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ْبِيَ اللَّهُ لا إِلهَ إِلاَّ هُوَ عَ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وَكَّلْتُ وَهُوَ رَبُّ العَرْشِ العَظِيمِ سَبْعَ مَرَّاتٍ كَفَاهُ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ما أهمَّهُ مِنْ أمْرِ الدُّنْيا والآخ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/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السني،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}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ؤْمِن إ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ال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يةَ الكُرْسِيّ حِينَ يُصْب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فِظَ بِهِمَا حتَّى يُمْسِي، وَمَنْ قَرأهُما حِينَ يُمْسِي حُفِظَ بِهِما حَت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ْب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ملةٌ من الأحاديث التي قصدنا ذكرَها، وفيها كفايةٌ لمن وفّ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، نسألُ اللَّه العظيم التوفيقَ للعمل بها وسائر وجو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/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طلق بن حبيب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 أبي الدرداء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الدرداء قد احترق بيتُك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حترق، لم يكن اللّه عزّ وجلّ ليفعلَ ذلك بكلمات سمعتهنّ م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، من قالها أوّل نهاره لم تصبْه مصيبةٌ حتى يُمسي، ومَنْ قال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خرَ النهار لم تصبْه مصيبةٌ حتى يُصب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َ أنتَ رَبي، 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َ أَنْتَ عَلَيْكَ تَوَكَّلْتُ وأنْتَ رَبُّ العَرْشِ العَظِيمِ، ما شا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كانَ، وَمَا لَمْ يَشأْ لَمْ يَكُنْ، لا حَوْلَ وَلا قُوَّة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 العَلِيّ العَظِيمِ، أعْلَمُ أنَّ اللَّهَ عَلى كُلّ شَيْءٍ قَدِير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َّ اللَّهَ قَدْ أحَاطَ بِكُلِّ شَيْءٍ عِلْماً، اللَّهُمَّ إِني أعُوذُ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شَرّ نَفْسِي، وَمِنْ شَرّ كُلّ دَابَّةٍ أنْتَ آخِذٌ بِناصِيَتها، 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ِي على صِرَاطٍ مُسْتَقِيم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آخر، من أصحاب النبيّ صلى اللّه عليه وسلم، لم ي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رّر مجيء الرجل إل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ِك دارَك فقد احترق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رقتْ لأني سمعتُ النبيَّ صلى اللّ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 قال حين يُصبح هذه الكلمات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هذه الكلمات ـ لم يُصبه في نفسه ولا أهله ولا ماله شي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كره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ها اليو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وا بنا، فقام وقاموا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وا إلى داره وقد احترق ما حولها ولم يصب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ُ في صَبيحةِ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َّ ما يُقال في غير يوم الجمعة يُقال فيه، ويُ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ُ كثرة الذكر فيه على غيره، ويُزا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ُ الصلاة على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صَبِيح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ِ الجُمُعَةِ قَبْلَ صَلاةِ الغَدَا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ْفِرُ اللَّهَ الَّذِي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هَ إِلاَّ هُوَ الحَيَّ القَيُّومَ وأتُوبُ إِلَيْهِ ثَلاثَ مَرَّاتٍ غَفَ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ذُنُوبَهُ وَلَوْ كَانَتْ مِثْلَ زَبَدِ البَح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الإِكثارُ من الدعاء في جميع يوم الجمعة من طلوع الف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الشمس رَجاءَ مصادفة ساعة الإِجابة، فقد اختُلف فيها على أقوال كثيرة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عد طلوع الفجر وقبل طلوع الشمس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لوع الشمس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ز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،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ُ، بل الصوابُ الذي لا يجوز غيرُ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ّ، 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؛ أنها ما بينَ جلوس الإِمام على المنبر إلى أن يُسَلِّ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طلعتِ الشَّ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طلعت الشم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جَلَّلَنا اليَوْمَ عافِيَتَهُ، وَجاءَ بالشَمْسِ،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طْلَعِها، اللَّهُمَّ أصْبَحْتُ أشْهَدُ لَكَ بِما شَهِدْتَ بِهِ لِنَفْسِ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َهِدَتْ بِهِ مَلائِكَتُكَ وحَمَلَةُ عَرْشِكَ وَجَمِيعُ خَلْقِكَ إنَّكَ أَ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لا إِلهَ إِلاَّ أنْتَ القائِمُ بالقِسْطِ، لا إِلهَ إِلاّ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زِيزُ الحَكِيمُ، اكْتُبْ شَهادَتي بَعْدَ شَهادَةِ مَلائِكَتِكَ وأُول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ِلْمِ، اللَّهُمَّ أنْتَ السَّلامُ وَمِنْكَ السَّلامُ وَإِلَيْكَ السَّلام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كَ يا ذَا الجَلالِ والإِكْرَامِ أنْ تَسْتَجِيبَ لَنا دَعْوَتَنَا، و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عْطِيَنَا رَغْبَتَنا، وأنْ تُغْنِينَا عَمَّنْ أغْنَيْتَهُ عَنَّا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ْقِكَ، اللَّهُمَّ أصْلحْ لي دِينِي الَّذِي هُوَ عِصْمَةُ أمْرِي، وأصْلِحْ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نْيايَ الَّتِي فِيها مَعِيشَتِي، وأصْلِحْ لي آخِرَتِي الَّتِي إلَيْ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نْقَلَب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موقوفاً عليه أ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علَ من يَرْقبُ له طلوع الشمس، فلما أخبره بطلوعه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ِي وَهَبَ لَنَا هَذَا اليَوْمَ وأقالَنا فِيهِ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استقلَّت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َّ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عبس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َسْتَقِل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مْسُ فَيَبْقَى شَيْءٌ مِنْ خَلْقِ اللَّهِ تَعَالى إِلاَّ سَبَّحَ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زَّ وَجَلَّ وَحَمِدَهُ إِلاَّ ما كانَ مِنَ الشَّيْطانِ وأعْتَاءِ بَ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د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سألْتُ عَنْ أعْتاء بَنِي آدَمَ‏؟‏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ِرَا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َلْق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بعدَ زَوَال الشَّمسِ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إذا لَبِسَ ثوبَه، وإذا خرجَ من بيته، وإذا دخلَ الخلاء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منه، وإذا توضَّأَ، وإذا قصدَ المسجدَ، وإذا وصلَ بابَه، وإذا صارَ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 المؤذِّن والمقيمَ، وما بين الأذان والإِقامة، وما يقولُه إذا أرا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للصلاة، وما يقولُه في الصلاة من أوّلها إلى آخرها، وما يقولُه بعد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ُه يشتركُ فيه جميعُ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الإِكثار من الأذكار وغيرها من العبادات عقبَ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السائب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ُصلِّي أربعاً بعد أن تز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مس قبل الظهر،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ا ساعةٌ تُفْتَحُ فِيها أبْوَابُ السَّماء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ُحِبُّ أنْ يَصْعَدَ لي فِيها عَمَلٌ صَالِح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كثرةُ الأذكار بعد وظيفة الظهر؛ لعموم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 رَبِّكَ بالعَشِيّ وَالإِبْك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ُّ من زوال الشمس إلى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منصور الأزهري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ّ عند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أن تزو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إلى أن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بعدَ العصرِ إلى غُروب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َّ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ما يقولُه بعد الظهر والعصر كذلك، ويُستحبُّ الإِكثار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في العصر استحباباً متأكداً فإنها الصلاة الوسطى على قول جماعات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، وكذلك تُستحبُّ زيادةُ الاعتناء بالأذكار في الصبح، فهاتان الصلاتان أصح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ل في الصلاة الوسطى، ويُستحبُّ الإِكثارُ من الأذكار بعد العصر وآخر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قَبْلَ طُلُوعِ الشَّمْسِ وَ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رُوبِ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العَشِيِّ والإِبْك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ْكُرْ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نَفْسِكَ تَضَرُّعاً وَخِيفَةً وَدُونَ الجَهْرِ مِنَ القَوْلِ بال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آصَ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َهُ فِ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غُدُوّ والآصَالِ رِجالٌ لا تُلْهِيهِمْ تِجارَةٌ وَلا بَيْعٌ عَنْ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آصال ما بين العصر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أَنْ أَجْلِسَ م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وْمٍ يَذْكُرُونَ اللَّهَ عَزَّ وَجَلَّ مِنْ صَلاةِ العَصْرِ إلى أنْ تَغْرُ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مْسُ، أحَبُّ إليَّ مِنْ أَنْ أعْتِقَ ثَمَانِيَةً مِنْ وَلَ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سْماعِي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سمعَ أذان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َمني رسولُ اللَّه صلى اللّه عليه وسلم أن أقول عند أذ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هَذَا إقْبالُ لَيْلِكَ وَإِدْبَارُ نَهارِكَ وأصْوَا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عاتِكَ فاغْفِرْ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بعدَ صَلا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قريباً أنه يقول عقيب كل الصلوات الأذكارَ المتقد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زيدَ فيقول بعد أن يصلّي سنّة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اصرف من صلاة المغرب يدخ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صلي ركعتين ثم يقول فيما يدع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ُقَلِّبَ القُلُوبِ وَالأَبْصَا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بِّتْ قُلُوبَنا على دِين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ارة بن شبيب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 وَحْدَهُ لاَ شَرِيكَ لَهُ، لَهُ المُلْكُ وَلَهُ الحَمْدُ يُحْي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ُمِيتُ وَهُوَ عَلى كُلِّ شَيْءٍ قَدِيرٌ عَشْرَ مَرَّاتٍ على أثَرِ المَغْرِب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عَثَ اللَّهُ تَعالى لَهُ مَسْلَحَةً يَتَكَفَّلُون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شَّيْطانِ حَتَّى يُصْبحَ، وَكَتَ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لَهُ بِها عَشْرَ حَسَناتٍ مُوجِبات، وَمَحَا عَنْهُ عَشْرَ سَيِّئات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وبِقاتٍ، وكانَتْ لَهُ بِعِدْلِ عَشْرِ رِقابٍ مُؤْمن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ُ لعمارة بن شبيب سماعاً من النبي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نسائي في كتاب عمل اليوم والليلة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كذا، والثاني عن عمارة عن رجل من الأن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أبو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اني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س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إسكان السين المهملة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وبالحاء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رؤُه في صَلاةِ الوترِ وما يقولُ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ّة لمن أوترَ بثلاث ركعات أن يقرأ في الأولى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الأ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ان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ا أيُّ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عَوَّذَت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ِّ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ُّها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، وكذا إن نسيَ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ّها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في الثالثة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َ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وّ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غيرهما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بيّ بن كعب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سلَّم في الوت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مَلِكِ القُدُّوس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نسائي وابن السن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لِكِ القُدُّوسِ ثَلاثَ 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يقول في آخر وت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َعُوذُ بِرِضَاكَ مِنْ سَخَطِكَ، وأعُوذُ بِمُعافاتِ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قُوبَتِكَ، وأعُوذُ بِكَ لا أُحْصِي ثَناءً عَلَيْكَ أَنْتَ كما أثْنَيْت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ْسِ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أرادَ النومَ واضطجعَ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اش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bookmarkStart w:id="145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ف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وَاتِ وَالأرْضِ وَاخْتِلاَفِ اللَّيْلِ وَالنَّهارِ لآياتٍ لأُ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ذْكُرُونَ اللَّه قِياماً وَقُعُوداً وَعَ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رحمه اللّ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حذيفة وأبي ذرّ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أوى إلى فراش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كَ اللَّهُمَّ أحْيا وأمُو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ُ في صحيح مسل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براء بن عازب رضي اللّ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 له ولفاطم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وَيْتُما إلى فِرَاشِكُما، أوْ إذَا أخَذْتُما مَضَاجِعَكُ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كَبِّرَا ثَلاثاً وَثَلاثِينَ، وَسَبِّحا ثَلاثاً وثَلاثِينَ، وَاحْمَد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َثاً وَثَلاث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سْبِيحُ أرْبَعاً وَثِلاث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كْبيرُ أرْبعاً وَثَلاث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تركته منذ سمعتُه من رسول اللّه صلى اللّه عليه وسلم، قي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لة صفي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ليلة صفّ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وَى أحَدُكُمْ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رَاشِهِ فَلْيَنْفُضْ فِرَاشَهُ بِدَاخلَةِ إِزَارِهِ، فإنَّهُ لا يَدْرِي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َفَهُ عَلَيْهِ، ثُمَّ 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كَ رَبي وَضَعْتُ جَنْبِي وَ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ْفَعُهُ، إنْ أمْسَكْتَ نَفْسِي فارْحَمْها، وَإِنْ أرْسَلْتَها فاحْفَظْها ب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حْفَظُ بِهِ عِبادَكَ الصَّالِح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فُضُهُ ثَلاث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أخذ مضجعه نفث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ديه وقرأ بالمعوّذات ومسح بهما جس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ين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أوى إلى فراشه كل ليلة جم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فّيه ثم نفث فيهما وقرأ في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هُوَ اللَّهُ أحَد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رَبّ الفَلَق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أعُوذُ بِرَبّ 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 مسح بهما ما استطاع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سده، يبدأ بهما على رأسه ووجهه وما أقبل من جسده، يفعل ذلك ثلا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لطيف بلا 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سعود الأنصاري البدري عقبة بن عمرو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يَتانِ مِنْ آخِ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ورَةِ البَقَرَةِ مَنْ قَرأ بِهِما في لَيْلَةٍ كَفَت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معنى كفتاه؛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فات في ليلت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تاه من قيام 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ُراد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َراء بن عازب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تَي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ضْجَعَكَ فَتَوَضَّأَ وُضُوءَكَ لِلصَّلاةِ، ثُمَّ اضْطَجِعْ على شِق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يْمَنِ و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سْلَمْتُ نَفْسِي إِلَيْكَ، وَفَوَّضْتُ أمْر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كَ، وَألجأْتُ ظَهْرِي إِلَيْكَ، رَغْبَةَ وَرَهْبَةً إِلَيْكَ، لا ملجأ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جَى مِنْكَ إِلاَّ إِليْكَ، آمَنْتُ بِكِتابِكَ الَّذي أنْزَلْتَ، وَنَبِيّ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ي أَرْسَل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ْ مِتَّ مِتَّ على الفِطْرَةِ، واجْعَلْهُنَّ آخِر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إحدى روايات البخاري، وباقي رواياته و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قار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َّلني رسولُ اللّه صلى اللّه عليه وسلم بحفظ زكاة رمضان، فأتا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تٍ فجعل يحثو من الطع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، وقال في آخ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ويتَ إلى فراش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قرأ آيةَ الكرسي، فإنه لن يزالَ معكَ من اللّه تعالى حافظ، ولا يقربَك شيطانٌ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صْبِ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كَ وَهُوَ كَذُوبٌ، ذَا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طان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ُ البُخاري في صحيح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عوف عن محمد بن سيرين، عن أبي هريرة وهذا متصل، فإ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أحد شيوخ البخاري الذين روى عنهم في صحيحه، وأما قول أبي عبد اللّه الحم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 بين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خاري أخرجه تعليقاً، فغير مقبول؛ فإن المذهب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عند العلماء والذي عليه المحقّقون أن قول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ٌ على سماعه منه واتصاله إذا لم يكن مدلِّساً وكان قد لقيَه، وهذ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لَّقُ ما أسقط البخاري منه شيخه أو أكثر بأن يقول في مث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وف، أو قال محمد بن سيرين، وأبو هرير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فصة أُمّ المؤمني رضي اللّه عنه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أرادَ أن يرقدَ وض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دَه اليمنى تحتَ خدّه ث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قِني عَذَابَكَ يَوْمَ تَبْعَث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باد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 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من رواية حذيف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من رواية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زب ولم يذكر فيه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سنن أبي داود والترمذي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أنه كان يقولُ إذا أوى إلى فراش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 السَّمَوَاتِ وَرَبَّ الأرْضِ وَرَبََّ العَرْشِ العَظِيم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نا وَرَبَّ كُلِّ شَيْءٍ، فالِقَ الحَبّ وَالنَّوَى، مُنَزِّل التَّوْرَا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إِنجِيلِ وَالقُرآنِ، أعُوذُ بِكَ مِنْ شَرّ كُلّ ذِي شَرٍّ أنْتَ آخِذ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نَاصِيَتِهِ؛ أنْتَ الأوَّلُ فَلَيْسَ قَبْلَكَ شَيْءٌ، وأنْتَ الآخِرُ فَلَيْ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عْدَكَ شَيْءٌ، وأَنْتَ الظَّاهِرُ فَلَيْسَ فَوْقَكَ شَيْءٌ، وأنْتَ الباطِ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َيْسَ دُونَكَ شَيْءٌ، اقْضِ عَنَّا الدَّيْنَ، وأغْنِنا مِنَ الفَق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أبي داود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ْضِ عَنِّي الدَّيْنَ، وأغْنِني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َق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صحيح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ٍ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كان يقول عند مضج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وَجْهِكَ الكَرِيمِ، وَكَلِماتِكَ التَّامَّة،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ّ ما أنْتَ آخِذٌ بِنَاصِيَتِهِ، اللَّهُمَّ أنْتَ تَكْشِفُ المَغْرَ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مأثمَ، اللَّضهُمَّ لا يُهْزَمُ جُنْدُكَ، وَلا يُخْلَفُ وَعْدُكَ،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فَعُ ذَا الجَدّ مِنْكَ الجَدُّ، سُبْحانَكَ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بِحَمْد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سنن أبي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أوى إلى فراش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أطْعَمَنا وَسَقَانا، وكَفانا وآوَانا، فَكَمْ مِمّ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كافِيَ لَهُ وَلا مُؤْوِي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حسن 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أزهريّ، وي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و زه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ماري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إذا أخذ مضجعه من الل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 اللَّهِ وَضَعْتُ جَنْبِي، اللَّهُمَّ اغْفِرْ ذَنْبِي، وأخْسِىء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طانِي، وَفُكَّ رِهانِي، وَاجْعَلْنِي فِي النَّدِ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ْل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نون وكسر الدال وتشديد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إِمام أبي سليمان أحمد بن محمد بن إبراهيم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 رحمه اللّه في تفسير هذا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مجتمعون في مج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نادي، وجمعه أ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النديّ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أ ال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نوفل الأشجع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ْرأ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ها الكافِرُونَ، ثُمَّ نَمْ على خاتِمَتِها فإنَّها بَرَاءَةٌ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ِرْك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أبي يعلى الموص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دُلُّكُمْ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لِمَةٍ تُنَجِّيكُمْ مِنَ الإِشْرَاكِ باللَّهِ عَزَّ وَجَلَّ، تَقْرَؤ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يا أيُّها الكافِرُونَ عِنْدَ مَنَامِ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رباض بن سارية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يقرأ المسبِّحا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بل أن ي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لا ينامُ حتى يقرأ بني إسرائ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صحيح في 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َ صلى اللّه عليه وسلم كان يقول إذا أخذ مضج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كفاني وآوَانِي، وأطْعَمَنِي وَسَقَانِي، وَالَّذِي مَ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 فأفْضَلَ، وَالَّذي أعطانِي فأجْزَل، الحَمْدُ لِلَّهِ على كُلّ حالٍ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 كُلِّ شَيْءٍ وَمَلِيكَهُ، وَإِلهَ كُلِّ شَيْءٍ، أعُوذُ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46" w:name="h74"/>
      <w:bookmarkEnd w:id="14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لَ حِينَ يَأو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فِرَاش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ْفِرُ اللَّهَ الَّذي لا إِلهَ إِلاَّ هُوَ الحَي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يُّومَ وأتُوب إِلَيْهِ، ثَلاثَ مَرَّاتٍ، غَفَرَ اللَّهُ تَعالى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ُنُوبَهُ وَ إِنْ كانَتْ مِثْلَ زَبَدِ البَحْرِ، وَ إِنْ كَانَتْ عَدَ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ُجُومِ، وَإِنْ كانَتْ عَدَدَ رَمْلِ عالجٍ، وَ إنْ كانَتْ عَدَدَ أيَّا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نْي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47" w:name="h75"/>
      <w:bookmarkEnd w:id="14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جل من أسلم من أصحاب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جالساً عند رسول اللّه صلى اللّه عليه وسلم فجاء رجلٌ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ُدِغْتُ الليلةَ فلم أنم حتى أصبحت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ذَ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قربٌ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نَّكَ لَوْ قُلْتَ ح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سَي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كَلِماتِ اللَّهِ التَّامَّاتِ مِنْ شَرّ ما خَلَقَ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ضُرَّكَ شَيْءٌ إنْ شاءَ اللَّهُ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أيضاً في سنن أبي داود وغيره من رواية أبي هريرة، وقد تقد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نا له عن صحيح مسلم في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باح والم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2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48" w:name="h76"/>
      <w:bookmarkEnd w:id="14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أوصى رجلاً إذا أخذ مضجعه أن يقرأ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ورة الحشر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ْ مِتَّ مِتَّ شَهِي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أه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/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49" w:name="h77"/>
      <w:bookmarkEnd w:id="14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أمر رجلاً إذا أخذ مضجعه أ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َقْتَ نَفْسِي وأنْتَ تَتَوَفَّاها، لَكَ مَمَاتُها وَمَحْياها، إنْ أحْيَيْتَ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حْفَظْها، وَإنْ أمَتَّها فاغْفِرْ لَهَا، اللَّهُمَّ إنِّي أسأل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فِي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ه م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228B22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/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غيرهما 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0" w:name="h78"/>
      <w:bookmarkEnd w:id="15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ي هرير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الذي قدّمناه في ب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قول عند الصباح والمساء في قصة أبي بكر الصديق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فاطِرَ السَّمَوَاتِ والأرْضِ عالِمَ الغَيْ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شَّهَادَةِ رَبَّ كُلِّ شَيْءٍ وَمَلِيكَهُ، أشْهَدُ أنْ لا إِلهَ إِلاّ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 مِنْ شَرّ نَفِسِي وَشَرّ الشَّيْطانِ وَشِرْك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ها 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صْبَحْتَ وَإذَا أَمْسَيْتَ وَإذَا اضْطَجَع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/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 وابن السن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1" w:name="h79"/>
      <w:bookmarkEnd w:id="15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داد بن أو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مُسْلِمٍ يأو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فِرَاشِهِ فَيَقْرأُ سُورَةً مِنْ كِتابِ اللَّهِ تَعالى حِينَ يأخُ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ضْجَعَهُ إِلاَّ وَكَّلَ اللَّهُ عَزَّوَجَلَ بِهِ مَلَكاً لا يَدَعُ شَيْئ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ْرَبُهُ يُؤْذِيهِ حتَّى يَهُبَّ مَتَى هَب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ه و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/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2" w:name="h80"/>
      <w:bookmarkEnd w:id="15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رَّجُلَ 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َى إلى فِرَاشِهِ ابْتَدَرَهُ مَلَكٌ وَشَيْطانٌ، فَقَالَ المَلَك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خْتِمْ بِخَيْرٍ، فَقالَ 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خْتِمْ بِشَرّ، فإنْ ذَكَرَ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ثُمَّ نامَ باتَ المَلَكُ يَكْلَؤ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/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3" w:name="h81"/>
      <w:bookmarkEnd w:id="15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ّل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كان يقول إذا اضطجع للن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كَ رَبي وَضَعْتُ جَنْبِي فاغْفِرْ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نْب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/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4" w:name="h82"/>
      <w:bookmarkEnd w:id="15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النبيّ صلى اللّه عليه وسلم 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وَى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رَاشِهِ طاهِراً، وَذَكَرَ اللَّهَ عَزَّ وَجَلَّ حَتَّى يُدْرِكَهُ النُّعا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يَتَقَلَّبْ ساعَةً مِنَ اللَّيْلِ يَسألُ اللَّهَ عَزَّ وَجَلَّ فِي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اً مِنْ خَيْر الدُّنْيا والآخرَةِ إِلاَّ أعْطا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/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5" w:name="h83"/>
      <w:bookmarkEnd w:id="15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 وسلم إذا أوى إلى فراش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مْتِعْنِي بِسَمْعِي وَبَصَرِي، وَاجْعَلْهُما الوَارِثَ مِنّ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نْصُرْنِي على عَدُو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رِنِي ثَأْرِي، اللَّهُمَّ إني أعُوذ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َ مِنْ غَلَبَةِ الدَّيْنِ وَمِنَ الجُوعِ فإنَّهُ بِئْسَ الضَّجِي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جعلهما الوارث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بقهما صحيحين س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موت؛ وقيل المراد بقاؤهما وقوتهما عند الكِبَر وضعف الأعضاء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جعلهما وارثيْ قوّة باقي الأعضاء والباقِيَيْن بعدها؛ وقيل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 ما يسمع والعمل به، وب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ما يرى،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َدَّ الهاء إلى الإِمتاع فوحَّ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/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6" w:name="h84"/>
      <w:bookmarkEnd w:id="15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أيضاً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ان رسول اللّه صلى اللّه عليه وسلم ـ منذ صحبته ـ ينامُ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رقَ الدنيا حتى يتعوّذ من الجبن والكسل، والسآمة والبخل، وسوءِ الكِبَر، وسو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نظر في الأهل والمال، وعذاب القبر، ومن الشيطان وشرك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/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7" w:name="h85"/>
      <w:bookmarkEnd w:id="15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أيض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ا كانتْ إذا أرادتْ النومَ ت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ِّي أسأل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ُؤْيا صَالِحَةً، صَادِقَة غَيْرَ كاذِبَةً، نافِعَةً غَيْرَ ضَارّ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قالت هذا قد عرفوا أنها غير متكلمة بشيء حتى تصبحَ أو تستيقظَ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/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ِمام الحافظ أبو بكر بن أبي داود بإسن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8" w:name="h86"/>
      <w:bookmarkEnd w:id="15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نتُ أرى أحداً يعقل ينام قبل أن يقرأ الآيات الثلاث الأواخر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على شرط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/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59" w:name="h87"/>
      <w:bookmarkEnd w:id="15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ضاً عن علي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رى أحداً يعقلُ دخلَ في الإِسلام ينامُ حتى يقرأ آي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/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60" w:name="h88"/>
      <w:bookmarkEnd w:id="16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براهيم النخع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وا يُعلّمونهم إذا أووا إلى فراشهم أن يقرؤوا المعوّذ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وا يستحبّون أن يقرؤوا هؤلاء السور في كلّ ليلة ثلاثَ مر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 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أحد والمعوّ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حاديث والآثار في هذا الباب كثيرة، وفيما ذكرناه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وُفِّق للعمل به، وإنما حذفنا ما زاد عليه خوفاً من الملل على طالبه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؛ ثم الأولى أن يأتيَ الإِنسانُ بجميع المذكور في هذا الباب، فإن لم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َ على ما يقدرُ عليه من أهم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راهةِ النوْم مِن غيرِ ذِكْرِ اللَّه تَ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بإسنا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عَدَ مَقْعَداً لَمْ يَذْكُر اللَّهَ تَعَالى فِيهِ كَان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 مِنَ اللَّهِ تِرَةٌ، وَمَنْ اضْطَجَعَ مَضْجَعاً لا يَذْكُرُ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فِيهِ كانَتْ عَلَيْهِ مِنَ اللَّهِ تَعالى تِرَ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تاء المثناة فوق وتخفيف ال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، وقيل ت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 إذا استيقظَ في الليل وأرا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َّومَ بعد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ستيقظ بالليل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ُ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نام بعد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َمنا في أوّل الكتاب أذكا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ُريد النوم بعدَ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له أن يذكرَ اللّه تعالى إلى أن يغلبه النوم، وجاء فيه أذكار كثير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تقدم في الضرب 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ادة بن الصامت رضي اللّه عنه،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تَعارَّ من اللَّيلِ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ْدَهُ لا شَرِيكَ لَهُ، لَهُ المُلْكُ وَلَهُ الحَمْدُ وَهُوَ على كُل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ِيرٌ، والحَمْدُ لِلَّهِ، وَسُبْحانَ اللَّهِ، وَلا إِلهَ إِلاَّ اللّ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لَّهُ أكْبَرُ، وَلا حَوْلَ ولا قُوََّةَ إلإِلاَّ باللَّهِ، ثُمَّ 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رْ لي ـ أوْ دَعا ـ اسْتُجِيبَ لَهُ، فإنْ تَوَضَّأ قُبِل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ات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ضبطته في أصل سماعنا المحقق، وفي النسخ المعتم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سقط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ِله إلاّ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، ولم يذكره الحميدي أيضاً في الجمع بين الصحيحين، وثبت هذا اللفظ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غيره، وسقط في رواية أبي داود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 أو 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مسلم أحد الرواة، وهو شيخ البخاري وأبي داود والترمذي وغير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تشديد الراء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بإسناد لم ي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،أ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كان إذا استيقظ من اللي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َ اللَّهُمَّ، أسْتَغْفِرُكَ لِذَنْبِي، وأسألُكَ رَحْمَتَكَ،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ِدْنِي عِلْماً وَلاَ تُزِغْ قَلْبِي بعد إذْ هَدَيْتَني وَهَبْ لِي مِنْ لَدُن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حْمَةً، إنَّكَ أنْتَ الوَهَّا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كان ـ تعني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ـ إذا تعارّ من اللي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الوَاحِ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هَّارُ رَبُّ السَّمَوَاتِ والأرْضِ وَما بَيْنَهُما العَزِيز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فَّا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بإسناد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رَد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عَزَّ وَجَلَّ إلى العَبْدِ المُسْلِمِ نَفْسَهُ مِنَ اللَّي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سَبََّحَهُ وَاسْتَغْفَرَهُ وَدَعاهُ تَقَبَّلَ مِن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بن ماجه وابن السني بإسنا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قامَ أحَدُكُمْ ع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رَاشِهِ مِنَ اللَّيْلِ ثم عادَ إِلَيْهِ فَلْيَنْفُضْهُ بِصَنِفَةِ إِزَار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 مَرَّاتٍ، فإنَّهُ لا يَدْرِي ما خَلَفَهُ عَلَيْهِ، فإذَا اضْطَج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كَ اللَّهُمَّ وَضَعْتُ جَنْبِي وَبِكَ أرْفَعُهُ، إ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سَكْتَ نَفْسِي فارْحَمْها، وَإِنْ رَدَدْتَها فاحْفَظْها بِما تَحْفَظُ 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بادَكَ الصَّالِح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نِفة الإِ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، جانبه الذي لا هدب فيه، وقيل جانبه؛ أ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الإِمام مالك رحمه اللّه في باب الدعا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لاة، عن مالك أنه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كان يقوم من جوف الليل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امَتِ العُيُونُ وَغارَ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ُجُومُ وأنْتَ حَيٌّ قَيُ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غ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6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6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قلقَ في فراشِه ف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زيد بن ثابت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وتُ إلى رسول اللّه صلى اللّه عليه وسلم أرَقاً أصاب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غارَتِ النُّجُومُ وَهَدأتِ العُيُونُ وأنْتَ حَ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يُّومٌ لا تَأخُذُكَ سِنَةٌ وَلاَ نَوْمٌ، يا حيُّ يا قَيُّومُ أَهْدِىءْ لَيْل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ِمْ عَيْن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ُها، فأذهب اللَّه عزّ وجلّ عني ما كن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 عن محمد بن يحيى بن حَبَّان ـ بفتح الحاء والباء الموحد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أن خالد بن الوليد رضي اللّه عنه أصابَه أرقٌ، فشكا ذلك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، فأمره أن يتعوّذ عند منامه بكلماتِ اللَّه التَّامَّا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غضبه، ومن شرّ عباده، ومن همزات الشياطين وأنْ يَ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رسل، محمد بن يحيى تا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 هو 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بإسناد ضعيف، وضعَّف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ا خالد بن الوليد رضي اللّه عنه إلى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نام الليل من الأرق، فقال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وَيْتَ إلى فِرَاشِكَ 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 السَّمَوَا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بْعِ وَما أظَلَّتْ، وَرَبَّ الأَرضينَ وَمَا أقَلَّتْ، وَرَبَّ الشَّياطِي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ا أضَلَّتْ، كُنْ لي جاراً مِنْ خَلْقِكَ كُلِّهِمْ جَمِيعاً أنْ يَفْرطَ عل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ٌ مِنْهُمْ أو أنْ يَبْغي عليَّ، عَزَّ جارُكَ، وَجَلَّ ثَناؤُكَ وَ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َيْرُكَ، وَلا إِلهَ إِلاَّ 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كانَ يفزعُ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ابن السني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شعيب، عن أبيه، عن جدّ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علمهم من الفزع كلم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لِماتِ اللَّهِ التَّامَّةِ مِنْ غَضَبهِ وَشَرِّ عِبادِهِ، وَ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مَزَاتِ الشَّياطِينِ وأنْ يَحْضُرُو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عبد اللّه بن عمرو يعلمهن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عقل من بنيه، ومَنْ لم يعقل كتبه فعلقه ع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بن الس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 النبيّ صلى اللّه عليه وسلم فشكا أنه يفزع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امه، فقالَ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وَيْتَ إلى فِرَاش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عُوذُ بِكَلِماتِ اللّه التَّامَّةِ مِنْ غَضَبِهِ وَمنْ شَر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بادِهِ، وَمِنْ هَمَزاتِ الشَّياطِينِ وأنْ يَحْضرُو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رَأى في منامِه ما يُحِبُّ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َكر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رَأى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ُؤْيا يُحِبُّها، فإنَّمَا هِيَ مِنَ اللَّهِ تَعالى، فَلْيَحْمَدِ اللَّه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ا وَلْيُحَدّثْ بِ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ا يُحَدِّثْ بِها إِلاَّ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ِبُّ، وَإذَا رأى غَيْرَ ذلكَ مِمَّا يَكْرَهُ فإنَّمَا هِيَ مِنَ الشَّيْط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سْتَعِذْ مِنْ شَرِّها وَلا يَذْكُرْها لأحَدٍ فإنها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ضُّرّ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قَتا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ُؤْ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لِح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ُؤْيا الحَسَنَةُ مِنَ اللَّهِ، والحُلْمُ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، فَمَنْ رأى شَيْئاً يَكْرَهُهُ فَلْيَنْفُثْ عَنْ شِمالِهِ ثَلاث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ْيَتَعَوَّذْ مِنَ الشَّيْطان، فإنهَا لا تَضُرّ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بْصُق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فثْ، والظاهر أن المراد النفث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لطيف لا ريق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رأى أحَدُك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ُؤيا يَكْرَهُها فَلْيَبْصُقْ عَنْ يَسارِهِ ثَلاثاً، وَلْيَسْتَعِذْ باللّ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شَّيْطانِ ثَلاثاً، وَلْيَتَحَوَّلْ عَنْ جَنْبِهِ الَّذِي 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رمذي من رواية أبي هريرة مرفوع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رأى أحَدُكُمْ رُؤْيا يَكْرهَها فَلا يُحَدِّثْ بها أحَد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ْيَقُمْ فَلْيُصَلّ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رَأى أحَدُكُمْ رُؤْ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كْرَهُها فَلْيَتْفُلْ عن يَسَارِهِ ثَلاث مَرَّاتٍ، ثُمَّ ل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عُوذُ بِكَ مِنْ عَمَل الشَّيْطانِ وَسَيِّئاتِ الأحْلامِ؛ فإنَّهَا لا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كُونُ شَيْ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قُصَّتْ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ُ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 له رأيت رؤي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اً رَأي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خَيْراً يَكُو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اً تَلْقاهُ، وَشَرَّاً تَوَقَّاهُ، خَيْ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نا، وَشَرّاً على أعْدَائِنا، والحَمْدُ لِلَّهِ رَ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لَ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حَثّ على الدًّعاء والاستغفارِ في النصف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 من كلِّ ليلة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</w:rPr>
        <w:t>1/266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روينا في صحيحي البخاري ومسلم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زِلُ رَبُّ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َ لَيْلَةٍ إلى السَّماءِ الدُّنْيا حِينَ يَبْقَى ثُلُثُ اللَّيْل الآخِ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قُولُ مَنْ يَدْعُونِي فأسْتَجِيبَ لَهُ‏؟‏ مَنْ يَسْألُني فأُعْطِيَهُ‏؟‏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سْتَغْفِرُني فَأَغْفِر لَه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زِلُ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هُ وَتَعالى إلى السَّماءِ الدُّنْيا كُلَّ لَيْلَةٍ حِينَ يَمْضِي ثُلُث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يْلِ الأوَّلُ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المَلِكُ أنا المَلِكُ، مَنْ ذَا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دْعُونِي فَأسْتَجِيبَ لَهُ‏؟‏ مَنْ ذَا الَّذي يَسألُنِي فأُعْطِيَهُ‏؟‏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ا الَّذِي يَسْتَغْفِرُنِي فأغْفِرَ لَهُ، فَلا يَزَالُ كَذَلِكَ حتَّى يُضِي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َجْ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مَضَى شَطْرُ اللَّيْلِ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لُثَ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"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</w:rPr>
        <w:t>2/267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وروينا في سنن أبي داود والترمذي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عبس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ْرَبُ ما يَكُو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بُّ مِنَ العَبْدِ فِي جَوْفِ اللَّيْلِ الآخر، فإن اسْتَطَعْتَ أنْ تَك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مَّنْ يَذْكُرُ اللَّهَ تَعالى فِي تِلْكَ السَّاعَةِ فَكُن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.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ُّعاءِ في جَميع ساعاتِ الليل كلِّ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اءَ أن يُصادِفَ ساعةَ الإِجابة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</w:rPr>
        <w:t>1/268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في اللَّي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ساعَةً لا يُوافِقُها رَجُلٌ مُسْلِمٌ يَسألُ اللَّهَ تَعالى خَيْراً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نْيا والآخِرَةِ إلاَّ أعْطاهُ اللَّهُ إيَّاهُ، وَذلكَ كُل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ل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‏‏.‏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سماء اللّه الحسنى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أسْم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ُسْنَى فادْعُوهُ بِ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</w:rPr>
        <w:t>1/269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لِلَّهِ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ِسْعَةً وَتِسْعِينَ اسْماً، إِلاَّ وَاحِداً، مَنْ أحْصَاها دَخَلَ الجَنَّة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 وِتْرٌ يُحِبُّ الوِت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هُوَ اللَّهُ الَّذي لا إِ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ُوَ، الرَّحْمَنُ، الرَّحِيمُ، المَلِكُ، القُدُّوسُ، السَّلامُ، المُؤْمِن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هَيْمِنُ، العَزِيزُ، الجَبَّارُ، المُتَكَبِّرُ، الخالِقُ، البارىء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صَوّرُ، الغَفَّارُ، القَهَّارُ، الوَهَّابُ، الرَّزَّاقُ، الفَتَّاح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لِيمُ، الباسِطُ، الخَافِضُ، الرَّافِعُ، المُعِزُّ، المُذِلُّ، السَّمِيع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صِيرُ، الحَكَمُ، العَدْلُ، اللَّطِيفُ، الخَبيرُ، الحَليمُ، العَظِيم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فُورُ، الشَّكُورُ، العَلِيُّ، الكَبِيرُ، المُغِيثُ، الحَسِيبُ، الجَلِيل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َرِيمُ، الرَّقِيبُ، المُجِيبُ، الوَاسِعُ، الحَكِيمُ، الوَدُودُ، المَجِيد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اعِثُ، الشَّهِيدُ، الحَقُّ، الوَكِيلُ، القَوِيُّ، المَتِينُ، الوَليّ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ِيدُ، المُحْصِي، المُبْدِىءُ، المُعِيدُ، المُحْيِي، المُمِيتُ، الحَيّ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يُّومُ، الوَاجِدُ، المَاجِدُ، الوَاحِدُ، الصَّمَدُ، القادِرُ، المُقْتَدِر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قَدِّمُ، المُؤَخِّرُ، الأو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َّلُ، الآخِرُ، الظَّاهِرُ،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بَاطِنُ، الوَالي، المُتَعالِ، البَرُّ، التَّوَّابُ، المُنْتَقِمُ، العَفُوُّ،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رًّؤُوف، مالِكُ المُلْكِ، ذُو الجَلالِ وَالإِكْرَامِ، المُقْسِطُ، الجامِعُ،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غَنِيُّ، المُغْنِي، المَانِعُ، الضَّار، النَّافعُ، النُّورُ، الهَادِي،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بَدِيعُ، الباقِي، الوَارِثُ، الرَشِيدُ، الصَّبُورُ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هذا حديث البخاري ومسلم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يحبّ الوتر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وما بعده حديث حسن، رواه الترمذي وغيره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مغيث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روي بدله 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مقيت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القاف والمثناة، وروي 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قريب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دل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رقيب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، وروي 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مبين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الموحدة بدل 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متين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المثناة فوق، والمشهور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المثناة، ومعنى أحصاها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حفظها، هكذا فسره البخاري والأكثرون، ويؤيده أن في رواية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في الصحيح 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مَنْ حَفِظَهَا دَخَلَ الجَنَّةَ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وقيل معناه من عرف معانيها وآمن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ها، وقيل معناه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من أطاقها بحسن الرعاية لها وتخلَّق بما يمكنه من العمل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معانيها، واللّه أعلم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8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تلاوة القرآن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لاوة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فظة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اوة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ختارة ل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آداب الخ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يتعل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الد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 الخ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نام 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زبه ووظيفته المعتا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مر بتع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سائل وآد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للقارىء الاعتناء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أن ينظّفَ فَمَهُ بالسِّواك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لي بالخش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صحف أف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فع الص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خفضه عند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ّ تح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ت بالقراءة وتزي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قار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بدأمن أول الكلام الرتب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دع المنك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 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ول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بق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ق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تُ آية كذا أو سورة ك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قارى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ق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8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كد 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6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6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تلاوة القرآن هي أفضل الأذكار، والمطلوب القراءة بالتد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راءة آدابٌ ومقاصد، وقد جمعت قبل هذا فيها كتاباُ مختصراً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اً على نفائس من آداب القرّاء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ا وما يتعلق بها، لا ينبغي لحامل القرآن أن يخفى عليه مثله، وأنا أُشِير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إلى مقاصدَ من ذلك مختصرة، وقد دللتُ من أراد ذلك وإيضاحه على مظ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بغي أن يحافظ على تلاوته لي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ه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فراً وحضراً، وقد كانت للسلف رضي اللّه عنهم عادات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 الذي يختمون فيه، فكان جماعةٌ منهم يختمون في كل شهرين ختمة، وآخرو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ختمة، وآخرون في كل عشر ليال ختمة، وآخرون في كل ثمان ليالٍ ختمة، وآخرو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ليالٍ ختمة، وهذا فعل الأكثرين من السلف، وآخرون في كل ستّ ليال، وآخ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، وآخرون في أربع، وكثيرون في كل ثلاث، وكان كثيرون يختمون في كل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ة، وختم جماعة في كل يوم وليلة خت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في كل يوم وليلة ثلاث خت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بعضهم في اليوم والليلة ثماني خت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في الليل، وأربعاً في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ّن ختم أربعاً في الليل وأربعاً في النهار السيد الجليل ابن الكاتب الصوفي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، وهذا أكثر ما بلغنا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سيد الجليل أحمد الدورقي بإسناده عن منصور بن زاذان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 رضي اللّه عنه أنه كان يختم القرآن ما بين الظهر والعصر، ويختمه أيضاً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، ويختمه فيما بين المغرب والعشاء في رمضان ختمتين و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ؤخرون العشاء في رمضان إلى أن يمضي ربع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داود بإسناده الصحيح أنّ مجاهداً رحمه اللّه كان 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رمضان فيما بين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ختموا القرآن في ركعة فلا يُحصون لكثرتهم، فمنه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، وتميم الدّاري،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أن ذلك يختلف باختلاف الأشخاص، فمن كان يظهر له ب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لطائف ومعارف فليقتصر على قدر يحصل له فهم ما يقرأ، وكذا من كان مشغولاً ب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فصل الحكومات بين المسلمين أو غير ذلك من مهمات الدين والمصالح العام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فليقتصر على قدر لا يحصل له بسببه إخلال بما هو مرصد له ولا فوت ك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ن هؤلاء المذكورين فليستكثْر ما أمكنه من غير خروج إلى حدّ المل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رمة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ره جماعة من المتقدمين الختم في يوم وليلة، ويدلّ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بالأسانيد الصحيحة في سنن أبي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عمرو بن العاص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َ يَفْقَهُ مَنْ قَرأ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ُرآنَ فِي أقَلّ مِنْ ثَلاث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ت الابتداء والختم فهو إلى خيرة القارىء، فإن كان ممّن 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بوع مرّة، فقد كان عثمان رضي اللّه عنه يبتدىء ليلة الجمعة ويخت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، وقال الإِمام أبو حامد الغزالي في الإِ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أن يختم ختمة ب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بالنهار، ويجعل ختمة النهار يوم الاثنين في ركعتي الفجر أو بعدهما، و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ة الليل ليلة الجمعة في ركعتي المغرب أو بعدهما، ليستقبل أوّل النهار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داود عن عمرو بن مرّة التابعي الجليل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بّون أن يختم القرآن من أوّل الليل أو من أوّ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صرف التابعي الجليل الإِ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م القرآن أية ساعة كانت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تْ عليه الملائكةُ حتى يمسي، وأية ساعة كانت من الليل صلَّت عليه الملائكةُ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إِمام المجمع على حفظه وجلالته وإتق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عته أبي محمد الدارمي رحم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وافق خت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رآن أول الليل صلّت عليه الملائكة حتى يصبح، وإن وافق ختمه آخر الليل صلّت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لائكة حتى يُمس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سن 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وقات المخت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علم أن أفضل القراءة ما كان في الصلاة،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ين 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ويلَ القيام في الصلاة بالقراءة أفضلُ من تطويل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ُ في غير الصلاة فأفضلُها قراءة الليل، والنصف الأخ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أوّل، والقراءةُ بين المغرب والعشاء مح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ُ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لُها ما بعد صلاة الصبح، ولا كراهة في القراءة في وقت من الأوقات، ولا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حكاه ابن أبي داود رحمه اللّه عن مُعان بن رفاع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 مشيخته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رهوا القراءة بعدَ العص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سة يهود، فغير مقبول ولا أصل له، ويختار م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ال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س، ويوم عَرَفَة؛ ومن الأع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ّل من ذي الحجة والعشر الأ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؛ ومن 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6" name="Image146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آداب الختم وما يتع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تقدم أن الختم للقارىء وحدَه يُستحب أن يكون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تم في غير صلاة، والجماعة الذين يختمون مجتمعين، فيُستحبّ أن يكون ختمُ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 الليل أو في أوّل النها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صيام يوم الختم إلا أن يُ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نهى الشرعُ عن 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ّ عن طلحة بن مصرّف والمسيّب بن رافع و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ابت التابعيّينَ الكوفيّينَ رحمهم اللّه أجمعين؛ أنهم كانوا يُصبحون صي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يختم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حضورُ مجلس الختم لمن يقرأ ولمن لا يُ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ين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رسولَ اللَّه صلى اللّه عليه وسلم أمر الحُيَّضَ بالخروج يو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يد فيشهدْنَ الخيرَ ودعوةَ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كان يجعل رجلاً يُراقب رجلاً يقرأ القرآن، فإذا أراد أن يخت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لم ابنَ عباس رضي اللّه عنهما، فيشه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داود بإسنادين 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َتادَة التابعيّ الجليل الإِم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احب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أنسُ بن مالك رضي اللّه عنه إذا ختم القرآن جمع أه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َى بأسانيد صحيحة عن الحكم بن عُتَيْبَةَ ـ ب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اة فوق والمثناة تحت ثم الباء الموحدة ـ التابعي الجليل الإِم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مجاهد وعَبْدَةُ بن أبي لُباب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ا أرسلا إليك لأنّا أردنا أن ن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دعاء يُستجاب عند خت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الصحيح عن مُ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جتمعون عند خت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ُ الرحم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7" name="Image147" descr="">
              <a:hlinkClick xmlns:a="http://schemas.openxmlformats.org/drawingml/2006/main" r:id="rId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ستحبّ الدعاء عند الختم استحباب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أكداً شديداً لما قدّمنا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ُميد الأعرج رحمه اللّ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 قرأ القرآن ثم دعا أمَّنَ على دعائه أربعةُ آلا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لَ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ُلحّ في الدعاء، وأن يدعوَ بالأمور المهمة و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، وأن يكون معظم ذلك أو كله، في أمور الآخرة وأمور المسلمين وصلاح سلط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ولاة أمورهم، وفي توفيقهم للطاعات، وعِصمتهم من المخالفات، وتعاو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ّ والتقوى، وقيامهم بالحقّ واجتماعهم عليه، وظهورهم على أعداء الدي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، وقد أشرت إلى أحرف من ذلك في كتاب آداب القرّاء، وذكرتُ فيه دعوات و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نقلَهَ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الختمة فالمستحبّ أن يشرع في أخرى مت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تم فقد استحبّه السَّلفُ واحتجّوا فيه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ُ الأعْما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لُّ وَالرِّحْل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هما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فْتِتاحُ القُرآ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خَتْم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8" name="Image148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ن نام عن حزبه ووظي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تا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نَامَ عَنْ حِزْ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لَّيْلِ، أوْ عَنْ شَيْءٍ مِنْهُ، فَقَرأهُ ما بَيْنَ صَلاةِ الفَج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صلاةِ الظُّهْرِ كُتِبَ لَهُ كأنَما قَرأهُ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يْ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9" name="Image149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مر بتعهد القرآن، والتحذي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ريضه للنسي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ّ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َاهَدُوا هَ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ُرآنَ، فَوَالَّذي نَفْسُ مُحَمَّدٍ بِيَدِهِ لَهُوَ أَشَدُّ تَفَلُّتاً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بِلِ في عُقُ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مَا مَث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احِبِ القُرآنِ كَمَثَلِ الإِبلِ المُعقَّلَةِ إِنْ عاهَدَ عَلَيْها أمْسَكَ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نْ أطْلَقَها ذَهَبَ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رِضَتْ عَلَي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جُورُ أُمَّتِي حتَّى القَذَاةُ يُخْرِجُها الرَّجُلُ مِن المَسْجِدِ، وَعُرِض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َّ ذُنُوبُ أُمَّتِي فَلَمْ أَرَ ذَْنباً أعْظَمَ مِنْ سُورَةٍ مِنَ القُرآ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 آيَةٍ أُوتِيهَا رَجُلٌ ثُمَّ نَسِيَ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ترم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مسند الدار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عباد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القُرآنَ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سِيَهُ لَقِيَ اللَّهَ تَعَالى يَوْمَ القِيامَةِ أجْذ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0" name="Image150" descr="">
              <a:hlinkClick xmlns:a="http://schemas.openxmlformats.org/drawingml/2006/main" r:id="rId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سائل وآداب ينبغي للقارىء الاعت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كثيرة جداً، نذكرُ منها أطرافاً محذوفة الأدلة لشهر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الإِطالة المملّة ب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ّل ما يُ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خلاص في قراءت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يدَ بها اللَّهَ سبحانه وتعالى، وأن لا يقصدَ بها توصلاً إلى شيء سوى ذلك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دَّبَ مع القرآن ويستحضرَ في ذهنه أنه يناجي اللَّهَ سبحانه وتعالى ويتلو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على حالِ مَن يرى اللّه، فإنه إن لم يره فإن اللَّه تعالى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نبغي أنه إذا أراد القراءة أن ينظّف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مَهُ بالسِّوا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ختيار في السواك أن يكونَ بعود الأ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غيره من العيدان، وبالسعد والأشنان، والخرقة الخشنة، وغير ذلك مما ينظ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صوله بالأصبع الخشنة ثلاثة أوجه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ُها عندهم لا يح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إن لم يجد غيرها، ولا يحصل إن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ً مبتدئاً بالجانب الأيمن من فمه، وينوي به الإِتيان بال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ند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َ بارك لي فيه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ست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أسنان وباطنها، ويمرّ بالسواك على أطراف أسنانه وكراسي أضراسه وسقف 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اً لطيفاً، ويستاك بعود متوسط، لا شديد اليبوسة، ولا شديد اللين، فإن اشت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ه ليَّنه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فمه نجساً بدم أو غيره، فإنه يكره له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بل غسله، وهل يحرم‏؟‏ فيه وجها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هما لا يحرمُ، وسبقت المسألة أ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في هذا الفصل بقايا تقدّم ذكرها في الفصول التي قدمتها في أوّ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بغي للقارىء أن يكون شأنه الخش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دبر وال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هو المقصود المطلوب، وبه تنشرح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نير القلوب، ودلائله أكثر من أن تحصر وأشهر من أن ت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ت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تلو الواحد منهم آية واحدة ليلة كاملة أو معظم ليلة يتدبرها عند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ق جماعة منهم، ومات جماعا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البكاء والتباكي لمن لا يقدر على البكاء، فإن البك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صفة العارفين وشعار عباد اللّه الصالحين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خِرُّونَ لِلأذْق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كُونَ وَيَزِيدُهُمْ خُشُو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ُ آث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ردت في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ان في آداب حم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يد الجليل صاحب الكرامات والمعارف والمواهب واللطائف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َّاص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ء القلب خمس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بالتدبر، و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، وقيام الليل، والتضرّع عند السحر، ومجالسة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راءة القرآن في المصحف أفض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اءة من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قاله أصحابنا، وهو مشهور عن السلف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هذا ليس على إطلاقه، بل إن كان القارىء من حفظه يحصل له من التدبر والتفك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قلب والبصر أكثر مما يحصل من المصحف، فالقراءة من الحفظ أفضل، وإن است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صحف أفضل، وهذا مراد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ءت آثار بفضيلة رفع الصوت بالقراء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ثار بفضيلة الإِ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هما أن الإِ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ن الرياء، فهو أفضل في حقّ مَن يخاف ذلك، فإن لم يَخَفِ الرياءَ فالجهر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لا يؤذي غيره من مصلٍّ أو نائم أو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فضيلة الجَهْر 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كثر، لأنه يتعدى نفعه إلى غيره، ولأنه يُوقظ قلب القارىء ويجمع همَّ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ويصرف سمعه إليه، ولأنه يطردُ النومَ ويزيد في النشاط ويُوقظ غيره من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فل ويُنشِّطه، فمتى حضره شيء من هذه النيّات فالجهرُ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ستحبّ تحسين الصوت بالقراء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زي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خرج عن حدّ القراءة بالتمطيط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ط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زاد حرفاً أو أخفى حرفاً 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بالألحان فهي على ما ذكرناه إن أفر فحرام، وإلا فلا، والأحاديث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تحسين الصوت كثيرة مشهورة في الصحيح وغيره؛ وقد ذكرتُ في آداب القُرَّاء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ستحبّ للقارىء إذا ابتدأ من وس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ورة أن يبتدىء من أوّل الكلام المرت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بعض، وكذلك إذا وق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َ على المرتبط وعند انتهاء الكلام، ولا يتقيّدُ في الابتداء ولا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زاء والأحزاب والأعشار، فإن كثيراً منها في وسط الكلام المرتبط بالكلا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رُّ الإِنسانُ بكثرة الفاعلين لهذا الذي نهينا عنه ممّن لا يُراعِي هذه الآد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ثِلْ ما قاله السيد الجليل أبو علي الفُضَيْل بن عِياض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حشْ طرقَ الهدى لقلّة أهلها، ولا تغترّ بكثرة الهالكين، ولهذا المعن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سورة بكمالها أفضل من قراءة قدرها من سورة طويلة، لأنه قد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باط على كثير من الناس أو أكثرهم في بعض الأحوال وال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7" name="Image157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بدع ال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ُه كثيرون من جهلة المصلّين بالناس التراويحَ من قراءة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 في الركعة الأخيرة منها في الليلة السابعة، معتقدين أنها مستحبة، زاع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جملة واحدة، فيجمعون في فعلهم هذا أنواعاً من المنك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عتق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، ومنها إيهام العوّام ذلك، ومنها تطويل الركعة الثانية على الأولى،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يل على المأمومين، ومنها هذرمة القراءة، ومنها المبالغة في تخفيف ال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أن يقول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ورة آل عمران، وسورة النساء، وسورة العنكبوت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، ولا كراهة في ذلك؛ 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ذلك، وإنما يقال الس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ذكر فيها البقرة، والتي يُذكر فيها النساء، وكذلك الباقي، والصواب الأوّ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ُ جماهير علماء المسلمين من سلف الأمة وخلفها، والأحاديثُ فيه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أكثر من أن تحصر، وكذلك عن الصحابة فمن بعدهم؛ وكذلك لا يُ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راءة أبي عمرو، وقراءةُ ابن كثير وغيرهما، هذا هو المذهب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الذي عليه عمل السلف والخلف من غير إنكار، وجاء عن إبراهيم النخع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سنّة فلان، وقراءة فلان، والصواب ما قدّ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أن يقول نسيتُ آية كذا أو س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ذا، بل يقول أُنسيتها أو أسقطت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ُولُ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سِيتُ آيَةَ كَذَا وَكَذَا، بَلْ هُوَ نُسِّي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صحيحين أيض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ئْسمَا لأحَدِهِمْ أنْ يَقُولَ نَسِيتُ آيَةَ كَيْتَ وَ كَيْتَ، بَلْ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ُسِّي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سمع رجلاً يقرأ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حِم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لَقَدْ أذْكَرَنِي آيَةً كُنْتُ أسْقَطْتُه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في الصحي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نْتُ أُنْسِيتُ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آداب القارى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ستقصاؤها في أقلّ من مجلدات، ولكنا أ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شارة إلى بعض مقاصدها المهمات بما ذكرناه من هذه الفصول المختصرات، وقد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السابقة في أوّل الكتاب شيء من آداب الذاكر والقارىء، وتقدم أيضاً في 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مل من الآداب المتعلقة بالقراءة، وقد قدّمنا الحوالة عل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داب حم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راد مزيداً، وباللّه التوفيق، وهو حسبي ونِع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قراءة القرآن آك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ّمنا، فينبغي المداومة عليها، فلا يُخلي عنها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، ويحصل له أصلُ القراءة بقراءة الآيات ال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في يَوْ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يْلَةٍ خَمْسِينَ آيَةً لَمْ يُكْتَبْ مِنَ الغافِلِينَ، وَمَنْ قَرأ مِئ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يَةٍ كُتِبَ مِنَ القانِتِينَ، وَمَنْ قَرأ مِئتَيْ آيَةٍ لَمْ يُحاجهِ القُرآ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 القِيامَةِ، وَمَنْ قَرأ خَمْسَمِئَةٍ كُتِبَ لَهُ قِنْطارٌ مِنَ الأج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أَرْبَعِينَ آي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شْر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عَشْرَ آيات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يُكْتَبْ مِنَ الغافِل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باب أحاديث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حاديث كثيرة في قراءة سورة في اليوم والليل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رك الملك، والواقعة، والدّ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يس فِي يَوْ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يْلَةٍ ابْتِغاءَ وَجْهِ اللَّهِ غُفِر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سُورَةَ الدُّخانِ فِي لَيْلَةٍ أصْبَ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غْفُوراً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سُورَةَ الوَاقِعَةِ فِي كُلّ لَيْلَةٍ لَمْ تُصِب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ق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 جاب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لا ينام كل ليلة حتى يقرأ آ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نزيل الكتاب، وتبار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 أبي 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َأ فِي لَيْلَ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زُلْزِلَتِ الأرْضُ كانَتْ لَهُ كَعِدْلِ نِصْفِ القُرآن، وَمَنْ قَرأ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ها الكافِرُونَ كَانَتْ لَهُ كَعِدْل رُبْعِ القُرآنِ، وَمَنْ قَرأ قُلْ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َحَدٌ كانَتْ لَهُ كَعِدْلِ ثُلُثِ القُرآ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</w:rPr>
        <w:t>18/287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آيَةَ الكُرْسِيّ وأوَّل حم عُصِمَ ذ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َوْمَ مِنْ كُلّ سُوء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00008B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والأحاديث بنحو ما ذكرنا كثيرة، وقد أشرنا إلى المقاصد، واللّه أعلم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8B"/>
          <w:sz w:val="27"/>
          <w:sz w:val="27"/>
          <w:szCs w:val="27"/>
          <w:rtl w:val="true"/>
        </w:rPr>
        <w:t>بالصواب، وله الحمد والنعمة، وبه التوفيق والعصمة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9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حمد الله تعالى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حَمْدِ اللَّ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دَ مستحبّ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داية كل 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دُ رك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بة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أن يخ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ءه بالحمد للّه ربّ العا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حمد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ّه تعالى عند حصول نع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6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9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ح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حمدن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حم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2" name="Image162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حَمْدِ اللَّهِ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ُلِ الحَمْد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سَلامٌ على عبادِهِ الَّذينَ اصْطَف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قَ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َمْدُ لِلَّهِ سَيُرِيكُمْ آي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ُلِ ال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َّهِ الَّذي لَمْ يَتَّخِذْ وَلَ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ئِنْ شَكَر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أَزِيدَن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ذْكُرُونِي أذْكُر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شْكُرُوا لي وَلا تَكْفُر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مصرّ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بالحمد والشكر وبفضلهما كثير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، ومسند أبي عو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فرايني المخرَّج على صحيح مسلم، رحمهم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أمْر ذ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ٍ لا يُبْدأُ فِيهِ بالحَمْدِ لِلَّهِ أقْطَع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حَمْ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حَمْدِ فَهُوَ أقْطَع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 كَلا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يُبْدأُ فِيهِ بالحَمْد لِلَّهِ فَهُوَ أجْذَ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أمْر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ِي بالٍ لا يُبْدأُ فِيهِ بِبِسْمِ اللَّهِ الرَّحْمَنِ الرَّحِيمِ فَه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ْطَع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هذه الألفاظ كلها في كتاب الأربعين للحافظ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رهاوي، وهو حديث حسن، وقد رُوي موصولاً كما ذكرنا، ورُوي مرسلاً، 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ل جيدة الإِسناد، وإذا روي الحديث موصولاً ومرسلاً فالحكم للاتصال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أنها زيادة ثقة، وهي مقبولة عند الجم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ى ذي 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ه حال يهتمّ به، ومعنى أ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اقص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، وأجذم بمعناه، وهو بالذال المعجمة و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تحبّ البداءة بالحمد للَّه لكل مصنف، ودا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رِّس، وخطيب، وخاطب، وبين يدي سائر الأمور الم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 أن يقدّم المرء بين يدي خطبته وكل أمر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ّه تعالى، والثن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، والصلاة على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3" name="Image163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الحمدَ مستحب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كل أمر ذي بال كما سبق، ويُستحب بعد الفراغ من الطعام والشراب، والعط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خطبة المرأة ـ وهو طلب زواجها ـ وكذا عند عقد النكاح، وبعد الخروج من الخ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يان هذه المواضع في أبوابها بدلائلها وتفريع مسائلها إن شاء اللّ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بيان ما يُقال بعد الخروج من الخلاء في بابه، ويُستحبّ في ابتداء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ة كما سبق، وكذا في ابتداء دروس المدرّسين، وقراءة الطالبين، سواء قرأ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قهاً أو غيرهما، وأحسنُ العبارا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4" name="Image164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مدُ اللّه تعالى ركن في خط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ا يصحّ شيء منها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زيد من الثناء، وتفصيلُه معروف في كتب الفقه، ويشترط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5" name="Image165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ستحبّ أن يختم دعاءه بالحمد للّه رب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يبتدئه بالحمد للّ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آخِرُ دَعْوَاهُمْ أ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حَمْدُ لِلَّه رَبّ الع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تداء الدعاء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تمجيده فسيأتي دليلُه من الحديث الصحيح قريباً في كتاب الصلاة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،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6" name="Image166" descr="">
              <a:hlinkClick xmlns:a="http://schemas.openxmlformats.org/drawingml/2006/main" r:id="rId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ستحبّ حمدُ اللّه تعالى عند حص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دفاع مكروه، سواء حصل ذلك لنفسه أو لصاحبه أو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أُتيَ ليلة أُسري به بقدحين من خ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بن فنظر إليهما، فأخذ اللبن، فقال له جبريلُ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ّه الذي هداك للفطرة، لو أخذت الخمر غوتْ أمت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َاتَ وَلَ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بْدِ قالَ اللَّهُ تَعالى لِمَلائِكَ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َضْتُمْ وَلَدَ عَبْدِي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قُول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،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َضْتُمْ ثَمَرَة فُؤَادِهِ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قُول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،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َاذَا قالَ عَبْدِي‏؟‏ فَيَقُول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مِدَكَ وَاسْتَرْجَعَ، فَيَقُولُ اللَّهُ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ْنُوا لِعَبْدِي بَيْتاً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َ وَسَمُّوهُ بَيْتَ الحَمْ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فضل الحمد كثيرة مشهورة، وقد سبق في أوّل الكتاب جملة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في فضل سبحان اللّه والحمد للّ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تأخرون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 إنسان ليحمدنّ اللّه تعالى بمجامع الحمد ـ ومنهم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لّ التحاميد ـ فطريقه في برَ يمي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حمداً يوافي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افىء مز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يوافي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ُلاقيها فتحصل معه، ويكافىء بهم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ُساوي مزيدَ نعمه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شكر ما زاده من النِعم والإِ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يثنينّ على اللّه تعالى أحسنَ الثناء، فطريق البرّ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 ثناءً عليك أنتَ كما أثنيتَ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ُهم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الحم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ّر أبو سعد المتولي المسألة فيم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نينّ على اللّه تعالى بأج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وأعظمه، وزاد بعضهم في أوّل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صر النمار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ضر رحمه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آدمُ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َ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غَلْتَنِي بِكَسْبِ يَدِي، فَعَلِّمْنِي شَيْئاً فِيهِ مَجَامِعُ الحَمْ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تَّسْبِيحِ، فأوحى اللَّهُ تبارك و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َا أصْبَح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قُلْ ثَلاثاً، وَإذَا أمْسَيْتَ فَقُلْ ثَ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 رَ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َمِينَ حَمْداً يُوافِي نِعَمَهُ وَيُكافِىءُ مَزيدَهُ، فَذَلِكَ مَجَامِ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ِ وَالتَّسْبِيح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10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10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ّلاة على رسول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له صلى اللّه عليه وسلم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صَّلاةِ عَ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ولِ اللّه صلى اللّ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مرِ مَنْ ذُكِر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َه النبيُّ صلى اللّه عليه وسلم بالصَّلاة عليه والتسل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صفةِ الصَّلاة 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ولِ اللّه صلى اللّ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والتسل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ّ لقارى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وغيره ممّن في معناه إذا ذكر رسولَ اللّه صلى اللّه عليه وسلم أن يرفَع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ته بالصلاة عليه والتسل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فتاحِ الدُّ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حمدِ للّه و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صَّلاة 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نبياءِ وآلهم تبعاً لهم صلى اللّه عليهم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الترضّ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ترحّم على الصحابة والتا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0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0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لقمان وم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ّلاة على رسول الل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وَمَلائِكَتَهُ يُصَلُّونَ على النَّبيّ يا أيُّ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ين آمَنُوا صَلُّوا عَلَيْهِ وَسَلِّمُوا تَسْل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فضلها والأمر بها أكثر من أن تُحصر، ولكن نشيرُ إلى أحرفٍ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اً على ما سواها وتبرّكاً للكتاب ب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صَّلاةِ عَلى رسولِ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صَل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 صَلاةً صَلَّى اللَّهُ عَلَيْهِ بِهَا عَشْ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لى النَّاسِ 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 القِيامَةَ أَكْثَرُهُمْ عَليَّ صَلا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 الرحمن بن عوف وعامر بن ربيعة وعمّ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لحة وأنس وأُبيّ بن كعب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ه بن مسعود ـ رضي الله عنه ـ أن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لى الناس بي يوم القيامة أكثرهم علي صل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، وعامر بن ربيعة ، وعمار ، وأبي طلحة ، وأنس ، وأبي بن كع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ابن ماجه،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وس بن أوس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مِنْ أفْضَ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َامِكُمْ يَوْمَ الجُمُعَةِ، فأكْثِرُا عَليَّ مِنَ الصَّلاةِ فِيهِ، ف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اتَكُمْ مَعْرُوضَةٌ عَ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يف تُعرض صلات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 وقد أرَمْتَ‏؟‏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يت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ه حَرَّم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رض أجْسادَ الأنْبِي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َمْتَ بفتح الراء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فتح التاء المخف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أرممت، فحذفوا إحدى الميمين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لبعض العرب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ت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للت، في نظائ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رَمَّتْ بفتح الراء والميم المشددة وإسكان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رم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، وقيل فيه أقوال أُخَر، واللّه أعلم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في آخر كتاب الحجّ، في باب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جْعَلُوا قَبْر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يداً وَصَلُّوا عليَّ، فإنَّ صَلاتَكُمْ تَبْلُغُنِي حَيْث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نْت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أيضاً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أيض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مِنْ أحَد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َلِّمُ عَليَّ إِلاَّ رَدَّ اللَّهُ عَليَّ رُوحي حتَّى أَرُدَّ عَ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مرِ مَنْ ذُكِرَ عندَه النبيُّ صلى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 بالصَّلاة عليه والتسليم،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غِمَ أنْفُ رَجُلٍ ذُكِرْتُ عِنْدَهُ فَلَمْ يُصَلّ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بإسنا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ذُكِرْتُ عِنْدَهُ فَلْيُصَلِّ عَليّ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هُ مَنْ صَلَّى عَليَّ مَرَّةً، صَلَّى اللَّهُ عَزَّ وَجَلَّ عَ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ْ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ذُكِرْتُ عِنْدَهُ فَلَمْ يُصَلِّ عَليَّ فَ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قِي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خِيلُ مَنْ ذُكِرْتُ عِنْدَهُ فَلَمْ يُصَلّ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لنسائي من رواية الحسين بن عليّ رضي اللّه ع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عيسى الترمذي عند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رجل على النبيّ صلى اللّه عليه وسلم مرّة في المجلس أ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كان في ذلك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7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7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صفةِ الصَّلاة على رسولِ اللّه صلى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ّمنا في كتاب أذكار الصلاة صفة الصلاة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وما يتعلَّقُ بها، وبيان أكملها وأ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َّا ما قاله بع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ابن أبي زيد المالكي من استحباب زيادة على ذلك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رْح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َمَّداً وآلَ مُحَمَّ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دعة لا أ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لغ الإِمام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المالك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نكار ذلك وتخطئة ابن أبي زيد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يل فاع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ّ صلى اللّه عليه وسلم علَّمنا كيفيةَ الصلا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، فالزيادة على ذلك استقصار لقوله، وستدراك علي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7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7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صلَّى على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فليجمعْ بين الصلاة التس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صرْ على أحدهما، فلا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ى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7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7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ستحبّ لقارىء الحديث وغيره ممّ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ناه إذا ذكر رسولَ اللّه صلى اللّه عليه وسلم أن يرفَعَ صوته بالصلاة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بالغ في الرفع مبالغة 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ّن نصّ عل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 الحافظ أبو بكر الخطيب البغدادي وآخرون، وقد نقلتُه إلى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َّ العلماء من أصحابنا وغيرهم أنه يُستحبّ أن يرفع صوت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ّه صلى اللّه عليه وسلم في التلبي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7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7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فتاحِ الدُّعاء بالحمدِ للّ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صَّلاة على النبيّ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فَضَالة بن عُبيد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 رسول اللّه صلى اللّه عليه وسلم رجلاً يدعو في صلاته لم يمجّ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، ولم يصلّ على النبيّ صلى اللّه عليه وعلى آله وسلم، ف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وعلى 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جِلَ هَذ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دعاه، فقال له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صَلَّى أحَدُكُمْ فَلْيَبْدأ بِتَمْجِيدِ رَبِّهِ سُبْحان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ثَّناءِ عَلَيْهِ، ثُمَّ يُصَلِّي على النَّبِيّ صلى اللّه عليه وسلم،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دْعُو بَعْدُ بِمَا ش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دعاء موقو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 السماء والأرض لا يصعد منه شيء حتى تُصلِّيَ على نبيّك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مع العلماء على استحباب ابتداء الدعاء بالحمد للّه ت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ثناء عليه، ثم الصلاة على رسول اللّه صلى اللّه عليه وسلم، وكذلك يختم الدع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ثار في هذا الباب كثيرة معروفة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5" name="Image175" descr="">
              <a:hlinkClick xmlns:a="http://schemas.openxmlformats.org/drawingml/2006/main" r:id="rId7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7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صَّلاة على الأنبياءِ وآلهم تبعاً 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ّه عليهم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الصلاة على نبيّنا محمد صلى اللّه عليه وسلم، وكذلك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ُعتدّ به على جوازها واستحبابها على سائر الأنبياء والملائكة است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 الأنبياء فالجمهور على أنه لا يُصلّى عليهم ابتداء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ُلف في هذا المنع،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كراهة تنزيه، وذهب كثير منهم إلى أنه خلاف الأوْلَى وليس مكروه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ُ الذي عليه الأكثرون أنه مكروه كراهة تنزيه لأنه شعار أهل البدع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هينا عن شع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هو ما ورد فيه نهيٌ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مدُ في ذلك أن الصَّلاةَ صارتْ مخصوصةً في لسان السلف بالأنبياء صلو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م، كما 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َّ وجلَّ، مخصوصٌ باللّه سبحانه وتعالى، ف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زَّ وجلَّ ـ وإن كان عزيزاً جليلاً ـ ل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أو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، وإن كان معناه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جواز جعل غير الأنبياء تبعاً لهم في الصلاة، ف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صلّ على محمد، وعلى آل محمد، وأصحابه، وأزواجه، وذرِّيته، وأتب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اديث الصحيحة في ذلك؛ وقد أُمرنا به في التشهد، ولم يزل السلفُ علي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ام فقال الشيخ أبو محمد الجوينيُّ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صلاة فلا يُستعمل في الغائب، فلا يفرد به غير الأنبياء، فل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؛ وسواء في هذا الأحياء و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ضر فيُخاطب ب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 عليك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؛ وهذا مجمع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إيضاحه في أبواب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7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7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ستحبّ الترضّي والترحّم على الصح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عدهم من العلماء والعبَّاد وسائر الأخيار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، أو رحمه اللّ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له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مخصوص بالصحابة، ويُقال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فقط، فليس كما قا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عليه، بل الصحيح الذي عليه الجمهور استحبابه، ودلائله أكثر من أن تُحص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ذكور صحابياً ابن صح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رضي اللّه عنهما، وكذا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، وابن جعفر، وأُسامة بن زيد ونحوهم، لتشمله وأباه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 ومريم هل يُصلّي عليهما كالأنبياء، أم يترضّى كالصحابة والأولياء، أ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الجماهير من العلماء على أنهما ليسا نبيين، وقد شذ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ّان، ولا التفات إليه، ولا تعريج عليه، وقد أوضحتُ ذلك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أسماء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ُرف ذلك، فقد قال بعض العلماء كلاماً يُ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مان أو مريم صلَّى اللّه على الأنبياء وعليه أو وعليها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رتفعان عن حال م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، لما في القرآ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ما؛ والذي أراه أن هذا لا بأس به، وأن الأرج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لأن هذا مرتبة غير الأنبياء ولم يثبتْ كونهما نبيّ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إمام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علماء على أن مريم ليست نبيّة ـ ذكره في الإِرشاد ـ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الظاهر أنه لا بأس ب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11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ذكار والدّعوات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للأمور العارض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ُعاء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ْتِخَ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أذكار الت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ُقال في أوقات الشِّدَّة وعلى العَاه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عاءِ الكَرْب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دعاءُ عندَ الأمورِ المهمّ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اعَه شيءٌ أو فَزِع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ُ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ابَه همٌّ أو حَزَ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عَ في هَلَكَ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فَ قوم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فَ سُلْطان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ظرَ إلى عدوّ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ُ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ضَ له شيطانٌ أو خَافَ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ُ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لبَه أمر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صعبَ عليه أمر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َعَسَّرَتْ عليه معيشت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لدفع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َات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ابتهُ نكبةٌ قليلةٌ أو كثيرة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عليه دينٌ عَجَزَ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ُلي بالوَحْش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ْ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ُلي بالوَسْوَسَ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رأُ 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َعْتُوهِ والمَلْدُ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عَوَّذُ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ِّبْيَانُ وغيرُ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1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ُ 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ُرَّاجِ والبَثَرَةِ ونحو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كار والدّعوات للأمور العار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ا ذكرته في الأبواب السابقة يتكرّرُ في كل يوم ولي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ا تقدَّم و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ذكرهُ الآن فهي أذكارٌ ودعوات تكون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باب عارضات، فلهذا لا يُلتزم فيها 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7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7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ُعاءِ الاسْتِخَ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علمنا الاستخارة في الأمور كلها كالسورة من القرآ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هَمَّ أحَدُكُمْ بالأمْرِ فَلْيَرْكَعْ رَكْعَتَيْنِ مِنْ غَي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َرِيضَةِ، ثُمَّ لِ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ِي أسْتَخِيرُكَ بِعِلْمِ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سْتَقْدِرُكَ بِقُدْرَتِكَ، وَأسألُكَ مِنْ فَضْلِكَ العَظِيمِ، فإنَّكَ تَقْدِ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َقْدِرُ، وَتَعْلَمُ وَلا أعْلَمُ، وأنْتَ عَلاَّمُ الغُيُوبِ، اللَّهُمَّ إ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نْتَ تَعْلَمُ أنَّ هَذَا الأمْرَ خَيْرٌ لي فِي دِيني وَمَعاشِي وَعاقِب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رِي، أو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جلِ أمْرِي وآجِلِهِ، فاقْدُرْهُ لِي وَيَسِّرْهُ لي، ثُ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ِكْ لي فِيهِ، وَإنْ كُنْتَ تَعْلَمُ أنَّ هَذَا الأمْرَ شَرٌّ لي في دِي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عاشِي وَعاقِبَةِ أمْرِي، أو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جِلِ أمْرِي وآجِلِهِ، فاصْرِفْهُ عَنّ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قْدُرْ لِيَ الخَيْرَ حَيْثُ كانَ ثُمَّ رَضِّنِي بِهِ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ُسم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اجَ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بّ الاستخارة بالصلاة والدعاء المذكور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ركعتين من النافلة، والظاهر أنها تحصل بركعتين من السنن الرواتب، وب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غيرها من النوافل؛ ويقرأ في الأولى بعد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ّها الكاف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ه أحد؛ ولو تعذرت عليه الصلاة استخار 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دعاء المذكور وختمه بالحمد للّه والصلاة والتسليم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؛ ثم إن الاستخارة مستحبّة في جميع الأمور كما صرَّح به نصّ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، وإذا استخار مضى بعدها لما ينشرحُ له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بإسناد ضعيف ضعَّفه الترمذ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أراد الأم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خِرْ لي وَاخْتَرْ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نَسُ، إذَا هَمَمْتَ بِأمْرٍ فاسْتَخِرْ رَبَّكَ فيهِ سَبْ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رَّاتٍ، ثُمَّ انْظُرْ إلى الَّذي سَبَقَ إلى قَلْبِكَ، فإنَّ الخَي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غريب، فيه مَنْ لا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ذكار التي تُقال في أوقات الشِّدَّ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ى العَاه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عاءِ الكَرْبِ والدعاءُ عندَ الأمو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هم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 أ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كان يقول عند الكر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َ إِلهَ إِلاَّ اللَّهُ العَظِيمُ الحَلِيم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رَبُّ العَرْشِ العَظِيمِ، لا إِلهَ إِلاَّ اللَّهُ رَ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مَوَاتِ وَرَبُّ الأرْضِ رَبُّ العَرْشِ الكَرِي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 صلى اللّه عليه وسلم كان إذا حَزَبَه أمر قال 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ه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عن النبيّ صلى اللّه عليه وسلم؛ أ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أكربه أم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حَيُّ يا قَيُّومُ، بِرَحْمَت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ِيث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أهمّه الأمر رفع رأسه إلى السماء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ه العَظ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اجتهد في الدعاء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حَيُّ يا قَيُّو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أكثر دعاء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آتِنا في الدُّنْيا حَسَنَةً، وفي الآخِر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َنةً، وَقِنا عَذَاب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 مسلم في رواي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أنس إذا أرا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يدعو بدعوة دعا بها، فإذا أراد أن يدعوَ بدعاء دعا 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نسائي و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جعفر، عن عليّ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َّنني رسول اللّه صلى اللّه عليه وسلم هؤلاء الكلمات، وأمر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نزل بي كرب أو شدّة أن أقو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الكَرِي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ظِيمُ، سُبْحانَهُ تَبارَكَ اللَّهُ رَبُّ العَرْش العَظِيمِ، الحَمْدُ لِ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 العالَ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عبد اللّه بن جعفر يلقنها وينفث بها على الموعوك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علِّمها المغتربة من 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صابه مغث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ترب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ُزوَّج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ة رضي اللّه عنه 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عَوَاتُ المَكْرُو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حْمَتَكَ أرْجُو ف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كِلْنِي إلى نَفْسي طَرْفَةَ عَيْنٍ، وأصْلِحْ لي شَأنِي كُلَّهُ، 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سماء بنت عُمَيْس رضي اللّه عن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ّى اللّ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عَلِّم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لِماتٍ تَقُولِيْنَهُنَّ عِنْدَ الكَرْبِ ـ أو في الكرب ـ اللَّهُ اللَّهُ رَ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ُشْرِكُ بِهِ شَيْ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قتا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رأ آيَةَ الكُرْسِيّ وَخَوَاتِيمَ سُورَةِ البَقَر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نْدَ الكَرْبِ، أغاثَهُ اللَّهُ عَزَّ وَجَل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ي لأَعْلَمُ كَلِمَةً لا يَقُولُه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كْرُوبٌ إِلاَّ فُرِّجَ عَن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لِمَةَ أخي يُونُسَ صَلَّ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َّ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8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َا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ظُّلُم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ْ لا إِلهَ إِلاَّ أنْتَ سُبْحانَكَ إني كُنْ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 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عْوَةُ ذِي النُّونِ إذْ دَعا رَبَّهُ وَهُوَ في بَطْنِ الحُو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أنْتَ سُبْحانَكَ إِنِّي كُنْتُ مِنَ الظَّالِمِينَ، لَمْ يَدْعُ ب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ُلٌ مُسْلِمٌ فِي شَيْء قَطُّ إِلاَّ اسْتَجابَ 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راعَه شيء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زِ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ثوبانَ رضي اللّه عنه؛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راعَه شيء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ُوَ اللَّهُ، اللَّهُ رَبِّي لا شَرِي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شُعيب عن أبيه عن جده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كان يعلِّمهم من الفزع كلم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لِماتِ اللَّهِ التَّامَّةِ مِن غَضَبِهِ وَشَرّ عِبادِهِ، وَمِنْ هَمَزَا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َاطِينِ، وأنْ يَحْضُرُو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عبد اللّه بن عمرو يعلِّمهنّ من عَقَ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يه، ومن لم يعقلْ كتبه فعلَّق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ُولُ إذا أصابَه همّ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َز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صَابَهُ هَمٌّ أوْ حَزَنٌ فَلْيَدْعُ بِهَذ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َلِماتِ، 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عَبْدُكَ ابْنُ عَبْدِكَ ابْنُ أَمَتِكَ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ْضَتِكَ، ناصِيَتِي بِيَدِكَ، ماضٍ فِيَّ حُكْمُكَ، عَدْلٌ فِيَّ قَضَاؤُكَ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كَ بِكُلّ اسْمٍ هُوَ لَكَ سَمَّيْتَ بِهِ نَفْسَكَ أوْ أنْزَلْتَهُ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ِتابِكَ، أوْ عَلَّمْتَه أحَداً مِنْ خَلْقِكَ، أوِ اسْتَأثَرْتَ بِهِ فِي عِل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يْبِ عِنْدَكَ أنْ تَجْعَلَ القُرآنَ نُورَ صَدْرِي، وَرَبِيعَ قَلْب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لاءَ حُزْنِي، وَذَهَابَ هَمّ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غبونَ لمن غُبن هؤلاء الكلمات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َلْ فَقُولُوهُنَّ وَعَلِّمُوهُنّ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هُ مَنْ قَالَهُنَّ الْتِماسَ ما فِيهِنَّ أذْهَبَ اللَّهُ تَعالى حُزْن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طالَ فَرَح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8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8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ه إذا وقعَ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َلَك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َلِي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عَلِّمُكَ كَلِماتٍ إِذَا وَقَعْتَ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ْطَةٍ قُلْتَها‏؟‏ 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، جعلني اللّه فِداءَك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وَقَعْتَ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ْطَةٍ 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 الرَّحْمَنِ الرَّحِيمِ، وَلا حَوْلَ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َّةَ إِلاَّ باللَّهِ العَلِيّ العَظ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 اللَّهَ تَعالى يَصْرِفُ ب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اءَ مِنْ أنْوَاعِ البَل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رْطَة بفتح الواو وإسكان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خافَ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بالإِسناد الصحيح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كان إذا خاف قوم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جْعَلُكَ فِي نُحُورِهِمْ، وَنَعُوذُ بِ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ُرُور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خاف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لْط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خِفْتَ سُلْطاناً أوْ غَيْرَهُ، 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 الحَلِيمُ الحَكِيمُ، سُبْحانَ اللَّهِ رَبِّ السَّمَوَا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بْعِ وَرَبّ العَرْشِ العَظِيمِ، لا إِلهَ إِلاَّ أنْتَ، عَزَّ جارُ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لَّ ثَناؤ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ُ أن يقول ما قدَّمناه في الباب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نظرَ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دو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ا مع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ي غزوة فلقي العدوّ، فسمعت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الِكَ يَوْمِ الدّي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ك أعْبُدُ وإيَّاكَ أسْتَعِي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ُ الرجالَ تُص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ُها الملائكةُ من بين أيديها ومن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ُ ما قدَّمناه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من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ُولُ إذا عرضَ له شيطان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َاف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مَّا يَنْزَغَنّ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انِ نَزْغٌ فاسْتَعِذْ باللّه إنَّهُ 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ذَا قَرأتَ القُر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ا بَيْنَكَ وَبَيْنَ الَّذِين لا يُؤْمِنُونَ بالآخِرَةِ حِج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تُ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تعوّذ ثم يقرأ من القرآ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م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يُصلِّي، فسمعنا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اللَّهِ مِنْكَ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ْعَنُك بِلَعْنَةِ اللَّهِ ثَلاثاً، وبسطَ يدَه كأنَّه يتناول شيئاً، فلما فرغ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صلاة 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ناك تقول في الصلاة شيئاً لم نسمعْكَ تقولُ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بلَ ذلك، ورأيناكَ بسطتَ يدَكَ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عَدُوَّ اللَّهِ إِبْلِيسَ جا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شِهابٍ مِنْ نارٍ لِيَجْعَلَهُ في وَجْهِي، فَقُل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عُوذُ باللَّهِ مِن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 مَرَّاتٍ، ثُمَّ قُل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ْعَنُكَ بِلَعْنَةِ اللّه التَّامَّةِ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نة اللّه التامة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تسميتها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نقص فيها، ويحتمل الواجبة له المست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الموجبة عليه العقاب سر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في كشف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مة إلى دو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نة اللّه التامة‏ ‏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تسميتها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نقص فيها، ويحتمل الواجبة له المستحقة عل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عليه العقاب سر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جوزي في كشف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بتا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ْتأخَرَ ثَلاثَ مَرَّاتٍ، ثُمَّ أرَدْتُ أ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ُذَهُ، وَاللَّهِ لَوْلا دَعْوَةُ أخي سُلَيْم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ْبَحَ مُوثَقاً تَلْعَبُ بِهِ وِلْدَ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لِ المَدِين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ؤذّن أذا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ُهيل بن أبي صالح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سلني أبي إلى ب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ارثة ومعي غلام لنا أو صاحب لنا، فناداه مُنادٍ من حائط باسمه، وأشرف الذي معي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ائط فلم يرَ شيئاً، فذكرتُ ذلك لأبي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شعرتُ أنك تَلقى هذا لم أرسلك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كن إذا سمعت صوتاً فنادِ بالصلاة، فإني سمعت أبا هريرة رضي اللّه عنه يحدّث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شَّيْطانَ إذَا نُود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صَّلاةِ أدْب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ُولُ إذا غلبَ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ؤْمِنُ القَوِيُّ خَيْرٌ وَأحَبُّ إلى اللَّهِ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مُؤْمِنِ الضَّعِيفِ، وفي كُلٍّ خَيْرٌ، احْرِصْ على ما يَنْفَعُ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سْتَعِنْ باللَّهِ ولا تَعْجِزَنَّ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ْ أصابَكَ شَيْءٌ فَ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قُ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ْ أَني فَعَلْتُ كَذَا كانَ كَذَا وَكَذَا، وَ لَكِنْ قُلْ قَدّ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وَما شاء فَعَلَ، فإن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و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فْتَحُ عَمَلَ الشَّيْط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وف بن مالك رضي اللّه عنه؛أن النبيَّ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ضى بين رجلين فقال المقضيّ عليه لمّا أد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ْبِيَ اللَّهُ وَنِعْ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َكِيلُ، 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اللَّهَ تَعالى يَلُو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جْزِ، وَلَكِنْ عَلَيْكَ بالكَيْسِ فإذَا غَلَبَكَ أمْرٌ فَقُلْ حَسْب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نِعْمَ الوَكِي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، وفي سند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يْس بفتح الكاف وإسكان الياء، ويطلق على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، فمعناه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عمل في رفق بحيث تُطيق الدو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استصعبَ عليه أم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ا سَهْلَ إِلاَّ ما جَعَلْتَهُ سَهْلاً، وأنْتَ تَجْع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زْنَ إذَا شِئْتَ سَهْ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زْن بفتح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إسكان الز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يظ الأرض وخش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تَعَسَّرَتْ عليه معيش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مْنَعُ أحَدَكُمْ إذَا عَسُرَ عَلَيْهِ أمْرُ مَعِيشَتِهِ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َ إذا خَرَجَ مِنْ بَيْ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 على نَفْسِي ومَالي ودِين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ضّنِي بِقَضائِك، وباركْ لي فِيما قُدّرَ لي حتَّى لا أُحِب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ْجِيلَ ما أخَّرْتَ ولا تأخيرَ ما عَجَّل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لدفعِ الآفَ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بن مالك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نْعَمَ اللَّهُ عَزَّ وَجَلَّ على عَبْدٍ نِعْمَةً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ْلٍ ومَالٍ وَوَلَدٍ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اءَ اللَّهُ لا قُوَّةَ إِلاَّ بال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رَى فِيها آفَةً دونَ المَوْ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أصابتهُ نكبةٌ قليلةٌ أو كثير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 الصَّابِر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ينَ إذَا أصابَتْهُمْ مُصِيب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</w:hyperlink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</w:rPr>
        <w:t>32</w:t>
      </w:r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)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ُوا إنَّا لِلَّهِ وَإِن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َيْهِ رَاجِ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لَئِكَ عَلَيْهِمْ صَلَوَاتٌ مِنْ رَبِّهمْ وَرَحْمَةٌ و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لَئِكَ هُمُ المُهْتَ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َسْتَرْجِعْ أحَدُكُمْ فِي كُلِّ شَيْءٍ حتَّى فِي شِسْعِ نَعْل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ها مِنَ المَصَائِ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شين المعجمة ثم بإسكان السين المهمل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سُيور النعل التي تشدّ إلى زِمَام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كان عليه دينٌ عَجَزَ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أن مُكاتباً جاء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جزتُ عن كتابتي فأعنّ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علّمك كلماتٍ علمنيهن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، لو كان عليك مثل جبل صِيْرٍ ديناً أدّاه عنك‏؟‏ 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كْفِني بِحَلالِكَ عَنْ حَرَامِكَ، وَأغْنِني بِفَضْلِكَ عَمّ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ِوا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في باب ما ي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باح والمساء حديث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َنن بُ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وَحْ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وليد بن الوليد رضي اللّه عنه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جدُ وحشة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خَذْتَ مَضْجَعَكَ 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لِماتِ اللَّهِ التَّامَّاتِ مِنْ غَضَبِهِ وَعِقابِهِ وَشَرِّ عِبَادِهِ، 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هَمَزَاتِ الشَّياطِينِ وأنْ يَحْضُرُو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ها لا تَضُرُّكَ أوْ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قْرَب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بن عازب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ى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رجلٌ يشكو إليه الوحشة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ْثِرْ مِنْ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قُو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مَلِكِ القُدُّوسِ ربِّ المَلائِكَةِ والرُّوحِ، جَلَّل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مَوَاتِ وَ الأرْضَ بالعِزَّةِ والجبَرُو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قالها الرجلُ فذهبتْ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حش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َنْ بُ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وَسْوَس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 إمَّا يَنْزَغ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شَّيْطانِ نَزْغٌ فَاسْتَعِذْ باللَّهِ إنَّهُ 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ُ ما يُقال ما أدَّبَنا اللّ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َن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تِي الشَّيْطانُ أحَدَكُمْ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خَلَق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ذَا، مَنْ خَلَقَ كَذَا، حتَّى يَقُو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خَلَقَ رَبَّكَ‏؟‏ فإذَا بَلَغ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لِكَ فَلْيَسْتَعِذْ باللّه وَلْيَنْت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في الصحي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زا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ُ يَتَساءلُونَ حتَّى يُقالَ هَذ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َقَ اللَّهُ الخَلْقَ، ف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َقَ اللَّهَ‏؟‏ فَمَنْ وَجَدَ مِنْ ذلكَ شَيْئاً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مَنْتُ ب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ُسُ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وَجَدَ مِنْ هَذَا الوَسْوَاسِ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مَنّ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 وَبِرُسُلِهِ ثَلاث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 ذلكَ يَذْهَ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ن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 عن عثمان بن أبي ال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قفي الطائفي قدم على النبيّ صلى اللّه عليه وسلم في وفد ث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النبيّ صلى اللّه عليه وسلم عليهم وعلى الطائف، وكان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سنّاً، وأقرّه عليها أبو بكر وعمر، واستعمله عمر أيضاً على عمان والبح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فيما قيل عن النبيّ صلى اللّه عليه وسلم تسعة عشر حديثاً، أخرج مسل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اديث، ولم يخرّج عنه البخاري، وخرّج عنه الأربعة، روى عنه ابن المس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، نزل البصرة ومات بها في زمن معاوية سنة إحدى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يا رسول اللّه 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يطان قد ح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ح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حاء المهم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جعل بيني وبين كمال الصل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قراءة حاجزاً من وسوسته المانعة من رُوح العبادة وسرّها، وهو الخشو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ين صلاتي وقراءتي يَلْبِسُهَا عليّ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َ شَيْطانٌ يُقالُ لَهُ خِنْزَبٌ، فإذَا أحْسَسْتَهُ فَتَعَوَّذْ ب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هُ وَ اتْفُلْ عَنْ يَسارِكَ ثَلاث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فعلتُ ذلك فأذهبه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نْزب بخاء معجمة ثم نون ساكنة ثم زاي مفتوحة ثم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حدة، واختلف العلماء في ضبط الخاء منه، فمنهم من فتحها، ومنهم من كسرها،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، ومنهم من ضمَّها حكاه ابن الأثير في نهاية الغريب، والمعروف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بإسنا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زُمَيْ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 لا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يء أجده في صدري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هو‏؟‏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لا أتكلم به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يء من شكّ‏؟‏ وضحك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نجا منه أحدٌ حتى أنزل اللّه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ْ كُنْت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ِمَّا أنْزَلْنا إ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ية، يون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دت في نفسك شيئاً فق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8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أوَّلُ والآخِرُ وَالظَّاهِرُ وَالباطِنُ وَهُوَ بِكُل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إسنادنا الصحيح في رسالة الأستاذ أبي القاسم القُشير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عن أحمد بن عطاء الروذباري السيد الجليل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ء في أمر الطهارة، وضاق صدري ليلة لكثرة ما صببتُ من الماء ولم يسكنْ قل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ّ عفوك عفوك، فسمعتُ هاتف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في العلم، فزال ع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َ إِلاَّ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بتلي بالوس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ضوء أو في الصلاة أو شبههما، فإن الشيطان إذا سمع الذكر خ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أخر وب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ِله إِلاَّ اللَّه رأسُ الذكر، ولذلك اختار السادة الأجلّة من صفوة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ربية السالكين وتأديب المريدي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 إِلاَّ اللّه لأهل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م بالمداومة علي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علاج في دفع الوسوسة الإِقبال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والإِكث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د الجليل أحمد بن أبي الحواري ـ ب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ا ـ شكوتُ إلى أبي سُليمان الداراني الوسو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ينقطع ع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 وقت أحْسَسْتَ به فافرح، فإنك إذا فرحتَ به انقطع عنك، لأنه ليس شيء أبغ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ن سرور المؤمن، وإن اغتممت به ز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ُؤيد ما قا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سواس إنما يُبتلى به من كمل إيمانه، فإن اللصّ لا يقصد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8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8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رأُ على المَعْتُو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َلْدُ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طلق نفرٌ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 رسول اللّه صلى اللّه عليه وسلم في سَفْرة سافروها، حتى نزلوا على حيٍّ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ياء العرب، فاستضافُوهم فأبوا أن يُضيِّفوهم، فلُدغ سيِّدُ ذلك الحيّ، فسعَوْا 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ل شيء لا ينفعُه شيءٌ، فقال بعضُ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أتيتم هؤلاء الرَّهَطَ الذين نزل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لَّهم أن يكونَ عندهم بعضُ شيءٍ، فأتوهُم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ُّها الرَّهط إنَّ سيد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ُدغ وسعينا له بكلّ شيءٍ لا ينفعه شيء، فهل عندَ أحدٍ منكم من شيءٍ‏؟‏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ضُ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واللّه لأَرْقي، ولكنْ واللّه لقد استضفناكم فلم تضيِّفونا، فما 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اقٍ لكم حتى تجعلوا لنا جُعْلاً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صالحُوهم على قط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، فانطلقَ يتفلُ عليه ويقرأ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 ربِّ ال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نَشِطَ من عِقَال، فانطلقَ يمشي وما به قَلَبَة، فأوفوهم جُعْلَ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وهم عليه، وقال 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وا فقال الذي رَق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حتى نأت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 فنذكرَ له الذي كان، فننظر الذي يأمرنا، ف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 فذكروا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ا يُدْرِيكَ أنها رُقْيَةٌ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دْ أصَبْتُمُ اقْسِمُوا وَاضْرِبُوا لي مَعَكُم سَ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حك النب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البخاري وهي أتمّ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رأ أُمّ الكتاب ويجمع بزاقه ويتفل، فبرىء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 قَلَب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فتح القاف واللام و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حمن بن أبي ليلى، عن رجل عن أبي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 إلى 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خي وجع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ا وَجَع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ِيكَ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 لم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بْعَث بِهِ إ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جاء فجلس بين يديه، فقرأ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تحة الكتاب، وأربع آياتٍ من أوّل سو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قرة، وآيتين من وسط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هُكُمْ إِلهُ وَاحِدٌ لا إِلهَ إِلاَّ هُوَ 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في خَلْقِ السَّمَوَاتِ والأ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فرغ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ية البق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ية الكرسي، وثلاث آيات من آخر سورة البقرة، وآية من أوّ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ورة آل عمران، و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َهُ أنَّهُ لا إِلهَ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آخر الآية آل عمر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ية من سورة الأعرا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رَبَّكُ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ي خَلَقَ السَّمَوَاتِ والأ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ية من سو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عَالى اللَّهُ المَلِكُ الحَقُّ لا إِله إِلاَّ هُوَ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َرْشِ الكَر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ية من سورة الجن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َّه تَعالى ج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ا ما اتَّخَذَ صَاحِبَةً وَلا وَلَ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شر آيات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ورة الصّافّات من أوّلها، وثلاثاً من آخر سورة الحشر، و</w:t>
      </w:r>
      <w:hyperlink r:id="rId8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معوّذ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خارجة بن الصلت، عن عمّ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النبيَّ صلى اللّه عليه وسلم فأسلمت، ثم رجعتُ فمررتُ على قوم عندهم ر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جنون مُوثق بالحديد فقال أه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نا حُدِّثنا أن صاحبَك هذا قد جاء بخير، فه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ك شيءٌ تُداويه، فرقيته بفاتحة الكتاب فبرىء، فأعطوني مِئَةَ شاة، فأتيت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فأخبرتُ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ْ إِلاَّ هَذَ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ْ قُلْتَ غَيْرَ هَذَا‏؟‏ 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ذْها فَلَعَمرِي لَمَنْ أك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رُقْيَةِ باطِلٍ، لَقَدْ أكَلْتَ بِرُقْيَةٍ حَقّ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كتاب ابن السني بلفظ آخر، وهي رواية أخرى ل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اود، قال فيها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ارجة عن عمّ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بلنا من عند النبيّ فأتينا على حيّ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رب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كم دواءٌ، فإن عندنا معتوهاً في القيود، فجاؤوا بالمعتو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يود، فقرأتُ عليه فاتحةَ الكتاب ثلاثةَ أيامٍ غدْوةً وعشيّةً أجمع بزاقي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فلُ، فكأنما نَشِطَ من عِقال، فأعطوني جُعْلاً،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َ صلى اللّه عليه وسلم، فسألت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ْ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َعَمْرِي مَنْ أك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ُقْيَةِ باطِلٍ، لَقَدْ أكَلْتَ بِرُقْيَةِ حَق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ّ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لااقة بن صُحَار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أنه قرأ في أُذ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بتلى فأفاق، فقال له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قَرأت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ذُنِه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رأ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فَحَسِبْتُمْ أنّمَا خَلَقْناكُمْ عَبَث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فرغ من آخر السورة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أنَّ رَجُلاً مُوقِناً قَرأ بِها على جَبَل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ز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عَوَّذُ به الصِّبْيَان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 رح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َه صلى اللّه عليه وسلم يعوّذ الحسن والحس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عِيذُكُ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لِماتِ اللَّهِ التَّامَّةِ، مِنْ كُلِّ شَيْطانٍ وَهامَّةِ، وَمِنْ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يْنٍ لامَّةٍ 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باكُما كان يُعَوِّذُ بِها إسْماعِي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سْحاق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م أجمعين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َّة بتشديد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ّ ذات س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كالحيّة وغيرها، والجمع الهوامّ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الهوامّ على ما يدبّ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إن لم يقتل كالح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ديث كعب بن عجرة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ُؤْذِيكَ هَوَامُّ رأسِكَ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ين اللامّة ب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ُصيب ما نظرت إليه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ُ على الخُرَّاجِ والبَثَرَ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حديث عائشة 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في باب ما يقوله المريض ويُ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عض أزواج النبيّ صلى اللّه عليه وسلم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َّ رسولُ اللّه صلى اللّه عليه وسلم وقد خرجَ في أصبعي بثرة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نْدَكِ ذَرِيرَةٌ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وضعها عليها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لي اللَّهُم مُصَغِّ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َبِيرِ وَمُكَبِّرَ الصَّغِيرِ صَغِّرْ ما ب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طفئ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ثرة بفتح الباء الموحدة وإسكان الثاء المثلثة، وب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ُرَّاجٌ صِغار، ويقال بَثِر وجهه وبثر بكسر الثاء وف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ّها ثلاث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َّ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تات قَصَبٍ من قصبِ الطيب يُ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18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31&amp;CID=1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ذكار المرض والموت وما يتعلق بهما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ْتحبابِ الإِكْثارِ من ذِكْرِ الموْ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سؤال على الم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ه المريض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وصيّة أهلِ المريضِ بالإِحسانِ إِ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ْ به صُداعٌ أو حُمَّ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قَوْل المريض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شديدُ الوجَ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راهية تمنِّي الموت لضُرٍّ نزلَ بالإِ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ِ دُعاءِ الإِنسانِ بأنْ يكونَ موتُه في البلدِ الشر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تَطْييبِ نف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(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ثَّناءِ على المريضِ بمحَاسِن أعمال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جَاءَ في تَشْهيةِ المريض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طلبِ العوََّادِ الدُّعاء من المريض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وَعْظِ المريضِ بعدَ عافيت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ن أَيِسَ من حَيات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ئد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بعد تَغميضِ الميّ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ُ عندَ الميّ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ْ مَاتَ له ميّ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ْ بَلَغَهُ مَوْتُ صَاحِبِ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 بلَغه موتُ عدوِّ الإِ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حريمِ النياحَةِ على الميِّتِ والدُّعَاءِ بدعوَى الجاهليّ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تَّعْزِي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عم بالتعزية أه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جلوس للتع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ةُ التع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ما يقال عند التعز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ما جاء في الطاع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َواز إعلامِ أصحاب الميّتِ وقرابتِه ‏‏ بموتِه وكراهةِ النَّ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ِشارة إلى بعض ما جرى من الطاعون في الإِ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َواز إعلامِ أصحاب الميّتِ وقرابتِه ‏ بموتِه وكراهةِ النَّ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ُ في حَالِ غُسْلِ الميّتِ وتَكفِ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َذْكَارِ الصَّلاة على الميّ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فرغَ من التكبيرات وأذكارها سلَّمَ تسليمتين كسائر الصل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الماشي مع الجَنَ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ْ مرَّتْ به جنازة أو رآ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 يُدْخِلْ الميّتَ قبر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بعدَ الدَّفْ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قينُ الميّت بعد الد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وصيّةِ الميّت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نفعُ الميّتَ من قَوْل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 سبِّ الأمْوَ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زائرُ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نهي الزائر مَنْ رآه يبكي جزعاً عند 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1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بكاء والخوف عند المرور بقبور الظالمين وبمصارع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مرض والموت وما يتعل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9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9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ْتحبابِ الإِكْثارِ من ذِكْ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بالأسانيد الصحيحة في كتاب الترمذي وكتاب النسائي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، 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ْثِرُوا ذِك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اذِمِ اللَّذَّا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وت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ْتحبابِ سؤالِ أهلِ المريضِ وأقَارب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 وجوابُ المَسْؤُ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 أن عليّ بن أبي طالب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خرج من عند رسول اللّه صلى اللّه عليه وسلم في وجعه الذي توفي فيه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حس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صبحَ رسولُ اللّه صلى اللّه عليه وسل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ب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حمد اللّه بَار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9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9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ه المريضُ ويُقالُ عندَه ويُقر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ؤالُه عن حال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كان إذا أوى إلى فراشه جمع كفّيه ثم نفث فيهما، فقرأ ف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حَد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أعُوذُ بِرَبّ الفَلَق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أعُوذُ بِرَ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يمسحُ بهما ما استطاع من جسده، يبدأ بهما على رأسه ووجهه وما أقب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سده، يفعلُ ذلك ثلاثَ مرات، قالت عائش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اشتكى كان يأمرني أن أفعل 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في الصحي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ينفث على نفس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رض الذي توفي فيه بالمعوّذات، قالت عائش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ثَقُلَ كنتُ أنفثُ عليه بهن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سحُ بيد نفسه لبركتها، 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اشتكى يقرأ على نفسه بالمعوّذا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نفث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زهري أحد رواة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فث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فثُ على يديه ثم يمسحُ بهم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الأحاديث التي تقدمت في باب ما يُقرأ على المعت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راءة الفاتح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 وسنن أبي داود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اشتكى الإِنسان الشيء م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كانت قرحة أو جرح قال النبيّ صلى اللّه عليه وسلم بإصبعه هكذا ـ ووضع سفيان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يينة الراوي سبّابته بالأرض ثم رفعها ـ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 تُرْب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ْضِنا بِرِيقَةِ بَعْضِنا يُشْفَى بِهِ سَقِيمُنا بإذْنِ رَبِّ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رْبَةُ أرْضِنا وَرِيقَةُ بَعْضِ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بريقة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بُصاقه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صاق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ق ريق الإِنسان وغيره، وقد يؤنث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 في صح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قة أخصّ من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؛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ُعَوِّذُ بعضَ أهله يمسَحُ بيده اليمنى 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 النَّاس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ذْهِبِ البأسَ، اشْفِ أنْتَ الشَّافِي، لا شِفاءَ إِلاَّ شِفاؤُكَ شِفاءً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غادِرُ سَقَم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رقي،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ْسَحِ الباسَ رَب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ِ، بِيَدِكَ الشِّفاءُ، لا كاشِفَ لَهُ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أنه قال لثابت رحمه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قيك برُقْيَة رسول اللّه صلى اللّه عليه وسل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 النَّاسِ، مُذْهِبَ البأسِ، اشْفِ أنْتَ الشَّافِي، لا شاف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أَنْتَ شِفاءً لا يُغادِرُ سَقَم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ترك، و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ّة و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رحم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ثمان بن أبي العاصي رضي اللّه عنه أنه شكا إلى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وجعاً يجده في جسده، فقال له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َعْ يَدَكَ على الَّذِي يألمُ مِنْ جَسَدِكَ، و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اً، وَقُلْ سَبْعَ مَرَّاتٍ أعُوذُ بِعِزَّةِ اللَّهِ وَقُدْرَتِهِ مِنْ شَر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جِدُ وأُحاذِ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دني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شْفِ سَعْداً، اللَّهُمَّ اشْفِ سَعْد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شْفِ سَعْ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عادَ مَرِيضاً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حْضُرْ أجَلُهُ فَقالَ عِنْدَهُ سَبْعَ مَرَّ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 اللَّهَ العَظِيمَ رَ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رْشِ العَظِيمِ أنْ يَشْفِيكَ، إلاَّ عافاهُ اللَّهُ سُبْحَانَهُ وَتَعالى مِ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ِك المَرَض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اك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كتابه المستدرك عل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على شرط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فيك بفتح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جاءَ الرَّجُلُ يَعُو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رِيضاً 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شْفِ عَبْدَكَ يَنْكأ لَكَ عَدُوّاً،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مْشي لَكَ إلى صَلا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عفه أبو داو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نكأ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همز آخره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مه ويو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شاكياً فمرَّ بي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وأنا أ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مّ إن كان أجلي قد حضرَ فأرحني، وإ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متأخراً فارفعني، وإن كان بلاءً فصبِّرني، ف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يْفَ قُلْت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عاد عليه ما قاله، فضربه برجله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عافِهِ ـ أو اشْفِهِ ـ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 شعبة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اشتكيتُ وجع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وأبي هرير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ا أنهما شهدا على رسول اللّه 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وَاللَّهُ أكْبَرُ، صَدَّقَهُ رَبُّهُ،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أنا وأنا أكْبَرُ؛ وَإذَا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ْدَهُ لا شَرِيكَ لَهُ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أنا وَحْدِي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ِيكَ لي؛ وَإذَا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لَهُ المُلْكُ وَ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َ إِلاَّ أنا لي المُلْكُ ولِي الحَمْدُ؛ وَ إِذَا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وَلا حَوْلَ وَلا قُوَّةَ إِلاَّ باللَّهِ،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هَ إِلاَّ أنا وَلا حَوْلَ وَلا قُوَّةَ إِلاَّ ب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هَا في مَرَضِهِ ثُمَّ مَات لَمْ تَطْعَمْهُ النَّا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كتب الترمذي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عيد الخدريّ رضي اللّه عنه؛أن جبريل أتى 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حَمَّ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شْتَكَيْتَ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 أَرْقِيكَ،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 شَيْءٍ يُؤْذِيكَ، مِنْ شَرِّ كُلِّ نَفْسٍ أو عَيْنٍ حاسِدٍ،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شْفِيكَ، بِسْمِ اللَّهِ أرْقِي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أن النبيّ دخل على أعرا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ود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النبيّ إذا دخل على مَن يعُودُ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بأسَ طَهُورٌ إ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اءَ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على أعرابيّ يعودُه وهو محمو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فَّارَة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طَهُو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مَامُ عِيادَةِ المَرِيضِ أنْ يَض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ُكُمْ يَدَهُ على جَبْهَتِهِ أوْ على يَدِهِ فَيَسألَهُ كَيْفَ هُو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لفظ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بن السن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تَمَامِ العِيادَة أنْ تَضَعَ يَدَك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رِيضِ فَتَقُو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يْفَ أَصْبَحْتَ أوْ كَيْفَ أَمْسَي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دني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وأنا مريض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سَلْم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فَى اللَّهُ سَقَمَ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غَفَرَ ذَنْبَكَ، وَعافاكَ فِي دِيْنِكَ وَجِسْمِكَ إلى مُدَّةِ أجَل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، فيه أبو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خالد الواسطي، وهو ضعيف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ثمان بن عف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ضت فكا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عوّذني، فعّوذني يوماً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ْمَنِ الرَّحِيمِ، أُعِيذُكَ باللّه الأَحَدِ الصَّمَدِ الَّذِي لَمْ يَلِ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مْ يُولَدْ ولَمْ يَكُنْ لَهُ كُفُواً أحَدٌ مِنْ شَرّ ما تَجِ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قلَّ رسول اللّه صلى اللّه عليه وسلم قائم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ُثْمَانُ تَعَوَّذْ بِ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َا تَعَوَّذْتُمْ بِمِثْلِ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وصيّة أهلِ المريضِ وَمَنْ يَخدمه بالإِحسانِ إِليه واحتمالِه والصب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ما يَشُقُّ من أمْرِه وكذلك الوصيّة بمن قَرُبَ سببُ موته بحدٍّ أو قَصَاصٍ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ان بن الحصين رضي اللّه عنهما، أن امرأةً من جهي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ت النبيّ صلى اللّه عليه وسلم وهي حُبلى من الزنى، ف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بتُ حَدّاً فأقمْه عليَّ، فدعا نبيُّ اللّه صلى اللّه عليه وسلم وليَّها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ْسِنْ إِلَيْها فإذَا وَضَعَتْ فائتني بِه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فعلَ، فأمرَ بها النبيُّ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فشُدَّتْ عليها ثيابُها، ثم أمرَ بها فرُجمتْ ثم صل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2" name="Image202" descr="">
              <a:hlinkClick xmlns:a="http://schemas.openxmlformats.org/drawingml/2006/main" r:id="rId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َنْ به صُداعٌ أو حُمَّى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ِ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ج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ما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ج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ما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ج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ما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َوْج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كان يعلِّمهم من الأوجاع كلِّها ومن الحمّى أ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َبِيرِ، نَعُوذُ باللَّهِ العَظِيمِ منْ شَرّ عِرْقٍ نَعَّارٍ، وَمنْ شَرّ حَر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َقرأ على نفسه الفاتحة، وقل هو اللّه أحد، والمعوّذ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ث في يديه كما سبق بيانه، وأن يدعو بدعاء الكرب الذي قدّ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عَرَ 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 ب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3" name="Image203" descr="">
              <a:hlinkClick xmlns:a="http://schemas.openxmlformats.org/drawingml/2006/main" r:id="rId9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9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قَوْل المريض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ا شديدُ الوجَع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وْعوكٌ، أو وَارأسَاهُ ونحو ذلك، وبيانُ أنه لا كراهة في ذلك إذا لم يكن شيءٌ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 على سبيل التَّسَخُّطِ وإظهارِ الجَزَ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تُ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وهو يُوعَكُ، فمسسْتُه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 لتُوعك وعكاً شديد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ما يُوعَكُ رَجُلانِ مِنْ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ني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يعودُني من وَجَعٍ اشتدّ بي،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غ بي ما ترى وأنا ذ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لٍ ولا يرثني إلا اب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َ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قاسم بن محم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 عائش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رأساه فقال النبيُّ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ْ 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رأس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بهذا اللفظ م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4" name="Image204" descr="">
              <a:hlinkClick xmlns:a="http://schemas.openxmlformats.org/drawingml/2006/main" r:id="rId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راهية تمنِّي الموت لضُرٍّ نزلَ بالإِن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ازُه إذا خاف فتنةً في دين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ُ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تَمَنَّيَنَّ أَحَدُكُمُ المَوْتَ مِنْ ضُرّ أصَابَهُ، فإنْ 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بُدَّ فاعِلاً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حْيِني ما كانَتِ الحَياةُ خَيْراً ل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وَفَّنِي إذَا كَانَتِ الوَفاةُ خَيْراً ل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تمنى لضرّ ونحو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 الموت خوفاً على دينه لفسادِ الزم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5" name="Image205" descr="">
              <a:hlinkClick xmlns:a="http://schemas.openxmlformats.org/drawingml/2006/main" r:id="rId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ِ دُعاءِ الإِنسانِ بأنْ يكون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تُه في البلدِ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نْ أمِّ المؤمنين حفصة بنت عمر رضي اللّه عنهم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عم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مّ ارزقني شهادة في سبيلك، واجعلْ موتي في بل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ِك صلى اللّه عليه وسلم،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ى يكونُ هذا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تيني اللّه 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6" name="Image206" descr="">
              <a:hlinkClick xmlns:a="http://schemas.openxmlformats.org/drawingml/2006/main" r:id="rId9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9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تَطْييبِ نف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 ‏د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طي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فْس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 ‏د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طييب النَّفْس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 ‏د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يب النَّفْس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ابن ماجه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دَخَلْتُمْ على مَرِيض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نَفِّسُوا لَهُ فِي أَجَلِهِ، فإنَّ ذلكَ لا يَرُدُّ شَيْئاً وَيُطَيِّ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ْس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ني عنه حديث ابن عباس السابق 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9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9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ثَّناءِ على المريضِ بمحَاسِن أعمالِ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ا إذا رأى منه خوفاً ليذهبَ خوفُه ويُحَسِّن ظنَّه بربهِ سبحانَ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عَ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أنه قال لعمر بن الخطاب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حين طُعِنَ وكان يُجزِّ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ميرَ 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كلّ ذلك، قد صحب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فأحسنتَ صحبتَه، ثم فارقَكَ وهو عنك راضٍ، ثم صحبتَ أبا بكر فأحسن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حبتَه، ثم فارقَكَ وهو عنك راضٍ، ثم صحبتَ المسلمين فأحسنتَ صحبتهم، ولئن فارقت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تفارقنَّهم وهم عنك راض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عم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 مِنْ مَنِّ اللّه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شُماسة ـ بضم الشين وفتحها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ضرنا عمرو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ص رضي اللّه عنه، وهو في سِياقة الموت يَبكي طويلاً، وحوّل وجهه إلى الجد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جعل ابن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تاه، أما بَشَّرَكَ رسولُ اللّه صلى اللّه عليه وسلم بكذ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بشِّرك رسولُ اللّه صلى اللّه عليه وسلم بكذا، فأقبلَ بوجه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فض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نُعِدُّ شهادةَ أن لا إِلهَ إِلاَّ اللّه وأن محمداً رسولُ اللّه، ثم ذكرَ تما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قاسم بن محمد بن أبي بكر رضي اللّه عنهم؛أن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ا اشتكت، فجاء ابن عباس رضي اللّه عنهما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مّ 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دَمين على فَرْطِ صد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، وأبي بكر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اه البخاري أيضاً من رواية ابن أبي مُليكة أن ابن عباس استأذن على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بل موتها وهي مغلوبة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شى أن يثني عليّ، ف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ن عمّ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من وجوه المسلمين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ذنوا ل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تجدينك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خير إن اتقيت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نت بخير إن شاء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وجة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ولم ينكح بِكراً غيرك ونزلَ عذرُك من السم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ي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حضور الأجَل، كأن روحه تُساق لتخرج من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الفرط‏ ‏ المتقدم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ياقة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حضور الأجَل، كأن روحه تُساق ل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الفرط‏ ‏ المتقد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ياقة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حضور الأجَل، كأن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اق لتخرج من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الفرط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ياقة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حضور الأجَ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وحه تُساق لتخرج من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الفرط‏ ‏ المتقدم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أجَل، كأن روحه تُساق لتخرج من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9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9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جَاءَ في تَشْهي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ي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ي ابن ماجه وابن السني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النبيّ صلى اللّه عليه وسلم على رجلٍ يعودُه 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شْتَهِي شيئاً‏؟‏ تشتهي كَعْكاً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، فطل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قبة بن عامر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كْرِهُوا مَرْضَاكُمْ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َّعامِ والشَّرابِ، فإنَّ اللَّهَ يُطْعِمُهُمْ وَيَسْقِي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9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9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طلبِ العوََّادِ الدُّعاء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ي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ابن ماجه وكتاب ابن السني بإسناد صحيح أو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يمون بن مهران، عن ع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دَخَل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مَرِيضٍ فَمُرْهُ فَلْيَدْعُ لَكَ، فإنَّ دُعَاءَهُ كَدُعا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لائِك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يمون بن مهران لم يدرك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وَعْظِ المريضِ بعدَ عافيتِه وتذك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فاءَ بما عاهدَ اللّه تعالى عليه من التوبة وغير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وْفُوا بالعَهْدِ إِنَّ العَهْدَ ك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ُوفُونَ بِعَه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َا عاهَ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الآيات في الباب كثير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خوّات بن جُبير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ضتُ فعادَ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حَّ الجِسْمُ يا خَوَّاتُ،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سمُك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فِ اللّه بِمَا وَعَدْتَهُ،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وعد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َزّ وجلَّ شيئ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ى إنَّهُ ما منْ عَبْدٍ يَمْرَضُ إِلاَّ أحْدَث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عَزَّ وَجَلَّ خَيْراً، فَفِ اللّه بِ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دْ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ن أَيِسَ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َيات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سنن 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رسولَ اللّه صلى اللّه عليه وسلم وهو بالموت وعنده قدحٌ فيه ماء، و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دْخِلُ يدَه في القدح ثم يمسحُ وجهَه بالماء، ثم 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عِن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غَمَرَاتِ المَوْتِ وَسَكَرَاتِ المَوْ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في ‏ ‏اليوم والليلة‏ 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 ‏غمرات الموت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ك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َكْرة، وهي شدّته التي تُ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في ‏ ‏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‏ 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 ‏غم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ك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َكْرة، وهي شدّته التي تُفقد ال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في ‏ ‏اليوم والليلة‏ 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 ‏غم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ك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َكْرة، وهي شدّته التي تُفقد ال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 "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في ‏ ‏اليوم والليلة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 ‏غم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 ‏سكرات الموت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َكْ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دّته التي تُفقد ال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ات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ت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َكْرة، وهي شدّته التي تُفقد ال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النبيَّ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وهو مستندٌ إليّ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وَارْحَم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لحِقْني بالرَّفِيقِ الأعْل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كثرَ من القرآن والأذكار، ويُكره له الجزع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خلق، والشتم، والمخاصمة، والمنا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أمور الدينية، ويُستحبّ أن يكونَ شاكراً للّه تعالى بقلبه ولسانه، ويس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هنه أن هذا آخرُ أوقاتِه من الدنيا فيجتهدُ على ختمها بخير، ويبادر إلى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إلى أهلها، من ردّ المظالم والودائع والعواري، واستحلال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يه، وأولاده، وغلمانه، وجيرانه، وأصدقائه، وكل من كانت بينه وبينه معام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حبة، أو تعلّق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وصيَ بأمورِ أولادِه إن لم يكن لهم جد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لحُ للولاية، ويُوصي بما لا يتمكن من فعل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اء بعض الديون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حسنَ الظنّ باللّه سبحانه وتعالى أنه يرحمَه، ويستحضر في ذه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ر في مخلوقات اللّه تعالى، وأن اللّه تعالى غنّي عن عذابه وعن طاعت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ه، ولا يطلبُ العفوَ والإِحسان وال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ن إ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عاهداً نفسه بقراءة آياتٍ من القرآن العزيز في الرجاء، ويقرؤُها بصوت رقي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ُها له غيره وهو ي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تقرىءُ أحاديثَ الرجال وحكاياتِ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َهم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َ خيرُه مُتزايداً، ويحافظ على الصلوات، و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، وغير ذلك من وظائف الدين، ويصبر على مشقة ذلك؛ وليحذرْ من التسا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من أقبح القبائح أن يكونَ آخِرُ عهده من الدنيا التي هي مزرعة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ط فيما وجب عليه أو ند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ه أن لا يقبل قول من يخذله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ذكرناه، فإن هذا مما يُبتلى به، وفاعل ذلك هو الصديق الجاهل العدوّ الخفيّ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خذيله، وليجتهد في ختم عمره بأكمل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وصي أهل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بر عليه في مرضه، واحتمال ما يصدر منه، ويوصيهم أيضاً بالصبر على مصيبته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هد في وصيتهم بترك البكاء عليه، و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 ع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يِّتُ يُعَذَّبُ بِبُكاءِ أهْلِهِ عَ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ما ذكرته في هذا الباب معروفة مشهورة حذفتها اختص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حتمل كرا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ضره النزعُ فليكثرْ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َ 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 آخرَ كلام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و في المس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الحديث المشهور في سنن أبي دا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جبل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َان آخِرَ كَلامِه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هَ إِلاَّ اللَّهُ دَخَلَ الجَنّ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مستدرك عل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سنن أبي داود والترمذي والنسائ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ِّنُوا مَوْتا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صحيح مسلم أيضاً من رواية أبي هريرة رضي اللّه عنه،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ل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 إِلاَّ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َّ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حضرَه، ويلقنه برفق مخافةَ أن يضجرَ فيردّها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قالها مرّة لا يُعيدها علي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كل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كون الملقن غير وارثٍ متّهم،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ْرِجَ الميتَ ويتَّ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جماعة من أصحاب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لَقِّنُ ون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 إلاَّ اللّه محمد رسول اللّه، واقتصر الجمهور على 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ه إِلاَّ اللّه، وقد بسطتُ ذلك بدلائله وبيان قائليه في كتاب الجنائز من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9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9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رط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كتاب المفهم شرح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على الأنبياء فائ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 فضائلهم ورفع درجاتهم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ً ولا عذاباً، بل هو كما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الناس بلاءً الأنبياء، ثم الأ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الخلقُ مقدار ألم الموت، فقد يطلع الإِ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وتى ولا يرى عليه حركة ولا قلقاً ويرى سهولة خروج روحه، فيظن الأمر س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ُ ما الميتُ فيه، فلما ذكرَ الأنبياءُ الصادقون شدّة الموت مع كرام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حانه، قطعَ الخلقُ بشدة الموت الذي يقاسيه الميت مطلقاً؛ لإِخبار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خلا الشهيد قتيل الكفّار على ما ثبت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بعد تَغميض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، واسمها هند رضي اللّه عنه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آله وسلم على أبي سلمة وقد شَقَّ بصرُه، فأغمضَه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رُّوحَ إذَا قُبِضَ تَبعَهُ البَصَرُ، فَضجّ ناسٌ من أهلِ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دْعُوا على أنْفُسكُمْ إِلاَّ بِخَيْرٍ، فإنَّ المَلائِكَةَ يُؤمِّنُون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َقُولُونَ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 اغْفِرْ لأَبِي سَلَمَة، وَارْفَعْ دَرَجَت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مَهْدِيَّينَ، وَاخْلُفْهُ في عَقِبِهِ في الغَابِرِينَ، وَاغْفِرْ ل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هُ يا رَبَّ العالَمِينَ، وَافْسحْ لَهُ فِي قَبْرِهِ وَنَوِّرْ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َّ بص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فتح الشين، وبصرُه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فاعل شقّ، هكذا الرواية فيه باتفاق الحفاظ وأهل ال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 شقّ بصرُ الميت، شقّ الميتُ بص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بيهقي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كر بن عبد اللّه التابعي الجل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غمضتَ الميّتَ ف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سمِ اللّه، وعلى ملّةِ رسولِ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؛ وإذا حملته ف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سم اللّه، ثم سبِّحْ ما دم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حملُ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ُ عندَ المي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حَضَرْتُمُ المَرِيضَ أَوِ المَيِّتَ فَقُول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اً، فإنَّ المَلائكَةَ يُؤَمِّنُونَ على ما تَقُول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ما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و سلمة أتيتُ النبيَّ صلى اللّه عليه وسلم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ب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مةَ قد ماتَ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وَلَهُ، وَأعْقِب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هُ عُقْبَى حَسَن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ُ، فأعقبني اللّه مَن هو خيرٌ لي م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مداً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صحيح مسل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َا حَضَرْتُمُ المَرِيض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يِّ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ك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ّ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قل بن يسار الصحابي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ْرَؤُوا يس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وْتا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، فيه مجهولان، لكن لم ي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داود، عن مُجالد، عن الشعبيّ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نصارُ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ضَرُوا قرؤوا عند الميت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جال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َنْ مَاتَ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ي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عَبْدٍ تُصيبُهُ مُصِيبَةٌ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ا لِلَّهِ وإنَّا إِلَيْهِ رَاجِعُونَ؛ اللَّهُمَّ أجُرْنِي فِي مُصِيبَت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خْلِفْ لي خَيْراً مِنْها إلاَّ أَجَرَهُ اللَّهُ تَعالى في مُصِيبَتِهِ وأخْلَف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خَيْراً مِن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توفي أبو سلمة قلت كما أمرني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أخلف اللّه تعالى لي خيراً م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أصَابَ أحَدَكُمْ مُصِيبَةٌ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وإنَّا إِلَيْهِ رَاجِعُونَ، اللَّهُمَّ عِنْدَكَ أحْتَسِبُ مُصِيبَت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ْجُرْنِي فِيها وأبْدِلْنِي بِها خَيْراً مِ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أ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ماتَ وَلَدُ العَبْدِ قالَ اللَّهُ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مَلائكَت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َضْتُمْ وَلَدَ عَبْدِي‏؟‏ فَيَقول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َضْتُمْ ثَمَرَةَ فُؤادِهِ‏؟‏ فيقول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، فَيَ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اذا 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بْدِي‏؟‏ فَيَقُول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مِدَكَ وَاسْتَرْجَعَ، فَيَقُولُ اللَّهُ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ْنُوا لِعَبْدي بَيْتاً في الجَنَّةِ وَسَمُّوهُ بَي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هذا ما رويناه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أ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ُ اللَّهُ تَعالى، ما لِعَبْد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ؤْمِنِ عِنْدِي جَزَاءٌ إِذَا قَبَضْتُ صَفِيَّهُ مِنْ أَهْلِ الدُّنْيا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ْتَسَبَهُ إِلاَّ الجَنّ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9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9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َنْ بَلَغَهُ مَوْت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َاحِب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وْتُ فَزَعٌ، فإذَا بَلَغَ أحَدَكُمْ وَفاةُ أخِي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َا لِلَّهِ وإنَّا إِلَيْهِ رَاجِعُونَ، وَإِنَّا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ِنا لَمُنْقَلِب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كْتُبْهُ عِنْدَكَ فِي الْمُحْسِنِ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جْعَلْ كِتابَهُ فِي عِلِّيِّينَ، وَاخْلُفْهُ فِي أَهْلِهِ فِي الغابِرِ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تَحْرِمْنا أجْرَهُ وَلاَ تَفْتِنَّا بَع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بلَغه موتُ عدوّ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رسولَ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قتلَ اللّه عزّ وجلّ أبا جهل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ِي نَصَرَ عَبْدَهُ وَ أعَز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ِين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حريمِ النياحَةِ على الميِّت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ُّعَاءِ بدعوَى الجاهل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ت الأمّةُ على تحريم النياحة، والدعاء بدعوى الجاهلية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يل والثبور 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مِنّا مَنْ لَطَمَ الخُدُودَ، وَشَق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ُيُوبَ، وَدَعا بِدَعْوَى الجاهِلِي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 دَعا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ق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برىء من الصالقة والحالق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شاق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فع صوتها بالنياحة؛ والح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 عند المصيبة؛ وال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قّ ثيابها عند المصيبة، وكل هذا حرا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كذلك يحرم نشر الشعر ولطم الخدود وخمش الوجه والدعاء بال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عطيةَ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ذَ علينا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في البيعة أن لا ن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ثْنَتانِ فِي النَّاسِ هُمَا بِهِمْ كُفْ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َّعْن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سَبِ وَالنِّياحَةُ على المَيِّ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 ‏.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 ‏.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 ‏.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 ‏.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النائحة والمست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 بالندب، و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د النا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ها محاسن الميت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كاء عليه مع تعديد محا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رفع الصوت بإفراط في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كاء على الميت من غير ندب ولا نياحة فليس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أ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عاد سعد بن عبادة ومعه عبد الرحمن بن عوف وسعد بن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ص وعبد اللّه بن مسعود، فبكى رسولُ اللّه صلى اللّه عليه وسلم، فلما رأى القو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اءَ رسول اللّه صلى اللّه عليه وسلم بكَوْا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تَسْمَعُونَ 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لا يُعَذِّبُ بِدَمْعِ العَيْنِ ولا بِحُزْنِ القَلْبِ، وَلَكِنْ يُعَذّ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َذَا أَوْ يَرْحَمُ، وأشار إلى لسان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 بن زيد رضي اللّه عنهما؛أ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رُفِعَ إليه ابنُ ابنته وهو في الموت، ففاضت عينا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قال له سع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هذا يا رسول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حْمَةٌ جَعَلَها اللَّهُ تَعالى في قُلوبِ عِبَادِهِ، وإنمَا يَرْحَمُ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مِنْ عِبادِهِ الرُّحَم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وي بالنصب والرفع، فالنصبُ على أنه مفعول ير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ع على أنه خبر إنّ، وتكون ما بمعنى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على ابنه إبراهيم رضي اللّه عنه وهو يجود بنفسه، فجعلتْ عينا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تذرفان، فقال له عبد الرحمن بن عو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ت يا رسولَ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بْنَ عَوْف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َها رَحْم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أتبعها بأخرى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يْنَ تَدْمَعُ، وَالقَلْبَ يَحْزَنُ، وَلاَ نَقُولُ إِلاَّ ما يُرْضِي رَبَّن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نَّا بِفِرَاقِكَ يا إِبْرَاهِيمُ لَمَحْزُون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ا ذكرته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ت يعذب ببكاء أهله عليه، فليس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 وإطلاقها، بل هي مؤوّلة واختلف العلماء في تأويلها 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 ـ أنها محمولة على أن يكون له سبب في البكاء إما بأن يكون أوصاه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، وقد جمعت كل ذلك أو معظمه في كتاب الجنائز من شرح المهذب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9" name="Image219" descr="">
              <a:hlinkClick xmlns:a="http://schemas.openxmlformats.org/drawingml/2006/main" r:id="rId10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10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تَّعْزِ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السنن الكبرى ل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عَزَّى مُصَاباً فَلَهُ مِثْ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جْر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رزة الأسلمي رضي اللّه عنه 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عَزَّى ثَكْلَى كُسِيَ بُرْداً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الق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ا حديثاً طويلاً فيه أن النبيّ صلى اللّه عليه وسلم قال لفاطم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خْرَجَكِ يَا فاطِمَةُ مِنْ بَيْتك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أهلَ 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يت فترحمتُ إليهم ميّتهم أو عزَّيْتُهم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بن ماجه والبيهقي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حزم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مُؤْمِنٍ يُعَز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اهُ بِمُصِيْبَتِهِ إِلاَّ كَساهُ اللَّهُ عَزَّ وَجَلَّ مِنْ حُلَلِ الكَرَام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 القِيا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عزية هي التصبير وذكر ما يسلّي صاحب الميت ويخفّف ح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ّن مصيبته وهي مستحبة، فإنها مشتملة على الأمر بالمعروف والنهي عن المنكر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أيضاً في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َعاوَنُوا على البِرّ والتََّقْ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حسن ما يُستدلّ به في التع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لَّهُ فِي عَوْنِ العَبْدِ ما كانَ العَبْد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وْن أخ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عزية مستحبّة قبل الدفن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تعزية من حين يموت ويبقى إلى ثلاثة أيام بعد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على ال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تحديد، كذا قاله الشيخ أبو محمد الجوين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كره التعزية بعد ثلاثة أيام، لأن التعزية لتسكين قلب المُصاب، والغالب سكو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ثلاثة، فلا يجدّد له الحزن، هكذا قاله الجماهير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قاص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تعزية بعد الثلاثة، بل يبقى أبداً وإ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؛ وحكى هذا أيضاً إمام الحرمين عن بعض أصحابنا، والمختار أنها لا تفع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إلا في صورتين استثناهما أصحابنا أو جماعة منهم، وهما إذا كان المعز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حب المصيبة غائباً حال الدفن واتفق رجوعه بع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ة بعد الدفن أفضل منها قبله، لأن أهل الميت مشغولون بتجهيزه، ولأن وحشت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 لفراقه أكثر، هذا إذا لم يرَ منهم جزعاً شديداً، فإن رآه قدّم التع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كِّنهم، واللّ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1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1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ع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زية جميعَ أهل الميت وأقاربه الكبار والصغار والرجال والنساء،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ً شابّةً فلا يعزّيها إلا محارم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زيةُ الص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فاء على احتمال المصيبة والصبيان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1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1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الجلوس للتع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ني بالجلوس أن يجتمعَ أه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بيت ليقصدَهم مَن أراد التعزية، بل ينبغي أن يَتَصرَّفوا في حوائج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َ بين الرجال والنساء في كراهة الجلوس لها، صرَّحَ به المحاملي، ونقله عن نص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ّه عنه، وهذه كراهةُ تنزيه إذا لم يكن معها مُحدَثٌ آخر، فإن ض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مرٌ آخر من البدع المحرمة كما هو الغالب منها في العادة كان ذلك حرا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ح المحرمات فإنه مُحَدَث، وثبت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كلَّ مُحدَث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دْعة، وكلّ بدعةٍ ضَ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ّ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لفظةُ التع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َ فيه، فبأيّ لفظ عزَّاه ح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َّ أصحابُنا أن يقول في تعزي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ْظَمَ اللَّهُ أجْرَكَ، وأحْسَنَ عَزَاءَكَ، وَغَفَرَ لمَيِّت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لم ب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لّه أجر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عزاء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افر ب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سن اللّه عزاءك، وغفر لميّ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افر ب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 اللّ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10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10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حسن ما يُعزَّى 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 بن زيد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سلتْ إحدى بنات النبيِّ صلى اللّه عليه وسلم إليه تدعوه وتخبره أنّ صبي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ا أو ابناً في الموت، فقال للرس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رْجعْ إلَيْها فأخْبرْها أنَّ لِ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ما أخَذَ وَلَهُ ما أعْطَى، وكُلُّ شَيْءٍ عِنْدَهُ بأجَلٍ مُسَمَّى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ُرْها فَلْتَصْبرْ وَلْتَحْتَس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من أعظم قواعد الإِسلام، المشتملة على 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أصول الدين وفروعه، والآداب، والصبر على النوازل كلِّها، والهموم والأس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ّه تعالى ما 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لم كله ملك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لم يأخذ ما هو لكم، بل أخذ ما هو له عندكم في معنى العارية؛ 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وهبه لكم ليس خارجاً عن ملكه، بل هو له سبحانه يفعل فيه ماي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عنده بأجلٍ مسمّى فلا تجزعوا، فإن من قبضه قد انقضى أجَله المسمى، فمُ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ه أو تقدّمخ عنه، فإذا علمتم هذا كله فاصبروا واحتسبوا ما نزل بكم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نسائي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وية بن قرّة بن إياس، عن أب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؛أن النبيّ صلى اللّه عليه وسلم فقدَ بعضَ أصحابه فسأل عنه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ُنَيُّهُ الذي رأيته هلك، فلقيه النبيّ صلى اللّه عليه وسل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أله عن بنيّه فأخبره بأنه هلك، فعزّاه عليه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فُل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أحَبَّ إل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نْ تَمَتَّعَ بِهِ عُمُرَكَ، أوْ لا تَأتِي غَداً با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أبْوَابِ الجَنَّةِ إِلاَّ وَجَدْتَهُ قَدْ سَبَقَكَ إِلَيْهِ يَفْتَح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َ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نبيّ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 يسبقني إلى الجنة فيفتحها لي لهو أحبّ إلي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ذَلِكَ ل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بإسناده في مناق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؛ أن الشافعي بلغه أ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رحمه اللّه مات له ابن فجَزعَ عليه عبد الرحمن جزعاً شديداً، فبعثَ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عزِّ نفسك بما تَعَزَّى به غيرُك، واستقبحْ من ف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تقبحُه من فعل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مضَّ المصائب فقدُ سرورٍ وحرمانُ أجر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ا مع اكتِساب وزر‏؟‏ فتناول حظَّكَ يا أخي إذا قرب منك قبل أن تطلبَ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ى عنك، ألهمك اللَّهُ عند المصائب صبراً، وأحرزَ لنا ولك بالصبر أجراً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مُعَزِّيكَ لا أني على ثِقَةٍ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خُلُودِ وَلَكِنْ سُنَّةُ الدّي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فَمَا المُعَزَّى بِباقٍ بَعْدَ مَيِّتِهِ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المُعَزِّي وَلَ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شا إلى حِي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َ رجلٌ إلى بعض إخوانه يعزُّيه ب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َّ الول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لده ما عاش حُزْنٌ وفتنة، فإذا قدّمه فصلاة ورحمة، فلا تجزعْ على ما فا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ه وفتنته، ولا تضيّع ما عوّضك اللّه عزّوجلّ من صلا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بن المهدي لإِبراهيم بن سالم وعزَّاه ب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َرَّ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ليّة وفتنة، وأحزنَك وهو صلوات ورح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َّى رجل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قوى اللّه والصبر، فبه يأخذ المحت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ُرَيْجٍ رحم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عزّ عند مصيبته ب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ساب، سَلاَ كما تَسْلُو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ُميد الأع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عيدَ بن جُبير رحمه اللّ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و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خير خلّة في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فأحت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رحمه اللّه أن رجلاً جَزِع على ولده وشك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ك يغيب 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ت غيبته أكثر من حضو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ركه غائباً فإنه لم يغبْ عنك غيبة الأجْرُ لك فيها أعظم من هذ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َّنت عنّي وجْدي على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َّى رجل عمرَ بن عبد العزيز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ابنه عبد الملك رضي اللّه عنه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 نزل بعبد الملك أم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ّا نعرفه، فلما وقع لم ن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لى قبر ابنه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ّه يا ب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نت سارّ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اً، وبارّاً اشئاً، وما أحبّ أني دعوتك فأجب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ُ الملك بن عمر كشفَ أبوه عن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ّه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ررت ب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شِّرْتُ بك، ولقد عمرتَ مسروراً بك، وما أنت عليّ ساعة أنا فيها أسرّ من س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، أما واللّه إن كنتَ لتدعو أباك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على ابنه في وج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ّ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كون في ميزاني أحبّ إليّ من أن أكون في ميزا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كون ما تُحبُّ أحبّ إليّ من أن يكون 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ُويرية بن أسماء، عن عمّه، أن إخوة ثلاثة شهدوا يوم تُسْت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ْتشهدوا، فخرجتْ أُمُّهم إلى السوق لبعض شأنها، فتلقاها رجلٌ حضرَ تُسْتَر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ْه، فسألته عن أمور بَنِ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ُشهدو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بل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دبر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بلين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الوا الفوزَ وحاطوا الذِّ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هم و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مار بكسر الذال المعجمة، وهم أهل الرجل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قّ عليه أن يحميه، وقولها حا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فِظوا ور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بن الإِمام الشافعي رضي اللّه عنه فأنش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61" w:name="p2"/>
      <w:bookmarkEnd w:id="16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الدّه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إِلاّ هكذا فاصْطبرْ له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زِيَّةُ مالٍ أو فِراقُ حَبِ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سنُ والدُ عبيد اللّه بن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ُ اللّه يومئذ قاضي البصرة وأميرُها، فكثر من يعزّيه، فذكروا ما يتبيّن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عُ الرجل من صبره، فأجمعوا على أنه إذا ترك شيئاً كان يصنعه فقد 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الباب كثيرة، وإنما ذكرت هذه الأحرف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هذا الكتاب من الإِشارة إلى طرف من ذلك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10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10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ِشارة إلى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ن الطاعون في الإِ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ذكره هنا التصبّر والحمل على التأسّي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الإِنسان قليلة بالنسبة إلى ما جرى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طواعين المشهورة العظ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لام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شيرويه بالمدائن في عهد رسول اللّه صلى اللّه عليه وسل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ّ من الهجرة، ثم طاعون عمواس في زمن عمر بن الخطاب رضي اللّه عنه كان بالشام،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مسة وعشرون ألفاً، ثم طاعون في زمن ابن الزبير في شوّال سنة تسع وستين،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ي كلّ يوم سبعون ألفاً، مات فيه لأنس بن مالك رضي اللّه عن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ابناً، وقيل ثلاثة وسبعون ابناً، ومات لعبد الرحمن بن أبي بكرة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ً، ثم طاعون الفتيات في شوّال سنة سبع وثمانين، ثم طاعون سنة إحدى وثلاثين وم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، واشتدّ في رمضان، وكان يُحصى في سكة المِربد في كل يوم ألف جنازة، ثم خف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كوفة طاعون سنة خمسين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غيرة بن شعبة، هذ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قُتيبة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 في عدد الطو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، وفيه زيادة و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طاعون الفتيات لأنه بدأ في العذ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وواسط والشام والكوفة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الأشراف لِما ما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المدينة ولا مكة طاعون قط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واسع، وفيما ذكرته تنبيهٌ على ما تركته، وقد ذكرت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أبسط من هذا في أوّل شرح صحيح مسلم رحمه اللّ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10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10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َواز إعلامِ أصحاب الميّتِ وقرابتِه ‏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وتِه وكراهةِ النَّ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تُّ فلا تُؤذنوا بي أحداً، إني أخاف أن يكون نعياً، فإني سمعت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نهى عن النع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، عن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كُمْ وَالنَّعْيَ، فإنَّ النَّعْيَ مِنْ عَمَ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اهِلِي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بد اللّه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ّ من المرفوع، وضعَّف الترمذ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الصحيحين؛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ى النجاشي إلى أصحا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 ‏( 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 في ميت دفنوه بالليل ولم يعلم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لا كُنْتُمْ آذَنْتُمُو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الموطأ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و في الموطأ 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محققون والأكثرون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ُ أهل الميت وقرابته وأصدقائه لهذ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ُ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نعي الجاهلية، وكانت عادتهم إذا مات منهم شريفٌ بعثوا راكباً إلى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يا فلان، أو يا نعاي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لكت العرب بمهلك فلان، و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 ضجيج و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احب الحاوي من أصحابنا وجهين لأصحابنا في استحباب الإِي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ت وإشاعة موته بالنداء والإِعلام، فاستحبّ ذلك بعضهُم للميت الغريب والق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كثرة المصلّين عليه والدّا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ذلك ل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ستحبّ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استحبابه مطلقاً إذا كان مجرّد 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ضحتُ هذا البابَ في شرح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وشرح المهذب، وجمعتُ فيه أقوالَ الأئمة مع الأحاديث والآثار، وقد لخَّص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صده هنا، فمن أرادَ زيادة طالعَ ذلك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إِشارة إلى بعض ما جرى من الطاعون في الإِ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ذكره هنا التصبّر والحمل على التأسّي، وأن مصيبة الإِ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بالنسبة إلى ما جرى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طواعين المشهورة العظ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لام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شيرويه بالمدائن في عهد رسول اللّه صلى اللّه عليه وسل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ّ 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عون عمواس في زمن عمر بن الخطاب رضي اللّه عنه كان بالشام،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مسة وعشرون ألفاً، ثم طاعون في زمن ابن الزبير في شوّال سنة تسع وستين،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ي كلّ يوم سبعون ألفاً، مات فيه لِأنس بن مالك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 ابناً، وقيل ثلاثة وسبعون ابناً، ومات لعبد الرحمن بن أبي بكرة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عون الفَتَيَات في شوّال سنة سبع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عون سنة إحدى وثلاثين ومائة في رجب، واشتدّ في رمضا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صَى في سكة المِربد في كل يوم ألف جنازة، ثم خفّ في شو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كوفة طاعون سنة خمسين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لام المدا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قُتيبة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صمعي في عدد الطو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، وفيه زيادة و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طاعون الفتيات لأنه بدأ في العذ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وواسط والشام والكوفة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 الأشراف لِما ما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المدينة ولا مكة طاعون قط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واسع، وفيما ذكرته تنبيهٌ على ما تركته، وقد ذكرت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أبسط من هذا في أوّل شرح صحيح مسلم رحمه اللّ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6" name="Image226" descr="">
              <a:hlinkClick xmlns:a="http://schemas.openxmlformats.org/drawingml/2006/main" r:id="rId1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1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جَواز إعلامِ أصحاب الميّتِ وقرابتِ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 ‏أ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ه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ِه وكراهةِ النَّ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ِتُّ فلا تُؤذنوا بي أحداً، إني أخاف أن يكون نعياً، فإني سمع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ينهى عن النع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 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كُمْ وَالنَّعْيَ، فإنَّ النَّعْيَ مِنْ عَمَ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اهِلِي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بد اللّه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ّ من المرفوع، وضعَّف الترمذ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نعى النجاشي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في ميت دفنوه بالليل ولم يعلم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لا كُنْتُمْ آذَنْتُمُو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المحققون والأكثرون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ُ أهل الميت وقرابته وأصدقائه لهذين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ُ الم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نعي الجاهلية، وكانت عادتهم إذا مات منهم شريفٌ بعثوا راكباً إلى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يا فلان، أو يا نعايا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لكت العرب بمهلك فلان، و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 ضجيج و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وجهين لأصحابنا في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يذان بالميت وإشاعة موته بالنداء والإِعلام، فاستحبّ ذلك بعضهُم للميت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ب، لما فيه من كثرة المصلّين عليه والدّا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لغريب ولا يُستحبّ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استحبابه مطلقاً إذا كان مجرّ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7" name="Image227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ما يُقالُ في حَالِ غُسْلِ الميّت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َكفِ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الإِكثار من ذكر اللّه تعالى والدعاء للميت في حال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الغاسلُ من الميّت ما يُعجبه من استنارة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ريحه ونحو ذلك استُحبَّ له أن يحدّثَ الناس بذلك، وإذا رأى ما يَكره من سوا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نتْنِ رائحة، وتغيّر عضو، وانقلاب صورة، ونحو ذلك حرّم عليه أن يحدّث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حت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ناه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أ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ْكُرُوا مَحَاسِنَ مَوْتاكُمْ وكُفُّوا ع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ساوِي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ب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رافع مولى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غَسَّلَ مَيِّت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كَتَمَ عَلَيْهِ غَفَرَ اللَّهُ لَهُ أرْبَعِينَ مَرّ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ن الكبرى للبيه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حاكم في المستد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بو عبد اللّه في المستدرك على الصحيح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جماهير أصحابنا أطلقوا المسألة كما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يت مبتدعاً مظهراً للبدعة،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لُ منه ما يكره، فالذي يقتضيه القياس أن يتحدّث به في الناس ليكونَ ذلك ز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10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10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أَذْكَارِ الصَّلا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صلاة على الميت فرض كفاية، وكذلك غسله وتكفينه ودف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ُّه م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سقط به فرض الصلاة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ها عند أكثر أصحابنا يسقط بصلاة 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؛ سواء صلُّوا جماعة أو فُر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يفية هذه الصلاة فهي أن يكبرَ أربعَ تكبيرات ولا بُدَّ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لَّ بواحدة لم تصحّ صلاته، وإن زاد خامسة ففي بطلان صلاته وجهان ل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 لا تبطل، ولو كان مأموماً فكبَّر إمامُه خامسة، فإن قلنا إن الخامسة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ارقه المأموم كما لو قام إلى ركعة 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الأصحّ أنها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ارقه ولم يتابعه على الصحيح المشهور، وفيه وجه ضعيف لبعض أصحابنا أنه يتاب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بالمذهب الصحيح أنه لا يتابعه فهل ينتظره ليسلّم معه، أم يسلّ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 ينتظره، وقد أوضحتُ هذا كلَّه بشرحه ودلائ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هذّ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رفعَ اليد مع كل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ة التكبير وما يستحبّ فيه وما يبطله وغير ذلك من فروعه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ته في باب صفة الصلاة وأذك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ذكارُ التي تُقال في صلاة الجنازة بين التكبيرات، فيقرأ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ة الأولى الفاتحة، وبعد الثانية يُصلِّي على النبيّ صلى اللّ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ثالثة يدعو للميت، والواجب منه ما يقع عليه اسم الدعاء، وأما الرابع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عدها ذكر أصلاً، ولكن يُستحبّ ما سأذكر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استحباب التعوّذ ودعاء الافتتاح عقيب الت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قبل الفاتحة وفي قراءة السورة بعد الفاتحة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ا ي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، والثاني لا يُستحبّ، والثالث وهو الأصحّ أنه يُستحبّ التعوّذ دون ال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ه يستحبّ التأمين عقيب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عن ابن عباس رضي اللّه عنهما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ازة فقرأ فاتحة الكت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وا أنها 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نّة في معنى قول ال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ّنة كذا، وكذا جاء 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رفوعاً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ما تقرّر وعُرف في كتب الحديث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في قراءتها الإِسرار دون الجهر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لِّيت ليلاً أو نهاراً، هذا هو المذهب الصحيح المشهور الذي قاله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صلاة في النهار أسرّ، وإن كانت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ة الثانية فأقلّ الواجب عقيب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صَل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َمَّدٍ، ويُستحبّ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ِ مُحَمَّ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ذلك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هو شاذّ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دعو فيها للمؤمنين والمؤمنات إن اتسع الوقت له، نص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افعي، واتفق عليه الأصحاب، ونقل المزني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يُستحبّ أيضاً أن يحمد اللّه عز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ّ، فقال باستحبابه جماعات من الأصحاب وأنكره جمهورهم، فإذا قلنا باستحباب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د للّه، ثم بالصلاة على النبيّ صلى اللّه عليه وسلم، ثم يدعو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ات، فلو خالف هذا الترتيب جاز وكان تاركاً ل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أحاديث بالصلاة على رسول اللّه صلى اللّه عليه وسلم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ا في سنن البيهقي، ولكني قصدتُ 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إذ موضعُ بسطه كتب الفقه، وقد أوضحته في شرح ال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ة الثالثة فيجب فيها الدعاء للميت، وأقلُّه ما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اس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، أو غفر اللّه له، أو اللهمَّ اغفرْ له، أو ارح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فْ ب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حبّ فجاءت فيه أحاديث وآثار؛ فأما الأحاديث فأصح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وف بن مالك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ّى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على جنازة فحفظت من دعائه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حَمْهُ، وَعافِهِ وَاعْفُ عَنْهُ، وأكْرِمْ نُزُلَهُ، وَوَسِّعْ مُدْخَل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غْسِلْهُ بالمَاءِ والثَّلْجِ وَالبَرَدِ، ونَقِّهِ منَ الخَطايا كما نَقَّي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َّوْبَ الأبْيَضَ مِنَ الدَّنَسِ، وأبْدِلْهُ دَاراً خَيْراً مِنْ دَار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هْلاً خَيْراً مِنْ أهْلِهِ، وَزَوْجاً خَيْراً مِنْ زَوْجِهِ، وأدْخِل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َ، وأعِذْهُ مِنْ عَذَابِ القَبْرِ أو مِنْ عَذَابِ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تمني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أكون أنا ذلك المي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قِهِ فتْنَةَ القَبْرِ وَعَذَا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ع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أنه صلّى على جناز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ِحَيِّ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يِّتِنا، وَصَغِيرِنَا وَكَبِيرنا، وَذَكَرِنا وأُنْثانا، وشَاهِدِ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غائِبِنا؛ اللَّهُمَّ مَنْ أحْيَيْتَه مِنَّا فأحْيِهِ على الإِسْلامِ، و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وَفَّيْتَهُ مِنَّا فَتَوَفَّهُ على الإِيمان؛ اللَّهُمَّ لا تَحْرِمْنا أجْر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َ تَفْتِنَّا بَع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بيه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حاكم في المستد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3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لى شرط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سنن البيهقي وغيره من رواية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لترمذي من رواية أبي إبراهيم الأشهليّ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، وأبوه صحابي، عن النبيّ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ماعيل، يعن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 الروا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حَيِّنا وَمَيِّتِ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بي إبراهيم الأشهل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ُّ شيء في الباب حديث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ن رواية أبي داود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حْيِهِ على الإِيمَان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وفَّهُ على الإِسْل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معظم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حْيِهِ على الإِسْلام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وَفَّهُ على الإِيمَ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ّ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ّه صلى اللّه عليه وعلى آل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صَلَّيْتُمْ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يِّتِ فأخْلِصُوا لَهُ الدُّع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في الصلاة على الجناز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 رَبُّهَا وأنْتَ خَلَقْتَها و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دَيْتَهَا للإِسْلام وأنْتَ قَبَضْتَ رُوحَها وأنْتَ أعْلَمُ بِسِرّ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انِيَتِهَا، جِئْنا شُفَعاءَ فاغْفِرْ لَه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حسن أخرجه النسائي في اليوم والل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فتوح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واثلة بن الأسقع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ّى بنا رسولُ اللّه صلى اللّه عليه وسلم على رجل من المسلمين فسمع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 فُلانَ ابْنَ فُلانَة فِي ذِمَّت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َبْلِ جوَار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َقِهِ فِتْنَةَ القَبْر وَعَذَاب النَّارِ، و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ْلُ الوَفاءِ وَالحَمْدِ؛ اللَّهُمَّ فاغْفِرْ لَهُ وَارْحَمْهُ إنَّك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فُورُ الرَّحِي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إِمام الشافعي رحمه اللّه دعاءً التقطه من مجمو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غي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هَذَا عَبْدُكَ ابْنُ عَبْدِكَ، خَرَج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رَوْحِ الدُّنْيا وَسَعَتِها، ومَحْبُوبُهُ وأحِبَّاؤُهُ فيها، إلى ظُلْم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بْرِ ومَا هُوَ لاقيهِ، كانَ يَشْهَدُ أنْ لا إِلهَ إِلاَّ أنْتَ، و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حَمَّداً عَبْدُكَ وَرَسُولُكَ، وأنْتَ أعْلَمُ بِهِ، اللَّهُمَّ إنَّهُ نَزَ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َ وأنْتَ خَيْرُ مَنْزُولٍ به، وأصْبَحَ فَقيراً إلى رَحْمَتِكَ وأنْتَ غَنِي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 عَذَابِهِ، وَقَدْ جِئْنَاكَ رَاغِبِينَ إليك شُفَعَاءَ لَهُ؛ اللَّهُمَّ إ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انَ مُحْسِناً فَزِدْ في إِحْسَانِهِ، وَإِنْ كَانَ مُسِيئاً فَتَجاوَزْ عَنْ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قِّهِ بِرَحْمَتِكَ رِضَاكَ وَقِهِ فِتْنَةَ القَبْرِ وَعَذَابَهُ، وَافْسح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ُ في قَبْرِهِ، وَجافِ الأرْضَ عَنْ جَنْبَيْهِ، وَلَقِّهِ بِرَحْمَتِكَ الأمْ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عَذَابِكَ حتَّى تَبْعَثَهُ إلى جَنَّتِكَ يا أرْحَمَ الرَّاح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ّ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يت طفلاً دعا لأبو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عَلْهُ لَهُما فَرَطاً، واجْعَلْهُ لَهُما سَلَفاً، واجْعَلْهُ لَهُما ذُخْ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ثَقِّلْ بِهِ مَوَازِينَهُما، وأفرغ الصَّبْرَ على قُلوبِهِما، وَلا تَفْتِنْهُ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َهُ وَلا تَحْرِمْهُما أجْر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ما ذكره أبو عبد اللّه الزبي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ه الباقون بمعناه، وبنح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غْفِرْ لِحَيِّنا وَمَيِّتِنا،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ْ امرأة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هَذِهِ أَمَتُكَ، ثم يُنَسِّقُ الكلام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ة الرابعة فلا يجبُ بعدها ذكْرٌ بالاتفاق، ولكن ي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ما نصّ عليه الشافعي رحمه اللّ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لاَ تَحْرِمْنا أجْرَهُ، وَلا تَفْتِنّا بَعْد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أبي هرير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تقدمون يقولون في الرابعة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ا آتنا في الدُّنْ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ً وفِي الآخِرَةِ حَسَنَةً وَقِنا عَذَابَ النَّ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محكيّ عن الشافعي فإن فعله كان حس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 حسنه ما قد قدّمناه في حديث أنس في باب دعاء الكرب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حتجّ للدعاء في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ناه في السنن الكبرى ل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أبي أوفى رضي اللّه عنهما؛ أنه كبّر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نازة ابنه أربع تكبيرات، فقام بعد الرابعة كقدر ما بين التكبيرتين يستغفر ل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دعو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يصنع هكذ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بَّرَ أربعاً فمكثَ ساعةً حتى ظننا أنه سيكبّر خمساً، ثم سلَّم عن يمينه و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ماله، فلما انصرف قلنا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لا أزيدكم على ما رأيتُ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صنعُ، أو هكذا صنعَ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9" name="Image229" descr="">
              <a:hlinkClick xmlns:a="http://schemas.openxmlformats.org/drawingml/2006/main" r:id="rId10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10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ذا فرغَ من التكبيرات وأذكارها سلَّم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ليمتين كسائر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ذكرناه من حديث عبد اللّه بن أبي أوف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سلام على ما ذكرناه في التسليم في سائر الصلوات، هذا هو المذهب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، ولنا فيه هنا خلاف ضعيف تركته لعدم الحاجة إليه في هذا الكتاب، ول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وقٌ فأدرك الإِمامَ في بعض الصلاة أحرمَ معه في الحال وقرأ الفاتحة ثم 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تيب نفسه، ولا يُوافق الإِمام فيما يقرؤه، فإن كبَّرَ ثم كبَّرَ الإِم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ة الأخرى قبل أن يتمكن المأموم من الذكر سقطَ عنه كما تسقط القراءةُ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وق في سائر الصلوات وإذا سلَّمَ الإِمامُ وقد بقي على المسبوق في الجنازة بع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ات لزمه أن يأتي بها مع أذكارها على الترتيب، هذا هو المذهبُ الصحيح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ضعيف أنه يأتي بالتكبيرات الباقيات متواليات بغير ذكر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ما يقولُه الماشي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َنَ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له أن يكون مشتغلاً بذكر اللّه تعالى، والفكر فيما ي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ما يكون مصيرُه وحاصلُ ما كان فيه، وأن هذا آخرُ الدنيا ومصيرُ أهل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ذرْ كلَّ الحذر من الحديث بما لا فائدةَ فيه، فإن هذا وقتُ فِكر وذكر تقبح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ُ واللهو والاشتغال بالحديث الفارغ، فإن الكلامَ بما لا فائدة فيه منهيٌّ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حوال، فكيف في هذا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صوابَ المختارَ ما كان عليه السلفُ رضي اللّ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سير مع الجنازة فلا يُرفع صوت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ولا ذكر ولا غير ذلك، والحكمة فيه ظاهرة وهي أنه أسكنُ لخاطره وأجمعُ ل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علق بالجنازة وهو المطلوبُ في هذا الحال، فهذا هو الحقّ، ولا تغترّنّ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ُخالفه، فقد قال أبو عليّ الفُضيل بن عِياض رضي اللّه عنه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َ الهدَى، ولا يضرُّكَ قلّةُ السالكين، وإياك وطرقَ الضلالة، ولا تغترَّ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سنن البيهقي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 م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فعله الجهل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ة على الجنازة بدمشق وغيرها من القراءة بالتمطيط وإخراج الكلام عن مو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ام بإجماع العلماء، وقد أوضحت قبحه وغلظ تحريمه وفسق من تمكّن من إنكا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في كتاب آداب القرّاء، واللّ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10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10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ما يقولُه مَنْ مرَّتْ به جناز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بْحانَ الحَيِّ الَّذي لا يَمُو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الإمام أبو المحاسن الروياني من أصحابنا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َ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َ إِلاَّ اللَّهُ الحَيّ الَّذي لا يَمُوتُ، فيستحب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َ لها ويثني عليها بالخير إن كانت أهلاً للثناء، ولا يُجازف في ث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1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1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ما يقولُه مَن يُدْخِلْ الميّت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ر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البيهقي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أ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كان إذا وضع الميت في القب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اسْمِ اللَّهِ، وَعَ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نَّة رَسُولِ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بيه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ّان، و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الأصحاب رح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دعو للميت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سن الدعاء ما نصّ عليه الشافعي رحمه اللّ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ذين يدخلونه القبر 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سْلَمَهُ إلَيْكَ الأشِحَّاءُ 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أهْلِهِ وَوَلَدِهِ وَقَرابَت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خْوَانِهِ، وَفَارَقَ مَنْ كَانَ يُحِبُّ قُرْبَهُ، وَخَرَجَ مِنْ سَع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نْيا وَالحَياةِ إلى ظُلْمَةِ القَبْرِ وَضِيقِهِ، وَنَزَلَ بِكَ و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ُ مَنْزُولٍ بِهِ، إنْ عاقَبْتَهُ فَبِذَنْبٍ، وإنْ عَفَوتَ عَنْهُ ف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ْلُ العَفْوِ، أنْتَ غَنِيٌّ عَنْ عَذَابِهِ وَهُوَ فَقِيرٌ إلى رَحْمَتِكَ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شْكُرْ حَسَنَتَهُ، وَاغْفِرْ سَيِّئَتَهُ، وأعِذْهُ مِنْ عَذَا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بْرِ، وَاجْمَعْ لَهُ بِرَحْمَتِكَ الأمْنَ منْ عَذَابِكَ، واكْفِهِ كل هَوْل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ونَ الجَنَّةِ؛ اللَّهُمَّ اخْلُفْهُ فِي تَرِكَتِهِ فِي الغابِرِ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فَعْهُ فِي عِلِّيّ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، وَعُدْ عَلَيْهِ بِفَضْلِ رَحْمَت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ْحَمَ الرَّاح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10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10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ُ ما يقولُه بعدَ الدَّف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ّة لمن كان على القبر أن يحثي في القبر ثلاث حثيات بيديه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ِبل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ول في الحث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ا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ِ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عِيد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ا نُخرِج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رَةً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قعد عنده بعد 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قدر ما يُنحر جزور ويُقسم لحمُها، ويشتغل القاعدون بتلاوة القرآن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، والوعظ، وحكايات أهل الخير، وأحوال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في جنازة في بقي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رقد، فأتانا رسولُ اللّه صلى اللّه عليه وسلم، فقعدَ وقعدنا حولَه ومع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خصَرَة، فنكسَ وجعلَ ينكتُ بمخصرته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كُمْ مِنْ أحَدٍ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ْ كُتِبَ مَقْعَدُهُ مِنَ النَّارِ وَمَقْعَدُهُ مِنَ الجَنَّةِ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لا نتكلُ على كتابنا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عْمَلُوا فَكُلٌّ مُيَسَّرٌ لِ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لِق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 عن عمرو بن العاص رضي اللّ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نتموني أقيموا حول قبري قدر ما يُنحر جزور ويقسم لحمها، حتى أستأنسَ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ظرَ ماذا أراجعُ به رسلَ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بيهقي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ثمان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ُ صلى اللّه عليه وسلم إذا فرغَ من دفن الميت وقفَ علي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غْفِرُوا لأَخِيكُمْ، وَسَلُوا لَهُ التَّثْبِيتَ فإنَّهُ الآ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ْأ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بيه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سّ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رؤوا عنده شيئاً 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تموا القرآن كلَّه كا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بيهقي بإسناد حسن؛ أن ابن عمر استحبّ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ى القبر بعد الدفن أوّل سورة البقرة وخات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ه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قوف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10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10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تلقينُ الميّت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جماعة كثيرون من أصحابنا باستحبابه، وممّن نص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سين في تعليقه، وصاحبه أبو سعد المتول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إِمام الزاهد أبو الفتح نصر بن إبراهيم بن نصر المقدسي، والإِم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رافعي وغيرهم، ونقله القاضي حسين عن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ه فق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من دفنه يقف عند رأ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ه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َ عليه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ِلهَ إِلاَّ اللّه وحده لا شريك ل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عبده ورسوله، وأن الساعة آتيةٌ لا ريب فيها، وأن اللّه يبعث مَن في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رضيت باللّه ربًّا، وبالإِسلام ديناً، وبمحمد صلى اللّه عليه وسلم نبيّ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عبة قبلة، وبالقرآن إماماً، وبالمسلمين إخواناً، ربّي اللّه لا إِلهَ إِ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ّ العرش العظيم، هذا لفظ الشيخ نصر المقدس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بنحوه، وفي لفظ بعضهم نقص عنه، ثم منهم مَ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اب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َ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ه ابن حوّاء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ـ ابن أمة اللّه، أو يا فلان ابن حوّاء، وكله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ُئل الشيخ الإِمام أبو عمرو بن الصلاح رحمه اللّه عن هذا الت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فت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قين هو الذي نختاره ونعمل به، وذكره جماعة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ه حديثاً من حديث أبي أمامة ليس بالقائم إسناده 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اعتضد بشواهد وبعمل أهل الش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لقين الطفل الرضيع فما له مُستند يُعتمد ولا نرا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 لا يلقن الصغير مطلقاً، سواء كان رضيعاً أو أكبر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ويصير مكلفاً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10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10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وصيّةِ الميّتِ أنّ يُصلِّيَ عليه إنسان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ينه، أو أن يُدفن على صفةٍ مخصوصةٍ وفي مَوْضعٍ مَخصوص، وكذلك الكفنُ وغيرُ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ورِه التي تُفعل والتي لا تُ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ت على أبي بكر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وهو مريض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كم كفّنتم النبيّ صلى اللّه عليه وسلم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ثلاثة أثواب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أيّ يوم تُوفي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؟‏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اثنين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يّ يوم هذا‏؟‏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اثنين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جو فيما بيني وبين الليل، فنظر إلى ثوب عليه كان يمرّض فيه به رَدْع من زعفرا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غسلوا ثوبي هذا وزيدوا عليه ثوبين فكفِّنوني ف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هذا خَلَق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حيّ أحقُّ بالجديد من الميت، إنما هو للمهل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 يتوفّ حتى أمسى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لة الثلاثاء، ودُفن قبل أن يُصب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وطأ بلاغ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24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رَدْع، بفتح الراء وإسكان الدال وبالعين المه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لمهلة، روي بضم الميم وفتحها وكسرها ثلاث لغات والهاء سا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ديد الذي يتحلّل من بد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مر بن الخطاب رضي اللّه عنه قال لما جُرِح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قُبِضتُ فاحملوني، ثم سلِّم وقلْ يستأذنُ عمر، فإن أذنتْ لي ـ يعني عائشةَ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دخلوني، وإن ردّتني فردّوني إلى مقابر المسلم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مر بن سعد بن أبي وقاص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وا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حداً، وانصبوا عليَّ اللبنَ نصباً كما صُنع ب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 عن عمرو بن العاص رضي اللّه عنه؛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في سياق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ّ فلا تصحبني نائحة ولا نار، فإذا دفن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نّوا عليَّ التراب شنًّا، ثم أقيموا حول قبري قدر ما يُنحر جزور ويقسم ل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أنس بكم، وأنظر ماذا أراجع به رسل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شنوا، روي بالسين المهملة وبالمعجم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ّ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هذا المعنى حديث حذيفة المتقدم في باب إعلام أصحاب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، وغير ذلك من الأحاديث، وفيما ذكرناه كفاية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لا يقلد الميتُ ويتابع في كلّ ما وصَّى 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رض ذلك على أهل العلم، فما أباحوه فعل ما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من ذلك أمث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وصى بأن يدفن في موضع من مقابر بلدته، وذلك الموضع معدن الأخيار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افظ على وصيته، وإذا أوصى بأن يُصلِّي عليه أجنبي فهل يُقَدَّم في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الميت‏؟‏ فيه خلاف للعلماء، والصحيح في مذهبنا أن القريب أولى، لكن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َى له ممّن يُنسب إلى الصلاح أو البراعة في العلم مع الصيانة والذكر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ّ للقريب الذي ليس هو في مثل حاله إيثاره رعاية لحقّ الميت، وإذا أوصى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دفن في تابوت لم تنفذ وصيته، إلا أن تكون الأرض رخوة، أو نديّة يحتاج فيها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ُنفذ وصيّته فيه ويكون من رأس المال؛ كال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أن يُنقل إلى بل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ّذ وصيّته، فإن النقل حرامٌ على المذهب الصحيح المختار الذي قاله الأكث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ّح به المحققو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بقرب مكة أو المدينة أو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يُنقل إليها لب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صى بأن يُدفَن تحته مِضربة أو مخدة تح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أو نحو ذلك لم تُنفذ وصي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أوصى بأن يُكفَّن في حرير، فإن تكف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في الحرير حرام، وتكفينُ النساء فيه مكروه وليس بحرام، والخنثى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بأن يُكَفَّن فيما زاد على عدد الكفن المشروع أو في ثو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ستر البدن لا تنفذ وصيّ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بأن يُقرأ عند قبره أو يُتصدّق عن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نواع القرب، نُفِّذَتْ إلا أن يقترن بها ما يمنع الشرع منها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أن تُؤَخَّرَ جنازته زائداً على المشروع لم ت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بأن يُب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برة مسبَّلة للمسلمين لم تنفّذ وصيته، بل ذلك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10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10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نفعُ الميّتَ من قَوْ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الدعاء للأموات ينفعهم ويَصلُهم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ّوا ب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اؤ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يَقُولُونَ رَبَّنا اغْفِرْ لَنا ولإِخْوَانِنا الَّذين سَبَقُو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آيات المشهورة بمعن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حاديث المشهورة كقول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أهْلِ بَقِيع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رْقَ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حَيِّنا وَمَيِّتِن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وصول ثواب قراءة القرآن، فالمشهو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جماعة أنه لا يَ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حمدُ بن حنبل وجماعةٌ من العلماء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إلى أنه يَصل، والاختيار أن يقولَ القارئُ بعد 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لْ ثوابَ ما قرأته إلى فلان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الثناء على الميت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 مرّ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جنازة فأثنوا عليها خيراً، 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بَ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وا بأخرى فأثنوا عليها شرًّا 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بَ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عمر بن الخطاب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وجبت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أثْنَيْتُمْ عَلَيْهِ خَيْرَاً فَوَجَب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الجَنَّةُ، وَهَذَا أثْنَيْتُمْ عَلَيْهِ شَرًّا فَوَجَبَتْ لَهُ النَّار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ُمْ شُهَدَاءُ اللَّه في الأرْض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أسو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متُ المدينةَ فجلستُ إلى عمرَ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طاب رضي اللّه عنه، فمرّتْ بهم جنازة، فأُثني على صاحبها خيرٌ، فقال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بتْ، ثم مُرّ بأخرى فأُثني على صاحبها خيرٌ، فقال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بتْ، ثم مُرّ بالثالث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ُثني على صاحبها شرٌّ فقالَ عم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بتْ؛ قال أبو الأسو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وجب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مير المؤمنين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كما قال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مَا مُسْلِمٍ شَهِدَ لَهُ أَرْبَعَةٌ بِخَيْرٍ أدْخَلَهُ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ثلاث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ثَلاَث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ثنان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ثْن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ثم لم نسأله عن الواح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نحو ما ذكرنا كثيرة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1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1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سبِّ الأمْو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سُبُّوا الأمْوَاتَ فإنَّهُمْ قَدْ أفْضَوْا إل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َّم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 بإسناد ضعيف ضعَّ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ْكُرُوا مَحاس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وْتاكُمْ، وكُفُّوا عَنْ مَساوِيه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رم سبُّ الميت المسلم الذي ليس معل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ُ والمُعلِنُ بفسقه من المسلمين ففيه خلاف للسلف وجاء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متقابلة، وحاصلُه أنه ثبت في النهي عن سبّ الأموات ما ذكرناه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ترخيص في سبّ الأشرار أشياء كثيرة، منها ما قصَّه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في كتابه العزيز وأمرنا بتلاوته وإشاعة قراءته؛ ومنها أحاديثُ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كالحديث الذي ذكر فيه صلى اللّه عليه وسلم عمروَ بن لحيّ، وقصة أبي رِ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كان يسرقُ الحاجَّ بمحجنه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صة ابن جُدْعان 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منها الحديث الصحيح الذي قدّ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ّت جنازة فأثنوا عليها شرّاً فلم ينكر عليهم النبيّ صلى اللّه عليه وسل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ُ في الجمع بين هذه النصوص على أقوال أصحّ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ُها أن أمواتَ الكفار يجوز ذكر مسا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واتُ المسلمين المعلنين ب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عة أو نحوهما، فيجوز ذكرُهم بذلك إذا كان فيه مصلحة لحاجة إليه للتحذ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، والتنفير من قبول ما قالوه والاقتداء بهم فيما فعلوه، وإن لم تكن حاج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ْ؛ وعلى هذا التفصيل تُنَزَّلُ هذه النصوص، وقد أجمعَ العلماءُ على جرح المج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ا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10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10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زائرُ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كلّمَا كان ليلتُها من رسول اللّه صلى اللّه عليه وسلم يخرجُ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خر الليل إلى البقيع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 دَارَ قَوْمٍ مُؤْمِني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تاكُمْ ما تُوعَدُونَ، غَداً مُؤَجَّلُونَ، وَإنَّا إنْ شاءَ اللَّهُ بِ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حقُونَ؛ اللَّهُمَّ اغْفِرْ لأهْلِ بَقِيعِ الغَرْقَ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أيضاً أ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قولُ يا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تعني في زيارة القبور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لى أه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يارِ مِنَ المُؤْمنينَ وَالمُسْلمينَ، وَيَرْحَمُ اللَّهُ المُسْتَقْدِم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كُمْ وَمِنَّا وَالمُسْتأخِرِين، وَإنَّا إنْ شاءَ اللَّه بِ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حِق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وينا بالأسانيد الصحيحة في سنن أبي داود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أن رسول اللّه صلى اللّه عليه وعلى آله وسلم خرج إلى المقبر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كُم دَارَ قَوْمٍ مُؤْمِنِينَ، وإنَّا إنْ شاءَ اللَّهُ بِ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حِق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بقبور أهل المدينة، فأقبلَ عليهم بوجه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ُمْ يا أهْلَ القُبُو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غْفِرُ اللَّهُ لَنا وَلَكُمْ، أنْت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لَفُنا وَنَحْنُ بالأثَ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ري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يعلِّمهم إذا خرجوا إلى المقابر أن يقول قائل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ْلَ الدّيارِ مِنَ المؤْمِنِينَ، وإنَّا إنْ شاءَ اللَّهُ بِكُمْ لَلاحِقُو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 اللَّهُ لَنَا ولَكُمُ العافي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ماجه هكذا، وزاد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ُمْ لَنَا فَرَطٌ، وَنَحْ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ُمْ تَبَع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ند النسائ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؛ 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ى البقيعَ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 دار قَوْمٍ مُؤْمِنِينَ، أنْتُمْ ل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رَطٌ، وإنَّا بِكُمْ لاحِقُونَ؛ اللَّهُمَّ لا تَحْرِمْنا أجْرَهُمْ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ضِلَّنا بَعْدَ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 للزائر الإِكثار من قراءة القرآن والذكر، والدعاء لأه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وسائر الموتى والمسلمين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الإِكثار من الزيارة، وأن يكث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َ عند قبور أهل الخير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10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10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نهي الزائر مَنْ رآه يبكي جزعاً عند قبر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رِه إِيَّاه بالصبرِ ونهيِهِ أيضاً عن غير ذلك مما نهى الشرع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 النبيُّ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بامرأة تبكي عند قبر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تَّقي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صْبِر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 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ابن ماجه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شير بن معبد ـ المعرو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بن الخصاصية ـ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ما أنا أُماشي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ظر فإذا رجل يمشي بين القبور عليه نعلان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صَاحِ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ِبْتِيَّتَيْنِ ألْقِ سِبْتِيَّت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2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ب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 الذي لا شعر عليها، وهي بكسر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 وإسكان 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ت الأمة على وجوب الأمر بالمعروف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، ودلائله في الكتاب والسنّة مشهور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10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10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بكاء والخوف عند المرور بقبور الظا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مصارعهم وإظهار الافتقار إلى اللّه تعالى والتحذير من الغفلة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 لأصحابه ـ يعني لما وصلوا الحِجْرَ ديارَ ثمود ـ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دْخُلُو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ؤُلاءِ المُعَذَّبينَ إِلاَّ أنْ تَكُونُوا باكِينَ، فإنْ لَمْ تَكُونُوا باك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ا تَدْخُلُوا عَلَيْهِمْ لا يُصيبُكُم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َابَ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صحيح مسل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)‏‏.‏</w:t>
      </w:r>
    </w:p>
    <w:p>
      <w:pPr>
        <w:pStyle w:val="Normal"/>
        <w:numPr>
          <w:ilvl w:val="0"/>
          <w:numId w:val="14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16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ذكار في صلوات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خصوص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ذكار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ّةِ يومَ الجمعة وليلتها والدُّ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ْتَحَبّ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ِكثار من ذكر اللّه تعالى بعد صلاة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ذْكَار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روعةِ في العِ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تحبّ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لتي الع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شروعية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4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ت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4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6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َذْكارِ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َشْر الأُوَلِ من ذي الحِجّ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كار في صلوات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1" name="Image241" descr="">
              <a:hlinkClick xmlns:a="http://schemas.openxmlformats.org/drawingml/2006/main" r:id="rId10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10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ذكارِ المستحبّةِ يومَ الجمعة وليل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ُّ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ُكْثرَ في يومها وليلتها من قراءة القرآن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ات، والصلاة على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سورة الكه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حمه اللّ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حبُّ قراءتَه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 أن رسول اللّ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كرَ يومَ الجمع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ِ ساعَةٌ لا يُوَافِقُها عَبْد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سْلِمٌ وَهُوَ قَائِمٌ يُصَلِّي يَسألُ اللَّهَ تَعالى شَيْئاً إِلاَّ أعْطا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شار بيده يق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َ العلماءُ من السلف والخلف في هذه الساعة على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تشرة غاية الانتشار، وقد جمعتُ الأقوالَ المذكورةَ فيها كلها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ذّب وبيّنتُ قائلها، وأن كثيراً من الصحابة على أنها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م يُصَل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تظرُ الصلاة فإنه في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ّ ما ج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يَ ما بَيْنَ أنْ يَجْلِس الإِما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أنْ يَقْضِيَ الصَّلا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يجلس على المن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راءةُ سورة الكهف، والصَّلاةُ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اءتْ فيهما أحاديث مشهورة تركتُ نقلَها لطول الكتاب؛ لكونها مشهورة،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ها في 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عن النبيّ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صَبِيحَةَ يَوْمِ الجُمُعَةِ قَبْلَ صَلاةِ الغَدَا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ْفِرُ اللَّهَ الَّذي لا إِلهَ إِلاَّ هُوَ الحَيَّ القَيُّومَ وأتُو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هِ ثَلاثَ مَرَّاتٍ غَفَرَ اللَّهُ لَهُ ذُنُوبَهُ وَلَوْ كَانَتْ مِثْ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َبَدِ البَح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دخل المسجد يومَ الجمعة أخذ بعضادتي الباب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ني أوْجَهَ مَنْ تَوَجَّهَ إلَيْكَ، وأقْرَبَ مَنْ تَقَرَّ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كَ، وأفْضَلَ مَنْ سألَكَ وَرَغِبَ إِل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لنا نحن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عَلْني مِنْ أوْجَهِ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َجَّهَ إِلَيْكَ وَمِنْ أقْرَبِ وَمِنْ أَفْضَ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يد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المستحبة في صلاة الجمعة وفي صلاة الصبح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ّم بيانها في باب أذكا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َأ بَعْدَ صَلاةِ الجُمُع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هُوَ اللَّهُ أحَد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قُلْ أَعُوذُ بِرَبّ الفَلَقِ، وَقُلْ أعُوذُ بِرَبّ النَّاسِ، سَبْعَ مَرَّات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اذَهُ اللَّهُ عَزَّ وَجَلَّ بِها مِنَ السُّوءِ إلى الجُمُع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ُخْر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1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1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سْتَحَبُّ الإِكثار من ذكر اللّ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 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َا قُضِيَتِ الصَّلا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ْتَشِرُوا في الأرْضِ وَابْتَغُوا مِنْ فَضْلِ اللَّهِ وَاذْكُرُوا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 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1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1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ذْكَارِ المشروعةِ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ِ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 إحياء ليلتي العيدين بذكر اللّه تعالى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طاعات للحديث الوارد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َحْيا لَيْلَتي العِيدِ لَمْ يَمُ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لْب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 تَمُوتُ القُلُو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امَ لَيْلَتي العِيدَيْنِ لِلَّهِ مُحْتَسِ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يَمُتْ قَلْبُهُ حينَ تَمُوتُ القُلُو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جاء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بن ماجه 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ضعيف رويناه من رواية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وموقوفاً، وكلاهما ضعيف، لكن أحاديث الفضائل يُتسامح فيها كما قدّم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ُ في القدر الذي يَحصل به الإِحياءُ، فالأظهرُ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إلا بمعظم اللي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صل ب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1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1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ستحبّ التكبير لي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ُستحبّ في عيد الفطر من غروب الشمس إلى أن يُحرم ا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عيد، ويُستحبّ ذلك خلفَ الصلواتِ وغيرها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ثر م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ام الناس، ويُكَبِّر ماشياً وجالساً ومضطجعاً، وفي طريقه، وفي المسجد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، وأما عيدُ الأضحى فيُكَبِّر فيه من بعد صلاة الصبح من يوم عَرَف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َ العصر من آخر أيام التشريق، وَيُكَبِّر خلفَ هذه العَصْرِ ثم يقطع،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 الذي عليه العمل، وفيه خلاف مشهور في مذهبنا ولغيرنا، ولكن ال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، وقد جاء فيه أحاديث رويناها في سنن البيهقي، وقد أوضحتُ ذلك كلَّه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نقل المذهب في شرح المهذّب وذكرتُ جميعَ الفروع المتعلقة به، وأنا أُش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إلى مقاصده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كبي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أكْبَرُ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بَرُ اللَّهُ أكْب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ثلاثاً متواليات، ويكرّر هذا على حسب 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ْبَرُ كَبيراً، والحَمْ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َّهِ كَثيراً، وَسُبْحانَ اللَّهِ بُكْرَةً وأصِيلاً، لا إِلهَ إِلاَّ اللَّه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 نَعْبُدُ إِلاَّ إِيَّاهُ مُخْلِصِينَ لَهُ الدينَ وَلَوْ كَرِهَ الكافِرُ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َ إِلاَّ اللَّهُ وَحْدَهُ، صَدَقَ وَعْدَهُ، وَنَصَرَ عَبْدَهُ، وَهَز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ْزَابَ وَحْدَهُ، لا إِلهَ إِلاَّ اللّه واللَّهُ أكْب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َ حَسَ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َ أن يقول ما اعتاده الناسُ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أكْبَرُ اللَّهُ أكْبَرُ اللَّهُ أكْبَرُ، لا إِلهَ إِلاَّ اللَّه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ُ أكْبَرُ اللَّهُ أكْبَرُ ولِلَّهِ الحَم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1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1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التكبير مشروعٌ بعد كلّ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ُصلَّى في أيام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واء كانت فريضة أو نافلة أو صلاة جن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ٌ كانت الفريضة مؤدّاة أو مقضية أو منذروة، وفي بعض هذا خلاف ليس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ه، ولكن الصحيح ما ذكرته وعليه الفتوى وبه العمل، ولو كبَّرَ الإِمامُ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مأموم بأن كان يَرى الإِمامُ التكبيرَ يوم عرفة أو أيام التشريق، و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َراه، أو عكسه، فهل يتابعه، أم يعمل باعتقاد نفسه‏؟‏ فيه وجهان ل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ُّ يَعمل باعتقاد نفسه، لأن القدوة انقطعتْ بالسلام من الصلاة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َّر في صلاة العيد زيادة على ما يراه المأموم، فإنه يُتابعه من أجل القُ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1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1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ُّنّة أن يُكبر في صلاة العيد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اءة تكبيراتٍ ز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ُكَبِّر في الركعة الأولى سبعَ تكب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افتتاح، وفي الثانية خمسَ تكبيرات سوى تكبيرة الرفع من السجود، ويكو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ُ في الأولى بعد دعاء الاستفتاح وقبل التعوّذ، وفي الثانية قبل التعوّ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قولَ بين كل تكب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والحمد للّه ولا إِله 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لّه أكبر، هكذا قاله جمهو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هَ إِلاَّ اللَّهُ وَحْدَهُ لا شَرِيكَ لَهُ، لَهُ المُلْكُ وَلَهُ الحَمْد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يَدِهِ الخَيْرُ وَهُوَ على كُلِّ شَيْءٍ قَد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نصر بن الصباغ و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ما اعتاد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َسَن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أكْبَرُ كَبيراً، والحَمْدُ لِلَّهِ كَثِيراً، وَسُبْح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ِ بُكْرَةً وأص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على التوسعة، ولا حَجْرَ في شيء منه، ول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ذا الذكر وترك التكبيرات السبع والخمس، صحَّتْ صلاته ولا يسجد للسهو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الفضيلة؛ ولو نسي التكبيرات حتى افتتح القراءة لم يرجع إلى التكبير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 ضعيف أنه ي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طبتان في 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تحبّ أن يُكَبِّرَ في افتتاح الأولى تسعاً، وفي الثانية س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عيد فقد تقدَّم بيان ما يُستحبّ أن يقرأ فيها في باب صفة أذكار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يقرأ في الأولى بعد الفاتحة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ثانية 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ب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}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 أتاكَ حَدِيثُ الغاشِيَ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1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1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َذْكارِ في العَشْر الأُوَلِ من 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ِج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ذْكُروا اسْم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يَّامٍ مَعْلُوم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امُ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ُستحبُّ الإِكثار من الأذكار في هذا العشر زيادة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يُستحب من ذلك في يوم عَرَفة أكثر من باقي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لعَمَلُ في أيَّامٍ أفْضَلَ مِنْها في هَذِهِ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هادُ فِي سَبيل اللّ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الجِهادُ، إِلاَّ رَجُلٌ خَرَجَ يُخاطِ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َفْسِهِ وَمالِه فَلَمْ يَرْجِعْ بِشَيْء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أيَّامٍ العَمَلُ الصَّالِحُ فِيهنَّ أحَ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اللّه تعالى مِنْ هَذِهِ الأَيَّامِ العَش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أبي داود مثل هذ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هَذِهِ الأيَّ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مسند الإِمام أبي محمد عبد اللّه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، بإسناد الصحيحين،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مَلُ فِي أيَّامٍ أفْضَلَ مِنَ العَمَلِ فِي عَشْرِ ذِي الحِجَّةِ، 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هاد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تمامه، 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ْرِ الأضْح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شعيب، عن أبيه، عن جده،عن النبي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ُ الدُّعاءِ دعاءُ يَوْمِ عَرَفَةَ، وَخَيْرُ ما قُل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وَالنَّبِيُّونَ مِنْ قَبْل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وَحْدَهُ لا شَرِي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، لَهُ المُلْكُ وَلَهُ الحَمْدُ وَهُوَ على كُلّ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ِي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َّفَ الترمذ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ه في موطأ الإِمام مالك، بإسناد مرسل وبنقصان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فظه، ولفظ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ضَلُ الدُّعاءِ دعاءُ يَوْمِ عَرَفَةَ، وأفْضَلُ ما قُل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وَالنَّبِيُّونَ مِنْ قَبْل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وَحْدَهُ لا شَرِي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بن عمر رضي اللّه عنهم؛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سائلاً يسألُ الناسَ يوم عَرَفَةَ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ج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يوم يُسأ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ُ اللّه عزّ وجلّ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 صحيحه 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رضي اللّه عنه يُكَبِّر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بَّتِهِ بمنى فيسمعه أهلُ المسجد فيُكبِّرون ويُكَبِّر أهلُ الأسواق حتى ترت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ىً ت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ُ عمرَ يُكبِّر بِمنىً تلك الأيام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على فراشه، وفي فسطاطه ومجلسه وممشاه تلك الأيا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أبو هريرة رضي اللّه عنهما يَخرجان إلى السوق في أيام العشر يُكَبِّ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َبِّر الناسُ بتكب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numPr>
          <w:ilvl w:val="0"/>
          <w:numId w:val="19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17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ذكار الصّيا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7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ه إذا رأ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لالَ، وما يقولُ إذا رأى القمر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7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ذكار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ّة في الصَّوْ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7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عن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ِفْطَ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7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ُ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طرَ عندَ قو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7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دعُو ب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َادَفَ ليلةَ القَدْ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7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َذْكَارِ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ْتِكَ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صّ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8" name="Image248" descr="">
              <a:hlinkClick xmlns:a="http://schemas.openxmlformats.org/drawingml/2006/main" r:id="rId1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1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ه إذا رأى الهلالَ، وما يقولُ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أى القمرَ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مسند الدارمي و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طلحة بن عبيد اللّه رضي اللّه عنه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كان إذا رأى الهلا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هِ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نا باليُمْنِ وَالإِيمانِ وَالسَّلامَةِ وَالإِسْلامِ رَبِّي وَرَبّ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دار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إذا رأى الهلا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، اللَّهُمَّ أهِ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نا بالأمْنِ والإِيْمَانِ والسَّلامَةِ والإِسلامِ وَالتَّوْفِيقِ لِ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حِبُّ وَتَرْضَى، رَبُّنا وَرَبُّكَ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في كتاب الأ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تادة أنه بلغه؛أن نبيّ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كان إذا رأى الهلالَ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ِلالٌ خَيْرٍ وَرُشْدٍ، هِلا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ٍ وَرُشْدٍ، هِلالُ خَيْرٍ وَرُشْدٍ، آمَنْتُ باللّه الَّذي خَلَقَكَ، ثَلا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اتٍ، ث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ذَهَبَ بِشَهْرِ كَذَا وجَاءَ بِشَه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ذ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تاد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رأ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هلال صرف وجهَ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ما أبو داود مُرسَل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أبي داود،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لباب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ُ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أبي سعيد الخدري،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ا قالت أخذ رسولُ اللّه صلى اللّه عليه وسلم بيدي، فإذا القمر حين طل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َوَّذِي باللّه مِنْ شَرّ هَذَا الغاسقِ 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قَب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9" name="Image249" descr="">
              <a:hlinkClick xmlns:a="http://schemas.openxmlformats.org/drawingml/2006/main" r:id="rId1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1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ذكارِ المستحبّ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وْ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ُ أن يجمعَ في نيّة الصوم بين القلب واللسان 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عبادات، فإن اقتصر على القلب كفاه، وإن اقتصرَ على اللسان لم يجزئ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، والسُّنّة إذا شتمَه غيرُه أو تَسَافَه عليه في حال صو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، مرتي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؛ أ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ِيَامُ جُنَّةٌ، فإذَا صامَ أحَدُكُمْ فَلا يَرْفُثْ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جْهَلْ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ا يرفث ولا يجه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بن علاّ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ذا فيما وقفت عليه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سخ، وفيه حذف وهو كما في الصحيحين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ا كان أحدُكم صائماً فلا يرفثْ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جْهَ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م ينبّه على هذا الحافظ ولعله على الصواب فيما وقف عليه من الأصول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ه ملحقاً في أصل مصح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َإِنِ امْرُؤٌ قاتَلَهُ أو شاتَمَهُ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صَائِمٌ إني صَائِمٌ مَرَّتَيْ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يقول بلسانه ويُسمع الذي شاتمه لعلّه ينزجر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بقلبه لينكفّ عن المسافهة ويحافظ على صيانة صومه، والأوّل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ه متعرضاً لمشاتمت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َثَةٌ لاَ تُرَدُّ دَعْوَتُهُ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ئِمُ حَتَّى يُفْطِرَ، وَالإِمامُ العادِلُ، وَدَعْو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ظْلُو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اء المثناة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0" name="Image250" descr="">
              <a:hlinkClick xmlns:a="http://schemas.openxmlformats.org/drawingml/2006/main" r:id="rId1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1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عندَ الإِفْط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إذا أفط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هَبَ الظَّمأُ، وابْتَلَّتِ العُرُوقُ، وَثَبَ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جْرُ إِنْ شاءَ اللَّهُ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مأ مهموز الآخر م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َ بأنهُمْ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صِيبُهُمْ ظَمأ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 هذا وإن كان ظا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رأيتُ مَن اشتبه عليه فتوهمه ممد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زهرة أنه بلغه 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أفط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َكَ صُمْتُ وَعَلى رِزْق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طَر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مرسَ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زهر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إذا أفط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أعانَنِي فَصَمْتُ، وَرَزَقَ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فْطَر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إذا أفط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َكَ صُمْنا، وَعلى رِزْقِكَ أَفْطَرْن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تَقَبَّلْ مِنَّا إنَّكَ أنْتَ السَّمِي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بن ماجه و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أبي مليكة عن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ن عمرو بن العاص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للصَّائِمِ عِنْدَ فِطْرِهِ لَدَعْوَةً ما تُرَد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مُليك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عبد اللّه بن عمرو إذا أفطرَ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رَحْمَتِكَ الَّتِي وَسِعَتْ كُلَّ شَيْء أنْ تَغْفِ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1" name="Image251" descr="">
              <a:hlinkClick xmlns:a="http://schemas.openxmlformats.org/drawingml/2006/main" r:id="rId1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1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ُولُ إذا أفطرَ عن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غيره،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النبي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جاء إلى سعد بن عبادة فجاء بخبز وزيت فأكل، ثم قال النبيُّ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طَرَ عِنْدَكُمُ الصَّائِمُونَ، وأكَلَ طَعَامَك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بْرَارُ، وَصَلَّتْ عَلَيْكُمُ المَلاَئِك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إذا أفط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 قوم دعا له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طَرَ عِنْدَكُمُ الصَّائِم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1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1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دعُو به إذا صَادَفَ ليلة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َد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بالأسانيد الصحيحة في كتب الترمذي والنسائ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يارسول اللّ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علمتُ ليلة القدر ما أقول فيها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كَ عَفُوٌّ تُحِبُّ العَفْوَ فاعْف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نّ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َنا 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ُكثِر فيها من هذا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قراءةُ القرآن وسائر الأذكار والدعوات المستحبة في المواطن الشريف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َ بيانها مجموعةً ومفرّق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بّ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ُه في يومها كاجتهاده في ليلتها، هذا نص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أن يُكثرَ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ات بمهمات المسلمين، فهذا شعار الصالحين وعباد اللّه العارفين، و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1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1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َذْكَارِ في الاعْتِكَ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ُكثر فيه من تلاوة القرآن وغيرِه من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18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ذكار الحجّ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لِّي على رسول اللّه بعد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ه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صل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ر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ديه ويدعوا عند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واف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ت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ِجْ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في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ذكار الس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ه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ه من مكة إلى عرف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دعوات المستحبّات بعرفا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ّة في الإِفاضة من عَرَفَة إلى مزدلف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ة في المزدلفة والمشعر الحرا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ّة في الدفع من المشعر الحرام إلى منىً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ة بمِنى يَوْمَ النح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ذ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ة بمِنىً في أيام التشري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هليل والتكبير بعد الفراغ من 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قوله إ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ب ماء زمز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ه إ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اد الخروج من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8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زيارة ق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ول اللّه صلى اللّه عليه وسلم وأذكارها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ح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ذكار الحجّ ودعواته كثيرة لا تنحصر، ولكن نُشير إلى الم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اص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كار التي فيه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ار في سفره، وأذكار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ي في سفره فنؤخرها لنذكرَها في أذكار الأسف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ي في نفس الحج فنذكرُها على ترتيب عمل الحجّ إن شاء اللّ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فُ الأدلة والأحاديث في أكثرها خوفاً من طول الكتاب، وحصول السآ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الِعِهِ، فإن هذا البابَ طويلٌ جداً، فلهذا أسلُك فيه الاختصار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إِحرام اغتسل وتوضأ ولبس إزاره ور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دَّمنا ما يقوله المتوضىء والمغت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ل إذا لبس الثوب ثم يُصلِّي ركعتين، وتقدمت أذكار الصلاة، ويُستحبّ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ة الأولى بعد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ا أيُّهَا الك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الصلاة استحبّ أن يدعوَ بما شاء، وتقدَّم ذك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ملٍ من الدعواتِ والأذكار خلفَ الصلاة، فإذا أراد الإِحرام نواه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ُ أن يساعدَ بلسانه قلب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ُ الحجَّ وأحرمتُ به للّه عزّوجل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ّيك اللَّهمَّ لبّيك إلى آخر 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نيّة القلب واللفظ سنّة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القلب أجزأه، ولو اقتصر على اللسان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الفتح سُليم بن أيوب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يع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لك أحرم نفسي وشعري وبشري ولحمي ودمي كان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 إني نويت الحجّ فأعنّي عليه وتقبله مني، ويلبّ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َ اللَّهمّ لبّيك، لبّيك لا شريك لك لبّيك، إن الحمد والنعمة لك والمُلْ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لبية رسول اللّه صلى اللّه عليه وسلم، ويُستحبّ أن يقولَ في أ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ة يلبّ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ّيك اللَّهمّ بحجة إن كان أحرم بحجة، أو لبّيك بعمر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ها، ولا يُعيد ذكرَ الحجّ والعمرة فيما يأتي بعد ذلك من التلبية على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لبيةَ سنّةٌ لو تركها صحّ حجّه وعمرتُه ولا شي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اتته الفضيلةُ العظيمة والاقتداء برسول اللّه صلى اللّه عليه وسلم،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مذهبنا ومذهب جماهير العلماء، وقد أوجبها بعضُ أصحابنا، واشترطَها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ّ بعضُهم، والصوابُ الأوّل، لكنْ تُستحبّ المحافظة عليها للاقتداء ب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، وللخروج من الخلاف، واللَّهُ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م عن 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ُ الحجَّ وأحرمتُ به للّه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لبّيك اللَّهمّ عن فلان إلى آخر ما يقوله مَن يُحرم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4" name="Image254" descr="">
              <a:hlinkClick xmlns:a="http://schemas.openxmlformats.org/drawingml/2006/main" r:id="rId1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1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ستحبّ أن يصلِّي على رسول اللّ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عليه وسلم بعد 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يدعوَ لنفسه ولمن أراد ب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الدنيا، ويسألُ اللّه تعالى رضوانَه والجنّة، ويستعيذُ به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الإِكثار من التلبية، ويستحبّ ذلك في كلّ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ِماً، وقاع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ياً، وراكباً، ومضطجعاً، ونازلاً، وسائراً، ومُحْدِثاً، وجُنباً، وحائضاً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ّد الأحوال وتغايرها زماناً ومكاناً وغير ذلك، كإقبال الليل والنهار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حار، واجتماع الرِّفاق، وعند القيام والقعود، والصعود والهبوط، و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ول، وأدبار الصَّلواتِ، وفي المساجد كلِّها، والأصحُّ أنه لا يُلبّي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ي، لأن لهما أذكاراً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رفعَ صوتَه بالتلبية بحيث لا يشقّ عليه، وليس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صوت، لأن صوتَها يُخاف الافتت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ُكرِّر التلبية كل مر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فأكثر، ويأتي بها متوالية لا يقطعها بكلام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َّ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ٌ ردّ السلام، ويُكره السلام عليه في هذه الحالة، وإذا رأى شيئاً فأ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ّيك إن العيشَ عيشُ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اءً ب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لبية لا تزالُ مستحبةً حتى يرميَ جمرة العقبة يو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أو يطوفَ طوافَ الإِفاضة إن قدّمه عليها، فإذا بدأ بواحد منهما قطعَ 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ول شروعه فيه واشتغلَ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لب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ُ حتى يَستلم ال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5" name="Image255" descr="">
              <a:hlinkClick xmlns:a="http://schemas.openxmlformats.org/drawingml/2006/main" r:id="rId1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1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 المحرمُ إلى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اللّه شرف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َّ له أن 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هَذَا حَرَمُ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ْنُكَ فَحَرِّمنِي على النارِ، وأمِّنّي مِن عَذَابِكَ يَومَ تَبْعَثُ عِبادَ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جْعَلْنِي مِن أولِيائِك وَأهْلِ طَاعَتِكَ، ويدعو بما أح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6" name="Image256" descr="">
              <a:hlinkClick xmlns:a="http://schemas.openxmlformats.org/drawingml/2006/main" r:id="rId1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1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مكة ووقع بص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عبة ووصلَ المسجدَ ا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رفع يديه ويدعو؛ فقد جاء أنه يُستجاب دع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ند رؤيته الكعب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زِدْ هَذَا البَيْتَ تَشْر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َعْظِيماً وَتَكْرِيماً وَمَهَابَةً، وَزِدْ مِن شَرَّفَهُ وكَرمَهُ مِمّ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جَّه أو اعْتَمَرَه تَشْرِيفاً وَتَكْرِيماً وَتَعْظِيماً وَبِرّاً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أنْتَ السَّلامُ وَمِنْكَ السَّلامُ، حَيِّنا رَبَّنا بالسَّلامِ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ما شاء من خيرات الآخرة والدنيا، ويقول عند دخول المسجد ما قدّمناه في أو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 جميع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7" name="Image257" descr="">
              <a:hlinkClick xmlns:a="http://schemas.openxmlformats.org/drawingml/2006/main" r:id="rId1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1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ذكار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ول عند استلام الحجر الأسود أولاً، وعند ابتداء الطوا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ِ، واللَّهُ أكْبَرُ، اللَّهُمَّ إيمَاناً بِكَ وَتَصدِيقاً بِكِتابِ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وَفاءً بِعَهْدِكَ وَاتِّباعاً لِسُنَّةِ نَبِيِّكَ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كرِّر هذا الذكر عند محاذاة الحجر الأسود في كل طوفة، ويقولُ في ر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شواط الثل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جْعَلْهُ حَجّاً مَبْرُوراً 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نْباً مَغْفُوراً، وَسَعْ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شْكُ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الأربعة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غْفِر وَارْحَمْ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عْفُ عَمَّا تَعْلَمْ وَأنْتَ الأعَزُّ الأكْرَم، اللَّهُمَّ رَبَّنا آت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نْيا حَسَنَةً وفي الآخِرة حَسَنةً وَقِنا عَذَابَ النّ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ُ ما يُقال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َنا آتِنا في الدُّنْيا حَسَنَةً إلى آخ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حِبُّ أن يُقال في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دعوَ فيما بين طوافه بما أحبّ من دين ودنيا، ولو دعا واحد وأم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ٌ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كي عن الحسن رحمه اللّه أن الدعاء يُستجاب هنالك في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واف، وعند الملتزم، وتحت الميزاب، وفي البيت، وعند زمزم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، وفي المسعى، وخلف المقام، وفي عرفات، وفي المزدلفة، وفي منى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ات الثلاث، فمحروم مَن لا يَجتهد في الدع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جماهيرُ أصحابه أنه يُستحبّ قراءةُ القرآن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ضعُ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ُ الذكر قراءةُ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عبد اللّه الحلي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أصحاب الشافعي أنه لا يُستحبّ قراءة القرآن فيه، والصحيحُ هو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ُ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ُ أفضلُ من الدعوات غير المأثورة، وأما المأثورةُ فه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أفض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أبو محمد الجوين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رأ في أيام الموسم ختمةً في طوافه فيعظُم أجرُها ‏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إذا فرغَ من الطواف ومن صلاة ركعتي الطواف أن يدعوَ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ّ، ومن الدعاء المن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أَنَا عَبْدُكَ وَابْنُ عَبْدِك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َيْتُكَ بِذُنُوبٍ كَثِير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ْمالٍ سَيِّئَةٍ، وَهَذَا مَقَامُ العائِذ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َ مِنَ النَّارِ، فاغْفِرْ لي إنَّكَ أنْتَ الغَفُورُ الرَّح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8" name="Image258" descr="">
              <a:hlinkClick xmlns:a="http://schemas.openxmlformats.org/drawingml/2006/main" r:id="rId1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1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دعاء في الم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كعبة و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َمْنَا أنه يُستجاب في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عوات ال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لَكَ الحَمْدُ حَمْ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َافِي نِعَمَكَ، وَيُكافِىءُ مَزِيدَكَ، أحْمَدُكَ بِجَمِيعِ مَحَامِدِك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مْتُ مِنْهَا وَمَا لَمْ أَعْلَمْ على جَمِيعِ نِعَمِكَ ما عَلِمْتُ مِنْ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لَمْ أَعْلَمْ، وَعَلى كُلّ حالٍ؛ اللَّهُمَّ صَلِّ وَسَلِّمْ على مُحَمََّ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لى آلِ مُحَمَّدٍ؛ اللَّهُمَّ أعِذنِي مِنَ الشَّيْطانِ الرَّجِيمِ، وأَعِذْ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كُلِّ سُوءٍ، وَقَنِّعْنِي بِمَا رَزَقْتَنِي وَبَارِكْ لِي فِيهِ؛ 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ْعَلْنِي مِنْ أَكْرَمِ وَفْدِكَ عَلَيْكَ، وألْزِمْنِي سَبِيلَ الاسْتِقَام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َّى ألْقاكَ يا رَبَّ الع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ّ يدعو بما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1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1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دعاء في الحِج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حاء وإسكان الجيم، وهو محسوب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أنه يُستجاب الدع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عاء 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َبّ أتَيْتُكَ مِنْ شُقّ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ِيدَةٍ مُؤَمِّلاً مَعْرُوفَكَ فَأنِلْنِي مَعْرُوفاً مِنْ مَعْرُوف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غْنِينِي بِهِ عَنْ مَعْرُوفِ مَنْ سِوَاكَ يا مَعْرُوفاً بالمَعْرُوف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1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1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دعاء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َمْنا أنه يُستجاب الدعاءُ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َ بن زيد رضي اللّه عنهما؛أنَّ رسولَ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لما دخلَ البيتَ أتى ما استقبلَ من دُبر الكعبة فوضعَ وجهَه وخد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، وحمِدَ اللّه تعالى وأثنى عليه وسألَه واستغفرَه، ثم انصرفَ إلى كلِّ ركنٍ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كانِ الكعبةِ، فاستقبلَه بالتكبير والتهليل والتسبيح والثناء على اللّه عزّوج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مسألة والاستغفار، ثم خرج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1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1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ذكار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َّم أنه يُستجاب الدعاءُ فيه، والسُّنّة أن يُطيل القيام على الصفا و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يُكبّر ويدعو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أكْبَرُ اللَّهُ أكْبَرُ اللَّهُ أكْبَ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لَّهِ الحَمْدُ، اللَّهُ أكْبَرُ على ما هَدَانا، والحَمْدُ لِلَّ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نا، لا إِلهَ إِلاَّ اللَّهُ وَحْدَهُ لا شَرِيكَ لَهُ، لَهُ المُلْكُ وَل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يُحْيِي ويُمِيتُ بِيَدِهِ الخَيْرُ وَهُوَ على كُلّ شَيْءٍ قَدِيرٌ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هَ إِلاَّ اللَّهُ أنجَزَ وَعْدَهُ، وَنَصَرَ عَبْدَهُ، وَهَزَمَ الأحْزَ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ْدَهُ، لا إِلَهَ إِلاَّ اللَّهُ، وَلا نَعْبُدُ إِلاَّ إيَّاهُ، مُخْلِص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ُ الدّينَ وَلَوْ كَرِهَ الكافِرُون؛ اللَّهُمَّ إِنَّكَ قُل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عُو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تَجِبْ لَكُمْ، وَإِنَّكَ لا تُخْلِفُ المِيعادَ، وإنِّي أسألُكَ كما هَدَيْتِ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إِسْلامِ أنْ لا تَنْزِعَهُ مِنِّي حتَّى تَتَوَفَّاني وأنَا مُسْلِ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بخيرات الدنيا والآخرة، ويكرّر هذا الذكر والدعاء ثلاث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ات، ولا يُلبّي؛ وإذا وصل إلى المروة رَقَى عليها وقال الأذكار والدعواتِ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أنه كان يقول على الصف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نا نُحِبُّكَ، ونُحِبُّ مَلائِكَتَكَ وأنْبِياءَكَ وَرُسُلَ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نُحِبُّ عِبادَكَ الصَّالِحِينَ؛ اللَّهُمَّ حَبِّبْنا إلَيْكَ وَ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لائِكَتِكَ وإلَى أنْبِيائِكَ وَرُسُلِكَ وإلى عِبادِكَ الصَّالِحِينَ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يَسِّرْنا لليُسْرَى، وَجَنِّبْنا العُسْرَى، واغْفِرْ لَن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ِرَةِ والأولى، وَاجْعَلْنا مِنْ أئمَّةِ المُتَّق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ذهابه ورجوعه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 اغْفِرْ وَارْح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جاوَزْ عَمَّا تَعْلَمُ إنَّكَ أنْتَ الأعَزُّ الأكْرَمُ؛ اللَّهُمَّ آتِ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نْيا حَسَنَةً وفِي الآخِرَةِ حَسَنَةً وَقِنَا عَذَابَ النّ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عية المختارة في السعي و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يا مُقَلِّبَ القُلُو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00008B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بِّتْ قَلْبِي على دين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لَّهُمَّ إني أسألُكَ مُوجِبا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ْمَتِكَ، وَعَزَائِمَ مَغْفِرَتِكَ، وَالسَّلامَةَ مِنْ كُلِّ إثْمٍ، وَالفَوْز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َنَّةِ، وَالنَّجاةَ مِنَ النَّارِ؛ اللَّهُمَّ إنِّي أسألُكَ الهُد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ُقَى والعَفَافَ وَالغِنَى؛ اللَّهُمَّ أعِنِّي على ذِكْرِكَ وَشُكْر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حُسْنِ عِبَادَتِك؛ اللَّهُمَّ إني أسألُكَ مِنَ الخَيْرِ كُلِّهِ ما عَلِمْ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هُ وَما لَمْ أَعْلَمْ وأعُوذُ بِكَ مِنَ الشَّرّ كُلِّهِ ما عَلِمْتُ مِنْ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لَمْ أعْلَمْ، وأسألُكَ الجَنَّةَ وَما قرَّب إِلَيْها مِنْ قَوْل أوْ عَمَ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عُوذُ بِكَ مِنَ النَّارِ وَمَا قَرَّ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َيْها مِننْ قَوْلٍ أوْ عَمَ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رأ القرآن 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ذكار والدعوات والقرآن، فإن أراد الاقتصار أتى بالمه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2" name="Image262" descr="">
              <a:hlinkClick xmlns:a="http://schemas.openxmlformats.org/drawingml/2006/main" r:id="rId1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1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التي يقولها في خروج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ة إلى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إذا خرجَ من مكة متوجهاً إلى مِنى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يَّاكَ أرْجُو، وَلَكَ أدْعُو، فَبَلِّغْنِي صَالِحَ أمَل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ْفِرْ لِي ذُنُوبِي، وَامْنُنْ عَليَّ بِما مَنَنْتَ بِهِ على أهْلِ طاعَت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كَ على كُلّ شَيْءٍ قَدِ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ر من مِنىً إلى عَرَفَةَ استُحِب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لَيْكَ تَوَجَّهتُ، وَوَجْهَكَ الكَرِيمَ أرَدْتُ، فاجْعَ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نْبِي مَغْفُورَاً، وَحَجِّي مَبْرُوراً، وارْحَمْنِي وَلاَ تُخَيِّبْني إنّ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ّ شَيْءٍ قَدِير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لَبِّي ويقرأ القرآن، ويُكثر من سائر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ات، 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آتِنا في الدُّنْيا حَسَنَةً وفي الآخِر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َةً وَقِنا عَذَابَ النّ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3" name="Image263" descr="">
              <a:hlinkClick xmlns:a="http://schemas.openxmlformats.org/drawingml/2006/main" r:id="rId1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1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والدعوات المستحبّ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رفا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َّمنا في أذكار العيد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ُ الدُّعاءِ يَوْمَ عَرَفَ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خَيْرُ ما قُلْتُ أنا وَالنَّبِيُّونَ مِنْ قَبْل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ْدَهُ لا شَرِيكَ لَهُ، لَهُ المُلْكُ وَلَهُ الحَمْدُ وَهُوَ على كُلّ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ِي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تحبّ الإِكثارُ من هذا الذكر والدعاء، ويَجتهدُ في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فضلُ أيام السنة للدعاء، وهو مُعظ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قصودُه والمعوّل عليه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رغَ الإِنسانُ وُسعَه في الذكر والدعاء وفي قراءة القرآن، وأن يدعوَ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، ويأتي بأنواع الأذكار، ويدعو لنفسه ويذكر في كلّ مكان، ويدعو منفرداً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 ويدعو لنفسه ووالديه وأقاربه ومشايخه وأصحابه وأصدقائه وأحبابه، وسائر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ليه وجمي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ذر كلَّ الحذرِ من التقصير في ذلك كل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ا يمكن تداركه،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َّفُ السجعَ في الدعاء، فإنّه يُ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َ ويُذهبُ الانكسار والخضوعَ والافتقار والمسكنة والذلّة والخشوع، ولا بأ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دعواتٍ محفوظة معه له أو غيره مسجوعة إذا لم يشتغل بتكلّف ترتيبها و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نّة أن يخفضَ صوته بالدعاء، ويكثر من الاستغفار والتلفّ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من جميع المخالفات مع الاعتقاد بالقلب ويلحّ في الدعاء ويكرّ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طىء الإِجابة، ويفتح دعاءه ويختمه بالحمد للّه تعالى والثناء علي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، والصلاة والتسليم على رسول اللّه صلى اللّه عليه وسلم، وليختمه بذلك ولي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 مستقبلَ الكعبة وعلى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ثرُ دعاءِ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يوم عَرَفة في الموق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َكَ الحمدُ كالذي نقولُ، وخي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ما نقولُ؛ اللَّهُمَّ لَكَ صَلاتِي وَنُسُكِي، وَمَحْيايَ وَمَمَاتِي، وإلَي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آلِي، وَلَكَ رَبِّ تُرَاثي؛ اللَّهُمَّ إني أعُوذُ بِكَ مِنْ عَذَابِ القَبْر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وَسْوَسَةِ الصَّدْرِ، وَشَتاتِ الأمْرِ؛ اللَّهُمَّ إِني أعُوذُ بِكَ مِنْ شَر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جيءُ بهِ الرّيح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الإِكثار من التلبية فيما بين ذلك، ومن الصَّ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ّه صلى اللّه عليه وسلم، وأن يُكثِرَ من البكاء مع الذكر و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لك تُسكبُ العَبَرات، وتُستقال العثرات، وترتجى الطلبات، وإنه لموقفٌ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جمع جليل، يجتمعُ فيه خيار عباد اللّه المخلصين، وهو أعظم مجامع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دعية المختارة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آتِنا في الدُّنْ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َنَةً وفِي الآخِرَةِ حَسَنَةً وَقِنا عَذَابَ النّ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 ظَلَمْتُ نَفْسِي ظُلْماً كَثِيراً، وإنَّ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غْفِرُ الذُّنُوبَ إِلاَّ أنْتَ، فاغْفرْ لي مَغْفِرَةً مِنْ عندِ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رْحَمْنِي إنَّكَ أنْتَ الغَفُورُ الرَّح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غْفِرْ لي مَغْفِرَةً تُصْلِحْ بِها شأني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ارَيْنِ، وارْحَمْنِي رَحْمَةً أسْعَدُ بِهَا في الدَّارَيْنِ، وَتُبْ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ْبَةً نَصُوحاً لا أنْكُثُها أبَداً، وألْزِمْنِي الاسْتِقَامَةِ لا أَزيغ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ها أبَ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نْقُلْنِي مِنْ ذُلِّ المَعْصِيَةِ إلى عِز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َاعَةِ، وأغْنِنِي بحَلالِكَ عَنْ حَرَامِكَ، وَبِطاعَتِكَ عَنْ مَعْصِيَتِ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ِفَضْلِكَ عَمَّن سِوَا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َوِّرْ قَلْبِي وَقَبْرِي وأعِذْنِي مِنَ الشَّرَّ كُلِّه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ْمَعْ لي الخَيْرَ كُ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4" name="Image264" descr="">
              <a:hlinkClick xmlns:a="http://schemas.openxmlformats.org/drawingml/2006/main" r:id="rId1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1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المستحبّة في الإِفاض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َرَفَة إلى مزدلف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ه يُستحبّ الإِكثارُ من التلبية في كل موطن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ثر من قراءة القرآن ومن الدعاء، ويُستحبّ أن يقول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ِلهَ إِلاَّ اللَّهُ، و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بَرُ، ويُكرِّ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َيْكَ اللَّهُمَّ أرْغَبُ، وإيَّا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جُو، فَتَقَبَّلْ نُسُكِي وَوَفِّقْنِي وارْزُقْنِي فيهِ مِنَ الخَيْرِ أكْث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ْلُبُ، وَلا تُخَيِّبْني إنَّكَ أنْتَ اللَّهُ الجَوَادُ الكَر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يلة هي ليلة العيد، وقد تقدَّمَ في أذكار العيد بيا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ئها بالذكر والصلاة، وقد انضمّ إلى شرف الليلة شرفُ المكان، وكونُه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ِحرام، ومَجمعُ الحجيج، وعقيب هذه العبادة العظيمة، وتلك الدعوات الكر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طن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5" name="Image265" descr="">
              <a:hlinkClick xmlns:a="http://schemas.openxmlformats.org/drawingml/2006/main" r:id="rId1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1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المستحبة في المزدل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َا أفَض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</w:hyperlink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</w:rPr>
        <w:t>19</w:t>
      </w:r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عَرَفَاتٍ فاذْكُرُوا اللَّ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ْدَ المَشْعَرِ الحَرَا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ْكُرُوهُ كما هَدَاكُمْ وَإِنْ كُنْت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قَبْلِهِ لَمِنَ الضَّال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كثارُ من الدعاء في المزدلفة في ليلته، ومن الأذكار والتلبية وقراء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َّمناه في الفصل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عاء المذك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 أسألُكَ أنْ تَرْزُق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َذَا المَكانِ جَوامِعَ الخَيْرِ كُلِّهِ، وأنْ تُصْلِحَ شأنِي كُلَّهُ، وأ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ْرِفَ عَنِّي الشَّرَّ كُلَّهُ، فإنَّه لاَ يَفْعَلُ ذلكَ غَيْرُكَ، وَ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جُودُ بِهِ إِلاَّ أن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َّى الصبحَ في هذا اليوم صلاَّها في أوّل وقتها، وبالغ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رها، ثم يسيرُ إلى المشعر الحرام، وهو جبل صغير في آخر المزدلفة يُسم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زَ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قاف وفتح الزاي، فإن أمكنه صعودُه صَعَدَه، وإلا وقف تح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َ الكعبة، فيَحمد اللّه تعالى ويُكبِّره ويُهلِّله ويُوحِّده ويُسبِّ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ثر من التلبية والدعاء، ويُستحبّ أن 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كما وَقَفْتَنا فِ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َيْتَنا إيّاه، فَوَفِّقْنا لذِكْرِكَ كما هَدَيْتَنا، وَاغْفِرْ لَ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رْحَمنَا كما وَعَدْتَنا بِقَوْلِكَ وَقَوْلُكَ الحَ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فضْتُم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فاتٍ فاذْكُرُوا اللَّه عِنْدَ المَشْعَرِ الحَرَامِ واذْكُرُوهُ كما هَد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ْ كُنْتُمْ مِنْ قَبْلهِ لَمِنَ الضَّالِّين، ثمَّ أفيضُوا مِنْ حَيْثُ أفا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واسْتَغْفِرُوا اللّه إنَّ اللّه غَفُورٌ رَح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ث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تِن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ا حَسَضنَةً وفي الآخِرةِ حَسَنَةً وَقِنا عَذاب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لَكَ الحَمْد كُلُّهُ، وَل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مالُ كُلُّهُ، ولك الجَلالُ كُلُّهُ، ولك التقديس كُلُّهُ، اللَّهُمَّ اغْف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جَميعَ ما أسْلَفْتُهُ، وَاعْصِمْنِي فِيما بَقِيَ، وَارْزُقْني عَمَ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الِحاً تَرْضَى بِهِ عنِّي يا ذَا الفَضْلِ العَظِ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hyperlink r:id="rId1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 أسْتَشْفِعُ إِلَيْكَ بخَوَاصّ عِبَادِ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َوَسَّلُ بِكَ إِلَيْكَ، أسألُكَ أنْ تَرْزُقَنِي جَوَامِعَ الخَيْرِ كُلِّه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َمُنَّ عَليَّ بِمَا مَنَنْتَ بِهِ عَلى أوْلِيائِكَ، وأنْ تُصْلحَ ح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ِرَةِ وَالدُّنْيا يا أرْحَمَ الرَّاح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6" name="Image266" descr="">
              <a:hlinkClick xmlns:a="http://schemas.openxmlformats.org/drawingml/2006/main" r:id="rId1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1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المستحبّة في الدفع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عر الحرام إلى م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فر الفجرُ انصرفَ من المشعر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جهاً إلى مِنىً، وشعارهُ التلبيةُ والأذكارُ والدعاءُ والإِكثارُ من ذلك ك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رصْ على التلبية فهذا آخر زمنها، وربما لا يُقدَّر له في عمره تلبي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7" name="Image267" descr="">
              <a:hlinkClick xmlns:a="http://schemas.openxmlformats.org/drawingml/2006/main" r:id="rId1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1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المستحبة بمِنى يَوْم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صرفَ من المشعر الحرام ووصلَ مِنىً يُستحب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 الَّذي بَلَّغَنِيها سالِماً مُعافَىً، 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ِهِ مِنَى قَدْ أتَيْتُها وأنا عَبْدُكَ وفي قَبْضَتِكَ أسألُكَ أنْ تَمُ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يَّ بِمَا مَنَنْتَ به على أوليائِكَ؛ اللَّهُمَّ إني أعُوذُ بِكَ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رْمانِ وَالمُصِيبَةِ في دِينِي يا أرْحَمَ الرَّاحِ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عَ في رمي جمرة العَقَبة قطعَ التلبية مع أوّل حصاة واشتغ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فيُكبِّر مع كل حصاة، ولا يُسنُّ الوقوف عندها للدعاء، وإذا كان معه هَدْ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َه أو ذبحه، استحبّ أن يقول عند الذبح أو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ْمِ اللَّهِ و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بَرُ؛ اللَّهُمَّ صَلِّ على مُحَمَّدٍ وعلى آلِه وسَلّم، اللَّهُمَّ مِن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لَيْكَ، تَقَبَّلْ مِن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َقَبَّلْ مِنْ فُلانٍ إن كان يذبح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َقَ رأسه بعد الذبح فقد استحبّ بعض علمائنا أن يُمسك نا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حالة الحلق ويُكبِّر ثلاثاً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لّه على ما هَدَانا، والحَمْدُ لِلَّهِ على ما أنْعَمَ بِهِ عَلَيْ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هَذِهِ نَاصِيَتي فَتَقَبَّلْ مِنِّي وَاغْفِرْ لي ذُنُوبي، اللَّهُ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ْفِرْ لي وللْمُحَلِّقِينَ والمُقَصِّرِينَ، يا وَاسِعَ المَغْفِر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الحلق كبَّ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 الذي قَضَى عَنَّا نُسُكَ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زِدْنا إيمَاناً وَيَقِيناً وَتَوْفِيقاً وَعَوناً، وَاغْفِرْ لَ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بائِنا وأُمَّهاتِنا والمُسْلِمينَ أجْمَع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8" name="Image268" descr="">
              <a:hlinkClick xmlns:a="http://schemas.openxmlformats.org/drawingml/2006/main" r:id="rId1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1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أذكار المستحبة بمِنىً في أ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نُبَيْشَةَ الخ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هذليِّ الصحاب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َامُ التَّشْرِيقِ ‏</w:t>
      </w:r>
      <w:hyperlink r:id="rId1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َامُ أكْلٍ وَشُرْبٍ وَذْكْر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تحبّ الإِكثار من الأذكار، وأفضلُها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أن يقف في أيام الرمي كل يوم عند الجمرة الأولى إذا رم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 الكعبة، ويحمَد اللّه تعالى، ويُكبِّر، ويُهلِّلُ، ويُسبِّح، ويدعو مع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خشوع الجوارح، ويَمكثُ كذلك قدرَ قراءة سورة البقرة، ويفعلُ في 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هي الوسطى كذلك، ولا يقفُ عند الثالثة، وه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9" name="Image269" descr="">
              <a:hlinkClick xmlns:a="http://schemas.openxmlformats.org/drawingml/2006/main" r:id="rId1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1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فرَ من مِنى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حجُّه ولم يبقَ ذكرٌ يتعلَّق بالحجّ لكنه مسافر، فيُستحبّ له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ليل والتحميد والتمجيد وغير ذلك من الأذكار المستحبة للمس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ُها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مكة وأراد الاعتمار فعل في عمرته من الأذكار ما يأت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ّ في الأمور المشتركة بين الحجّ والعمر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الطواف والسعي و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ق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0" name="Image270" descr="">
              <a:hlinkClick xmlns:a="http://schemas.openxmlformats.org/drawingml/2006/main" r:id="rId1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1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يقوله إذا شرب 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مز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ءُ زمْزَ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ما شُرِب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عَمِلَ العلماءُ والأخيارُ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ُوه لمطالبَ لهم جليلةٍ فنا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ستحبّ لمن شربَه ل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شفاء من مرضٍ ونحو ذلك أن يقول عند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َّهُ بَلَغَنِي أ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سُولَ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ءُ زَمْزَمَ لِمَا شُرِب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وإني أشْرَبُهُ لِتَغْفِرَ لي وَلِتَفْعَلَ بي كَذَا وكَذَا، فاغْف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وِ افْعَ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 أشْرَبُهُ مُسْتَشْفِياً بِهِ فَاشْفِ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1" name="Image271" descr="">
              <a:hlinkClick xmlns:a="http://schemas.openxmlformats.org/drawingml/2006/main" r:id="rId1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1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ذا أراد الخروج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طنه طا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َدَاع، ثم أتى الملتَزَم فالتزم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، البَيْتُ بَيْتُ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عَبْدُ عَبْدُكَ وَابْنُ عَبدِكَ وابْنُ أمَتِكَ، حَمَلْتَنِي على ما سَخَّر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ِنْ خَلْقِكَ، حتَّى سَيَّرْتَني فِي بِلادِكَ، وَبَلَّغْتَنِي بِنِعْمَت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َّى أعَنْتَنِي على قَضَاءِ مَناسِكِكَ، فإنْ كُنْتَ رَضِيتَ عَنِّي فازْدَدْ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ِضاً وَإِلاَّ فَمِنَ الآنَ قَبْلَ أنْ يَنأى عَنْ بَيْتِكَ دَارِي، هَذَا أوَ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صِرَافي، إنْ أذِنْتَ لي غَيْرَ مُسْتَبْدِلٍ بِكَ وَلا بِبَيْتِكَ، وَ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غِبٍ عَنْكَ وَلا عَنْ بَيْتِكَ، اللَّهُمَّ فأصْحِبْنِي العافِيَةَ في بَد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عِصْمَةَ في دِينِي، وأحْسِنْ مُنْقَلَبِي، وَارْزُقْنِي طاعَتَك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ْقَيْتَنِي، واجْمَعْ لي خَيْرَي الآخِرةِ والدُّنْيا، إنَّكَ على كُلّ شَيْ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ِ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تحُ هذا الدعاءَ ويختمه بالثناء على اللّه سبحانه و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رسول اللّه صلى اللّه عليه وسلم كما تقدم في غيره من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حائضاً استحبّ لها أن تقف على باب المسجد وتدعو بهذا الدعاء ثم تنص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1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1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زيارة قبر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ذكار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نبغي لكل من حجّ أن يتوجه إلى زيارة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سواء كان ذلك طريقه أو لم يكن، فإن زيارته صلى اللّه عليه وسلم من أ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ات وأربح المس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طلبات، فإذا توجَّه للزيارة أكث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عليه صلى اللّه عليه وسلم في طريقه، فإذا وقعَ بصرُه على أشجار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رمِها وما يَعرفُ بها زاد من الصلاة والتسليم عليه صلى اللّه عليه وسلم، وسأ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ن ينفعَه بزيارته صلى اللّه عليه وسلم، وأن يُسعدَه بها في الدا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افْتَحْ عَليَّ أبْوَابَ رَحْمَتِكَ وَارْزُقْنِي في زِيار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رِ نَبِيِّكَ صلى اللّه عليه وسلم ما رزقْتَهُ أوْلِياءَكَ وأهْلَ طَاعَت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ْفِرْ لي وارْحمنِي يا خَيْرَ مَسْؤُ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دخول المسجد استحبّ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َ ما يقوله عند دخول باقي المساجد، وقد قدّمناه في أول الكتاب، فإذا صلّى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تى القبر الكريم فاستقبله واستدبر القبلة على نحو أربع أذرع من جدار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َّم مقتصداً لا يرفع صوت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َ يا رَسُولَ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َ يا خِيرَةَ اللّه مِنْ خَلْق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َ ي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ِيبَ اللَّ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َ يَا سَيِّدِ المُرْسَلِينَ وَخَات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بِي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َ وَعلى آلِكَ وأصْحابِكَ وأهْلِ بَيْت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لى النَّبيِّينَ وَسائِرِ الصَّالِحِينَ؛ أشْهَدُ أنَّكَ بَلَّغ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سالَةَ، وأدَّيْتَ الأمانَةَ، وَنَصَحْتَ الأُمَّةَ، فَجَزَاكَ اللَّهُ عَن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ْضَلَ مَا جَزَى رَسُولاً عَنْ أُمَّت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أوصاه أحدٌ بالسَّلام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 عليك يا رسولَ اللّه من 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أخرَ قدر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يمينه فيُسلِّم على أبي بكر، ثم يتأخرُ ذراعاً آخرَ للسلام على عُ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ا، ثم يرجعُ إلى موقفه الأوّل قُبالة وجهِ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توسلُ به في حقّ نفسه، ويتشفعُ به إلى ربه سبحانه وتعالى، ويدعو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لديه وأصحابه وأحبابه ومَن أحسنَ إليه وسائر المسلمين، وأن يَجتهدَ في إ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يغتنم هذا الموقف الشريف ويحمد اللّه تعالى ويُسبِّحه ويكبِّره ويُهلِّ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صلِّي على رسول اللّه صلى اللّه عليه وسلم ويُكثر من كل ذلك، ثم يأتي الروض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بر والمنبر، فيُكثر من الدع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بَيْنَ قبري وَمِنْبَرِي رَوْضَةٌ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ياضِ 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خروج من المدينة والسفرَ استحبّ أن يُودِّع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تين، ويدعو بما أحبّ، ثم يأتي القبر فيُسلّم كما سلَّم أوّلاً، ويُعيد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ودّع النبيّ صلى اللّه عليه وسل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لا تَجْعَلْ هَ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ِرَ العَهْدِ بِحَرَمِ رَسُولِكَ، وَيَسِّرْ لي العَوْدَ إِلى الحَرَمَيْ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بِيلاً سَهْلَةً بِمَنِّكَ وَفَضْلِكَ، وَارْزقْنِي العَفْوَ والعَافِية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نْيا والآخِرَةِ، وَرُدَّنا سالِمِينَ غانِمِينَ إلى أوْطانِنا آمِن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آخرُ ما وفّقني اللّه بجمعه من أذكار الحج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ض الطول بالنسبة إلى هذا الكتاب فهي مختصرة بالنسبة إلى ما نحفظه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لكريم نسأل أن يوفِّقنا لطاعته، وأن يجمعَ بيننا وبين إخوانن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ضحت في كتاب المناسك ما يتعلَّق بهذه الأذكار من التتمّ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 الزائدات، واللّه أعلم بالصواب، وله الحمد والنعمة والتوفيق و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228B22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ُتْبيّ ‏</w:t>
      </w:r>
      <w:hyperlink r:id="rId1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ُ جالساً عند قبر النبي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فجاء أعرابيّ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</w:t>
      </w:r>
      <w:hyperlink r:id="rId1235">
        <w:r>
          <w:rPr>
            <w:rStyle w:val="InternetLink"/>
            <w:rFonts w:cs="times new roman(arabic);Times New Roman" w:ascii="times new roman(arabic);Times New Roman" w:hAnsi="times new roman(arabic);Times New Roman"/>
            <w:b/>
            <w:bCs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b/>
            <w:bCs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وَلَوْ أنَّهُمْ إِذْ ظَلَمُوا أنْفُسَهُمْ جَاؤ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فاسْتَغْفَرُوا اللَّهَ واسْتَغْفَرَ لَهُمُ الرَّسُولُ لوَجَ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تَوَّاباً رَح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b/>
            <w:bCs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ُك مستغفراً من ذ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فعاً بك إلى ربي،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يا خيرَ مَنْ دُفنتْ بالقاع أعظُمُ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طابَ من طيبهنَّ القَاع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أك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نفسي الفداءُ لقبرٍ أنتَ ساكنُه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 العفافُ وفيه الجو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كرَ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َ، فحملتني عيناي فرأيت النبيَّ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ُتْبيّ، الحقِ الأعرابيَّ فبشِّره بأن اللّه تعالى قد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19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ذكار الجهاد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سؤ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ثّ الإِمام أم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رية على تقوى اللّ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ان أن السنّ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إِمام وأمير السرية إذا أراد غزوة أن يورّي ب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عاء ل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قاتلُ أو يعملُ على ما يُعين على القتال في وجه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عاء والتضرّ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تكبير عند القتال واستنجاز اللّه ما وعد من نصر المؤم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 رفع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َّوْتِ عِندَ القِتال لغير حَاج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قولِ الرجلِ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َال القتالِ أنا فلانٌ لإِرعابِ عدّو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َّجَزِ حالَ المبارز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إظه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َّبرِ والقوّ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َهَر المسلمون وغلبُوا عدوَّه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زيمةً في المسلمين والعياذُ باللّه الكري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ثناءِ الإِ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من ظَهَرَتْ منه براعةٌ في القتا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19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ع مِن الغَزْ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ذكار سفره ورجوعه فسيأتي في كتاب أذكار السفر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ختصّ به فنذكرُ منه ما حضرَ الآن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3" name="Image273" descr="">
              <a:hlinkClick xmlns:a="http://schemas.openxmlformats.org/drawingml/2006/main" r:id="rId1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1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سؤال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رسول اللَّه صلى اللَّ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على أُمّ حَرَا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أُمّ حر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 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ت مِلْحَا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ت تحت عبادة بن الصامت، وهي الغُمَيْصَاء بالغين المعجمة والصاد المهملة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غمص والرمص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قص يكون في الع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في الصحا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مص بالتحري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خ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جمع في الموق، فإن سال فهو غمص، وإن جمد فهو رَمَص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نام ثم استيقظ وهو يضحك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يُضحكك يا رسول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اسٌ مِنْ أُمَّتِي عُرِض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 غُزَاةً في سَبيلِ اللّه يَرْكَبُونَ ثَبَجَ هَذَا البَحْرِ مُلُوكاً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سِرَّةِ أوْ مِثْلَ المُلُو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ْعُ اللّه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جعلني منهم، فدعا لها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ج البحر بفتح الثاء المثلثة وبعدها باء موحدة مفتوح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هره؛ وأُمّ حَرَامٍ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,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ألَ اللَّهَ القَتْل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ْسِهِ صَادِقاً، ثمَّ ماتَ أوْ قُتِلَ فإنَّ لَهُ أج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هِيد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طَلَبَ الشَّهادَةَ صَادِقاً أُعْطِيها وَلَوْ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صِب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حُنيف رضي اللّه عنه،أ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ألَ اللَّهَ تَعالى الشَّهادَة بِصِدْقٍ بَلَّغ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تَعالى مَنازِلَ الشُّهَدَاءِ وَإنْ مات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رَاش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4" name="Image274" descr="">
              <a:hlinkClick xmlns:a="http://schemas.openxmlformats.org/drawingml/2006/main" r:id="rId1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1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ثّ الإِمام أمير السرية على تقوى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، وتعليمه إيّاه ما يحتاج إليه من أمر قتال عدوّه ومصالحتهم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ري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إذا أمّرَ أميراً على جيشٍ أو سريةٍ، أوصاه في خاصّتِه بتقوى اللّه ت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َنْ معه من المسلمين خيراً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غزوا باسْمِ اللّه في سَبِيلِ ال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تِلُوا مَنْ كَفَرَ باللّه، اغْزُوا وَلا تَغُلُّوا ولا تَغْدِرُوا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مَثِّلوا وَلا تَقْتُلُوا وَلِيداً، وَإذا لقِيتَ عَدُوَّكَ مِنَ المُشْرِك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دْعُهُمْ إلى ثلاثِ خِصال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5" name="Image275" descr="">
              <a:hlinkClick xmlns:a="http://schemas.openxmlformats.org/drawingml/2006/main" r:id="rId1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1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أن السنّة للإِمام وأمير السرية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اد غزوة أن يورّي 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سلم،عن كعب بن مالك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 يكن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ُريد سفرة إلاّ ورّى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6" name="Image276" descr="">
              <a:hlinkClick xmlns:a="http://schemas.openxmlformats.org/drawingml/2006/main" r:id="rId1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1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عاء لمن يُقاتلُ أو يعملُ على ما يُ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القتال في وجهه وذكر ما يُنَشِّطُهم ويحرِّضُهم على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ا النَّبِيُّ حَرّضِ المُؤْمِنِي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ِت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َرّ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جَ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إلى الخندق فإذا المهاجرون والأنصار يحفرون في غداة باردة، فلما رأ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م من النَّصَب والجوع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 العَيْشَ عَيْشُ الآخِرَة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غْفِرْ لِلأنْصَارِ وَالمُهاج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1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1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1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عاء والتضرّع والتكبير عند القت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تنجاز اللّه ما وعد من نص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عزّ وج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ا الَّذين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َا لَقِيتُمْ فِئَةً فاثْبُتُوا وَاذْكُرُوا اللّه كَثِيراً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طِيعُوا اللَّهَ وَرَسُولَهُ وَلا تَنازَعُوا فَتَفْش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ذْهَبَ رِيحُكُمْ وَاصْبِرُوا إنَّ اللّه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َّذينَ خَرَجُوا مِنْ دِيارِهِمْ بَطَراً وَرِئاء النَّاسِ وَيَصُد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ة أجمع شيء جاء في آداب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 وهو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بّ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نْشُدُكَ عَهْدَكَ وَوَعْدَكَ، اللَّهُمَّ إنْ شِئ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تُعْبَدْ بَعْدَ اليَوْمِ، فأخذ أبو بكر رضي اللّه عنه بيد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ْب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د أَلْحَحْتَ على ربِّك، فخرج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يُهْزَ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مْعُ وَيُوَلُّونَ الدُّبُ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ِ السَّاعَةُ مَوْعِدُهُمْ وَالسَّاع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دْهَى وَأمَر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ذلك يوم بد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فظ رواية البخا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ا لفظ م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قبل نبيّ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القبلة ثم مَدََّ يديه فجعل يهتفُ برب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جِزْ لي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دْتَنِي، اللَّهُمَّ آتِ ما وَعَدْتَنِي، اللَّهُمَّ إنْ تَهْلِكْ هَذ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ِصابَةُ مِنْ أهْلِ الإِسْلامِ لا تُعْبَدْ فِي الأرْضِ، فما زال يهتف بر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دّاً يد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هتف بفتح أوله وكسر ثالثه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أبي أوفى رضي اللّه عنهما؛أ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ـ في بعض أيامه التي لقي فيها العدو ـ انتظر حتى مالتِ الشم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مَ في الناس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ها النَّاسُ لا تَتَمَنَّوْا لِقَاءَ العَدُو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تمنّوا لقاء العد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حافظ في الفت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بن بط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كمة النه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مرء لا يعلمُ ما يؤول إليه الأمر، وهو نظير سؤال العافية من الفت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سَل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العافِيَةَ، فإذَا لَقيتُموهُم فاصْبِرُوا، واعْلَمُوا أنَّ الجَنّ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حْتَ ظِلالِ السُّيُوفِ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مُنْزِلَ الكِتَابِ، ومُجْر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حابِ، وَهازِم الأحْزَابِ، اهْزِمْهُمْ وَانْصُرْنَا عَلَيْ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مُنْزِلَ الكتابِ، سَرِيعَ الحِسابِ، اهْزِمِ الأحْزَاب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هْزِمْهُمْ وَزَلْزِلْ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بَّحَ النبيُّ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خيبرَ، فلما رأوْه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مد والخميس، فلجؤوا إلى الحصن، فرف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ُ صلى اللّه عليه وسلم يدي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 خَرِبَتْ خَيْبَر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ا إذَا نَزَلْنا بِساحَةِ قَوْمٍ فَساءَ صَبا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نْذَر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صحيح،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ِنْتَانِ لا تُرَدَّانِ ـ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لَّما تُرَدَّانِ ـ الدُعاءُ عِنْدَ النِّدَاءِ، وَعِنْدَ البأسِ حِينَ يُلْجِ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عْضُهُمْ بَعْ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نسخ المعتم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ْحِ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، و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يم، وكلاهما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إذا غز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 عَضُدِي وَنَصير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 أحُولُ وَبِكَ أصُولُ، وَبِكَ أُقاتِ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عَضُ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، وهو أن يك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الدفع،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نع أحدهما من الآخر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نعُ ولا أدفعُ إل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صحيح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خافَ قوم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ا نَجْعَلُكَ في نُحُورِهِمْ، وَنَعُوذُ بِ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ُرُور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ارة بن زَعْكَرَةَ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تَعالى 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عَبْد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َ عَبْدِي، الَّذي يَذْكُرُنِي وَهُوَ مُلاقٍ قِرْن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الق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عْكَرة بفتح الزاي والكاف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همل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وم خيبَ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تَمَّنَّوْا لِقَاءَ العَدُو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كُمْ لا تَدْرُونَ ما تُبْتَلوْ بِهِ مِنْهُمْ، فإذَا لَقِيتُمُوه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ُ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 رَبُّنا وَرَبُّهُمْ، وَقُلُوبُنا وَقُلُوبُه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يَدِكَ، وإنَّمَا يَغْلِبُهُمْ 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حديث الذي قدّمناه عن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م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ِ صلى اللّه عليه وسلم في غزوةٍ فلقيَ العَدُوَّ، فسمعتُ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لكَ يَوْمِ الدّينِ، إيَّاكَ نَعْبُدُ وإيَّاكَ نَسْتَعِي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قد رأي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ِجالَ تُصرَع تضربُها الملائكةُ من بين أيديها ومن 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ِمام الشافعي رحمه اللّ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مُ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طْلُبُوا اسْتِجابَةَ الدُّعا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نْدَ الْتِقاءِ الجُيُوشِ، وإقامَةِ الصَّلاةِ، وَنُزُو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يْث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استحباباً متأكداً أن يقرأ ما تيسر له م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 دعاء الكرب الذي قدَّمنا ذكره، وأن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العَظيمُ الحَليمُ، 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 رَبُّ العَرْشِ العَظيمِ، لا إِلهَ إِلاَّ اللَّهُ رَ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مَوَاتِ وَرَبُّ الأرْضِ وَرَبُّ العَرْشِ الكَر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ا قدَّمناه هناك في الحديث الآخ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 الحَلِي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َريمُ، سُبْحان اللَّهِ رَبّ السَّمَوَاتِ السَّبْع وَرَبّ العَرْشِ العَظيم،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هَ إِلاَّ أنْتَ عَزَّ جارُكَ وَجَلَّ ثَناؤ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َّمناه في الحديث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بُنا اللَّهُ وَنِعْ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كِي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حَوْلَ وَلا قُوَّةَ إِلاَّ باللّه العَزيز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كيم، ما شاء اللَّهُ لا قُوَّةَ إِلاَّ باللّه، اعْتَصَمْنا باللّ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عَنَّا باللّه، تَوَكَّلْنا على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صَّنْتُنا كُلَّنا أجْمَعِينَ بالحَيّ القَيُّومِ الَّذي لا يَمُوتُ أَبَدَ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دَفَعْتُ عَنَّا السُّوءَ بلا حَوْلَ وَلا قُوَّةَ إِلاَّ باللَّهِ العَل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ظ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قَدِيمَ الإِحْس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َنْ إحْسانُهُ فَوْق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 إِحْس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الِكَ الدُّنْيا والآخ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حَيّ يا قَيُّو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لالِ والإِكْرَ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َنْ لا يُعْجِزُهُ شَيْءٌ وَلا يَتَعاظَم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ْصُرْنا على أعْدَائنا هَؤُلاءِ وَغَيْرِهِمْ، وأظْهِرْنا عَلَيْهِمْ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فِيَةٍ وَسلامَةٍ عامَّة عاج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ُّ هذه المذكورات ج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ٌّ أكيد، وهي مجرَّ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1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1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رفعِ الصَّوْتِ عِندَ القِت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غير حَ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يس بن عُبادٍ التابعي رحمه اللّه ـ وهو بضم الع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خفيف الباء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أصحابُ رسولِ اللّه صلى اللّه عليه وسلم يَكره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وْتَ عندَ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1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1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قولِ الرجلِ في حَال القتالِ أنا فلان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إِرعابِ عدّ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صحيحي البخاري و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 يَوْمََ حُ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النَّبيُّ لا كَذِب، أنا ابْنُ عَبْدِ المُطَّل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ة بن الأكو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ليّاً رضي اللّه عنهما لما بارز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حباً الخيبري قال 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الَّذي سَمَّتْنِي أُم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يْدَر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ة أيضاً أنه قال في حال قتاله الذين أغارو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قا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ابن الأكوع، واليومُ يومُ الرُّضَّ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1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1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ِ الرَّجَزِ حال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حاديث المتقدمة في الباب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بن عازب رضي اللّه عنهما أنه قال له 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ررتم يوم حُنين عن رسول اللّه صلى اللّه عليه وسلم‏؟‏ فقال البر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ك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لم يفرّ، لقد رأيته وهو على بغلته البيضاء، وإن أب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فيان بن الحارث آخذ بلجامها، و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ِيُّ لا كَذِبْ، أنا ابْنُ عَبْد المُطَّلِ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نزلَ ودع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ستنص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أيض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نقلُ معنا التراب يومَ الأحزاب، وقد وارى الترابُ بياضَ بطنه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اللَّهُمَّ لَوْلا أنْتَ ما اهْتَدَيْن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تَصَدََّقْ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صَلَّيْ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فأنْزِلَننْ سَكِينَةً عَلَيْن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ثَبِّتِ الأقْدَام إنْ لاقَيْ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إنَّ الأُلى قَدْ بَغَوْا عَلَيْن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رَادُوا فِتْنَة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َيْ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hyperlink r:id="rId1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‏ ‏عمل اليوم والليلة‏ ‏ للنسائي ب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‏ ‏عمل اليوم والليلة‏ ‏ ل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‏ ‏عمل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ة‏ ‏ للنسائي ب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‏ ‏عمل اليوم والليلة‏ ‏ للنسائي ب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ئي ب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عل المهاجرون والأنص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حفرون الخندق وينقلون التراب على مُتُونهم ـ أي ظهورهم ـ ويقول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حْ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ِينَ بايَع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حَمَّداً، على الإِسْلام، 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جِهادِ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قِينا أبَداً، والنبيّ صلى اللّه عليه وسلم يجيبه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هُ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َ إِلاَّ خَيْرُ الآخِرَةِ، فَبارِكْ في الأنْصَا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مُهاجِر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1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1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إظهار الصَّبرِ والقوّة ل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ُرِحَ واستبشاره بما حصل له من الجرح في سبيل اللّه وبما يصير إليه من الشهاد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ظهار السرور بذلك وأنَّه لا ضير علينا في ذلك بل هذا مطلوبُنا وهو نهايةُ أملِ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ايةُ سؤلِ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ينَ قُتِلُوا فِي سَبِيلِ اللَّهِ أَمْوَاتاً بَلْ أحْياءٌ عِنْدَ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زَقُونَ، فَرِحِينَ بِمَا آتاهُمُ اللَّهُ مِنْ فَضْلِهِ وَ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َّذِين لَمْ يَلْحَقُوا بِهِمْ مِنْ خَلْفِهِمْ أنْ لاَ خَوْفٌ عَلَيْهِمْ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يَحْزَنُونَ يَسْتَبْشِرُونَ بِنِعْمَة مِنَ اللَّهِ وَفَضْلٍ وأ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يُضِيعُ أجْرَ ال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ينَ اسْتَجَابُوا لِلَّهِ وَالرَّسُول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ا أصَابَهُمْ القَرْحُ لِلَّذِينَ أحْسَنُوا مِنْهُم وَاتَّقَوْا أ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 قالَ لَهُم النَّاسُ إنَّ النَّاس قَدْ جَمَعُوا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خشَوْهُم فَزَادَهُمْ إيمَاناً وقالُوا حَسْبُنا اللَّهُ وَنِعْمَ الو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ْقَلَبُوا بِنِعْمَةٍ مِنَ اللَّهِ وَفَضْلٍ لَمْ يَمْسَسْهُمْ سُوءٌ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َّبَعُوا رِضْوَانَ اللَّهِ، واللَّهُ ذُو فَضْل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في حديث القرّاء أهل بئر مَعُو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ين غدرتِ الكفّارُ بهم فقتلو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من الكفار طعنَ خالَ أنس وهو حَرَ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مِلحان، فأنفذه، فقال حَر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أكبر فُزْتُ وربّ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في رواية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َام بفتح الحاء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1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1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ظَهَر المسلمون وغلبُ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دوَّ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ُكثرَ عند ذلك من شكر اللّه تعالى، والثنا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راف بأن ذلك من فضله لا بحولنا وقوتنا، وأن النصرَ من عند اللّه، وليحذ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عجاب بالكثرة فإِنه يُخاف منها التعجيز؛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حُنَيْنٍ إ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ْجَبَتْكُمْ كَثْرَتُكُمْ فَلَمْ تُغْنِ عَنْكُمْ شَيْئاً وَضَاقَتْ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ْضُ بِمَا رَحُبَتْ ثُمَّ وَلَّيْتُمْ مُدْ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1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1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هزيمةً في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ياذُ باللّه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إذا رأى ذلك أن يفزعَ إلى ذكر اللّه تعالى واستغف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، واستنجاز ما وعدَ المؤمنين من نصرهم وإظهار دينه، وأن يدعوَ بدعاء الكر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 العَظِيمُ الحَلِيمُ، لا إِلهَ إِلاَّ اللَّهُ رَبُّ العَرْش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ظِيمِ، لا إِلهَ إِلاَّ اللَّهُ رَبُّ السَّمَوَاتِ وَرَبُّ الأرْضِ رَ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رْشِ الكَرِي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دعو بغيره من الدعوات المذكورة المتقدمة والتي س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طن الخوف وال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في باب الرجز الذي قبل هذا؛ 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لما رأى هزيمة المسلمين، نزل واستنصر و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قب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َ لَكُمْ فِي رَسُولِ اللّه أُسْوَةٌ 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كان يوم أُحُد وانكش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ون، قال عمِّي أنس بن النض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 إني أعتذرُ إليكَ مما صَنَعَ هؤل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يعني أصحابه ـ وأبرأ إليك مما صنع هؤلاء ـ يعني المشركين ـ ثم تقدََّم فقاتلَ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ُشهد، فوجدنَا به بضعاً وثمانينَ ضربةً بالسيف أو طعنةً برمح أو رمية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1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1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ثناءِ الإِمام على من ظَهَرَتْ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راعةٌ ف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ةَ بن الأكوع رضي اللّه عنه في حديثه الطويل في قص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غارة الكفار على سرح المدينة وأخذهم اللقاح وذهاب سلمة وأبي قتادة في أثرهم، فذك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َ إلى أ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خَي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ُرْسانِنا اليَوْمَ أبُو قَتادَةَ وَخَيْرَ رَجَّالَتِ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لَم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1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1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رجع مِ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َزْ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اديثُ ستأتي إن شاء اللّه تعالى في كتابِ أذْكَارِ المُسَ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20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ذكار المساف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استخ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استش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ذكارِه بع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قرارِ عزمِه على السَّف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ذكارِه عن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ادتِه الخروجَ من بيتِ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ذْكَارِ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َرَ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ه المود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س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ْتحبابِ طَلب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صيّةَ من أهلِ الخَيْر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وصيّ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ُقيم المسافرَ بالدعاء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بَ دابّت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َكِبَ سفينة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َ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كبير المسافر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عد الثَّنا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لغةِ في رَفْعِ الصَّوْتِ بالتكبير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حُدَ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سرعة في السَّ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لتت دابّتُه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ُ ع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َّابّةِ الصَّعْبَة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َى قريةً يُريدُ دخولَها أولا ير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دعُو به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فَ ناساً أو غيرَ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فرُ إذا تَغَوَّلَت الغِي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ُ إذا عرض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شي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لَ مَنز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َجَعَ مِن سَفرِه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فرُ بعدَ صلاةِ الصُّبْ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َأَ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دت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َدِمَ من سفرهِ فدخل بيت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 ل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قْدَمُ من 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 ل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قْدَمُ من غز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0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 ل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قْدَمُ من حَجّ وما يقول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ذكار التي تُستحبُّ للحاضر في الليل والنهار و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غير ذلك مما تقدم تُستحبّ للمسافر أيضاً، ويَزيدُ المسافرُ بأذكا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ُ بهذا الباب، وهي كثيرةٌ منتشرة جداً، وأنا أختصرُ مقاصدها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أُبوِّبُ لها أبواباً تناسبها، مستعيناً باللّه، متوكل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6" name="Image286" descr="">
              <a:hlinkClick xmlns:a="http://schemas.openxmlformats.org/drawingml/2006/main" r:id="rId1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1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استخارة والاست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 لمن خطرَ بباله السفرُ أن يُشاورَ فيه مَن يعل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ه النصيحة والشفقة والخبرة ويثقُ بدينه ومعرفت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َاوِر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ُه كثيرة، وإذا شاورَ وظهرَ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ٌ استخارَ اللّه سبحانه وتعالى في ذلك، فصلَّى ركعتين من غير الفريض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الاستخارة الذي قدَّمناه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ُ الاستخارة الحديث المتقدِّ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دَّمنا هناك آداب هذا الدعاء وصف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7" name="Image287" descr="">
              <a:hlinkClick xmlns:a="http://schemas.openxmlformats.org/drawingml/2006/main" r:id="rId1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1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ذكارِه بعدَ استقرارِ عزمِ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َّف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قرَّ عزمُه على السفر فليجتهدْ في تحصيل أم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بما يحتاج إلى الوصية به، وليُشهدْ على وصيته، ويستحلّ كلَّ من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في شيء، أو مصاحبة، ويسترضي والديه وشيوخه ومن يُندب إلى برّه واستعط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بُ إلى اللّه ويستغفره من جميع الذنوب والمخالفات، وليطلبْ م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َ على سفره، وليجتهدْ على تعلّم ما يحتاج إليه في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غاز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لَّمَ ما يَحتاج إليه الغازي من أمور القتال والدعوات وأمور الغنائم، و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هزيمة في القتا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اجّاً أو معتمراً تعلَّمَ مناسكَ الحجّ أو استصحبَ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بذلك، ولو تعلَّمها واستصحبَ كتاباً 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غاز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ستصحبَ كتاباً فيه 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اجراً تعلَّم ما يحتاج إليه من أمور البيوع ما يصحّ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َبطل، وما يحلّ وما يَحرم، ويُستحبّ ويكره ويباح، وما يَرجحُ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عبِّداً سائحاً معتزلاً للناس، تعلَّم ما يحتاج إليه في أمور دينه، فهذا أ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ه أن 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ّن يصيدُ تعلَّم ما يحتاج إليه أهلُ الصيد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ّ من الحيوان وما يَحرمُ، وما يحلُّ به الصيد وما يَحرم، وما يشترط ذكاتُ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فيه قتل الكلب أو السه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اعياً تعلَّم ما يحتاج إليه مما قدَّمناه في حقّ غيره مم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زل الناس، وتعلَّم ما يحتاج إليه من الرفقِ بالدّوابّ وطلب النصيحة لها ول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ناء بحفظها والتيقّظِ لذلك، واستأذنَ أهلَها في ذبح ما يحتاجُ إلى ذب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وقات لعارض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سولاً من سلطان إلى سلطان أو نحوه اهتمَّ بتعلّم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آداب مخاطبات الكبار، وجوابات ما يَعرض في المحاورات وما يحلُّ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ات والهدايا وما لا يَحلّ، وما يَجب عليه من مراعاة النصيحة وإظهار ما يُ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غشّ والخِداع والنفاق، والحذر من التسبّب إلى مقدمات الغدر أو غيره م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كيلاً أو عاملاً في قراض أو نحوه تعلَّم ما يَ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َجوز أن يشتريه وما لا يجوز، وما يَجوز أن يبيعَ به وما لا يجوز، و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ّف فيه وما لا يجوز، وما يُشترط الإِشهاد فيه وما يجب وما يشترط فيه ولا ي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جوز له من الأسفار و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ميع المذكورين أن يتعلَّم مَن أراد منهم ركوبَ البحر الح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وز فيها ركوبَ البحر، والحال التي لا يجوز، وهذا كلُّه مذكور في كتب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ق بهذا الكتاب استقصاؤه، وإنما غرضي هنا بيانُ الأذكار خاصة، وهذا التعل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ن جملة الأذكار كما قدَّمْته في أول هذا الكتاب، وأسألُ اللّه التوفي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ة الخير لي ولأحبائي والمسلمين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8" name="Image288" descr="">
              <a:hlinkClick xmlns:a="http://schemas.openxmlformats.org/drawingml/2006/main" r:id="rId1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1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ذكارِه عندَ إرادتِه الخروجَ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ِ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له عند إرادتِه الخروجَ أن يصلِّي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طْعِم ‏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 ‏المقطم‏ 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هوٌ نشأ عن تصحيف إنما هو المُطْعِم، بسكون الطاء و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قدام الصنع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 ‏الصحابي‏ 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، إنما هو الصنعاني، نسبة إلى صنعاء دمشق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لى صنعاء اليم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ّل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صر صغار الصحابة، ولم يثبت له 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، بل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هم، وجلّ روايته عن التابعين؛ ك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المقطم‏ ‏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هوٌ نشأ عن تصحيف إنما هو المُطْعِم، بسكون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قدام الصنع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الصحابي‏ ‏ قال الحافظ، إنما هو الصنعاني، نسبة إلى صنعاء دمشق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ء اليمن، ثم تحوّل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صر صغار الصحابة، ولم يثبت له 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، بل أرسله عن بعضهم، وجلّ روايته عن التابعين؛ ك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‏ ‏المقطم‏ ‏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هوٌ نشأ عن تصحيف إنما هو المُطْعِ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طاء وكس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قدام الصنع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‏ ‏الصحابي‏ ‏ قال الحافظ، إنما هو الصنعاني، نسبة إلى صنعاء دمشق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لى صنعاء اليمن، ثم تحوّل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عصر صغار الصحابة، ولم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من صحابي، بل أرسله عن بعضهم، وجلّ روايته عن التابعين؛ ك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َلَّفَ أحَ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نْدَ أَهْلِهِ أفْضَلَ منْ رَكْعَتَيْنِ يَرْكَعُهُما عنْدَهُمْ حينَ يُرِي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َ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رأ في الأول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اتحة ‏</w:t>
      </w:r>
      <w:hyperlink r:id="rId1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َا الك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رأ في الأولى بعد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عُوذُ بِرَب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َلَ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‏</w:t>
      </w:r>
      <w:hyperlink r:id="rId1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عُوذُ بِرَب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َا سلَّم قرأ آيةَ الكرسي، ف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رأ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قبلَ خروجهِ من منزلِه لم يصبْه شيءٌ يكرهُه حتى يَ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قرأ سورة ‏</w:t>
      </w:r>
      <w:hyperlink r:id="rId1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إِيلا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َيْش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إِمام السيد الجليل أبو الحسن القزويني،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صاحب الكرامات الظاهرة، والأحوال الباهرة، والمعارف المت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هر بن جحش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ُ سفراً وكنتُ خائفاً منه فدخلتُ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ي أسألُه الدعاءَ، فقال لي ابتداءً من قِبَ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أرادَ سفراً ففزِ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وّ أو وحش فل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ِيلافِ قُرَيْش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مانٌ من كلّ سوء، فقرأت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ض لي عارض حت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ّ إذا فرغ من هذه القراءة أن يدعو بإِ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بِكَ أسْتَعِينُ وَعَلَيْكَ أتَوَكَّلُ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ذَلِّلْ لي صعُوبَةَ أمْرِي، وَسَهِّلْ عَليَّ مَشَقَّةَ سَفَر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رْزُقْنِي مِنَ الخَيْرِ أكْثَرَ مِمَّا أطْلُبُ، وَاصْرِفْ عَنِّي كُ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 اشْرَحْ لي صَدْرِي، وَيَسِّرْ لِي أمْرِي، اللَّهُمَّ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تَحْفِظُكَ وأسْتَوْدِعُكَ نَفْسِي وَدِينِي وأهْلِي وأقارِبي وكُلّ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عَمْتَ عَليَّ وَعَليْهِمْ بِهِ مِنْ آخِرَةٍ وَدُنْيا، فاحْفَظْنَا أجمعَ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كُلّ سُوءٍ يا كَر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تح دعاءَه ويختمه بالتحميد للّ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لاة والسلام على رسول اللّه صلى اللّه عليه وسلم؛ وإذا نهضَ من جل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 يرد سفراً إلا قال حين ينهض من جلو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لَيْكَ تَوَجَّهْت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بِكَ اعْتَصَمْتُ؛ اللَّهُمَّ اكْفني ما هَمَّني وَمَا لا أَهْتَمُّ ل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زَوِّدْنِي التَّقْوَى، وَاغْفِرْ لي ذَنْبِي وَوَجِّهْنِي لِلْخَي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نَمَا تَوَجَّه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9" name="Image289" descr="">
              <a:hlinkClick xmlns:a="http://schemas.openxmlformats.org/drawingml/2006/main" r:id="rId1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1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ذْكَارِه إذا خَرَ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َّمَ في أول الكتاب ما يقولُه الخارجُ من بيته، وهو مُستحب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، ويُستحبُّ له الإِكثار منه، ويُستحبّ أن يودّع أهله وأقاربَه وأصحا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رانه، ويسألهم الدعاء له ويدع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إِمام أحمد بن حنبل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ع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ه تَعالى إذا اسْتُودِعَ شَيْئ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فِظ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َرَادَ أنْ يُسافِرَ فَلْيَقُلْ لِمَنْ يُخَلِّف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وْدِعُكُمُ اللَّهَ الَّذي لا تَضِيعُ وَدَائِع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ضاً،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َاد أحَدُكُم سَفَراً فَلْيُوَدّعْ إخْوَانَهُ، فإنَّ اللَّهَ تَعالى جاعِلٌ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عائِهِمْ خَيْ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0" name="Image290" descr="">
              <a:hlinkClick xmlns:a="http://schemas.openxmlformats.org/drawingml/2006/main" r:id="rId1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1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نَّة أن يقول له مَ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دّع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زع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ابن عمرَ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ودّعك كما ودّعني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وْدِعُ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ِينَكَ وأمانَتَكَ وَخَوَاتِيمَ عَمَل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من يخلفه ومالُ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دِّين هنا لأن السفر مظنّة المشقة، فربما كان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ِهمال بعض أم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زعة بفتح الزاي وإس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لترمذي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نافع عن ابن عم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ودّع رجلاً أخذ بيده فلا يدعها حتى يكون الرجل هو الذي يدعُ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و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وْدِعُ اللَّهَ دِينَكَ وأمانَتَكَ وآخِ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مَل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أيضاً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الم؛أن ابن عمر كان يقول للرجل إذا أراد سف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ْنُ منّي أُودّعك كما كان رسول اللّه صلى اللّه عليه وسلم يودّعنا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وْدِعُ اللَّهَ دِينَكَ وأمانَتَكَ وَخَوَاتِيمَ عَمَل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،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زيد الخَطْمِيّ الصحا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إذا أراد أن يودّع الجيش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وْدِعُ اللَّهَ دِينَكُمْ وأمانَتَكُمْ وَخَوَاتِي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مالِ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 إلى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 إني أُريد سفراً فزوّدني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َوّد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التَّقْو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ِدن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غَفَرَ ذَنْب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دن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َسَّرَ لَكَ الخَيْرَ حَيْثُما كُ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1" name="Image291" descr="">
              <a:hlinkClick xmlns:a="http://schemas.openxmlformats.org/drawingml/2006/main" r:id="rId1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1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ْتحبابِ طَلبهِ الوصيّةَ من أهل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َيْ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أن رج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ُريد أنْ أسافرَ فأوصن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تَقْوَى اللَّهِ تَعالى، وَالتَّكْبِيرِ على كُلّ شَرَفٍ، فلما ولَّى الرج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طْوِ لَهُ البَعِيدَ، وهَوِّنْ عَ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ف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2" name="Image292" descr="">
              <a:hlinkClick xmlns:a="http://schemas.openxmlformats.org/drawingml/2006/main" r:id="rId1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1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وصيّة المُقيم المسافرَ بالدعاء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واطن الخير ولو كان المقيم أفضل من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َ بن الخطاب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أذنتُ النبيّ صلى اللّه عليه وسلم في العمرة، فأذِنَ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نْسَنا يا أُخَيَّ مِن دُعائ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كلمةً ما يسرُّني أنَّ لي بها الدني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رِكْنا يا أخِي في دُعائ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3" name="Image293" descr="">
              <a:hlinkClick xmlns:a="http://schemas.openxmlformats.org/drawingml/2006/main" r:id="rId1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1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ركبَ دابّ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ْ مِنَ الفُلْكِ وَالأنْعامِ ما تَرْك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وا على ظُهُورِهِ ثُمَّ تَذْكُرُوا نِعْمَةَ رَبِّكُمْ إذَا اسْتَو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وَتَقُولُوا سُبْحانَ الَّذي سَخَّرَ لَنا هَذََا وَما كُنَّا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قْرِنِينَ ، وَإنَّا إلى رَبِّنا لَمُنْ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ب أبي داود والترمذي والنسائي،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ة،عن عليّ بن ربي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هدتُ عليّ بن أبي طالب رضي اللّه عنه أُتي بدابّة ليركَبها، فلما وضعَ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َه في الرِّكاب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اسْمِ اللّه، فلما استوى على ظهرها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الَّذي سَخَّرَ لَنا هَذَا وَمَا كُنَّا لَهُ مُقْرِنِينَ وَإِنَّا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ِنا لَمُنْقَلِب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ثلاث مرات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كْبَرُ ثلاث مرات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 إني ظَلَمْتُ نَفْسِي فاغْفِرْ ل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 لا يَغْفِرُ الذُّنُوبَ إِلاَّ أنْتَ، ثم ضَح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يّ شيء ضحكت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النبيّ صلى اللّه عليه وسلم فعل مث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فعلتُ ثم ضَح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يّ شيء ضحكت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رَبَّكَ سُبْحَانَهُ يَعْجَبُ مِنْ عَبْدِهِ إذَا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غْفِرْ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ُنُوبي، يَعْلَمُ أنَّهُ لا يَغْفِرُ الذُّنُوبَ غَيْر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في كتاب المنا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؛أن رسول اللّه صلى اللّه عليه وسلم كان إذا استوى على بعيره خارجاً إلى سف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بَّر ثلاثاً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َّذي سَخَّرَ لَنا هَذَا وَما كُنَّا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قْرِنينَ، وَإِنَّا إلى رَبِّنَا لَمُنْقَلِب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ا نَسأل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 سفَرِنَا هَذَا البِرَّ وَالتَّقْوَى، وَمِنْ العَمَلِ ما تَرْضَى،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وّن عَلَيْنا سَفَرَنَا هَذَا، وَاطْوِ عَنّا بُع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احِبُ فِي السَّفَرِ وَالخَلِيفَةُ في الأهْ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وَعْثاءِ السَّفَرِ وكآبَةِ المَنْظَرِ وَسُوءِ المُنْقَلَبِ في المَا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أهْ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رَجع قالهنّ وزاد فيهن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يِبُونَ تائبُونَ عابدُونَ لرَبِّن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امِدُ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داود ‏</w:t>
      </w:r>
      <w:hyperlink r:id="rId1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سَرْجِسَ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إذا سافر يتعوّذ من وَعْثَاءِ السفر، وكآبة المنقلب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حَوْرِ بعد الكَوْن، ودعوة المظلوم، وسوء المنظر في الأه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كتاب النسائي وكتاب 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ن سَرْجِ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إذا ساف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 الصَّاحِبُ فِي السَّفَرِ وَالخَلِيفَةُ فِي الأهْلِ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ْ وَعْثاءِ السَّفَرِ وكآبَةِ المُنْقَلَبِ، وَ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وْرِ بَعْدَ الكَوْنِ، وَمِنْ دَعْوَةِ المَظْلُومِ، وَمِنْ سُوءِ المَنْظَ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 الأهْلِ وَالمَا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 بعد الكوْر أيضاً‏</w:t>
      </w:r>
      <w:hyperlink r:id="rId1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نون أكثر، وهي التي في أكثر أصول صحيح مسلم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َعْثاء بفتح الواو وإسكان العين وبالثاء المثلثة وبالم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شِد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آبة بفتح الكاف وبالم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غيُّر النفس من حز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4" name="Image294" descr="">
              <a:hlinkClick xmlns:a="http://schemas.openxmlformats.org/drawingml/2006/main" r:id="rId1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1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رَكِب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فين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الَ ارْكَبُوا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َّهِ مَجْرَاهَا وَمُرْس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hyperlink r:id="rId1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</w:hyperlink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</w:rPr>
        <w:t>20</w:t>
      </w:r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ْراها ومَرْساها‏ ‏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ين وضمّهما مع الإمالة وعدمها، مصدران؛ أي جريها ورسيها، أي منتهى 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ْراها ومَرْساها‏ ‏ بفتح الميمين وضمّهما مع الإمالة وعدمها، مصدران؛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ها ورسيها، أي منتهى 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‏(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ْراها ومَرْساها‏ ‏ بفتح الميمين وضمّ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مالة وعدمها، مصدران؛ أي جريها ورسيها، أي منتهى 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‏(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ْ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رْساها‏ ‏ بفتح الميمين وضمّهما مع الإمالة وعدمها، مصدران؛ أي جريها ورسيها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ى 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‏(‏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جْراها ومَرْساها‏ ‏ بفتح الميمين وضمّهما مع الإم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ا، مصدران؛ أي جريها ورسيها، أي منتهى 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‏ ‏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ْ مِنَ الفُلْكِ وَالأنْعامِ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ك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سين بن عليّ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نٌ لأُمَّتِي مِنَ الغَرَقِ إذَا رَكِبُوا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1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ْمِ اللَّهِ مَجْرَاهَا ومُرْسَاها، إنَّ ربّي لَ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1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ال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5" name="Image295" descr="">
              <a:hlinkClick xmlns:a="http://schemas.openxmlformats.org/drawingml/2006/main" r:id="rId1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1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َ الدعاء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ب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ُ دَعَوَاتٍ مُسْتَجاباتٌ لا شَك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ِن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عْوَةُ المَظْلُومِ، وَدَعْوَةُ المُسافِرِ، وَدَعْوَةُ الوَالِ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وَلَد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ليس في 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1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6" name="Image296" descr="">
              <a:hlinkClick xmlns:a="http://schemas.openxmlformats.org/drawingml/2006/main" r:id="rId1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1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كبير المسافر إذا صعد الثَّنايا وشبه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سبيحه إذا هَبَطَ الأودي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إذا صَعِدْن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بَّرْنَا، وإذا نزلنا سبَّ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في الحديث الصحيح الذي قدَّم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يقولُ إذا ركبَ دابّ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وجيوشُه إذا عَلَوا الثنايا كبَّروا، وإذا هَبَط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َّح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ُ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إذا قَفَل من الحجّ أو العمرة ـ قال الراو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علمه إل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زو ـ كلما أوفى على ثنية أو فَدْفَدٍ كبَّرَ ثلاثاً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اللَّهُ وَحْدَهُ لا شَرِيكَ لَهُ، لَهُ المُلْكُ، وَلَهُ الحَمْدُ وَ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ى كُلّ شَيْءٍ قَدِيرٌ، آيِبُونَ عابِدُونَ، ساجِدُونَ لِرَبِّنا حامِدُو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 اللَّهُ وَعْدَهُ، وَنَصَرَ عَبْدَهُ، وَهَزَمَ الأحْزَابَ وَح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فظ رواية البخاري، ورواية مسلم مثله إلا أنه ليس فيه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علمه إلا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ز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ه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قفل من الجيوش أو السرايا أو الحجّ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م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رتفع؛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ْفَد، هو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ين بينهما دال مهملة ساكنة وآخره دا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غليظ المرتفع من الأر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فلاة التي لا شيء فيها؛ وقيل غليظ الأرض ذات الحصى؛ وقيل الجلد من 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مع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، فكنّا إذا أشرفنا على وادٍ هلَّلنا وكبَّرْنا وارتفع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واتُنا، فقال النبيُّ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ُّهَا النَّاسُ ارْبَع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أنْفُسِكُمْ فإنَّكُمْ لا تَدْعُونَ أصَمَّ وَلا غائِباً، إنَّهُ مَعَ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 سَمِيعٌ قَرِيب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َعُوا بفتح الباء الموحدة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وا ب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الحديث المتقدم ‏</w:t>
      </w:r>
      <w:hyperlink r:id="rId1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ستحباب طلبه الوصية 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َ بِتَقْوَى اللّه تَعالى، وَالتَّكْبِيرِ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ِ شَرَف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إذا علا شرفاً من الأرض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كَ الشَّرَفُ على كُلِّ شَرَف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كَ الحَمْد على كُلّ حال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1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7" name="Image297" descr="">
              <a:hlinkClick xmlns:a="http://schemas.openxmlformats.org/drawingml/2006/main" r:id="rId1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1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المبالغةِ في رَفْعِ الصَّوْت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تكبي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أبي موسى في الباب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8" name="Image298" descr="">
              <a:hlinkClick xmlns:a="http://schemas.openxmlformats.org/drawingml/2006/main" r:id="rId1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1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حُدَاء للسرعة في السَّ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نشيط النفوس وترويحها وتسهيل السَّي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اديث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9" name="Image299" descr="">
              <a:hlinkClick xmlns:a="http://schemas.openxmlformats.org/drawingml/2006/main" r:id="rId1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1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انفلت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ابّت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،ع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انْفَلَتَتْ دابَّةُ أحَدِكُمْ بأرْضِ فَلا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ُنا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ِباد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ْبِسُوا، يا عِبادَ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ْبِسُو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 لِلَّهِ عَزَّ وَجَلَّ في الأرْضِ حاصِراً سَيَحْبِس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لي بعض شيوخنا الك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ه افلتت له دابّة أظنُّها بغلة، وكان يَعرفُ هذا الحديث، فقاله؛ فحبس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ُ أنا مرّةً مع جماعة، فانفلتت منها بهيمةٌ وعج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قلته، فوقفت في الحال بغيرِ سببٍ سوى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0" name="Image300" descr="">
              <a:hlinkClick xmlns:a="http://schemas.openxmlformats.org/drawingml/2006/main" r:id="rId1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1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ُ على الدَّابّ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َعْب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سيد الجليل المجمع على جلالته وحفظه وديانته وورع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نزاهته وبراعته؛ أبي عبد اللّه يُونس بن عُبيد بن دينار البصري التابعي المشهو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حمه اللّ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 رجل يكونُ على دابةٍ صعبةٍ فيقولُ في أُذُنِ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3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دِي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غُونَ، وَلَهُ أسْلَمَ مَنْ في السَّمَوَاتِ وَالأرْضِ طَوْعاً وكَرْه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يُرْجَ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وقفت بإذن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1" name="Image301" descr="">
              <a:hlinkClick xmlns:a="http://schemas.openxmlformats.org/drawingml/2006/main" r:id="rId1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1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رأَى قريةً يُريدُ دخولَ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النسائي و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صُهيب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لم يرَ قريةً يُريد دخولَها إلا قال حين يَراه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رَبَّ السمَوَاتِ السَّبْعِ وَما أظْلَلْنَ، وَالأَرْضيِن السَّبْع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ا أقْلَلْنَ، وَرَبَّ الشَّياطينِ وَمَا أضْلَلْنَ، وَرَبَّ الرّياحِ وَ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رَيْنَ، أسألُكَ خَيْرَ هَذِهِ القَرْيَةِ وَخَيْرَ أهْلِها وَخَيْرَ ما في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نَعُوذُ بِكَ مِنْ شَرّها وَشَرّ أهْلها وَشَرّ ما فِ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َ رضي اللّه تعالى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إذا أشرفَ على أرضٍ يُريد دخولَه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كَ مِنْ خَيْرِ هَذِهِ وَخَيْرِ ما جَمَعْتَ فِيها، وأعُوذُ بِكَ مِنْ شَرّ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َرّ ما جَمَعْتَ فِيها، اللَّهُمَّ ارْزُقْنا حَيَاها، وَأَعِذْنا مِنْ وَباهَ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َبِّبْنا إلى أهْلِهَا، وَحَبِّبْ صَالِحي أهْلِ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2" name="Image302" descr="">
              <a:hlinkClick xmlns:a="http://schemas.openxmlformats.org/drawingml/2006/main" r:id="rId1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1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دعُو به إذا خافَ ناساً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نسائي، بالإِسناد الصحيح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َم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ي موس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شعري،أن رسول اللّه صلى اللّه عليه وسلم كان إذا خافَ قوم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ا نَجْعَلُك في نُحُورِهِمْ، وَنَعُوذُ بِ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ُرُور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دعوَ معه بدعاء الكرب وغيره م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3" name="Image303" descr="">
              <a:hlinkClick xmlns:a="http://schemas.openxmlformats.org/drawingml/2006/main" r:id="rId1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1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المسافرُ إذا تَغَوَّلَ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ِ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؛أن النبيَّ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تَغَوَّلَتْ لَكُمُ الغِيلان فَناد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أذَ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ِيْلاَنُ جنسٌ من الجنّ والشياطين وهم سَحَرَتُُ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تغوّ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ّنت في صور؛ والمراد ادفعوا شرّها بالأذان، فإن الشيطانَ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أذان 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َمنا ما يشبُه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4" name="Image304" descr="">
              <a:hlinkClick xmlns:a="http://schemas.openxmlformats.org/drawingml/2006/main" r:id="rId1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1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ُ إذا عرضَ له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أوّ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والدعوات للأمور العارضات، وذكرنا أنه ينبغي أنه يشتغلَ بقراء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يات المذكو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5" name="Image305" descr="">
              <a:hlinkClick xmlns:a="http://schemas.openxmlformats.org/drawingml/2006/main" r:id="rId1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1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نزل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ن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 وموطأ مالك وكتاب الترمذي،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خولةَ بنتِ حكيم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نَزَلَ مَنْز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لِماتِ اللَّهِ التَّامَّاتِ مِنْ شَرّ مَا خَلَقَ، لَ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ضُرُّهُ شَيْءٌ حَتى يَرْتَحِلَ مِنْ مَنْزِلِهِ ذل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 الخطاب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إذا سافَرَ فأقبلَ الليل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ا أرْض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ِي وَرَبُّكِ اللَّهُ، أعُوذُ باللَّهِ مِنْ شَرِّكِ وَشَرّ ما فِيكِ، وَشَر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خُلِقِ فِيكِ، وَشَرّ ما يَدبُّ عَلَيْكِ؛ أعُوذُ بِكَ مِنْ أسَدٍ وأسْوَد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ِنَ الحَيَّةِ وَالعَقْرَبِ، وَمِنْ ساكِنِ البَلَدِ وَمِنْ وَالِدٍ وَ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د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ّ الذين هم سكان الأرض؛ والبلد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أوى الحيوان وإن 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و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حتمل أن يكون المراد ب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و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هذا كلام الخطابي،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، فكل شخص يُسمى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1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1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رَجَعَ مِ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َفر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ّة أن يقول ما قدّمناه في حديث ابن عمر المذكور قريباً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 المسافر إذا صَعِدَ الثن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بلنا مع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أنا وأبو طلحة، وصفيّة رديفته على ناقته، حتى إذا كنّا بظهر المدي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يِبُونَ تائِبُونَ عابِدُون لِرَبِّنا حامِد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 يزلْ يقولُ 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قَدِمْنَا المدين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1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1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المسافرُ بعدَ صلا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ُّبْ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سافر يستحبّ له أن يقول ما يقوله غيره بعد الصبح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 له معه ما رويناه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رز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إذا صلّى الصبح ـ قال الراو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علم إلاّ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سفر ـ رفع صوته حتى يسمع أصحا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صْلِحْ لي ديني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عَلْتَهُ عِصْمَةَ أمْرِي، اللَّهُمَّ أصْلِحْ لي دُنْيَايَ الَّتِي جَعَل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ا مَعاشِي ـ ثلاثَ مرّات ـ اللَّهُمَّ أصْلِحْ لي آخِرَتِي التي جَعَل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ها مَرْجِعي ـ ثلاث مرات ـ اللَّهُمَّ أعُوذُ بِرِضَاكَ مِنْ سُخْطِكَ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عُوذُ بِكَ ـ ثلاثَ مرّات ـ لا مانِعَ لِمَا أَعْطَيْتَ، وَلا مُعْط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مَا مَنَعْتَ، وَلا يَنْفَعُ ذَا الجَدّ مِنكَ الجَد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1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1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َأَى بلد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ُّ أن يقولَ ما قدَّمناه في حديث أنس في الباب الذي قب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َ ما قدَّمناهُ في باب ما يقولُ إذا رأى قرية، و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جْعَلْ لَنا بِه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رَاراً وَرِزْقاً حَسَن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1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1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1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قَدِمَ من سفرهِ فد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إذا رجع من سفره، فدخلَ على أهل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وْباً تَوْ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رَبِّنا أوْباً، لا يُغادِرُ حَوْب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اً ت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للتوبة، وهو منصوب إما على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، وإما على تقدير نسألك توباً توباً؛ وأوباً بمعناه من آب إذا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؛ وحَوْباً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اً، وهو بفتح الحاء وضمّه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1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1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 لمن يَقْدَمُ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 لِلَّهِ الَّذِي سَلَّمَكَ، أو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 الَّذِي جَمَعَ الشَّمْلَ بِكَ، أو نحو ذلك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َرْتُمْ لأزِيدَن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ا المذكور في الباب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1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1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 لمن يَقْدَمُ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ي غزو، فلما دخل استقبلتُه فأخذتُ بيد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 "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سلم و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 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 الَّ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صَرَكَ وأعَزَّكَ وأكْرَم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1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1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 لمن يَقْدَمُ من حَجّ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و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َ غلامٌ إلى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ُريدُ الحجّ، فمشى معه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ُلا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َوَّدَكَ اللَّهُ التَّقْوَى، وَوَجَّهَك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َيْرِ، وَكَفَاكَ الهَم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رجع الغلام سلَّم على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ُلا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ِلَ اللَّهُ حَجَّكَ، وَغَفَرَ ذَنْبَكَ، وأخْلَف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َقَت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ِلْحاجّ وَلِمَنِ اسْتَغْفَرَ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اج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ٌ على شرط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21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ذكار الأكل والشّر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رِّب إليه طعام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قول صاح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طعام لِضِيْفَانِه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ُل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مية عند الأكل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شُّرب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لا يعيبُ الطعام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شراب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واز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تهي هذا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َدحِ الآكل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عامَ الذي يأكلُ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َضَرَ الطعامُ وهو صائمٌ إذا لم يُ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مَ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ُعِي لطعامٍ إذا تَبِعَه غير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وَعْظِ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أديبِهِ مَنْ يُسيءُ في أكل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الكَلام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طَّ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فعلُه من يأكلُ ولا يَشبع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َ مع صَاحبِ عَاهَةٍ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قول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احبِ الطَّعام لضيفهِ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رَغَ من الطَّعام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عاءِ المدعوّ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ضيفَ لأهلِ الطَّعامِ إذا فَرَغَ من أكله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ُعاءِ الإِنسان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ن سَقَاهُ ماءً أو لبناً ونحو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عاءِ الإِ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حريضِه لمن يُضيِّفُ ضَيْف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ثناءِ على مَنْ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رمَ ضيف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ترح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ِنسان بضي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1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بع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صرافِه عن الطَّ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أكل والشّ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3" name="Image313" descr="">
              <a:hlinkClick xmlns:a="http://schemas.openxmlformats.org/drawingml/2006/main" r:id="rId1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1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قُرِّب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عا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أنه كان يقول في الطعام إذا قُرِّ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بارِكْ لَنا فِيما رَزَقْتَنا، وَقِنا عَذَابَ النَّار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م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4" name="Image314" descr="">
              <a:hlinkClick xmlns:a="http://schemas.openxmlformats.org/drawingml/2006/main" r:id="rId1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1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قول صاحب الطعام لِضِيْفَانِه عن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ديم الطَّع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ُلوا، أو ما في مَ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 لصاحِب الطعام أن يقولَ لضيفه عند تقدي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ّه، أو كُلوا، أو الصَّلاة، أو نحو ذلك من العبارات المصرِّحة بالإِ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 في الأكل، ولا يجب هذا القول، بل يكفي تقديمُ الطعام إليهم، ولهم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ّد ذلك من غير اشتراط لفظ،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ّ من لفظ، والصوا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ّل، وما ورد في الأحاديث الصحيحة من لفظ الإِذ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5" name="Image315" descr="">
              <a:hlinkClick xmlns:a="http://schemas.openxmlformats.org/drawingml/2006/main" r:id="rId1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1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مية عند الأكلِ والشُّر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أبي سلمة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ِّ اللَّهَ، وَكُ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يَمِين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1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موط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لْ مما يليكَ‏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موط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لْ مما يلي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كَلَ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ذْكُرِ اسْمَ اللَّهِ تَعالى في أوَّلِهِ، فإنْ نَسِيَ أنْ يَذْكُر اسْ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 في أوَّلِهِ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م اللَّهِ أوَّ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خِر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hyperlink r:id="rId1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دَخَلَ الرَّجُلُ بَيْتَهُ فَذَكَرَ اللَّهَ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ْدَ دُخُولِهِ وَعنْدَ طَعامِهِ، قالَ 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مَبِيتَ لَكُمْ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اءَ، وَإِذَا دَخَلَ فَلَمْ يَذْكُرِ اللَّهَ تَعالى عنْدَ دُخُولِهِ 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ْرَكْتُمُ المَبِيتَ، وَإذَا لَمْ يَذْكُرِ اللَّهَ تَعالى عِنْ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َعامِهِ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ْرَكْتُمُ المَبِيتَ وَالعَش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حديث أنس المشتمل على معجزةٍ ظاهرةٍ من معجزاتِ رسو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لمَّا دعاهُ أبو طلحةَ وأُمُّ سُليم للطعا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ْذَنْ لِعَشَر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ذن لهم، فدخلُوا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ُوا وسَمُّوا اللَّهَ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كلُوا حتى فع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 بثماني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إذا حضرْنَا مع رسو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طعاماً لم نضعْ أيدينا حتى يبدأ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يضعُ يدَه، وإنّا حضرنا معه مرّة طعاماً فجاءت جارية كأنها تُدفع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ذهبتْ لتضعَ يدَها في الطعام فأخذَ رسولُ اللّه صلى اللّه عليه وسلم بيدها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َ أعرابيٌّ كأنما يُدْفَعُ، فأخذَ بيدِه، فقال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شَّيْطانَ يَسْتَحِلُّ الطَّعامَ أنْ لا يُذْكَرَ اسْم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، وأنَّهُ جاءَ بهَذِهِ الجارِي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َسْتَحِلَّ بِهَا، فأخَذْتُ بِيَدِ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جاءَ بهذا الأعْرابِيّ لِيَسْتَحِلَّ بِهِ، فأخَذْتُ بِيَدِهِ، وَالَّذي نَفْس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يَدِه إنَّ يَدَهُ في يَدِي مَعَ يَدِهِ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ذكر اسم اللّه ت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ميّة بن مَخْشِيٍّ الصحاب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 وسلم جالساً ورجلٌ يأكلُ، فلم يُسم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لم يبقَ من طعامه إلا لقمة، فلما رفعها إلى فِي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م اللّه أوّ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خرُه، فضحكَ النبيّ صلى اللّه عليه وسلم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زَالَ الشَّيْطا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كُلُ مَعَهُ، فَلَمَّا ذَكَرَ اسْمَ اللَّهِ اسْتَقَاءَ م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طْن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مَخْشِيّ، بفتح الميم وإسكان الخاء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ن المعجمتين وتشديد الياء؛ وهذا الحديث محمول على أن النبيّ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علمْ تركَه التسمية إلا في آخر أمره، إذ لو علم ذلك لم يسكتْ ع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َ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أكلُ طعاماً في ستة من أصحابه، فجاء أعرابيٌّ فأكلَه بلقمتي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نَّهُ لَوْ سَم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َفا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،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نَسِيَ أنْ يُسَمِّيَ على طَعامِهِ، فَلْيَقْرأ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أحَدٌ إذَا فَرَغ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ُ على استحباب التسمية على الطعام في أوّلِ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َ في أوله عامداً أو ناسياً أو مُكرهاً أو عاجزاً لعارض آخر ثم ت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أكلِه، استحبّ أن يسمّي للحديث المتقد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ّه أوله وآخ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ةُ في شرب الماء واللبن والعسل والمرق وسائر المشر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مية في الطعام في جميع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ُ أن يجهرَ بالتسمية ليكونَ فيه تنبيهٌ لغيره على التسمية وليُقتد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1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1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لا يعيبُ الطعامَ والشر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عابَ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طعاماً قطّ، إن اشتهاه أكلَه، وإن كرهَه ترك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لم يشته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هُلْ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ابي رضيَ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وسأله رجل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من الطعام طعاماً أتحرّجُ منه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تَحَلَّجَنَّ في صَدْرِكَ شَيْءٌ ضَارَعْتَ 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صْرانِيّ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hyperlink r:id="rId1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لْب بضمّ الهاء وإسكان اللام وبالباء ال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حَلَّجَنَّ، هو بالحاء المهملة قبل اللام والجيم بعدها، هكذا ضبطه اله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ي والجماهير من الأئمة، وكذا ضبطناه في أصول سماعنا سنن أبي داو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ء المهملة، وذكره أبو السعادات ابن الأثير بالمهملة أيض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ء المعجمة، وهم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يقع في ري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ح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ركة والاضطراب، ومنه حَلْجُ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عتَ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ربتها في الشبه، فالمض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بة في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7" name="Image317" descr="">
              <a:hlinkClick xmlns:a="http://schemas.openxmlformats.org/drawingml/2006/main" r:id="rId1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1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واز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أشتهي هذا الطعام أو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تدتُ أكله ونحو ذلك إذا دعت إليه حاج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خالد بن الوليد رضي اللّه عنه في حديث الضَّبِّ ل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َّموه مشوياً إلى رسول اللّه صلى اللّه عليه وسلم، فأهوى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بيده إليه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و الضَّبُّ 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فعَ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يدَه، فقال خال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رام الضَّبُّ يا رسول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وَلَكِنَّهُ لَمْ يَكُنْ بِأرْضِ قَوْمي فأجِدُ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اف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1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1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َدحِ الآكلِ الطعامَ الذي يأكل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؛ 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ألَ أهلَه الأُدْمَ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عندنا إلاَّ خَلّ، فدعا به فجعلَ يأكلُ م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ِعْمَ الأُدْمُ الخَلُّ، نِعْمَ الأُدْ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َل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9" name="Image319" descr="">
              <a:hlinkClick xmlns:a="http://schemas.openxmlformats.org/drawingml/2006/main" r:id="rId1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1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ن حَضَرَ الطعامُ وهو صائمٌ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ُ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دُعِيَ أَحَدُكُمْ فَلْيُجِبْ، فإنْ كانَ صَائِ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ْيُصَلِّ، وَإنْ كَانَ مُفْطِراً فَلْيَطْعَ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ل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يدْ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وغيره،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ْ كانَ مُفْطِراً فَلْيَأكُلْ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نْ كَانَ صَائِماً دَعا لَهُ بالبَرَك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1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1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مَن دُعِي لطعامٍ إذا تَبِعَ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سعودٍ الأنصار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ا رجلٌ النبيَّ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لطعامٍ صنعَه له خامسَ خمسةٍ، فتبعهُم رجلٌ، فلما بلغَ البابَ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هَذَا اتَّبَعَنا فإنْ شِئْتَ أَنْ تأذَ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، وَإِنْ شِئْتَ رَجَع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 آذنُ له 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1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1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وَعْظِهِ وتأديبِهِ مَنْ يُسيءُ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كل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أبي سلمةَ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غلاماً في حِجْر رسولِ اللّه صلى اللّه عليه وسلم فكانتْ يد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طيشُ في الصحفة، فقال لي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ُلا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، وكُلْ بِيَمينِكَ، وكُلْ مِمَّا يَلِي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ِوَاية في الصحي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لتُ يوماً مع رسول اللّه صلى اللّه عليه وسلم فجعلتُ آكلُ من نواح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فة، فقال لي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ْ مِمّ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لِي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ُه تطِيشُ، بكسر الطاء وبعدها ياء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ساكن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رّك وتمتدّ إلى نواحي الصحفة ولا تقتصرُ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بلةَ بن سحي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ابَنَا عامُ سَنةٍ مع ا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زبير، فرزقنا، فكان عبد اللّه بن عمر رضي اللّه عنهما يمرّ بنا ونحن نأكل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قارِنُوا، فإن النبيَّ صلى اللّه عليه وسلم نهى عن الإِقران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َّ أنْ يَسْتأذِنَ الرَّجُلُ أخ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ا تقار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أكل الرجل تمرتين في لقم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ة بن الأكوع رضي اللّه عنه؛ أن رجلاً أكل عن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بشمال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ْ بِيَمِيْن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1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ُ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سْتَطَع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hyperlink r:id="rId1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منعه إلا الكِب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رفعها إلى فِ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هو بُسر بضم الموحدة وبالسين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ير بالمثناة وفتح العين، وهو صحابي، وقد أوضحتُ حالَه، وشرح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1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1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الكَلامِ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َّ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َّمناه في باب مدح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 أبو حامد الغزا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داب الطعام أن يتحدَّثوا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بالمعروف، ويتحدّثوا بحكايات الصالحين في الأطعم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1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1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ُ ويفعلُه من يأكلُ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َشب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وحشيِّ بن حرب رضي اللّه عنه؛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 رسول اللّه صلى اللّه عليه وسلم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ا نأكلُ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شبع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َعَلَّكُم تَفْتَرِقُونَ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جْتَمِع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طَعامِكُمْ واذْكُرُوا اسْمَ اللَّهِ يُبَارَكْ لَ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4" name="Image324" descr="">
              <a:hlinkClick xmlns:a="http://schemas.openxmlformats.org/drawingml/2006/main" r:id="rId1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1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أكلَ مع صَاحب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َاهَ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؛ أن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أخذَ بيدِ مجذومٍ فوضعَها معه في القَصعةِ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ْ باسم اللَّهِ ثِقَةً بِاللَّهِ وَتَوَكُّ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5" name="Image325" descr="">
              <a:hlinkClick xmlns:a="http://schemas.openxmlformats.org/drawingml/2006/main" r:id="rId1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1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قولِ صاحبِ الطَّعام لضيف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َنْ في معناهُ إذا رفع يده من الطعام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ُلْ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كريرُه ذلك عليه ما لم يتحقّق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اكتفى منه وكذلك يفعلُ في الشرابِ والطِّيبِ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مُستحبّ، حتى يُستحبّ ذلك للرجل مع زوجته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ِه، الذين يُتوهم منهم أنهم رفعوا أيديهم ولهم حاجةٌ إلى الطعام وإن قل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ُستدّل ب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ُ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في حديثه الطويل المشتمل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عجزاتٍ ظاهرةٍ لرسول اللّه صلى اللّه عليه وسلم، لما اشتدّ جوعُ أبي هريرة وقع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طريق يستقرىءُ مَن مَرَّ به القرآن معرّضاً بأن يُضيفه، ثم بعثه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إلى أهل الصفّةِ فجاءَ بهم فأرْواهم أجمعينَ من قدحِ لبن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 إلى أ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قِيتُ 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ن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قتَ 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ْعُدْ فاشْرَ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عد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شربتُ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شْرَ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شَرِبْتُ، فَمَا زَالَ يَقُولُ اشْرَبْ،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والذي بعثك بالحقّ لا أجد له مَسْلَك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رِني، فأعطيته القد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حمد اللّه تعالى وسمَّى وشربَ الفضل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1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1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فَرَغَ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َّعا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َ رضي اللّه عنه أ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كان إذا رفع مائد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كَثِيراً طَيِّباً مُبارَك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ِ غَيْرَ مَكْفيٍّ وَلا مُوَدَّعٍ وَلا مُسْتَغْنىً عَنْهُ رَبَّ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فَرَغَ من طعامِ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مرّ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رفع مائد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ِي كَفانا وأرْوَانا غَيْرَ مَكْفِيّ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كْفُو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ْفيّ بفتح الميم وتشديد الياء، هذه الرواي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ة، ورواه أكثر الرواة بالهمز وهو فاسد من حيث العربية، سواء كان من 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كفأت الإِناء، كما لا يقال في مقروء م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ىء، ولا في مرمى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مطالع الأنوار في تفس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ذا المذكو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إليه يعود الض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ر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ك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اء المقلوب للاس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دمه، وقوله غير مك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جحود نِع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حانه وتعالى فيه، بل مشكورة، غير مستور الاعتراف بها والحم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خطابي إلى أن المراد بهذا الدعاء كله البارى سبحانه و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ضمير يعود إليه، وأن معنى قوله غير مك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ُطْعِمُ ولا يُطْعَمُ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من الكفاية، وإلى هذا ذهب غيره في تفس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ٍ عن معين وظه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ا مودّ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تروك الطلب منه و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هو بمعنى المستغنى عنه، وينتصب ربنا على هذا بالاختصاص أو المدح أو ب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اسمع حمدنا ودعاءنا، ومن رفعه قطعه وجعله خبراً، وكذا 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ي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بّ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ت ربنا، ويصحّ فيه الكسر على البدل م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سعادات ابن الأثير في نهاية الغريب نحو هذا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من رفع ربّنا فعلى الابتداء المؤ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نا غير مكفيّ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ع، وعلى هذا يرفع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الكلام راجعاً إلى الحمد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ً كثيراً غير مكفي ولا مودّع ولا مستغنى عن هذا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دّ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غير متروك الطاعة، وقيل هو من الوداع وإليه يرجع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ه تعالى لَيَرْضَى عَنِ العَبْدِ يأكُلُ الأكْل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حْمَدُهُ عَلَيْها، ويَشْرَبُ الشَّرْبَةَ فَيَحْمَد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1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كت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دري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َ صلى اللّه عليه وسلم كان إذا فَرَغ من طعام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أطْعَمَنَا وَسَقانا وَجَعَل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سْلِ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،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يوب خالد بن زي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صا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إذا أكَلَ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ِبَ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أطْعَمَ وَسَقَى، وَسَوَّغَهُ، وَجَع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مَخْرَج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كَلَ طَعا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ِي أطْعَمَنِي هَذَا وَرَزَقَنِيهِ مِنْ غَي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وْلٍ مِنِّي وَلاَ قُوَّةٍ، غُفِرَ لَهُ ما تَقَدَّم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نْب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ب الحمد على الطعام إذا فرغَ منه ـ عن عقبةَ بن عامر وأبي سعيد وعائش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نسائي وكتاب ابن السني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حمن بن جُب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ابعي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نه حدَّثه رجلٌ خدمَ النبيَّ صلى اللّه عليه وسلم ثماني سنين أ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سمعُ النبيَّ صلى اللّه عليه وسلم إذا قَرَّبَ إليه طعاماً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ا فَرغَ من طعام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طْعَمْتَ وَسَقَي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غْنَيْتَ وأقْنَيْتَ وَهَدَيْتَ وأحْسَنْتَ، فَلَكَ الحَمْدُ عل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طَي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؛ أنه كان يقول في الطعام إذا فرغ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مَنَّ عَلَيْنا وَهَدَانا، وَالَّذي أشْبَع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رْوَانا، وكُلَّ الإِحْسانِ آتا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كَلَ أحَدُكُمْ طَعام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ابن السن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طْعَمَهُ اللَّهُ طَعاماً 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ِكْ لَنا فِيهِ وأطْعِمْنا خَيْراً مِنْهُ، وَمَنْ سَقاهُ اللَّهُ تعالى لَبَن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بارِكْ لَنا فِيهِ وَزِدْنا مِنْهُ، فإنَّهُ لَيْ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ءٌ يُجْزِىءُ منَ الطَّعامِ وَالشَّرَابِ غَيْرَ اللَّبَ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 وسلم إذا شرب في الإِناء تنفَّسَ ثلاث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فاسٍ يحمد اللّه تعالى في كل نفس، ويشكرُه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1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1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عاءِ المدعوّ والضيفَ لأهلِ الطَّعام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فَرَغَ من أكل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بُسْرٍ ـ بضمّ الباء وإسكان الس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هملة ـ الصحابيّ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زل رسول اللّه صلى اللّه عليه وسلم على أب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رّب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يه طعاماً ووَطْبَةً فأكل منها، ثم أُتيَ بتمر فكان يأكلُه ويُلقي النَّوَى ب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بعيه ويجمعُ السبَّابَةَ والوُسطى ـ قال شعب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و ظني وهو فيه إن شاء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 إلقاءُ النَّوى بين الأصبعين ـ ثم أُتي بشرابٍ فشربَه، ثم ناولَه الذي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مينه، فقال أبي، وأخذَ بلجامِ دابّ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عُ اللَّهَ لنا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ِكْ لَهُمْ فِيما رَزَقْتَهُمْ، وَاغْفِرْ لَه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حَمْ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بة بفتح الواو وإسكان الطاء المهملة بعدها باء م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بة لطيفة يكون فيها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،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 أن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جاء إلى سعد بن عبادة رضي اللّه عنه، فجاء بخبزٍ وزيْتٍ فأكل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طَرَ عِنْدَكُمُ الصَّائِمُونَ، وأك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َعَامَكُمُ الأبْرَارُ، وَصَلَّتْ عَلَيْك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لائِك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الزبي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ط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آله وسلم عند سعد بن معاذ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طَ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نْدَكُمُ الصَّائِم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قضيتان جَرَتَا لسعد بن عبادة و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جل 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نعَ أبو الهيثم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يِّهَان للنبيّ صلى اللّه عليه وسلم طعاماً، فدعا النبيَّ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صحابَه، فلما فرغو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ثِيبُوا أخا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إثابت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رَّجُلَ إذَا دُخلَ بَيْتُهُ فأُكِلَ طَعام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ُرِبَ شَرَابُهُ، فَدَعَوْا لَهُ، فَذَلِكَ إثابَت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1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1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ُعاءِ الإِنسانِ لمن سَقَاهُ ماءً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بناً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مقداد رضي اللّه عنه في حديثه الطويل المشهو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فع النبيُّ صلى اللّه عليه وسلم رأسَه إلى السماء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طْعِ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طْعَمَنِي، وَاسْقِ مَنْ سَقان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الحَمِقِ رضيَ اللّه عنه؛ أنه سقى رسول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لَبَناً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مْتِعْهُ بِشَبابِ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رّ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ثمانون سنةً لم يرَ شعرةً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ِق بفتح الحاء المهملة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أخطب، بالخاء المعجمة وفتح الطاء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سْقَى رسولُ اللّه صلى اللّه عليه وسلم فأتيتُه بماء في جمج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ها شعرة فأخرجتُها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مِّل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أيته ابن ثلاث وتسعين أسود الرأس واللح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 ‏</w:t>
      </w:r>
      <w:hyperlink r:id="rId1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أخرجه أحمد وابن حبّ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أخرجه أحمد وابن حبّ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ُمْجُمة بجيمين مضمومتين بينهما ميم ساكنة، وهي قد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 وجمعها جماجم، وبه سمي دير الجماجم، وهو الذي كانت به وقعة ابن الأشع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العراق، لأنه كان يُعمل فيه أقداح من خش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ه لأنه بُنِ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جم القتلى لكثرة من قُ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1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1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عاءِ الإِنسان وتحريضِه لمن يُضيِّف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َيْ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ليضيفَه فلم يكنْ عندَه ما يضيفُ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ُلٌ يُضِيفُ هَذَا رَحِمَهُ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م رجل من الأنصار فانطل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1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1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ثناءِ على مَنْ أكرم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يف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مجهودٌ، فأرسلَ إلى بعض نسائِه ف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ثكَ بالحقّ ما عندي إلا ماءٌ، ثم أرسلَ إلى أخرى فقالت مثلَ ذلك، حتى قلنَ كلهن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َ ذلك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يُضِيفُ هَذَا اللَّيْلَةَ رَحِمَهُ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م ر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أنصار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نطلقَ به إلى رحلِه فقال لامرأ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كِ شيءٌ‏؟‏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إلا قوتُ صبيان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علِّليهم بشيء، فإذا دخ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يفُنا فأطفئي السراجَ وأريه أنَّا نأكلُ، فإذا أهوى ليأكلَ فقومي إلى السِّراج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تطفئيه، فقعدُوا وأكلَ الضيفُ، فلما أصبحَ غدا ع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ْ عَجِبَ اللَّهُ مِنْ صُنْعِكُما بِضَيْفِكُما اللَّيْل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نزل اللّه تعالى هذه الآ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4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ثِرُونَ على أنْفُسِهِمْ وَلَوْ كانَ 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صَاص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ٌ على أن الصبيان لم يكونوا محتاجين إلى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ضرورية، لأن العادةَ أن الصبيّ وإن كان شبعاناً يطلبُ الطعامَ إذا رأى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ُه، ويُحمل فعلُ الرجل والمرأة على أنهما آثرا بنصيبهما ضيفهم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1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1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ترحيب الإِنسان بضيفه وحم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تعالى على حصوله ضيفاً عنده وسروره بذلك وثنائه عليه لكونه جعلَه أه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طرق كثيرة، عن أبي هريرة وعن أبي شُرَيْحٍ الخزاع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َ اللّه عنهما؛ 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انَ يُؤْمِ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 وَاليَوْمِ الآخِرِ فَلْيُكْرِمْ ضَيْف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جَ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ذاتَ يومٍ ـ أو ليلةٍ ـ فإذا هو بأبي بكر وعمر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خْرَجَكُما مِنْ بُيُوتِكُما هَذِهِ السَّاعَة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و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ا وَالَّذي نَفْسِي بِيَدِهِ لأَخْرَجَني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ْرَجَكُما، قُوم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موا معه، فأتى رجلاً من الأنصار، فإذا ليس هو في بيت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رأتْهُ المرأةُ 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حبَاً وأهلاً، فقالَ لها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نَ فُلانٌ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هبَ يستعذبُ لنا من الماء، إذ ج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صاريّ فنظر إلى رسول اللّه صلى اللّه عليه وسلم وصاحبيه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 للّ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حدٌ اليوم أكرمُ أضيافاً من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1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1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بعدَ انصرافِه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َّ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َ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ذِيبُوا طَعامَكُمْ بِذِكْرِ اللَّهِ عَزَّ وَجَل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صَّلاةِ، وَلا تَنَامُوا عَلَيْهِ فَتَقْسُوَ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ُوبُ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numPr>
          <w:ilvl w:val="0"/>
          <w:numId w:val="8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31&amp;CID=2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سلام والاستئذا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فضلِ السَّلامِ والأمرِ بإفشائ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يفيّة السَّ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ام ثلاث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السَّ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أن يكون جواب السلام على الف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راهة السلام بالإشارة بال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حُكْمِ السَّلاَ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سلم على غيره من وراء ست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رد على الم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سلام على الأص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سلام على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كرار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لاقى رجلان فسلَّم كلُّ واحدٍ منهما على صاحبه دف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قي إنساناً فقال المبتدىء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ّة أن المسلِّم يبدأ بالسلام قبل كل 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بتداء بالسلام أف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حوالِ التي يُستَحَبُّ فيها السَّلام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والُ التي يُكره فيها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َن يُسلَّمُ عليه ومن لا يُسلَّمُ عليه ومَنْ يُردّ عليه ومن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رَدّ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سلام على ‏أهل الذمّ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رّ واحدٌ على جماعة فيهم مسلمون أو مسلم وكفّ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تب كتاباً إلى مشرك وكتبَ فيه سلاماً أو نحو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قولُ إذا عَادَ ذَميّاً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لم أن أصحابنا اختلفوا في عيادة الذميّ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المبتدعُ وَمَنْ اقترف ذنباً عظيماً ولم يَتُبْ منه فينبغي أن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لِّم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الصبيان فالسنّة أن يسلِّم عليه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آدابٍ ومسائلَ من السَّ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قي رجلٌ جماعةً فأراد أن يخصّ طائفة منهم بالسلام 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شى في السوق أو الشوارع المطروقة كثيراً ونحو ذلك مما يكثر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لاق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لَّمتْ جماعةٌ على رجل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عليكم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إنسانٌ على جماعة قليلة يعمُّهم سلامٌ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ّ إذا دخل بيته أن يُسلِّم وإن لم يكن فيه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جالساً مع قوم ثم قام ليفارقهم، فالسنّة أن يُسلِّم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رّ على واحد أو أكثر وغلبَ على ظنه أنه إذا سلَّم لا يردّ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ئذ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إذا استأذن على إنسان بالسلام أو بدقّ الباب فقي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ن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َ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أن يصف نفسه بما يعرف إذا لم يعرفه المخاطب ب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في مسائل تتفرّعُ على السَّ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يّة عند الخروج من الحمّ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بتدأ المارُّ الممرور عليه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بَّحكَ اللّه بال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تقبيل يد غيره، إن كان ذلك لزهده وصلاحه أو علمه أو ش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بأس بتقبيل وجه الميت الصالح للتبرّ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صافح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حنْيُ الظهر في كل حال لكل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كرام الداخل بالق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ّ استحباباً متأكداً زيارة الصالحين والإِخ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ستحباب طلب الإِنسان من صاحبه الصالح أن يزور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َشْمِيتِ العَاطسِ وحُكم التَّثَاؤُ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ق العلماء على أنه يُستحبّ للعاطس أن يقولَ عقب عطا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حمد العاطس لا يُشَمَّت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عاطسُ لفظاً آخرَ غير الحمد للّه لم يستحقّ التش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َطَسَ في صلاته يُستحبّ أ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د للّه، ويُسمع نفس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ّة إذا جاءَه العطاسُ أن يضعَ يدَه أو ثوبَه أو نحو ذلك على ف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ن يخفضَ صوت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َكرّرَ العطاسُ من إنسان متتابعاً، فالسنّة أن يشمِّته لكل مرّ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أن يبلغ ثلاث مرّ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َطَسَ ولم يحمد اللّه تعالى فقد قدَّمنا أنه لا يُشمّ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عَطَسَ يهوديٌّ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نْ حَدَّثَ حَدِيثاً فَعَطَسَ عِنْدَهُ فَهُوَ حَقّ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ثاءب فالسنّة أن يردّ ما استط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مَدْح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اديث المن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8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اديث الإِبا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دح الإِنسان نفسه وذكر محاس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مسائل تتعلَّق بما تقدَّ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ستحبّ إجابةُ مَن ناداك بلبّيك وسعديك أو لبّيك وح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بأس بقوله للرجل الجليل في علمه أو صلا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8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حتاجتْ المرأة إلى كلام غير المحارم في بيع أو ش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سلام والاستئذان وتشميت العاطس وما ي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َا دَخَلْتُمْ بُيُوت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لِّمُوا على أنْفُسِكُم تحِيَّةً مِنْ عِنْدِ اللَّهِ مُبَارَك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ذَا حُيِّيْتُمْ بِتَحِيَّةٍ فَحَيُّوا بِأحْسَنَ مِنْها أ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دُّ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َدْخُلُوا بُيُوتاً غَيْرَ بُيُوتِكُمْ حتَّى تَسْتأنِس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سَلِّمُوا على أهْلِ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ذَا بَلَغَ الأطْفالُ مِنْكُمُ الحُلُمَ فَلْيَسْتَأْذ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اسْتَأذَنَ الَّذِينَ مِنْ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لْ أتَاكَ حَدِيثُ ضَيْفِ إِبْرَاهِيمَ المُكْرَمِين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خَلُوا عَلَيْهِ فَقالُوا سَلاماً، قالَ سَل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صلَ السَّلامِ ثابتٌ بالكتاب والسُّنّة والإِ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 مسائله وفروعه فأكثرُ من أن تُحصر، وأنا أختصرُ مقاصدَه في أبواب يسي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تعالى، وبه التوفيق والهداية والإِصابة والرع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3" name="Image333" descr="">
              <a:hlinkClick xmlns:a="http://schemas.openxmlformats.org/drawingml/2006/main" r:id="rId1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1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فضلِ السَّلامِ والأم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إفش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رجلاً سأل رسولَ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 الإِسل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ٌ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طْعِمُ الطَّعامَ، وَتَقْرأُ السَّلام على مَنْ عَرَف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لَمْ تَعْرِف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َقَ اللَّهُ عَزَّ وَجَلَّ آدَمَ على صُورَتِهِ طُولُهُ سِتّ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ِرَاعاً، فَلَمَّا خَلَقَه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ْهَبْ فَسَلِّمْ على أُولَئ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َر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مَلائِكَةِ جُلُوسٍ فاسْتَمِعْ ما يُحَيُّونَكَ فإنَّهَا تَحِيَّت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حِيَّةُ ذُرّيَّتِكَ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، فَ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َ وَرَحْمَةُ اللَّهُ، فَزَادُو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حْم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بن عازب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رنا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بسب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يادةِ المريض، واتِّباعِ الجنائز، وتشمي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طسِ، ونصرِ الضعيفِ، وعوْنِ المظلومِ، وإفشاءِ السَّلامِ، وإبرا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سَ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إحدى روايات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دْخُلُوا الجَنَّةَ حتَّى تُؤْمِنُوا، وَلا تُؤْمِن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َّى تحابُّوا، أوْلا أدُلُّكُمْ على شَيْءٍ إِذَا فَعَلْتُمُوهُ تَحابَبْتُمْ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شُوا السَّلامَ بَيْن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دارمي وكتابي الترمذي وابن ماجه،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الج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ن سلام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ُّهَا النَّاسُ أفْشُوا السَّلامَ، وأطْعِمُوا الطَّعامَ، وَصِل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رْحامَ وَصَلُّوا وَالنَّاسُ نِيامٌ تَدْخُلُوا الجَنّ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َلام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بن ماجه و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َ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َرَنَا نبيُّنا صلى اللّه عليه وسلم أن نُفشيَ السَّلا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الإِمام مالك رضي اللّ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إسحاق بن عبد اللّه بن أبي طلح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طُّفيلَ بن أُبيّ بن كعب أخبرَه أنه كان يأتي عبدَ اللّه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 فيغدو معه إلى السوق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َا غدوْنا إلى السوق لم يمرّ بنا عبد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سَقَّاطٍ ولا صاحبِ بَيْعَةٍ ولا مِسكين ولا أحدٍ إلاَّ سلَّم عليه؛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ُّفي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جئتُ عبدَ اللّه بن عمر يوماً، فاستتبعني إلى السوق، فقلتُ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صنعُ بالسوق وأنتَ لا تقفُ على البيْعِ ولا تسألُ عن السِّلعِ ولا تسومُ ولا تجل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مجالس السوق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قولُ اجلسْ بنا هاهنا نتحدّثْ، فقال لي ابن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ا بطن ـ وكان الطفيلُ ذا بطن ـ إنما نغدو من أجل السلام نُسَلِّم على مَ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صحيح البخاري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عمّا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ٌ من جَمعهنّ ف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معَ الإِيمانَ؛ الإِنصافُ من نفسك، وبذلُ السَّلام للعالم، والإِنفاقُ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قت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هذا في غير البخاري مرفوعاً إلى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َ في هذه الكلمات الثلاث خيراتِ الآخرة والدنيا، فإ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صافَ يقتضي أن يؤدّي إلى اللّه تعالى جميع حقوقه وما أمره به، ويجتنب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عنه، وأن يؤدّي إلى الناس حقوقهم، ولا يطلب ما ليس له، وأن ينصف أيضاً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قعها في قبيح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ذلُ السلام للعالم فمعناه لجميع الناس، ف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تكبر على أحد، وأن لا يكون بينه وبين أحد جفاء يمتنع من الس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ِنفاق من الإقتار فيقتضي كمال الوثوق باللّه تعالى وال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قة على المسلمين إلى غير ذلك، نسأل اللّه تعالى الكريم التوفيق ل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4" name="Image334" descr="">
              <a:hlinkClick xmlns:a="http://schemas.openxmlformats.org/drawingml/2006/main" r:id="rId1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1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يفيّة السَّ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فضل أن يقو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كُمْ وَرَحْمَ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ِ وَبَرَكَاتُهُ، فيأتي بضمير الجمع وإن كان المسلَّم عليه واحداً، ويقو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لَيْكُمُ السَّلامُ وَرَحْمَةُ اللَّهِ وَبَركاتُه، ويأتي بواو ال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ّن نصّ على أن الأفضل في المبتدىء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 أقضى القضاة أبو الحسن الماورديّ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سِّيَر، والإِمام أبو سعد المتولي من أصحابن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 ما رويناه في مسند الدارمي و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ان بن الحصين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 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عليك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دّ عليه ثم جلس، 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شْرٌ، ثم جاء آخر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عليكم ورحمة اللّه، فردّ عليه ثم جلس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شْرُونَ، ثم جاء آخ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عليكم ورحمة اللّه وبركاتُه، فردّ عليه فجلس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داود، من رواية معاذ بن أنس رضي اللّه عنه،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رحمة اللّه وبركاته ومغف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ْبَعُونَ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كَذَا تَكُونُ الفَضَائِ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hyperlink r:id="rId1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جل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مرّ بالنبيّ صلى اللّه عليه وسلم يَرعى دوابّ أصحابه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عليك ي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 له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َيْكَ السَّلا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حْمَةُ اللَّهِ وَبَرَكَاتُهُ وَمَغْفِرَتُهُ وَرِضْوَان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سَلِّم على هذا سلاماً ما تُسلِّمه على أحدٍ من أصحابك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ا يَمْنَعُنِي مِنْ ذلكَ وَهُوَ يَنْصَرِفُ بأجْرِ بِضْعَةَ عَشَ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ُلاً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مبتد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 حصل السَّلام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َ، أو سلام عليكَ، حص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فأق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َ السلام، أو وعليكم السلام، فإن حذف الوا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َّلام أجزأ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باً، هذا هو المذهب الصحيح المشهور الذي نصّ عليه إمامنا الشافع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جمهور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أبو سعد المتولّ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ا يجزئه ولا يكون جواباً، وهذا ضعيف أو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الفٌ للكتاب والسنّة ونصّ إمامن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ُوا سَلاماً، ق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شرعاً لِما قَبْلنا ف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نا بتقريره، وهو حديث أبي هريرة الذي قدَّمناه ‏</w:t>
      </w:r>
      <w:hyperlink r:id="rId1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 الملائكة آدم صلى اللّ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ّ صلى اللّه عليه وسلم أخب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حيتك و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ّ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ة داخلة في ذرّيت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صحابنا على أنه لو قال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لم يكن جوا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بالواو فهل يكون جواباً‏؟‏ فيه وجهان لأصحابنا؛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 فللمُجيب أن يقول في ال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، و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ُوا سَلاماً، ق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الحسن الواحديّ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تنكيره بالخيار؛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لف واللا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5" name="Image335" descr="">
              <a:hlinkClick xmlns:a="http://schemas.openxmlformats.org/drawingml/2006/main" r:id="rId1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1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 عن النبيّ صلى اللّه عليه وسلم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كان إذا تكلم بكلمة أعادها ثلاثاً حتى تُفهم عنه، وإذا أتى على قوم فسلَّ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م سلَّمَ عليه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حمولٌ على ما إذا كان الجمعُ كثيراً،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هذه المسألة وكلام الماوردي صاحب الحاوي فيها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6" name="Image336" descr="">
              <a:hlinkClick xmlns:a="http://schemas.openxmlformats.org/drawingml/2006/main" r:id="rId1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1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قل السَّ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ؤدّياً سنّة السلام أن يرفع صوته بحيث يُسمع المسلَّم عليه، فإن لم يُسْمع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آتياً بالسلام، فلا يجب الردّ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ّ ما يسقط به فرض ردّ السلام أن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َه بحيث يسمعه المسلِّم، فإن لم يسمعه لم يسقط عنه فرض الردّ، ذكرهما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ّ أن يرفع صوته رفعاً يسمعه به المسلَّم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ماعاً محققاً، وإذا تشكك في أنه يسمعهم زاد في رفعه، واحتاط واستظهر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َّم على أيقاظ عندهم نيام، فالسنّة أن يخفضَ صوتَه بحيث يَحصل سماعُ الأيق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يقظ ال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حديث المقداد رضي اللّه عنه الطويل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نرف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نبيّ صلى اللّه عليه وسلم نَصيبه من اللبن، فيجيء من الليل فيسلّم تسليماً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وقظ نائماً ويُسمِع اليقظانَ، وجعل لا يجيئني النوم، وأما صاحباي فناما، فج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فسلَّم كما كان يُسلِّ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7" name="Image337" descr="">
              <a:hlinkClick xmlns:a="http://schemas.openxmlformats.org/drawingml/2006/main" r:id="rId1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1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سين، والإِمام أبو الحسن الواحدي وغيرهما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شترط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لى الفور، فإن أخَّرَه ثم ردّ لم يعدّ جواباً، وكان آثماً بترك الر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8" name="Image338" descr="">
              <a:hlinkClick xmlns:a="http://schemas.openxmlformats.org/drawingml/2006/main" r:id="rId1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1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جاء في كَراهةِ الإِشارة بالسَّ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يد ونحوها بل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شعيب، عن أبيه، عن جدّه، 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مِنَّا مَنْ تَشَبَّهَ بِغَيْرِنَا، لا تَشَبَّه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يَهُودِ وَ لا بالنَّصَارَى، فإنَّ تَسْلِيمَ اليَهُودِ الإِشارَةُ بالأصَابِع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سْلِيمَ النَّصَارَى الإِشارَةُ بالكَف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رويناه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سماءَ بنت يزي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مرّ في المسجد يوماً، وعُصبَة من النساء قُعود، فأشار بيد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تسلي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فهذا محمول على أن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مع بين اللفظ والإِشارة، يدلّ على هذا أن أبا داود روى هذا الحديث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َّمَ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9" name="Image339" descr="">
              <a:hlinkClick xmlns:a="http://schemas.openxmlformats.org/drawingml/2006/main" r:id="rId1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1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حُكْمِ السَّلا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بتداء السَّلامِ سنَّةٌ مستحبّة ليس بواجب، وهو سنّة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فإن كان المسلِّم جماعة كفى عنهم تسليمُ واحد منهم، ولو سلَّموا كلّ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القاضي حسين من أئمة أصحابن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سنّة على الكفاية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قاض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يُنكر عليه، فإن أصحابنا رحمهم اللّ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يتُ العاطسِ سنّة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كما سيأتي بيانه قريباً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ة من أصحابن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ضحية سنّةٌ على الكفاية في حقّ كل أهل بيت، فإذا ضحَّى واحد منهم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عار والسنّة ل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دّ السلام، فإن كان المسلَّم عليه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َّنَ عليه الردّ، وإن كانوا جماعةً كان ردّ السلام فرضُ كفايةٍ عليهم، فإن ر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سقطَ الحرج عن الباقين، وإن تركوه كلُّهم أثموا كلُّهم، وإن ردّوا كلّ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نهاية في الكمال والفضيلة، وكذا قاله أصحابنا، وهو ظاه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ردّ غيرُهم لم يسقط الردّ عنهم، بل يجب عليهم أن يردّوا، فإن اقت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دّ ذلك الأجنبيّ أث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،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جْزِىءُ عَنِ الجَماعَةِ إذَا مَرُّوا أنْ يُسَلِّمَ أحَدُهُمْ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ُجْزِىءُ عَنِ الجُلُوسِ أنْ يَرُدَّ أحَدُ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hyperlink r:id="rId1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‏‏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الر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‏‏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"‏‏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،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حات الرب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موطأ، عن زيد بن أسلم أن رسولَ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َا سَلَّمَ وَاحِدٌ مِنَ القَوْمِ أَجْزَأ عَنْ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سل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0" name="Image340" descr="">
              <a:hlinkClick xmlns:a="http://schemas.openxmlformats.org/drawingml/2006/main" r:id="rId1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1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دى إنسان إنساناً من خلف ستر أو حائ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تب كتاب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فلان، أو السلام على فلان، أو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م على فلان، فبلغه الكتاب أو الرسول، وجب عليه أن يردّ الس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الواحدي وغيره أيضاً أنه يجب على المكتوب إليه ردّ السلام إذ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جِبْرِيلُ يَقْرأُ عَلَيْكِ السَّلا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ليه السلام ورحمة اللّ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ي بعض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في بعضها، وزيادة الثقة مقبولة، ووقع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، ويُستحبّ أن يرسلَ بالسلام إلى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1" name="Image341" descr="">
              <a:hlinkClick xmlns:a="http://schemas.openxmlformats.org/drawingml/2006/main" r:id="rId1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1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إنسان مع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اً، فقال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سلّم عليك، فقد قدّمنا أنه يجب عليه أن يرد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، ويستحبّ أن يردّ على المبلِّغ أيضاً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و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غالب القطان، عن رج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ّثني أبي عن جد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ثني أبي إلى رسول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ته فأقرئ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، فأتيته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بي يُقرئك السلا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كَ السَّلامُ وَ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ِيكَ السَّلا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 ضعيف لوجود مجا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رواية عن مجهول، فقد قدّمنا أن أحاديثَ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سامح فيها عند أهل العل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2" name="Image342" descr="">
              <a:hlinkClick xmlns:a="http://schemas.openxmlformats.org/drawingml/2006/main" r:id="rId1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1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مّ لا يسمع فينبغي أن يتلفظ بلفظ السلام لقدرته عليه، ويشير باليد حتى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فهام ويستحقّ الجواب، فلو لم يجمع بينهما لا يستحقّ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م عليه أصمّ وأراد الرد فيتلفظ باللسان ويشير بالجواب ليحصل به الإِفهام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رض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ّم على أخرس فأشار الأخرس باليد سقط عنه الفرض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 قائمة مقام العبارة، وكذا لو سلَّم عليه أخرسُ بالإِشارة يستحقّ الجوا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3" name="Image343" descr="">
              <a:hlinkClick xmlns:a="http://schemas.openxmlformats.org/drawingml/2006/main" r:id="rId1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1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َم على صبيّ لا يجب عليه الجواب، لأن الصبيّ ليس من أهل الفرض، وهذا الذ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لكن الأدب والمستحبّ له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حسين وصاحبه المتول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َّم الصبي على بالغ، فهل يجب عليه الرد‏؟‏ فيه وجهان ينبنيان على صحة إسلام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صحّ إسلامُه كان سلامُه كسلام البالغ فيجب جوا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لا يصحّ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ردّ السلام لكن يُستحب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الوجهين وجوب ردّ السلام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ُيِّيْتُمْ بِتَحِيَّةٍ فَحَيُّوا بِأحْسَنَ مِنْها أ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دُّ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ا إنه مبنيّ على إسلام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ناء فاسد، وهو كما قال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 بالغ على جماع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ّ فردّ الصبيّ ولم يردّ منهم غيرُه، فهل يسقط عنهم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ُّ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قاضي حسين وصاحبه المتولي ـ لا يسقط لأنه ليس أهلاً للفرض، والردّ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ه كما لا يسقط به الفرض في الصلاة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هو 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شي، صاحب المستظهري، من أصحابنا أنه يسقط، كما يصحّ أذانه للرجال ويسقط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على الجنازة فقد اختلف أصحابُنا في سقوط ف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صبيّ على وجه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ُ منهما عند الأصحاب أنه يسقط، ونصّ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4" name="Image344" descr="">
              <a:hlinkClick xmlns:a="http://schemas.openxmlformats.org/drawingml/2006/main" r:id="rId1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1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ّم عليه إنس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على قرب يُسنّ له أن يُسلِّم عليه ثانياً وثالثاً وأكثر، اتفق عليه صحا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 في 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يء صلاته؛ أنه جاء فصلَّى، ثم جاء إلى النبيّ صلى اللّه عليه وسلم فسلَّم علي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دّ عليه السلام،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رْجِعْ فَصَلّ فإنَّكَ لَمْ تُصَل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ج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صلَّى، ثم جاء فسلَّم على النبيّ صلى اللّه عليه وسلم، حتى فعلَ ذلك ثلاث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ا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لَقِيَ أحَدُكُمْ أخاهُ فَلْيُسَلِّمْ عَلَيْهِ، فإ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الَتْ بَيْنَهُما شَجَرَة أوْ جِدَارٌ أوْ حَجَرٌ ثُمَّ لَقِيَهُ فَلْيُسَلِّ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أصحابُ رسولِ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تماشَون، فإذا استقبلتهم شجرة أو أكَمة فتفرّقوا يميناً وشما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التقوا من ورائها، سلَّم بعضُهم على بع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5" name="Image345" descr="">
              <a:hlinkClick xmlns:a="http://schemas.openxmlformats.org/drawingml/2006/main" r:id="rId1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1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تلاقى رجلان فسلَّم كلُّ واحدٍ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ما على صاحبه دفعة واحدة أو أحدهما بع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قاضي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أبو سعد المتول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ير كلُّ واحد منهما مبتدئاً بالسلام فيجب على ك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أن يردَّ على صاحب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لح للجواب، فإذا كان أحدهما بعد الآخر كان جواباً، وإن كان دفعة لم يكن جوا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شاشي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6" name="Image346" descr="">
              <a:hlinkClick xmlns:a="http://schemas.openxmlformats.org/drawingml/2006/main" r:id="rId1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1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لقي إساناً فقال المبتدى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يكم ال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ذلك سلاماً، فلا يستح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ً، لأنّ هذه الصيغة لا تصلح ل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أو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بغير واو، فقطع الإِمام أبو الحسن الواحدي بأنه سلام يتحتم على المخاطَ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وإن كان قد قلب اللفظ المعتاد، وهذا الذي قاله الواحدي هو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 أيضاً إمام الحرمين به فيجب فيه الجواب لأنه يُسمَّى سلاماً، ويحتمل أن ي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سلاماً وجهان كالوجهين لأصحابنا فيما إذا قال في تحلّله من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صل به التحلّل أم لا‏؟‏ الأصحّ أنه يحصل، ويحتمل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فيه جواباً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سنن أبي داود والترمذي، وغيرهما بالأسانيد الصحيحة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 جزي الهجيميّ الصحابي رضي اللّه عنه، واسمه جابر بن سلي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يل سليم بن جاب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يتُ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في بعض سكك المدينة وعليه ثوب قِطْري وهو بكسر القاف وسكون المهمل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تح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، قل السلام عليكم‏ ‏ قالها مرّتين أو ثلاثاً قال الحافظ بعد تخر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أخرج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ُ رسول اللّه صلى اللّ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يا رسول اللّ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قُلْ عَلَيْكَ السَّلامُ، فإنَّ عَلَيْ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تحِيَّةُ المَوْت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ذا الحديث ورد في بيان الأحسن والأكم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راد أن هذا ليس بسلام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ِمام أبو حامد الغز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قول ابت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حديث، والمخت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الابتداء بهذه الصيغة، فإن ابتدأ وجب الجواب لأنه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1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1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ّة أن المسلِّم يبدأ بالسلام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حاديث الصحيحة وعمل سلف الأمة وخلفها على وف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، فهذا هو المعتمد في دلي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رويناه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قَبْلَ الكَل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ضعيف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1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1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بتداء بالسلا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ّ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خَيْرُهُما الَّذي يَبْدأُ بالسَّل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hyperlink r:id="rId1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‏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كل واحد من المتل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ص على أن يبتدىء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وْلَى النَّاس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 مَنْ بَدأَهُمْ بالسَّل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ترمذي عن أبي أُم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جلان يلتقيان أيّهما يبدأ بالسلا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لاهُ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ه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حوالِ التي يُستَحَبُّ فيها السَّلامُ، والتي يُكرهُ فيها، و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ّا مأمورون بإفشاء السلام كما قدّمناه، لكنه يتأكد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يخفّ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ُهي عنه في بعضها، فأما أحوال تأكده واستحبا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صر، فإنها الأصل فلا نتكلف التعرّض لأفر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دخل في ذلك السلام على الأحياء والموتى، وقد قدّ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ذكار الجنائز كيفية السلام على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وال التي يُكره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ّ أو يُباح فهي مستثناة من ذلك فيحتاج إلى بيانها، فمن ذلك إذا كان المسل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شتغلاً بالبول أو الجماع أو نحوهما فيُكره أن يُسلَّم عليه، ولو سلَّ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ّ جواباً، ومن ذلك من كان نائماً أو ناعساً، ومن ذلك من كان مُصلياً أو مؤذ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أذانه أو إقامته الصلاةَ، أو كان في حمام أو نحو ذلك من الأمور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ثر السلام عليه فيها، ومن ذلك إذا كان يأكلُ واللقمة في فمه، فإن سلَّ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وال لم يستحقّ ج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على الأكل وليست اللقمةُ في فم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َ بالسلام، ويجبُ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ال المبايعة وسائر المعاملات يُسلّم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ام في حال خطبة الجمعة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الابتداء ب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بالإِنصات للخطبة، فإن خالفَ وسلَّم فهل يُرَدّ عليه‏؟‏ فيه خلاف لأصحا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َ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رَدّ عليه لتقصيره، ومنهم مَ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 إن الإِنصا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ٌ لا يردّ عليه، وإن قلنا إن الإِنصاتَ سنّة رَدَّ عليه واحد من الحاضر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ّ عليه أكثر من واحد على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َّلامُ على المشتغل بقراءة القرآن، فقال الإِمام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ترك السلام عليه لاشتغاله بالتلاوة، فإن سلَّم عليه كفاه الر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ِشارة، وإن ردّ باللفظ استأنف الاستعاذة ثم عاد إلى التلاوة، هذا كلام الواح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؛ والظاهر أن يُسلّم عليه ويجب الردّ ب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مشتغ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مستغرقاً فيه مجمع القلب عليه، فيحتمل أن يُقال هو كالمشتغل ب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، والأظهر عندي في هذا أنه يُكره السلام عليه، لأنه يتنكد به ويشقّ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مشقة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بِّي في الإِحرام فيُكره أن يُسلَّم عليه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له قطعُ التلبية، فإن سلَّم عليه ردَّ السلامَ باللفظ، نصّ علي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9" name="Image349" descr="">
              <a:hlinkClick xmlns:a="http://schemas.openxmlformats.org/drawingml/2006/main" r:id="rId1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1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الأحوالُ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فيها السلام، وذكرنا أنه لا يستحقّ فيها جواباً فلو أراد المسلَّم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ع بردّ السلام هل يشرع له، أو يُستحبّ‏؟‏ فيه تفصيل؛ فأما المشتغل بالبول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كره له ردُّ السلام، وقد قدَّمنا هذا في أول الكتاب؛ وأما الأكل ونحوه ف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واب في الموضع الذي لا يجب؛ وأما المصلِّي فيحرم عل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فإن فعلَ ذلك بطلتْ صلاتُه إن كان عالماً بتحريمه، وإن كان جاهلاً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ّ الوجهين عندنا، وإن قال عليه السلام بلفظ الغَيبة لم تبطل صلاتُ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ٌ ليس ب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ُّ أن يردّ عليه في الصلاة بالإِشارة ولا يتلفظ ب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ّ بعد الفراغ من الصلاة باللفظ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ذّن فلا يُكره له رد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لفظه المعتاد، لأن ذلك يسير لا يُبطلُ الأذانَ ولا يُخلّ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0" name="Image350" descr="">
              <a:hlinkClick xmlns:a="http://schemas.openxmlformats.org/drawingml/2006/main" r:id="rId1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1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َن يُسلَّمُ عليه ومن لا يُسلَّمُ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َنْ يُردّ عليه ومن لا يُرَدّ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َّ الرجلَ المسلمَ الذي ليس بمشهور بفسق ولا بدعة يُسَلّ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َلَّم عليه، فيُسنّ له السلام، ويجب الردّ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ُ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كالرجل مع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أة مع الرجل؛ فقال الإِمام أبو سعد المتو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زوجته أو جاريتَه أو محرَماً من محارمه، فهي معه كالرجل، فيستحبّ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بتداء الآخر بالسلام، ويجب على الآخر ردّ السلام عليه؛ وإن كانت أجنبية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جميلةً يُخاف الافتتان بها لم يُسَلِّم الرجل عليها، ولو سلَّمَ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دّ الجواب، ولم تسلّم هي عليه ابتداءً، فإن سلَّمتْ لم تستحق جواب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ا كُره له، وإن كانت عجوزاً لا يفتتن بها جاز أن تسلِّم على الرجل، وع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 السلام عليها؛ وإذا كانت النساء جمعاً فيُسلِّم عليهنَّ الرجل، أو كان الرج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 كثيراً فسلَّموا على المرأة الواحدة جاز، إذا لم يخف عليه ولا عليهنّ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عليهم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ابن ماجه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سماءَ بنت يزيدَ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َ علينا رسولُ اللّه صلى اللّه عليه وسلم في نسوة فسلَّ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لفظ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الترمذي ففيها عن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 في المسجد يوماً وعصبةٌ من النساء قعود، فألوى بيده ب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رير بن عبد اللّه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مرّ على نسوة فسلّم عليه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ٍ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تْ ف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رأ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تْ لنا عجوزٌ تأخذُ من أصول السِّلق فتطرحُه في القِدْ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كركرُ حَبَّاتٍ من شعير، فإذا صلّينا الجمعة انصرفنا نُسلِّم عليها فتقد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ك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هانىء بنت أبي طالب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يومَ الفتح وهو يغتسلُ، وفاطمة تسترُه، فسلَّم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ت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1" name="Image351" descr="">
              <a:hlinkClick xmlns:a="http://schemas.openxmlformats.org/drawingml/2006/main" r:id="rId1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1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ذمّة ف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ُنا فيهم، فقطعَ الأكثرون بأننه لا يجوز ابتداؤهم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حرام، بل هو مكروه، فإن سلَّمُوا هم على مسلم قال في الر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ُ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قضى القضاة الماورديّ وجهاً لبعض أصحابنا، أنه يجوز ابتد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، لكنْ يقتصرُ المسلِّ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، ولا يذكرُه بلفظ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وجهاً أنه يقول في الردّ عليهم إذا ابتدأ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لكن لا يقول ورحمة اللَّه، وهذان الوجهان شاذان ومرد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أنَّ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تَبْدأوا اليَهُودَ وَلا النَّصَارَى بالسَّلامِ، ف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يتُمْ أحَدَهُمْ في طَريقٍ فاضْطَرُوهُ إلى أضْيَق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</w:t>
      </w:r>
      <w:hyperlink r:id="rId1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سَلَّمَ عَلَيْكُمْ أهْلُ الكِتابِ فَقُ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َيْ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َ رضي اللّه عنهما؛ أن رسول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سَلَّمَ عَلَيْكُمُ اليَهُودُ فإنَّمَا يَقُولُ أحَدُهُ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امُ عَلَيْكَ، 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بنحو ما ذكرن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د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َّم على رجل ظنَّه مسلماً فبا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َبّ أن يستردّ سلامَ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دّ عليّ سلامي؛ والغرض من ذلك أن يوح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َ له أنه ليس بينهما أ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ُوي أن ابن عمر رضي اللّه عنهما سلَّم على رجلٍ، فق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 يهودي، فتبعه و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دّ عليّ س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موطأ مالك ‏</w:t>
      </w:r>
      <w:hyperlink r:id="rId1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أن مالكاً سُئل عمّن سلَّ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ّ أو النصراني هل يستقيله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هذا مذه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تحية ذميّ فعلَها بغير السلام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ك اللّه، أو أنعم اللّه صبا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ه أبو سعد لا بأس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بِّحْتَ بالخير أو بالسعادة أو بالعافية، أو صبَّحَك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ور أو بالسعادة والنعمة أو بالمسرّة أو 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حت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ختيار أن لا يقول شيئاً، فإن ذلك بسطٌ له وإيناس وإظهار صورة ودّ، ونحن مأم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ِغلاظ عليهم ومنهيّون عن ودّهم فلا نظهر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2" name="Image352" descr="">
              <a:hlinkClick xmlns:a="http://schemas.openxmlformats.org/drawingml/2006/main" r:id="rId1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1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مرّ واحدٌ على جماعة فيهم مسلمون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لم وكفّ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سنّة أن يُسلِّم عليهم ويقصد المسلمين أ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َ بن زيد رضي اللّه عنهما؛ أن النبيَّ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مرَّ على مجلسٍ فيه أخلاطٌ من المسلمين والمشركين عَبَدة الأوث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يهود، فسلَّم عليهم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1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1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كتب كتاباً إلى مشرك وكتبَ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لاماً أو نحو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حديث أبي سفيان رضي اللّه عن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صة هر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تب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محمدٍ عبدِ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سولِه، إلى هرقلَ عظيمِ الرومِ، سلامٌ على مَن اتَّب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هُد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1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1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يقولُ إذا عَادَ ذَميّ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أصحابنا اختلفوا في عيادة الذم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حبَّها جماعة ومنعها جما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شاشي الاختلا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ُ عندي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الكافر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، والقربة فيها موقوفة على نوع حرمة تقترن بها من جوار أو قراب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شاشيُّ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غلامٌ يهوديٌّ يخدُ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َ صلى اللّه عليه وسلم فمرضَ، فأتاه النبيُّ صلى اللّه عليه وسلم يعودُ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عدَ عند رأسه، ف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ل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نظر إلى أبيه وهو عند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طع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ا القاسم، فأسلم، فخرجَ النبيُّ صلى اللّه عليه وسلم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الَّذي أنْقَذَهُ مِ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مسيِّب بن حَزْن والد سعيد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يِّ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حضرتْ أبا طالب الوفاةُ، جاءه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َم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لا إِله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عائد الذميّ أن يرغّبه في الإِسلام، ويبيِّ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َه، ويحثَّه عليه، ويحرّضه على معاجلته قبل أن يصيرَ إلى حال لا ينفع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، وإن دعا له دعا بالهداي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5" name="Image355" descr="">
              <a:hlinkClick xmlns:a="http://schemas.openxmlformats.org/drawingml/2006/main" r:id="rId1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1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مبتدعُ وَمَنْ اقترف ذنباً عظيماً ولم يَتُبْ من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نبغي أن لا يسلِّم عليهم ولا يردّ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ا قال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ّ الإمام أبو عبد اللّه البخاري في صحيح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ناه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قصة كعب بن مالك رضي اللّه عنه ح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خلَّف عن غزوة تبوك هو ورفيقان ل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نهى رسولُ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كلامن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نتُ آتي رسولَ اللّه صلى اللّه عليه وسلم فأُسلِّم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 حرّكَ شَفتيه برد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أم لاقال البخا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عبدُ اللّه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سلِّموا على شَرَبَ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ضّطُر إلى السلام على الظ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دخل عليهم وخاف ترتب مفسدة في دينه أو دنياه أو غيرهما إن لم يسلّم، سل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بكر 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ِّم، وينوي أن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 أسماء اللّه تعالى،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كم ر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1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1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صبيان فالسنّة أن يسلِّ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مرّ على صبيانٍ فسَّل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م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يفع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 وسلم مرّ على غِلمانٍ فسلَّ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، بإسناد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، أن النبيَّ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مرّ على غلمانٍ يَلعبون فسلَّم عليهم ورويناهُ في كتاب ابن السنيّ وغيره،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 يا صِبْي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1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1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في آدابٍ ومسائلَ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َّ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َلِّمُ الرَّاكِبُ على المَاشِي، وَالمَاشِي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اعِدِ، وَالقَلِيلُ على الكث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لبخا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َلِّمُ الصَّغي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كَبيرِ، وَالمَاشِي على القاعِدِ، وَالقَلِيلُ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َثِي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ُنا وغيرُهم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ذكور هو السنّة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فسلَّم الماشي على الراكب، أو الجالس عليهما لم يُكره، صرّح به الإِم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متولي وغيره، وعلى مقتضى هذا لا يُ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كثيرين ب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، والكبير على الصغير، ويكونُ هذا تركاً لما يستحقّه من سلام غيره عل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ُ هو فيما إذا تلاقى الاثنان في طريق، أما إذا وَرَدَ على قعود أو قاعد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َ يبدأُ بالسلام على كل حال، سواء كان صغيراً أو كبيراً، قليلاً أو كثي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َّى أقضى القضاة هذا الثاني سنّة، وسمّى الأوّل أدباً وجعلَه دون السنّ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1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1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متول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لقي رجلٌ جماعة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راد أن يخصّ طائفة منهم بالسلام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قصد من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نسة والألفة، وفي تخصيص البعض إيحاش للباقين، وربما صار سبباً ل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1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1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مشى في السوق أو الشوارع المطرو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ثيراً ونحو ذلك مما يكثر فيه المتل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كرَ أقضى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ّ أن السلام هنا إنما يكونُ لبعض الناس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سل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ّ مَن لقي لتشاغل به عن كل مهمّ، ولخرج به عن العُر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ُ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سلام أحدُ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كتساب ودّ، وإما استدفاع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1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1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متولّ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سلَّمتْ جماعة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رجل 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يك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صد الردّ على جميعهم سقط عنه فرض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ّ في حقّ جميعهم، كما لو صلَّى على جنائزَ دفعةً واحدةً فإنه يُسقط فرضَ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1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1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الماورد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دخل إنسانٌ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 قليلة يعمُّهم سلامٌ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قتصر على سلام واحد على جمي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من تخصيص بعضهم فهو أدب، ويكفي أن يردّ منهم واحدٌ، فمن زاد من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جمعاً لا ينتشرُ فيهم السلام الواحد كالجامع والمجلس الحف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ّة السلام أن يبتدىء به الداخل في أوّل دخوله إذا شاهدَ القومَ ويكون مؤ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ّة السلام في حقّ جميع مَن سمعه، ويدخلُ في فرض كفاية الردّ جميعُ مَن سمع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َ الجلوس فيهم سقط عنه سنّة السلام فيمن لم يسمعه من الباقين، وإن أراد أ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بعدَهم ممّن لم يسمع سلامه المتقدّم ففيه وجهان ل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ما أن س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هم قد حصلت بالسلام على أوائلهم لأنهم جمع واحد، فلو أعاد السلا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دَباً، وعلى هذا أيُّ أهل المسجد ردّ عليه سقط به فرض الكفاية عن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أن سنّة السلام باقية لمن لم يبلغهم سلامه المتقدم إذا أراد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فعلى هذا لا يسقط فرض ردّ السلام المتقدم عن الأوائل بردّ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16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16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ستحبّ إذا دخل بيته أن يُسلِّم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كن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نا وعلى عِبادِ اللَّ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الِح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َمنا ‏</w:t>
      </w:r>
      <w:hyperlink r:id="rId1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كتاب بيان ما يقوله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إذا دخل مسجداً أو بيتاً لغيره ليس فيه أحد يُستحبّ أن يُسلِّ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ُ عَلَيْنا وَعلى عِبادِ اللَّهِ الصَّالِحِينَ، السَّل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كُمْ أهْلَ البَيْتِ وَرَحْمَةُ اللَّهِ وَبَرَكَات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1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1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كان جالساً مع قوم ثم ق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فارقهم، فالسنّة أن يُسلِّ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سنن أبي داود والترمذي وغيرهما،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انْتَه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ُكُمْ إلى المَجْلِسِ فَلْيُسَلِّمْ فإذَا أَرَادَ أنْ يَقُومَ فَلْيُسَلِّمْ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َيْسَتِ الأُولى بأحَقّ مِنَ الآخ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الحديث أنه يجب على الجماعة ردّ السلا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لَّم عليهم وفارقهم، وقد قال الإِم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حسين وصاحبه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ْ عادةُ بعض الناس بالسلام عند مفارقة القوم، وذلك دعاءٌ 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ولا يجب؛ لأن التحية إنما تكون عند اللقاء لا عند الانصراف، وهذا كلامُ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نكره الإِمام أبو بكر الشا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ير من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لامَ سنّةٌ عند الانصراف كما هو سنّة عند الجلوس، وفيه هذا الحديث،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شاشي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1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1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مرّ على واحد أو أكثر وغلبَ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ظنه أنه إذا سلَّم لا يردّ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لتكبّر الممرور علي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ِهماله المارّ أو السلام، وإما لغير ذلك، فينبغي أن يُسلِّم ولا يتركه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، فإنّ السلامَ مأمورٌ به، والذي أُمِرَ به المارّ أن يُسلّم ولم يؤم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ردّ مع أن الممرور عليه قد يُخطىء الظنّ فيه وير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َن لا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امَ المارّ سبب لحصول الإِثم في حقّ الممرور عليه فهو جهال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اوة بيِّنة، فإن المأمورات الشرعية لا تسقط عن المأمور بها بمثل هذه الخيا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ظرنا إلى هذا الخيال الفاسد لتركنا إنكار المنكر على مَن فعله جاهلاً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ً، وغلب على ظننا أنه لا ينزجر بقولنا، فإن إنكارنا عليه وتعريفنا له ق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بباً لإِثمه إذا لم يقلع عنه، ولا شكّ في أنُّا لا نترك الإِنكار بمث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عروف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لمن سلّم على إنسان وأسمعه سلامه وتوجّه عليه الردّ بشر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؛ أن يحلِّله من ذلك فيقول‏؟‏ أبرأته من حقّي في ردّ السلام، أو جعلتُ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ٍّ منه ونحو ذلك، ويلفظ بهذا، فإنه يسقط به حقّ هذا الآدمي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حمن بن شبل الصحابي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جَابَ السَّلا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هُوَ لَهُ، وَمَنْ لَمْ يُجِبْ فَلَيْسَ مِنّ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لمن سلَّم على إنسان فلم يرد عليه أن يقول له ب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ُ السلام واجبٌ، فينبغي لك أن تردّ عليّ ليسقطَ عنك الفرضُ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16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16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يُّهَا الَّذِينَ آمَنُوا لا تَدْخُلُوا بُيُوتاً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كُمْ حَتَّى تَسْتَأنِسُوا وَتُسَلِّمُوا على أهْ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لَغَ الأطْفالُ مِنْكُمُ الحُلُمَ فَلْيَسْتَأْذ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اسْتَأذَنَ الَّذِينَ مِنْ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اسْتِئْذَانُ ثَلاثٌ، فإنْ أُذِنَ لَكَ وَ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ارْجِع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الصحيحين أيضاً، عن أبي سعيد الخدري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عن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َا جُعِلَ الاسْتِئْذَانُ مِنْ أج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صَ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الاستئذان ثلاثاً من جه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أن يُسلِّ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 فيقوم عند الباب بحيث لا ينظرُ إلى مَن في داخل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دخل‏؟‏ فإن لم يجبْه أحدٌ قال ذلك ثانياً وثالثاً، فإن لم يجبْه أحدٌ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بعيّ بن حِراش، بكسر الح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هملة وآخره شين معجمة، التابعي الجليل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ّثنا رجل من بني عامر استأذ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نبيّ صلى اللّه عليه وسلم وهو في بيت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ألجُ‏؟‏ فقالَ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لخادم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خْرُجْ إلى هَذَا فَعَلِّمْهُ الاسْتِئْذَان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ُلْ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، أأدْخُل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معه الرجل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عليكم، أأدخلُ‏؟‏ فأذنَ له النبيُّ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دخ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كَلَدَة بن الحَنْبل الصحابي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النبيَّ صلى اللّه عليه وسلم فدخلتُ عليه ولم أسلِّ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َ النبي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رْجِعْ ف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أَدْخُل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لَدة بفتح الكاف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َنْبل بفتح الحاء المهملة وبعدها نون ساكنة ثم باء موحدة ثم 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من تقديم السلام على الاستئذان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في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قديم الاستئذان على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وهو اختياره، إن وقعت عين المستأذن على صاحب المنزل قبل دخوله قد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إن لم تقع عليه عينه قدَّم الاستئ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أذن ثلاثاً فلم يُؤ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َّ أنه لم يسمع فهل يزيدُ عليها‏؟‏ حكى الإِمام أبو بكر بن العربيّ المالك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ا ي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إن كان بلفظ ال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لم يعدْه، وإن كان بغيره أعاده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ُّ أنه لا يعيدُه بحا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حَّحه هو الذي تقتضيه السنّ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1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1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نبغي إذا استأذن على إنسان بال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بدقّ الباب فقي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نْ أنتَ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ُ بن ف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لانٌ الفلاني، أو فلانٌ المعروف بكذا، أو ما أشبه ذلك، بحيث يحصل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ّ به، ويُكره أن يقتصر على قوله أنا، أو الخادم، أو بعض الغلمان،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ّين،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الإِسراء المشهور، 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صَعِدَ بي جِبْرِيلُ إلى السَّما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نْيا فَاسْتَفْتَحَ، فَقِي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َذَا‏؟‏ 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ِبْرِيلُ، قي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مَعَكَ‏؟‏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حَمَّدٌ، ثُمَّ صَعِدَ بي إلى السَّماءِ الثَّانِي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ثَّالِثَةِ وَسائِرِهنَّ، وَيُقالُ في بابِ كُلِّ سمَاء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َذَا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بْرِي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َ أبي موسى لما جلسَ النبيُّ صلى اللّه عليه وسلم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ئر البستان؛ جاء أبو بكر فاستأذن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و بكر، ثم جاء ع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ستأذن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، ثم عثم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دققتُ البابَ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ذَا‏؟‏ فَ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أنه 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1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1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بأس أن يصف نفسه بما يعرف إذ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رفه المخاطب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فيه صورة تبجيل له بأن يكنّي نفس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ا المفتي فلان، أو القاضي، أو الشيخ فلان، أو 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مّ هانىء بنت أبي طالب رضي اللّه عنها، واسمها فاخت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مشهور، وقيل فاطمة، وقيل هند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النبيَّ صلى اللّه عليه وسلم و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غتسل وفاطمةُ تستُر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َذِه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أُم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ان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رضي اللّه عنه، واسمه جُندب، وقيل بُرَيْر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ضمّ الباء تصغير برّ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جتُ ليلةً من الليالي فإذا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يمشي وحدَه، فجعلتُ أمشي في ظلّ القمر، فالتفتَ فرآني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و ذ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قتادة الحارث بن رِبعي رضي اللّه عنه في 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يضأة المشتمل على معجزات كثيرة لرسول اللّه صلى اللّه عليه وسلم وعلى جم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نون العلوم، قال فيه أبو قتاد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فع النبيّ صلى اللّه عليه وسلم رأس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َذَ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سببه الحاجة، وعدم إرادة الافت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، واسمه عبد الرحمن بن صخر على الأصح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عُ اللّه أن يهديَ أُمّ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َ إلى أن قال فرجعتُ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استجا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دعوتك وهدى أُمّ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في مسائل تتفرّعُ على السَّ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8" name="Image368" descr="">
              <a:hlinkClick xmlns:a="http://schemas.openxmlformats.org/drawingml/2006/main" r:id="rId1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1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أبو سعد المتولّ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حيّة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روج من الحمّ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ُ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َ حمّامُك، لا أصل لها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عليّ رضي اللّه عنه قال لرجل خرج من الحمّ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هَرْتَ فلا نَجِس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حلّ لم يصحُّ فيه شيء، ولو قال إنسان لصاحبه على سبيل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الفة واستجلاب الو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م اللّه لك النعيم ونحو ذلك من الدعاء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9" name="Image369" descr="">
              <a:hlinkClick xmlns:a="http://schemas.openxmlformats.org/drawingml/2006/main" r:id="rId1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1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ابتدأ المارُّ الممرور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بَّحكَ اللّه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بالسعادة، أو قوّاك اللّ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شَ اللّه منك، أو غير ذلك من الألفاظ التي يستعملها الناسُ في العادة، لم يستحق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ً؛ لكن لو دعا له قبالة ذلك كان حسناً، إلا أنْ يَتْرُكَ جوابَه بالكلية ز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لّفه وإهماله السلام، وتأديباً له ولغيره في الاعتناء بالابتداء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0" name="Image370" descr="">
              <a:hlinkClick xmlns:a="http://schemas.openxmlformats.org/drawingml/2006/main" r:id="rId1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1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أراد تقبيل يد غيره، إن كان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زهده وصلاحه أو علمه أو ش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ته أو نحو ذلك من الأمور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كره بل يُستحبّ؛ وإن كان لغناه ودنياه وثروته وشوكته ووجاهته عند أه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هو مكروه شديد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تولّ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،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زارع رضي اللّه عنه، وكان في وفد عبد القي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جعلْنا نتبادرُ من رواحلنا فنقبِّلُ يدَ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ج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ع بزاي في أوّله وراء بعد الألف، على لفظ زَارع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صةً قال ف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دنونا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من النبيّ صلى اللّه عليه وسلم ـ فقَبَّلنا ي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بيل الرجُل خدَّ ولده الصغير، وأخيه، وقُبلة غير خد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ه ونحوها على وجه الشفقة والرحمة واللطف ومحبة القرابة، فسُنّ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ثيرة صحيحة مشهورة وسواء الولد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بلته ولد صديقه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غار الأطفال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بيلُ بالشهوة فحرام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والد وغيره، بل النظر إليه بالشهوة حرام بالاتفاق على القريب و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سلم،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َّلَ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الحسنَ بن عليّ رضي اللّه عنهما وعنده الأقرعُ بن حاب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ميم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أقرع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ي عشرةً من الولد ما قبّلتُ منهم أحداً، فنظرَ إ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لا يَرْحَمُ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رْحَ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م ناسٌ من الأعراب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قَبِّلُونَ صبيانَكم‏؟‏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كنَّا واللّه ما نُقَبِّلُ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َ أمْلِكُ أنْ كانَ اللَّهُ تَعالى نَزَعَ مِنْك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ْمَة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إحدى الروايات، وهو مروي ب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ذَ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ابنَه إبراهيم فقَبّله وشم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بن عازب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تُ مع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ر رضي اللّه عنه أوّلَ ما قَدِمَ المدينةَ، فإذا عائشةُ ابنته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ضطجعةٌ قد أصابَها حُمَّى، فأتاها أبو بكر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نتِ يا بنيّة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بَّلَ خدّ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ب الترمذي والنسائي وابن ماجه،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صفوان بن عَسَّ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ابيّ رضي اللّه عنه، وعَسَّال بفتح العين وتشديد السين المهملتين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هوديّ لصاح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هب بنا إلى هذا النبيّ، فأتيا رسولَ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ألاه عن تسعِ آياتٍ بيِّناتٍ، فذكرَ الحديثَ إلى قو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بّلوا يدَه ورجل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شهدُ أنك نب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الإِسناد الصحيح المل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إِياس بن دَغْفَ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أب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ضرة قَبّل خدّ الحسن بن عليّ رضي اللّ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َضْرَةَ بالنون والضاد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منذر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طعة، تابع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َغْفَل بدال مهملة مفتوحة ثم غين معجمة ساكنة ثم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ة ثم 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ا أنه كان يقبّل ابنه س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بوا من شيخ يُقَبِّلُ شي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عبد اللّه التستري السيد الجليل أحد أفراد زهّاد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ّادها رضي اللّه عنه أنه كان يأتي أبا داود السجستان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ي لسان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ُحدِّثُ به حديثَ رسول اللّه صلى اللّه عليه وسلم لأُقَبِّله فيقبِّ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ُ السلف في هذا الباب أكثر من أن تُحصر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1" name="Image371" descr="">
              <a:hlinkClick xmlns:a="http://schemas.openxmlformats.org/drawingml/2006/main" r:id="rId1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1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بأس بتقبيل وجه الميت الصال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تبرّ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بأس بتقبيل الرجُل وجه صاحبه إذا قدم من سف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في الحديث الطويل في وفاة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َ أبو بكر رضي اللّه عنه فكشفَ عن وجه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ثم أكبَّ عليه فقَبّله، ثم بك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ِمَ زيدُ بنُ حارث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دينةَ ورسولُ اللّه صلى اللّه عليه وسلم في بيتي، فأتاه فقرعَ البابَ، فقا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يه النبيّ صلى اللّه عليه وسلم يجرّ ثوبَه، فاعتنقه وقبَّ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نقةُ وتقبيلُ الوجه لغير الطفل ولغير القادم من سف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روهان، نصَّ على كراهتهما أبو محمد البغويّ و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ّ ع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جل منّا يَلقى أخاه أو صديقه أينحني ل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يلتزمه ويقبّل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أخذه بيد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صافحُ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في التقبيل والمعانقة، وأنه لا بأس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 من سفر ونحوه، ومكروه كراهة تنزيه في غيره، وهو في غير الأمرد الحسن الوج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ردُ الحسنُ فيحرم بكلّ حال تقبيله، سواء قدم مَن سف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قته كتقبيله، أو قريبة من تقبيله، ولا فرق في هذا بين أن يكون المقبّ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بَّل رجلين صالحين أو فاسقين، أو أحدُهما صالحاً، فالجميعُ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دنا تحريم النظر إلى الأمرد الحسن ولو كان بغير شهوة، وقد أمن الفتن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كالمرأة لكونه في معناها ‏</w:t>
      </w:r>
      <w:hyperlink r:id="rId1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2" name="Image372" descr="">
              <a:hlinkClick xmlns:a="http://schemas.openxmlformats.org/drawingml/2006/main" r:id="rId1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1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مص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ّة مجمعٌ عليها عند التل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تاد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لأنس رضي اللّه عنه أكان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صافحةُ في أصحاب النبيّ صلى اللّه عليه وسل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و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كعب بن مالك رضي اللّه عن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صة توب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م إليّ طلحة بن عبيد اللّه رضي اللّه عنه يُهرول، حتى صافح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نّ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إِسناد الصحيح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مِنْ مُسْلِمَيْنِ يَلْتَقِي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تَصافَحانِ إِلاَّ غُفرَ لَهُما قَبْلَ أَنْ يَتَفَرَّق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مُسْلِمَيْنِ يَلْتَقِيانِ إلاَّ غُف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ما قَبْلَ أنْ يَتَفَرَّق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جلُ منّا يلقى أخاه أو صديقه أينحني له‏؟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يلتزمه ويقبل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أخذ بيده ويصافحه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الإِمام مالك رحم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طاء بن عبد اللّه الخراسان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صَافَحُوا يَذْهَبِ الغِلّ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هَادَوْا تَحابُّوا وَتَذْهَبِ الشَّحْناء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مصافحة مستحبّة عند كل لقاء، وأما ما اعتاده النا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فحة بعد صلاتي الصبح والعصر، فلا أصلَ له في الشرع على هذا الوجه،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، فإن أصل المصافحة سنّة، وكونهم حافَظوا عليها في بعض الأحوال، وفرّط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ن الأحوال أو أكثرها، لا يخرج ذلك البعض عن كونه من المصافحة التي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يخ الإِمام أبو محمد عبد السلام رحمه اللّ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دع على خمس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ومحرّمة، ومكروهة، ومستحبّ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البدع المباحة المصافحة عقب الصبح والعصر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حترز من مصافحة الأمرد الحسن الوجه، فإن النظ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رام كما قدَّمنا في الفصل الذي قبل هذا، وقد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مَن حَرُ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ُ إليه حَرُمَ مسُّه، بل المسّ أشدّ، فإنه يحلّ النظر إلى الأجنبية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ّجها، وفي حال البيع والشراء والأخذ والعطاء ونحو ذلك، ولا يجوز مسُّ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مع المصافحة، البشاشة بالوجه، والدعاء ب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حْقِرَنَّ مِنَ المَعْرُوفِ شَيْئاً، وَلَوْ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لْقَى أخاكَ بِوَجْهِ طَلِيق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بن عازب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مُسْلِمَيْنِ إذَا الْتَقَيا فَتَصَافَح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كَاشَرَا بِوُدٍّ وَنَصِيحَةٍ تَنَاثَرَتْ خَطاياهُما بَينَهُ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الْتَقَى المُسْلِمانِ فَتَصَافَحَا وَحَمِدَا اللَّهَ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سْتَغْفَرَا، غَفَرَ اللَّهُ عَزَّ وَجَلَّ لَهُم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مِنْ عَبْدَيْنِ مُتَحابَّيْنِ في اللَّهِ يَسْتَقْبِلُ أحَدُهُ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احِبَهُ فَيُصَافِحَهُ فَيُصَلِّيانِ على النَّبِيّ صلى اللّه عليه وسلم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يَتَفَرَّقَا حتَّى تُغْفَرَ ذُنُوبهُمَا ما تَقَدَّمَ منْها وَ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أخّ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/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أيض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خذ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بيدِ رجلٍ ففارقه حتى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آتِنا في الدُّنيا حَسَنَةً وَ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ِرَةِ حَسَنَةً وَقِنا عَذَاب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3" name="Image373" descr="">
              <a:hlinkClick xmlns:a="http://schemas.openxmlformats.org/drawingml/2006/main" r:id="rId16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16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كره حنْيُ الظهر في كل حال ل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دلّ عليه ما قدَّمنا في الفصلين المتقدمين من حديث 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حني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كما ذكرناه ولم يأت له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صيرَ إلى مخالفته، ولا يغترّ بكثرة مَن يفعله ممّن ينسب إلى علم أو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خصال الفضل، فإن الاقتداء إنما يكون برسول اللّه صلى اللّ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ا آتاكُمُ الرَّسُولُ فَخُذُوهُ، وَمَا نَه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الِفُونَ عَنْ أمْرِهِ أنْ تُصِيبَهُمْ فِتْنَةٌ أ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َمنا في كتاب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الفضيل بن عياض رضي اللّه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بعْ طُرُقَ الهدى، ولا يضرّك قلّة السالكين، وإياك وطرق الضلال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رّ بكثرة الهالكين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4" name="Image374" descr="">
              <a:hlinkClick xmlns:a="http://schemas.openxmlformats.org/drawingml/2006/main" r:id="rId1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1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إكرام الدا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نختاره أنه مستحبّ لمن كان فيه فضيلة ظاهرة من ع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أو شرف أو ولاية مصحوبة بصيانة، أو له ولادة أو رحم مع سنّ ونحو ذلك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يام للبِرّ والإِكرام والاحترام لا للرياء والإِعظام، وعلى هذا الذي اخت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ّ عمل السلف والخلف، وقد جمعت في ذلك جزءاً جمعت فيه الأحاديث والآثار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أفعالهم الدّالة على ما ذكرته، ذكرت فيه ما خالفها وأوضحت الجواب عن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عليه من ذلك شيء ورغب في مطالعة ذلك الجزء رجوت أن يزول إشكاله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5" name="Image375" descr="">
              <a:hlinkClick xmlns:a="http://schemas.openxmlformats.org/drawingml/2006/main" r:id="rId1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1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حبّ استحباباً متأكداً زيارة الصال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ِ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ران والأصدقاء والأقارب وإكرامهم وبرّهم وصلتهم، و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ختلف باختلاف أحواله ومراتبهم وفرا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كون زيارته لهم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ونه وفي وقت يرتض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 في هذا كثيرة مشهور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/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زارَ أخاً له في قرية أخرى، فأرصدَ اللّه تعالى على مَدْرَجتِ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لَكاً، فلما أتى علي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ن تُريد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ريدُ أخاً لي في هذه القري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 لكَ عليه من نعمة ترُبُّها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غيرَ أني أحببتُه ف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ي رسولُ اللّه إليك بأن اللّه تعالى قد أحبَّكَ كما أحببت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1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جتُه بفتح الميم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تَرُبّ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فظها وتراعيها وتربيها كما يُربِّي الرجلُ ول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/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أيضاً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عادَ مَرِيضاً، أوْ زَارَ أخاً لَه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، نادَاهُ مُنادٍ بأنْ طِبْتَ وَطابَ مَمْشاكَ، وَتَبَوَّأت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ِ مَنزِ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6" name="Image376" descr="">
              <a:hlinkClick xmlns:a="http://schemas.openxmlformats.org/drawingml/2006/main" r:id="rId1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1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ستحباب طلب الإِنسان من صاح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الح أن يزور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يكثرَ من زي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/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لجبريل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َمْنَعُكَ أنْ تَزُور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ْثَرَ مِمَّا تَزُورُنا‏؟‏ فنزل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6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ا نَتَنَزَّل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مْرِ رَبِّكَ، لَهُ ما بَيْنَ أيْدِينا وَ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7" name="Image377" descr="">
              <a:hlinkClick xmlns:a="http://schemas.openxmlformats.org/drawingml/2006/main" r:id="rId1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1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َشْمِيتِ العَاطسِ وحُكم التَّثَاؤُ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تَعالى يُحِبُّ العُطاسَ، وَيَكْرَهُ التَثاؤُبَ، ف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طَسَ أحَدُكُمْ وَحَمِدَ اللَّهَ تَعالى كان حَقّاً على كُلّ مُسْلِمٍ سَمِع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 يَقُول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َّا التَّثاؤُبُ فإنَّما هُو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، فإذا تَثَاءَبَ أحَدُكُمْ فَلْيَرُدَّهُ ما اسْتَطاعَ، فَإن أحدَكم 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ثاءَبَ ضَحِكَ مِنْهُ الشَّيْط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عطاسَ سببه محمود، وهو خف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التي تكون لقلة الأخلاط وتخفيف الغذاء، وهو أمر مندوب إليه لأنه يُضعف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َهِّلُ الطاعة، والتثاؤب بضدّ 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أيضاً،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عَطَسَ أحَدُكُمْ فَلْيَقُ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، وَلْيَقُلْ 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ُوهُ أوْ صَاحب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 اللَّهُ، فإذَا قال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،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هْدِيكُمُ اللَّهُ وَيُصْلِحُ بال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شأ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طَسَ رجلان عند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شمّت أحدَهما ولم يشمّت الآخر، فقال الذي لم يشمّ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طَ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ان فشمّته، وعطستُ فلم تشمّتني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حَمِدَ اللَّهَ تَعالى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نَّكَ لَمْ تَحْمَدِ اللَّهَ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عَطَسَ أحَدُكُمْ فَحَمِدَ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فَشَمِّتُوهُ، فإنْ لَمْ يَحْمَدِ اللَّهَ ف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شَمِّتُو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بر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َرَنا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بسبع، ونهانا عن سب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َرَنا بعيادة المريض، واتباع الجناز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شميت العاطس، وإجابة الداعي، وردّ السلام، ونصر المظلوم، وإبر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قُّ المُسْلِمِ على المُسْلِمِ خَمْس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دُّ السَّلامِ، وَعِياد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رِيض، وَاتِّباعُ الجَنائِز، وإجابَةُ الدَّعْوَةِ، وَتَشْمِيتُ العاطِ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قُّ المُسْلِمِ على المُسْلِمِ سِتّ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لَقِيتَهُ فَسَلِّ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، وَإِذَا دَعَاكَ فأجِبْهُ، وَإِذَا اسْتَنْصَحَكَ فَانْصَحْ ل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ذَا عَطَسَ فَحَمِدَ اللَّه تَعالى فَشَمِّتْهُ، وَإِذَا مَرِضَ فَعُدْ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ذَا مَاتَ فَاتَّبِع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8" name="Image378" descr="">
              <a:hlinkClick xmlns:a="http://schemas.openxmlformats.org/drawingml/2006/main" r:id="rId1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1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تفق العلماء على أنه يُستحبّ للعاط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ولَ عقب عط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كان أحسن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على كل حال كا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غيره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عَطَسَ أحَدُكُمْ 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على كُلّ حالٍ، وَلْيَقُلْ أخُوهُ أوْ صَاحِب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، وَيَقُولُ هُو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هْدِيكُمُ اللَّهُ وَيُصْلِ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ال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 أن رجلاً عَطَسَ إلى جن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ُ للّه والسَّلام على رسول اللّه، فقال ابن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ا أ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ُ للّه والسلامُ على رسول اللّه صلى اللّه عليه وسلم، وليس هكذا علّمنا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، علّمنا أن ن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على كُل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ال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لكل مَن سمعه أن يقول 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ّ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م اللّه، أو رحمكم اللّه، ويُستحبّ للعاطس بعد ذلك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ك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صلح بالكم، أو يغفر اللّه لنا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مالك،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نافع، عن ابن عمر رضي اللّه عنهما؛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طَسَ أحدُكم فقي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حمُك اللّه،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حمنا اللّه وإياكم، ويغفر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نا ول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سنّة ليس فيه شيء واجب،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ميتُ وه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ّه سنّة على الكفاية لو قاله بعضُ الحاضرين أجزأ عنهم، ولكن الأفض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كلُّ واحد منهم؛ لظاهر قوله صلى اللّه عليه وسلم في الحديث الصحي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م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َ حَقّاً على كُلّ مُسْلِمٍ سَمِعَهُ أنْ يَقُوْلَ 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حَمُكَ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ناه من استحباب التشميت هو 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ُ مالك في وجوبه، فقال القاضي عبد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ّة، ويُجزىء تشميتُ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كمذهبنا، وقال ابن مُزَي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زم كلَّ واحد منهم، واختاره اب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9" name="Image379" descr="">
              <a:hlinkClick xmlns:a="http://schemas.openxmlformats.org/drawingml/2006/main" r:id="rId1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1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لم يحمد العاطس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شَمَّ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لحديث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ُّ الحمد والتشميت وجوابِ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َ صوتَه بحيث يُسمِعُ صاحب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0" name="Image380" descr="">
              <a:hlinkClick xmlns:a="http://schemas.openxmlformats.org/drawingml/2006/main" r:id="rId1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1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قال العاطسُ لفظاً آخرَ غير ال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ّه لم يستحقّ التش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الم بن عبيد الأشجعي الصحابي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ا نحنُ عند رسول اللّه صلى اللّه عليه وسلم إذ عَطَ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ٌ من القو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 عليكم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َيْكَ وَعَلى أُمِّكَ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عَطَسَ أحَدُكُمْ فَلْيَحْمَ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ـ فذكر بعض المحامد ـ وَلْيَقُلْ لَهُ مَنْ عِنْد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، وَلْيَرُدَّ ـ يعني عليهم ـ يَغْفِرُ اللَّهُ ل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1" name="Image381" descr="">
              <a:hlinkClick xmlns:a="http://schemas.openxmlformats.org/drawingml/2006/main" r:id="rId1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1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عَطَسَ في صلاته يُستحبّ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د للّه، ويُسمع نفس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ها هذا، واختاره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حمد في نفسه،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س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َد جهراً ول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2" name="Image382" descr="">
              <a:hlinkClick xmlns:a="http://schemas.openxmlformats.org/drawingml/2006/main" r:id="rId1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1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ّة إذا جاءَه العطاسُ أن يضعَ يدَ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ثوبَه أو نحو ذلك على فمه وأن يخفضَ صو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َ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 وسلم إذا عطَس وضعَ يدَه أو ثوبَه على فِيه، وخفض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غضّ بها صوت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شكّ الراوي أيّ اللفظين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الزبير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عَزَّ وَجَلَّ يَكْرَهُ رَفْ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وْتِ بالتَّثاؤُبِ والعُطاس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ثاؤُبُ الرَّفِيعُ وَالعَطْسَةُ الشَّدِيد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شَّيْط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3" name="Image383" descr="">
              <a:hlinkClick xmlns:a="http://schemas.openxmlformats.org/drawingml/2006/main" r:id="rId1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1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تَكرّرَ العطاسُ من إن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تابعاً، فالسنّة أن يشمِّته لكل مرّة إلى أن يبلغ ثلاث مرّ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 و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ة بن الأكوع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َ النبيّ صلى اللّه عليه وسلم، وَعَطَسَ عندَه رجلٌ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 اللَّهُ، ثم عَطَسَ أخرى فقال له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جُلُ مَزْكُوم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لفظ رواية 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ا رواية أبي داو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ترمذي فقا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طَسَ رجل عندَ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ا شاهدٌ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طَسَ الثانية أو الثالثة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، هَذَا رَجُلٌ مَزْكُوم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رويناه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يد اللّه بن رفاعة الصحابيّ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شَمَّتُ العاطِ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اً، فإنْ زَادَ فإنْ شِئْتَ فَشَمِّتْهُ وَإنْ شِئْتَ فَ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ضعيف، قال في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وإسناد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 بإسناد فيه رجل لم أتحقق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عَطَسَ أَحَدُكُمْ فَلْيُشَمِّتهُ جَلِيسُهُ، وَإِنْ زَاد على ثَلاثَ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هُوَ مَزْكُومٌ، وَلا يُشَمَّتُ بَعْدَ ثَلاث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</w:t>
      </w:r>
      <w:hyperlink r:id="rId1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ه، فقال ابن العربي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قا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زكوم، وقيل يقال له في الثالثة، وقيل في الرابعة، والأصحّ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فيه أنك لست ممّن يُشمَّت بعد هذا، لأن هذا الذ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مٌ ومرض لا خفّة 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رضاً فكان ينبغي أن يُدع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شمّت، لأنه أحقّ بالدعاء من غيره‏؟‏ فالجواب أنه يُستحبّ أن يُدعى له لك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عطاس المشروع، بل دعاء المسلم للمسلم بالعافية والسلامة ونحو ذلك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تش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1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1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عَطَسَ ولم يحمد اللّه تعالى ف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َّمنا أنه لا يُشمّ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ا لو حمد اللّه تعالى ولم يسمعه الإِ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مّته، فإن كانوا جماعة فسمعه بعضُهم دون بعض فالمختار أنه يُشمّته من سمع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العربي خلافاً في تشميت الذين لم يسمعوا الحمد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يتَ صاحبهم، فقيل يشمّته لأنه عرف عطاسه وحمده بتشميت غيره، وقيل لا،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إذا لم يحمد أصلاً يُستحبّ لمن عنده أن يذكِّره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معالم السنن للخطابي نحوه عن الإِمام الجلي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، وهو باب النصيحة والأمر بالمعروف، والتعاون على البرّ والتقوى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هذا وزعم أنه جَهْلٌ من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في زعمه، بل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ه لما ذكرنا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إذا عَطَسَ يهوديٌّ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غيرهما، 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يهودُ يتعاطسُونَ عندَ رسول اللّه صلى اللّه عليه وسلم يَرْجُ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يقولَ ل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حمُكُم اللَّهُ ف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هديكُم اللَّهُ وَيُصْلِ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228B22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1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1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مسند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حديث ضعيف، وأخرجه الطبران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راد، والبيهق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،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طل ولو كان سنده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حَدَّثَ حَدِيثاً فَعَطَسَ عِنْدَهُ فَهُوَ حَق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سناده ثقات مُتقنون إلا بقية بن الوليد فمختلف فيه، وأكثرُ الحفاظ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ّون بروايته عن الشاميين، وقد روي هذا الحديث عن معاوية بن يحيى الش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1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1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تثاءب فالسنّة أن يردّ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الصحيح الذي قدّ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أن يضع يده ع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ه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تَثاءَبَ أحَدُكُمْ فَلْيُمْسِكْ بِيَدِهِ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ِهِ، فإنَّ الشَّيْطانَ يَدْخُ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تثاؤب في الصلاة أو خارجها، يستحبّ وضعُ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م، وإنما يكره للمصلّي وضعُ يده على فمه في الصلاة إذا لم تكن حاجة كالتثاؤ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1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1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مَدْح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َّ مدح الإِنسان والثناءَ عليه بجميل صفاته قد يكون ف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، وقد يكون بغير حضوره، فأما الذي في غير حضورِه فلا منعَ منه إلا أن يُجا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حُ ويدخل في الكذب فيحرُم عليه بسبب الكذب لا لكونه مدحاً، ويُستحبّ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 الذي لا كذبَ فيه إذا ترتب عليه مصلحةٌ ولم يجرّ إلى مفسدة بأن يبلغ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َ فيفتتن به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حُ في وجه الممدوح فقد جاءت في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إباحتَه أو استحبابه، وأحاديث تقتضي 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اديث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مدوحُ عنده كمالُ إيمان وحسنُ يقين ورياضةُ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ٌ تامة بحيث لا يفتتن ولا يغترّ بذلك ولا تلعبُ به نفسُه فليس بحر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، وإن خيف عليه شيءٌ من هذه الأمور كُرِهَ مدحُه كراهةً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1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1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ن أحاديث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مقداد رضي اللّه عنه؛ أن رجلاً جعلَ يمدحُ عثمانَ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 فعمدَ المقدادُ فجثا على ركبتيه، فجعلَ يحثو في وجهه الحصباءَ، فقال 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ثم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أنُك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رأيْتُم المَدَّاحِينَ فاحْثُوا في وُجُوهِهِ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ُراب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 النبيُّ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رجلاً يُثني على رجل ويُطريه في المِدْحَةِ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هْلَكْتُمْ أوْ قَطَعْتُمْ ظَهْرَ الرَّج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يُطْ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ياء وإسكان الطاء المهملة وكسر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ياء مثناة ت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ِط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 المدح ومجاوزة الحدّ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ة رضي اللّه عنه؛ أن رجلاً ذُكِرَ عندَ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، فأثنى عليه رجلٌ خيراً، 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ْحَكَ قَطَعْتَ عُنُقَ صَاحِبِكَ ـ يقوله مراراً ـ إنْ كانَ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دِحاً لاَ مَحَالَةَ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ْسِبُ كَذَا وكَذَا إنْ كانَ يَرَى أن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ذَلِكَ وَحَسِيبُهُ اللَّهُ وَلا يُزَكِّي على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1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1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اديث الإِ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ة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صر، ولكن نُشير إلى أطرا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في الحديث الصحيح لأبي بكر رضي اللّه عن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ظَنُّكَ باثْنَيْ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ثالِثُهُم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سْتَ مِنْ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ستَ من الذين يُسبلون أُزر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بَكْ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بْكِ، إنَّ أمَنَّ النَّاس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 في صُحْبَتِهِ وَمَالِهِ أبُو بَكْرٍ، وَلَوْ كُنتُ مُتَّخِذاً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مَّتِي خَلِيلاً لاتَّخَذْتُ أبا بَكْرٍ خَلِي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ْجُو أنْ تَكُونَ مِنْهُ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hyperlink r:id="rId1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ُدْعون من جميع أبواب الجنة ل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ْذَنْ لَهُ وَبَشِّر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ثْبُتْ أُحُدُ فإنَّمَا عَلَي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بيٌّ وَصِدّيقٌ وَشَهِيدَانِ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خَلْتُ الجَنَّةَ فَرأي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صْراً، فَقُل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مَنْ هَذَا‏؟‏ 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عُمَرَ، فأرَدْتُ أنْ أدْخُ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ذَكَرْتُ غَيْرَت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hyperlink r:id="rId1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عم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أمي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ك أغ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عُمَ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َقِي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ُ سَالِكاً فَجَّاً إِلاَّ سَلَكَ فَجّاً غَي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جّ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فْتَحْ لِعُثْمانَ وَبَشِّر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علي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َ مِنِّي و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علي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تَرْضَى أنْ تَكُونَ مِن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مَنْزِلَةِ هَارُونَ مِنْ مُوسَى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بل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ِعْتُ دَفَّ نَعْلَيْك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أُبيّ بن كعب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َهْنَأْكَ العِلْمُ أب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نْذِ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hyperlink r:id="rId1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َ‏ ‏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عبد اللّه بن سَلاَ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َ على الإِسْلامِ حت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مُو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لأنصار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َحِكَ اللَّهُ عَزَّ وَجَلَّ،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جِبَ مِنْ فِعَالِكُ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لأنصا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ُمْ مِنْ أحَبّ النَّا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أشجّ عبد القي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فيكَ خَصْلَتَيْ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ِبُّهُما اللَّهُ تَعالى وَرَسُول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ِلْمَ وَالأن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ّ هذه الأحاديث التي أشرت إليها في الصحيح مشهورة، ف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ها، ونظائر ما ذكرناه من مدحه صلى اللّه عليه وسلم في الوج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فمن بعدهم من العلماء والأئمة الذين يُقتدى بهم رضي اللّ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فأكثر من أن تُحصر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مد الغزالي في آخر كتاب الزكاة من الإِ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صدقة فينبغي للآخذ منه أن يَنظر، فإن كان الدافعُ ممّن يُحِبّ الشك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ها فينبغي للآخذ أن يخفيَها لأن قضاء حقه أن لا ينصره على الظلم وطلبه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، وإن علم من حاله أنه لا يُحِبّ الشكر ولا يقصده فينبغي أن يشكرَه 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 الثور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عرف نفسه لم يضرّه مد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غزالي بعد أن ذكر ما سبق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قائق هذه المعاني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ظها من يُراعي قلبَه، فإن أعمالَ الجوارح مع إهمال هذه الدقائق ضحكة ل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تة له، لكثرة التعب وقلة النفع، ومثل هذا العلم هو الذي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نه أفضل مِنْ عبادة سنة، إذ بهذا العلم تحيا عبادة العمر ، وبالجهل به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عمر كله وتتعطل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1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1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دح الإِنسان نفسه و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ا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تُزَكُّوا أنْ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كرَ محاسن نفسه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، ومحبوب، فالمذمومُ أن يذكرَه للافتخار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والتميّز على الأقران وشبه ذلك؛ والمحبوبُ أن يكونَ فيه مصلحة ديني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آمراً بمعروف أو ناهياً عن منكر أو ناصحاً أو مشيراً بمصلحة أو معل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دباً أو واعظاً أو مذكِّراً أو مُصلحاً بين اثنين أو يَدفعُ عن نفسه شرّاً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ذكر محاسنَه ناوياً بذلك أن يكون هذا أقربَ إلى قَبول قوله واعتم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ُره، أو أن هذا الكلام الذي أقوله لا تجدونه عند غيري فاحتفظوا به أو 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هذا المعنى ما لا يحصى من النصوص كقول النبيّ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النَّبِي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ذِ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سَيِّدُ وَلَد آدَ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أوَّلُ مَنْ تَنْشَقُّ عَن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رْض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أعْلَمُكُمْ باللَّهِ وأتْقا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بِيتُ عنْ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ب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 كثيرة، وقال يوسف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َلْن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زَائِنِ الأرْضِ إني حَفِيظ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َجِدُنِي إنْ شاءَ اللَّهُ 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ثمان رضي اللّه عنه حين حُصر ما رويناه في صحيح البخاري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ستم تعلم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رسولَ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جَهّزَ جَيْشَ العُسْر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َهُ الجَنَّة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جهّزتهم، ألستم تعلمون 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حَفَرَ بِئرَ رُومَة فَلَهُ الجَنّ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حفرتها‏؟‏ فصدّقوه ب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أنه قال حين شكاه أه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وفة إلى عمر بن الخطاب رضي اللّه عنه و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حسن يصلي، فقال سع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إنّي لأول رجل من العرب رمى بسهم في سبيل اللّه تعالى، ولقد كنّا نغزو م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، 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ذي فلق الحبَّة وبرأ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سمةَ، إنه لعهدُ النبيّ صلى اللّه عليه وسلم إليّ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لا يحبني إلا مؤمنٌ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بغضني إلا مناف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أَ مهموز معناه خلق؛ وال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وائ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طبنا ابنُ مسعود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لقد أخذتُ من في رسول اللّه صلى اللّه عليه وسلم بضعاً وسبعين سور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قد علمَ أصحابُ رسول اللّه صلى اللّه عليه وسلم أني مِنْ أعلمهم بكتاب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 وما أنا بخيرهم، ولو أعلم أن أحداً أعلمُ منّي لرحلتُ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أنه سئل عن البدنة 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زحفت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خبير سقطتَ ـ يعني نفسَه ـ وذكر تم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 لا تنحصر، وكلُّها محمولة على ما ذكرنا، و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1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1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في مسائل تتعلَّق بما تقد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17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17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ستحبّ إجابةُ مَن ناداك بلبّي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عديك أو لبّيك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ُستحبّ أنْ يقول لمن ورد عليه مرحِّ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ول لمن أحسن إليه أو رأى منه فعلاً ج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 اللّه وجزاك اللّه خي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، ودلائل هذا من الحديث الصحيح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1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1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بأس بقوله للرجل الجليل في عل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صل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ّه فداكَ، أو فِداكَ أبي وأُم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، ودلائل هذا من الحديث الصحيح كثيرة مشهورة حذفتها اختص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1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1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احتاجتْ المرأة إلى كلام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ارم في بيع أو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ن المواضع التي يجوز لها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نبغي أن تفخِّمَ عبارتَها وتغل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يِّنها مخافةً من طمع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الحسن الواحدي من أصحابنا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دوبة إذا خاطبتِ الأجانبَ إلى الغِلْظة في المقالة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بعد من الطمع في الريبة، وكذلك إذا خاطبتْ مَحرماً عليها بالمصاهرة،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تعالى أوصى أُمّهات المؤمنين وهنّ محرّمات على التأبيد بهذه الوصي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</w:rPr>
        <w:t>‏</w:t>
      </w:r>
      <w:hyperlink r:id="rId1765">
        <w:r>
          <w:rPr>
            <w:rStyle w:val="InternetLink"/>
            <w:rFonts w:cs="times new roman(arabic);Times New Roman" w:ascii="times new roman(arabic);Times New Roman" w:hAnsi="times new roman(arabic);Times New Roman"/>
            <w:b/>
            <w:bCs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b/>
            <w:bCs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نساءَ النَّبيّ لَسْتُنَّ كَأحَدٍ مِنَ النِّساءِ إِنِ اتَّقَيْتُنَّ ف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b/>
            <w:b/>
            <w:bCs/>
            <w:color w:val="0000FF"/>
            <w:sz w:val="27"/>
            <w:sz w:val="27"/>
            <w:u w:val="single"/>
            <w:rtl w:val="true"/>
          </w:rPr>
          <w:t>تَخْضَعْنَ بالقَوْلِ فَيَطْمَعَ الَّذي في قَلْبِهِ م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b/>
            <w:bCs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الواحدي من تغليظ صوتها، كذ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إبراهيم المروز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ُها في تغليظه أن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َ كفّها بفيها وتُجيب ك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واحديُّ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ّم بالمصاهرة كالأجنبي في هذا ضعيف وخلاف المشهور عند أصحابنا؛ لأنه كالمَ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بة في جواز النظر وال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ُمَّهاتُ المؤمنين فإنهنّ أُمّهات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نكاحهنّ ووجوب احترامهنّ فقط، ولهذا يحلّ نكاح بناتهنّ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27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ذكار النّكاح وما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تعلّق به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ه من ج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طب امرأةً من أهلها لنفسه أو ل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رض الرجل بن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زواج من أهل ال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عن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َقْدِ النِّكَ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ُ لل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َ عقدِ النِّ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ُق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بالرِّفاء والب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الزوجُ إذ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ت عليه امرأتُه ليلة الزِّف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ُقالُ لل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دَ دُخولِ أهلهِ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عن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َ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ُلاعبةِ الرجل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َتَه وممازحته لها ولطف عبارتِه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بيان أدب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َّوِجِ مع أصهاره في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ُقال عن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ادة وتألّم المرأة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َذَان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ُذُنِ المولُ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7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عاءِ عن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َحنيكِ الط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ذكار النّكاح وما يتعلّ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1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1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ه من جاء يخطب امرأةً من أهلها ل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بدأ الخاطبُ بالحمد للّه والثناء عليه والصَّ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ّه عليه وسل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ُ أنْ لا إِلهَ إِلاَّ اللَّه وحد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َ له، وأشهدُ أنَّ محمداً عبدُهُ ورسولُه جئتكم راغباً في فتاتِكم فُلا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ريمتِكم فُلانة بنت فلان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بن ماجه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كَلام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بعض الروايا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رٍ لا يُبْدأُ فِيه بالحَمْد لِلَّهِ فَهُوَ أجْذَ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ْطَع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ذم بالجيم و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ة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، 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خطْبَةٍ لَيْسَ فِيها تَشَهُّدٌ فَهِيَ كاليَ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ذْم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1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1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رجل بنته وغيرها ممن إليه تزويجه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لِ الفضلِ والخير ليتزوجُ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مر بن الخطاب رضي اللّه عنه لما تُوفي زَوْجُ بن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فصة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يتُ عثمان فعرضتُ عليه حفصةَ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شئ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كحتُك حفصة بنتَ عمر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أنظر في أمري، فلبثتُ ليالي ثم لقيني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دا لي أن لا أتزوّج يومي هذا، قال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قيتُ أبا بكر الصديق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شئتَ أنكحْتُك حفصةَ بنتَ عمر، فصمتَ أبو بكر رضي اللّه عنه، وذكر تم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1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1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عند عَقْد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ِّكَ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ُ أن يخطبَ بين يدي العقد خطبةً تشتملُ على ما ذكرناه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ذي قبلَ هذا وتكونُ أطولَ من تلك، وسواء خطبَ العاقدُ أو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 في سنن أبي داود و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َمنا رسول اللّه صلى اللّه عليه وسلم خطبة الحاج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نَسْتَعِينُهُ وَنَسْتَغْفِرُهُ وَنَعُوذُ بِهِ مِنْ شُرُورِ أَنْفُسِن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يَهْدِ اللَّهُ فَلاَ مُضِلَّ لَهُ، وَمَنْ يُضْلِلْ فَلا هادِيَ ل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شْهَدُ أنْ لا إِلهَ إِلاَّ اللَّهُ، وأشْهَدُ أَنَّ مُحَمَّداً عَبْد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سُولُهُ ‏</w:t>
      </w:r>
      <w:hyperlink r:id="rId1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ُّهَا النَّاسُ اتَّقُوا رَبَّكُمُ الَّذي خَلَقَكُمْ مِنْ نَفْسٍ وَاحِد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مِنْها زَوْجَها، وَبَثَّ مِنْهُما رِجَالاً كَثِيراً وَنِساءً، و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الذي تَساءَلُونَ بِهِ والأرْحامَ إنَّ اللَّهَ كان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ِ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1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َا الَّذ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حَقَّ تُقاتِهِ وَلا تَمُوتُنَّ إِلاَّ وأَ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]‏ ‏</w:t>
      </w:r>
      <w:hyperlink r:id="rId1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َا الَّذين آمَ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 وَقُولُوا قَوْلاً سَدِيداً يُصْلِحْ لَكُمْ أعْمالَكُمْ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َغْفِرْ لَكُمْ ذُنُوبَكُمْ، وَمَنْ يُطِعِ اللَّهَ وَرَسُولَهُ فَقَدْ فَا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زَاً عَظ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‏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لفظ إحدى روايات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ه أخرى ‏</w:t>
      </w:r>
      <w:hyperlink r:id="rId1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د قوله ورسو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ْسَلَهُ بالحَق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شِيراً وَنَذِيراً بَيْنَ يَدَيِ السَّاعَةِ، مَنْ يُطِعِ اللَّه وَرَسُول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َدْ رَشَدَ، وَمَنْ يَعْصِهِما فإنَّهُ لا يَضُر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ْسَهُ وَلا يَضُرُّ اللَّهَ شَيْ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ُ أن يقو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زوِّجك على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ن إمساك بمعروف أو تسريح بإحسان، وأقلّ هذه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مْدُ لِلَّ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صَّلاةُ على رَسُولِ اللّه صلى اللّه عليه وسلم أُوصِي بِتَقْوَى اللَّه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خطبة سنّة، لو لم يأتِ بشيء منها صحَّ النكاح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داود الظاهري رحمه اللّ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ّ، ول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ّوا خلافَ داود خلافاً معتبراً، ولا ينخرقُ الإِجما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لفت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وجُ فالمذهب المختار أنه لا يخطب بشيء، بل إذ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ّجتك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تصل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ُ تزويجها؛ 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َها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والصلاة على رسول اللّه صلى اللّه عليه وسلم قبلت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 النكاحُ، ولم يضرّ هذا الكلام بين الإِيجاب والقبول؛ لأنه فصل يسير له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ُ به النكاح؛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ُ بل يُستح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به، والصوابُ ما قدّمناه أنه لا يأتي به ولو خالف فأتى به لا يَبطل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17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17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ُ للزوج بعدَ عقد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ِّ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ّة أن يُ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َ اللّه لك، أو باركَ اللّه عليك، وجم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ا في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ُ أن يُقال لكلّ واحد من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َك اللّه لك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ٍ منكما في صاحبه، وجمعَ بينكما في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 أن النبيَّ صلى اللّه عليه وسلم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بد الرحمن بن عوف رضي اللّه عنه حين أخبره أنه تزوّج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َك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صحيح أيضاً أنه صلى اللّه عليه وسلم قال لجابر رضي اللّه عنه حين أخبره أ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زوّج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َكَ اللَّهُ عَل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أسانيد الصحيحة في سنن أبي داود والترمذي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إذا رفأ الإِنسانُ، أ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زوّج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ارَكَ اللَّهُ لك، وبارَكَ عَلَيْكَ، وَجَمَعَ بَيْنَكُم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9" name="Image399" descr="">
              <a:hlinkClick xmlns:a="http://schemas.openxmlformats.org/drawingml/2006/main" r:id="rId1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1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كره أن يُقال له بالرِّ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يأتي دليلُ كراهته إن شاء اللّه تعالى في كتاب حفظ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ِّفاء بكسر الراء وبالمد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0" name="Image400" descr="">
              <a:hlinkClick xmlns:a="http://schemas.openxmlformats.org/drawingml/2006/main" r:id="rId1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1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الزوجُ إذا دخلت عليه امرأتُه لي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ِّ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ُسَمِّيَ اللَّهَ تعالى، ويأخذَ بناصيتهَا أولَ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لقا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َك اللَّهَ لكلِّ واحدٍ منَّا في صاحبه، ويقو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بالأسانيد الصحيحة في سنن أبي داود وابن ماج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عيب، عن أبيه، عن جده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تَزَوَّجَ أحَدُكُ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ْرأةً أوِ اشْتَرَى خَادماً فَلْيَ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ِني أسألُكَ خَيْرَ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خَيْرَ ما جَبَلْتَها عَلَيْهِ، وأعُوذُ بِكَ مِنْ شَرّها وَشَرِّ ما جَبَلْتَ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ذَا اشْتَرَى بَعِي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أْخُذْ بِذِرْوَةِ سِنَامِهِ وَلْيَقُلْ مِثْلَ ذل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أْخُذْ بِناصِيَ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وَلْيَدْعُ بالبَرَكَةِ في المَ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ْخَادِ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1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1" name="Image401" descr="">
              <a:hlinkClick xmlns:a="http://schemas.openxmlformats.org/drawingml/2006/main" r:id="rId1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1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ُقالُ للرجل بعدَ دُخولِ أهل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ى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بزينب رضي اللّه عنها، فأولم بخبز ولح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 في صفة الولي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ثرة مَن دُعي إل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خرجَ رسولُ اللّه صلى اللّه عليه وسلم فانطل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حجرة عائش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لامُ عَلَيْكُمْ أهْلَ البَيْتِ وَرَحْمَةُ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بَرَكَات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ليك السلام ورحمة اللّه، كيف وجدتَ أهلك‏؟‏ بارك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ك، فتقرَّى حُجَر نسائه كلّهنّ يقولُ لهنّ كما يقول لعائشة، ويقلن له كما قال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2" name="Image402" descr="">
              <a:hlinkClick xmlns:a="http://schemas.openxmlformats.org/drawingml/2006/main" r:id="rId17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17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عندَ الجم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 من طرق كثير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أنَّ أحَدَكُمْ إ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ى أهْلَهُ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سْمِ اللّه اللَّهُمَّ جَنِّبْنا الشَّيْطانَ وَجَنِّ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َ ما رَزَقْتَنا فَقُضِيَ بَيْنَهُمَا وَلَدٌ لَمْ يَضُر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 للبخار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ْ يَضُرَّهُ شَيْطانٌ أبَ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3" name="Image403" descr="">
              <a:hlinkClick xmlns:a="http://schemas.openxmlformats.org/drawingml/2006/main" r:id="rId1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1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ُلاعبةِ الرجلِ امرأَتَه وممازحته 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طف عبارتِه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زَوََّجْتَ بِكْراً أَمْ ثَيِّباً‏؟‏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زوّج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يب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اَّ تَزَوَّجْتَ بِكْراً تُلاعِبُها وَتُلاعِب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1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سنن 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مَلُ المُؤْمِنِينَ إِيمانَاً أحْسَنُه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لُقاً وألْطَفُهُمْ لأهْ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4" name="Image404" descr="">
              <a:hlinkClick xmlns:a="http://schemas.openxmlformats.org/drawingml/2006/main" r:id="rId1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1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بيان أدبِ الزَّوِجِ مع أصهار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ستحبّ للزوج أن لا يخاطب أحداً من أقارب زوجته بلفظ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جماع النساء، أو تقبيلهنّ، أو معانقتهنّ، أو غير ذلك من أنواع الاستمتاع بهنّ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تضمن ذلك أو يُستدلّ به عليه أو يف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ٍ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 رجلاً مَذَّاء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ستحييتُ أن أسألَ رسولَ اللّه صلى اللّه عليه وسلم لمكان ابنته منّي، فأمر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قدادَ فسأل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5" name="Image405" descr="">
              <a:hlinkClick xmlns:a="http://schemas.openxmlformats.org/drawingml/2006/main" r:id="rId18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18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ُقال عند الولادة وتألّم ال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ُكثر من دُعاء الكَرْب الذي قدَّ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فاطمة رضي اللّه عنها؛ أنَّ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لما دنا ولادها أمرَ أُمَّ سلمة وزينبَ بنتَ جحشٍ أن يأتيا فيقرآ عندها آ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رسي، و‏</w:t>
      </w:r>
      <w:hyperlink r:id="rId1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كم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آخر الآية، ويعوّذا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معوّ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6" name="Image406" descr="">
              <a:hlinkClick xmlns:a="http://schemas.openxmlformats.org/drawingml/2006/main" r:id="rId1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1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َذَان في أُذُن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لُ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رافع رضي اللّه عنه مولى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؛ رأيتُ رسولَ اللّه صلى اللّه عليه وسلم أذّن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ذن الحسين بن عليّ حينَ ولدتهُ فاطمةُ بالصلاة ـ رضي اللّ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ؤذّن في أُذنه اليمنى ويُ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أُذن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سين بن عليّ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وُلِدَ لَهُ مَوْلُودٌ فأذَّنَ في أُذُن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ُمْنَى، وأقامَ في أُذُنِهِ اليُسْرَى لَمْ تَضُرّهُ أُم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بْي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7" name="Image407" descr="">
              <a:hlinkClick xmlns:a="http://schemas.openxmlformats.org/drawingml/2006/main" r:id="rId1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1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عاءِ عندَ تَحنيك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بالإِسناد الصحيح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يُؤتى بالصبيان فيدعو لهم ويحنّكُ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دعو لهم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سماء بنت أبي بكر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ملتُ ب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ن الزبير بمكة، فأتيتُ المدينةَ فنزلتُ قباءَ فولدتُ بقباءَ، ثم أتيتُ 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بي صلى اللّه عليه وسلم، فوضعَه في حِجره ثم دعا بتمرةٍ فمضغَها ثم تفل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، فكانَ أوّل شيء دخل جوفَه ريقُ رسول اللّه صلى اللّه عليه وسلم، ثم حنَّك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تمرة، ثم دعا له وباركَ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ُلد لي غلام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تيتُ به النبيَّ صلى اللّه عليه وسلم فسمَّاه إبراهيم، وحنَّكه بتمرةٍ، ودعا 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ب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بخاري ومسلم إل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ه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لبخاري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28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سماء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َسْمِية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َوْلُ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َسْمِية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َّقْ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تَحسين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بيانِ أحبّ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سماءِ إلى اللّه عزَّ وجلّ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التهن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اب المُهَنَّ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هي عن التسمية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أسماءِ المَكْرُو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إِنسان 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بعُه من ولد أو غ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نداءِ مَنْ 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عرف اسم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هي الو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تعلم والتلميذ أن يُنادي أباه ومعلّمه وشيخه باس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تغي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م إلى أحسنَ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َوازِ ترخيم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مِ إذَا لم يَتَأذّ بذلك صاحب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هي ع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َلقابِ التي يَكْرَهُها صاحبُ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َوازِ واستح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قبِ الذي يُحبُّه صاحبُ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وازِ الكِ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ستحباب مخاطبةِ أَهْلِ الفَضْل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ُنيةِ ال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ِأَكبرِ أولاد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ُنية الرجل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له أولادٌ بغيرِ أولاد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َّكَنِّي بأبي القَاسِ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َوَاز تكنية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َافِر والمبتدع والفا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28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تكنية ال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أبي فُلانة وأبي فُلان والمرأة بأُمّ فلان وأُمّ فُل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8" name="Image408" descr="">
              <a:hlinkClick xmlns:a="http://schemas.openxmlformats.org/drawingml/2006/main" r:id="rId1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1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َسْمِيةِ المَوْلُ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ّة أن يُسمَّى المولود في اليوم السابعِ من ولادته أ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ستحبابه يومَ السابع فلِمَا رَويناه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شُعيب، عن أبيه،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د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أمرَ بتسمية المولود يومَ سابع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وضعِ الأذ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مرة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ُندب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غُلامٍ رَهِين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عَقِيقَتِهِ تُذْبَحُ عَنْهُ يَوْمَ سابِعِهِ، ويُحْلَق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ُسَمّ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ٌ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م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ما رويناه في الباب المتقدم من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ُلِدَ لي اللَّيْلَةَ غُلامٌ فَسَمَّيْتُهُ باسْمِ أب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بْرَاهِيم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ُلد لأبي طلحةَ غلامٌ، فأتيتُ به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فحنَّكَه، وسمَّاه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الساعد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تي بالمنذ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أبي أُسَيْد إلى رسول اللّه صلى اللّه عليه وسلم حين وُلد، فوضعه النبيُّ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على فخذه وأبو أُسيد جالسٌ، فلَهِيَ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شيء بين يديه، فأمر أبو أُسيد بابنه فاحْتُمِل من على فخذ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، فأقلبُوه، فاستفاقَ النبيُّ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بِيّ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أبو أُسي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لبناه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مُه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ان،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وَلَكِنِ اسْمُهُ المُنْذِ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مّا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ئذ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هِي، بكسر الهاء وفتحها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لطيء، و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قي العرب، وهو الفصيح المشهور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عنه، وقيل اشتغل بغيره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ه، وقوله اس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كره، وقوله فأقل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َدّوه إلى من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9" name="Image409" descr="">
              <a:hlinkClick xmlns:a="http://schemas.openxmlformats.org/drawingml/2006/main" r:id="rId18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18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َسْمِيةِ السَّقْ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تسميتُه، فإن لم يُعلم أذكرٌ هو أو أنثى، سُمِّي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صلحُ للذكر والأُنثى كأسماء وهند وهُنيدة وخارجة وطلحة وعُميرة وزُرْع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تسميةُ السقط لحديث ورد فيه ‏</w:t>
      </w:r>
      <w:hyperlink r:id="rId1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ا قاله غيره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المولود قبل تسميته استُحبّ تسمي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0" name="Image410" descr="">
              <a:hlinkClick xmlns:a="http://schemas.openxmlformats.org/drawingml/2006/main" r:id="rId1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1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تَحسينِ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 بالإِسناد ال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كُمْ تُدْعَوْنَ يَوْمَ القِيام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سْمائكُمْ وأسماءِ آبائِكُمْ فأحْسِنُوا أسْماء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1" name="Image411" descr="">
              <a:hlinkClick xmlns:a="http://schemas.openxmlformats.org/drawingml/2006/main" r:id="rId1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1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بيانِ أحبِّ الأسماءِ إلى اللّه عزّ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حَبَّ أسْمائكُمْ إلى اللّه عَزَّ وَجَلَّ عَب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، وَعَبْدُ الرَّحْمَ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ُلد لرجلٍ منّا غلام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مَّاه القاسم، ف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نُكَنِّيك أبا القاسم ولا كرامة، فأخبرَ النبيَّ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ّ ابْنَكَ عَبْ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ْمَ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وُهيب الجشمي الصحابي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سَمَّوا بأسْما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ْبِياءِ، وَأحَبُّ الأسْماءِ إلى اللّه تَعالى عَبْدُ اللّه وَعَب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ْمَن، وأصْدَقُ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ارِثٌ وَهمَّامٌ، وأقْبَحُ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رْب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ُرّ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2" name="Image412" descr="">
              <a:hlinkClick xmlns:a="http://schemas.openxmlformats.org/drawingml/2006/main" r:id="rId1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1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التهنئة وج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ُهَنَّ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تهنئة المولود له،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ُهَنَّأ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َ عن الحسين رضي اللّه عنه أنه علَّم إنساناً التهن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َ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َ في الموهوب لك، وشكرتَ الواهبَ، وبلغَ أشدَّه ورُزقت بر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ْتَحَبّ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ّ على المُهنى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َ اللّه لك، وبارَك عليك، وجزاكَ اللّه خي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ك اللّه مثلَه، أو أجزلَ اللّه ثوابَك،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3" name="Image413" descr="">
              <a:hlinkClick xmlns:a="http://schemas.openxmlformats.org/drawingml/2006/main" r:id="rId1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1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هي عن التسميةِ بالأسماء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َكْرُو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مرة بن جند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سَمِّيَنَّ غُلامَكَ يَسَاراً، وَلا رَباحاً،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جاحاً، وَلا أفْلَحَ، فإنَّكَ تَقُولُ أثَمَّ هُوَ‏؟‏ فَلا يَكُونُ، فَت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َا هُنَّ أَرْبَعٌ فَلا تَزِيدونَ عَ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سنن أبي داود وغيره، من رواية جابر، وفيه أيض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هي عن تسميته برك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خْنَعَ اسْمٍ عِنْدَ اللَّهِ تَعالى رَجُلٌ تَسَمَّى مَل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مْلاك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ن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ن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غْيَظ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ُلٍ عِنْدَ اللَّهِ يَوْمَ القِيامَةِ وأخْبَثُهُ رَجُلٌ كَانَ يُسَمَّى مَل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مْلاكِ، لا مَلِكَ إِلاَّ 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خ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 وأذلّ وأر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صحيح 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شاهان 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4" name="Image414" descr="">
              <a:hlinkClick xmlns:a="http://schemas.openxmlformats.org/drawingml/2006/main" r:id="rId1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1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إِنسان من يتبعُه من ولد أو غلام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تعلمٍ أو نحوهم باسمٍ قبيحٍ ليؤدّبَه ويزجرَه عن القبيح ويروّض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بُسْرٍ المازني الصحابي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و بضمّ الباء الموحدة وإسكان السين المهم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ثتني أُمي إلى رسول اللّه صلى اللّه عليه وسلم بِقِطْف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 عِنَب، فأكلتُ منه قبل أن أُبلغَه إياه، فلما جئتُ به أَخَذَ بأُذني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ُدَ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حمن بن أبي بكر الصديق رضي اللّه عنهم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ه الطويل المشتمل على كرامة ظاهرة للصديق رضي اللّه عنه، ومعن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صديق رضي اللّه عنه ضيَّفَ جماعةً وأجلسَهم في منزله وانصرف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رسول اللّه صلى اللّه عليه وسلم فتأخَّرَ رجوعُه، فقال عند رجو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شّيتمُوهم‏؟‏ 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فأقبل على ابنه عبد الرحمن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ُنْثَ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جَدَّعَ وَسَب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ثر، بغين معجمة مضمومة، ثم نون ساكنة ثم 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ة مفتوحة ومضمومة ثم راء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ئي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ّعَ، وهو ب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ل المهمل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ليه بقطع الأنف ونحو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5" name="Image415" descr="">
              <a:hlinkClick xmlns:a="http://schemas.openxmlformats.org/drawingml/2006/main" r:id="rId1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1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نداءِ مَنْ لا يُعرف اس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ُنادى بعبارةٍ لا يتأذّى بها، ولا يكون فيها كذب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َق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، يا فقيه، يا فقير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، يا هذا، يا صاحبَ الثوب الفلاني أو النعل الفلاني أو الفرس أو الجمل أو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مح، وما أشبه هذا على حسب حال المُنَادى والمُنَاد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سنن أبي داود والنسائي وابن ماجه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َشير بن معبد المعرو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بن الخَصَاصِيَ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ما أنا أُماشي النبيَّ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نظرَ فإذا رجلٌ يمشي بين القبور عليه نعلان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صَاح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ِبْتِيَّتَيْ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ْحَكَ أَلْقِ سِبْتِيَّتَي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لُ السِّبتِيةُ بكسر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شعرَ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ريةَ الأنصاري الصحابي رضي اللّه عنه، وهو بالجي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عندَ النبيّ صلى اللّه عليه وسلم وكان إذا لم يحفظ اسم الر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بنَ عبد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6" name="Image416" descr="">
              <a:hlinkClick xmlns:a="http://schemas.openxmlformats.org/drawingml/2006/main" r:id="rId1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1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هي الولد والمتعلم والتلميذ أن يُنا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اه ومعلّمه وشيخه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رأى رجلاً معه غلام، فقال للغل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َذَا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ا تَمْشِ أمامَهُ، ولا تَسْتَسِبَّ لَهُ، وَلا تَجْلِسْ قَبْلَهُ، وَلا تَدْع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ا تَسْتَسِبَّ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فعل فعلاً يتعرّض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ّك أبوك زجراً لك وتأديباً على فعلك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سيد الجليل العبد الصالح المتفق على صلاحه عبي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ن زَحْر، بفتح الزاي وإسكان الحاء المهمل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قا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قوق أن تُسَمِّي أباك باسمه، وأن تمشيَ أمامَه في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7" name="Image417" descr="">
              <a:hlinkClick xmlns:a="http://schemas.openxmlformats.org/drawingml/2006/main" r:id="rId1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1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تغيير الاسم إلى أحسن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ُ سهلِ به سعدٍ الساعدي المذكور في باب تسمية المو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منذر بن أبي أُسَي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 أن زينبَ كان اسمُها برّة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زكَي نفسها، فسمَّاها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ين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زينبَ بنت أبي سلم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وها زين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دخلت عليه زينب بنت جحش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سمها برة، فسمّاها زينب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ت جويريةُ اسمها برّة، فَحَوّ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اسمَها جويرية، وكان يكرهُ أن يُقال خَرَج من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يد بن المسيب بن حَزْن عن أبيه، أن أباه جاء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سْمُك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زْن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َ سَهْل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ُغيّر اسماً سمّانيه أبي، قال ابنُ المسي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لت الحزونة فينا بعد‏</w:t>
      </w:r>
      <w:hyperlink r:id="rId1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 الوجه وشيء من القس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 أ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غيَّرَ اسم عاصية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ت جمي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أي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بنة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مرَ كان يُقال لها عاصية، فسمَّاها رسول اللّه صلى اللّه عليه وسلم جمي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 ‏</w:t>
      </w:r>
      <w:hyperlink r:id="rId1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في سنن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 بن أَخْدَريٍّ الصحابي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ـ وأخدري بفتح الهمزة والدال المهملة وإسكان الخاء المعجمة بينهما ـ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اً يُقَال له أصرم كان في النفَر الذين أتوْا رسولَ اللّه صلى اللّه عليه وسل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َ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سْمُك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صْرَ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ْ أنْتَ زُرْع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شُرَيْح هانىء الحارثي الصحا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؛ أنه لما وَفَدَ إلى رسول اللّه صلى اللّه عليه وسلم مع قومه سمع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كنّونه بأبي الحكم، فدعاه رسول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هُوَ الحَكَمُ وَإِلَيْهِ الحُكْمُ فَلِمَ تُكَنَّى أبا الحَكَم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قومي إذا اختلفوا في شيء أتوني فحكمتُ بينَهم، فرضي كِلا الفريقين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أحْسَنَ هَذَا، فَمَا لَكَ م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َلَد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 شُريح، ومُسلم، وعبدُ اللّ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كْبَرُهُمْ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ريح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نْتَ أبُ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ُرَيْح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ّر النبيّ صلى اللّه عليه وسلم اس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، وعزيز، وعَتْ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يطان، والحكم، وغراب، وحباب، وشه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ّاه هاشماً، وسمّى حَرْباً سِلْماً، وسمى المضطجع المنبعث، وأرضاً يُ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ِ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اها خضرة، وشِعْبَ الضلالة سمّاه شِعْ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دى، وبنو الزِّينة سمَّاهم بني الرِّشْدَة، وسمَّى بني مُغوية بني رِشْد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ُ أسانيدها ل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تْلة بفتح العين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التاء المثناة فوق، قاله ابن ماكو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تَ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فتح التاء أيض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َّاه النبيّ صلى اللّه عليه وسلم عُتْب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عبد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8" name="Image418" descr="">
              <a:hlinkClick xmlns:a="http://schemas.openxmlformats.org/drawingml/2006/main" r:id="rId1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1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َوازِ ترخيمِ الاسمِ إذَا لم يَتَأذ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لك صاح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الصحيح، من طرق كثي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َ اللّه صلى اللّه عليه وسلم رخَّمَ أسماء جما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صحابة، فمن ذلك قوله صلى اللّه عليه وسلم لأبي هري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ا هِر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ّه عليه وسلم لعائشةَ رضي اللّ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ائِش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قال لأُسام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سَيْ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لمقدت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قُدَيْ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9" name="Image419" descr="">
              <a:hlinkClick xmlns:a="http://schemas.openxmlformats.org/drawingml/2006/main" r:id="rId1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1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هي عن الأَلقابِ التي يَكْرَهُ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حب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نَابَزُوا بالألْق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تحريم تلقيب الإِنسان بما يكره، سواء كان له صفة؛ كالأعم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لح، والأعمى، والأعرج، والأحول، والأبرص، والأشج، والأصفر، والأحدب، والأصم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رق، والأفطس، والأشتر، والأثرم، والأقطع، والزمن، والمقعد، والأشلّ،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أبيه أو لأمه أو غير ذلك مما يَ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جواز ذكره بذلك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لمن لا يعرفه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ما ذكرته كثرة مشهورة حذفتها اختص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اءً بشه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0" name="Image420" descr="">
              <a:hlinkClick xmlns:a="http://schemas.openxmlformats.org/drawingml/2006/main" r:id="rId1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1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َواز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تحباب اللقبِ الذي يُحبُّ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حب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بو بكر الصديق رضي اللّه عنه، اسمه عبد اللّه بن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عتيق، هذا هو الصحيح الذي عليه جماهير العلماء من المحدِّثين وأهل السِي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ريخ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سمه عتيق، حكاه الحافظ أبو القاسم بن عساكر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، والصواب الأول، واتفق العلماء على أنه لقبُ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سبب 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اً، فروينا عن عائشة رضي اللّه عنها من أوجه أ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ُو بَكْر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تِيقُ اللَّهِ م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ومئذ سُمِّيَ عت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الزبير وغيره من أه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ِّي عتيقاً لأنه لم يكن في نسبه شيء يُ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قيل غير 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بو تراب لقبٌ لعليّ بن أبي طالب رضي اللّ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نيته أبو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بت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وجده نائماً في المسجد و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راب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مْ أبا تُرَاب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مْ أَبَا تُراب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زمه هذا اللق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سن ال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هذ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، قال سه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ت أح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ماء عليّ إليه، وإن كان ليفرح أن يُدع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ذو اليدين واسمه الخِرْباق ـ بكسر الخاء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اء الموحدة وآخره قاف ـ كان في يديه ط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بت في الصحيح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دعو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ا اليد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س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ِرْ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لبخاري بهذا اللفظ في أوائل كتاب البرّ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1" name="Image421" descr="">
              <a:hlinkClick xmlns:a="http://schemas.openxmlformats.org/drawingml/2006/main" r:id="rId18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18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وازِ الكِنى واستحباب مخاطبةِ أَهْل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َضْ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أشهر من أن نذكر فيه شيئاً منقولاً، فإن دلائله ي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خواصّ والعوامّ، والأدب أن يُخاطب أهل الفضل ومن قاربهم بالكنية، وكذلك إ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َ إليه رسالة، وكذا إن رَوى عنه روايةً، ف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نا الشيخ أو الإِم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لان بن فلان وما أشبهه؛ والأدبُ أن لا يذكرَ الرجلُ كنيتَه في كتاب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إلا أن لا يُعرف إلا بكنيته، أو كانت الكنية أشهرَ من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كنية أشهر، يُكنى على نظيره ويُسمَّى لمن فوقه، ثم يلحق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فلان أو بأب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2" name="Image422" descr="">
              <a:hlinkClick xmlns:a="http://schemas.openxmlformats.org/drawingml/2006/main" r:id="rId1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1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ُنيةِ الرجل بِأَكب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اد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ِّي نبيّنا محمّدٌ صلى اللّه عليه وسلم أبا القاسم بابنه الق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برَ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حديث أبي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َّمناه في باب استحباب تغيير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س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3" name="Image423" descr="">
              <a:hlinkClick xmlns:a="http://schemas.openxmlformats.org/drawingml/2006/main" r:id="rId1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1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ُنية الرجلِ الذي له أولادٌ بغي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اد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واسعٌ لايُحصى مَن يتّصفُ به، ولا بأس بذلك بابُ كُني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لم يُولَد له، وكُنية الصغي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ُ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أحسنَ الناس خلقاً، وكان لي أخ يُقال له أبو عمير ـ قال الراو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سبه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طِيمٌ ـ وكان النبيُّ صلى اللّه عليه وسلم إذا جاءَه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مَيْ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فَعَلَ النُغَيْ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ُغَرٌ كانَ يلعبُ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بالأسانيد الصحيحية في سنن أبي دا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لُّ صواحبي لهنّ كُن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كْتَنِي بابْنِكَ عَبْ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عبد اللّه بن الزبير، وهو ابن أختها أسماء بنت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ر، وكانت عائشةُ تُكَنَّى أُمّ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ناه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قطتُ من النبيّ صلى اللّه عليه وسلم سَقْطاً فسمّاه عبد اللّه، وكنّاني بأُمّ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ن الصحابة جماعات لهم كنى قبل أن يُولد لهم، ك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، وأبي حمزة، وخلائق لا يُحصون من الصحابة والتابعين فمن بعدهم، ولا كراهة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ل هو محبوبٌ بالشرط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4" name="Image424" descr="">
              <a:hlinkClick xmlns:a="http://schemas.openxmlformats.org/drawingml/2006/main" r:id="rId1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1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ِ التَّكَنِّي بأ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َاس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ماعة من الصحابة منهم جابر وأبو هرير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َ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مُّوا باسْمي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كَنٌّوا بِكُنْيَت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التكنّي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ى ثلاثة 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شافعي رحمه اللّه ومَنْ وافقه إلى أنه لا يَحِ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َتَكَنَّى أبا القاسم، سواء كان اسمه محمداً أو غيره، وممّن روى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ن الشافعي الأئمةُ الحفّاظُ الثقات الأثبات الفقهاء المحدّ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، وأبو محمد البغو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كتاب الكاح، و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ساكر في تاريخ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رحمه اللّه أنه يجوز التكنّي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لمن اسمه محمد ولغيره، ويجعل النهي خاصاً بحياة رسول اللّ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من اسمه محمد ويجوز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مام أبو القاسم الرافع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به أن يكون هذا الثالث أصحّ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يزالوا يكتنون به في جميع الأعصار من غير إنكار، وهذا الذي قاله صاح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فيه مخالفة ظاهرة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طباق الناس على فعله مع أن في المتكنين به والمكنّي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، وأهل الحلّ والعقد والذين يُقتدى بهم في مهمات الدين ففيه تقوية 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جوازه مطلقاً، ويكونون قد فهموا من النهي الاختصاص بحياته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ما هو مشهور من سبب النهي في تكنّي اليهود بأبي القاسم ومناداتهم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للإِيذاء، وهذا المعنى قد زا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5" name="Image425" descr="">
              <a:hlinkClick xmlns:a="http://schemas.openxmlformats.org/drawingml/2006/main" r:id="rId1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1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َوَاز تكنيةِ الكَافِر والمبتد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ُعرف إلا بها أو خِيفَ من ذِكْره باسمِه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بي 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بد العزّى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كنيته لأنه يُعرف به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ً لاسمه حيثُ جُ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لل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َامةَ بن زيد رضي اللّه عنهما؛ أن رسولَ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ركبَ على حمار ليعودَ سعدَ بن عباد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 ومرور النبيّ صلى اللّه عليه وسلم على عبد اللّه بن أَبيّ سلول المنافق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ارَ النبيّ صلى اللّه عليه وسلم حتى دخلَ على سعد بن عبادة، فقال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 سَعْ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َمْ تَسْمَعْ إلى ما قالَ أبُو حُبابٍ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ريد عبد اللّه بن أُبيّ ـ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ذَا وكَذ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َّر في الحديث تكنيةُ أبي طالبٍ واسمُه عبدُ مناف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قَبْرُ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غال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، هذا كله إذاً وج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 في الترجمة، فإن لم يُوجد، لم يزد على الاسم؛ كما رويناه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ن رسول اللّه صلى اللّه عليه وسلم كت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مُحَمَّدٍ عَبْ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وَرَسُولِهِ إلى هِرَقْ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َّاه باسمه ولم يكنِّ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ه بلقب ملك الروم وهو قيصر، ونظائرُ هذا كثيرة، وقد أمرنا بالإِغلاظ عليه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نُكنيَهم ولا نرققَ لهم عبارة ولا نلين لهم قولاً ولا نظهر لهم ودّ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6" name="Image426" descr="">
              <a:hlinkClick xmlns:a="http://schemas.openxmlformats.org/drawingml/2006/main" r:id="rId1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1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تكنية الرجل بأبي فُلانة وأبي فُل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رأة بأُمّ فلان وأُمّ فُ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كلَّه لا حَجْرَ فيه، وقد تكنَّى جماعاتٌ من أفاضل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الصحابة والتابعين فمن بعدهم بأبي فلانة، فمنهم عثمان بن عفان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ه ثلاث 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، وأبو عبد اللّه، وأبو ليلى، ومنهم أبو الدرداء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ّ الدرداء الكبرى صحابية اسمها خيرة، وزوجته الأخرى أُمّ الدرداء الصغرى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جَيْمة، وكانت جليلة القدر فقيهة فاضلة موصوفة بالعقل الوافر والفضل الباه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ليلى والد عبد الرحمن بن أبي ليلى، وزوجته أُمّ ليلى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زوجته صحا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أُمامة وجماعات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يْحانة، وأبو رَمْثة، وأبو رِيْمة، وأبو عَمْرة بشير بن عمرو، وأبو فاطمة الليث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سمه عبد اللّه بن أنيس، وأبو مريم الأزدي، وأبو رُقَيَّة تميم الداري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المقدام بن معد يكرب، وهؤلاء كلُّهم 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ائشة مسروقُ الأجدع وخلائق لا يُ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مع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مِّي مسروقاً، لأنه سرقه إنسا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غير ثم وُ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أحاديث الصحيحة تكنية النبيّ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ريرة ب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31&amp;CID=3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ذكار المتفرّق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حمد اللّه تعالى والثناء عليه عندَ البِشارةِ بما يَسُرُّ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سمع صِياحَ الدِّيكِ ونهيقَ الحِمار ونُباحَ الكَلْب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 رأى الحر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عندَ القِيام مِنَ المجلس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ُعاءِ الجَالسِ في جمعٍ لنفسِه ومَنْ مَعَ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َراهةِ القِيَام مِن المجلسِ قبلَ أنْ يذكرَ اللّ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ذِّكْرِ في الطَّرِيْ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غَضِب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إعلامِ الرَّجُلِ من يُحبُّه أنَّه يحبُّ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رَأى مُبتلى بمرضٍ أو غير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حمدِ اللّه تعالى للمسؤول عن ح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دخلَ السُّوق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قولِ الإِنسانِ لمن تزوَّجَ تزوّجاً مُستح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نظرَ في المِرْآ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عندَ الحِجَام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 طَنَّتْ أُذُ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 خَدِرَتْ رِجْلُ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َواز دُعاء الإِنسان على مَنْ ظَلَمَ المسلمين أو ظلَمه وحدَ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تبرّي مِنْ أَهلِ البدعِ والمَعاص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 شرعَ في إزالةِ مُ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مَنْ كانَ في لسانِه فُحْشٌ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ه إذا عَثَرَتْ دَابّتُ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بيانِ أنه يُستحبُّ لكبير البلد إذا مات الوالي أن يخطب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ُعاءِ الإِنسانِ لمن صَنَعَ معروفاً إ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ِ مُكافأةِ المُهْدي بالدعاءِ للمُهْدَى له إذا دَعا له عند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ْتحبابِ اعتذارِ مَن أُهديتْ إليه هديّةٌ فردَّها لمعنى شر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لمن أزالَ عنه أذى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رَأى البَاكُورة مِن الث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ِ الاقتصَادِ في الموعظة و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فَضْل الدِّلاَلةِ على الخير والحَثِّ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حثِّ مَنْ سُئلَ علماً لا يعلمُه ويعلمُ أنَّ غيرَه يعرفُه على 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دُلَّ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مَن دُعي إلى حُكْمِ اللَّهِ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3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إِعراض عن الجاهل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وَعظِ الإِنسانِ مَنْ هُو أجلّ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مر بالوفاءِ بالعهدِ والوَعْد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دُعاء الإِنسان لمن عَرَضَ عليه مالَه أو غيرَ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المسلمُ للذميّ إذا فعلَ به مَعْرُوف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إذا رَأى مِن نفسِه أو ولده فأعجبَه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 إذا رأى ما يُحِبّ وما يَ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إذا نظَرَ إلى السَّ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 إذا تطيَّرَ بش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عندَ دُخول الحمَّ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َقولُ إذا اشترى غُلا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 مَن لا يَثبتُ على الخَيْلِ ويُدعى لهُ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نهيِ العالم وغيرِه أن يُحدِّثَ الناسَ بما لا يَفهمو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نصات العالم حاضري مجلس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الرجلُ المُقتدى به إذا فعل شيئاً في ظاهره مخالفةٌ للصو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التابعُ للمتبوعِ إذا فعلَ ذلك أو 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حَثّ على المُشَاو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حَثِّ على طِيْبِ الكَلاَ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بيان الكلام وإيضاحه للمخا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مز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شَّفاع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التَّبْشيرِ والتَّهنئة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جَواز التعجّب بلفظ التَّسبيحِ والتَّهليلِ ونحو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أمرِ بالمعروف والنَّهي عن المنكر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كار المتفرّ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كتاب أنثرُ فيه إن شاء اللّه تعالى أبواباً متفرّ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كار والدعواتِ يعظم الانتفاعُ بها إن شاء اللّه تعالى، وليس لها ضابط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زمُ ترتيبها بسببه، واللّه الموف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7" name="Image427" descr="">
              <a:hlinkClick xmlns:a="http://schemas.openxmlformats.org/drawingml/2006/main" r:id="rId1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1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حمد اللّه تعالى والثناء عليه عن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ِشارةِ بما يَسُرّ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 لمن تجدّدتْ له نعمةٌ ظاهرة، أو اندفعتْ عنه نقم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أن يسجد شكراً للّه تعالى، وأن يحمدَ اللّه تعالى أو يثني عليه بما هو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 في هذا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ميمون في مقتل عمر بن الخطاب رضي اللّه عن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الشورى الطويل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مر رضيَ اللّه عنه أرسلَ ابنه عبد اللّه إلى عائش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 يستأذنُها أن يُدفن مع صاحبيه، فلما أقبلَ عبدُ اللّه قال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ديك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ي تُحبُّ يا أميرَ المؤمنين، أذِنَتْ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ُ للّه ما كان شيء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مَّ إليّ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8" name="Image428" descr="">
              <a:hlinkClick xmlns:a="http://schemas.openxmlformats.org/drawingml/2006/main" r:id="rId19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19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سمع صِياحَ الدِّيكِ ونهيق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ِمار ونُباحَ الكَلْ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َ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سَمِعْتُمْ نُهَاقَ الحَمِيرِ فَتَعَوَّذُوا باللّه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، فإنَّهَا رأتْ شَيْطاناً؛ وَإذا سَمِعْتُمْ صِياحَ الدّيَك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سْأَلُوا اللّه مِنْ فَضْلِهِ فإنَّها رأتْ مَلَك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سَمِعْتُمْ نُباحَ الكِلابِ وَنَهِيق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ِيرِ باللَّيْلِ فَتَعَوَّذُوا باللَّهِ، فإنَّهُنَّ يَرَيْنَ ما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رَوْ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1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1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رأى ال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و بن شُعيب، عن أبيه عن جدّه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رأيْتُمُ الحَرِيق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كَبِّرُوا، فَإِنَّ التَّكْبِيرَ يُطْفئ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دعوَ مع ذلك بدعاء الكرْب وغيره مما قدَّمنا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للأمور العارضات وعند العاهات وال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1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1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عندَ القِيام مِن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جلس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جَلَسَ فِي مَجْلِسٍ فَكَثُرَ فِيهِ لغَطُهُ فَ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ْلَ أنْ يَقُومَ مِنْ مَجْلِسِهِ ذل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َ اللَّهُمَّ وبِحَمْدِ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هَدُ أنْ لا إِلهَ إِلاَّ أنْتَ أسْتَغْفِرُكَ وأتُوبُ إِلَيْكَ، إِلاَّ غُفِ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ما كَانَ في مَجْلِسِهِ ذل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رزةَ رضي اللّه عنه ـ واسمه نضلة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يقول بأخَرَةٍ إذا أراد أن يقوم من المجل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كَ اللَّهُمَّ وبِحَمْدِكَ، أشْهَدُ أنْ لا إِلهَ إِلاَّ أن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ْفِرُكَ وأتُوبُ إِلَيْكَ، فقال 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 لتقول قولاً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َ تقولُه فيما مض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َ كَفَّارَةٌ لِمَا يَكُون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جْلِس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في المستدرك من رواية عائشة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بأَخَرة، وهو بهمزة مقصورة مفتوحة و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ء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حلية الأول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 أحبّ أن يكتالَ بالمكي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وفى فليقلْ في آخر مجلسه أو حي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َ ربِّك ربّ العزّة عمّا يَصفو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امٌ على المرسلين، والحمدُ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19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19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ُعاءِ الجَالسِ في جمعٍ لنفسِه ومَن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ع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َّما كانَ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قومُ من مجلس حتى يدعوَ بهؤلاء الدعوات لأصحا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قْسِمْ لَنا مِنْ خَشْيَتِكَ ما يَحُولُ بَيْنَنا وبَيْ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عاصِيكَ، وَمِنْ طاعَتِكَ ما تُبَلِّغُنا بِهِ جَنَّتَكَ، وَمِنَ اليَقين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هَوِّنُ بِهِ عَلَيْنا مَصَائبَ الدُّنْيا؛ اللَّهُمَّ مَتِّعْنا بأسْماع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بْصَارِنا وَقُوَّتِنا ما أحْيَيْتَنا، واجْعَلْهُ الوَارِثَ منَّا، وَاجْع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أْرنا على مَنْ ظَلَمَنا، وانْصُرْنا على مَنْ عادَانا وَلا تَجْعَلْ مُصِيبَتَ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دِينِنا، وَلا تَجْعَلِ الدُّنْيا أكْبَرَ هَمِّنا وَلا مَبْلَغَ عِلْمِنا،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سَلِّط عَلَيْنا مَنْ لا يَرْحمُ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2" name="Image432" descr="">
              <a:hlinkClick xmlns:a="http://schemas.openxmlformats.org/drawingml/2006/main" r:id="rId19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19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َراهةِ القِيَام مِن المجلسِ قبلَ أن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ذكرَ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بالإِسناد الصحيح في سنن أبي داو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مِنْ قَوْمٍ يَقُومُونَ مِنْ مَجْلسٍ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ذْكُرُونَ اللَّهَ تَعالى فِيهِ إِلاَّ قامُوا عَنْ مثْلِ جِيفَةِ حِمارٍ و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مْ حَسْر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أيضاً، ع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عَدَ مَقْعَداً لَمْ يَذْكُرِ اللَّهَ تَعالى فِيهِ كان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 مِنَ اللَّهِ تِرَةٌ، وَمَنِ اضْطَجَعَ مَضْجَعاً لا يَذْكُرُ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 فيهِ كانَتْ عَلَيْهِ مِنَ اللّه تِر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رَة بكسر التاء وتخفيف ال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، وقيل تبعة؛ ويجوز أن يكون حسرة كما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أيضاً،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جَلَس قَوْمٌ مَجْلِساً لَمْ يَذْكُرُوا اللَّهَ تَعالى فِيهِ و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َلُّوا على نَبِيِّهمْ فِيهِ إِلاَّ كانَ عَلَيْهِمْ تِرَةٌ، فإنْ شا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ذبهُمْ، وَإنْ شاءَ غَفَرَ لَهُ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3" name="Image433" descr="">
              <a:hlinkClick xmlns:a="http://schemas.openxmlformats.org/drawingml/2006/main" r:id="rId1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1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ذِّكْرِ في الطَّرِيْ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قَوْمٍ جَلَسُوا مَجْلِساً لَمْ يَذْكُرُوا اللَّهَ عَز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لَّ فِيهِ إِلاَّ كانَتْ عَلَيْهِمْ تِرَةٌ، ومَا سَلَكَ رَجُلٌ طَرِيقاً ل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ذْكُرِ اللَّهَ عَزَّ وَجَلَّ فِيه إِلاَّ كانَتْ عَل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ِر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ودلائل النبوّة ل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ُمامةَ الباهل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ى رسولَ اللّه صلى اللّه عليه وسلم جبريلُ صلى اللّه عليه وسلم وهو بتبو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ُحَمَّ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شْهَدْ جَنازَةَ مُعاوِيَةَ بْنِ مُعاوِي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زَنِيّ، فخرجَ رسولُ اللّه صلى اللّه عليه وسلم، ونزلَ جبريلُ عليه السلام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عين ألفاً من الملائكة، فوضعَ جناحَه الأيمن على الجبال فتواضعتْ ووضع جناح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يسر على الأرضين فتواضعت، حتى نظرَ إلى مكة والمدينة، فصلَّى عليه رسولُ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وجبريلُ والملائكةُ عليهم السلام؛ فلما فرغ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بْرِ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مَ بَلَغَ مُعاوِيَةُ هَذِهِ المَنْزِلَةَ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قِرَاءَتِ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هُوَ اللّه أحَدٌ قائماً وَرَاكباً ومَاشي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4" name="Image434" descr="">
              <a:hlinkClick xmlns:a="http://schemas.openxmlformats.org/drawingml/2006/main" r:id="rId1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1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غَضِ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كاظم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َيْظ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مَّا يَنْزَغَنّ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انِ نَزْغٌ فاسْتَعِذْ باللَّهِ إِنَّهُ 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ل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 أ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َ الشديدُ بالصّرعَةِ، إنما الشديدُ الذي يملكُ نفسَهُ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َعُدُّونَ الصُّرَعَةَ فيكُمْ‏؟‏ 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ي لا تصرعُ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جال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بذلكَ، وَلَكِنَّهُ الَّذي يَمْلكُ نَفْسَهُ عِنْ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ضَ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رَعة بضم الصاد وفتح ال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الذي يَصرعُ الناسَ كثيراً كالهُمزة واللُّمزة الذي يَهمز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أنس الجهني الصحابي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َظَمَ غَيْظ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هُوَ قادِرٌ على أنْ يُنَفِّذَهُ دَعاهُ اللَّهُ سُبْحانَهُ وَتَعالى على رُؤو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َلائِقِ يَوْمَ القِيامَةِ حتَّى يُخَيِّرَهُ مِنَ الحُورِ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يمان بن صُرَد الصحاب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جالساً مع النبيّ صلى اللّه عليه وسلم ورجلان يَسْتَبَّا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حدُهما قد احمرّ وجهُه وانتفختْ أوداجُه، فقال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لأعْلَمُ كَلِمَةً لَوْ قالَهَا لَذَهَبَ عَنْهُ ما يَجدُ، لَ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اللّه مِنَ الشَّيْطانِ الرَّجيمِ، ذَهَبَ مِنْهُ ما يَجِ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نبيَّ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َوَّذْ باللّه م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 الرَّجِي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ل بي من ج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ي أبي داود والترمذي بمعناه، من روا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عن معاذ بن جبل رضي اللّه عنه، عن النبيّ صلى اللّ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عبد الرحمن لم يُدْ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َ عليّ النبيُّ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وأنا غَضْبى، فأخذَ بطرفِ المِفصل من أنفي فعركه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وَيْشُ قُو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ذَنْبِي وأذْهِبْ غَيْظَ قَلْب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جِرْني مِنَ الشَّيْط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طيةَ بن عروةَ السعديّ الصحاب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الغَضَب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َّيْطانِ، وَإِنَّ الشَّيْطانَ خُلق من النار ، وإنما تطفأ النار بالماء ، ف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ضب أحدكم فليتوضأ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إعلامِ الرَّجُلِ من يُحبُّه أنَّه يحبُّه، وما يقولُه له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لم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مقدام بن معد يكرب رضي اللّه عنه، عن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أحَبَّ الرَّجُلُ أخاهُ فَلْيُخْبِرُهُ أن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ِبّ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 أن رجلاً كان عندَ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، فمرّ رجل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لأحبُّ هذا، فقال له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لَمْتَه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لِم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حق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ُحبك في اللّ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بَّك الذي أحببتن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يزيدَ بن نعامة الضبيّ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آخَى الرَّجُلُ الرَّجُلَ فَلْيَسْأَلْهُ عَنِ اسْم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سْمِ أبيه وَممّنْ هُوَ، فإنَّه أوْصَلُ لِلْمَوَد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 لا نعرفه إلا من هذا الوج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يزيدَ بن نعامة سماعاً من النبيّ صلى اللّ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النبيّ صلى اللّه عليه وسلم نحو هذا، ولا يصحّ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ْتُلف في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َ بن نعامة فقال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حبةَ 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بخاري أن له صح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لِط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5" name="Image435" descr="">
              <a:hlinkClick xmlns:a="http://schemas.openxmlformats.org/drawingml/2006/main" r:id="rId1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1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رَأى مُبتلى بمرضٍ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رأى مُبْتَلىً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 عافا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مَّا ابْتلاكَ بِهِ وَفَضَّلَنِي على كَثِيرٍ مِمَّنْ خَلَقَ تَفْضِيلاً،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ِبْهُ ذلكَ البَلاء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َ بن الخطاب رضي اللّه عنه؛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رأى صَاحِبَ بَلاءٍ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فانِي مِمَّا ابْتَلاكَ بِهِ وَفَضَّلَنِي على كَثِيرٍ مِمَّنْ خَلَقَ تَفضِي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عُوفِيَ مِنْ ذلكَ البَلاءِ كائِناً ما كانَ ما عاش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َّ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إسنا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ُ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قولَ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َ سِرّاً بحيثُ يُسمعُ نفسَه ولا يُسمعُه المبتلى لئلا يتألَّمَ قلبُ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بليّتُه معصيةً فلا بأس أن يُسمعَه ذلك إن لم يخفْ من ذلك مف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6" name="Image436" descr="">
              <a:hlinkClick xmlns:a="http://schemas.openxmlformats.org/drawingml/2006/main" r:id="rId1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1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حمدِ اللّه تعالى للمسؤول عن ح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حال محبُوبه مع جوابه إذا كان في جوابه إخبارٌ بطيبِ حال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 أن عليّاً رضيَ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جَ من عند رسول اللّه صلى اللّه عليه وسلم في وجعهِ الذي تُوفي فيه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حسن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صبحَ رسولُ اللّه صلى اللّه عليه وسلم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بَحَ بِحَمْدِ اللّه تَعالى بار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7" name="Image437" descr="">
              <a:hlinkClick xmlns:a="http://schemas.openxmlformats.org/drawingml/2006/main" r:id="rId19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19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دخلَ السُّو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َ بن الخطاب رضي اللّه عنه؛ أن رسولَ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دَخَلَ السُّوقَ ف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حْدَهُ لا شَريكَ لَهُ، لَهُ المُلْكُ وَلَهُ الحَمْدُ، يُحْيِي ويُمِيتُ وَ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يٌّ لا يَمُوتُ، بِيَدِهِ الخَيْرُ وَهُوَ على كُلّ شَيْءٍ قَدِي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ت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لَهُ ألْفَ ألْفِ حَسَنَةٍ، وَمَحَا عَنْهُ ألْفَ ألْفِ سَيِّئْة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رَفَعَ لَهُ ألْفَ ألْفِ دَرَج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كم أبو عبد اللّه في المستد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طرق كثيرة، وزاد فيه في بعض طر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نى لَهُ بَيْ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نّ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ُ خراسان، فأتيتُ قُتَيبة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َ بهدية فحدّثته بالحديث، فكان قتيبةُ بن مُسلم يركبُ في مو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َ السوقَ فيقولُها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أيضاً من رواية ابن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،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جابر وأبي هريرة وبُ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أن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ُها من شرائط هذا الكتاب حديث بُ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هذا اللفظ، فرواه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إذا دخل السوق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 اللَّهِ، اللَّهُمَّ إنِّي أسأل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َ هَذِهِ السّوقِ وَخَيْرَ ما فِيها، وأعُوذُ بِكَ مِنْ شَرّها وَشَرّ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َا؛ اللَّهُمَّ إني أعُوذُ بِكَ أنْ أُصِيبَ فِيها يَمِيناً فاجِرَةً،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فْقَةً خاسِر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8" name="Image438" descr="">
              <a:hlinkClick xmlns:a="http://schemas.openxmlformats.org/drawingml/2006/main" r:id="rId19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19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قولِ الإِنسانِ لمن تزوَّج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ّجاً مُستحباً، أو اشترى أو فعل فِعْلاً يَستحسنُه الشرع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بتَ أو أحسنت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زَوَّجْتَ يا جابِر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ْراً أ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يِّباً‏؟‏ 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يّباً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َلاّ جارِيَةً تُلاعِبُ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ُلاعِبُك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ضَاحِكُهَا وتُضَاحِك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اللّه ـ يعني أباه ـ تُوفي وتركَ تسعَ بناتٍ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سبعا ً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ي كرهتُ أن أجيئهن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مثلهنّ، فأحببتُ أنْ أجيءَ بامرأةٍ تقومُ عليهنّ وتُصْلِحُهنّ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َب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9" name="Image439" descr="">
              <a:hlinkClick xmlns:a="http://schemas.openxmlformats.org/drawingml/2006/main" r:id="rId19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19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نظرَ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ِرْ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؛ 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نظر في المرآ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 لِلَّهِ، اللَّهُمَّ كما حَسَّ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لْقِي فَحَسِّنْ خُلُق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ه، من رواية ابن عباس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ه فيه، من رواية أن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إذا نظرَ وجهَه في المرآةِ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 الَّ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وَّى خَلْقي فَعَدَّلَهُ، وَكَرَّمَ صُورَةَ وَجْهِي فَحَسَّنَها، وَجَعَلَ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مُسْلِم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0" name="Image440" descr="">
              <a:hlinkClick xmlns:a="http://schemas.openxmlformats.org/drawingml/2006/main" r:id="rId19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19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عندَ الحِجَا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َرأ آيَة الكُرْسِيِّ عِنْدَ الحِجامَةِ كانَتْ مَنْفَع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ِجامَت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1" name="Image441" descr="">
              <a:hlinkClick xmlns:a="http://schemas.openxmlformats.org/drawingml/2006/main" r:id="rId1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1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طَنَّت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ُذُ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رافع رضي اللّه عنه مولى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طَنَّتْ أُذُ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ِكُمْ فَلْيَذْكُرْنِي وَليُصَلّ عَليَّ و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كَرَ اللَّهُ بِخَيْر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ذَكَرَن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2" name="Image442" descr="">
              <a:hlinkClick xmlns:a="http://schemas.openxmlformats.org/drawingml/2006/main" r:id="rId19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19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خَدِرَت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ِجْ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هيثم بن حنش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َا عندَ عبد اللّه بن عمر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ا فخدِرَتْ رجلُه، فقال له 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كر أحبَّ الناس إليك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مّدُ صلى اللّه عليه وسلم، فكأنما نُشِطَ من عِق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ه، عن مُجاه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دِرَتْ رِجلُ رجلٍ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ن عباس، فقال ابنُ عباس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كر أحبَّ الناس إليك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مّدٌ صلى اللّه عليه وسلم فذهبَ خَدَ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‏</w:t>
      </w:r>
      <w:hyperlink r:id="rId1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إبراهيم بن المنذر الحزامي أحدِ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الذين روى عنهم في صحي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ُ المدينة يَعجبون من حُسن ب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َخْدَر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بعضِ الأحايينِ رِجْلُه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ْ لم يَقلْ يا عُتْب لم يذهبِ الخَدَ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3" name="Image443" descr="">
              <a:hlinkClick xmlns:a="http://schemas.openxmlformats.org/drawingml/2006/main" r:id="rId1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1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َواز دُعاء الإِنسان على مَنْ ظَلَم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 أو ظلَمه وحد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واسعٌ جداً، وقد تظاهرَ على جوازه نصوصُ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، وأفعالُ سلف الأمة وخلفها، وقد أخبرَ اللّه سبحانه وتعالى في مواضع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من القرآن عن الأنبياء صلواتُ اللّه وسلامُه عليهم بدعائهم على الكف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يوم الأحز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لأَ اللَّه قُبُورَهُمْ وَبُيُوتَهُمْ ناراً كما شَغَلُو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نِ الصَّلاةِ الوُسْط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طر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صلى اللّه عليه وسلم دعا على الذين قَتل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رَّاءَ رضي اللّه عنهم، وأدامَ الدعاءَ عليهم شهراً 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ْعَنْ رِعْلاً وَذَكْوَانَ وَعُصَيّ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في حديثه الطويل ،في قصة أ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هلٍ وأصحابه من قريش حين وَضَعُوا سَلاَ الجزور على ظهر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، فدعا عليهم وكان إذا دعا، دعا ثلاثاً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عَلَي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قُرَيْش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َ مرّاتٍ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عليكَ بأبي جَهْل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ُتْبَةَ بْنِ رَبيع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تمام السبعة، و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أنَّ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كان يدع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شْدُدْ وَطأتَكَ على مُضَرَ؛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جْعَلْها عَلَيْهِمْ سِنِينَ كَسِنيِّ يُوسُف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لمةَ بن الأكوع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أكل بشما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 رسول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ْ بِيَمِين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تطيع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اسْتَطَع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َعه إلا الكبر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رفعَها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هو بُسر ـ بضم الباء وبالسين المهملة ـ ابن 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ر الأشجعي، صحابي، ففيه جواز الدعاء على مَن خالف الحكم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ا أهلُ الكوفة سعدَ بن أبي وقاص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إلى عمر رضي اللّه عنه، فعزلَه واستعملَ علي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َ الحديث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سل معه عمر رجالاً أو رجلاً إلى الكوفة يسألُ عنه، فلم يدعْ مسجد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سألَ عنه ويُثنون معروفاً، حتى دخل مسجداً لبني عَبْسٍ، فقامَ رجلٌ منهم يُ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 أُسامة بن قتادة، يُكَنَّى أبا سعد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ذا نشدتنا فإن سعداً لا يسي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سريّة، ولا يَقسِمُ بالسويّة، ولا يَعدِلُ في القض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و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أدعونّ بثلا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ّ إن كان عبدُك هذا كاذباً قام رياءً وسمعةً فأطلْ عمرَ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طلْ فقرَه، وعرّضْه للفت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انَ بعد ذلك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يخ مفتون أصابتني دعو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عبد الملك بن عُمير الراوي، عن جابر بن سم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نا رأيتُه بعدُ 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قطَ حاجباه على عينيه من الكِبَر، وإنه ليتعرّضُ للجواري في الطر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غمزُه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روة بن الزبير؛ أن سعيدَ بن زيد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اصمْتُه أروى بنتُ أوْس ـ و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ويس ـ إلى مروان بن الحكم، وادّعتْ أنه أخذ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يئاً من أرضها، فقال سعيد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كنتُ آخذ من أرضها شيئاً بعد ال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من رسول اللّه صلى اللّه عليه وسل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سمعتَ م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َذَ شبْراً مِنَ الأرْضِ ظُلْماً طُوِّقَهُ إلى سَبْعِ أرَض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مرو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سألُك بيِّنةً بعد هذا، فقال سعي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ّ إن كانت كاذبة فأعم بصرها واقتلْ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أرضه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ماتتْ حتى ذهبَ بصرُها، وبينما هي تمشي في أرضها إذ وقعتْ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فرة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4" name="Image444" descr="">
              <a:hlinkClick xmlns:a="http://schemas.openxmlformats.org/drawingml/2006/main" r:id="rId1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1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تبرّي مِنْ أَهلِ البدع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َ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ُردة بن أبي موسى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ع أبو موسى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وجعاً، فغُشي عليه ورأسُه في حِجر امرأة من أهله، فصاحت امرأةٌ من أهله ف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ستطعْ أن يردَّ شيئاً، فلما أفاق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بريءٌ ممّن برىء منه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إن رسولَ اللّه صلى اللّه عليه وسلم برىءَ من الصَّالق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حَالقةِ والشَّاق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الق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حة بصوت شد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ق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لق رأسَها عند المصيبة؛ والشَّاق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قُّ ثيابَ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يحيى بن يَعم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لابن عمر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 قد ظهر قبلنا ناس يقرأون القرآن ويزعمون أن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َر، وأنّ الأمرَ أُنُفٌ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لقيت أولئك فأخبرهم أنّي بريءٌ منهم وأن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رآءُ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ُف بضمّ الهمزة و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ستأنف لم يتقدّم به علم ولا قدر، وكذب أهل الضلالة، بل سبق علم اللّه تعالى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5" name="Image445" descr="">
              <a:hlinkClick xmlns:a="http://schemas.openxmlformats.org/drawingml/2006/main" r:id="rId1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1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شرعَ في إزال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ُ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مكة يوم الفتح، وحول الكعبة ثلاثمائةٍ وستون نُصُباً، فجعلَ يطعنُها بعو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في يده، 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َ الحَقُّ، وَزَهَقَ الباطلُ، إنّ الباطِلَ 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َهُوقاً جاءَ الحَقُّ وَما يُبْدِىءُ الباطِلُ وما يُعِي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1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6" name="Image446" descr="">
              <a:hlinkClick xmlns:a="http://schemas.openxmlformats.org/drawingml/2006/main" r:id="rId19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19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مَنْ كانَ في لسانِ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ُحْش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ي ابن ماجه و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ُذيفةَ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وتُ إلى رسول اللّه صلى اللّه عليه وسلم ذَرَبَ لساني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ن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اسْتِغْفارِ‏؟‏ إني لأَسْتَغْفِرُ اللَّهَ عَزَّ وَجَلَّ كُلَّ يَوْ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ئَةَ مَر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1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ََْب بفتح الذال المعجمة والراء، قال أبو زي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ُحش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7" name="Image447" descr="">
              <a:hlinkClick xmlns:a="http://schemas.openxmlformats.org/drawingml/2006/main" r:id="rId19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19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ه إذا عَثَرَتْ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َابّ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مليح التابعي المشهور عن رج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رديف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، فعثرت دابّته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ِسَ الشيطان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قُلْ تَعِسَ الشَّيْطانُ، فإنَّكَ إذَا قُلْتَ ذلكَ تَعاظَمَ حتَّى يَك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ثْلَ البَيْتِ، و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قُوَّتِي، وَلَكِنْ 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ْمِ ال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كَ إذَا قُلْتَ ذلك تَصَاغَرَ حتى يَكُونَ مِثْلَ الذُّبا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و داود عن أبي المليح عن رجل هو رَديف النبيّ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بن السني، عن أبي المليح عن أبيه، و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اسمه أُسامة على الصحيح المشهور، وقيل فيه أقوال أُ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ِلا الروايتين صحيحة متصلة، فإن الرجل المجهول في رواية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، والصحابة رضي اللّه عنهم كلُّهم عدولٌ لا تضرُّ الجَهَال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َعَس، ف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، وقيل سقط، وقيل عثر، وقيل لزمه الشرّ، وهو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فتحها، والفتح أشهر، ولم يذكر الجوهري في صِحاح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8" name="Image448" descr="">
              <a:hlinkClick xmlns:a="http://schemas.openxmlformats.org/drawingml/2006/main" r:id="rId1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1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بيانِ أنه يُستحبُّ لكبير البلد إذا م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الي أن يخطب الناس يُسكِّنهم ويعظُهم ويأمُرهم بالصبرِ والثباتِ على ما كانُ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حديث المشهور في خطبة أبي بكر الصديق رضي اللّه عنه يوم وفاة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وقوله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ان يعبدُ محمّداً، فإنَّ محمّداً قد ما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َنْ كانَ يعبدُ اللّه، فإنَّ اللَّه حيٌّ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رير بن عبد اللّه أنه يوم ماتَ المغيرةُ بن شعبة و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يراً على البصرة والكوفة، قام جريرٌ فحمِد اللّه تعالى وأثنى عليه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تقاء اللّه وحدَه لا شريكَ له، والوقارَ والسكينةَ حتى يأتيَكم أميرٌ فإن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تيكم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9" name="Image449" descr="">
              <a:hlinkClick xmlns:a="http://schemas.openxmlformats.org/drawingml/2006/main" r:id="rId20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20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ُعاءِ الإِنسانِ لمن صَنَعَ معروف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 أو إلى النَّاسِ كلِّهم أو بعضِهم، والثناءِ عليه وتحريض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ى النب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الخلاءَ، فوضعتُ له وَضوءاً، فلما خرج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وَض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ُخبر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فَقِّه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 البخار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ِّه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دِّي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قتادة رضي اللّه عنه في حديثه الطويل العظي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شتمل على معجزاتٍ متعدّداتٍ ل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بينا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سيرُ حتى ابْهَارَّ الليل وأنا إلى جنبه، فنَعَس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فمالَ عن راحلته فأتيتُه فدعَّمتُه من غير أن أُوقظ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اعتدل على راحلته، ثم سارَ حتى تَهَوَّر الليلُ مال عن راحلته، فدعَّمتُه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ير أن أوقظَه حتى اعتدل على راحلته، ثم سارَ حتى إذا كان من آخر السَّحَر م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يلة هي أشدّ من الميلتين الأُولَيَيْن حتى كاد ينجفلُ، فأتيتُه فدعَّمته، فرف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سَ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َذَا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و قتادة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تَى كان هَ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سِيركَ مِنِّي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زال هذا مسيري منذ الليلة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فِظ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ِما حَفِظْتَ بِهِ نَبِيّ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هارَّ بوصل الهمزة وإسكان الباء الموحدة وتشديد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ف؛ وقوله تهوّ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هب معظمه؛ وانجفل ب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؛ ودعَّ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َ بن زيد رضي اللّه عنهما، ع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صُنِعَ إِلَيْه مَعْرُوفٌ فَقالَ لِفاعِ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زَاك اللَّهُ خَيْراً، فَقَدْ أبْلَغَ في الثَّن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لنسائي وابن ماجه و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أبي ربيعة الصحا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قرضَ النبيُّ صلى اللّه عليه وسلم منِّيَ أربعين ألف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جاءَه مال فدفعَه إليَّ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َكَ اللَّهُ لَكَ في أهْلِكَ ومَالِ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َا جَزَاءُ السَّلَفِ الحَمْدُ والأداء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رير بن عبد اللّه البَجَ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جاهلية بيتٌ لخثعمَ يُقال له الكعبة اليمانية، ويُقال له ذو الخَلَصة، فقال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ْ أنْتَ مُرِيحِي مِنْ ذ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َلَصَة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نفرتُ إليه في مئة وخمسين فارساً من أحمس فكسَّرْنَا وقتلنَا مَ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دنا عنده، فأتيناه فأخبرناه، فدعا لنا ولأحم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برَّك رسُ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على خيلِ أحمس ورجالها خمسَ مرّ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 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أتى زمزمَ وهم يَسقون ويَعملون فيها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عْمَلُوا فإنَّكُمْ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مَلٍ صَالِح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0" name="Image450" descr="">
              <a:hlinkClick xmlns:a="http://schemas.openxmlformats.org/drawingml/2006/main" r:id="rId20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20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ِ مُكافأةِ المُهْدي بالدعاء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مُهْدَى له إذا دَعا له عندَ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هديتُ ل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شاة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ْسِمِ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انت عائشةُ إذا رجعتِ الخاد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قالُوا‏؟‏ تقولُ الخاد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كَ اللّه فيكم، فتقول عائش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هم بارك اللّه، نردُّ عليهم مثلَ ما قالوا، ويَبقى أجرُن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1" name="Image451" descr="">
              <a:hlinkClick xmlns:a="http://schemas.openxmlformats.org/drawingml/2006/main" r:id="rId20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20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ْتحبابِ اعتذارِ مَن أُهديتْ إ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ديّةٌ فردَّها لمعنى شرعي بأن يكون قاضياً أو والياً أو كان فيها شُبهة أو كان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ذرٌ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 أن الصَّعْبَ بن جَثَّام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أهدى إلى النبيّ صلى اللّه عليه وسلم حمارَ وحْشٍ وهو مُحْرِم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دََّه عليه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لا أنّا مُحْرِمُونَ لَقَبِلْ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ثّامة بفتح الجيم وتشديد ال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2" name="Image452" descr="">
              <a:hlinkClick xmlns:a="http://schemas.openxmlformats.org/drawingml/2006/main" r:id="rId2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2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لمن أزالَ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ذ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يد بن المسيب، عن أبي أيَوبَ الأنصاري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؛ أنه تناول من لحيةِ رسولِ اللّه صلى اللّه عليه وسلم أذىً، ف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سَحَ اللَّهُ عَنْكَ يا أبا أَيوب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َكْر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عن سعد؛ أنَّ أبا أيوب أخذ عن رسول اللّه صلى اللّه عليه وسلم شيئ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كُنْ بِكَ السُّوءُ يا أب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يُّوبَ، لا يَكُنْ بِكَ السُّوء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بكر الباهل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ذَ عمرُ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من لحية رجلٍ أو رأسه شيئاً، فقال الرج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رفَ اللّه عنك السوء، فقال ع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ُرفَ عنّا السوءُ منذ أسلمنا، ولكن إذا أُخذ عنك شيء ف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ذتْ يداك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3" name="Image453" descr="">
              <a:hlinkClick xmlns:a="http://schemas.openxmlformats.org/drawingml/2006/main" r:id="rId20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20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رَأى البَاكُورة مِ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النَّاسُ 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وْا أوّل الثمر جاؤوا به إلى رسولِ اللّه صلى اللّه عليه وسلم، فإذا أخذَه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بارِكْ لَنا في ثَمَرِنا، وبَارِك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نا في مَدِينَتِنا، وبَارِكْ لَنا في صَاعِنا، وبَارِكْ لَنا في مُدّنا، ثم يدعُ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غرَ وليدٍ له فيُعطيه ذلك الثم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أيضاً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رَكَةً مع برك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 يعطيه أصغر من يَحضُره من الولد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ترمذ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غرَ وليد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ابن السني، عن أبي هريرة رضي اللّه تعالى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، إذا أُتي بباكورةٍ وضعَها على عينيه ثم على شفت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كمَا أريْتَنا أوّلَهُ فأرِنا آخِر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يُعطيه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كونُ عندَه من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4" name="Image454" descr="">
              <a:hlinkClick xmlns:a="http://schemas.openxmlformats.org/drawingml/2006/main" r:id="rId2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2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ِ الاقتصَادِ في الموعظ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 لمن وعظَ جماعةً أو ألقى عليهم عِلْماً أن يقتص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لا يُطوِّل تطويلاً يُمِلُّهم، لئلا يَضجروا وتذهبَ حلاوتُه وجلالتُ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ولئلا يَكْرَهُوا العلمَ وسماعَ الخير فيقعُوا في 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قيق بن سلم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بنُ مسعودٍ يُذكِّرنا في ك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ميس، فقال له 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عبد الرحم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ددتُ أنك ذكّرتَنا كل يو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نه يمنعني من ذلك أنّي أكره أنْ أُمِلَّكم، وإني أتخوَّلكم بالموعظة كما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يتخوّلنا بها مخافةَ السآ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ّار بن ياس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طُولَ صَلاةِ الرَّجُلِ وَقِصَ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طْبَتِهِ مَئِنَّةٌ مِنْ فِقْهِهِ، فأطِيلوا الصَّلاةَ واقْصِر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ُطْب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نّة، بميم مفتوحة ثم همزة مكسورة ثم نون 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دالّة على فق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بن شهابٍ الزهريّ رحم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َ المَجل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َ للشيطان فيه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5" name="Image455" descr="">
              <a:hlinkClick xmlns:a="http://schemas.openxmlformats.org/drawingml/2006/main" r:id="rId2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2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فَضْل الدِّلاَلةِ على الخير والحَثّ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اونُوا على البِرّ و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 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 دَعا إلى هُدىً كانَ لهُ مِنَ الأجْرِ مِثْلُ أُجُورِ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بِعَهُ، لا يَنْقُصُ ذلكَ مِنْ أُجُورِهِمْ شَيْئاً، وَمَنْ دَعا إلى ضَلالَ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انَ عَلَيْهِ مِنَ الإِثْمِ مِثْلُ آثامِ مَنْ تَبِعَهُ لا يَنْقُصُ ذلك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ثامِهِمْ شَيْ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سعود الأنصاري البدر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دَلَّ على خَيْرٍ فَلَهُ مِثْلُ أج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عِ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ٍ رضي اللّه عنه؛ 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 لعليّ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وَاللَّهِ لأَنْ يَهْدِيَ اللَّهُ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ُلاً وَاحِداً خَيْرٌ لَكَ مِنْ حُمْرِ النَّعَ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صحيح قول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َهُ في عَوْنِ العَبْدِ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العَبْدُ في عَوْنِ أخ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 كثيرة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6" name="Image456" descr="">
              <a:hlinkClick xmlns:a="http://schemas.openxmlformats.org/drawingml/2006/main" r:id="rId20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20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حثِّ مَنْ سُئلَ علماً لا يعلمُه ويعلم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َّ غيرَه يعرفُه على أن يَدُلّ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حاديث الصحيحة المتقدمةُ في الباب قبلَه، وف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صيح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ُريحِ بن هانىءٍ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يتُ عائشةَ رضي اللّ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ها عن المسح على الخفّين، ف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َ بعليّ بن أبي طالب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سألْه، فإنه كان يُسافر مع رسول اللّه صلى اللّه عليه وسلم، فسألن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 مسلم، الحديث الطويل في قصة سعد بن هش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عامر لما أرادَ أن يسأل عن وترِ رسولِ اللّه صلى اللّه عليه وسلم فأتى ابنَ عبا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سألُه عن ذلك، فقال ابن عب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دلُّكَ على أعلمِ أهلِ الأرض بوتر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ئشة فأْتِها فاسأ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ان بن حِطَّانَ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ألتُ عائشةَ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 عن الحرير ف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تِ ابنَ عباسٍ فاسألْه، فسألتُ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ِ ابنَ عم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ألتُ ابنَ عمر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ي أبو حفص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عمرَ بن الخطاب رضي اللّه عنه؛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مَا يَلْبَسُ الحَرِير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نْيا مَنْ لا خَلاقَ لَهُ في الآخ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نصي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يحة ب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7" name="Image457" descr="">
              <a:hlinkClick xmlns:a="http://schemas.openxmlformats.org/drawingml/2006/main" r:id="rId2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2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مَن دُعي إلى حُكْمِ اللَّ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قال له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َك كتاب اللّه أو سنّة رسول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، أو أقوال علماء المسلمين، أو نحو ذلك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إلى حاكم المسلمين، أو المفتي لفصلِ الخصومةِ التي بيننا، وما أشبَه ذلك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، أو سمعاً وطاعةً، أو نعم وكرامة، أو شبه ذلك،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كانَ قَوْلَ المُؤْمِنينَ إذَا دُعُوا إلى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لِيَحْكُمَ بَيْنَهُمْ أنْ يَقُولُوا سَمِعْنا وأطَعْنا وَأُو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8" name="Image458" descr="">
              <a:hlinkClick xmlns:a="http://schemas.openxmlformats.org/drawingml/2006/main" r:id="rId20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20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خاصمَه غير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زعَه في أم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قِ اللَّهَ تعالى، أو خَفِ اللَّهَ تعالى، أو راق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َ، أو اعلم أنَّ اللّه تعالى مطّلعٌ عليك، أو اعلم أنَّ ما تقوله يُكتب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حاسبُ عليه، أ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جدُ كُلُّ نَفْس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َمِلَتْ مِنْ خَيْرٍ مُحْضَ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يَوْ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 فِيهِ إلى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ما أشبه ذلك من الألفاظ؛ أن يتأدَّبَ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ً، أو أسأ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توفيقَ لذلك، أو أسألُ اللّه الكريمَ لطفه، ثم يتلطَّفُ في مخاطبة مَ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وليحذرْ كلَّ الحذرِ من تساهلهِ عند ذلك في عبارته، فإن كثيراً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عند ذلك بما لا يَليق، وربما تكلَّم بعضُهم بما يكون كفراً، وكذلك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علتَه خلاف حديث رسول اللّه صلى اللّ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، أن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تزمُ الحديثَ، أو لا أعملُ بالحديث، أو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لمستبشعة؛ وإن كان الحديثُ متروكَ الظاهر لتخصيص أو تأويلٍ أو 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و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ُ مخصوصٌ أو متأوّلٌ أو متروكُ الظاهر بالإِ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إِعراض عن الجاه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َ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 العَفْوَ وَأْم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ُرْفِ وَأعْرضْ عَنِ الجاه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ُوا اللَّغْوَ أعْرَضُوا عَنْهُ وقالُوا لَنا أعْمالُنا وَلَكُمْ أعْمال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امٌ عَلَيْكُمْ لا نَبْتَغِي الجاهِل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عْرِض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نْ تَوَلى عَنْ ذِكْرِ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ْفَحِ الصَّفْ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َم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كان يو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نين آثرَ رسولُ اللّه صلى اللّه عليه وسلم ناساً من أشرافِ العربِ في القسم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جل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إن هذه قسمةٌ ما عُدلَ فيها، وما أُريدَ فيها وجهُ اللّ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لأخبرنّ رسول اللّه صلى اللّه عليه وسلم، فأتيتُه فأخبرتُه بما قال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تغيَّرَ وجهُه حتى كان كالصِرْف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َنْ يَعْدِلُ إذَا لَمْ يَعْدِ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َرَسُولُهُ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ْحَمُ اللّه مُوسَى قَدْ أُوذِيَ بأكْثَرَ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 فَصَب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 بكسر الصاد المهملة وإسكان ال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بغ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ِمَ عُيينة بنُ حص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حذيفة، فنزل على ابن أخيه الحرّ بن قيس، وكانَ من النفرِ الذين يُدنيهم عمرُ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 وكان القرّاءُ أصحابُ مجلسِ عمرَ رضي اللّه عنه ومشاورته كُهُولاً كان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شبّاناً، فقال عيينة لابن أخ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بن أخي، لك وجهٌ عندَ هذا الأمير فاستأذ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 عليه، فاستأذنَ فأذنَ له عمر، فلما دخلَ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ِيْ يا بن الخطاب، فو اللّه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عطينا الجزل ولا تحكمُ فينا بالعدل، فغضبَ عمرُ رضي اللّه عنه حتى همّ أن يُوق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، فقال له الحر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ميرَ 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ّه تعالى قال لنبي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‏</w:t>
      </w:r>
      <w:hyperlink r:id="rId2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 العَفْوَ وأمُرْ بالعُرْفِ وأعْرِض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هذا من الجاهلين، واللّه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وزَها عمرُ حين تلاها عليه، وكان وقَّافاً عند كتاب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هاء وسكون ال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تهدي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ضمير وثمَّ محذوف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سخة هيه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 في آخره، وفي أخرى إيه، وهم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9" name="Image459" descr="">
              <a:hlinkClick xmlns:a="http://schemas.openxmlformats.org/drawingml/2006/main" r:id="rId20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20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وَعظِ الإِنسانِ مَنْ هُو أجل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ُ ابن عباس في قصة عمر رضي اللّه عنه في الباب قب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َ مما تتأكدُ العنايةُ به، فيجبُ على الإِ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ُ والوعظُ والأمرُ بالمعروف والنهيُ عن المنكر لكل صغير وكبير إذا لم يغلب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نه ترتُّبُ مفسدةٍ على وعظ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ل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الحِكْمَةِ وَالمَوْعِظَةِ الحَسَنَةِ، وَجادِلْهُمْ ب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ُ بنحو ما ذكرنا فأكثر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فعله كثيرٌ من الناس من إهمال ذلك في حقّ كبار 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همهم أنَّ ذلك حياء، فخطأٌ صريحٌ وجهلٌ قبيحٌ، فإن ذلك ليس بحياء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وَرٌ ومهانةٌ وضعفٌ وعجزٌ، فإن الحياءَ خيرٌ كلُّه، والحياءُ لا يأتي إلا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أتي بشرٌ، فليس بحياء، وإنما الحياءُ عند العلماء الربانيين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ُق يبعثُ على ترك القبيح، ويمنعُ من التقصير في حقّ ذي الحقّ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رويناه عن الجُنيد رضي اللّه عنه في رسالة 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ُ رؤي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ء، ورؤيةُ التقصير، فيتولد بينهما حالة تُسمَّى 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ضحت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اً في أوّل شرح صحيح مسلم، وللّه الحمد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0" name="Image460" descr="">
              <a:hlinkClick xmlns:a="http://schemas.openxmlformats.org/drawingml/2006/main" r:id="rId20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20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مر بالوفاءِ بالعهد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وَعْ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وْفُوا بِعَهْد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َا عاهَدْت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ا الَّذينَ أ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ْفُوا بالعُقُو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ْفُوا بالعَهْدِ إ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َهْدَ كانَ 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من أشدّ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ا الَّذينَ أمَنوا لِمَ تَقُولُونَ ما لا تَفْعَلُونَ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مَقْتاً عِنْدَ اللَّهِ أنْ تَقُولُوا ما ل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َ رضي اللّه عنه؛ أ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يَةُ المُنافِقِ ثَلاث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حَدَّثَ كَذَبَ، وَإِ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دَ أخْلَفَ، وَإِذَا اؤْتُمِنَ خا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اد 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ِنْ صَامَ وَصَل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زَعَمَ أنَّهُ مُسْلِم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هذا المعنى كثيرة،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َ العلماءُ على أن مَن وعد إنساناً شيئاً ليس بمنهيّ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في بوعده، وهل ذلك واجبٌ أو مستحبّ‏؟‏ فيه خلاف بينهم؛ ذهب الشافع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جمهورُ إلى أنه مستحبّ، فلو تركه فاته الفضل وارتكب المكروه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شديدة، ولكن لا يأثم؛ وذهبَ جماعةٌ إلى أنه واجب، قال الإِمامُ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ُّ مَن ذهبَ إلى هذا المذهب عمرُ بن عبد العزي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ِ المالكية مذهباً ثالثاً أنه إن ارتبط الوعدُ بسب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ج ولك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حلف أنك لا تشتمني ولك كذا، أو نحو ذلك، وجب الوفاء، وإن كان وعداً مُطلق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ّ مَن لم يوجبه بأنه في معنى الهبة، والهبة لا تلزم إلا بالقبض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عند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قب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1" name="Image461" descr="">
              <a:hlinkClick xmlns:a="http://schemas.openxmlformats.org/drawingml/2006/main" r:id="rId2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2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دُعاء الإِنسان لمن عَرَضَ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َه أو غير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قدموا المدينة نزل عب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حمن بن عوف على سعد بن الربيع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قاسمك مالي وأنزل لك عن إحدى امرأتي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ك اللّه لك في أهلك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2" name="Image462" descr="">
              <a:hlinkClick xmlns:a="http://schemas.openxmlformats.org/drawingml/2006/main" r:id="rId20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20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المسلمُ للذميّ إذا فعلَ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َعْرُ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لا يجوز أن يُدعى له بالمغفرة وما أشبهها مما لا ي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، لكن يجوزُ أن يُدعى بالهداية وصحةِ البدن والعافية وشبهِ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سقى النبيُّ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سقاه يهوديٌّ، فقال له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مَّل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رأى الشيب حتى ما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3" name="Image463" descr="">
              <a:hlinkClick xmlns:a="http://schemas.openxmlformats.org/drawingml/2006/main" r:id="rId20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20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إذا رَأى مِن نفسِه أو ولد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ِه أو غير ذلكَ شيئاً فأعجبَهُ وخاف أن يصيبه بعينه وأنْ يتضرّر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،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يْنُ حَقّ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سلم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َ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رأى في بيتها جاريةً في وجهها سفع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رْقُوا لَهَا، فإنَّ بِه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ظْر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فعة بفتح السين المهملة وإسكان ا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غي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ة فهي العين، يُقال صبيّ من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ابته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 أ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يْنُ حَقٌ، وَلَوْ كانَ شَيْءٌ سابَقَ القَدَرَ سَبَقَت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يْنُ، وَ إِذَا اسْتُغْسلْتم فاغْسِ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سال أن يُقال للعائن، وهو ال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الناظر بها بالاست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ْ داخلَ إِزارك مما يلي الجلد بماء، ثم يُص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ين، وهو المنظو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ثبت عن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ُؤمر العائن أن يَتوضأ ثم يغتسل م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ع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على شرط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ّ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 عليه وسلم يتعوّذُ من الجانّ وعين الإِنسان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زلت المعوّذتان، فلما نزلتا أخذَ بهما وتركَ 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 البخاري حديث ابن عباس؛ أن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كان يُعوِّذ الحسن والحس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عِيذُكُما بِكَلِمات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َّامَّةِ مِنْ كُلّ شَيْطانٍ وَهامَّةٍ وَمنْ كُلّ عَيْنٍ لاَمَّةٍ، 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اكما كانَ يعوّذ بهما إسماعيلَ وإسحاق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يد بن حكيم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ُ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إذا خافَ أن يُصيبَ شيئاً بعي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َهُمَّ بارِك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ِ وَلا تَضُرّ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رأى شَيْئاً فَأعْجَبَهُ فَ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َاءَ اللَّهُ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َّةَ إِلاَّ باللَّهِ، لَمْ يَضُر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حنيف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رأى أحَدُكُمْ ما يُعْجِبُهُ في نَفْسِهِ أوْ مَال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ُبَرّكْ عَلَيْهِ، فإنَّ العَيْنَ حَقّ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مر بن ربيع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رأى أحدُكم من نفسِه ومالِه وأعْجَبَهُ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عْجِبُهُ فَلْيَدْعُ بالبَرَك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إِمامُ أبو محمد القاضي حسين من أصحابنا رحمهم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تعليق في الم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َ بعضُ الأنبياء ـ صلواتُ اللّه وسلامُ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ـ إلى قومه يوماً فاستكثَرهم وأعجبُوه، فماتَ منهم في ساعة سبعون ألف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ّه سبحانه و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كَ عِنْتَهُمْ، وَلَوْ أنَّكَ إذ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نْتَهُمْ حَصَّنْتَهُمْ لَمْ يَهْلِكُ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أيّ شَيْءٍ أُحَصّنُهُمْ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ّ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صَّنْتُكُمْ بالحَيِّ القَيُّومِ الَّ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مُوتُ أبَداً، وَدَفَعْتُ عَنْكُمُ السُّوءَ بِلا حَوْلَ وَلا قُوَّةَ 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ِ العَلِيّ العَظيم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لّق عن القاضي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د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 إذا نظرَ إلى أصحابه فأعجبَه سَمْتُهم وحسنُ حالهم، حصَّن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4" name="Image464" descr="">
              <a:hlinkClick xmlns:a="http://schemas.openxmlformats.org/drawingml/2006/main" r:id="rId20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20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 إذا رأى ما يُحِبّ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َ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ماجه وابن السني، بإسناد ج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إذا رأى ما يُحِبّ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 لِ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ي بِنِعْمَتِهِ تَتِمُّ الصَّالِحا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رأى ما يكر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م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على كلّ حال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ناد‏</w:t>
      </w:r>
      <w:hyperlink r:id="rId2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5" name="Image465" descr="">
              <a:hlinkClick xmlns:a="http://schemas.openxmlformats.org/drawingml/2006/main" r:id="rId20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20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إذا نظَرَ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َّ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ا ما خَلَق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َاطِلاً سُبْحانَكَ فَقِنا عَذَابَ النَّ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، لحديث ابن عباسٍ رضي اللّه عنهما المخرّ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يهما أنَّ رسول اللّه صلى اللّه عليه وسلم قال ذلك، وقد سبقَ بيان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6" name="Image466" descr="">
              <a:hlinkClick xmlns:a="http://schemas.openxmlformats.org/drawingml/2006/main" r:id="rId20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20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 إذا تطيَّرَ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وية بن الحكم السلميّ الصحاب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َّا رجال يتطيرون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َ شَيْءٌ يَجِدُونَ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ُدُورِهِمْ، فَلا يَصُدَّنّ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بن السن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رو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عامر الجهنيّ رضي اللّه عنه قال سُئ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عن الطِّيَرة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دَقُها الفأَلُ،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رُدُّ مُسْلِماً، وَإِذَا رأيتُمْ مِنَ الطِّيَرَةِ شَيْئاً تَكْرَهُون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 لا يأتِي بالحَسَناتِ إِلاَّ أَنْتَ، وَلا يَذْهَ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سَّيِّئاتِ إِلاَّ أنْتَ، وَلا حَوْلَ وَلا قُوَّة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7" name="Image467" descr="">
              <a:hlinkClick xmlns:a="http://schemas.openxmlformats.org/drawingml/2006/main" r:id="rId20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20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عندَ دُخ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ّ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ّ أن يُسمِّيَ اللّه تعالى، وأنْ يسألَه الجنّة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ذَ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بن السني،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ِعْمَ البَيْتُ الحَمَّامُ يَدْخُل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سْلِمُ، إذَا دَخَلَهُ سألَ اللَّهَ عَزَّ وَجَلَّ الجَنَّةَ وَاسْتَعاذ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8" name="Image468" descr="">
              <a:hlinkClick xmlns:a="http://schemas.openxmlformats.org/drawingml/2006/main" r:id="rId20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20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َقولُ إذا اشترى غُلاماً أو جَارية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دابّةً، وما يقولُه إذا قَضى دَيْ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في الأوّل أن يأخذَ بناصي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مَّ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ُكَ خَيْرَهُ وَخَيْرَ مَا جُبِلَ عَلَيْهِ، وَأعُوذُ بِكَ مِنْ شَرّ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شَرِّ ما جُبِلَ عَلَيْ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في كتاب أذكار النكاح الحديث الوارد في نحو ذلك في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، ويقول في قضاء الدَّ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َكَ اللَّهُ لَكَ في أهْلِكَ وَمال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اكَ خَيْ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hyperlink r:id="rId2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9" name="Image469" descr="">
              <a:hlinkClick xmlns:a="http://schemas.openxmlformats.org/drawingml/2006/main" r:id="rId20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20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 مَن لا يَثبتُ على الخَيْل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دعى لهُ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رير بن عبد اللّه البج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و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النبيّ صلى اللّه عليه وسلم أني لا أثبتُ على الخيل، فضربَ بيده في صدر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ثَبِّتْهُ وَاجْعَلْهُ هادِي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هْدِيّ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0" name="Image470" descr="">
              <a:hlinkClick xmlns:a="http://schemas.openxmlformats.org/drawingml/2006/main" r:id="rId2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2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نهيِ العالم وغيرِه أن يُحدِّثَ الناس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ا لا يَفهمونه، أو يُخافُ عليهم من تحريف معناه وحملِهِ على خلاف الم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ا أَرْسَلْنا مِنْ رَسُولٍ إِلاَّ بِلِسانِ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ي البخاري ومسلم؛ أ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 لمعاذ رضي اللّه عنه حين طوَّل الصلاة بالجماع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تَّانٌ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ُعاذ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‏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ّثوا الناسَ بما يَعرفو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حِبُّون أن يُكذَّب اللَّهُ ورسولُه صلى اللّه عليه وسلم‏؟‏‏</w:t>
      </w:r>
      <w:hyperlink r:id="rId2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1" name="Image471" descr="">
              <a:hlinkClick xmlns:a="http://schemas.openxmlformats.org/drawingml/2006/main" r:id="rId2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2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نصات العالم والواعظِ حاضري مجلسِ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توَفَّروا على استماع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رير بن عبد اللّه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ي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في حجة الودا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نْصِتِ الناسَ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رْجِعُوا بَعْدي كُفَّاراً يَضْرِبُ بَعْضُكُمْ رِقا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عْض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2" name="Image472" descr="">
              <a:hlinkClick xmlns:a="http://schemas.openxmlformats.org/drawingml/2006/main" r:id="rId2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2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الرجلُ المُقتدى به إذا 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اً في ظاهره مخالفةٌ للصوابِ مع أنه صَوَا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ُ للعالم والمعلّم والقاضي والمفتي والشيخ المربّ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مّن يقتدى به ويؤ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نب الأفعالَ والأقوالَ والتصرّف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 خلاف الصواب وإن كان محقّاً فيها، لأنه إذا فعلَ ذلك ترتَّبَ عليه مفاس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 كثير ممّن يعلم ذلك منه أن هذا جائز على ظاهره بكل حال، وأن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رعاً وأمراً معمولاً به أبداً، ومنها وقوع الناس فيه بالتنقص، واعتقادهم 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ألسنتهم بذلك؛ ومنها أن الناس يُسيئون الظنّ به فينفرون عنه، ويُنَفِّ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عن أخذ العلم عنه وتَسقط رواياته وشهادته، ويبطلُ العمل بفتواه، ويذهبُ 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إلى ما يقولُه من العلوم، وهذه مفاسد ظاهرة؛ فينبغي له اجتناب أفرادها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ا‏؟‏ فإن احتاج إلى شيء من ذلك وكان محقّاً في نفس الأمر لم يظه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َه أو ظهرَ أو رأى المصلحةَ في إظهاره ليعلم جوازه وحكمُ الشرع فيه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علتُه ليس بحرام، أو إنما فعلتُه لتعلموا أنه ليس بحرا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وجه الذي فعلتُه، وهو كذا وكذا، ودليلُ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ٍ الساعد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 وسلم قامَ على المِنبر، فكبَّر على الأرض، ثم عادَ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نبر حتى فرغَ من صلاتِه، ثم أقبلَ على الناس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ها النَّاس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َا صَنَعْتُ هَذَا لِتَأتَمُّوا بِي وَلِتَعَلَّمُوا صَلات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أحاديث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الباب كثيرةٌ كحديث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َا صَفِيّ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البخار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ليّاً شربَ قائماً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 وسلم فعلَ كما رأيتموني فع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ُ والآثارُ في هذا المعنى في الصحيح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3" name="Image473" descr="">
              <a:hlinkClick xmlns:a="http://schemas.openxmlformats.org/drawingml/2006/main" r:id="rId2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2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التابعُ للمتبوعِ إذا فعلَ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ُستحبّ للتابع إذا رأى من شيخه وغيره ممّن يُقت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 ظاهره مخالفة للمعروف أن يسأله عنه بنيّة الاسترشاد، فإن كان قد فع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ً تداركَه، وإن كان فعلَه عامِداً وهو صحيحٌ في نفس الأمر، بَيّ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 بن زيد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فعَ رسولُ اللّه صلى اللّه عليه وسلم من عَرَفَةَ حتى إذا كان بالشِّع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زلَ، فَبالَ ثم توضأ،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لاةَ يا رسول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ا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م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أُسامة ذلك، لأنه ظنّ أن النبيّ 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سي صلاة المغرب، وكان قد دخل وقتها قربَ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يهما، قولَ سعد بن أبي وقاص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ك عن فلان‏؟‏ واللّه إني لأراه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ريدة؛ أن النبيَّ صلى اللّه عليه وسلم صلَّى الصلوا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َ الفتح بوُضوء واحد، فقال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د صنعتَ اليومَ شيئاً لم تكنْ تصنع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مْداً صَنَعْتُهُ يا عُمَ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4" name="Image474" descr="">
              <a:hlinkClick xmlns:a="http://schemas.openxmlformats.org/drawingml/2006/main" r:id="rId2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2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حَثّ على المُشَ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اوِرْهُمْ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ُ الصحيحةُ في ذلك كثير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غني هذه الآية الكريمة عن كلّ شيء، فإنه إذا أمرَ اللّ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ي كتابه نصّاً جليّاً، نبّه نبيّه صلى اللّه عليه وسلم بالمشاورة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خلق، فما الظن بغ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ُستحبّ لمن همّ بأمر أن يُشاور فيه مَن يَثقُ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ته وحذقه ونصيحته ووَرَعه وش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تحبّ أن يُشاور جماعة بالصف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كثر منهم، ويعرّفهم مقصودَه من ذلك الأمر، ويُبيِّن لهم ما فيه من مصلحة و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شيئاً من ذلك، ويتأكّدُ الأمرُ بالمشاورة في حقّ ولاة الأمور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طان والقاضي ونحوهما، والأحاديث الصحيحة في مشاورة عمر بن الخطاب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صحابَه ورجوعِه إلى أقوالهم كثيرة مشهورة، ثم فائدة المشاورة القَ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ار إذا كان بالصفة المذكورة، ولم تظهر المفسدة فيما أشار به، وعلى الم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وسع في النصيحة وإعمال الفك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تميم الداريّ رضي اللّه عنه،عن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ينُ النَّصِيحَةُ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ن يا رسول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 وكِتابِهِ وَرَسُولِهِ وأئمَّةِ المُسْلِم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امَّت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سْتَشا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ؤْتَمَن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5" name="Image475" descr="">
              <a:hlinkClick xmlns:a="http://schemas.openxmlformats.org/drawingml/2006/main" r:id="rId2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2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حَثِّ على طِيْب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َلا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فِضْ جَنَاح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ديّ بن حاتم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تَّقُوا النَّارَ وَلَوْ بِشِقّ تَمْرَةٍ، فَمَنْ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جِدْ فَبِكَلِمَةٍ طَيِّب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سُلامَى مِنَ النَّاسِ عَلَيْهِ صَدَقَةٌ، كُل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ٍ تَطْلُعُ فِيهِ الشَّمْسُ تَعْدِلُ بَيْنَ الاثْنَيْنِ صَدَقَةٌ، وتُعِي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جُلَ في دَابَّتِهِ فَتَحْمِلُهُ عَلَيْها أوْ تَرْفَعُ لَهُ عَليْها مَتاع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ةٌ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كَلِمَةُ الطَّيِّبَةُ صَدَقَةٌ، وَبِكُلّ خُطْوَةٍ تَمشِي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الصَّلاةِ صَدَقَةٌ، وتُميطُ الأذَى عَنِ الطَّرِيق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لاَمَى بضم السين وتخفيف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ُ مفاصل 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سان، و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لامَيَات ب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وفتح الميم وتخفيف الياء، وتقدم ضبط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عن أبي ذرّ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حْقِرَنَّ مِنَ المَعْرُوف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ئاً وَلَوْ أَنْ تَلْقَى أخَا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وَجْهٍ طَلْق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6" name="Image476" descr="">
              <a:hlinkClick xmlns:a="http://schemas.openxmlformats.org/drawingml/2006/main" r:id="rId2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2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بيان الكلام وإيضا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كلام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كلاماً فصلاً يفهمه كلُّ مَن يسمع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عن النبيّ صلى اللّه عليه وسلم، أ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إذا تكلَّم بكلمة أعادها ثلاثاً حتى تُفهم عنه، وإذا أتى على قوم فسلَّم عليه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َّم عليه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7" name="Image477" descr="">
              <a:hlinkClick xmlns:a="http://schemas.openxmlformats.org/drawingml/2006/main" r:id="rId2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2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مز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أن رسولَ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قولُ لأخيه الصغ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عُمَيْرٍ ما فَع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ُغَيْ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أيضاً؛أن النبيَّ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ذَا الأُذُنَيْ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كتابيهما أيضاً؛أن رجلاً أتى النبيَّ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ملني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حامِلُكَ على وَلَ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ق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أصنعُ بولد الناقة‏؟‏ ف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هَلْ تَلدُ الإِبلَ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ُوق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 تداعب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لا أقُولُ إِلاَّ حَقَّ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عن النبي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مَارِ أخاكَ وَلا تُمازِحْهُ وَلا تَعِدْهُ مَوْعِد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تُخْلِف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حُ المنهيُّ عنه، هو الذي فيه إفراط ويُد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ه يُورث الضحك وقسوةَ القلب، ويُشغل عن ذكر اللّه تعالى والفكر في م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يؤولُ في كثير من الأوقات إلى الإِيذاء، ويُورث الأحقاد، ويُسقطُ المهاب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ا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سَلِمَ من هذه الأمور فهو المباحُ الذي كان رسولُ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يفعله، فإنه صلى اللّه عليه وسلم إنما كان يفعله في نا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لمصلحة وتطييب نفس المخاطب ومؤانسته، وهذا لا منعَ منه قطعاً، بل هو سنّ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ةٌ إذا كان بهذه الصفة، فاعتمدْ ما نقلناه عن العلماء وحقَّقنا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بيان أحكامها، فإنه مما يَعظمُ الاحتياجُ إلي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8" name="Image478" descr="">
              <a:hlinkClick xmlns:a="http://schemas.openxmlformats.org/drawingml/2006/main" r:id="rId2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2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شَّفاع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تُستحبّ الشفاعة إلى ولاة الأمر وغيرهم من أصحاب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فين لها ما لم تكن شفاعةً في حدٍّ أو شفاعةً في أمر لا يجوز تركهُ؛ ك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ظرٍ على طفل أو مجنون أو وقف، أو نحو ذلك في ترك بعض الحقوق التي في ولا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ُّها شفاعة محرّمة تحرم على الشافع، ويحرم على المشفوع إليه قبولها،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ما السعي فيها إذا علمها؛ ودلائلُ جميع ما ذكرته ظاهرة في الكتاب والس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علماء الأم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يَشْفَعْ شَفا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ً يَكُنْ لَهُ نَصِيبٌ مِنْها، وَمَنْ يَشْفَعْ شَفَاعَةً سَيِّئَةً يَ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كِفْلٌ مِنْها، وكانَ اللَّهُ على كُلّ شَيْءٍ مُقِي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والمقدّر، هذا قول أهل اللغة، وهو محكيّ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آخرين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نهم الم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يظ، وقيل الم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قوت كل دابة ورز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ت المجازي بالحسنة وال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مقيت الشهيد، وهو راجع إلى معنى الحف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ِفْل فهو الحظ والنص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فاعة المذكورة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هور على أنها هذه الشفاعة المعروف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الناس بعضهم في بعض؛ وقيل الشفاعة الحسنة أن يشفع إيمانه بأنه يقاتل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إذا أتاه طالب حاجة أقبل على جلسائ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شْفَع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ؤْجَرُوا، وَيَقْضِي اللَّه على لسانِ نَبِيِّهِ ما أحَب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اء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ْفَعُوا إِليَّ لِتُؤْجَرُ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ْيَقْضِ اللَّهُ على لِسانِ نَبِيِّهِ ما شا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توضّح معن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في قصة بريرة وزوجه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لها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رَاجعتِيهِ‏؟‏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أمرني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أشْفَعُ، 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حاجةَ 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قَدِمَ عيينةُ بن حصن بن حذيف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بدر نزلَ على ابن أخيه الحرّ بن قيس، وكانَ من النفر الذين يُدنيهم عمرُ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 فقال عيي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بن أخ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ك وجهٌ عند هذا الأمير فاستأذنْ لي علي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ستأذنَ له عمرَ، فلما دخ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ي يا بن الخط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و اللّه ما تُعطينا الجز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تحكمُ بيننا بالعدل، فغضبَ عمر حتى همّ أن يُوقع به، فقال الحر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مي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ّه عزّ وجلّ قال لنبي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hyperlink r:id="rId2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 العَفْوَ وَأْم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ُرْفِ، وأعْرِضْ عَنِ الجاهِ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جاهلين، فو اللّه ما جاوزها عمرُ حين تلاها عليه، وكان وقَّافاً عند كتا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9" name="Image479" descr="">
              <a:hlinkClick xmlns:a="http://schemas.openxmlformats.org/drawingml/2006/main" r:id="rId2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2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التَّبْشير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َّهنئ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ادَتْهُ المَلائِكَةُ وهُو قائِمٌ يُصلّي في المِحْرابِ أ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ُبَشِّرُكَ بِيَحْي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َّا ج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نا إبرَاهِيمَ بالبُش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2">
        <w:bookmarkStart w:id="162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َتْ رُسُلُنا إبْرَاهِيمَ بالبُش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3">
        <w:bookmarkStart w:id="163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َرْنَاهُ بِغُلام ح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4">
        <w:bookmarkStart w:id="164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ُوا لا تَخَف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َرُوهُ بِغُلامٍ ع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45">
        <w:bookmarkStart w:id="16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ُ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ْجَلْ إنَّا نُبشِّرُكَ بِغُلامٍ ع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6">
        <w:bookmarkStart w:id="166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أتُهُ قائِمَةٌ فَضَحِكَتْ فَبَشَّرْناها بإسْحَقَ وَم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ِ إسْحَقَ يَعْقُوب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7">
        <w:bookmarkStart w:id="167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 قَال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َلائِكَةُ يا مَرْيَمُ إِنَّ اللَّهَ يُبَشِّرُكَ بِكَلِ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8">
        <w:bookmarkStart w:id="168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َ الَّذي يُبَشّ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بادَهُ الَّذينَ آمَنُوا وَعَمِلُوا الصَّالح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9">
        <w:bookmarkStart w:id="169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 عِبادِ، الَّذينَ يَسْتَمِعونَ ال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تَّبِعونَ أ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0">
        <w:bookmarkStart w:id="170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بْش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جَنَّةِ الَّتي كُنْتُمْ تُوع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ّ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1">
        <w:bookmarkStart w:id="171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ى المُؤْمِنِينَ والمُؤْمِناتِ يَسْعَى نُو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أَيْدِيهِمْ وبأيمَانِهِمْ بُشْرَاكُمُ اليَوْمَ جَنَّاتٌ تَجْرِي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ا الأ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2">
        <w:bookmarkStart w:id="172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شِّرُهُمْ رَب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حْمَةٍ مِنْهُ وَرِضْوَانٍ وَجَنَّاتٍ لَهُمْ فِيها نَع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واردة في البشارة فكثيرة جداً في الصحيح مشه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تبشير خديجة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ا ببيت في الجنة من قصب لا نصبَ فيه ولا ص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كعب بن مالك رضي اللّه عنه المخرّج في الصحيح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قصة توب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صوت صارخ يق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على صو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كعبَ بن مالك أبشر، فذهبَ الناسُ يبشروننا، وانطلقتُ أتأمّم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تلقاني الناسُ فوجاً فوجاً يهنئوني بالتوبة، ويقول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هنئك توبةُ اللّه تعالى عليك حتى دخلتُ المسجدَ، فإذا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حولَه الناس، فقام طلحةُ بن عبيد اللّه يُهرول حتى صافحني وهنّأني، وكان كعب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نساها لطلحة؛ قال كع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سلَّمتُ على رسول اللّه صلى اللّه عليه وسلم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و يُبْرقُ وجهُه من السرو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ْشِرْ بِخَيْرِ يَوْمٍ مَرَّ عَلَيْكَ مُنْ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دتْكَ أُمّ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0" name="Image480" descr="">
              <a:hlinkClick xmlns:a="http://schemas.openxmlformats.org/drawingml/2006/main" r:id="rId2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2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جَواز التعجّب بلفظ التَّسبيح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َّهليلِ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لقيه وهو جُنُب، فانسلَّ فذهبَ فاغتسلَ، فتفقَّده النبيّ صلى اللّه عليه وسل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ا جاء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ْنَ كُنْتَ يا أبا هُرَيْرَة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يتني وأنا جُنُب فكرهتُ أن أُجالسَك حتى أغتسل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مُؤْمِنَ لا يَنْجُس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مرأة سألتِ النبيَّ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عن غسلها من الحيض، فأمرَها كيف تغتسل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ذِي فِرْصَة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مِسْكٍ فَتَطَهَّري بِهَ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تطهرُ بها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طَهرِي بِهَ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يْفَ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ْحانَ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طَهَّرِي، فاجتذبتُها إليّ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تبعي أثرَ الد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إحدى روايات البخاري، وباقيها روايات مسلم ب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ِرصة بكسر الفاء وبالصاد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 بكسر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قيل الميم مفتوحة، والمراد الجلد، وقيل أقوا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قليلاً من مسك فتجعله في قطنة أو صوفة أو خرقة أو نحوها فتجعله ف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ُطيِّبَ المحلّ وتزيلَ الرائحةَ الكريهة؛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وب منه إسراع ع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وهو ضعيف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أُختَ الرُّبَيِّع أُمّ حارث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رحت إنساناً، فاختصموا إلى النبيَّ صلى اللّه عليه وس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صَاص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صَاص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ت أُمّ الرُبَيِّ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قتصّ من فلانة و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قتصُّ منها‏؟‏ فقال النبيُّ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ِ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مَّ الرُبَيِّ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صَاصُ كتابُ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حديث في الصحيحين،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لفظ مسلم وهو غرضنا هنا، والرُبَيِّ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فتح الباء الموحدة وكسر الياء المش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ِمرانَ بن الحُصين رضي اللّه عنهما في حديث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قصة المرأة التي أُسرت، فانفلتتْ وركبتْ ناقةَ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، ونذرتْ إن نجّاها اللّه تعالى لتنحرنّها، فجاءت فذكروا ذلك ل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ئْس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زَت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 مسلم،عن أبي موسى الأشعري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حديث الاستئذان أنه قال عم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، وفي آخ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ْنَ الخَطا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كُونَنَّ عَذَاباً على أصْحابِ رَسُ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سمعتُ شيئاً فأحببتُ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َثَبَّ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الصحيحين في حديث عبد اللّه بن سلام الطويل ل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 من أهل الجنة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نبغي لأحد أن يقول ما لم يعل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2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2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أمرِ بالمعروف والنَّ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ك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أهمُّ الأبواب، أو من أهمِّها لكثرة النصوص الوارد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موقعه وشدّة الاهتمام به، وكثرة تساهل أكثر الناس فيه، ولا يمكن استقص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نا لكن لا نخلّ بشيء من أصوله، وقد صنَّفَ العلماء فيه متفرّقات، وقد جم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ً منه في أوائل شرح صحيح مسلم، ونبّهت فيه على مهمات لا يُستغنى عن معرف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5">
        <w:bookmarkStart w:id="173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ْ مِنْكُمْ أُمَّةٌ يَدْعُونَ إلى الخَيْرِ؛ ويأْمر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َعْروفِ وَيَنْهَوْنَ عَن المنكَر وأُو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6">
        <w:bookmarkStart w:id="174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 العَفْوَ وأْم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ُر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7">
        <w:bookmarkStart w:id="175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ُؤْمناتُ بَعْضُهُمْ أوْلِياءُ بَعْضٍ، يأْمُرُونَ بالمَعْرُوفِ وَيَنْ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مُنْ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8">
        <w:bookmarkStart w:id="176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ُوا لا يَتَناه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مُنْكَرٍ فَعَ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بمعنى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رأى مِنْكُمْ مُنْكَراً فَلْيُغَيِّر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يَدِهِ، فإنْ لَم يَسْتَطِعْ فَبِلِسانِهِ، فإنْ لَمْ يَسْتَطِعْ فَبِقَلْب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ذلكَ أضْعَفُ الإِيمَ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رضي اللّه عنه،عن النبي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َّذِي نَفْسِي بِيَدِهِ لَتَأْمُرُنَّ بالمَعْرُوفِ، وَلَتَنْهَوُ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نِ المُنْكَرِ، أَوْ لَيُوشِكَنَّ اللَّهُ تَعالى أن يَبْعَثَ عَلَيْكُمْ عِقا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هُ، ثُمَّ تَدْعُونَهُ فَلا يُسْتَجَابَ ل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،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 الصديق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ّها الناس، إنكم تقرؤون هذه الآ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2171">
        <w:bookmarkStart w:id="177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ا الَّذ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عَلَيْكُمْ أنْفُسَكُمْ لا يَضُرُّكُمْ مَنْ ضَلَّ إذَا اهْتَد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ي سمعتُ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النَّاسَ إذَا رأوا الظَّالِمَ فَلَمْ يأخُذُوا على يَدَيْ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شَكَ أنْ يَعُمَّهُمُ اللَّهُ بِعِقابٍ مِن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</w:t>
      </w:r>
      <w:hyperlink r:id="rId2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،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ْضَلُ الجهادِ كَلِمَةُ عَدْلٍ عنْدَ سُلْطَان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ئ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ُ في الباب أشهر من أن تُذكر، وهذه الآية الكر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َغترّ بها كثير من الجاهلين ويحملونها على غير وجهها، بل الصواب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إذا فعلتم ما أُمرتم به فلا يَضرّكم ضَلالةُ مَن ض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، والآية قريبة المعنى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4">
        <w:bookmarkStart w:id="178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ل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بَلاغ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أمر بالمعروف والنهي عن المنكر له شروط وصفات معروف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بسطها، وأحسنُ مظانّها إحياء علوم الدين، وقد أوضحتُ مهماتها في شر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31&amp;CID=3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فظ اللّسا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حفظ الل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بغي أن يحفظ المرء لس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حريم الغِيبَةِ والنَّمِيم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بيانِ مُهِمَّاتٍ تتعلّقُ بحدِّ الغِيب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ذكر الغيبة وسما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بَيانِ ما يَدْفَعُ به الغيبةَ عن نفسِ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بَيانِ ما يُبَاحُ مِن الغِيب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ّ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ظ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عانة على تغيير المن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فت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ذير المسلمين من الشرّ ونصيح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مُجاهراً بفسقه أو بدع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ر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أمرِ منْ سَمعَ غيبةَ شيخِهِ أو صاحبهِ أو غيرِ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غِيْبَةِ بالقَلْب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كَفَّارةِ الغيْبةِ والتَّوْبَةِ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النم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َنْ حُمِلت إليه نميمة لزمه أمو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صد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نهاه عن ذلك وينصحه ويقبّح فع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بغضَه في اللّ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ظنّ بالمنقول عنه الس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حملَك ما حُكي لك على التجس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6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رضى لنفسه ما نهى النمّامَ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هي عن نَقْلِ الحَديثِ إلى وُلاةِ الأُم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َهي عن الطعن في الأَنْسَابِ الثَّابتة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 الافْتِخَ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هي عن إظهار الشماتة بال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تَحريمِ احْتِقار المسلمينَ والسُّخْرِيةِ م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غِلَظِ تحريمِ شَهادةِ الزُّ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هي عن المَنِّ بالعَطِيَّةِ ونحوِ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َهي عن اللَّعْ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واز لعن أصحاب المعا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عن المسلم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لعن من لا يست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وز فعله للآمر بالمعر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َهي عن انتهارِ الفُقَراءِ والضُّعَف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ألفاظٍ يُكرهُ استعمالُ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رد في تسمية الع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ِذَا قالَ الرَّجُلُ هَلَكَ النَّاسُ فَهُوَ أهْلَكُهُمْ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قول ما شاء الله وشاء 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ُطرنا بنوْءِ ك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ُ أن يقولَ إن فعلتُ كذا فأنا يهوديّ أو نصر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عليه تحريماً مغلّظاً أن يقولَ لم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كاف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!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عى مسلم على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كرهَ الكفّار مسلماً على كلمة ال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كره المسلمُ كافراً على الإِ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طقَ الكافرُ بالشهادتين بغير إك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للخلي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أن يقول للسلطان شاهان ش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فظ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قول المملوك لمالك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قال مولا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هي عن سبّ الري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سبّ الحم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هي عن سبّ الدي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هي عن الدعاء بدعوى الجاه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ُسمَّى المحرَّمُ صفر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ُ أن يُدعى بالمغ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سبّ المسلم من غير 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اظ المذم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اظ المكر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يكره أن يقال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حق هذا الخ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يحرم أن يقال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عم اللّه بك عين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هي أن يتناجى الرجلان إذا كان معهما ثالث وح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هي المرأة أن تخبرَ زوجَها بحسنِ بدنِ امرأةٍ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ُقال للمتزوّ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رِّفاءِ والب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قال لشخص عن الغضب أذكر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بح الألفاظ المذم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قولَ في الدّع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َّهم اغفر لي إن شئ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ُكره الحلفُ بغير أسماء اللّه تعالى وصف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إكثارُ الحلف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ُقال قوسُ قز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للإِنسان إذا ابتُلي بمعصيةٍ أو نحوها أن يخبرَ غيرَ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حرمُ على المكلّف أن يحدِّث عبدَ الإِ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ند إخراج مال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هى عن فعله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5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كره في البي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سألُ بوجه اللّه تعالى غير الجن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منعُ من سألَ باللّه تعالى وتشفَّع ب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قال أطالَ اللّه بقاءَك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ُكره قول الإِنسان لغي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ِداكَ أبي وأُ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ُذمّ من الألفاظ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ِراء والجِدال والخُص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التقعيرُ في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سمر بعد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تُسمَّى العشاء الآخرة العت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ُنهى عنه إفشاءُ السرّ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ُسألَ الرجل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 ضربَ امرأتَه‏؟‏ من غير حاج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رد في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ما يُنهى عنه الفحشُ، وبذاءةُ الل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ُ انتهارُ الوالد والوال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هي عن الكَذبِ وبيان أقسامه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حثِّ على التثّبت فيما يحكيهِ الإِنسان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تعريض والتو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ما يقولُه ويفعلُه مَنْ تكلَّمَ بكلامٍ قب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6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ألفاظٍ حُكي عن جماعةٍ من العلماء كراهتُها وليستْ مكروهة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كره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قولَ افعلْ كذا على اسم اللّ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قال جمعَ اللّه بيننا في مستقرُ رح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قول توكّلتُ على ربي الربّ الك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لْ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مَّ أجِرْنا من ال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ُسمَّى الطوافُ بالبيت شوطاً أو دور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قال صُمنا رمضان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ُكره أن يقولَ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بق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6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31&amp;CID=3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أ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ّه تعالى يقول في كت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حفظ اللّ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2" name="Image482" descr="">
              <a:hlinkClick xmlns:a="http://schemas.openxmlformats.org/drawingml/2006/main" r:id="rId2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2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حفظ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َلْفِظُ مِنْ قَوْلٍ إِلاَّ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المِرْص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ما يَسَّرَ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من الأذكار المستحبة ونحوها فيما سبقَ، وأردتُ أن أضمَّ إل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أو يَحرم من الألفاظ ليكونَ الكتابُ جامعاً لأحكام الألفاظ، ومُبيِّ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َها، فأذكرُ من ذلك مقاصدَ يحتاج إلى معرفتها كلُّ متدين، وأكثرُ ما 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، فلهذا أترك الأدلة في أكثر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3" name="Image483" descr="">
              <a:hlinkClick xmlns:a="http://schemas.openxmlformats.org/drawingml/2006/main" r:id="rId2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2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لكلّ مكلّ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َ لسانَه عن جميع الكلام إلا كلاماً تظهرُ المصلحة فيه، ومتى استوى الكل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ُه في المصلحة، فالسنّة الإِمساك عنه، لأنه قد ينجرّ الكلام المباح إلى حر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، بل هذا كثير أو غالب في العادة، والسلامة لا يعدلُ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عن النبي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انَ يُؤْمِنُ باللَّهِ وَاليَوْمِ الآخِرِ فَلْيَقُلْ خَيْراً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َصْمُ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المتفق على صحته نصّ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ا ينبغي أن يتكلم إلا إذا كان الكلام خيراً، وهو الذي ظهرت له مصلحته،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ّ في ظهور المصلحة ف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ِمام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عليه أن يفكر قبل كلامه، فإن ظهرت المصلحة تكلَّم، وإن شكَّ لم يتك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يا رسولُ اللّه، أ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ين أفضلُ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َلِمَ المُسْلِمُونَ مِنْ لِسان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َد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2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رضي اللّه عنه،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يَضْمَنْ لي ما بينَ لَحْيَيْهِ وَما بينَ رِجْلَيْهِ، أضْ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الجَنّ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،أنه سمع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 العَبْدَ يَتَكَلَّمُ بِالْكَلِمَةِ مَا يَتَبَيَّنُ فِيها يَزِلُّ بِه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ى النَّارِ أبْعَد مِمَّا بَيْنَ المَشْرِقِ وَالمَغْرِ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ْعَدُ مِمَّا بَيْنَ المَشْرِق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ومعنى 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كر في أنها خير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،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عَبْدَ لَيَتَكَلَّمُ بالكَلِمَةِ مِنْ رِضْوَانِ اللَّهِ تَعال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لْقِي لَهَا بالاً يَرْفَعُ اللَّهُ تَعالى بها دَرَجاتٍ، وَإنَّ العَبْ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َتَكَلَّمُ بالكَلِمَةِ مِنْ سَخْطِ اللَّهِ تَعالى لا يُلْقِي لَها با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هْوِي بِها في جَهَنّ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أصو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فَعُ اللَّهُ بِها دَرَجات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رجاته، أو يكون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، ويُلقي ب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وطأ الإِمام مالك و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لال بن الحارث المزني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؛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رَّجُ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َتَكَلَّمُ بالكَلِمَةِ مِنْ رِضْوَانِ اللَّهِ تَعالى ما كَانَ يَظُن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بْلُغَ مَا بَلَغَتْ؛ يَكْتُبُ اللَّهُ تَعالى لَهُ بِهَا رِضْوَانَهُ إلى يَو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لْقاهُ، وَإِنَّ الرَّجُلَ لَيَتَكَلَّمُ بالكَلِمَةِ مِنْ سَخَطِ اللَّهِ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انَ يَظُنُّ أنْ تَبْلُغَ مَا بَلَغَتْ؛ يَكْتُبُ اللَّهُ تَعالى بِها سَخَط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يَوْمِ يَلْقَ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فيان بن عبد اللّه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ّثني بأمر أعتصم ب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رَبّ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ثُمَّ اسْتَق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خوف ما يخاف عليّ‏؟‏ فأخذ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سان نفسه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كْثِرُوا الكَلاَمَ بِغَيْرِ ذِكْرِ اللَّهِ، ف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ثْرَةَ الكَلامِ بِغَيْرِ ذِكْرِ اللَّهِ تَعالى قَسْوَةٌ للْقَلْبِ، وَ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ْعَدَ النَّاسِ مِنَ اللَّهِ تَعالى القَلْبُ القَا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وَقاهُ اللّه تَعالى شَرَّ ما بَيْنَ لَحْيَيْهِ، وَشَرَّ ما بَيْ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جْلَيْهِ دَخَلَ الجَنّ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قبة بن عام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يا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، ما النجا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سِكْ عَلَيْكَ لِسانَكَ وَلْيَسَعْكَ بَيْت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بْكِ على خَطِيئَت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،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أصْبَحَ ابْنُ آدَم فإنَّ الأعْضَاءَ كُلَّها تُكَفِّ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ِسَانَ فَت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تقِ اللَّهَ فِينا فإنما نَحْنُ مِنْكَ، فإنِ اسْتَقَم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قَمْنا، وَإنِ اعْوَجَجْتَ اعْوَجَجْ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ِ حبيبة رضي اللّه عنها،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كَلامِ ابْنِ آدَمَ عَلَيْهِ لا لَ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أمْراً بِمَعْرُوفٍ، وَنَهْياً عَنْ مُنْكَرٍ، أوْ ذِكْراً 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ي بعمل يُدخلني الجنة ويُباعدني من النار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سألْتَ عَنْ عَظِي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َّهُ لَيَسِيرٌ على مَنْ يَسَّرَهُ اللَّهُ تَعالى 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ْبُدُ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َ تُشْرِكُ بِهِ شَيْئاً، وَتُقِيمُ الصَّلاةَ، وتُؤْتِي الزَّكاةَ، وَتَصًو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مَضَانَ، وَتَحُجُّ البَيْتَ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دُلُّكَ على أبْوَابِ الخَيْرِ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وْمُ جُنَّةٌ، وَالصَّدَقَةُ تُطْفِىءُ الخَطِيئَةَ كما يُطْفىءُ المَاء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رَ، وَصَلاةُ الرَّجُلِ في جَوْفِ اللَّيْلِ، ثم ت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افَى جُن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مَضَاج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بلغ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عْمَل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خْبِر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أسِ الأمْرِ وَعمُودِهِ وَذِرْوَةِ سَنامِهِ‏؟‏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سُ الأمْرِ الإِسْلامُ، وَعَمُودُهُ الصَّلاةُ، وَذِرْوَةُ سَنَام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ِهادُ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خْبِرُكَ بِمَلاكِ ذلكَ كُلِّهُ‏؟‏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خذ بلسانه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فَّ عَلَيْكَ هَذَا،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ا لمؤاخذون بما نتكلم به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كِلَتْكَ أُمُّكَ، وَهَلْ يَكُ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َ في النَّارِ على وُجُوهِهِمْ إِلاَّ حَصَائِ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ْسِنَتِهِمْ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ِّروة بكسر الذال المعجمة وضم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،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ْ حُسْنِ إسْلامِ المَرْءِ تَرْكُهُ ما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عْن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؛أ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صَمَتَ نَج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، وإنما ذكرته لأُبيِّن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ً، والأحاديث الصحيحة بنحو ما ذكرته كثيرة، وفيما أشرت به كفاية لمن وفّ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إن شاء اللّه في باب الغيبة جُمَل من ذلك، وباللّه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ثار عن السلف وغيرهم في هذا الباب فكثيرة، ولا حاجة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سبق، لكن ننبّه على عيو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قسَّ بن ساعدة وأكثم بن صيفي اجتمعا، ف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وجدت في ابن آدم من العيو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كثر من أن تُحصى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تُه ثمانيةُ آلاف عيب، ووجدتُ خصلةً إن استعملتها سترتَ العيوبَ كلَّ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أبي عليّ الفُضَيْل بن عياض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ّ كلامَه من عمله قلّ كلامُه فيما ل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ِمامُ الشافعيُّ رحمه اللّه لصاحبه الرَّبِ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كلم فيما لا يعنيك، فإنك إذا تكلَّمتَ بالكلمة ملكتكَ ولم 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أحق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ن من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َلُ اللسان مَثَلُ السَّبُع إن لم تُ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دَ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أستاذ أبي القاسم القُشيري رحمه اللّه في 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ُ سلامةٌ وهو الأصل، والسكوتُ في وقته صفةُ الرجال؛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في موضعه أشرفُ الخص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ليّ الدقاق رضي اللّ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سكتَ عن الحقّ فهو شيطانٌ 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يثار أصحاب المجاهدة السكو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ِمَا علموا ما في الكلام من الآفات، ثم ما فيه من حظّ النفس وإظهار صفاتِ المد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ل إلى أن يتميزَ بين أشكاله بحسن النطق وغير هذا من الآفات، وذلك نعتُ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، وهو أحدُ أركانهم في حكم المنازلة وتهذيب الخلق، ومما أنشدو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فظْ لسانَ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يُّها الإِنسان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لدغنَّك إنه ثُعبا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كم في المقابرِ من قتيلِ لسانِ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كانَ هابَ لقاء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جع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ِّيَاشِيُّ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مرُك إنّ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ذنبي لَشُغْلاً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نَفْسِي عن ذنوب بني أُمَيّ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على ربِّي حِسَابُهمُ إلي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نَاهَى عِلمُ ذلكَ لا إِليَّه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وليسَ بضائري ما قَدْ أتوْه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ا اللَّه أصلح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ديَّ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4" name="Image484" descr="">
              <a:hlinkClick xmlns:a="http://schemas.openxmlformats.org/drawingml/2006/main" r:id="rId2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2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حريم الغِيبَ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َّمِي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اتين الخصلتين من أقبح القبائح وأكثرها انتشاراً في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 يسلمُ منهما إلا القليل من الناس، فلعموم الحاجة إلى التحذير منهما بدأ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ذكرُك الإِنسانَ بما فيه مما يكره، سواء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أو دينه أو دنياه، أو نفسه أو خَلقه أو خُلقه، أو ماله أو ولده أو وال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 أو خادمه أو مملوكه، أو عمامته أو ثوبه، أو مشيته وحركته وبشاشته، وخل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وسه وطلاقته، أو غير ذلك مما يتعلق به، سواء ذكرته بلفظك أو كتابك، أو رمزتَ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تَ إليه بعينك أو يدك أو رأسك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دن ف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أعرج 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، قصير طويل أسود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ِّيْنُ ف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 سارق خائن،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اون بالصلاة، متساهل في النجاسات، ليس بارّاً بوالده، لا يضعُ الزكاة مواضعَ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نبُ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يلُ الأدب، يتهاونُ بالناس، لا يرى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قاً، كثيرُ الكلام، كثيرُ الأكل أو النوم، ينامُ في غير وقته، يجلسُ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، وأما المتعلِّق بوالده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فاسق، أو هندي أو نبطي أو زنجي، إس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ز نخاس نجار حداد ح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ُلُق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ء الخلق، متكبّر مُرَ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ل جبَّار، عاجز ضعيفُ القلب، مُتهوِّر عبوس، خليع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ّ، طويل الذيل، وَسِخُ الثوب ونحو ذلك، ويُقاس الباقي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بط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ُه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إِمام أبو حامد الغزالي إجماع المسلمين على أن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ُك غيرَك بما يكرَهُ، وسيأتي الحديث الصحيح المصرِّ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قلُ كلام الناس بعضِهم إلى بعضٍ على جه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هما، فهما محرَّمتان بإجماع المسلمين، وقد تظاهر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ما الدلائلُ الصريحةُ من الكتاب والسنّة وإجماع الأم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يَغْت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ْ بَعْ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 لِكُلّ هُمَز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مَز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مَّازٍ مَشّا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م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 رضي اللّه عنه 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دْخُلُ الجَنَّةَ نَمَّام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أنَّ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مرّ بقبرين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ما يُعَذَّبانِ ومَا يُعَذَّبانِ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ب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بخار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إنَّه كَبيرٌ، أمَّا أحَدُهُما فَ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مْشِي بالنَّمِيمَةِ، وأما الآخَرُ فَكانَ لا يَسْتَتِرُ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وْ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ما يُعذّبان في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ك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ا أو كبير ترك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سنن أبي داود والترمذي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؛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َدْرُونَ ما الغِيْبَة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ورسولُه أعلمُ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ِكْرُكَ أخاكَ بِمَا يَكْر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رأيتَ إنْ كانَ في أخي ما أقولُ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ْ كانَ فِيهِ ما تَقُ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َدِ اغْتَبْتَهُ، وَإنْ لَمْ يَكُنْ فِيهِ ما تَقُولُ فَ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هَت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ة رضي اللّه عنه؛أن رسولَ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 في خطبته يوم النحر بِمنىً في حجة الودا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دِماءَ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مْوَالَكُمْ وأعْرَاضَكُمْ حَرَامٌ عَلَيْكُمْ، كَحُرْمَةِ يَوْمِكُمْ هَذَا،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َدِكُمْ هَذَا في شَهْرِكُمْ هَذَا، ألا ه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َّغْتُ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سبُك من صفيّة كذا وكذا ـ قال بعضُ الرو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صيرة ـ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قُلْتِ كَلِمَةً لَوْ مُزِجَتْ بِمَاءِ البَح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َزَجَتْ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كيتُ له إنساناً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ُحِبُّ أني حَكَي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ساناً وأنَّ لي كَذَا وكَذ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الطته مخالطة يتغيرُ بها طعمُه أو ريحُه لشد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ها وقبحها، وهذا الحديث من أعظم الزواجر عن الغيبة أو أعظمها، وما أعلم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يبلغُ في الذمّ لها هذا ال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ْطقُ عَنِ ال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ْ هُوَ إلاَّ وَحْيٌ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ُ اللَّه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ه والعافية من كل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مَّا عُرِجَ بِي مَرَرْتُ بِقَوْمٍ لَهُمْ أظْفارٌ مِنْ نُحاس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خْمِشُونَ وُجُوهَهُمْ وَصُدُورَهُمْ، فَقُلْ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هؤُلاءِ يا جِبْرِيلُ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ؤُلاءِ الَّذينَ يأكُلُونَ لُحُومَ النَّاسِ وَيَقَعُون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رَاض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يد بن زيد رضي اللّه عنه،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مِن أرْبَى الرّبا الاسْتِطالَةَ في عِرْضِ المُسْلِ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غَيْرِ حَق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سْلِمُ أخُو المُسْلِمِ لا يَخونُهُ وَلا يَكْذِب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يَخْذُلُهُ، كُلّ المُسْلِمِ على المُسْلِمِ حَرَامٌ عرْضُهُ ومَالُ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دَمُهُ، التَّقْوَى ها هنا، بِحسْبِ امْرِىءٍ مِنَ الشرّ أنْ يَحْقِرَ أخا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سْل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ظم نفع هذا الحديث وأكثر فوائد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5" name="Image485" descr="">
              <a:hlinkClick xmlns:a="http://schemas.openxmlformats.org/drawingml/2006/main" r:id="rId2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2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بيانِ مُهِمَّاتٍ تتعلّقُ بحدّ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ِي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الباب السابق أن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 الإنِسان بما ي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ذكرته بلفظك أو في كتابك، أو رمزتَ أو أشرتَ إليه بعينك أو يدك أو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بط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 ما أفهمت به غيرك نقصان مسلم فهو غيبة محرّمة، ومن ذلك المحاكا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متعارجاً أو مُطَأْطِئاً أو على غير ذلك من الهيئات، مريداً حكاية هي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نَقَّصُهُ بذلك، فكلُّ ذلك حرام بلا خلاف، ومن ذلك إذا ذَكرَ مُصنفُ كتاب شخ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ي كتابه قائ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ان كذا مريداً تنق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ناعةَ عليه، فهو حرام، فإن أرادَ بي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ه لئلا يُقلَّدَ أو بيانَ ضعفه في العلم لئلا يُغترّ به ويُقبل قوله، ف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، بل نصيحة واجبة يُثاب عليها إذا أراد ذلك، وكذا إذا قال المصنف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 أو جماعة كذا، وهذا غلط أو خطأ أو جَهالة وغفلة، ونحو ذلك فليس غيب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ذكر الإِنسان بعينه أو جماعة 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يبة المحرّم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ذا بعضُ الناس أو بعض الفقهاء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 من يَدّعي العلم، أو بعضُ المفتين، أو بعض مَن يُنسب إلى الصلاح أو يَدّ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َ، أو بعض مَن مرّ بنا اليوم، أو بعضَ مَن رأيناه، أو نحو ذلك إذا كان 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 بعينه؛ لحصول التف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غيبة المتفقهين والمتعبدين، فإنهم يعرضون بالغيبة تعر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به كما يفهم بالصريح، فيُ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ال فلا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لحنا، اللّه يغفر لنا، اللّه يُصلحه، نسأل اللّه العافية، نحمدُ اللّه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نا بالدخول على الظلمة، نعوذ باللّه من الشرّ، اللّه يُعافينا من قلّة الح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توبُ علينا وما أشبه ذلك مما يُفهم منه تنقُّصه، فكل ذلك غيبة محرّم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ُبتلى بما ابتلينا به كلُّنا، أو ماله حيلة في هذا، كلّ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ُه، وهذه أمثلة وإلا فضابط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يمك المخاطب نقص إنسان كما سبق، وك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لوم من مقتضى الحديث الذي ذكرناه في الباب الذي قبل هذا عن صحيح م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ّ الغيب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6" name="Image486" descr="">
              <a:hlinkClick xmlns:a="http://schemas.openxmlformats.org/drawingml/2006/main" r:id="rId2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2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غيبة ك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غتاب ذكرها، يحرم على السامع استماعها وإقرارها فيجب على من سمع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ىء بغيبة محرّمة أن ينهاه إن لم يَخَفْ ضرراً ظاهراً، فإن خافه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كارُ بقلبه ومفارقةُ ذلك المجلس إن تمكن من مفارقته، فإن قدر على الإِ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أو على قطع الغيبة بكلام آخر لزمه ذلك، فإن لم يفعل عصى، فإن قال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تْ وهو يشتهي بقلبه استمرارُه، فقال أبو حامد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فاقٌ لا يخرجُ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ثم، ولا بدّ من كراهته بقلبه، ومتى اضطرّ إلى المقام في ذلك المجلس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وعجز عن الإِنكار أو أنكر فلم يُقبل منه ولم يُمكنه المفارقة بطريق 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 والإِصغاء للغيبة، بل طريقه أن يذكرَ اللّه تعالى بلسانه وقلبه، أو ب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كر في أمر آخر ليشتغل عن استماعها، ولا يضرّه بعد ذلك السماع من غير 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غاء في هذه الحالة المذكورة، فإن تمكن بعد ذلك من المفارقة وهم مستمرّ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ونحوها وجب عليه المفارق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أيْتَ الَّذ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ُوضُونَ في آياتِنا فأعْرِضْ عَنْهُمْ حتَّى يخوضُوا في حَدِيثٍ غَيْ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مَّا يُنْسِيَنَّكَ الشَّيْطانُ فَلا تَقْعُدْ بَعْدَ الذِّكْرَى مَعَ ال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إبراهيم بن أدهم رضي اللّه عنه؛ أنه دُعي إلى ول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َ، فذكروا رجلاً لم يأت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ثقيل، 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حيثُ حضرتُ موضعاً يُغتاب فيه الناس، فخرج ولم يأكلْ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و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79" w:name="p3"/>
      <w:bookmarkEnd w:id="17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سَمْع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صُنْ عن سماعِ القبيحِ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صَوْنِ اللسانِ عن النُّطْقِ بِه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فإنَّكَ عندَ سماعِ القبيحِ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ريكٌ لقائِلِ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نتبِ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7" name="Image487" descr="">
              <a:hlinkClick xmlns:a="http://schemas.openxmlformats.org/drawingml/2006/main" r:id="rId2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2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بَيانِ ما يَدْفَعُ به الغيبةَ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له أدلةٌ كثيرةٌ في الكتاب والسنّة، ولكني أقتص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الإِشارة إلى أحرف، فمن كان موفَّقاً انزجرَ بها، ومن لم يكن ك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جر بم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باب أن يعرضَ على نفسه ما ذكرناه من النصوص في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، ثم يفكر في 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َلْفِظُ مِنْ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حْسَب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يِّناً وَهُوَ عِنْدَ اللَّهِ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حديث الصحيح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رَّجُل لَيَتَكَلَّمُ بالكَلِمَةِ مِنْ سَخَط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 تعالى ما يُلْقِي لَها بالاً يَهْوِي بِهَا في جَهَنّ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قدّمناه في باب حفظ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غيبة، ويضمّ إلى 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عي، اللّه شاهدي، اللّه ناظر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رحمه اللّه أن رجلاً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غتا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َ قدرُك عندي أن أحكِّمَكَ في حسن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بن المبارك رحمه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ُ مُغتاباً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غتبتُ والديّ لأنهما أحقُّ بحسن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2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2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بَيانِ ما يُبَاحُ مِ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ِي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َّ الغيبةَ وإن كانت محرّمة فإنها تُباح في أحوال لل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ُجوِّزُ لهَا غرض صحيح شرعي لا يمكن الوصولُ إليه إلا بها، وهو أحد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2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2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ّ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وز ل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ظلَّم إلى السلطان والقاضي وغيرهما ممّن له ولاية أو له قدرة على إنصا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ه فيذكرُ أن فلاناً ظلمني وفعل بي كذا وأخذ لي كذ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2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2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عانة على تغي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 العاصي إلى الصواب، فيقول لمن يرجو قدرته على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عملُ كذا فازجرْه عنه ونحو ذلك، ويكون مقصوده التوسل إلى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فإن لم يقصد ذلك كان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2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2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َ ل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أبي أو أخي أو فلان بكذا، فهل له ذلك أم لا‏؟‏ وما طري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ه وتحصيل حقّي ودفع الظلم عني‏؟‏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 تفعلُ معي كذا، أو زوجي يفعلُ كذا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للحاجة، ولكن الأحوط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ُ في رجل كان من أمره كذا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و زوجة تفعلُ كذا، ونحو ذلك، فإنه يحصل به الغرض من غير تعيين،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يين جائز لحديث هند الذي سنذكره إن شاء اللّه تعالى وقول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َ رجلٌ 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هها رسولُ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2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2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ذير المسلمين من الشر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صي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رح المجروحين من الرواة للحديث والشهود، وذلك جائز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واجب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استشارك إنسان في مصاهرته أو مشاركته أو إيدا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يداع عنده أو معاملته بغير ذلك وجب عليك أن تذكر له ما تعلمه منه ع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، فإن حصل الغرض بمجرّد قولك لا تصلحُ لك معاملتُه أو مصاهرُته أو لا تفع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نحو ذلك لم تجز الزيادةُ بذكر المساوىء، وإن لم يحصل الغرض إلا ب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اذكره بص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ذا رأيتَ مَن يشتري عبداً معروفاً بالسرقة أو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رب أو غيرها، فعليك أن تبيّن ذلك للمشتري إن لم يكن عالماً به، ولا يختص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بل كل من علم بالسلعة المبيعة عيباً وجب عليه بيانه للمشتري إذا لم 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إذا رأيت متفقهاً يتردَّدُ إلى مبتدعٍ أو فاسقٍ ي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خِفْتَ أن يتضرَّرَ المتفقّه بذلك، فعليك نصيحته ببيان حاله، ويُشت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َ النصيحةَ، وهذا مما يُغلَطُ فيه، وقد يَحملُ المُتكلمَ بذلك الحسدُ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َبِّسُ الشيطانُ عليه ذلك، ويُخيَّلُ إليه أنه نصيحةٌ وشفقةٌ، فليتفطّ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ا يكون له ولاية لا يقوم بها على وجهها، إما ب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أن يكون فاسقاً أو مغفلاً ونحو ذلك، فيجب ذكر ذلك لمن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عامة ليزيلَه ويُولِّي من يَصلحُ، أو يعلم ذلك منه لتعامله بمقتضة حا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رّ به، وأن يسعى في أن يحثَّه على الاستقامة أو يستبد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3" name="Image493" descr="">
              <a:hlinkClick xmlns:a="http://schemas.openxmlformats.org/drawingml/2006/main" r:id="rId2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2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مُجاهراً بفسق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اهر بشرب الخمر، أو مصادرة الناس وأخذ المُكس، وجب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ظلماً، وتولّي الأمور الباطلة، فيجوز ذكره بما يُجاهر به ويحرم ذكره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وب إلا أن يكون لجوازه سبب آخر م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4" name="Image494" descr="">
              <a:hlinkClick xmlns:a="http://schemas.openxmlformats.org/drawingml/2006/main" r:id="rId2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2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سان معروفاً بلقب كالأعمش والأعرج والأصمّ والأعمى والأحول والأفطس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عريفه بذلك بنيّة التعريف، ويحرمُ إطلاقُه على جهة النقص، ولو أمكن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تة أسباب ذكرها العلماء مما تُباح بها الغيب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ّن نصّ عليها هكذا الإِمام أبو حامد الغزالي في الإِحياء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، ودلائلُها ظاهرة من الأحاديث الصحيحة المشهورة، وأكثرُ هذه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جواز الغيب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سلم،عن عائشة رضي اللّه عنها؛ أن رجلاً استأذن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ئْذَنُوا لَهُ بِئْسَ أخُ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شي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ّ به البخاري على جواز غيبة أهل الفساد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ِيَ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سمَ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سمةً، فقال رجلٌ من الأنص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ما أرادَ محمدٌ بهذا وج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، فأتيتُ رسولَ اللّه صلى اللّه عليه وسلم فأخبرتُه، فتغيَّرَ وجهُ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حِمَ اللَّهُ مُوسَى لَقَدْ أُوذِيَ بأكْثَرَ مِنْ هَذَا فَصَب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بعض روايا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ُ لا أرفعُ إليه بعد 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ّ به البخاري في إخبار الرجل أخاه بما يُ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َ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أظُنُّ فُلاناً وَفُلاناً يَعْرِفانِ مِنْ دِينِ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يث بن سعد ـ أحد الروا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رجلين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 عن زيد بن أرقمَ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ّه صلى اللّ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صابَ الناسَ فيه شدةٌ، فقال عب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بن أُبي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نفقوا على مَن عند رسول اللّه حتى يَنْفَضُّوا من حول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ئن رجعنَا إلى المدينة ليُخْرِجَنَّ الأعزُّ منها الأذلَّ، فأتيتُ النبي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فأخبرتُه بذلك، فأرسلَ إلى عبد اللّه بن أُبي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زل اللّه تعالى تصديق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2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َا جَاءَكَ المُنافِق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2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ند ‏</w:t>
      </w:r>
      <w:hyperlink r:id="rId2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رأة أبي سفيان وقولها للنبي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با سفيان رجل شحي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فاطمة بنت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ّ صلى اللّه عليه وسل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معاوِيَةُ فَصُعْلُوك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َّا أبُو جَهْمٍ فَلا يَضَع العَصَا عَنْ عاتِق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5" name="Image495" descr="">
              <a:hlinkClick xmlns:a="http://schemas.openxmlformats.org/drawingml/2006/main" r:id="rId2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2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أمرِ منْ سَمعَ غيبةَ شيخِهِ أو صاحب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غيرِ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ه ينبغي لمن سمع غِيبةَ مسلم أن يردّها ويزجرَ قائلَ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جرْ بالكلام زجرَه بيده، فإن لم يستطع باليدِ ولا باللسان، فارقَ ذل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، فإن سمعَ غِيبَةَ شيخه أو غيره ممّن له عليه حقّ، أو كانَ من أهل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لاح، كان الاعتناءُ بما ذكرنا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،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رَدَّ عَنْ عِرْضِ أخِيهِ رَدَّ اللَّهُ عَنْ وَجْه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رَ يَوْمَ القِيا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حديث عِتبان بكسر العين على المشهور، وحُكِي بضمِّ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في حديثه الطويل المشهو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م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صلِّي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ن مالك بن الدُّخْشُم‏؟‏ فقال 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 منافق لا يُحِ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ورسولَه، 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قُلْ ذلكَ، أ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رَاهُ قَدْ قالَ لا إِلهَ إِلاَّ اللَّهُ، يُرِيدُ بِذلكَ وَجْ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سن البصري رحمه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ائذ بن عمرو وكان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 رسول اللّه صلى اللّه عليه وسلم دخلَ على عُبيد اللّه بن زياد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يّ إني 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شَرَّ الرِّعَ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ُطَمَةُ، فإيَّاكَ أنْ تَكُونَ مِنْهُمُ، ف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جلسْ، فإنما أنتَ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ُخالة أصحابِ محمَّدٍ صلى اللّه عليه وس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ل كانتْ لهم نخالةٌ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كانت النُّخَالةُ بعدَهم وفي غيرِ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كعب بن مالك رضي اللّه عنه في حديثه الطويل في قص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وبت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 وهو جالسٌ في القوم بتبوك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فَع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عْبُ بْنُ مالِكٍ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جلٌ من بني سَلِ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بس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ُرداهُ والنظرُ في عِطْفَيْه، فقال له مُعاذُ بن جبل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ئس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َ، واللّه 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علمنا عليه إلا خيراً، فسكتَ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ِمة بكسر اللام؛ وعِطْ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اه، وهو 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جاب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وأبي طلحة رضي اللّه عن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 امْرىءٍ يَخْذُلُ امْرَأ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سْلِماً في مَوْضِعٍ تُنْتَهَكُ فيهِ حُرْمَتُهُ وَيُنْتَقَصُ فِيهِ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رْضَهِ إِلاَّ خَذَلَهُ اللَّهُ في مَوْطِنٍ يُحِبُّ فِيهِ نُصْرَتَهُ، ومَا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ْرىِءٍ يَنْصُرُ مُسْلِماً في مَوْضِعٍ يُنْتَقَصُ فِيهِ مِنْ عِرْضِ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ُنْتَهَك فِيهِ مِنْ حُرْمَتِهِ إلا نَصَرَهُ اللَّهُ في مَوْطِنٍ يُحِ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ُصْرَ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 بن أنس،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حَمَى مُؤْمِناً مِنْ مُنافِقٍ ـ أُراه قال ـ بَعَثَ اللَّهُ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لَكاً يَحْمِي لَحْمَهُ يَوْمَ القِيامَةِ مِنْ نارِ جَهَنَّمَ، وَمَنْ رَم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سْلِماً بِشَيْءٍ يُريدُ شَيْنَهُ حَبَسَهُ اللَّهُ على جِسْرِ جَهَنَّمَ حت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خْرُجَ مِمَّا قَ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6" name="Image496" descr="">
              <a:hlinkClick xmlns:a="http://schemas.openxmlformats.org/drawingml/2006/main" r:id="rId2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2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غِيْبَةِ بالقَلْ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سوء الظنّ حرام مث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يحرم أن تحدّث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اوىء إنسان، يحرم أن تحدّث نفسك بذلك وتسيء الظنّ ب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ن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 مِنَ 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كُمْ وَالظَّنَّ فإنَّ الظَّنَّ أكْذِ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َدِيث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ُ بمعنى ما ذكرته كثيرة، والمراد بذلك عقدُ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ُهُ على غيرك بالسوء، فأما الخو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فس إذا لم يستقرَّ ويستمرّ عليه صاحبُه فمعفوٌ عنه باتفاق العلماء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ختيارَ له في وقوعه، ولا طريقَ له إلى الانفكاك عنه، وهذا هو المراد بما ثب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تَجَاوَزَ لأُمَّتِي ما حَدَّث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ِ أنْفُسَها ما لَمْ تَتَكَلَّم بِهِ أوْ تَعْمَ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خواطر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قر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ٌ كان ذلك الخاطِرُ غِيبة أو كفراً أو غيرَه؛ فمن خطرَ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ُ مجرّد خَطَرٍ من غير تعمّدٍ لتحصيله، ثم صَرفه في الحال فليس بكافر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في باب الوسوسة في الحديث الصحيح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ُ أحدُنا ما يتعاظمُ أن يتكلَّمَ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ََ صَرِي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يمَا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ذكرناه هناك و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ُ العفو ما ذكرناه من تعذّرٍ اجتنابه، وإنما الممكن 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رار عليه فلهذا كان الاستمرار وعقد القلب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عرضَ 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رُ بالغيبة وغيرها من المعاصي وجبَ عليك دفعُه بالإِعراض عنه وذكر ال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فة له ع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حامد الغزالي في الإِحياء ‏</w:t>
      </w:r>
      <w:hyperlink r:id="rId2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في قلبك ظنّ السوء فهو من وس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لقيه إليك، فينبغي أن تُكذِّبه فإنه أفسقُ الفسّاق، وقد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َكُمْ فاسِقٌ بِنَبَإ فَتَبَيَّنُوا أنْ تُصِيبُوا قَوْماً بِجَهال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صْبِحُوا على ما فَعَلْتُمْ نَاد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صديق إبليس، فإن كان هناك قرينة تدل على فساد واحتمل خلافه، لم تجز إس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؛ ومن علامة إساءة الظنّ أن يتغيَّر قلبُك معه عمّا كان عليه، فتنفرُ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ثقله وتفتر عن مراعاته وإكرامه والاغتمام بسيّئته، فإنَّ الشيطانَ قد يقرِّ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ب بأدنى خيالٍ مساوىءَ الناس، ويُلقي إليه أن هذا من فطنتك وذكائك و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ّهك، وإن المؤمن ينظر بنور اللّه تعالى، وإنما هو على التحقيق ناطقٌ ب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ظلمته، وإن أخبرَكَ عدلٌ بذلك فلا تُصدِّقه ولا تُكذِّبه لئلا تُسي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ّ بأحدهما؛ ومهما خطرَ لك سوءٌ في مسلمٍ فزِدْ في مراعاته وإكرامه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غيظُ الشيطانَ ويدفعُه عنك فلا يُلقي إليك مثلَه خِيفةً من اشتغالك بالدعاء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عرفتَ هفوةَ مسلم بحجّةٍ لا شكّ فيها فانصحْه في السرّ ولا يخدعنَّك الشيطان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ك إلى اغتيابِه، وإذا وعظتَهُ فلا تعِظْه وأنت مسرورٌ باطّلاعِك على نقص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ُ إليك بعين التعظيم وتنظرُ إليه بالاستصغار، ولكن اقصدْ تخليصَه من الإِ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حزينٌ كما تحزنُ على نفسك إذا دخلَك نقصٌ، وينبغي أن يكون تركُه لذلك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عظك أحبّ إليك من تركه بوعظ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ه يجبُ عليه إذا عرضَ له خاطرٌ بسوء ال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َه، وهذا إذا لم تدعُ إلى الفكر في ذلك مصلحةٌ شرعية، فإذا دعتْ جازَ الفكر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صته والتنقيب عنها كما في جرح الشهود والرواة وغير ذلك مما ذكرناه في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اح من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7" name="Image497" descr="">
              <a:hlinkClick xmlns:a="http://schemas.openxmlformats.org/drawingml/2006/main" r:id="rId2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2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كَفَّارةِ الغيْبةِ والتَّوْبَ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كلّ من ارتكب معصيةً لزمه المبادرةُ إلى التوبة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ُ من حقوق اللّه تعالى يُشترط فيه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قلع عن المعص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وأن يندمَ على فعلها، وأن يَعزِمَ ألاّ يعو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ُ من حقوق الآدميين يُشترط فيها هذه الثلاثة، و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 الظلامة إلى صاحبها، أو طلب عفوه عنها والإِبراء منها؛ فيجبُ على المغ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بهذه الأمور الأربعة، لأن الغيبة حقّ آدمي، ولا بدّ من استحلاله 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ابَه، وهل يكف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غتبتُك فاجعلني في حلّ، أم لا بُدَّ أن يبيّ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غتابه به‏؟‏ فيه وجهان لأصحاب الشافعي رحم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ُشترط بيانُ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رأه من غير بيانه لم يصحّ؛ كما لو أبرأه عن ما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ُشت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مما يُتسامحُ فيه فلا يُشترط علمه بخلا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ّل أظهرُ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نسانََ قد يسمحُ بالعفو عن غيبة دونَ غِيبة؛ فإن كان صاحبُ الغيبةِ ميّت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ً فقد تعذّرَ تحصيلُ البراءة منها؛ لكن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ُكث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له والدعاء ويُكثر م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يُستحبّ لصاحب الغِيبة أن يبرئه منها ولا يجبُ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برّعٌ وإسقاطُ حقّ، فكان إلى خِيرته، ولكن يُستحبّ له استحباباً متأك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براء، ليخلِّصَ أخاه المسلم من وبال هذه المعصية، ويفوزَ هو بعظيم ثو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عفو ومحبة اللّه سبحانه وتعالى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كاظِمِينَ الغَيْظ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عَافِينَ عَنِ النَّاسِ وَاللَّهِ يُحِبُّ ال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هُ في تطبيب نفسه بالعفو أن يذكِّرَ نفسَه أن هذا الأ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َ، ولا سبيلَ إلى رفعه فلا ينبغي أن أُفوِّتَ ثوابَه وخلاصَ أخي المسلم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مَنْ صَبَرَ وَغَفَرَ إِن ذلكَ لَ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َفْ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بنحو ما ذكرن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لَّهُ في عَوْ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َبْدِ ما كَانَ العَبْدُ في عَوْنِ أخ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اف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ُرضي فلم يرضَ ف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 المتقدّم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80" w:name="p4"/>
      <w:bookmarkEnd w:id="18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لَ لي 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ساءَ إليك فلانٌ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ُقام الفَتَى على الذُّلِّ عَا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قلتُ قدْ جاءَنَا وأحْدَثَ عُذْراً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ِيةُ الذنبِ عِندن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اعْتذَ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ذكرناهُ من الحثَ على الإِبراء عن الغيبة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حَلِّلُ مَن ظلمني،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ُحرّمها عليه فأُحلِّلُهَا له، لأن اللّه تعالى حرّم الغيبةَ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ُ لأُحَلِّلَ ما حرّمه اللّه تعالى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عيفٌ أو غلطٌ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برىءَ لا يحلِّلُ محرّماً، وإنما يُسقط حقاً ثبتَ له، وقد تظاهرت نصوصُ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ّة على استحباب العفو وإسقاط الحقوق المختصّة بالمسقِ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ُحمل كلامُ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على أني لا أُبيح غيبتي أبداً، وهذا صحيح، فإن الإِنسانَ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 لمن اغتابني لم يَصرْ مباحاً، بل يَحرمُ على كل أحد غِيبتُه كما يَحرم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َعْجِزُ أحَدُكُمْ أنْ يَكُونَ كأبي ضَمْضَمٍ، 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خَرَجَ مِنْ بَيْتِهِ قالَ إِنِّي تَصَدَّقْتُ بِعِرْضِي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طلبُ مَظلمتي ممّن ظلم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لا في الآخرة، وهذا يَنفعُ في إسقاط مَظلمة كانت موجودة قبل الإِ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يحدثُ بعدَه فلا بدّ من إبراء جديد بعدَها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8" name="Image498" descr="">
              <a:hlinkClick xmlns:a="http://schemas.openxmlformats.org/drawingml/2006/main" r:id="rId2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2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في الن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تحريمها ودلائلَها وما جاء في الوعيد عليها وذكرنَا بي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 ولكنه مختصرٌ، ونزيدُ الآن في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حامد الغزال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مةُ إنما تُطلق في الغالب على مَن يَنمُّ قولَ الغير إلى المقول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قولُ فيك كذا، وليست النميمةُ مخصوصةً بذلك، بل حدّها كشف 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ُه، سواء كرهه المنقول عنه، أو المنقول إليه، أو ثالث، وسواء كان الكشفُ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تابة أو الرمز أو الإِيماء أو نحوها، وسواء كان المنقولُ من الأقو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وسواء كان عيباً أو غيره، فَحَقِيْقَةُ النميمة إفشاءُ السرّ وهتكُ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ا يُكره كشفُه، وينبغي للإِنسان أن يسكتَ عن كلِّ ما رآهُ من أحوال الناس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ايته فائدةٌ لمسلم أو دفعُ معصية، وإذا رآهُ يُخفي مالَ نفسه فذك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9" name="Image499" descr="">
              <a:hlinkClick xmlns:a="http://schemas.openxmlformats.org/drawingml/2006/main" r:id="rId2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2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لُّ مَنْ حُمِلت إليه نميمة وقيل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ك فلان كذا، لزمه ستة أمو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0" name="Image500" descr="">
              <a:hlinkClick xmlns:a="http://schemas.openxmlformats.org/drawingml/2006/main" r:id="rId2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2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مامَ فاسقٌ وهو مردود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1" name="Image501" descr="">
              <a:hlinkClick xmlns:a="http://schemas.openxmlformats.org/drawingml/2006/main" r:id="rId2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>
                      <a:hlinkClick r:id="rId2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نهاه عن ذلك وينصحه ويقبّ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2" name="Image502" descr="">
              <a:hlinkClick xmlns:a="http://schemas.openxmlformats.org/drawingml/2006/main" r:id="rId2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>
                      <a:hlinkClick r:id="rId2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بغضَه في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غيض عند اللّه تعالى، والبغضُ في اللّه تعالى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3" name="Image503" descr="">
              <a:hlinkClick xmlns:a="http://schemas.openxmlformats.org/drawingml/2006/main" r:id="rId2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>
                      <a:hlinkClick r:id="rId2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ظنّ بالمنقول ع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نِبُوا كَثِ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ظن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4" name="Image504" descr="">
              <a:hlinkClick xmlns:a="http://schemas.openxmlformats.org/drawingml/2006/main" r:id="rId2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>
                      <a:hlinkClick r:id="rId2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حملَك ما حُكي لك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ج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ث عن تحقيق ذلك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َسَّس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5" name="Image505" descr="">
              <a:hlinkClick xmlns:a="http://schemas.openxmlformats.org/drawingml/2006/main" r:id="rId2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>
                      <a:hlinkClick r:id="rId2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رضى لنفسه ما نهى النمّام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كي نم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أن رجلاً ذَكَرَ لعمرَ بن عبد العزيز رضي اللّه عن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َ نظرنَا في أمرك، فإن كنتَ كاذباً فأنتَ من أ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َكُمْ فاسِقٌ بِنَبإ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فأنتَ من أه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مَّازٍ مَشَّاءٍ بنَم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َ عفونا ع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يا أميرَ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ودُ إلي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نسانٌ رُقعةً إلى الصاحب بن عبّاد يحثُّه فيها على أخذ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، وكان مالاً كثيراً، فكتبَ على 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مةُ قبيحةٌ وإن كانت صحيحة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ّتُ رحمه اللّه، واليتيمُ جبرَه اللّه، والمالُ ثَمَّرَهُ اللّه، والساعي 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6" name="Image506" descr="">
              <a:hlinkClick xmlns:a="http://schemas.openxmlformats.org/drawingml/2006/main" r:id="rId2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>
                      <a:hlinkClick r:id="rId2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هي عن نَقْلِ الحَديثِ إلى وُلا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ُمور إذا لم تَدْعُ إليه ضرورةٌ لخوفِ مَفْسدةٍ ونحوِ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بَلِّغْني أحَدٌ م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ْحابِي عَنْ أحَدٍ شَيْئاً، فإني أُحِبُّ أنْ أَخْرُجَ إِلَيْكُمْ وأنا سَلِي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د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7" name="Image507" descr="">
              <a:hlinkClick xmlns:a="http://schemas.openxmlformats.org/drawingml/2006/main" r:id="rId2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>
                      <a:hlinkClick r:id="rId2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َهي عن الطعن في الأَنْسَاب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َّابتةِ في ظاهِر الشَّرْ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إِنَّ السَّمْعَ وَالبَصَرَ وَالفُؤَادَ كُلُّ أُولَئِكَ ك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؛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ثْنَتانِ في النَّاسِ هُمَا بِهمْ كُفْ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َّعْن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سَبِ، وَالنِّياحَةُ على المَيِّ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الافْتِخ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تُزَكُّوا أنْفُسَكُمْ هُوَ أعْلَمُ ب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وسنن أبي داود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ياض بن حِمار الصحاب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تَعالى أوْحَى إلي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 تَوَاضَعُوا حتَّى لا يَبْغيَ أحَدٌ على أحَدٍ، وَلا يَفْخَرَ أحَدٌ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8" name="Image508" descr="">
              <a:hlinkClick xmlns:a="http://schemas.openxmlformats.org/drawingml/2006/main" r:id="rId2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>
                      <a:hlinkClick r:id="rId2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هي عن إظهار الشمات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واثلةَ بن الأسقع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ظْهِرِ الشَّماتَةَ لأخِيكَ فَيَرْحَمُهُ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َبْتَلِي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9" name="Image509" descr="">
              <a:hlinkClick xmlns:a="http://schemas.openxmlformats.org/drawingml/2006/main" r:id="rId2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>
                      <a:hlinkClick r:id="rId2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تَحريمِ احْتِقار المسلمينَ والسُّخْرِي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لْمِزُونَ المُطَّوِّعِينَ مِنَ المُؤْمِنِينَ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ِ وَالَّذينَ لا يَجدُونَ إلا جُهْدَهُمْ فَيَسْخَرُونَ مِنْهُمْ سَخ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ِنْهُمْ وَلهُمْ عَذَابٌ أ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ُّها الَّذين آمَنُوا لا يَسخَرُ قَوْمٌ مِنْ قَوْمٍ عَسَى أنْ يَكُونُوا خَيْ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وَلا نِساءٌ مِنْ نِساءٍ عَسَى أنْ يَكُنَّ خَيْراً مِنْهُنَّ 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ْمِزُوا أنْفُسَكُمْ وَلا تَابَزُوا بالألْق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 لِكُلِّ هُمَزَةٍ لُمَز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صحيحةُ في هذا الباب فأكثرُ من أن تُحصر، وإجما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عقدٌ على تحريم ذلك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حاسَدُوا، وَلا تَناجَشُوا، وَلا تَباغَضُوا، وَ لا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دَابَرُوا، وَ لا يَبْغِ بَعْضُكُمْ على بَعْضٍ وكُونُوا عِبادَ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خْواناً، المُسلِمُ أخُو المُسْلِمِ لا يَظْلِمُهُ وَلا يَخْذُلُهُ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حْقِرُهُ، التَّقْوَى هَاهُنا ـ ويشيرِ إلى صدره ثلاثَ مرات ـ بِحَسْبِ امْرى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شَّرّ أنْ يَحْقِرَ أخاهُ المُسْلِمَ، كُلُّ المُسْلِمِ على المُسْلِ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رَام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مُهُ ومَالُهُ وَعِرْض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ظم نفع هذا الحديث وأكثر فوائده لم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،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دْخُل الجَنَّةَ مَنْ في قَلْبِهِ مِثْقالُ ذَرَّةٍ مِنْ كِبْرٍ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جل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رجلَ يُحبّ أن يكون ثوبُه حسناً ونعلُه حسنة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جَمِيلٌ يُحِبُّ الجَمالَ، الكِبْرُ بَطَرُ الحَقِّ وَغَمْط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ر الحقّ بفتح الباء والطاء المهملة وهو دفعه وإبط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طٌ بفتح الغين المعجمة وإسكان الميم وآخره طاء مهملة، ويروى غمص بالصاد المه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واحد وهو الاحت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0" name="Image510" descr="">
              <a:hlinkClick xmlns:a="http://schemas.openxmlformats.org/drawingml/2006/main" r:id="rId2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>
                      <a:hlinkClick r:id="rId2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غِلَظِ تحريمِ شَهاد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ّ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قْفُ ما لَيْس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عِلْمٌ إنَّ السَّمْعَ وَالبَصَرَ وَالفُؤادَ كُلُّ أُولَئِكَ كان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ؤ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ة نُفيع بن الحارث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نَبِّئ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كْبَرِ الكَبائرِ‏؟‏ ـ ثلاثاً ـ 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شْرَاك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َّهِ، وَعُقُوقُ الوالِدَيْنِ، وكان متكئاً فجلسَ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وَقَوْلُ الزُّ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شَهادَةُ الزُّو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زال يُكرّرها حتى 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ته سك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ُ في هذا الباب كثيرة، وفيما ذكرته كف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ِجماع منعق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1" name="Image511" descr="">
              <a:hlinkClick xmlns:a="http://schemas.openxmlformats.org/drawingml/2006/main" r:id="rId2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>
                      <a:hlinkClick r:id="rId2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هي عن المَنِّ بالعَطِيَّة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َا الذ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ُبْطِلُوا صَدَقاتِكُمْ بالمَنِّ وَالأذ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تُبطلوا ثواب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رضي اللّه عنه،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ةٌ لا يُكَلِّمُهُمُ اللَّهُ يَوْمَ القِيَامَةِ وَلا يَنْظُ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هِمْ وَلا يُزَكِّيهمْ وَلَهُمْ عَذَابٌ أَلِيم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رأها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ثلاثَ مَرَّاتٍ، قال أبو ذر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ابُوا وخَسِروا مَن 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سْبِلُ، وَالمَنَّانُ، وَالمُنْفِقُ سِلْعَت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ْحَلِفِ الكاذِ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2" name="Image512" descr="">
              <a:hlinkClick xmlns:a="http://schemas.openxmlformats.org/drawingml/2006/main" r:id="rId2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>
                      <a:hlinkClick r:id="rId2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َهي عن اللَّع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ثابت بن الضحَّاك رضي اللّه عنه، وكان من أصحاب الشج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ْنُ المُؤْمِ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قَتْ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نْبَغِي لِصِدِّيقٍ أنْ يَك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َّان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كُونُ اللَّعَّانُونَ شُفَعاءَ وَلا شُهَدَاءَ يَوْ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يام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مرة بن جندب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لاعَنُوا بِلَعْنَةِ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بِغَضَبِهِ وَلا ب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المُؤْمِنُ بالطَّعَّانِ وَلا اللَّعّان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احِشِ وَلا البَذي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عَبْد إذَا لَعَنَ شَيْئاً صَعِدَتِ اللَّعْنَةُ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ماءِ فَتُغْلَقُ أبْوَابُ السَّماءِ دُونَهَا، ثمَّ تَهْبِطُ إلى الأرْض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تُغْلَقُ أبْوَابُها دُونَها، ثُمَّ تأخُذُ يَمِيناً وَشِمالاً، فإذَا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جِدْ مَساغاً رَجَعَتْ إلى الَّذي لُعِنَ، فإن كان أهْلاً لِذَلِكَ وَ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َعَتْ إلى قائِلِ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لَعَنَ شَيْئاً لَيْسَ بأهْلٍ رَجَعَ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عْنَة 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ان بن الحصين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م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في بعض أسفاره وامرأة من الأنصار على ناقة فَضَجِر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عنتها، فسمعَها رسولُ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ُذُوا ما عَلَيْ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دَعُوها فإنَّها مَلْعُون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عمر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أني أراها الآن تمشي في الناس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عرض ل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 في إسلام حصين والد عمران وصحبته،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وصحبته، فلهذا قلت رضي اللّ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رز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ما جاريةٌ على ناق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ا بعضُ متاع القوم، إذ بصرتْ بالنبيّ صلى اللّه عليه وسلم وتضايقَ بهم الجب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لْ اللَّهمّ العنها، فقالَ النبيُّ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صَاحِبُنا ناقَةٌ عَلَيْها لَعْن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صَاحِبُنا رَاحِلَة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ا لَعْنَةٌ مِنَ اللَّهِ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لْ بفتح الحاء المهملة وإسكان اللام، وهي كلمة تزج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3" name="Image513" descr="">
              <a:hlinkClick xmlns:a="http://schemas.openxmlformats.org/drawingml/2006/main" r:id="rId2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>
                      <a:hlinkClick r:id="rId2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جواز لعن أصحاب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ينين والمعروفين؛ ثبت في الأحاديث الصحيح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الوَاصِل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مُسْتَوْصِل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آكِ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ب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صَوِّر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مَنْ غَيَّرَ مَنا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رْض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السَّارِقَ يَسْرِق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يْض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مَنْ لَعَنَ وَالِدَيْهِ، وَلَعَ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مَنْ ذَبَحَ لِغَيْرِ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حْدَثَ فِينا حَدَثاً أوْ آوَى مُحْدِث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عَلَيْهِ لَعْنَةُ اللَّهِ وَالمَلائِكَةِ وَالنَّاس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مَع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لْعَنْ رِعْلاً وَذَكْوَانَ وَعُصَيّ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صَتِ اللّه وَرَسُو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ثلاث قبائل من العرب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اليَهُود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رّمَتْ عَلَيْهِمُ الشُّحُومُ فجمَلُوها فَباعُو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اليَهُودَ وَالنَّصَارَى اتَّخَذ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بُورَ أنْبِيائِهِمْ مَسَاجِد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ن المتشبهين من الرجال بالنساء والمتشبهات من النس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رج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ه الألفاظ في صحيحي البخاري ومسلم بعضها فيهما و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وإنما أشرتُ إليها ولم أذكر طرقها ل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َ صلى اللّه عليه وسلم رأى حِماراً 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ُسِمَ في وجه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الَّذي وَسَم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ين، أن ابن عمر رضي اللّه عنهما مرَّ بفتيان من قُريش قد نَصبوا طيراً و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مونه، فقال ابن 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ن اللّه من فعلَ هذا، إن رسول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نَ اللَّهُ مَنِ اتَّخَذَ شَيْئاً فِيهِ الرُّو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َرَ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4" name="Image514" descr="">
              <a:hlinkClick xmlns:a="http://schemas.openxmlformats.org/drawingml/2006/main" r:id="rId2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>
                      <a:hlinkClick r:id="rId2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عن المسلم الم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ٌ بإجماع المسلمين، ويجوزُ لعنُ أصحاب الأوصاف المذمومة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، لعن اللّه الكافرين، لعن اللّه اليهود والنصارى، ولعن اللّه الفاس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المصوّرين، ونحو ذلك مما تقدَّم في الفصل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عن الإِنسان بعينه ممّن اتَّصَفَ بشيءٍ من المعاصي؛ كيهو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أو ظالم أو زانٍ أو مصوّرٍ أو سارقٍ أو آكلِ ربا، فظواهر الأحاديث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َ الغزالي إلى تحريمه إلا في حقّ مَن عَلِمْنَا أنه مات على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لهب وأبي جهل وفرعونَ وهامانَ وأشباه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عن هو الإِبعاد ع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، وما ندري ما يُتم به لهذا الفاسق أو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َهم رسولُ اللّه صلى اللّه عليه وسلم بأعيانهم فيجوزُ أن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مَ موتَهم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ُ من اللعن الدعاء على الإِنسان بالشرّ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ى الظالم؛ كقول الإِ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حَّ اللّه جسمَه، ولا سلَّمه اللّ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مجراه، وكلُّ ذلك مذمومٌ، وكذلك لعنُ جميع الحيوانات والجماد فكلُّه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5" name="Image515" descr="">
              <a:hlinkClick xmlns:a="http://schemas.openxmlformats.org/drawingml/2006/main" r:id="rId2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>
                      <a:hlinkClick r:id="rId2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أبو جعفرُ النح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عن الإِنسانُ ما لا يستحقّ اللعن، فليبادرْ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ّ أن يكون لا يستح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6" name="Image516" descr="">
              <a:hlinkClick xmlns:a="http://schemas.openxmlformats.org/drawingml/2006/main" r:id="rId2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>
                      <a:hlinkClick r:id="rId2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ُ للآ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هي عن المنكر وكلّ مؤدِّب أن يقولَ لمن يخاطبه في ذلك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، أ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َ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ا قليلَ النظ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ا ظالمَ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جاوز إلى الكذب، ولا يكون فيه لفظُ قذفٍ، صريحاً كان أو كنايةً أو تعر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صادقاً في ذلك، وإنما يجوزُ ما قدَّمناه ويكون الغرضُ منه التأديب والز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ونَ الكلامُ أوقعَ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النبيّ صلى اللّه عليه وسلم رأ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اً يسوقُ بدنةً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رْكَب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ا بدنة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رْكَب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ا بدنة، قال في الثالث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رْكَبْ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ْلَ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ا نحن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وهو يَقسم قَسْماً أتاه ذو الخويصرة، رجلٌ من ب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مي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عدل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ْلَكَ وَمَنْ يَعْدِلُ إِذَا لَمْ أعْدِ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2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ديّ بن حاتم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خطبَ عندَ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يُطع اللّه ورسولَه فقد رشدَ، و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صهِمَا فقد غوى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ئْسَ الخَطِي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تَ، 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يَعْصِ اللَّهَ وَرَسُو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عبداً لحاط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جاء رسول اللّه صلى اللّه عليه وسلم يشكو حاطباً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دخلنّ حاطبٌ النَّارَ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ذَبْتَ لا يَدْخُلُها، فإنَّهُ شَهِدَ بَدْ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حُدَيْبِي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لَ أبي بكر الصديق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بنه عبد الرحمن حين لم يجده عشَّى أضياف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هذا الحديث في كتاب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ي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جابراً صلَّى في ثوب واح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ثيابه موضوعة عنده، فقي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علتَ هذا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علته ليراني الجهّا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كُم، 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راني أحمق مث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7" name="Image517" descr="">
              <a:hlinkClick xmlns:a="http://schemas.openxmlformats.org/drawingml/2006/main" r:id="rId2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>
                      <a:hlinkClick r:id="rId2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َهي عن انتهارِ الفُقَراء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ضُّعَفاءِ واليتيم والسَّائلِ ونحوهم، وإلانةُ القوْل لهم والتواضع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َّا اليَتِيمَ فَلا تَقْهَرْ، وأمَّا السَّائلَ ف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ه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ْ بالغَدَاةِ وَالعَشِيّ يُرِيدُونَ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}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ق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ا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طْرُدَهُمْ فَتَكُونَ مِن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نَفْسَكَ مَعَ الَّذِينَ يَدْعُونَ رَب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غَدَاةِ وَالعَشِيّ يُريدُونَ وَجْهَهُ وَلا تَعْدُ عَي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فِضْ جَناح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ذ بن عمرو بالذال المعجمة الصحابي رضي اللّه عنه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ا سفيان أتى على سلمان وصهيب وبلال في نفر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خذتْ سيوفُ اللّه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ق عدوّ اللّه مأخذها، فقال أبو بك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قولون هذا لشيخ قريش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يدِهم، فأتى النبيَّ صلى اللّه عليه وسلم فأخبر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با بَكْر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عَلَّكَ أغْضَبْتَهُمْ‏؟‏ لَئِنْ كُنْتَ أغْضَبْتَهُمْ لَقَدْ أغْضَب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تاه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إخوت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غضبتُكم‏؟‏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أخذَها، بفتح ال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تستوفِ حقها من عنقه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8" name="Image518" descr="">
              <a:hlinkClick xmlns:a="http://schemas.openxmlformats.org/drawingml/2006/main" r:id="rId2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>
                      <a:hlinkClick r:id="rId2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في ألفاظٍ يُكر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عمال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حُنيف، وعن عائشة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ُولَنَّ أحَد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بُثَتْ نَفْسِي، وَلَكِنْ لِيَقُلْ لَقِسَتْ نَف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،ع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ُولَنَّ أحَدُكُمْ جاشَتْ نَفْسِي، وَلَك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َقُلْ لَقِسَتْ نَف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َقِسَتْ وجا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ث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ُرِه خبثت للفظ الخبث و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سليمان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ست وخبثت معناهما واحد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ره خبث للفظ الخبث وبشاعة الاسم منه، وعلَّمهم الأدب في استعمال الحسن منه وه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، وجاشت بالجيم والشين المعجمة، ولقست بفتح اللام وكسر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9" name="Image519" descr="">
              <a:hlinkClick xmlns:a="http://schemas.openxmlformats.org/drawingml/2006/main" r:id="rId2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>
                      <a:hlinkClick r:id="rId2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ُونَ الكَرْمَ، إنَّمَا الكَرْمُ قَلْبُ المؤْمِ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سَمُّوا العِنَب الكَرْمَ، فإنَّ الكَرْمَ المُسْلِ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 الكَرْمَ قَلْب المُؤْمِن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وائلَ بن حِجر رضي اللّه عنه 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قُولُوا الكَرْمَ، وَلَكِنْ قُولُوا العِنَ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حَبَل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بَلة بفتح الحاء والباء، ويُقال أيضاً بإسكان الباء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غيرُه، والمراد من هذا الحديث النهي عن تسمية العنب كرماً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ُ تسمّيه كرماً، وبعضُ الناس اليوم تُسمّيه كذلك، ونهى النبيّ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هذه التسمية، قال الإِمام الخطابي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ق النبي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أن يدعوهم حسنُ اسمها إلى شربِ الخمر المتخذة من ثمرها فسلب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م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0" name="Image520" descr="">
              <a:hlinkClick xmlns:a="http://schemas.openxmlformats.org/drawingml/2006/main" r:id="rId2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>
                      <a:hlinkClick r:id="rId2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قالَ الرَّجُلُ هَلَكَ النَّاسُ فَ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ْلَكُ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هلكُهم برفع الكاف وفتحها، والمشهور الرفع، ويُؤيِّ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في رواية رويناها في حلية الأولياء في ترجمة سفيان الثو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ُوَ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ْلَكِه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الحافظ أبو عبد اللّه الحميدي في الجمع بين الصحيح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، قال بعض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هو بالنصب أم بالرفع‏؟‏ 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هر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شدُّهم هلاك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ذا قال على سبيل الإزر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قار لهم وتفضيل نفسه عليهم، لأنه لا يدري سرّ اللّه تعالى في خلقه، 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 علمائنا يقولُ، هذا كلام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ُ يعي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َ ويذكرُ مساوي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َ النَّاسُ وهلكوا ونحو ذلك، فإذا فعل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وأ حالاً فيما يَلحقُه من الإِثم في عيبهم والوقيعة فيهم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اه ذلك إلى العجب بنفسه ورؤيته أن له فضلاً عليهم، وأنه خير منهم فيهلك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طابي فيما رويناه عنه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ّثنا القعنبي، عن مالك،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هل بن أبي صالح، عن أبيه، عن أبي هريرة فذكر هذا الحديث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مالك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قال ذلك تحزناً لما يرى في النا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من أمر دينهم فلا أرى به بأس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قال ذلك عجباً بنفسه وتصاغراً للناس فهو المكروه الذي يُنه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فسير بإسناد في نهاية من الصحة وهو أحسن ما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أوجز، ولا سيما إذا كان عن الإِمام مالك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1" name="Image521" descr="">
              <a:hlinkClick xmlns:a="http://schemas.openxmlformats.org/drawingml/2006/main" r:id="rId2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>
                      <a:hlinkClick r:id="rId2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ذيفةَ رضي اللّه عنه،ع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قُولُوا ما شاءَ اللَّهُ وَشاءَ فُلان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كِنْ قولُوا ما شَاءَ اللَّهُ ثُمَّ ما شَاءَ فُلان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رشادٌ إلى الأدب، وذلك أن الواو ل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ريك، وثم للعطف مع الترتيب والتراخي، فأرشدَهم صلى اللّه عليه وسلم إلى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اللّه تعالى على مشيئة مَ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 إبراهيم النخعي أنه كان يكره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وبك؛ و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ثم بك؛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لّه ثم فلان لفعلت كذا،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لّه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2" name="Image522" descr="">
              <a:hlinkClick xmlns:a="http://schemas.openxmlformats.org/drawingml/2006/main" r:id="rId2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>
                      <a:hlinkClick r:id="rId2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كره أن 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ُطرنا بنوْء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اله معتقداً أن الكوكب هو الفاعل فهو كفر، وإ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ً أن اللّه تعالى هو الفاعل وأن النوْءَ المذكور علامة لنزول المطر لم ي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رتكب مكروهاً لتلفظه بهذا اللفظ الذي كانت الجاهلية تستعملُه، مع أنه مشتر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رادة الكفر وغيره، وقد قدَّمنا الحديث الصحيح المتعلق بهذا الفصل في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ند نزول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3" name="Image523" descr="">
              <a:hlinkClick xmlns:a="http://schemas.openxmlformats.org/drawingml/2006/main" r:id="rId2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>
                      <a:hlinkClick r:id="rId2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رمُ أن يقولَ إن فعلتُ كذا فأ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هوديّ أو 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بريءٌ من الإسلام ونحو ذلك، فإن قاله وأرا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تعليق خروجه عن الإِسلام بذلك صارَ كافراً في الحال وجرتْ عليه أحكا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ّين، وإن لم يُردْ ذلك لم يكفرْ، لكن ارتكبَ محرّماً، فيجبُ عليه التوب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ُقلعَ في الحال عن معصيته ويندمَ على ما فعل ويَعْزِمَ على أن لا يعودَ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يستغفر اللّه تعال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َّ اللّه محمدٌ رسول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4" name="Image524" descr="">
              <a:hlinkClick xmlns:a="http://schemas.openxmlformats.org/drawingml/2006/main" r:id="rId2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>
                      <a:hlinkClick r:id="rId2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رم عليه تحريماً مغلّظاً أن يقول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كاف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!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قالَ الرَّجُلُ لأخ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كافِ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َدْ باء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ها أحَدُهُما، فإن كانَ كما قال وَإِلاَّ رَجَعَتْ 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رضي اللّه عنه أنه سمع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دَعا رَجُلاً بالكُفْرِ أوْ قَالَ عَدُوُّ اللَّه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يْسَ كَذَلِكَ ـ إلاَّ حارَ 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رواية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خاري بمعناه، ومعنى حا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5" name="Image525" descr="">
              <a:hlinkClick xmlns:a="http://schemas.openxmlformats.org/drawingml/2006/main" r:id="rId2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>
                      <a:hlinkClick r:id="rId2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ا مسلم ع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اسلبه الإِيمانَ عصى بذلك، وهل يكفر الداعي بمجرد هذا الدع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لأصحابنا حكاهما القاضي حسين من أئمة أصحابنا في الفتاوى أصحُّ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، وقد يُحتجّ لهذا بقول اللّه تعالى إخباراً عن موسى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ا اطْمِس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مْوَالِهِمْ وَاشْدُدْ على قُلُوبِهِمْ فَلا يُؤْمِ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هذا الاستدلال نظر، وإن قلنا إنَّ شرعَ من قبلنَا شر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6" name="Image526" descr="">
              <a:hlinkClick xmlns:a="http://schemas.openxmlformats.org/drawingml/2006/main" r:id="rId2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>
                      <a:hlinkClick r:id="rId2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أكرهَ الكفّار مسلماً على كل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ا وقلبه مطمئنّ بالإِيمان لم يكفر بنصّ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 مَن أُكره وقلبه مطمئن بالإِ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مسلمين، وهل الأفضل أن يتكلَّم بها ليصونَ نفسَهُ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؟‏ فيه خمسةُ أوجه لأصحابنا، الصحيحُ أن الأفضلَ أن يصبرَ للقتل ولا يتكل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، ودلائلُه من الأحاديث الصحيحة وفعل الصحابة رضي اللّه عنهم مشهورة،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ُ أن يتكلَّمَ ليصونَ نفسَه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إن كان في بقائه مصلح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بأن كان يرجو النكايةَ في العدوّ أو القيام بأحكام الشرع، فالأفضلُ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َّم بها، وإن لم يكن كذلك فالصبرُ على القتل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إن كان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مّن يُقتدى بهم فالأفضلُ الصبر لئلا يغترّ به العوا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ُ أنه يج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كلّم ل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ُلْ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يْدِيكُمْ إلى 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7" name="Image527" descr="">
              <a:hlinkClick xmlns:a="http://schemas.openxmlformats.org/drawingml/2006/main" r:id="rId2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>
                      <a:hlinkClick r:id="rId2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أكره المسلمُ كافراً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طقَ بالشهادتين، فإن كان الكافرُ حربياً صحّ إس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كراه بحقّ؛ وإن كان ذميّاً لم يصِرْ مسلماً لأنّا التزمنا الكفّ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كراهُه بغير حق، وفيه قولٌ ضعيفٌ أنه يصيرُ مسلماً لأنه أمره بالحق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8" name="Image528" descr="">
              <a:hlinkClick xmlns:a="http://schemas.openxmlformats.org/drawingml/2006/main" r:id="rId2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>
                      <a:hlinkClick r:id="rId2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نطقَ الكافرُ بالشهادتين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 على سبيل الحكاية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ُ زيد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ه إِلاَّ اللّه محمدٌ رسولُ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حكم بإسلامه، وإن نطقَ ب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ء مسلم بأن قال له مسل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إِله إلاَّ اللّه محمدٌ رسولُ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ما، صارَ مسلماً؛ وإن قالهما ابتداءً لا حكايةً ولا باستدعاء، فالمذه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ُ المشهورُ الذي عليه جمهور أصحابنا أنه يصيرُ مسلماً، وقيل لا يصيرُ 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9" name="Image529" descr="">
              <a:hlinkClick xmlns:a="http://schemas.openxmlformats.org/drawingml/2006/main" r:id="rId2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>
                      <a:hlinkClick r:id="rId2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لا يُ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م بأمر المسلمين خليفة اللّه، بل يُقال الخليفة، وخليفةُ رسولِ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وأميرُ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شرح السنّة للإِمام أبي محمد البغوي رضي اللّ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َ أن يُسمَّى القائم بأمر المسلمين أمير المؤمنين والخل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الفاً لسيرة أئمة العدل لقيامه بأمر المؤمنين وسمع المؤمن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سمَّى خليفة لأنه خلفَ الماضي قبلَه وقا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سمى أحدٌ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بعد آدم وداود عليهما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جاعِلٌ في الأ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دَاوُدَ إ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اكَ خَلِيفةً في الأ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ُليك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قال لأبي بكر الصديق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ّه عليه وسلم، وأنا راضٍ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ٌ لعمرَ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َك لقد تناولتَ تناولاً بعيداً، إن أُمّي سمّتني عمر، فلو دعوتني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قبلتُ، ثم كَبِرتُ فكُنِّيتُ أبا حفص، فلو دعوتني به قبلتُ، ثم ولي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َكم فسمَّيتُوني أمَير المؤمنين، فلو دعوتني بذاك كف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إِمام أقضى القضاة أبو الحسن الماوردي البصري الفقي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ِمامَ سُمِّيَ خليفةً؛ لأنه خلفَ رسو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ّه عليه وسلم في أُم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ُقال الخليفة على الإِ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خليفة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جواز قولنا خليفة اللّه، فجوّزه بعضُهم ل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 في خلقه، و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كُمْ خَلائِفَ في الأ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جمهورُ العلماء من ذلك ونسبُوا قائلَه إلى الفجور، 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ّلُ مَن سُمِّي أميرَ المؤمنين عمر بن الخطاب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لا خلاف في ذلك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توهمه بعضُ الجهلة في مسيلمة فخطأ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وجهلٌ قبيح مخالف لإِجماع العلماء، وكُتبهم متظاهرة على نقل الاتفاق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 مَن سُمِّي أميرَ المؤمنين عمر بن الخطاب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إِمام الحافظ أبو عمر بن عبد البرّ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ء الصحابة رضي اللّه عنهم بيان تسمية عم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لاً، وبيان سبب ذلك، وأنه كان يُقال في أبي بكر رضي اللّه عنه خليف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0" name="Image530" descr="">
              <a:hlinkClick xmlns:a="http://schemas.openxmlformats.org/drawingml/2006/main" r:id="rId2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>
                      <a:hlinkClick r:id="rId2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ُ تحريماً غلي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َ للسلطان وغيره من الخلق شاهان شاه، لأن معناه ملك الملوك، ولا يُوص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ّ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ُريرة رضي اللّه عنه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خْنَعَ اسْمٍ عِنْدَ اللَّهِ تَعالى رَجُلٌ يُسَمَّى مَل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مْلاك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بيان هذا في كتاب الأسماء، وأن سفيانَ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أملاك مثل شاهان 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1" name="Image531" descr="">
              <a:hlinkClick xmlns:a="http://schemas.openxmlformats.org/drawingml/2006/main" r:id="rId2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>
                      <a:hlinkClick r:id="rId2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لفظ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د يُطلق على الذي يفوق قومَه ويرتفعُ قدرُه عليهم، ويُطلق على الز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ضل، ويُطلق على الحليم الذي لا يستفزّه غضبُه، ويُطلق على الكريم وعلى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زوج، وقد جاءت أحاديثُ كثيرةٌ بإطلاق سيد على أهل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رويناه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كرةَ رضي اللّه عنه؛أن ال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صَعِدَ بالحسن بن عليّ رضي اللّه عنهما المنبرَ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بْنِي هَذَا سَيِّدٌ، وَلَعَلَّ اللّه تعالى أنْ يُصْلِحَ بِهِ بَيْ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ئَتَيْنِ مِنَ المُسْلِ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سعيد الخدري رضي اللّه عنه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 وسلم قال للأنصار لما أقبل سعد بن معاذ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مُوا إلى سَيِّدِ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َيْرِ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روا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دكم أو خيرِ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سعدَ بن عباد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أيتَ الرجلَ يجدُ مع امرأته رجلاً أيقتله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ديث، ف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ْظُرُوا إلى ما يَقُ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يِّدُ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hyperlink r:id="rId2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إلى ما يقول سيِّدُكم‏ ‏، قال ابن علا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،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"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إلى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ِدُكم‏ ‏، قال ابن علا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الك في الموطأ،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"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إلى ما يقول سيِّدُ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لا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الموطأ،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ردَ في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يناه بالإِسناد الصحيح في سنن أبي دَ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ري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قُولُوا لِلمُنافِقِ سَيِّدٌ، فإنَّ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ْ يَكُ سَيِّداً فَقَدْ أسْخَطْتُمْ رَبَّكُمْ عَز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ل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هذه الأحاديث أنه لا بأس بإطلاق فلان سيد،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، وشبه ذلك إذا كان المسوَّد فاضلاً خيّراً، إما بعلم، وإما بصلاح، وإم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وإن كان فاسقاً، أو متهماً في دينه، أو نحو ذلك كُره له أن يقال سيّ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الإِمام أبي سليمان الخطابي في معالم السنن في الجمع بينهما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2" name="Image532" descr="">
              <a:hlinkClick xmlns:a="http://schemas.openxmlformats.org/drawingml/2006/main" r:id="rId2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>
                      <a:hlinkClick r:id="rId2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أن يقول المملوك لمالك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يقول، سيدي، وإن 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ره لل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وأمتي، 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يَ وفتاتي أو 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ُلْ أحَدُكُمْ أطْعِمْ رَبَّكَ، وَضّىءْ رَبَّكَ، اسْق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َكَ، و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يِّدِيِ وَمَوْلايَ؛ وَلا يَقُلْ أحَدُكُمْ عبْد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َتِي، و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تايَ وَفَتاتِي وَغُلام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لْ أحَدُكُمْ رَبِّي وَلْيَقُلْ سَيِدي وَمَوْلاي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َنَّ أحَدُكُمْ عَبْدِي وَأمَتِي، فَكُلُّكُمْ عَبِيدٌ، وَلا يَقُلِ العَبْ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ي وَلْيَقُلْ سَيِّد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ُولَنَّ أحَدُكُمْ عَبْد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مَتي، كُلُّكُمْ عَبِيدُ اللَّهِ، وكُلُّ نِسائِكُمْ إماءُ اللَّهِ، وَلَك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يَقُلْ غُلامي وَجارِيَتِي وَفَتايَ وَفَتات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طلق الربُّ بالألف واللام إلاّ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خاصة، فأما مع الإضاف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المال، وربّ الد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ّ صلى اللّه عليه وسلم في الحديث الصحيح في ضالّة الإِ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عْ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َّى يَلْقاها رَبّ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الصُّرَيْمة والغُنَيْمة، ونظ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مال حملة الشرع ذلك فأمر مشهو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 للمملوك أن يقول ل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، لأن في لفظه مشاركة للّ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قاها ربّ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الص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معن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ستعمل لأنها غير مكلفة، فهي كالدار والمال، ولا شك أنه لا كراهة في قول رب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ربّ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يوسف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كرني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خاطبه بما ي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هذا الاستعمال للضرورة، كما قال موسى صلى اللّه عليه وسلم للسا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ظُر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ه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اتخذته إل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ُ مَنْ قَبْلنَا، وشرعُ من قبلنا لا يكون شرعاً لنا إذا ورد شرعُنا بخلاف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 أصحاب الأصول في شرع من قبلنا إذا لم يردْ شرعُ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فقته ولا مخالفته، هل يكون شرعاً لنا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3" name="Image533" descr="">
              <a:hlinkClick xmlns:a="http://schemas.openxmlformats.org/drawingml/2006/main" r:id="rId2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>
                      <a:hlinkClick r:id="rId2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ولى فلا نعلم اختلافاً بي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بغي لأحد أن يقول لأحد من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جواز إطلاق مولاي، ولا مخالفة بينه وبين هذا، فإن النحاس تكلَّم في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، وكذا قال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سيد لغير الفاسق، ولا يقال السيد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م لغير اللّه تعالى؛ والأظهر أنه لا بأس بقوله المولى والسيد ب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ه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4" name="Image534" descr="">
              <a:hlinkClick xmlns:a="http://schemas.openxmlformats.org/drawingml/2006/main" r:id="rId2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>
                      <a:hlinkClick r:id="rId2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نهي عن سب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حديثان في النهي عن سبّها وبيانهما في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هاجت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5" name="Image535" descr="">
              <a:hlinkClick xmlns:a="http://schemas.openxmlformats.org/drawingml/2006/main" r:id="rId2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>
                      <a:hlinkClick r:id="rId2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سبّ الحم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َ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دخلَ على أُمّ السائب أو أُمّ المسيب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َكِ يا أُم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ائِ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 أو يا أُمّ المسيِّب ـ تُزَفْزِفِين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ّى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ركَ اللّه فيها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سُبِّي الحُمَّى، فإنَّها تُذْهِبُ خَطايا ب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دَمَ كَمَا يُذْهِبُ الكِيرُ خَبَثَ الحَدِي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فز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تحركين حركة سريع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ع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تاء وبالزاي المكرّرة، وروي أيضاً بالراء المكرّرة، والزاي أشهر؛ ومم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ما ابن الأثير؛ وحكى صاحب المطالع الزاي، وحُكي الراء مع القاف؛ والمشهو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الزاي أو ب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6" name="Image536" descr="">
              <a:hlinkClick xmlns:a="http://schemas.openxmlformats.org/drawingml/2006/main" r:id="rId2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>
                      <a:hlinkClick r:id="rId2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نهي عن سبّ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ي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زيد بن خالد الجهني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سُبُّوا الدّي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َّهُ يُوقِظُ لِلصَّلا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7" name="Image537" descr="">
              <a:hlinkClick xmlns:a="http://schemas.openxmlformats.org/drawingml/2006/main" r:id="rId2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>
                      <a:hlinkClick r:id="rId2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نهي عن الدعاء بدعوى الجاهل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ذمّ استعمال ألفاظ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مِنَّا مَنْ ضَرَبَ الخُدُودَ وَشَقَّ الجُيُوبَ وَدع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دَعْوى الجَاهِلي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 شَقَّ أوْ دع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8" name="Image538" descr="">
              <a:hlinkClick xmlns:a="http://schemas.openxmlformats.org/drawingml/2006/main" r:id="rId2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>
                      <a:hlinkClick r:id="rId2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كره أن يُسمَّى المحرَّمُ صفراً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ن ذلك من عادة الجاهل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9" name="Image539" descr="">
              <a:hlinkClick xmlns:a="http://schemas.openxmlformats.org/drawingml/2006/main" r:id="rId2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>
                      <a:hlinkClick r:id="rId2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رمُ أن يُدع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من مات كافراً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انَ لِلنَّبي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ينَ آمَنُوا أنْ يَسْتَغْفِرُوا لِلْمُشْرِكِينَ وَلَوْ كَانُوا أُ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بَى مِنْ بَعْد ما تَبَيَّنَ لَهُمْ أنَّهُمْ أصْحابُ ال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حديث بمعناه، والمسلمون مجمع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0" name="Image540" descr="">
              <a:hlinkClick xmlns:a="http://schemas.openxmlformats.org/drawingml/2006/main" r:id="rId2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>
                      <a:hlinkClick r:id="rId2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رم سبّ المسلم من غير سبب شرعي يجوّ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،ع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ِبابُ المُسْلِمِ فُسُوق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صحيح مسلم، و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صح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سْتَبَّانِ ما قالا، فَعَ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ادِىءِ مِنْهُما ما لَمْ يَعْتَدِ المَظْلُو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1" name="Image541" descr="">
              <a:hlinkClick xmlns:a="http://schemas.openxmlformats.org/drawingml/2006/main" r:id="rId2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>
                      <a:hlinkClick r:id="rId2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لفاظ المذ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ة في العادة قوله لمن يخاصمه، يا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ت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بيح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كذب، والآخر أنه إيذاء؛ وهذا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فإن ذلك يُسامح به لضرورة المخاصمة، مع أنه يصدق غالباً، فق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ٌ إلا وهو ظالم لنفسه و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2" name="Image542" descr="">
              <a:hlinkClick xmlns:a="http://schemas.openxmlformats.org/drawingml/2006/main" r:id="rId2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>
                      <a:hlinkClick r:id="rId2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 العلماء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عي خَلْقٌ إلاّ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عةُ اللفظ من حيث أن الأصل في الاستثناء أن يكون متصلاً وهو هنا مُحال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هنا الاستثناء المنقطع، تقديرُه ولكن كان اللّه معي، مأخوذ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َع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نْبغي أن يُقال بدلَ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عي أحدٌ إلاَّ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على اسم اللّه، وليقلْ اجلس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3" name="Image543" descr="">
              <a:hlinkClick xmlns:a="http://schemas.openxmlformats.org/drawingml/2006/main" r:id="rId2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>
                      <a:hlinkClick r:id="rId2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نحّاسُ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ه يُكره أن يقولَ الصائ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ِّ هذا الخاتم الذي على فمي، واحتجّ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إنما يُختم على أفواه الكفار، وفي هذا الاحتجاج نظر، وإنما حجته أنه حلفٌ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حانه وتعالى، وسيأتي النهي عن ذلك إن شاء اللّه تعالى قريباً، فهذا مكروه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، ولما فيه من إظهار صومه لغير حاج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4" name="Image544" descr="">
              <a:hlinkClick xmlns:a="http://schemas.openxmlformats.org/drawingml/2006/main" r:id="rId2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>
                      <a:hlinkClick r:id="rId2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رزاق، عن معمر، عن قتادة، أو غيره،عن عمران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صين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نقول في الجاهل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عم اللّه بك عين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عم صباحاً، فلما كان الإِسلام نُهينا عن 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كره أن يقول ال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عم اللّه بك عيناً، ولا بأس أ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عم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ين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و داود عن قتادة أو غيره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حكم له بالصحة، لأن قتادة ثقة وغيرُه مجهو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أن يكون عن المجهول فلا يثبتُ به حكم شرعي، ولكن الاحتياط للإِنسان 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لاحتمال صحته، ولأن بعض العلماء يحتجّ بالمجهول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5" name="Image545" descr="">
              <a:hlinkClick xmlns:a="http://schemas.openxmlformats.org/drawingml/2006/main" r:id="rId2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>
                      <a:hlinkClick r:id="rId2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نهي أن يتناجى الرجلان إذا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هما ثالث وحد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/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كُنْتُمْ ثَلاثَة فَلا يَتَنَاجَى اثْنَانِ د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َرِ حتَّى تَخْتَلِطُوا بالنَّاسِ مِنْ أجْلِ أنَّ ذ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ْزنُ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/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كانُوا ثَلاَثَةً فَلا يَتَنَاجَى اثْنانِ دُو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َّالِث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سنن أبي داود، وزاد ـ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راوي ـ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ب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ّ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6" name="Image546" descr="">
              <a:hlinkClick xmlns:a="http://schemas.openxmlformats.org/drawingml/2006/main" r:id="rId2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>
                      <a:hlinkClick r:id="rId2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نهي المرأة أن تخبرَ زوجَها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َه بحسنِ بدنِ امرأةٍ أخرى إذا لم تدعُ إليه حاجة شرعية من رغبة في زواجها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/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ُباشِرِ المرأةُ المَرأةَ فَتَصِفُها لزَوْجِها كأن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ظُرُ إِلَيْه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7" name="Image547" descr="">
              <a:hlinkClick xmlns:a="http://schemas.openxmlformats.org/drawingml/2006/main" r:id="rId2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>
                      <a:hlinkClick r:id="rId2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أن يُقال للمتزوّ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رِّفاء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، وإنما يُ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َ اللّه لك وباركَ علي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كتا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48" name="Image548" descr="">
              <a:hlinkClick xmlns:a="http://schemas.openxmlformats.org/drawingml/2006/main" r:id="rId2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>
                      <a:hlinkClick r:id="rId2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َّحاسُ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يحيى ـ وكان أحدَ الفقهاء الأدباء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أن يُقال لأح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للّه تعالى؛ خوفاً من أن يحملَه الغضبُ على الكف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 على النبيّ صلى اللّه عليه وسلم، خوفاً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9" name="Image549" descr="">
              <a:hlinkClick xmlns:a="http://schemas.openxmlformats.org/drawingml/2006/main" r:id="rId2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>
                      <a:hlinkClick r:id="rId2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قبح الألفا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ذ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يَعتادُه كثيرون من الناس إذا أرادَ أن يَحلِف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ٍ فيتورّع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، كراهيةَ الحنث أو إجلالاً للّه تعالى وتصوّن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لم ما كان كذا، أو لقد كان كذا ونحوه، وهذه العبار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طرٌ، فإن كان صاحبُها متيقناً أن الأمر كما قال فلا بأس بها، وإن كان تشكَّ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هو من أقبح القبائح لأنه تعرّضَ للكذب على اللّه تعالى، فإنه أخبر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يعلمُ شيئاً لا يتيقنُ كيف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قيقة أخرى أقبحُ من هذ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رّض لوصف اللّه تعالى بأنه يعلمُ الأمرَ على خلاف ما هو، وذلك لو تحقَّقَ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، فينبغي للإنِسان اجتنابُ هذه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0" name="Image550" descr="">
              <a:hlinkClick xmlns:a="http://schemas.openxmlformats.org/drawingml/2006/main" r:id="rId2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>
                      <a:hlinkClick r:id="rId2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كره أن يقولَ في الدّع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َ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غفر لي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إن أردتَ، بل يجزمُ ب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/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قُولَنَّ أحَدُ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 اغْفِرْ لِي إنْ شِئ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رْحَمْنِي إنْ شِئْتَ، لِيَعْزِمِ المَسألةَ فإنَّهُ لا مُكْرِ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َكنْ ليَعْزِمْ وَلْيُعظِمِ الرَّغْبَةَ، ف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لا يَتَعاظَمُهُ شَيْءٌ أعْط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/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دَعا أحَدُكُمْ فَلْيَعْزِمِ المسألةَ وَلا يَقُولَنَّ اللَّه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ْ شِئْتَ فأعْطِني فإنَّه لا مُسْتَكْرِه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1" name="Image551" descr="">
              <a:hlinkClick xmlns:a="http://schemas.openxmlformats.org/drawingml/2006/main" r:id="rId2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>
                      <a:hlinkClick r:id="rId2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ُكره الحلفُ بغير أسماء اللّ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واءٌ في ذلك النبيّ صلى اللّه عليه وسلم، و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، والأمانة، والحياة، والروح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دِّها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/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،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يَنْهاكُمْ أنْ تَحْلِفُوا بأبائِكُمْ، فَمَنْ 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الِفاً فَلْيَحْلِفْ باللّه أوْ لِيَصمُ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في الصحيح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مَنْ كا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الِفاً فَلا يَحْلِفْ إِلاّ باللَّهِ أوْ لِيَسْكُت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النهي عن الحلف بالأمانة تشديداً كثيراً،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/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سنن أبي داود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حَلَفَ بالأمانَةِ فَلَيْ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ّ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2" name="Image552" descr="">
              <a:hlinkClick xmlns:a="http://schemas.openxmlformats.org/drawingml/2006/main" r:id="rId2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>
                      <a:hlinkClick r:id="rId2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إكثارُ الحلف في البيع ونحوه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صادق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/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قتادة رضي اللّه عنه أنه سمع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َّاكُمْ وكَثْرَةَ الحَلِفِ في البَيْعِ فإنَّهُ يُنْفِق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يَمْحَق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3" name="Image553" descr="">
              <a:hlinkClick xmlns:a="http://schemas.openxmlformats.org/drawingml/2006/main" r:id="rId2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>
                      <a:hlinkClick r:id="rId2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أن يُقال قوسُ قزح لهذه الت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/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حلية الأولياء لأبي نع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َ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قُولُوا قَوْسَ قُزَحَ، فإنَّ قُزَ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طانٌ، وَلَكِنْ قُولُوا قَوْسَ اللَّهِ عَزَّ وَجَلَّ، فهُوَ أمانٌ لأه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رْض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زح بضم القاف وفتح الزاي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غير مصروفة وتقولُه العوامّ قدح بالدال وهو تص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4" name="Image554" descr="">
              <a:hlinkClick xmlns:a="http://schemas.openxmlformats.org/drawingml/2006/main" r:id="rId2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>
                      <a:hlinkClick r:id="rId2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للإِنسان إذا ابتُلي بمعصيةٍ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حوها أن يخبرَ غير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بل ينبغي أن يتوب إل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عَ عنها في الحال ويندمَ على ما فعل ويعزم أن لا يعود إلى مثلها أبداً؛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هي أركان التوبة لا تصحّ إلا باجتماعها، فإن أخبرَ بمعصيته شيخَه أو شبه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ّن يرجو بإخباره أن يعلِّمه مخرجاً من معصيته، أو ليعلِّمَه ما يَسلمُ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في مثلها، أو يعرِّفَه السببَ الذي أوقعه فيها، أو يدعوَ له أو نحوَ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َ به، بل هو حسنٌ، وإنما يُكره إذا انتفتْ هذه المصلح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/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 أُمّتِي معافىً إلا المُجاهِرينَ، وإنّ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جاهَرَةِ أنْ يَعْمَلَ الرَّجُل باللَّيْلِ عَمَلاً ثًمَّ يُصْبحُ وَ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تَرَهُ تَعالى عَلَيْهِ، فَي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فُلان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مِلْتُ البارِحَةَ كَ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َذَا، وَقَدْ باتَ يَسْتُرُهُ رَبُّهُ، وَيُصْبحُ يَكْشِفُ سِتْرَ 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َيْ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5" name="Image555" descr="">
              <a:hlinkClick xmlns:a="http://schemas.openxmlformats.org/drawingml/2006/main" r:id="rId2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>
                      <a:hlinkClick r:id="rId2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َحرمُ على المكلّف أن يحدِّث عبد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وجته أو ابنه أو غلامَه ونحوَهم بما يُفسدهم ب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ْ ما يُحدِّثهم به أمراً بمعروف أو نهياً عن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ِرّ وَالتَّقْوَى وَلا تَعَاوَنُوا على الإِثْمِ وَال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َلْفِظُ مِنْ قَوْلٍ إِلاَّ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/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خَبَّبَ زَوْجَةَ امْرِىءٍ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مْلُوكَهُ فَلَيْسَ مِنّ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َّبَ بخاء معجمة ثم باء موحدة مكرّرة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6" name="Image556" descr="">
              <a:hlinkClick xmlns:a="http://schemas.openxmlformats.org/drawingml/2006/main" r:id="rId2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>
                      <a:hlinkClick r:id="rId2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ُ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خرج في طاعة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ُ وشبهُ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ُ في ح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، وأنفقتُ في غزوتي ألفين، وكذا أنفقتُ في ضيافة ضيفاني، وفي خِتان أول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كاحي، و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ُ ما يقوله كثيرون من العوا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رِمْت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فتي، وخسرتُ في حجتي، وضيّعت في س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ُ أن أنفقتَ وشبهه يكون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رتُ وغرِمتُ وضيّعت ونحوها يكونُ في المعاصي والمكروهات، ولا تُ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7" name="Image557" descr="">
              <a:hlinkClick xmlns:a="http://schemas.openxmlformats.org/drawingml/2006/main" r:id="rId2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>
                      <a:hlinkClick r:id="rId2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ما يُنهى عنه ما يقولُه كثيرو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4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َّاكَ نَعْبُدُ وإيّ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 وإياك نستعين، ف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تركه والتحذير منه، فقد قال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هذا يُ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أن يقصد به التلاوة، وهذا الذي قاله وإن كان فيه نظرٌ، والظاهرُ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وَافق عليه، فينبغي أن يُجتنبَ، فإنه وإن لم يُبطلِ الصلاةَ فهو مكروهٌ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8" name="Image558" descr="">
              <a:hlinkClick xmlns:a="http://schemas.openxmlformats.org/drawingml/2006/main" r:id="rId2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>
                      <a:hlinkClick r:id="rId2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تأكد النهيُ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ذيرُ منه ما يقولُه العوامّ وأشباهُهم في هذه المكوس التي تُؤخذُ مما ي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ونحوهما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ّ السلطان، أو عليك حقّ السلطان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لمشتملة على تسميته حقاً أو لازماً ونحو ذلك، وهذا من أشدّ الم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نع المستحدثات، حتى قال بعضُ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َّى هذا حقاً فهو كافرٌ خارج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ّة الإِسلام، والصحيحُ أنه لا يكفرُ إلا إذا اعتقده حقاً مع علمه بأنه ظ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ُ أن يُقال فيه المكسُ أو ضريبةُ السلطان أو نحو ذلك من العبارات، و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ره أن يسألُ بوجه اللّه تعالى غير الج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/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سألُ بِوَجْهِ اللَّهِ إلاَّ الجَنّ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9" name="Image559" descr="">
              <a:hlinkClick xmlns:a="http://schemas.openxmlformats.org/drawingml/2006/main" r:id="rId2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>
                      <a:hlinkClick r:id="rId2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منعُ من سألَ باللّه تعالى وتشفَّ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/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نسائي، بأسانيد ال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اسْتَعاذَ باللَّهِ فأعِيذُوهُ، و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ألَ باللَّهِ تَعالى فأعْطُوهُ، وَمَنْ دَعاكُمْ فأجِيبُوهُ، وَمَنْ صَنَع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َيْكُمْ مَعْرُوفاً فَكَافِئُوهُ، فإنْ لَمْ تَجِدُوا ما تُكافِئُونَهُ فادْع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حَتَّى تَرَوْا أنَّكُمْ قَدْ كافأْتُمُو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0" name="Image560" descr="">
              <a:hlinkClick xmlns:a="http://schemas.openxmlformats.org/drawingml/2006/main" r:id="rId2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>
                      <a:hlinkClick r:id="rId2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ُ أنه يُ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َ اللّه بقاء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النحّاس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ِهَ بعضُ العلماء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َ اللّه بقاءك، ورخَّصَ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َّلُ مَن كتب أطالَ اللّه بقاءَك 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حماد بن سلمة رضي اللّه عنه أن مكاتبة المسلمين كانت من فلان إلى فلان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ٌ عليك، فإني أحمدُ اللّه الذي لا إِله إِلاَّ هو، وأسألُه أن يصلِّ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على 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دثتِ الزنادقةُ هذه المكاتبات التي أوّل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قاء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1" name="Image561" descr="">
              <a:hlinkClick xmlns:a="http://schemas.openxmlformats.org/drawingml/2006/main" r:id="rId2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>
                      <a:hlinkClick r:id="rId2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ُ الصحيحُ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ُكره قول الإِنسا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داكَ أبي وأُمي، أو جعلني اللّه فدا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هرتْ على جواز ذلك الأحاديثُ المشهورة التي في الصحيحين وغيرهما، وسواءٌ ك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ن مسلمين أو كافرين، وكَرِهَ ذلك بعضُ العلماء إذا كان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َ مالكُ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ّه فداك، وأجازَه 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َ جمهورُ العلماء إلى جواز ذلك، سواءٌ كان المفديُّ به مسل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ن الأحاديث الصحيحة في جواز ذلك مالا يحصى وقد نبه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منها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2" name="Image562" descr="">
              <a:hlinkClick xmlns:a="http://schemas.openxmlformats.org/drawingml/2006/main" r:id="rId2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>
                      <a:hlinkClick r:id="rId2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ُذمّ من الألفاظ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ِ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ِدال والخُ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حامد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ُك في كلام الغير لإِظهار خَلل فيه، لغير غرض سوى تحقير قائله وإظهار مزيَّت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دالُ فعبارةٌ عن أمر يتعلّقُ بإظهار المذاهب وتق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صومةُ فلِجَاجٌ في الكلام ليستوفيَ به مقصودَ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و غيره، وتارة يكون ابتداءً وتارة يكون اعتراضاً؛ والمِراء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جدال قد يكون بحقّ، وقد يكون بباطل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ُجاد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ْلَ الكِتابِ إِلاَّ بالَّتِي هِيَ أ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ادِلْهُمْ بالَّتِي هِيَ 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ُجادِلُ في آياتِ اللَّهِ إ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جدالُ للوقوفِ على الحقّ وتقري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وداً، وإن كان في مدافعة الحقّ أو كان جدالاً بغير علم كان مذموماً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فصيل تنزيلُ النصوص الواردة في إباحته وذمّه، والمجادلة والجدال بمعنى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تُ ذلك مبسوطاً في تهذيب الأسماء و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ُ شيئاً أذهبَ للدين ولا أنقصَ للمروء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عَ للذة ولا أشغلَ للقلب من ا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ُدَّ للإِ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لاستبقاء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ُ ما أجابَ به الإِمامُ الغزالي أن الذ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كّدَ إنما هو لمن خاصمَ بالباطل أو غير علمٍ كوكيل القاضي، فإنه يتوكَّل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قبل أن يعرفَ أن الحقّ في أيّ جانب هو فيخاصمُ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ُ في الذ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َن يطلبُ حَقَّه لكنه لا يقتصرُ على قدرِ الحاجة، بل يظهرُ اللددَ والكذ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ِيذاء والتسليط على خصمه، وكذلك من خَلَطَ بالخصومة، كلماتٍ تُؤذي،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حاجة في تحصيل حقه، وكذلك مَن يحملُه على الخصومة محضُ العِناد لقهر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، فهذا هو المذموم، وأما المظلومُ الذي ينصرُ حجَّتَه بطريق ال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دَدٍ وإسرافٍ وزيادةِ لجاجٍ على الحاجة من غير قصدِ عنادٍ ولا إيذاء، ففعلُ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راماً، ولكن الأولى تركُه ما وجد إليه سبيلاً، لأنَّ ضبطَ اللسان في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ّ الاعتدال متعذّر، والخصومةُ تُوغرُ الصدورَ وتهيجُ الغضبَ، وإذا هاج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ُ حصلَ الحقدُ بينهما حتى يفرح كل واحد بمساءةِ الآخر، ويحزنُ بمسرّته ويُ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َ في عرضه، فمن خاصمَ فقد تعرّضَ لهذه الآفات، وأقلُّ ما فيه اشتغالُ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 يكون في صلاته وخاطره معلقٌ بالمحاجّة والخصومة فلا يَبقى حالُ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؛ والخصومةُ مبدأ الشرّ، وكذا الجِدال والمِ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يفتح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بَ الخصومة إلا لضرورة لا بُدَّ منها، وعند ذلك يُحفظُ لسانَه وقلبَ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ات ا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/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فَى بِكَ إثْماً أنْ لا تَزَ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خَاصِم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غريب؛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حَم بضم القاف وفتح 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3" name="Image563" descr="">
              <a:hlinkClick xmlns:a="http://schemas.openxmlformats.org/drawingml/2006/main" r:id="rId2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>
                      <a:hlinkClick r:id="rId2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التقعيرُ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ّق وتكلّف السجع والفَصاحة والتصنّع بالمقدمات التي يَعتادُها المتفاص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خارف القول، فكلُّ ذلك من التكلُّف المذموم، وكذلك تكلّف السجع، وكذلك التحريّ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ائق الإِعراب ووحشي اللغة في حال مخاطبة العوامّ؛ بل ينبغي أن يقصدَ في مخا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ً يفهمُه صاحبُه فهماً جليّاً ولا يستثق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/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ا؛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يُبْغِض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لِيغَ مِنَ الرّجالِ الَّذي يَتَخَلَّل بِلِسانِهِ كما تَتَخَلّ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َقَر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/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؛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لَكَ المُتَنَطِّع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تنط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/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؛أن رسولَ اللّه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مِنْ أحَبِّكُمْ إليَّ وأقْرَبِكُمْ مِنّي مَجْلِساً يَوْ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ِيَامَةِ أحاسِنُكُمْ أخْلاقاً، وَإنَّ أبْغَضَكُمْ إليَّ وأبْعَدَكُمْ مِن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وْمَ القِيامَةِ الثَّرْثارُونَ وَالمُتَشَدّقُونَ وَالمُتَفَيْقِهُونَ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 قد علمنا الثرثارون والمتشدّقون، فما المتفيقهو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تَكَبِّرُ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ر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ثير الكلام؛ والمتشدّ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يتطاولُ على الناس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ذو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من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4" name="Image564" descr="">
              <a:hlinkClick xmlns:a="http://schemas.openxmlformats.org/drawingml/2006/main" r:id="rId2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>
                      <a:hlinkClick r:id="rId2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كره لمن صل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ن يتحدَّثَ بالحديث المباح في غير هذا الوقت وأعني بالمُباح الذي 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ديث المحرّم في غير هذا الوقت أو المكروه فهو في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ّ تحريماً و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ُ في الخير كمذاكرة العلم وحكايات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رم الأخلاق والحديث مع الضيف فلا كراهةَ فيه، بل هو مستحبّ، وقد تظا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ُ الصحيحةُ به، وكذلك الحديثُ للغدر والأمور العارضة لا بأس به، وقد اشت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ُ بكل ما ذكرتُه، وأنا أُشيرُ إلى بعضها مختصراً، وأرمزُ إل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ه لا يدخلُ في الذمّ تحسين ألفاظ الخطب والمواعظ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فراط وإغراب لأن المقصودَ منها تهييج القلوب إلى طاعة اللّه عزّ وجلّ، و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في هذا أثر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/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بَرزةَ رضي اللّه عنه؛أن رسول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كان يكرهُ النومَ قبل العِشاء والحديثَ بعد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بالترخيص في الكلام للأمور التي قدّمتُها فكثير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/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ابن عمر في الصحيح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َ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صلَّى العشاءَ في آخر حياته، فلما سلَّ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أيْتُكُمْ لَيْلَتَ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ذِهِ، فإنَّ على رأسِ مِئَةِ سَنَةٍ لا يَبْقَى مِمَّنْ هُوَ على ظَهْرِ الأرْض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َوْمَ أحَد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/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ي موسى الأشعري رضي اللّه عنه، في صحيحيهما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ه صلى اللّه عليه وسلم أعتم بالصلاة حتى ابهارّ الليلُ، ثم خرجَ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فصلَّى بهم، فلما قضَى صلاته قال لمن حض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ِسْلِكُمْ أُعَلِّمْكُمْ، وأبْشِرُوا أنَّ مِنْ نِعْمَةِ اللَّه عَلَيْكُمْ أن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مِنَ النَّاسِ أحَدٌ يُصَلِّي هَذِهِ السَّاعَةَ غَيْر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صَلَّى أحَدٌ هَذِهِ السَّاعَةَ غَيْر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/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نس في صحيح البخاري؛أنهم انتظروا النبيَّ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فجاءَهم قريباً من شطر الليل، فصلَّى ب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ي العشاء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طبَنا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إنَّ النَّاسَ قَدْ صَلُّوْا ثُمَّ رَقَدُوا، وَإنَّ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نْ تَزَالُوا في صَلاةٍ ما انْتَظَرْتُمُ الصَّلا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ن عبا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ما، في مبيته في بيت خال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يمونة قو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نبيَّ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َّى العشاءَ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َ فحدّثَ أهلَ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امَ الغُلَيْ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hyperlink r:id="rId2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دم ب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رضي اللّه عنهما في قصة أضيافه واحتباسه ع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ّى العشاء، ثم جاء وكلَّمهم، وكلَّم امرأتَه وابنه وتكرّر كلامُهم،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في الصحيحين، ونظائرُ هذا كثيرة لا تنحصرُ، وفيما ذكرناه أبلغُ كف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5" name="Image565" descr="">
              <a:hlinkClick xmlns:a="http://schemas.openxmlformats.org/drawingml/2006/main" r:id="rId2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>
                      <a:hlinkClick r:id="rId2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أن تُسمَّى العشاء الآخرة العتم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أحاديث الصحيحة المشهورة في ذلك ويُكره أيضاً أن تُسمَّى المغ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ش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/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ُغَفّل المزني رضي اللّه عنه ـ و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غين المعجمة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غْلِبَنَّكُمُ الأَعْرَابُ على اسمِ صَلاتِكُمُ المَغْرِب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ق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را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ي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واردة بتسمية عَتَمَةً ك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يَعْلَمُونَ ما في الصُّبْح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عَتَمَةِ لأَتَوْهُمَا وَلَوْ حَبْو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ا وقعتْ ب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نهي ليس للتحريم بل للتن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خُوطبَ بها مَن يخافُ أنه يل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اد لو سمَّاها عش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ة الصبح غداةً فلا كراهة فيه على المذهب الصحيح، وقد كثرت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ُ الصحيحةُ في استعمال غداة، وذكر جماعة من أصحابنا كراهة ذلك، وليس ب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َ بتسمية المغرب والعشاء عشاءين، ولا بأس بقول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ُ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قال العشاء الآخرة فغلط ظاهر، فقد ثبتَ في صحيح مسلم ‏</w:t>
      </w:r>
      <w:hyperlink r:id="rId2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ُمَا امْرأةٍ أصَاب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خُوراً فَلا تَشْهَدْ مَعَنا العِشاءَ الآخِر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ذلك كلامُ خلائقَ لا يُحصون من الصحابة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قد أوضحتُ ذلك كلَّه بشواهده في تهذيب الأسماء واللغات، و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6" name="Image566" descr="">
              <a:hlinkClick xmlns:a="http://schemas.openxmlformats.org/drawingml/2006/main" r:id="rId2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>
                      <a:hlinkClick r:id="rId2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ُنهى عنه إفشاء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ر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ُ فيه كثيرة، وهو حرامٌ إذا كان فيه ضرر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/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حَدَّثَ الرَّجُلُ بالحَدِيثِ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ْتَفَتَ فَهِيَ أمان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7" name="Image567" descr="">
              <a:hlinkClick xmlns:a="http://schemas.openxmlformats.org/drawingml/2006/main" r:id="rId2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>
                      <a:hlinkClick r:id="rId2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ُكره أن يُسألَ الرجل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 ضرب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تَه‏؟‏ من غير حاج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نا في أوّل هذا الكتاب في حفظ اللسان والأحاديث الصحي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مّا لا تظهر فيه المصلحة، وذكرنا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ْ حُسْنِ إسْلامِ المَرْ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رْكُهُ ما لا يَعْنِ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/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سألُ الرَّجُ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مَ ضَرَبَ امْرأ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8" name="Image568" descr="">
              <a:hlinkClick xmlns:a="http://schemas.openxmlformats.org/drawingml/2006/main" r:id="rId2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>
                      <a:hlinkClick r:id="rId2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عر فقدرو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أبي يعلى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م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ئل رسولُ اللّه صلى اللّه عليه وسلم عن الشعر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ُوَ كلامٌ حَسَنُهُ حَسَنٌ، وَقَبِيحُهُ قَبِيح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 الشعرَ كالنثر، لكن التجرّدَ له والاقتصار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َت الأحاديثُ الصحيحةُ بأن رسول اللّه صلى اللّه عليه وسل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َ، وأمرَ حسان بن ثابت بهجاء الكفّ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َ أنه صلى اللّ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مِنَ الشِّع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حِكْم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hyperlink r:id="rId2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على حسب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9" name="Image569" descr="">
              <a:hlinkClick xmlns:a="http://schemas.openxmlformats.org/drawingml/2006/main" r:id="rId2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>
                      <a:hlinkClick r:id="rId2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ُنهى عنه الفحشُ، وبذاءة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الأحاديثُ الصحيحة فيه كثير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ور المستقبحة بعبارة صريحة، وإن كانتْ صحيحةً والمتكلّمُ بها صادق، ويقع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اً في ألفاظ الوقاع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ستعملَ في ذلك الكنايات ويعب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عبارة جميلة يُفهم بها الغرضُ، وبهذا جاءَ القرآن العزيز والسن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ّم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 لَكُمْ لَيْلَةَ الصّيامِ الرَّفَثُ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سا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تَأخُذ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أفْضَى بَعْضُكُمْ إلى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لَّقْتُمُوهُنَّ مِنْ قَبْلِ أنْ تَمَسّ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والأحاديث الصحيحة في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ستعملَ في هذا وما أشبهَه من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ُستحيى من ذكرها بصريح اسمها الكنايات المفهمة، فيُكنّي عن جما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ِفضاءِ والدخولِ والمعاشرةِ والوِقاع ونحوها، ولا يُصرّح بالنّيل و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، وكذلك يُكنّي عن البول والتغوّط بقضاء الحاجة والذهاب إلى الخل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ّحُ بالخِرَاءة والبول ونحوهما، وكذلك ذكرُ العيوب كالبرص والبَخَر والصُّ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يعبّر عنها بعبارات جميلة يُفهم منها الغرض، ويُلحق بما ذكرناه من ال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كلَّه إذا لم تدعُ حاجةٌ إلى التصريح بصريح اسم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ْ حاجةٌ لغرض البيان والتعليم وخِيفَ أن المخاطَب لا يفهم المجاز، أو يفهمُ غي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صرّح حينئذ باسمه الصريح ليحصلَ الإِفهامُ الحقي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ريح في الأحاديث بمثل هذا فإن ذلك محمول على الحاجة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هام في هذا أولى من مراعاة مجرّد الأدب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/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المُؤْمِنُ بالطَّعَّانِ وَلا اللَّعَّا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الفاحِشِ وَلا البَذِي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/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ان الفُحْشُ في شَيْءٍ إلاَّ شانَهُ، وَ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الحَياءُ في شَيْءٍ إلاَّ زَان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0" name="Image570" descr="">
              <a:hlinkClick xmlns:a="http://schemas.openxmlformats.org/drawingml/2006/main" r:id="rId2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>
                      <a:hlinkClick r:id="rId2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رمُ انتهارُ الوا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ما تحريماً غليظاً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ن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 إِلاَّ إيَّاهُ وبالْوَالِدَيْنِ إحْسَاناً إمَّا يَبْلُغَنَّ عِنْ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ِبَرَ أحَدُهُما أوْ كِلاهُما فَلا تَقُلْ لَهُما أُفٍّ وَلا تَنْهَرْهُ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 لَهُما قَوْلاً كَر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فِضْ لَهُما جَناحَ الذُّلّ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ةِ وَقُلْ رَبِّ ارْحَمْهُما كما رَبَّيَاني صَغ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/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ا؛أن رسولَ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كَبائرِ شَتْ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جُلِ وَالِدَيْهِ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، وهل يشتُم الرجلُ والدي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، يَسُبّ أبَا الرَّجُلِ ، وَيَسُبُّ أُمَّهُ فَيَسُ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مّ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/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تحتي امرأةٌ وكنتُ أُحبها، وكان عمرُ يكرهُها، فقال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لّقْها، فأبيت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تى عمرُ رضي اللّه عنه النبيَّ صلى اللّه عليه وسلم فذكرَ ذلك له، فقال النب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َلِّق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1" name="Image571" descr="">
              <a:hlinkClick xmlns:a="http://schemas.openxmlformats.org/drawingml/2006/main" r:id="rId2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>
                      <a:hlinkClick r:id="rId2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هي عن الكَذبِ وب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سام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ظاهرتْ نصوصُ الكتاب والسنّة على تحريم الكذب في الجملة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ح الذنوب وفواحش 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ُ الأمة منعقدٌ على تحريمه مع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ظاهرة، فلا ضرورة إلى نقل أفرادها، وإنما المهمّ بيان ما يُستثنى منه و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قائقه، ويكفي في التنفير منه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رويناه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يَةُ المُنافِقِ ثَلاث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حَدّثَ كَذَبَ، وَإِ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دَ أخْلَفَ، وَإِذَا اؤتُمن خَا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َ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رْبَعٌ مَنْ كُنَّ فِيهِ كانَ مُنافِق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الِصاً، وَمَنْ كَانَتْ فِيهِ خَصْلَةٌ مِنْهُنَّ كَانَتْ فِيهِ خَصْلَةٌ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ِفاقٍ حتَّى يَدَعَ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ذَا اؤتُمِن خانَ، وَإذَا حَدَّثَ كَذَبَ، وَإِ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هَدَ غَدَرَ، وَإِذَا خاصَمَ فَج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م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وعدَ أخلف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د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اؤتُمِن خ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ثن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مّ كلثوم رضي اللّه عنها؛أ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الكَذَّابُ الَّذي يُصْلِح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يْنَ النَّاسِ فَيَنْمِّي خَيْراً أوْ يَقُولُ خَيْ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القدر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حيحي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زاد مسلم في رواية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 أُمّ كلث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م أسمعه يُرخِّصُ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يء مما يقول الناس إلا في ثلاث ـ يع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رب، والإِصلاح بين الناس، وحديث الر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رأته والمرأ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ديث صريح في إباحة بعض الكذب لل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بط العلماءُ ما يُبا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ُ ما رأيتُه في ضبطه، ما ذكرَه الإِمامُ أبو حامد الغز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ُ وسيلةٌ إلى المقاصد، فكلُّ مقصودٍ محمودٍ يُمكن التوصلُ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والكذب جميعاً، فالكذبُ فيه حرامٌ لعدم الحاجة إليه، وإن أمكنَ الت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ولم يمكن بالصدق فالكذبُ فيه مباحٌ إن كان تحصيل ذلك المقصود مباحاً، وواج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قصود واجباً، فإذا اختفى مسلم من ظالم و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َ الكذبُ بإخف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و كان عندَه أو عندَ غيره وديعة وسأل عنها ظالمٌ يُريدُ أخذَها وجب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بإخفائها، حتى لو أخبرَه بوديعةٍ عندَه فأخذَها الظالمُ قهراً، وجبَ ضمانُ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ُودع المُخبر، ولو استحلفَه عليها، لزمَه أن يَحلفَ ويورِّي في يمي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َ ولم يورّ، حنثَ على الأصحّ، وقيل لا يحنثُ، وكذلك لو كان مقصودُ حَرْبٍ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ِ ذاتِ البين أو استمالة قلب المجني عليه في العفو عن الجناية لا ي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، فالكذبُ ليس بحرام، وهذا إذا لم يحصل الغرضُ إلا بالكذب، والاحتياطُ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ه أن يورّي؛ ومعنى التورية أن يقصدَ بعبارته مقصوداً صحيحاً ليس هو كا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يه، وإن كان كاذباً في ظاهر اللفظ، ولو لم يقصد هذا بل أطلق عبارةَ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حرام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مد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ارتبط به غرض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ٌ صحيح له أو لغيره، فالذي له مثلُ أن يأخذَه ظالمٌ ويسألَه عن ماله ليأخذ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نكرَه، أو يسألَه السلطانُ عن فاحشةٍ بينَه وبينَ اللّه تعالى ارتكبَه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كرَها ويقول ما زنيتُ، أو ما شربتُ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تِ الأحاديث بتلقين الذين أقرّوا بالحدود 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رضُ غيره، فمثل أن يُسأَلَ عن سرّ أخيه فينكرَهُ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ُقابِلَ بين مَفسدةِ الكذب والمفسدةِ المترتبة على الصدق؛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ُ في الصدق أشدّ ضرراً فله الكذبُ، وإن كان عكسُه، أو شكّ، حَرُمَ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ُ؛ ومتى جازَ الكذبُ فإن كان المبيحُ غرضاً يتعلّقُ بنفسه فيستحبّ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َ، ومتى كان متعلقاً بغيره لم تجز المسامحةُ بحقّ غيره؛ والحزمُ ترك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ٍ أُبيحَ إلا إذا كان واج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ذهبَ أهل السنّة أن الكذبَ هو الإِخبار عن الشيء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، سواء تعمدتَ ذلك أم جهلته، لكن لا يأثمُ في الجهل وإنما يأثمُ في الع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ُ أصحابنا تقييد النبيّ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َذَبَ عَليَّ مُتَعَمِّداً فَلْيَتَبَوأ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قْعَدَهُ مِن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2" name="Image572" descr="">
              <a:hlinkClick xmlns:a="http://schemas.openxmlformats.org/drawingml/2006/main" r:id="rId2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>
                      <a:hlinkClick r:id="rId2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حثِّ على التثّبت فيما يحكيه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ِنسانُ والنهي عن التحديث بكلِّ ما سمعَ إذا لم يظنّ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قْفُ ما لَيْسَ لَكَ بِهِ عِلْمٌ إنَّ السَّمْ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بَصَرَ وَالفُؤادَ كُلُّ أُولَئِكَ كانَ عَنْهُ مَسْؤ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َلْفِظُ مِنْ قَوْلٍ إِلاَّ لَدَيْهِ رَقِي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المِرْص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حفص بن عاصم التابعي الجليل عن أبي هرير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؛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فَى بالمَرْءِ كَذِباً أ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َدِّثَ بِكُلِّ ما سَمِع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عن حفص بن عاصم، عن النبيّ صلى اللّه عليه وسلم مرسلاً لم يذكر أبا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ُقدَّمُ روايةُ مَن أثبت أبا هريرة، فإن الزيادة من الثقة مقبولة، وهذا هو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ُ المختارُ الذي عليه أهلُ الفقه والأصول والمحقّقون من المحدّثين،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وي من طريقين أحدهما مرسلٌ والآخر متصلٌ، قدّم المتصل وحكم بصحة الحديث،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 في كل شيء من الأحكا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لم،عن عمرَ بن الخطا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حس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رءِ من الكذبِ أن يحدّثِ بكلّ ما سمع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ينا في صحيح مسلم، عن عبد اللّه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عود رضي اللّه عن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ُ في هذا البا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سعود، أو حذيفة بن اليما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ئْسَ مَطِيّ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جُلِ زَعَم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ِمام أبو سليمان الخطابي فيما رويناه عنه في معال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ُ هذا الحديث أن الرجلَ إذا أرادَ الظعن في حاجة والسير إلى بلد ركب مطية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حاجته، فشبّهَ النبيّ صلى اللّه عليه وسلم ما يقدِّمُ الرجلُ أمامَ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صل به إلى حاجته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يّة، وإنما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لا سند له ولا ثبت، إنما هو شيء يُحكى على سبيل البلاغ، فذمّ النبي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من الحديث ما هذا سبيلُه، وأمر بالتوثق فيما يحكيه والتثبت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َرويه حتى يكون معزوّاً إلى ثبت، هذا كلامُ الخطابي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3" name="Image573" descr="">
              <a:hlinkClick xmlns:a="http://schemas.openxmlformats.org/drawingml/2006/main" r:id="rId2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>
                      <a:hlinkClick r:id="rId2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تعريض والت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 من أهمّ الأبواب، فإنه مما يكثرُ استعمال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ُّ به البلوى، فينبغي لنا أن نعتني بتحقيقه، وينبغي للواقف عليه أن يتأمل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َ به، وقد قدَّمنا في الكذب من التحريم الغليظ، وما في إطلاق اللسان من الخ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ُ طريقٌ إلى السلام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توريةَ والتعريضَ مع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طلقَ لفظاً هو ظاهرٌ في معنى وتريدُ به معنىً آخر يتناوله ذلك اللفظ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ُ ظاهره، وهذا ضربٌ من التغرير والخ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تِ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ٌ شرعيةٌ راجحةٌ على خداعِ المخااطب أو حاجة لا مندوحةَ عنها إلا بالكذ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التعريض، وإن لم يكن شيءٌ من ذلك فهو مكروهٌ وليس بحرام، إلا أن يُتوصَ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ذ باطل أو دفع حقّ، فيصيرُ حينئذ حراماً، هذا ضابطُ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آثار الواردةُ فيه، فقد جاء من الآثار ما يُبيحه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يحه، وهي محمولةٌ على هذا التفصيل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جاء في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سنن أبي داود، بإسناد فيه ضعفٌ لكن لم يُضَعِّ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، فيقتضي أن يكون حسناً عنده كما سبق بي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فيان بن أسد ـ بفتح الهمزة ـ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بُر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ِيانَةً أنْ تُحَدِّثَ أخاكَ حَدِيثاً هُوَ لَكَ بِهِ مُصَدِّقٌ وأنْتَ 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ذِب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بن سيرين رحمه اللّ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ُ أوسعُ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ظري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تعريض المباح ما قاله النخعي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رج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شيءٌ قلتَه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لم ما قلتُ من ذلك من شيء، فيتوهم السامعُ النفي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ُك اللّه يعلم الذي قل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ُّ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ْ ل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سكراً، بل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َ لو اشتريت لك سكراً‏؟‏ وكان النخعي إذا طلبه رجل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 اطلب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ي في وقت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عبي يخطّ دائرة ويقول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 أصبعك فيها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 الناس في العادة لمن دعاهُ لطعام أنا على نيّة؛ موهماً أنه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ُه على نيّة ترك الأكل؛ ومث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َ فلاناً‏؟‏ فيقول ما رأيت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ُ ر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ُ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على شيء من هذا وورَّى في يمي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ْ، سواء حلفَ باللّه تعالى أو حلفَ بالطلاق أو بغيره، فلا يقعُ عليه ال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هذا إذا لم يحلّفه القاضي في دعوى؛ فإن حلَّفَه القاضي في دعوى ف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ّة القاضي إذا حلَّفه باللّه تعالى، فإن حلّفه بالطلاق بالاعتبار بنيّة الحا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للقاضي تحليفه بالطلاق فهو كغيره من الناس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ذب المحرّم الذي يُوجب الفسقَ ما جرتْ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ُ في المبالغ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لك مِئة مرّة، وطلبتُك مِئةَ مرّة ونحوه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اد به تفهيم المرات بل تفهيم المبالغة، فإن لم يكن طلبَه إلا مرّة واحد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ً، وإن طلبه مرّات لا يُعتاد مثلُها في الكثرة لم يأثم، وإن لم يبلغْ مئة مر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درجات يتعرّضُ المبالغُ للكذ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جواز المبالغة وأنه لا يُعدّ ك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يناه في الصحيحين،أ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َّا أبُو الجَه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ا يَضَعُ العَصَا عَنْ عاتِقِهِ، وأمَّا مُعاويَةُ فَلا مال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hyperlink r:id="rId2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د تقدم في باب ما يباح من الغيبة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 "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 في باب ما يباح من الغيبة 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 في 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اح من الغيبة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قدم في باب ما يباح من الغيبة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"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د تقدم في باب ما يباح من الغيبة 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)‏"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 في باب ما يباح من الغيبة 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كان له ثوب 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يضعُ العصا في وقت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4" name="Image574" descr="">
              <a:hlinkClick xmlns:a="http://schemas.openxmlformats.org/drawingml/2006/main" r:id="rId2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>
                      <a:hlinkClick r:id="rId2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ما يقولُه ويفعلُه مَنْ تكلَّمَ بكلامٍ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 إمَّا يَنْزَغ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شَّيْطَانِ نَزْغٌ فَاسْتَعِذْ ب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ّ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ينَ اتَّقَوْا إذَا مَسَّهُمْ طائِفٌ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انِ تَذَكَّرُوا فإذَا هُمْ مُبْصِر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ذَا فَعَلُوا فاحِشَةً أوْ ظَلَمُوا أنْ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ُوا اللَّهَ فاسْتَغْفَرُوا لِذُنُوبِهِمْ وَمَنْ يَغْفِرُ الذُّنُو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لَمْ يُصِرُّوا على ما فَعَلُوا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ؤُهم مَغْفِرَةٌ مِنْ رَبِّهمْ وَجَنَّاتٌ تَجْرِي مِنْ تَحْتِها ال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ا وَنعْمَ أجْرُ العام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حَلَفَ فَقالَ في حَلِفِهِ باللاَّتِ والعُزَّى فَلْيَقُ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اللَّهُ، وَمَنْ قالَ لِصَاحِب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الَ أُقامِرْ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ْيَتَصَدَّق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فيد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ـ حرمة الحلف بالأصنام، فإن مَن حلف بها معظِّماً لها كا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تجديد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ـ حرمة الدعوة إلى القمار، وأن كفارة ذلك التوبة منها، والإِس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صدّق بما تيس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"&gt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مَن تكلم بحرام أو فعله وجب عليه المبادرة إلى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ثلاثة 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لع في الحال عن المعصية، وأن يندمَ على ما فعل، وأن يعز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عود إليها أبداً، فإن تعلَّق بالمعصية حق آدمي وجب عليه مع الثلاثة را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دّ الظلامة إلى صاحبها أو تحصيل البراءة منها، وقد تقدم بيان هذا، وإذا ت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 ذنبٍ فينبغي أن يتوبَ من جميع الذنوب؛ فلو اقتصرَ على التوبة من ذنب صحّ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ُه منه؛ وإذا تابَ من ذنب توبةً صحيحةً كما ذكرنا ثم عاد إليه في وقت 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عليه التوبة منه، ولم تبطلْ توبتُه من الأوّل؛ هذا مذهبُ أهل السن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ً للمعتزلة في المسألتين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5" name="Image575" descr="">
              <a:hlinkClick xmlns:a="http://schemas.openxmlformats.org/drawingml/2006/main" r:id="rId2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>
                      <a:hlinkClick r:id="rId2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في ألفاظٍ حُكي عن جماعةٍ من الع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راهتُها وليستْ مكروه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بابَ مما تدعو الحاجةُ إليه لئلا يغترّ بقولٍ باط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ّ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حكامَ الشرع الخمس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ِيجابُ، والندب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ُ، والكراهةُ، والإِباحة، لا يثبتُ شيء منها إلا بدليل، وأدلة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، فما لا دليلَ عليه لا يُلتفتُ إليه ولا يحتاج إلى جواب، لأنه ليس بحج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تغل بجوابه؛ ومع هذا فقد تبرعَ العلماءُ في مثل هذا بذكر دليلٍ على إبط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ي بهذه المقدمة أنّ ما ذكرتُ أن قائلاً كرهَ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كروهاً،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ٌ أو نحو ذلك، فلا حاجةً إلى دليل على إبطاله وإن ذكرتُه كنتُ متبرّعاً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قدتُ هذا الباب لأُبيِّن الخطأَ فيه من الصواب لئلا يُغترّ بجلالة مَن يُ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هذا القو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ي لا أُسمّي القائلين بكراهة هذه الألفاظ لئلا تسقط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تُهم ويُساء الظنّ بهم، وليس الغرض القدح فيهم، وإنما المطلوب التحذير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نُقلت عنهم، سواء أصحّتْ عنهم أم لم تصحّ، فإن صحَّتْ لم تقدحْ في جل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رف، وقد أُضيف بعضُها لغرض صحيح بأن يكونَ ما قاله محتملاً فينظر غيري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ّ نظره يُخالف نظري فيعتضدُ نظرُه بقول هذا الإِمام السابق إلى هذا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حكاهُ الإِمامُ أبو جعفر النحاس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علماء أنه كره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ّق اللّه علي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تصدّقَ يرجو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خطأ صريح وجهلٌ قب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أشدُّ فس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‏</w:t>
      </w:r>
      <w:hyperlink r:id="rId2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 أنه قال في قص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ةٌ تَصَدَّقَ اللَّهُ بِهَا عَلَيْكُمْ فاقْبَل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دَقَ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6" name="Image576" descr="">
              <a:hlinkClick xmlns:a="http://schemas.openxmlformats.org/drawingml/2006/main" r:id="rId2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>
                      <a:hlinkClick r:id="rId2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حك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َّاسُ أيضاً عن هذا القائل المتقدّم أنه كره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أعتق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عتق إلا مَن يطلب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عوى 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بح الخطأ وأرذل الجهالة بأحكام الشرع، ولو ذهبتُ أتتبعُ الأحاديثَ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ّحة بإعتاق اللّه تعالى مَن شاء من خلقه لطال الكتاب طولاً مُمِلاًّ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عْتَق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قَبَةً أعْتَقَ اللَّهُ تَعالى بِكُلِّ عُضْو مِنْها عُضْواً مِنْهُ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ِنْ يَوْمٍ أكْثَرُ أنْ يُعْتِقَ اللَّهُ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ِيهِ عَبْداً مِنَ النّارِ مِنْ يَوْمِ عَرَف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7" name="Image577" descr="">
              <a:hlinkClick xmlns:a="http://schemas.openxmlformats.org/drawingml/2006/main" r:id="rId2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>
                      <a:hlinkClick r:id="rId2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ُ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أن يقولَ افعلْ كذا على اسم اللّه، لأن اسمَه سبحانه على كلِّ شي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وغير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غلط، فقد ثبتت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ّ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 قال لأصحابه في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ْبَحُوا على اسْمِ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ئلين باس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8" name="Image578" descr="">
              <a:hlinkClick xmlns:a="http://schemas.openxmlformats.org/drawingml/2006/main" r:id="rId2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>
                      <a:hlinkClick r:id="rId2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ُ عن أبي بكر محمد بن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فقهاء الأدباء العل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َ اللّه بيننا في مستقرُ رحمته، فرحمةُ اللّه أوسعُ من أن يك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ا ب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ُ لما قاله في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، ولا دليلَ له فيما ذكره، فإن مرادَ القائل بمستقرّ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َ بيننا في الجنة التي هي دار القرار ودار المقامة ومحل الاستقرار، وإنم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ون برحمة اللّه تعالى، ثم من دخلَها استقرّ فيها أبداً، وأمِنَ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دار، وإنما حصل له ذلك برحمة اللّه تعالى، ف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بيننا في مستق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اله ب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9" name="Image579" descr="">
              <a:hlinkClick xmlns:a="http://schemas.openxmlformats.org/drawingml/2006/main" r:id="rId2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>
                      <a:hlinkClick r:id="rId2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حكا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َّاسُ عن هذا المذكو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ّلتُ على ربي الربّ الكريم،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ت على ربي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َ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0" name="Image580" descr="">
              <a:hlinkClick xmlns:a="http://schemas.openxmlformats.org/drawingml/2006/main" r:id="rId2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>
                      <a:hlinkClick r:id="rId2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حّاسُ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ت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ل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َّ أجِرْنا من النار ولا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ْ ارز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َ النبيّ صلى اللّه عليه وسلم فإنما يُشفعُ لمن استوجبَ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فاحش وجَهالة بيّنة، ولولا خوفُ الاغترار بهذا الغلط وكونه قد ذكرَ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 لما تجاسرتُ على حكايته، فكم من حديث في الصحيح جاء في ترغيب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ين بوعدهم شفاعة النبيّ صلى اللّه عليه وسلم، لقول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 مِثْل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ُ المُؤَذِّنُ حَلَّتْ لَهُ شَفاعَت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حسن الإِمام الحافظُ الفقيه أبو الفضل عِياض رحمه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ُرف بالنقل المستفيض سؤالُ السلف الصالح رضي اللّه عنهم شفاعةَ نبيِّ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 ورغبتهم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ا يُلتفت إلى كراهة مَن كَرِه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ونها لا تكونُ إلا للمذنبين، لأنه ثبتَ في الأحاديث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إثبات الشفاعة لأقوام في دخ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غير حساب، ولقوم في زيادة درجاتهم في الجنة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ّ كل عاقل م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صير، محتاجٌ إلى العفو، مشفقٌ من كونه من الهالكين؛ ويلزمُ هذا القائل أَنْ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َ بالمغفرة والرحمة، لأنهما لأصحاب الذنوب، وكلُّ هذا خلافُ ما عُرف م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1" name="Image581" descr="">
              <a:hlinkClick xmlns:a="http://schemas.openxmlformats.org/drawingml/2006/main" r:id="rId2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>
                      <a:hlinkClick r:id="rId2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حُ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لماء أنهم كرهوا أن يُسمَّى الطوافُ بالبيت شوطاً أو دوراً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ُقال للمرّة الواحدة طوفة، وللمرتين طوفتان، وللثلاث طوفات، وللسبع 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لا نعلمُ له أصلاً، ولعلَّهم كرهوه لكونه م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والصوابُ المختار أنه لا كراهةَ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رهم رسولُ اللّه صلى اللّه عليه وسلم أن يرملوا ثلاثةَ أشواط ولم يمنعْه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مرَهم أن يرملوا الأشواطَ كلَّها إلا الإِبقاء علي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2" name="Image582" descr="">
              <a:hlinkClick xmlns:a="http://schemas.openxmlformats.org/drawingml/2006/main" r:id="rId2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>
                      <a:hlinkClick r:id="rId2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ُ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َ، وجاء رمضانُ، وما أشبه ذلك إذا أُريد به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كراهته؛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أن يُقال رمضان من غير إضافة إلى الشهر، رُ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يهما ضعيف؛ ومذهبُ أصحاب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مضانُ، ودخل رمضانُ، وحضر رمضانُ، وما أشبه ذلك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دلّ على أن المرادَ الشهرُ، ولا يُكره إذا ذُكر معه قرينة تدلّ على الش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ُ رمضانَ، وقمتُ رمضانَ، ويجبُ صومُ رمضان،، وحضرَ رمضانُ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 وشبه ذلك، هكذا قاله أصحابنا ونقله الإِم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ى القضاة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صر الصباغ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له غيرُهما من أصحابنا عن الأصحاب مطلقاً، واحتجُّوا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سنن 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قُولُوا رَمَضَانُ، فإنَّ رَمَضَانَ اسْمٌ مِنْ أسْما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، وَلَكِنْ قُو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هْرُ رَمَضَا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يف ضعَّفه البيهقيُّ والضعف عليه ظاهر، ولم يذكرْ أحدٌ رمضانَ ف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مع كثرة مَنْ صنَّ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ُ واللّه أعلم، ما ذهب إليه الإِ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 البخاري في صحيحه وغير واحد من العلماء المحقِّقين أنه لا كراه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كيفما قال، لأن الكراهةَ لا تثبتُ إلا بالشرع، ولم يثبتْ في كراهته شي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َ في الأحاديث جواز ذلك، والأحاديث فيه من الصحيحين وغيرهما أكثر من أن تُ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فرَّغتُ لجمع ذلك رجوتُ أن يبلغ أحاديثه مئين، لكن الغرضَ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واحد، ويكفي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ه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جَاءَ رَمَضَانُ فُتِّحَتْ أبْوَا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ِ وَغُلِّقَتْ أبْوَابُ النَّارِ وَصُفِّدَتِ الشَّياطِي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صوم رمضان، وأشباهُ هذا كثير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3" name="Image583" descr="">
              <a:hlinkClick xmlns:a="http://schemas.openxmlformats.org/drawingml/2006/main" r:id="rId2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>
                      <a:hlinkClick r:id="rId2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نُقل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أنه يُكره أن يق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، وسورة الدخان، والعنكبوت، وال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زاب، وشبه ذلك؛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ُقال السورة التي يُذكر فيها البقرة، و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ُذكر فيها النساء و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مخالف للسنّة، 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ستعمال ذلك فيما لا يُحصى من المواضع كقوله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يَتانِ مِنْ آخِ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ورَةِ البَقَرَةِ مَنْ قَرأهُما في لَيْلَةٍ كَفَتَ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الصحيحين وأشباهُه كثي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4" name="Image584" descr="">
              <a:hlinkClick xmlns:a="http://schemas.openxmlformats.org/drawingml/2006/main" r:id="rId2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>
                      <a:hlinkClick r:id="rId2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ج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طرف رحمه اللّه أنه ك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يقول في كتابه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كره ذلك لكونه لفظاً مضارعاً، ومقتضاهُ الحا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ستقبالُ، وقول اللّه تعالى هو كلامُه، وهو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م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َ في الأحاديث الصحيحة استعمالُ ذلك من جهات كثيرة، وقد نبَّهتُ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صحيح مسلم، وفي كتاب آداب القرّاء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ه يق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‏</w:t>
      </w:r>
      <w:hyperlink r:id="rId2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قُولُ اللَّهُ عَزَّ وَجَل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2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جاءَ بالحَسَ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عَشْرُ أمْثا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</w:p>
    <w:p>
      <w:pPr>
        <w:pStyle w:val="Normal"/>
        <w:numPr>
          <w:ilvl w:val="0"/>
          <w:numId w:val="17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37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جامع الدّعوات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وات مهمة مستحبّ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ميع الأ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ٌ في آدابِ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7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eastAsia="Tahoma"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ُ الدعاء عش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رصَّد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زمان الشري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غتنم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والَ الشري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قبال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لة ورفعُ اليدين ويمسحُ بهما وجهه في آخ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فضُ الص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ن المخافتة والجه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؛ أن لا يتكلَّ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جع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ضرّع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خشوعُ والره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جزم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طلب ويُوقن بالإِج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م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ُلحّ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ويكرّره ثلاثاً ولا يستبطىء الإِج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اس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فتت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بذكر اللّ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7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بة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دُّ المظ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فائدة الد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 أن القضاءَ لا مَرَدَّ ل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دعاءِ الإِ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وسّله بصالحِ عملهِ إلى اللّ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7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سن ما جاء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سلف في الد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رَفعِ اليدين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ِ ثم مَسْحِ الوَجْهِ 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ِ تَكرير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ُّ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حثّ على حُض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ب في الدُّ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فضلِ الدعاء بظ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ستحباب الدعاء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ن أَحْسَنَ إليه، وصفة دُعائ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ط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ِ من أهل الفضلِ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نهي المكلّفِ ع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ئه على نفسه وولده وخادمه وماله ونح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7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7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دليل على أنَّ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اء المسلم يُجاب بمطلوبه أو غيره وأنه لا يستعجلُ الإِج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جامع الدّع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5" name="Image585" descr="">
              <a:hlinkClick xmlns:a="http://schemas.openxmlformats.org/drawingml/2006/main" r:id="rId2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>
                      <a:hlinkClick r:id="rId2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وات مهمة مستحبّة في جم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غرضنا بهذا الكتاب ذكر دعواتٍ مهمّة مستحبّ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غير مختصّة بوقت أو حال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بابَ واسعٌ جداً لا يمكن استقصاؤهُ ولا الإِ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شاره، لكني أُشيرُ إلى أهمّ المهمّ من عي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ّلُ ذلك الدعواتُ المذكورا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التي أخبرَ اللّه سبحانه وتعالى بها عن الأنبياء صلواتُ اللّه وسلا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عن الأخيار وهي كثيرة معروفةٌ؛ ومن ذلك ما صحَّ عن رسول اللّه ص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فعلَه أو علَّمه غيرَه؛ وهذا القسم كثير جداً تقدّم جملٌ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السابقة، وأنا أذكرُ منه هنا جُملاً صحيحةً تُضمّ إلى أدعية القرآ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بالأسانيد الصحيحة في سنن أبي داود و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عمان بن بش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عاءُ 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باد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 بإسناد جيد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يَستحبّ الجوامعَ من الدعاء ويدعُ ما سو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يْسَ شَيْءٌ أكْرَم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 مِنَ الدُّع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َرَّهُ أنْ يَسْتَجِيبَ اللَّهُ تَعالى لَهُ عنْدَ الشَّدَائِد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كُرَبِ فَلْيُكْثِرِ الدُّعاءَ في الرَّخ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سلم،عن أنس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أكثرُ دعا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آتنا في الدُّنْيا حَسَنَةً و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ِرَةِ حَسَنَةً وَقِنَا عَذَابَ النَّا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مسلم في روا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نس إذا أرادَ أن يدعوَ بدعوة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ذا أرادَ أن يدعوَ بدعاء دعا 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؛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الهُدَى والتُّقَى وَالعَفَاف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غِن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طارق بن أشيم الأشجعي الصحابي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رجل إذا أسلم علَّمه النبيُّ صلى اللّه عليه وسلم الصلاة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رَه أن يدعوَ بهذه الكلما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وَارْحَمْنِي وَاهْدِ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افِني وَارْزُقْ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أُخرى لمسلم عن طار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سمع النبيّ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وأتاه رجل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قول حين أسألُ ربِّي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اغْفرْ لي وَارْحَمْني وَعافني وَارْزُقْني؛ ف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َؤُلاءِ تَجْمَعُ لَكَ دُنْياكَ وآخِرَت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 رضي اللّه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يا مُصَرِّفَ القُلُوبِ صَرِّف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ُوبَنا على طاعَت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1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ع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عَوَّذُوا باللَّهِ مِنْ جَهْدِ البَلاءِ، وَدَرَكِ الشَّقاءِ، وَسُو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ضَاءِ، وَشَمَاتَةِ الأعْدَ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عن سفيان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، وزدتُ أنا واحدة، لا أدري أيّتهن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قال سفي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كّ أ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دتُ واح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1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 مِنَ العَجْزِ وَالكَسَ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جُبْنِ وَالهَرَمِ وَالبُخْلِ، وأعُوذُ بِكَ مِنْ عَذَابِ القَبْرِ، و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 مِنْ فِتْنَةِ المَحيَا وَالمَما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ضَلَعِ الدَّيْ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غَلَبَةِ الرّجا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لَ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ّته وثقلُ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ا و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1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عمرو بن العاص،عن أبي بكر الصديق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م؛ أنه قال لرسول اللّه صلى اللّه عليه وسلم؛ علّمني دُعاءً أدعُو ب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لات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إنِّي ظَلَمْتُ نَفْسِي ظُلْماً كَثِيراً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غْفِرُ الذُّنُوبَ إِلاَّ أنْتَ فاغْفِرْ لي مَغْفِرَةً مِنْ عِنْدِ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رْحَمْني إنَّكَ أنْتَ الغَفُورُ الرَّحِي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كثيراً بالمثلثة، وكبيراً بالموحدة، وقد قدّمنا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ذكار الصلاة، فيستحبّ أن يقول الداعي كثيراً كبيراً، يجمع بينهما، وهذ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رد في الصلاة فهو حسن نفيس صحيح فيُستحبّ في كل موطن، وقد جاء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وسى الأشعري رضي اللّه عنه،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أنه كان يدعو بهذا الدع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غْفِرْ لي خَطِيئَت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هْلي وَإسْرَافِي في أمْرِي، ومَا أنْتَ أعْلَمُ بِهِ مِنِّي؛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غْفِرْ لي جَدّي وَهَزْلي وَخَطَئي وَعَمْدي وَكُلُّ ذلكَ عِنْدِي؛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غْفِرْ لي ما قَدَّمْتُ ومَا أخَّرْتُ وَمَا أسْرَرْتُ وَما أعْلَنْتُ وَما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لَمُ بِهِ مِنّي، أنْتَ المُقَدِّمُ وأنْتَ المُؤَخِّرُ وأنْتَ على كلِّ شَيْء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ِير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/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؛أن النبيّ صلى اللّه علي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قول في دعائ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ِي أَعُوذُ بِكَ مِنْ شَرّ ما عَمِل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ِنْ شَرّ مَا لَمْ أعْمَ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/1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دعاء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ْ زَوَالِ نِعْمَت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تَحَوُّلِ عافيتك وَفَجْأةِ نِقْمَتِكَ وَجَمِيع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خْط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/1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زيد بن أرقم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قول لكم إلا ك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 اللّه عليه وسلم يقول، كا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 مِنَ العَجْزِ وَالكَسَلِ وَالجُبْنِ وَالبُخْلِ وَالهَمِّ وَعَذَا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بْرِ، اللَّهُمَّ آتِ نَفْسِي تَقْوَاها، وَزَكِّها أنْتَ خَيْرُ 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َكَّاها، أنْتَ وَلِيُّها وَمَوْلاها، اللَّهُمَّ إني أعُوذُ بِكَ مِنْ عِلْمٍ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فَعُ، وَمِنْ قَلْبٍ لا يَخْشَعُ، وَمنْ نَفْسٍ لا تَشْبَعُ، وَمِنْ دَعْوَ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سْتَجَابُ لَهَ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/1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اهْدِني وَسَدّدْن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الهُدَى وَالسَّداد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أعرابيٌّ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ِمني كلاماً أقول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لا إِلهَ إِلاَّ اللَّهُ وَحْدَهُ لا شَرِيكَ لَهُ، اللَّهُ أكْبَ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بِيراً، وَالحَمْدُ لِلَّه كَثِيراً، سُبْحانَ اللَّهِ رَبِّ العالَمِينَ،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وْلَ وَلا قُوَّةَ إِلاَّ باللَّهِ العَزِيزِ الحَكيمِ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ؤلاء لربي ف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 اغْفِرْ لي وَارْحَمْني وَاهْدني وَارْزُق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اف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كَّ الراوي ف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اف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/1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صْلِحْ لي دِيني الَّذي هُوَ عِصْم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رِي، وَأصْلِحْ لي دُنْيايَ الَّتِي فيها مَعاشِي، وأصْلِحْ لي آخِرَتِي الَّت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ا مَعادي، وَاجْعَلِ الحَياةَ زيادَةً لي في كُلّ خَيْرٍ، وَاجْعَلِ المَو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احَةً لي مِنْ كُلّ شَرّ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/1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؛أن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كا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لَكَ أسْلَمْتُ، وَ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مَنْتُ وَعَلَيْكَ تَوَكَّلْتُ، وَإِلَيْكَ أنَبْتُ، وَبِكَ خاصَمْتُ؛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ِي أَعُوْذُ بِعِزَّتِكَ لا إِلهَ إِلاَّ أنْتَ أنْ تُضِلَّني، أنْتَ الحَي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ي لاَ يَموتُ وَالجِنُّ والإِنْسُ يَمُوتُو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/1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بُريدةَ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سمع رجلاً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مّ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ك بأني أشهدُ أنك أنتَ اللّه لا إِلهَ إِلاّ أنتَ الأحدُ الصمدُ الذي لم يل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م يولد ولم يكن له كفواً أح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سألْتَ اللَّهَ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اسْمِ الَّذي إذَا سُئِلَ بِهِ أعْطَى، وَإِذَا دُعِيَ أجاب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سألْتَ اللَّهَ باسْمهِ الأعْظَ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/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ه كان مع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جالساً ورجل يُصلّي ثم دع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مّ إني أسألك بأ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كَ الحمدُ لا إِله إِلاَّ أنتَ المنّانُ بديعُ السَّماواتِ والأرض، يا ذا الجل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إِكرام يا حيُّ يا قيّ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نبيّ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دَع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تَعالى باسْمهِ العَظيمِ الَّذي إذَا دُعيَ بهِ أجابَ، وَإِذَا سُئِلَ 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طَ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/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ئشة رضي اللّه عنه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َ يدعو بهؤلاء الكلما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ِكَ مِنْ فِتْنَةِ النَّارِ وَعَذَابِ النَّارِ، وَم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ّ الغِنَى وَالفَقْر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أبي داود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/1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زياد بن عِلاَقَة، عن عَمِّه، وهو قُطْبَةُ بن ما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َ مِنْ مُنْكَرَاتِ الأخْلاقِ وَالأعْمالِ، وَالأهْوَ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/1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لن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َكَل بن حُميد رضي اللّه عنه ـ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و بفتح الشين المعجمة والكاف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َمني دعاء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عُوذُ بِكَ مِنْ شَرّ سَمْعِي وَمنْ شَرّ بَصَرِي، وَمِنْ شَرّ لِساني، وَ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رّ قَلْبي وَمنْ شَرّ مَنِيّ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/1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أبي داود والنسائي، بإسنادين صحي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كا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 مِنَ البَرَصِ وَالجُنُونِ وَالجُذَامِ، وَسَيِّ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سْق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/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يَسَر الصحابي رضي اللّه عنه ـ وهو بفتح الي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ثناة تحت والسين المهمل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 اللّه صلى اللّه عليه وسلم كان يدعو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ُوذُ بِكَ مِنَ الهَدْمِ، وأعُوذُ بِكَ مِنَ التَّرَدِّي، وأعُوذُ بِكَ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رَقِ وَالحَرَقِ وَالهَرَمِ، وَأعُوذُ بِكَ أن يَتَخَبَّطَنِي الشَّيْطا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ِنْدَ المَوْتِ؛ وأعُوذُ بِكَ أنْ أمُوتَ فِي سَبِيلِكَ مُدْبِراً، وأعُوذُ ب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أمُوتَ لَديغ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لفظ أبي داود، وفي رواية 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غَم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/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ما؛ بالإِسن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وذُ بِكَ منَ الجو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إنَّهُ بئْسَ الضَّجِيعُ، وَأعُوذُ بِكَ مِنَ الخِيانَةِ فإنَّها بِئْسَت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طانَة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/1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؛أن مُكاتباً جاء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جزتُ عن كتابتي فأعنِّي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علّمُك كلماتٍ عَلمنيهنّ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لو كانَ عَليكَ مثلُ جبل صِيْرٍ دَيْناً أدَّاهُ عنك‏؟‏ قُل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اكْفني بِحَلالِكَ عَنْ حَرامِكَ، وَأغْنِني بِفَضْلِكَ عَمّ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ِوَا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/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ان بن الحصين رضي اللّه عنهما؛أ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علَّمَ أباه حصيناً كلمتين يدعو ب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لْهِم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ُشْدِي، وَأعِذْنِي مِنْ شَرّ نَفْس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/1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ما، بإسناد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كان يق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عُوذُ بكَ منَ الشِّقاقِ وَالنِّفاق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سُوءِ الأخْلاق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/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هر بن حوشب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 لأُمّ سلمة رضي اللّه ع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ُمّ المؤم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كثرَ دعاء رسول اللّه صلى اللّه عليه وسلم إذا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كِ‏؟‏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أكثرُ دعائ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ُقَلِّبَ القُلُوبِ ثَبِّت قَلْبي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ِين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/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عافني في جَسَدِي، وَعافني في بَصَرِ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جْعَلْهُ الوَارِثَ مِنِّي، لا إِلهَ إِلاَّ أنْتَ الحَلِيمُ الكَرِيم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ُبْحانَ اللَّه رَبّ العَرْشِ العَظِيمِ، وَالحَمْدُ لِلَّهِ رَب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لَمِي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/1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مِنْ دُعاءِ دَاوُدَ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سألُكَ حُبَّكَ وَحُبَّ مَنْ يُحِبُّكَ، وَالعَمَلَ الَّذي يُبَلِّغُ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بَّكَ؛ اللَّهُمَّ اجْعَلْ حُبَّكَ أحَبَّ إِليَّ مِنْ نَفْسِي وَأهْلِي وَم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اءِ البارِد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/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عد بن أبي وقاص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عْوَةُ ذِي النُّونِ إذْ دَعا رَبَّهُ وَهُو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طْنِ الحُو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ِلهَ إِلاَّ أنْتَ سُبْحانَكَ إنِّي كُنْتُ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ظالِمِينَ، فإنَّهُ لَمْ يَدْعُ بِها رَجُلٌ مُسْلِمٌ في شَيْءٍ قَطُّ إِلا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جابَ ل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/1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 وفي كتاب 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؛أن رجلاً ج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النبيّ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 الدعاء أفضل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لْ رَبَّكَ العافِيَةَ وَالمُعافاةَ في الدُّنْيا والآخِر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اه في اليوم الثاني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ّ الدعاء أفضل‏؟‏ فقال له مث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أتاه في اليوم الثالث فقال له مثل ذلك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َا أُعْطِي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فِيَةَ في الدُّنْيا وأُعْطِيتَها في الآخرة فَقَدْ أفْلَحْ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/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عباس بن عبد المطلب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مني شيئاً أسأله اللّه تعال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لُوا اللّ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فِيَة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كثت أياماً ثم جئت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َّمني شيئاً أسأ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تعالى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َبَّاسُ، يا عَمَّ رَسُول اللَّهِ، سَلُوا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افِيَةَ في الدُّنْيا والآخِر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/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مام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ا رسولُ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بدعاء كثير لم نحفظ منه شيئاً،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و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دعاءٍ كثيرٍ لم نحفظ منه شيئاً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َلاَ أدُلُّكُمْ ما يَجْمَعُ ذل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َهُ‏؟‏ تَقُول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ي أسألُكَ مِنْ خَيْرٍ ما سألَكَ من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بِيُّكَ مُحَمَّدٌ صلى اللّه عليه وسلم، وَنَعُوذُ بِكَ مِنْ شَرِّ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عاذَكَ مِنْهُ نَبِيُّكَ مُحَمَّدٌ صلى اللّه عليه وسلم، وأنْتَ المُسْتَعان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لَيْكَ البَلاغُ، وَلا حَوْلَ وَلا قُوَّةَ إِلاَّ ب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/1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ِظُّوا بِياذَا الجَلالِ وَالإِكْرام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ه في كتاب النسائي، من رواية ربيعة بن عامر الصحابي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الإِ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ِظُّوا بكسر اللام وتشديد الظاء المعجم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هذه الدعوة وأكثر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/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يّ صلى اللّه عليه وسلم يدعو و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 أعِنِّي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عِنْ عَليَّ، وَانْصُرْنِي وَلا تَنْصُرْ عَلَيَّ، وَامْكُرْ لي وَلا تَمْكُر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ليَّ، وَيَسِّرْ هُدَايَ وَانْصُرْنِي على مَنْ بَغَى عَليّ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 اجْعَلْ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َ شاكِراً، لَكَ ذَاكِراً، لَكَ رَاهِباً، لَكَ مِطْوَاعاً، إِلَيْكَ مُجِي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ْ مُنيباً، تَقَبَّلْ تَوْبَتِي، وَاغْسِلْ حَوْبَتي، وَأجِبْ دَعْوَت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ثَبِّتْ حُجَّتِي، وَاهْدِ قَلْبِي، وَسَدّدْ لِساني، وَاسْلُلْ سَخِيم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لْب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الترمذ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َّاهاً مُنِيب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مة بفتح السين المهملة وكسر الخاء المعجمة، وهي 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سخائم، هذا معنى السخيمة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سَلَّ سَخِيمَتَهُ في طَرِيقِ المُسْلِم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عَلَيْهِ لَعْنَةُ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/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سند الإِمام أحمد بن حنبل رحمه اللّه وسن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يّ صلى اللّه عليه وسلم قال 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ولي اللَّهُمَّ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ُكَ مِنَ الخَيْرِ كُلِّهِ عاجِلِهِ وآجِلِهِ، ما عَلِمْتُ مِنْهُ وَما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ْلَمُ، وأعُوذُ بِكَ مِنَ الشَّرّ كُلِّهِ عاجله وآجِلهِ، ما عَلِمْتُ مِن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ا لَمْ أعْلَمْ، وأسألُكَ الجَنَّةَ وَمَا قَرّبَ إِلَيْها مِنْ قَوْلٍ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مَلٍ، وأعُوذُ بِكَ مِنَ النَّارِ وَمَا قَرَّبَ إِلَيْها مِنْ قَوْلٍ أ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مَلٍ، وأسألُكَ خَيْرَ ما سألَكَ بِهِ عَبْدُكَ وَرَسُولُكَ مُحَمَّدٌ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، وَ أَعُوذُ بِكَ مِنْ شَرّ ما اسْتَعاذَكَ مِنْهُ عَبْدُكَ وَرَسُولُ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حَمَّدٌ صلى اللّه عليه وسلم، وأسألُكَ ما قَضَيْتَ لي مِنْ أمْرٍ أنْ تَجْعَ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قِبَتَهُ رَشَ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/1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بن عبد اللّه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ٌ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ذُنُوباهُ وَاذُنُوبا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تين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اثاً، فقال له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ِ اللَّه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غْفِرَتُكَ أوْسَعُ مِنْ ذُنُوبي، وَرَحْمَتُكَ أرْجَى عِنْدِي مِنْ عَمَل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ها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دْ، فعاد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ُدْ، فعاد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مْ فَقَدْ غُفِ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‏ ‏مغفرتك أوسع من ذنوبي‏ ‏ أ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 وإن عظمت فمغفرتك أعظ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قول الإِما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ظمني ذن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فلما قرنتُ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فوكَ ربي كانَ عفوكَ أعظ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/1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أمامة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لِلَّهِ تَعالى مَلَكاً مُوَكَّلاً بِمَنْ يَقُولُ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ْحَمَ الرَّاحِمِينَ، فَمَنْ قالها ثلاثاً قالَ لَهُ المَلَك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أرْحَ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احِمينَ قَدْ أقْبَلَ عَلَيْكَ فَسَل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6" name="Image586" descr="">
              <a:hlinkClick xmlns:a="http://schemas.openxmlformats.org/drawingml/2006/main" r:id="rId2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>
                      <a:hlinkClick r:id="rId2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ٌ في آدابِ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مذهب المختار الذي عليه الفقهاء والمحدّثون و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الطوائف كلها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مستحبّ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اً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في ذلك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صحيحة فهي أشهر من أن تُشهر، وأظهر من أن تُ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قريباً في الدعوات ما به أبلغ كفاية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رسالة الإِمام أبي القاسم القشيريّ رضي اللّ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َ الناسُ في أن الأفضل الدعاء أم السكوت والرضا‏؟‏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لحديث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ُعاءُ هُوَ العِباد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َّ الدعاءَ إظهارُ الافتقار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والخمودُ تحت جريان الحكم أتمّ، والرضا بما سب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صاحبُ دعاءٍ بلسانه ورضا بقلبه ليأتيَ ب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مختلفة؛ ف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الدعاء أفضل من السكوت وهو الأدب، وفي بعض الأحوال السكوت أفضل م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دب، وإنما يُعرف ذلك بالوقت؛ فإذا وجدَ في قلبه إشارةً إلى الدعاء، فالدعاء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؛ وإذا وجد إشارةً إلى السكوت فالسكوتُ أت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ّ أن يُ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سلمين فيه نصيب، أو للّه سبحانه وتعالى فيه حقّ، فالدعاء أولى لكونه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نفسك فيه حظّ فالسكوت أت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ائط الدعاء أن يكون مطعم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ى بن معاذ الرازي رضي اللّ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دعوك وأنا عاصٍ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أدعوك وأنت كر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قلب، وسيأتي دليل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ُ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دعاء إظهارُ الفاقة، وإلا فاللّه سبحانه وتعالى يفعل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ِمام أبو حامد الغزالي في الإِ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7" name="Image587" descr="">
              <a:hlinkClick xmlns:a="http://schemas.openxmlformats.org/drawingml/2006/main" r:id="rId2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>
                      <a:hlinkClick r:id="rId2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دابُ الدعاء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8" name="Image588" descr="">
              <a:hlinkClick xmlns:a="http://schemas.openxmlformats.org/drawingml/2006/main" r:id="rId2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>
                      <a:hlinkClick r:id="rId2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رصَّدَ الأز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كيوم عَرَفَة وشهر رمضان ويوم الجمعة والثلث الأ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وقت الأس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9" name="Image589" descr="">
              <a:hlinkClick xmlns:a="http://schemas.openxmlformats.org/drawingml/2006/main" r:id="rId2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>
                      <a:hlinkClick r:id="rId2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غتنمَ الأحوالَ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كحالة السجود، والتقاء الجيوش، ونزول الغيث، وإقام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ة رقّ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0" name="Image590" descr="">
              <a:hlinkClick xmlns:a="http://schemas.openxmlformats.org/drawingml/2006/main" r:id="rId2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>
                      <a:hlinkClick r:id="rId2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ستقبالُ القبلة ورفعُ اليدين ويمسح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ما وجهه في آخ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1" name="Image591" descr="">
              <a:hlinkClick xmlns:a="http://schemas.openxmlformats.org/drawingml/2006/main" r:id="rId2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>
                      <a:hlinkClick r:id="rId2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فضُ الصوت بين المخافت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ه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2" name="Image592" descr="">
              <a:hlinkClick xmlns:a="http://schemas.openxmlformats.org/drawingml/2006/main" r:id="rId2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>
                      <a:hlinkClick r:id="rId2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؛ أن لا يتكلَّف السج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َّر به الاعتداء في الدعاء، والأولى أن يقتصر على الدعوات المأثورة، فما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سن الدعاءَ فيخاف عليه الاع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ُ بلسان الذلّة والافتق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سان الفصاحة والانطلاق، وي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اء والأبدال لا يزيدون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ع كلمات ويشهد له ما ذكره اللّه سبحانه وتعالى في آخر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6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بر سبحان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دعية عباده ب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ُ قول اللّه سبحانه وتعالى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ْ قالَ إِبْرَاهِي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 اجْعَل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 البَلَدَ آمِ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اهير العلماء أنه لا حجرَ في ذلك، ولا تُكرهُ الزيادةُ على السب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ستحبّ الإِكثارُ من الدعاء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3" name="Image593" descr="">
              <a:hlinkClick xmlns:a="http://schemas.openxmlformats.org/drawingml/2006/main" r:id="rId2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>
                      <a:hlinkClick r:id="rId2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ضرّعُ والخشوع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هُمْ ك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ارِعُونَ في الخَيْرَاتِ وَيَدْعُونَنا رَغَباً وَرَهَباً وكانُوا لَ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ش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اً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4" name="Image594" descr="">
              <a:hlinkClick xmlns:a="http://schemas.openxmlformats.org/drawingml/2006/main" r:id="rId2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>
                      <a:hlinkClick r:id="rId2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جزمَ بالطلب ويُوق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إِ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َ رجاءه فيها، ودلائلُه كثيرةٌ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ُيينة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ّ أحدَكم من الدعاء ما يعلمُه من نفسه،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جاب شرّ المخلوقين إبليس إذ ‏</w:t>
      </w:r>
      <w:hyperlink r:id="rId2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أنْظِرْنِي إلى يَوْمِ 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َ إِنَّكَ م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نْظ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5" name="Image595" descr="">
              <a:hlinkClick xmlns:a="http://schemas.openxmlformats.org/drawingml/2006/main" r:id="rId2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>
                      <a:hlinkClick r:id="rId2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ُلحّ في الدعاء ويكرّره ثلاث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 يستبطىء الإِجا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6" name="Image596" descr="">
              <a:hlinkClick xmlns:a="http://schemas.openxmlformats.org/drawingml/2006/main" r:id="rId2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>
                      <a:hlinkClick r:id="rId2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فتتح الدعاء بذكر اللّ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لاة على رسول اللّه صلى اللّه عليه و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تعالى والثناء عليه، ويختمه بذلك ك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7" name="Image597" descr="">
              <a:hlinkClick xmlns:a="http://schemas.openxmlformats.org/drawingml/2006/main" r:id="rId2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>
                      <a:hlinkClick r:id="rId2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و أهمّها والأصل في الإِجابة،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بةُ وردُّ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ِقبال على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8" name="Image598" descr="">
              <a:hlinkClick xmlns:a="http://schemas.openxmlformats.org/drawingml/2006/main" r:id="rId2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>
                      <a:hlinkClick r:id="rId2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ائدة الدعاء مع أن القضاءَ لا مَرَدَّ له‏؟‏ فاعلم أن من جملة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 البلاء بالدعاء، فالدعاءُ سببٌ لردّ البلاء ووجود الرحمة، كما أن الترسَ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سلاح، والماءُ سببٌ لخروج النبات من الأرض؛ فكما أن الترسَ يدفع السه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دافعان، فكذلك الدعاءُ والبلاء، وليس من شرط الاعتراف بالقضاء أن لا يحم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أخُذُوا حِذْرَهُمْ وَأسْلِح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َّرَ اللّه تعالى الأمرَ وقدَّرَ سبَ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، وهو حضور القلب والافتقار، وهما نهاية العبادة والمعرف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9" name="Image599" descr="">
              <a:hlinkClick xmlns:a="http://schemas.openxmlformats.org/drawingml/2006/main" r:id="rId2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>
                      <a:hlinkClick r:id="rId2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دعاءِ الإِنسان وتوسّله بصالحِ عملهِ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صحاب الغار، عن ابن عمر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ْطَلَق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َةُ نَفَرٍ مِمَّنْ كان قَبْلَكُمْ حتَّى آوَاهُمُ المَبيتُ إلى غار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دَخَلُوهُ، فانْحَدَرَتْ صَخْرَةٌ مِنَ الجَبَلِ فَسَدَّتْ عَلَيْهِمُ الغار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قالُ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 لا يُنْجِيكُمْ مِنْ هَذِهِ الصَّخْرَةِ إلاَّ أنْ تَدْعُ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تَعالى بصَالحِ أعْمالِ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رَجُلٌ مِنْ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َ لي أَبوانِ شَيْخانِ كَبِيرَانِ، وكُنْتُ لا أُغْبِقُ قَبْلَهُما أهْلاً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تمام الحديث الطويل فيهم، وأن كلَّ واحد منهم قال في صالح عم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إنْ كُنْتُ قَدْ فَعَلْتُ ذلكَ ابْتِغاءَ وَجْهِكَ فَفَرِّجْ عَنّ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نَحْنُ ف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نفرج في دعوة كلِّ واحدٍ شيءٌ منها وانفرجتْ كلُّها عقب دعو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الث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خرجوا يمش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غبق بضم الهمزة وكسر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قاضي حسين من أصحابنا وغيره في صلاة الاستسقاء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ُستحبّ لمن وقعَ في شدّة أن يدعوَ بصالح عمله، واستدلوا ب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ُقال في هذ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نوعاً من ترك الافتقار المطلق إلى اللّ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وبُ الدعاء الافتقار، ولكن ذكرَ النبيّ صلى اللّه عليه وسلم هذا الحديث ثن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هو دليلٌ على تصويبه صلى اللّه عليه وسلم، وباللّ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0" name="Image600" descr="">
              <a:hlinkClick xmlns:a="http://schemas.openxmlformats.org/drawingml/2006/main" r:id="rId2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>
                      <a:hlinkClick r:id="rId2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أحسن ما جاءَ عن السلف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ما حُكي عن الأوزاعيّ رحمه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ا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ون، فقام فيهم بلالُ بن سعد، فحمدَ اللّه تعالى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مقرِّين بالإِساء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إنّا سمع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َ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ْسِنِين مِنْ سَبي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رنا بالإِس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كون مغفرتك إلا لمثلنا‏؟‏ اللَّهمّ اغفرْ لنا وارحمنا واسقنا، ف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وا أيديهم فسُ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هذا 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المُذْن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الخَطَّاءُ والعفوُ واسعٌ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و لم يكنْ ذنبٌ لما وقعَ العَفْو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1" name="Image601" descr="">
              <a:hlinkClick xmlns:a="http://schemas.openxmlformats.org/drawingml/2006/main" r:id="rId2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>
                      <a:hlinkClick r:id="rId2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رَفعِ اليدين في الدعاءِ ثم مَسْح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َجْهِ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ي اللّه تعالى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إذا رفع يديه في الدعاء لم يحطَّهما حتى يمسحَ ب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ه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عن ابن عباس رضي اللّه عنهما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ّ صلى اللّه عليه وسلم نحوه، وفي إسناد كل واحد ضعف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حافظ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رمذي قال في الحديث 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صحيح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خ المعتمدة من الترمذي أنه صحيح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2" name="Image602" descr="">
              <a:hlinkClick xmlns:a="http://schemas.openxmlformats.org/drawingml/2006/main" r:id="rId2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>
                      <a:hlinkClick r:id="rId2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ِ تَكريرِ الدُّ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رسولَ اللّه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كان يُعجبُه أن يدعوَ ثلاثاً، ويستغفرَ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3" name="Image603" descr="">
              <a:hlinkClick xmlns:a="http://schemas.openxmlformats.org/drawingml/2006/main" r:id="rId2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>
                      <a:hlinkClick r:id="rId2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حثّ على حُضور القل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ُّ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مقصود الدعاء هو حضور القلب كما سبق بيانه، والدلائ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تُحصر، والعلم به أوضح من أن يذكر، لكن نتبرّك بذكر 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تعالى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ْعُوا اللَّهَ وَأنْتُمْ مُوقِنُونَ بالإِجابَة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عْلَمُوا أنَّ اللَّه تَعالى لا يَسْتَجِيبُ دُعاءً مِنْ قَلْبٍ غافِل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ه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ُه 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4" name="Image604" descr="">
              <a:hlinkClick xmlns:a="http://schemas.openxmlformats.org/drawingml/2006/main" r:id="rId2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>
                      <a:hlinkClick r:id="rId2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فضلِ الدعاء بظهر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جاؤُوا مِنْ بَعْدِهِمْ يَقُول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ا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ولإِخْوانِنا الَّذين سَبَقُونا با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ْبِك ولل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مُؤْمِن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إخباراً عن إبراهي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ا اغْفِرْ لي وَلِوَالِدَيَّ ولِلْمُؤْمِنِينَ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مُ الحِس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اً عن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 اغْفِرْ لي ولِوالِدَيَّ وَلِمَنْ دَخَلَ بَي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اً وَللْمُؤْمِنِينَ وَالمُؤْمِن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رضي اللّه تعالى عنه؛أنه سمعَ رسولَ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ا مِنْ عَبْدٍ مُسْلمٍ يَدْعُو لأخِيهِ بِظَهْ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َيْبِ إِلاَّ قَالَ المَلَك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َكَ بِمِثْل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أخرى في صحيح م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الدرداء أنَّ رسول اللّه صلى اللّه عليه وسلم كا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عْو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َرْءِ المُسْلِمِ لأخِيهِ بِظَهْرِ بالغَيْبِ مُسْتَجابَةٌ، عِنْدَ رأسهِ مَلَك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ُوَكَّلٌ كُلَّما دَعا لأخِيهِ بِخَيْرٍ، قالَ المَلَكُ المُوَكَّلُ ب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مِينَ وَلَكَ بِمِثْ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تعالى عنهما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رَعُ الدُّعاءِ إجابَةً دَعْو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ائِبٍ لِغائب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ّف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5" name="Image605" descr="">
              <a:hlinkClick xmlns:a="http://schemas.openxmlformats.org/drawingml/2006/main" r:id="rId2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>
                      <a:hlinkClick r:id="rId2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ستحباب الدعاءِ لمن أَحْسَنَ إليه، وص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ُعائ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فيه أشياء كثيرة تقدمت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 في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ُسامة بن زيد رضي اللّه تعالى عنهم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 صُنِعَ إِلَيْهِ مَعْرُوفٌ فَ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فاعِل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َزَاكَ اللَّهُ خَيْراً، فَقَدْ أبْلَغ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َّن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ّمنا قريباً في كتاب حفظ اللسان في الحديث الصحيح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نْ صَنَعَ إِلَيْكُمْ مَعْرُوفاً فَكافِئُوهُ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ْ لَمْ تَجدُوا ما تُكافِئُونَهُ فادْعُوا لَهُ حتَّى تَرَوْا أنَّكُمْ قَد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فأْتُمُو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6" name="Image606" descr="">
              <a:hlinkClick xmlns:a="http://schemas.openxmlformats.org/drawingml/2006/main" r:id="rId2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>
                      <a:hlinkClick r:id="rId2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طلب الدعاءِ من أهل الفضلِ و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 الطالبُ أفضل من المطلوبِ منه، والدعاء في المواضعِ 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حاديث في هذا الباب أكثرُ من أن تُحصر، وهو مجمعٌ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ّ ما يستدلّ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ي اللّه تعالى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تأذنتُ النبيّ صلى اللّه عليه وسلم في العمرة، فأذنَ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نْسَنا يا أُخَيَّ مِنْ دُعائ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كلمة ما يسرُّني أن لي ب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رِكَنا يا أُخَيُّ في دُعائِ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، وقد ذكرناه في أذكار المسافر‏</w:t>
      </w:r>
      <w:hyperlink r:id="rId2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7" name="Image607" descr="">
              <a:hlinkClick xmlns:a="http://schemas.openxmlformats.org/drawingml/2006/main" r:id="rId2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>
                      <a:hlinkClick r:id="rId2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نهي المكلّفِ عن دعائه على نفسه وول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ادمه وماله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 بإسناد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تعالى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دْعُوا على أنْفُسِكُمْ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لا تَدْعُوا على أوْلادِكُمْ، وَلا تَدْعُوا على خَدَمِكمْ، ولا تَدْعُو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ْوَالِكُمْ، لا تُوافِقُوا مِنَ اللَّهِ ساعَةً نِيْلَ فيها عَطاءٌ فَيُسْتَجا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يل بكسر النون وإسكان الياء، ومعن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اعة إجابة يَنا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البُ فيها ويُعطى مطلوبَ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ى مسلم هذا الحديث في آخر صحيحه وقال 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دْعُو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فُسِكُمْ وَلا تَدْعُوا على أوْلادِكُمْ، وَلا تَدْعُوا على أمْوَالِكُمْ،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وافِقُوا مِنَ اللَّهِ تَعَالى ساعَةً يُسألُ فيها عَطاءٌ فَيَسْتَجِي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ك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8" name="Image608" descr="">
              <a:hlinkClick xmlns:a="http://schemas.openxmlformats.org/drawingml/2006/main" r:id="rId2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>
                      <a:hlinkClick r:id="rId2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دليل على أنَّ دعاء المسلم يُج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طلوبه أو غيره وأنه لا يستعجلُ الإِ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ألَكَ عِبا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ِّي فإني قَرِيبٌ أُجِيبُ دَعْوَةَ الدَّاعِ إذَا دَع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سْتَج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ُبادة بن الصامت رضي اللّه تعالى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على وَجْهِ الأرْضِ مُسْلِمٌ يَدْعُ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َ تَعالى بِدَعْوَةٍ إلاَّ آتاهُ اللَّهُ إيَّاها، أوْ صَرَفَ عَنْهُ مِ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ُوءِ مِثْلَها ما لَمْ يَدْعُ بإثْمٍ أوْ قَطِيعَةِ رَحِم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رج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نكثر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أكْثَر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حاكم أبو عبد اللّه في المستدرك على الصحيحين من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، وزاد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 يَدَّخِرَ لَهُ مِنَ الأجْرِ مِثْل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hyperlink r:id="rId2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ي البخاري و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تعالى عنه،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سْتَجَابُ لأحَدِكُمْ ما لَمْ يَعْج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قُو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دْ دَعَوْتُ فَلَمْ يُسْتَجَبْ 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viewchp.asp?BID=131&amp;CID=38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استغفا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غ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تعلَّ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استغ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ُ النّهي عن صَمْتِ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َوْمٍ إلى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5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آخر 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دتُه من هذا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عا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حادي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ع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عشرو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حا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ا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تا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ش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5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الثلاث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5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viewchp.asp?BID=131&amp;CID=38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ت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9" name="Image609" descr="">
              <a:hlinkClick xmlns:a="http://schemas.openxmlformats.org/drawingml/2006/main" r:id="rId2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>
                      <a:hlinkClick r:id="rId2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هذا الكتاب من أهمّ الأبواب التي يعتنى بها ويحا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 بتأخيره التفاؤلَ بأن يختم اللّه الكريم لنا به، نسأله ذلك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خير لي ولأحبائي وسائر المسل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ْبِكَ وَسَبِّحْ بِحَمْدِ رَبِّكَ بالعَشِي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بْك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ْ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لْمُؤْمِنِينَ والمُؤْمِن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إنَّ اللّهَ كانَ غَفُوراً رَح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ينَ اتَّقَوْا عِنْدَ رَبِهِمْ جَنَّاتٌ تَجْرِي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ا الأنهارُ خالِدِينَ فِيها وأزْوَاجٌ مُطَهَّرَةٌ وَرِضْوَانٌ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، وَاللَّهُ بَصِيرٌ بالعِبادِ، الَّذينَ يَقُولُونَ رَبَّنا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غْفِرْ لَنا ذُنُوبَنا وَقِنا عَذَابَ النَّارِ، الصَّابِرِينَ وَالصَّاد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قانِتِينَ وَالمُنْفِقِينَ وَالمُسْتَغْفِرِينَ بالأسح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ا كانَ اللَّهُ لِيُعَذِّبَهُمْ وَأنْتَ فِيهِمْ وَما ك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ُعَذِّبَهُمْ وَهُمْ 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ينَ إذَا فَعَلُوا فاحِشَةً أوْ ظَلَمُوا أنْ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ُوا اللَّهَ فاسْتَغْفَرُوا لِذُنُوبِهِمْ، وَمَنْ يَغْفِرُ الذُّنُو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؟‏ وَلَمْ يُصِرُّوا على ما فَعَلُوا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عْمَلْ سُوء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ْ يَظْلِمْ نَفْسَهُ ثُمَّ يَسْتَغْفِرِ اللَّهَ يَجِدِ اللَّهَ غَفُ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ِ اسْتَغْف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 تُوبُوا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خباراً عن نوح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تُ اسْتَغْف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إنَّهُ كانَ غَفَّ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ود صلى اللّ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 اسْتَغْفِرُوا رَبَّكُمْ ثُمَّ تُو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‏.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يات في الاستغفا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، ويحصل التنبيه ببعض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واردة في الاستغفار فلا يمكن استقصاؤها، لكني أُ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طراف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أغرّ المزنيّ الصحابيّ رضي اللّه تعالى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هُ لَيُغانُ على قَلْبِي، و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أَسْتَغْفِرُ اللَّهَ في اليَوْمِ مِئَة مَرَّة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ّه إنّي لأَسْتَغْفِرُ اللَّهَ وأتُوبُ إلَيهِ ف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َوْمِ أكثَرَ مِن سَبْعِينَ مَرّ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‏</w:t>
      </w:r>
      <w:hyperlink r:id="rId2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"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1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داد بن أوس رضي اللّه عنه،عن النبيّ صلى اللّ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يِّدُ الاسْتغْفارِ أنْ يقُولَ العَبْد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مَّ أن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بّي لا إِلهَ إِلاَّ أَنْتَ خَلَقْتَنِي وأنا عَبْدُكَ، وأنا على عَهْد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وَعْدِكَ ما اسْتَطَعْتُ، أَعُوذُ بِكَ مِنْ شَرّ مَا صَنَعْتُ، أبُوءُ ل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نِعْمَتِكَ عليَّ وأبُوءُ بِذَنْبي، فاغْفِرْ لي فإنَّهُ لا يَغْفِرُ الذُّنُو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أنْتَ؛ مَنْ قَالَهَا بالنَّهارِ مُوقِناً بِها فَمَاتَ مِنْ يَوْم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بْلَ أنْ يُمْسِيَ فَهُوَ مِنْ أَهْلِ الجَنَّةِ، وَمَنْ قَالَهَا مِنَ اللَّي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هُو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وقِن بها فَمَاتَ قَبْلَ أنْ يُصْبحَ فَهُوَ مِنْ أهْل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نّ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2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بضم الباء وبعد الواو همزة ممدودة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 وابن ماج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تعالى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ّا نعدُّ لرسول اللّه صلى اللّه عليه وسلم في المجلس الواحد مِئَة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ّ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بّ اغْفِرْ لي وَتُبْ عَلَيَّ إنَّكَ أنْتَ التَّوَّا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حي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بن م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لَزِمَ الاسْتِغْفارَ جَعَلَ اللّ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هُ مِنْ كُلِّ ضِيقٍ مَخْرَجاً وَمِنْ كُلّ هَمٍّ فَرَجاً، وَرَزَقَهُ مِ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يْثُ لا يَحْتَسِ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َّذي نَفْسِي بِيَدِهِ لَوْ لَمْ تُذْنِبُوا لَذَهَ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بِكُمْ، وَلجَاءَ بِقَوْمٍ يُذْنِبُونَ فَيَسْتَغْفِرُونَ اللَّهَ تَ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غفِرُ لَهُ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/1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مسعود رضي اللّه تعالى عنه؛أن رسول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ّه عليه وسلم كان يُعجبه أن يدعوَ ثلاثاً، ويستغفرَ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الحديث قريباً في جامع الدعوات</w:t>
      </w:r>
      <w:hyperlink r:id="rId2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ي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ولى لأبي بكر الصديق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صَرَّ مَن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غْفَرَ وَإنْ عادَ في اليَوْمِ سَبْعِينَ مَرّ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سناده بالق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1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كتاب 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تعالى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اللَّهُ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بْنَ آد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َّنكَ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عَوْتَنِي وَرَجَوْتَنِي غَفَرْتُ لَكَ ما كانَ منْكَ وَ لا أُبالي، يا بْ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د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بَلَغَتْ ذُنُوبُكَ عَنانَ السَّماءِ ثُمَّ اسْتَغْفَرْتَ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َفَرْتُ لَكَ، يابْنَ آدَم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أتَيْتَنِي بِقُرَابِ الأرْضِ خَطايَا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َيْتَنِي لا تُشْرِكُ بِي شَيْئاً لأَتَيْتُكَ بِقُرَابِ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غْفِرَة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 السماء بفتح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حاب، واحدتها عنانة؛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ّ لك منها، أي ما اعترضَ وظهر لك إذا رفعت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بضم القاف وكسرها، والضم هو المشهور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قارب مِلْئَها، وممّن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ها صاحب الم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/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ابن ماجه، بإسناد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ّه بن بُسْرٍ ـ بضم الب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السين المهملة ـ رضي اللّه تعالى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ُوبَى لِمَنْ وَجَدَ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َحِيفَتِهِ اسْتِغْفاراً كَثِي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2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سنن أبي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تعالى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ْتَغْفِرُ اللَّه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َّذي لا إِلهَ إِلاَّ هُوَ الحَيَّ القَيُّومَ وأتُوبُ إِليْهِ، غُفِرَت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ُنُوبُهُ وَإنْ كَانَ قَدْ فَرَّ مِنَ الزَّحْف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على شرط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واسع جداً، واختصاره أقرب إلى ضبطه، فن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0" name="Image610" descr="">
              <a:hlinkClick xmlns:a="http://schemas.openxmlformats.org/drawingml/2006/main" r:id="rId27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>
                      <a:hlinkClick r:id="rId27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ما يتعلَّق ب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عن الرَّبيع بن خُثَيْم رضي اللّ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لْ أحدُ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ّه وأتوب إليه فيكون ذنباً وكذباً إن لم يفعل، بل يقول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تُبْ عليّ، وهذا الذي قال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 اغفر لي وتب عليّ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راهيته أستغفرُ اللّه وتسميته كذباً فلا نُوافق عليه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ستغفرُ اللّه أطلبُ مغفرتَه، وليس في هذا كذب، ويكفي في ردّه 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ُضيل رضي اللّ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ارٌ بلا إقلاع توبة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ّابين، ويُقاربه ما جاءَ عن رابعة العدوية رضي اللّه تعالى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ارُنا يحتاجُ إلى استغف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ِ الأعراب أنه تعلَّقَ بأستار الكعب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غفاري مع إصراري لؤم، وإن تركي الاستغفارَ مع علمي بسَعَة عفوك لعجز، 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تَحَبَّبُ إليّ بالنعم مع غِناكَ عني، وأَتَبَغَّضُ إليك بالمعاصي مع فقري إ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َن إذا وَعدَ وَفَّى، وإذا توعَّدَ تجاوز وعفا، أدخلْ عظيمَ جُرمي في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كَ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1" name="Image611" descr="">
              <a:hlinkClick xmlns:a="http://schemas.openxmlformats.org/drawingml/2006/main" r:id="rId2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>
                      <a:hlinkClick r:id="rId2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ُ النّهي عن صَمْتِ يَوْمٍ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في سنن أبي داود، بإسناد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ليّ رضي 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فظ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تْم</w:t>
      </w:r>
      <w:hyperlink r:id="rId2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ت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إذا احتلم لم تجر عليه أحكام صغار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 "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ت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إذا احتلم لم تجر عليه أحكام صغار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ت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إذا احتلم لم تجر عليه أحكام 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 "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تْ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ون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إذا احتلم لم ت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صغار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ْدَ احْتِلام، وَلا صُماتَ يَوْمٍ إلى اللَّيْ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2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معالم السنن للإِمام أبي سليمان الخطابي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تفس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من نُسْكهم الصُّماتُ، وكان أحد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كفُ اليومَ والليلة فيصمتُ ولا ينطق، فنُ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إِسلام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مروا بالذكر والحديث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في صحيح 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قيس بن أبي حازم رحمه اللّ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أبو بكر الصدي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ّه عنه على امرأة من أحْمَسَ يُقال لها زينب فرآها لا تتكل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ل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تكلم‏؟‏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جَّتْ مُصْمِتَةً، فقال 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كلمي فإن هذا لا يَحِل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من عمل الجاهلية، فتكلَّم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عليها مدار الا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2" name="Image612" descr="">
              <a:hlinkClick xmlns:a="http://schemas.openxmlformats.org/drawingml/2006/main" r:id="rId2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>
                      <a:hlinkClick r:id="rId2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آخر ما قصدتُه من ه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أيتُ أن أضمَّ إليه أحاديث تتمُّ محاسنُ الكتاب ب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تعالى، وهي الأحاديث التي عليها مدارُ الإِ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ختلفَ العلماءُ فيها اختل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شراً، وقد اجتمعَ مِن تداخل أقوالهم مع ما ضممتُه إليها ثلاثون حد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3" name="Image613" descr="">
              <a:hlinkClick xmlns:a="http://schemas.openxmlformats.org/drawingml/2006/main" r:id="rId2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>
                      <a:hlinkClick r:id="rId2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ُ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َا الأعْمالُ بالنِّيَّات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بيانَه في أول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4" name="Image614" descr="">
              <a:hlinkClick xmlns:a="http://schemas.openxmlformats.org/drawingml/2006/main" r:id="rId2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>
                      <a:hlinkClick r:id="rId2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 رضي اللّ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أحْدَثَ في أمْرِنَا هَذَا ما لَيْس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هُ فَهُوَ رَدّ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5" name="Image615" descr="">
              <a:hlinkClick xmlns:a="http://schemas.openxmlformats.org/drawingml/2006/main" r:id="rId27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>
                      <a:hlinkClick r:id="rId27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عمان بن بشير رضيَ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ُ رسولَ اللّه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حَلالَ بَيِّن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إنَّ الحَرَامَ بَيِّنٌ، وَبَيْنَهُما مُشْتَبِهاتٌ لا يَعْلَمُهُنَّ كَثِير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َ النَّاسِ، فَمَنِ اتَّقَى الشُّبُهاتِ اسْتَبرأ لِدِينِهِ وَعِرْضِهِ، و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قَعَ في الشُّبُهاتِ وَقَعَ في الحَرَامِ، كالرَّاعي يَرْعَى حَوْلَ الحِم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وشِكُ أنْ يَرْتَعَ فِيهِ، ألاَ وإنَّ لِكُلِّ مَلِكٍ حِمىً، ألاَ وَإنَّ حِم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ِ تَعالى مَحَارِمُهُ، ألا وَإنَّ في الجَسَدِ مُضْغَةً إذَا صَلَحَتْ صَلَح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َسَدُ كُلُّهُ، وَإِذَا فَسَدَتْ فَسَدَ الجَسَدُ كُلُّهُ ألاَ وَهِي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َلْب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6" name="Image616" descr="">
              <a:hlinkClick xmlns:a="http://schemas.openxmlformats.org/drawingml/2006/main" r:id="rId2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>
                      <a:hlinkClick r:id="rId2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ٍ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ّثنا رسولُ اللّه صلى اللّه عليه وسلم وهو الصادق المصدو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َدَكُمْ يُجْمَعُ خَلْقُهُ في بَطْنِ أُمِّهِ أَرْبَعِينَ يَوْمَاً نُطْفَة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يَكُونُ عَلَقَةً مِثْلَ ذلكَ، ثُمَّ يَكُونُ مُضْغَةً مِثْلَ ذلكَ، ثُم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رْسَلُ المَلَكُ فَيَنْفُخُ فِيهِ الرُّوحَ، وَيُؤْمَرُ بأرْبَعِ كَلِم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كَتْب رِزْقِهِ وَأجَلِهِ وَعَمَلِهِ وَشَقِيٍّ أَوْ سَعِيدٍ، فَوَالَّذي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هَ غَيْرُهُ إنَّ أحَدَكُمْ لَيَعْمَلُ بِعَمَلِ أهْلِ الجَنَّةِ حتَّ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كُونُ بَيْنَهُ وَبَيْنَها إلاَّ ذِرَاعٌ فَيَسْبِقُ عَلَيْهِ الكِتاب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عْمَلُ بِعَمَلِ أهل النَّارِ فيدْخُلُها، وَإنَّ أحَدَكُمْ لَيَعْم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عَمَلِ أهْلِ النَّارِ حَتَّى ما يَكُونُ بَيْنَهُ وبَيْنَها إِلاَّ ذِرَاع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سْبِقُ عَلَيْهِ الكِتابُ فَيَعْمَلُ بِعَمَلِ أهلِ الجَنَّة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يَدْخُلُ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7" name="Image617" descr="">
              <a:hlinkClick xmlns:a="http://schemas.openxmlformats.org/drawingml/2006/main" r:id="rId2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>
                      <a:hlinkClick r:id="rId2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سن بن عليّ رضي اللّه عنهم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فِظتُ من رسولِ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َعْ ما يَرِيبُكَ إل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رِيبُ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ترمذي واننسائي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يَريبك بفتح الياء وضمّها لغتان، والفتح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8" name="Image618" descr="">
              <a:hlinkClick xmlns:a="http://schemas.openxmlformats.org/drawingml/2006/main" r:id="rId2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>
                      <a:hlinkClick r:id="rId2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ِنْ حُسْنِ إسْلامِ المَرْء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رْكُهُ ما لا يَعْنِي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كتاب الترمذي وابن ماج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9" name="Image619" descr="">
              <a:hlinkClick xmlns:a="http://schemas.openxmlformats.org/drawingml/2006/main" r:id="rId2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>
                      <a:hlinkClick r:id="rId2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ي اللّه عنه،عن النبيِّ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ُؤْمِنُ أحَدُكُمْ حتَّى يُحِبَّ لأخِيهِ ما يُحبّ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نَفْسِ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0" name="Image620" descr="">
              <a:hlinkClick xmlns:a="http://schemas.openxmlformats.org/drawingml/2006/main" r:id="rId27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>
                      <a:hlinkClick r:id="rId27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تَعالى طَيِّبٌ لا يَقْبَ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لاَّ طَيِّباً، وَإنَّ اللَّهَ تَعالى أمَرَ المُؤْمِنِينَ بِمَا أمَرَ ب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رْسَلِينَ، فَقالَ تَ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2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ُّهَا الرُّسُلُ كُلُوا مِنَ الطَّيِّب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اً إنِّي بِما تَعْمَلُون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قالَ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ُّ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7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كُلُوا مِنْ طَيِّب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ُمَّ ذَكَرَ الرَّجُلَ يُطِيل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َّفَرَ أشْعث أغْبَرَ يَمُدُّ يَدَيْهِ إلى السَّماء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َبّ يا رَبّ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مَطْعَمُهُ حَرَامٌ وَمَشْرَبُهُ حَرَامٌ وَمَلْبَسُهُ حَرَامٌ وَغُذ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حَرَامِ، فأنّى يُسْتَجابُ لِذَلِكَ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1" name="Image621" descr="">
              <a:hlinkClick xmlns:a="http://schemas.openxmlformats.org/drawingml/2006/main" r:id="rId2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>
                      <a:hlinkClick r:id="rId2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ضَرَرَ وَ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ِرَا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موطأ مرسلاً، وفي سنن الدارقطنيّ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متصلاً، وه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2" name="Image622" descr="">
              <a:hlinkClick xmlns:a="http://schemas.openxmlformats.org/drawingml/2006/main" r:id="rId2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>
                      <a:hlinkClick r:id="rId2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تميم الداري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يَّ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ّين النَّصِيحَةُ، 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ِلَّهِ، وَلِكِتابِهِ، وَلِرسُولهِ، ولأَئِمَّةِ المُسْلِم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امَّتِهِ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3" name="Image623" descr="">
              <a:hlinkClick xmlns:a="http://schemas.openxmlformats.org/drawingml/2006/main" r:id="rId2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>
                      <a:hlinkClick r:id="rId2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؛أنه سمعَ النبيَّ صلى اللّ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نَهَيْتُكُمْ عَن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جْتَنِبُوهُ، وَما أمَرْتُكُمْ بِهِ فافْعَلُوا مِنْهُ ما اسْتَطَعْتُمْ فإنَّ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ْلَكَ الَّذينَ مِنْ قَبْلِكُمْ كَثْرَةُ مَسائِلِهِمْ وَاخْتِلافهُمْ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بِيائِه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4" name="Image624" descr="">
              <a:hlinkClick xmlns:a="http://schemas.openxmlformats.org/drawingml/2006/main" r:id="rId27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>
                      <a:hlinkClick r:id="rId27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َ رجلٌ إلى النبيِّ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ُلّ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عمل إذا عملتُه أحبّني اللّه وأحبّني الناس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زْهَدْ في الدُّنْ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ُحِبَّكَ اللَّهُ، وَازْهَدْ فِيما عِنْدَ النَّاس يُحِبّ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رويناه في كتاب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5" name="Image625" descr="">
              <a:hlinkClick xmlns:a="http://schemas.openxmlformats.org/drawingml/2006/main" r:id="rId2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>
                      <a:hlinkClick r:id="rId2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مسعود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َحِلُّ دَمُ امْرِىءٍ مُسْلم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شْهَدُ أنْ لا إِلهَ إِلاَّ اللَّهُ وأنِّي رَسولُ اللّه إِلاَّ بإحْد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لاث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َّيِّبِ الزَّانِي، وَالنَّفْسِ بالنَّفْسِ، وَالتَّارِكِ لِدِينِ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ُفَارِقِ للجَمَاعَة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6" name="Image626" descr="">
              <a:hlinkClick xmlns:a="http://schemas.openxmlformats.org/drawingml/2006/main" r:id="rId27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>
                      <a:hlinkClick r:id="rId27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؛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مِرْتُ أنْ أُقَاتِلَ النَّاسَ حتَّ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شْهَدُوا أنْ لا إِلهَ إِلاَّ اللَّهُ وَأنَّ مُحَمَّداً رَسُولُ اللَّهِ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يُقِيمُوا الصَّلاةَ، وَيُؤْتُوا الزَّكاة، فإذَا فَعَلُوا ذلكَ عَصَمُوا مِنّ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ِماءَهُمْ وَأمْوَالَهمْ إِلاَّ بِحَقِّ الإِسْلاَمِ، وَحِسابُهُمْ ع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7" name="Image627" descr="">
              <a:hlinkClick xmlns:a="http://schemas.openxmlformats.org/drawingml/2006/main" r:id="rId2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>
                      <a:hlinkClick r:id="rId2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رسولُ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ُنِيَ الإِسْلامُ على خَمْس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هادَةِ أن لا إِلهَ إِلاَّ اللَّهُ، وأنَّ مُحَمَّداً رَسُولُ اللَّهِ، وَإقا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اةِ، وَإيتاءِ الزَّكاةِ، وَالحَجِّ، وَصَوْمِ رَمَضَان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8" name="Image628" descr="">
              <a:hlinkClick xmlns:a="http://schemas.openxmlformats.org/drawingml/2006/main" r:id="rId27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>
                      <a:hlinkClick r:id="rId27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؛أ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يُعْطَى النَّا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دَعْوَاهُمْ، لادَّعَى رجالٌ أمْوَالَ قَوْمٍ وَدِمَاءَهُمْ، لَكِنِ البَيِّن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مُدَّعِي وَاليَمِينُ على مَنْ أنْكَر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ن بهذا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9" name="Image629" descr="">
              <a:hlinkClick xmlns:a="http://schemas.openxmlformats.org/drawingml/2006/main" r:id="rId2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>
                      <a:hlinkClick r:id="rId2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وَابِصَةَ بن معبد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؛أنه أتى رسولَ اللّه صلى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ِئْت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َسألُ عَنِ البِرّ وَالإِثْمِ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سْتَفْتِ قَلْب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ِرُّ ما اطْمأنَّت إِلَيْهِ النَّفْس وَاطْمأنَّ إِلَيْهِ القَلْبُ، وَالإِثْ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حاكَ في النَّفْسِ وَتَرَدَّدَ في الصَّدْرِ، وَإنْ أفْتاكَ النَّاس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أفْتَوْ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رويناه في مسندَيْ أحمد والدا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واس بن سمعانَ رضي اللّه عنه،عن النبيّ صلى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رّ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ُسْنُ الخُلُقِ، وَالإِثْمُ ما حاكَ في نَفْس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كَرِهْتَ أنْ يَطّلِعَ عَلَيْهِ النَّاس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0" name="Image630" descr="">
              <a:hlinkClick xmlns:a="http://schemas.openxmlformats.org/drawingml/2006/main" r:id="rId2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>
                      <a:hlinkClick r:id="rId2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َدَّادِ بن أوسٍ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،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تَعالى كَتَب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ِحْسانَ على كُلِّ شَيْءٍ، فإذَا قَتَلْتُمْ فأحْسِنُوا القِتْلَةَ وَإِذ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بَحْتُمْ فأحْسِنُوا الذَّبْحَ، وَلْيُحِدَّ أحَدُكُمْ شَفْرَتَهُ وَلْيُرِح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َبِيحَت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مسلم، والقِتلة بكسر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1" name="Image631" descr="">
              <a:hlinkClick xmlns:a="http://schemas.openxmlformats.org/drawingml/2006/main" r:id="rId2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>
                      <a:hlinkClick r:id="rId2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َ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،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نْ كَانَ يُؤْمِنُ باللَّه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يَوْمِ الآخِرِ فَلْيُكْرِمْ جارَهُ، وَمَنْ كانَ يُؤْمِنُ باللَّهِ وَاليَوْم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ِرِ فَلْيُكْرِمْ ضَيْف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صحيحيهما‏</w:t>
      </w:r>
      <w:hyperlink r:id="rId2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2" name="Image632" descr="">
              <a:hlinkClick xmlns:a="http://schemas.openxmlformats.org/drawingml/2006/main" r:id="rId2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>
                      <a:hlinkClick r:id="rId2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هريرة رضي اللّه عنه؛أن رج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 للنبي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صن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غْضَ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دّد مِرار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َغْضَب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3" name="Image633" descr="">
              <a:hlinkClick xmlns:a="http://schemas.openxmlformats.org/drawingml/2006/main" r:id="rId2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>
                      <a:hlinkClick r:id="rId2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د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ثعلبة الخُشنيِّ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اللَّهَ عَزَّ وَجَل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رَضَ فَرَائِضَ فَلا تُضَيِّعُوها، وَحَدَّ حُدُوداً فَلا تَعْتَدُوها، وَحَرَّم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ْياءَ فَلا تَنْتَهِكُوها، وَسَكَتَ عَنْ أشْياءَ رَحْمَةً لَكُمْ غَيْر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ِسْيانٍ فَلا تَبْحَثُوا عَنْ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سنن الدارقطني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4" name="Image634" descr="">
              <a:hlinkClick xmlns:a="http://schemas.openxmlformats.org/drawingml/2006/main" r:id="rId2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>
                      <a:hlinkClick r:id="rId2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معاذٍ رضي اللّ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ي بعمل يُدخلُني الجنةَ ويُباعدني من النار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قَدْ سألْتَ عَنْ عَظِيمٍ، وَإنَّهُ لَيَسِيرٌ على مَنْ يَسَّرَ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َهُ تَعالى عَلَيْهِ؛ تَعْبُدُ اللَّهَ لا تُشْركُ بِهِ شَيْئاً، وَتُقِيم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لاةَ، وَتُؤْتِي الزَّكّاةَ، وَتَصُومُ رَمَضَانَ، وَتَحُجُّ البَيْتَ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َدُلُّكَ على أبْوَابِ الخَيْرِ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َّوْمُ جُنَّةٌ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لصَّدَقَةُ تُطْفِىءُ الخَطِيئَةَ كما يُطْفىءُ المَاءُ النَّارَ، وَصَلا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َّجُلِ في جَوْفِ اللَّيْلِ، ثم ت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8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افَى جُن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المَضَاجِ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بلغ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 </w:t>
      </w:r>
      <w:hyperlink r:id="rId2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خْبِرُكَ بِرأْس الأمْرِ وَعَمُودِهِ وَذِرْوَةِ سنَامِهِ‏؟‏ 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َلَى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َ اللَّهِ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سُ الأمر الإِسلامُ، وعمودهُ الصلاةُ، وذِرْوَة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َنامِهِ الجِهادُ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ُخْبِرُكَ بِمِلاكِ ذلكَ كُلِّهِ‏؟‏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خذ بلسانه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فَّ عَلَيْكَ هَذَا، فقلت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نب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ّا لمؤاخَذُونَ بما نتكلم به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َكِلَتْكَ أُمُّكَ، وَهَل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كُبُّ النَّاسَ في النَّارِ على وُجُوهِهِمْ، أوْ على مَناخِرهِم إلاَّ حَصَائِد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ْسِنَت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ِمْ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ِروة ال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، وهي بكسر الذال وضمّ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ك الأمر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5" name="Image635" descr="">
              <a:hlinkClick xmlns:a="http://schemas.openxmlformats.org/drawingml/2006/main" r:id="rId2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>
                      <a:hlinkClick r:id="rId2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ذرّ ومعاذ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اعن رسول اللّه صلى اللّه علي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تَّقِ اللَّهَ حَيْثُما كُنْت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تْبعِ السَّيِّئَةَ الحَسَنَة تَمْحُها، وخَالِقِ النَّاسَ بِخُلُق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َسَن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وفي بعض نسخه المعت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6" name="Image636" descr="">
              <a:hlinkClick xmlns:a="http://schemas.openxmlformats.org/drawingml/2006/main" r:id="rId2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>
                      <a:hlinkClick r:id="rId2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عِرباضِ بن ساريةَ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عَظَنا رسولُ اللّه صلى اللّه عليه وسلم موعظةً وَجِلت م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لوب، وذرفتْ منها العيون، ف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َ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أنها موعظةُ مُودّ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وصنا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ُوصِيكُمْ بِتَقْوَى اللَّهِ، وَالسَّمْعِ وَالطَّاعَةِ وَإ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أمَّرَ عَلَيْكُمْ عَبْدٌ، وَإنَّهُ مَنْ يَعِشْ مِنْكُمْ فَسَيَرَى اخْتِلاف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َثِيراً، فَعَليْكُم بسُنَّتِي وَسُنَّةِ الخُلَفَاءِ الرَّاشِدينَ المَهْدِيِّين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َضُّوا عَلَيْها بالنَّواجِذِ، وَإيَّاكُمْ وَمُحْدَثاتِ الأُمُورِ، فإنَّ كُل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ِدْعَةٍ ضَلالَةٌ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سنن أبي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7" name="Image637" descr="">
              <a:hlinkClick xmlns:a="http://schemas.openxmlformats.org/drawingml/2006/main" r:id="rId2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>
                      <a:hlinkClick r:id="rId2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ي مسعود البدريّ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ّه صلى اللّه علي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 مِمَّا أدْرَ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َّاسُ مِنْ كَلامِ النُّبُوَّةِ الأُو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َا لَمْ تَسْتَحِ فاصْنَعْ مَ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ِئْت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8" name="Image638" descr="">
              <a:hlinkClick xmlns:a="http://schemas.openxmlformats.org/drawingml/2006/main" r:id="rId28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>
                      <a:hlinkClick r:id="rId28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جابر رضي اللّ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اً سألَ رسولَ اللّه صلى اللّه علي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أيتَ إذا صَلَّيْت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كتوبات، وصمتُ رمضانَ، وأحللتُ الحلالَ، وحرّمتُ الحرامَ، ولم أزدْ على 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يئاً؛ أدخلُ الجن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عَ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9" name="Image639" descr="">
              <a:hlinkClick xmlns:a="http://schemas.openxmlformats.org/drawingml/2006/main" r:id="rId2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>
                      <a:hlinkClick r:id="rId2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فيانَ بن عبد اللّه رض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ّ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ّ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 لي في الإِسلام قولاً لا أسألُ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داً غيرك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ُلْ آمَنْتُ باللَّهِ ثُمَّ اسْتَقِمْ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 جوامع كلمه صلى اللّه عليه وس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الَّذينَ قا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ا اللَّهُ ثُمَّ اسْتَقامُوا ف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ّ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آي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والتزموا طاعةَ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hyperlink r:id="rId2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0" name="Image640" descr="">
              <a:hlinkClick xmlns:a="http://schemas.openxmlformats.org/drawingml/2006/main" r:id="rId2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>
                      <a:hlinkClick r:id="rId2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عمر بن الخطاب رضي اللّ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في سؤال جبريل النبيَّ صلى اللّه عليه وسلم عن الإِيمان والإِسلام والإِحس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شهور في صحيح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1" name="Image641" descr="">
              <a:hlinkClick xmlns:a="http://schemas.openxmlformats.org/drawingml/2006/main" r:id="rId2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>
                      <a:hlinkClick r:id="rId2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ي اللّه عن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ُ خَلْفَ النبيّ صلى اللّه عليه وسلم يوماً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غُلام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أُعَلِّمُكَ كَلِماتٍ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ْفَظِ اللَّهَ يَحْفَظْكَ، احْفَظِ اللَّهَ تَجِد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جاهَكَ، إذَا سَألْتَ فاسألِ اللَّهَ، وَإِذَا اسْتَعَنْتَ فاسْتَعِنْ باللَّهِ؛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عْلَمْ أنَّ الأُمَّةَ لَوِ اجْتَمَعَتْ على أنْ يَنْفَعُوكَ بِشَيْءٍ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نْفَعُوكَ إِلاَّ بِشَيْءٍ قَدْ كَتَبَهُ اللَّهُ لَكَ، وَإِنِ اجْتَمَعُو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ْ يَضُرُوكَ بِشَيْءٍ لَمْ يَضُرُوكَ إِلا بِشَيءٍ قد كَتَبَهُ اللَّهُ عَلَيْكَ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ُفِعَتِ الأقْلامُ وَجَفَّتِ الصُّحُف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يناه في الترمذي،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حيح؛ وفي رواية غير الترمذي زياد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ْفَظِ اللَّهَ تَجدْهُ أمامَكَ، تَعَرَّف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اللّه في الرَّخاءِ يَعْرِفْكَ في الشِّدَّةِ، وَاعْلَمْ أنَّ ما أخْطأكَ لَ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َكُنْ لِيُصِيبَكَ، وَمَا أصَابَكَ لَمْ يَكُنْ لِيُخْطِئَكَ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 آخر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عْلَمْ أنَّ النَّصْرَ مَعَ الصَّبْرِ، وأنَّ الفَرَجَ مَعَ الكَرْبِ، وأ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َعَ العُسْرِ يُس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عظيم الم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2" name="Image642" descr="">
              <a:hlinkClick xmlns:a="http://schemas.openxmlformats.org/drawingml/2006/main" r:id="rId2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>
                      <a:hlinkClick r:id="rId2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تامها واختتام الكتاب، فنذكره بإسناد مستطرف، ونسأل اللّه الكريم خاتمة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شيخنا الحافظ أب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قاء خالد بن يوسف النابلسيّ ثم الدمشقي رحمه اللّه تعالى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أب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الب عبد اللّه وأبو منصور يُونس وأبو القاسم حسين بن هبة اللّه بن مصري وأبو يَ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مزة وأبو الطاهر إسماعيل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الحافظ أبو القاسم عليّ بن الحسين ـ 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ن عساكر ـ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الشريفُ أبو القاسم عليّ بن إبراهيم بن العباس الحسي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طيب دمشق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أبو عبد اللّه محمد بن علي بن يحيى بن سلوان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أبو القاسم الفضل بن جعفر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أبو بكر عبد الرحمن بن القاسم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رج الهاشميّ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أبو مسهر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برنا سعيدُ بن عبد العزيز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بيعةَ بن يزيدَ عن أبي إدريسَ الخولاني، عن أبي ذرّ رضي اللّه ع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رسول اللّه صلى اللّه عليه وسلم، عن جبريلَ صلى اللّه عليه وسل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لّه تبارك وتعالى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ِ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ي حَرَّمْتُ الظُّلْمَ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َفْسِي وَجَعَلْتُهُ بَيْنَكُمْ مُحَرَّماً فَلا تَظَّالَمُوا؛ يا عِ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ِنَّكُمُ الَّذينَ تُخْطِئُونَ باللَّيْلِ وَالنَّهَارِ، وأنا الَّذي أغْفِر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ُّنُوبَ وَلا أُبالي، فاسْتَغْفِرُوني أغْفِرْ لَكُمْ؛ يا ع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كُم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ئعٌ إلاَّ مَنْ أطْعَمْتُهُ فاسْتَطْعِمُونِي أُطْعِمْكُمْ؛ يا ع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ُلُّكُمْ عارٍ إِلاَّ مَنْ كَسَوْتُهُ فاسْتَكْسُونِي أكْسِكُمْ؛ يا عِ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أنَّ أوَّلَكُمْ وآخِرَكُمْ وَإنْسَكُمْ وَجِنَّكُمْ كانُوا على أفْجَر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َلْبِ رَجُلٍ مِنْكُمْ لَمْ يَنْقُصْ ذلكَ منْ مُلْكِي شَيْئاً؛ يا عِ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َّ أوَّلَكُمْ وآخِرَكُمْ وَإنْسَكُمْ وَجِنَّكُـِمْ كانُوا على أتْقَى قَلْبِ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َجُلٍ مِنْكُمْ لَمْ يَزِدْ ذلكَ في مُلْكي شَيْئاً؛ يا عِبادِ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َوْ أن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َّلَكُمْ وآخِرَكُمْ وَإنْسَكُمْ وَجِنَّكُمْ كانُوا في صَعيدٍ وَاحدٍ فَسألُون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عْطَيْتُ كُلَّ إنْسانٍ مِنْهُمْ ما سألَ لَمْ يَنْقُصْ ذلكَ مِنْ مُلْكِ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َيْئاً إِلاَّ كما يَنْقُصُ البَحْرُ أنْ يُغْمَسَ المِخْيَطُ فِيه غَمْسة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احدَةً؛ يا عِ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َّما هِيَ أعْمالُكُمْ أحْفَظُها عَلَيْكُمْ، فَمَنْ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َجَدَ خَيْراً فَلْيَحْمَدِ اللَّهَ عَزَّوَجَلَّ، وَمَنْ وَجَدَ غَيْرَ ذَلِك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َلا يَلُومَنَّ إِلاَّ نَفْسَه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hyperlink r:id="rId2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ُ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إدري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ّثَ بهذا الحديث جثا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، رويناه في صحيح مسلم وغيره، ورجال إسناده م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ّ رضي اللّه عنه كلُّهم دمشقيون، ودخل أبو ذرّ رضي اللّه عنه دمشق، ف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جمل من 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صحة إسناده وَمَتنه، وعلوّه وتسلسله بالدمش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 وبارك فيهم، ومنها ما اشتمل عليه من البيان لقواعد عظيمة في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فروعه والآداب ولطائف القلوب وغيرها، 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الإِمام أبي عبد اللّه أحمد بن حنبل رحمه اللّه تعالى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هل الشام حديث أشرف من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3" name="Image643" descr="">
              <a:hlinkClick xmlns:a="http://schemas.openxmlformats.org/drawingml/2006/main" r:id="rId2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>
                      <a:hlinkClick r:id="rId2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ُ ما قصدتُه من هذا الكتاب، وقد مَنّ اللّه الكريمُ ف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هلٌ له من الفوائد النفيسة والدقائق اللطيفة من أنواع العلوم ومهم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ستجادَاتِ الحقائق ومَطلُوبَات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سير آياتٍ من القرآن العزيز وبي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، والأحاديث الصحيحة وإيضاح مقاصدها، وبيان نُكَتٍ من علوم 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ائقِ الفقه ومعاملاتِ القلوب وغيرها، واللّه المحمودُ على ذلك وغيره من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ُحصى، وله المِنّة أن هداني لذلك، ووفّقني لجمعه ويَسَّرَه عليّ، وأعا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َمَنّ علي بإتمامه؛ فله السحمدُ والامتنانُ والفضلُ والطَّوْلُ والشكرا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راجٍ من فضل اللّه تعالى دعوة أخٍ صالح أنتفعُ بها تقرّبني إلى اللّه الك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ع مسلمٍ راغب في الخير ببعض ما فيه أكون مساعداً له على العمل بمر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ودعُ اللّه الكريمَ اللطيفَ الرحيمَ منّي ومن والديّ، وجميع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بنا وإخواننا ومَنْ أحسنَ إلينا وسائرِ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انَنا وأماناتِ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ِيمَ أعمالنا، وجميعَ ما أنعمَ اللَّهُ تَعالى به علينا، وأسألُه سبحان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سلوكَ سبيل الرشاد والعِصْمة من أحوال أهل الزَّيْغ والعِناد، والدَّوا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غيره من الخير في ازدياد، وأتضرّعُ إليه سبحانه أن يرزقنا التوفيق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 للصواب، والجريَ على آثار ذوي البصائر والألباب، إنه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ُ الوهَّاب، وما توفيقي إلا باللّه عليه توكلتُ وإليه متاب،، حسبن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ِعمَ الوكيل، ولا حولَ ولا قوّة إلا باللّه 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ُ للّه ربّ العالمين أوّلاً وآخراً وظاهراً وباطناً، وصلوا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ُه الأطيبان الأتمّان الأكملان على سيدنا محمد خير خلقه أجمعين، كل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ون، وغَفَل عن ذكره الغافلون، وعلى سائر النبيّينَ وآل كل وسائر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جامعه أبو زكريا محي 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من ج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سنة سبع وست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حرف الحقتها بعد ذلك وأجزت روايته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م نسخ الكتاب من موقع نداء الإيمان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مكتبة مشكاة الإسلامية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اثنين الموافق </w:t>
      </w:r>
      <w:r>
        <w:rPr>
          <w:b/>
          <w:bCs/>
          <w:color w:val="FF0000"/>
          <w:sz w:val="28"/>
          <w:szCs w:val="28"/>
        </w:rPr>
        <w:t>24</w:t>
      </w:r>
      <w:r>
        <w:rPr>
          <w:b/>
          <w:bCs/>
          <w:color w:val="FF0000"/>
          <w:sz w:val="28"/>
          <w:szCs w:val="28"/>
          <w:rtl w:val="true"/>
        </w:rPr>
        <w:t xml:space="preserve"> /</w:t>
      </w:r>
      <w:r>
        <w:rPr>
          <w:b/>
          <w:bCs/>
          <w:color w:val="FF0000"/>
          <w:sz w:val="28"/>
          <w:szCs w:val="28"/>
        </w:rPr>
        <w:t>1/1425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هـ  </w:t>
      </w:r>
    </w:p>
    <w:sectPr>
      <w:headerReference w:type="default" r:id="rId2840"/>
      <w:footerReference w:type="default" r:id="rId284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(arabic);Times New Roman" w:hAnsi="times new roman(arabic);Times New Roman" w:cs="Monotype Koufi"/>
        <w:color w:val="FF0000"/>
        <w:sz w:val="40"/>
        <w:sz w:val="40"/>
        <w:szCs w:val="40"/>
        <w:rtl w:val="true"/>
      </w:rPr>
      <w:t>الأذْكَارُ</w:t>
    </w:r>
    <w:r>
      <w:rPr>
        <w:rtl w:val="true"/>
      </w:rPr>
      <w:t xml:space="preserve">                      </w:t>
    </w:r>
    <w:r>
      <w:rPr>
        <w:rFonts w:ascii="times new roman(arabic);Times New Roman" w:hAnsi="times new roman(arabic);Times New Roman" w:cs="Monotype Koufi"/>
        <w:color w:val="008000"/>
        <w:sz w:val="40"/>
        <w:sz w:val="40"/>
        <w:szCs w:val="40"/>
        <w:rtl w:val="true"/>
      </w:rPr>
      <w:t>ال</w:t>
    </w:r>
    <w:r>
      <w:rPr>
        <w:rFonts w:ascii="times new roman(arabic);Times New Roman" w:hAnsi="times new roman(arabic);Times New Roman" w:cs="Monotype Koufi"/>
        <w:color w:val="008000"/>
        <w:sz w:val="40"/>
        <w:sz w:val="40"/>
        <w:szCs w:val="40"/>
        <w:rtl w:val="true"/>
      </w:rPr>
      <w:t>إمام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8000"/>
        <w:sz w:val="40"/>
        <w:sz w:val="40"/>
        <w:szCs w:val="40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8000"/>
        <w:sz w:val="40"/>
        <w:sz w:val="40"/>
        <w:szCs w:val="40"/>
        <w:rtl w:val="true"/>
      </w:rPr>
      <w:t>النووي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FF0000"/>
        <w:sz w:val="40"/>
        <w:sz w:val="40"/>
        <w:szCs w:val="40"/>
        <w:rtl w:val="true"/>
      </w:rPr>
      <w:t xml:space="preserve">        </w:t>
    </w:r>
    <w:r>
      <w:rPr>
        <w:rFonts w:ascii="times new roman(arabic);Times New Roman" w:hAnsi="times new roman(arabic);Times New Roman" w:cs="Monotype Koufi"/>
        <w:color w:val="0000FF"/>
        <w:sz w:val="40"/>
        <w:sz w:val="40"/>
        <w:szCs w:val="40"/>
        <w:rtl w:val="true"/>
      </w:rPr>
      <w:t>مكتبة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00FF"/>
        <w:sz w:val="40"/>
        <w:sz w:val="40"/>
        <w:szCs w:val="40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00FF"/>
        <w:sz w:val="40"/>
        <w:sz w:val="40"/>
        <w:szCs w:val="40"/>
        <w:rtl w:val="true"/>
      </w:rPr>
      <w:t>مشكاة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0000FF"/>
        <w:sz w:val="40"/>
        <w:sz w:val="40"/>
        <w:szCs w:val="40"/>
        <w:rtl w:val="true"/>
      </w:rPr>
      <w:t xml:space="preserve"> </w:t>
    </w:r>
    <w:r>
      <w:rPr>
        <w:rFonts w:ascii="times new roman(arabic);Times New Roman" w:hAnsi="times new roman(arabic);Times New Roman" w:cs="Monotype Koufi"/>
        <w:color w:val="0000FF"/>
        <w:sz w:val="40"/>
        <w:sz w:val="40"/>
        <w:szCs w:val="40"/>
        <w:rtl w:val="true"/>
      </w:rPr>
      <w:t>الإسلامية</w:t>
    </w:r>
    <w:r>
      <w:rPr>
        <w:rFonts w:ascii="times new roman(arabic);Times New Roman" w:hAnsi="times new roman(arabic);Times New Roman" w:eastAsia="times new roman(arabic);Times New Roman" w:cs="times new roman(arabic);Times New Roman"/>
        <w:color w:val="FF0000"/>
        <w:sz w:val="40"/>
        <w:sz w:val="40"/>
        <w:szCs w:val="4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rror.al-eman.com/Islamlib/viewchp.asp?BID=131&amp;CID=1#TOP#TOP" TargetMode="External"/><Relationship Id="rId4" Type="http://schemas.openxmlformats.org/officeDocument/2006/relationships/hyperlink" Target="javascript:opencomment(&apos;&#8207;&#8207;(&#8207;&#1591;&#1576;&#1602;&#1575;&#1578; &#1575;&#1604;&#1587;&#1576;&#1603;&#1610; 8/395&#1600; 400&#1548; &#1608;&#1578;&#1584;&#1603;&#1585;&#1577; &#1575;&#1604;&#1581;&#1601;&#1575;&#1592; 4/1470 &#1600; 1474&#1548; &#1608;&#1575;&#1604;&#1576;&#1583;&#1575;&#1610;&#1577; &#1608;&#1575;&#1604;&#1606;&#1607;&#1575;&#1610;&#1577; 13/278&#1548; &#1608;&#1605;&#1593;&#1580;&#1605; &#1575;&#1604;&#1605;&#1572;&#1604;&#1601;&#1610;&#1606; 13/202&#1548; &#1608;&#8207; &#8207;&#1575;&#1604;&#1575;&#1607;&#1578;&#1605;&#1575;&#1605; &#1576;&#1578;&#1585;&#1580;&#1605;&#1577; &#1575;&#1604;&#1573;&#1616;&#1605;&#1575;&#1605; &#1575;&#1604;&#1606;&#1608;&#1608;&#1610; &#1588;&#1610;&#1582; &#1575;&#1604;&#1573;&#1616;&#1587;&#1604;&#1575;&#1605;&#8207; &#8207;&#1563; &#1604;&#1604;&#1587;&#1582;&#1575;&#1608;&#1610;&#8207;.&#8207; &#1608;&#1575;&#1604;&#1606;&#1608;&#1608;&#1610;&#1563; &#1604;&#1604;&#1588;&#1610;&#1582; &#1593;&#1604;&#1610; &#1575;&#1604;&#1591;&#1606;&#1591;&#1575;&#1608;&#1610;&#8207;.&#8207; &#1608;&#1575;&#1604;&#1573;&#1616;&#1605;&#1575;&#1605; &#1575;&#1604;&#1606;&#1608;&#1608;&#1610;&#1563; &#1604;&#1604;&#1588;&#1610;&#1582; &#1593;&#1576;&#1583; &#1575;&#1604;&#1594;&#1606;&#1610; &#1575;&#1604;&#1583;&#1602;&#1585;&#8207;.&#8207; &#1608;&#1575;&#1604;&#1605;&#1606;&#1607;&#1575;&#1580; &#1575;&#1604;&#1587;&#1608;&#1610; &#1601;&#1610; &#1578;&#1585;&#1580;&#1605;&#1577; &#1605;&#1581;&#1610;&#1610; &#1575;&#1604;&#1583;&#1610;&#1606; &#1575;&#1604;&#1606;&#1608;&#1608;&#1610;&#1563; &#1604;&#1604;&#1587;&#1610;&#1608;&#1591;&#1610;&#8207;.&#8207; &#1591;&#1576;&#1593;&#1577; &#1583;&#1575;&#1585; &#1575;&#1604;&#1578;&#1585;&#1575;&#1579; &#1575;&#1604;&#1571;&#1608;&#1604;&#1609; 1409 &#1607;&#1600; &#1578;&#1581;&#1602;&#1610;&#1602;&#8207;:&#8207; &#1583;&#8207;.&#8207; &#1605;&#1581;&#1605;&#1583; &#1575;&#1604;&#1593;&#1610;&#1583; &#1575;&#1604;&#1582;&#1591;&#1585;&#1575;&#1608;&#1610;&#8207;)&#8207;&#8207;.&#8207;   &#8207;&apos;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31&amp;CID=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31&amp;CID=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31&amp;CID=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31&amp;CID=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31&amp;CID=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131&amp;CID=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131&amp;CID=1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131&amp;CID=1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131&amp;CID=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131&amp;CID=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131&amp;CID=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131&amp;CID=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131&amp;CID=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131&amp;CID=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131&amp;CID=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131&amp;CID=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131&amp;CID=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131&amp;CID=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131&amp;CID=1#TOP#TOP" TargetMode="External"/><Relationship Id="rId43" Type="http://schemas.openxmlformats.org/officeDocument/2006/relationships/hyperlink" Target="javascript:openquran(1,152,152)" TargetMode="External"/><Relationship Id="rId44" Type="http://schemas.openxmlformats.org/officeDocument/2006/relationships/hyperlink" Target="javascript:opencomment(&apos;&#8207;&#8207;(&#8207;&#1605;&#1615;&#1603;&#1608;&#1617;&#1616;&#1585; &#1575;&#1604;&#1604;&#1610;&#1604;&#8207;.&#8207;&#8207;.&#8207;&#8207; &#8207;&#8207;:&#8207; &#1608;&#1607;&#1608; &#1605;&#1602;&#1578;&#1576;&#1587; &#1605;&#1606; &#1575;&#1604;&#1570;&#1610;&#1577; &#1575;&#1604;&#1603;&#1585;&#1610;&#1605;&#1577;&#8207;:&#8207; &#8207;{&#8207;&#1610;&#1603;&#1608;&#1617;&#1616;&#1585; &#1575;&#1604;&#1604;&#1610;&#1604; &#1593;&#1604;&#1609; &#1575;&#1604;&#1606;&#1607;&#1575;&#1585;&#8207;}&#8207;&#8207;%5B&#8207;&#1575;&#1604;&#1586;&#1605;&#1585;&#8207;:&#8207;5&#8207;%5D&#8207; &#1608;&#1605;&#1593;&#1606;&#1575;&#1607;&#1575;&#8207;:&#8207; &#1610;&#1604;&#1601;&#1617;&#1615; &#1575;&#1604;&#1604;&#1610;&#1604; &#1593;&#1604;&#1609; &#1575;&#1604;&#1606;&#1607;&#1575;&#1585; &#1604;&#1601;&#1617;&#1614; &#1575;&#1604;&#1604;&#1576;&#1575;&#1587; &#1593;&#1604;&#1609; &#1575;&#1604;&#1604;&#1575;&#1576;&#1587; &#1601;&#1610;&#1587;&#1578;&#1585;&#1615;&#1607;&#1548; &#1601;&#1578;&#1592;&#1607;&#1585; &#1575;&#1604;&#1592;&#1604;&#1605;&#1577;&#8207;.&#8207; &#1608;&#1601;&#1610; &#1578;&#1601;&#1587;&#1610;&#1585; &#1575;&#1604;&#1608;&#1575;&#1581;&#1583;&#1610;&#8207;:&#8207; &#1610;&#1603;&#1608;&#1617;&#1616;&#1585; &#1575;&#1604;&#1604;&#1610;&#1604; &#1593;&#1604;&#1609; &#1575;&#1604;&#1606;&#1607;&#1575;&#1585;&#8207;:&#8207; &#1610;&#1615;&#1583;&#1582;&#1604; &#1607;&#1584;&#1575; &#1593;&#1604;&#1609; &#1607;&#1584;&#1575;&#1548; &#1608;&#1575;&#1604;&#1578;&#1603;&#1608;&#1610;&#1585;&#8207;:&#8207; &#1607;&#1608; &#1591;&#1585;&#1581; &#1575;&#1604;&#1588;&#1610;&#1569; &#1576;&#1593;&#1590;&#1607; &#1593;&#1604;&#1609; &#1576;&#1593;&#1590; &#8207;)   &#8207;&apos;)" TargetMode="External"/><Relationship Id="rId45" Type="http://schemas.openxmlformats.org/officeDocument/2006/relationships/hyperlink" Target="javascript:opencomment(&apos;&#8207;&#8207;(&#8207;&#1601;&#1610; &#8207; &#8207;&#1576;&#8207; &#8207;&#8207;:&#8207; &#8207; &#8207;&#1601;&#1586;&#1607;&#1617;&#1614;&#1583;&#1607; &#8207;)   &#8207;&apos;)" TargetMode="External"/><Relationship Id="rId46" Type="http://schemas.openxmlformats.org/officeDocument/2006/relationships/hyperlink" Target="javascript:openquran(1,152,152)" TargetMode="External"/><Relationship Id="rId47" Type="http://schemas.openxmlformats.org/officeDocument/2006/relationships/hyperlink" Target="javascript:openquran(50,56,56)" TargetMode="External"/><Relationship Id="rId48" Type="http://schemas.openxmlformats.org/officeDocument/2006/relationships/hyperlink" Target="javascript:opencomment(&apos;&#8207;&#8207;(&#8207;&#1575;&#1604;&#1571;&#1587;&#1575;&#1606;&#1610;&#1583;&#8207; &#8207;&#8207;:&#8207; &#1580;&#1605;&#1593; &#1573;&#1587;&#1606;&#1575;&#1583;&#1548; &#1608;&#1607;&#1608; &#1575;&#1604;&#1573;&#1582;&#1576;&#1575;&#1585; &#1593;&#1606; &#1591;&#1585;&#1610;&#1602; &#1575;&#1604;&#1605;&#1578;&#1606;&#1548; &#1608;&#1575;&#1604;&#1587;&#1606;&#1583; &#1585;&#1580;&#1575;&#1604;&#1607;&#1548; &#1608;&#1602;&#1610;&#1604;&#1576; &#1607;&#1605;&#1575; &#1576;&#1605;&#1593;&#1606;&#1609;&#8207;)&#8207;   &#8207;&apos;)" TargetMode="External"/><Relationship Id="rId49" Type="http://schemas.openxmlformats.org/officeDocument/2006/relationships/hyperlink" Target="javascript:opencomment(&apos;&#8207;&#8207;(&#8207; &#1589;&#1581;&#1610;&#1581; &#1575;&#1604;&#1571;&#1581;&#1575;&#1583;&#1610;&#1579;&#8207; &#8207; &#1602;&#1575;&#1604; &#1575;&#1576;&#1606; &#1593;&#1604;&#1575;&#1617;&#1606; &#1600; &#1585;&#1581;&#1605;&#1607; &#1575;&#1604;&#1604;&#1617;&#1607; &#1578;&#1593;&#1575;&#1604;&#1609; &#1600; &#1605;&#1575; &#1582;&#1604;&#1575;&#1589;&#1578;&#1607;&#8207;:&#8207; &#8207; &#8207;&#1575;&#1604;&#1589;&#1581;&#1610;&#1581; &#1601;&#1610; &#1575;&#1604;&#1571;&#1589;&#1604; &#1605;&#1606; &#1571;&#1608;&#1589;&#1575;&#1601; &#1575;&#1604;&#1571;&#1580;&#1587;&#1575;&#1605;&#1548; &#1579;&#1605; &#1580;&#1615;&#1593;&#1604; &#1608;&#1589;&#1601;&#1575;&#1611; &#1604;&#1604;&#1581;&#1583;&#1610;&#1579;&#8207;.&#8207; &#1579;&#1605; &#1607;&#1608; &#1602;&#1587;&#1605;&#1575;&#1606;&#8207;:&#8207; &#1589;&#1581;&#1610;&#1581; &#1604;&#1584;&#1575;&#1578;&#1607;&#1548; &#1608;&#1607;&#1608; &#1605;&#1575; &#1575;&#1578;&#1589;&#1604; &#1587;&#1606;&#1583;&#1607; &#1576;&#1585;&#1608;&#1575;&#1610;&#1577; &#1575;&#1604;&#1593;&#1583;&#1604; &#1575;&#1604;&#1590;&#1575;&#1576;&#1591; &#1593;&#1606; &#1605;&#1579;&#1604;&#1607; &#1573;&#1604;&#1609; &#1605;&#1606;&#1578;&#1607;&#1575;&#1607; &#1605;&#1606; &#1594;&#1610;&#1585; &#1588;&#1584;&#1608;&#1584; &#1608;&#1604;&#1575; &#1593;&#1604;&#1617;&#1577; &#1602;&#1575;&#1583;&#1581;&#1577;&#8207;.&#8207; &#1608;&#1589;&#1581;&#1610;&#1581; &#1604;&#1594;&#1610;&#1585;&#1607;&#1548; &#1608;&#1607;&#1608; &#1605;&#1575; &#1603;&#1575;&#1606; &#1585;&#1575;&#1608;&#1610;&#1607; &#1583;&#1608;&#1606; &#1584;&#1604;&#1603; &#1601;&#1610; &#1575;&#1604;&#1590;&#1576;&#1591; &#1608;&#1575;&#1604;&#1573;&#1578;&#1602;&#1575;&#1606;&#1548; &#1601;&#1610;&#1603;&#1608;&#1606; &#1581;&#1583;&#1610;&#1579;&#1607; &#1601;&#1610; &#1605;&#1585;&#1578;&#1576;&#1577; &#1575;&#1604;&#1581;&#1587;&#1606;&#1548; &#1601;&#1610;&#1585;&#1578;&#1602;&#1610; &#1576;&#1593;&#1583;&#1583; &#1591;&#1585;&#1602;&#1607; &#1573;&#1604;&#1609; &#1575;&#1604;&#1589;&#1581;&#1577;&#1548; &#1608;&#1610;&#1602;&#1575;&#1604; &#1604;&#1607;&#8207;:&#8207; &#1589;&#1581;&#1610;&#1581; &#1604;&#1594;&#1610;&#1585;&#1607;&#8207;.&#8207; &#1608;&#1575;&#1604;&#1581;&#1587;&#1606; &#1602;&#1587;&#1605;&#1575;&#1606; &#1603;&#1584;&#1604;&#1603;&#8207;:&#8207; &#1581;&#1587;&#1606; &#1604;&#1584;&#1575;&#1578;&#1607;&#1548; &#1608;&#1607;&#1608; &#1575;&#1604;&#1584;&#1610; &#1593;&#1585;&#1617;&#1614;&#1601;&#1607; &#1575;&#1604;&#1582;&#1591;&#1617;&#1575;&#1576;&#1610;&#1617;&#1615; &#1576;&#1602;&#1608;&#1604;&#1607;&#8207;:&#8207; &#1571;&#1606; &#1610;&#1603;&#1608;&#1606; &#1585;&#1575;&#1608;&#1610;&#1607; &#1605;&#1588;&#1607;&#1608;&#1585;&#1575;&#1611; &#1576;&#1575;&#1604;&#1589;&#1583;&#1602; &#1608;&#1575;&#1604;&#1571;&#1605;&#1575;&#1606;&#1577;&#1548; &#1604;&#1603;&#1606; &#1604;&#1605; &#1610;&#1576;&#1604;&#1594; &#1583;&#1585;&#1580;&#1577; &#1575;&#1604;&#1589;&#1581;&#1610;&#1581;&#1563; &#1604;&#1602;&#1589;&#1608;&#1585; &#1585;&#1575;&#1608;&#1610;&#1607; &#1593;&#1606; &#1585;&#1608;&#1575;&#1577; &#1575;&#1604;&#1589;&#1581;&#1610;&#1581; &#1601;&#1610; &#1575;&#1604;&#1581;&#1601;&#1592; &#1608;&#1575;&#1604;&#1573;&#1578;&#1602;&#1575;&#1606;&#1548; &#1608;&#1607;&#1608; &#1605;&#1585;&#1578;&#1601;&#1593; &#1593;&#1606; &#1581;&#1575;&#1604; &#1605;&#1606; &#1610;&#1615;&#1593;&#1614;&#1583;&#1617;&#1615; &#1578;&#1601;&#1585;&#1583;&#1607; &#1605;&#1615;&#1606;&#1603;&#1585;&#1575;&#1611;&#8207;.&#8207; &#1608;&#1581;&#1587;&#1606; &#1604;&#1594;&#1610;&#1585;&#1607;&#1548; &#1608;&#1607;&#1608; &#1575;&#1604;&#1584;&#1610; &#1593;&#1585;&#1601;&#1607; &#1575;&#1604;&#1578;&#1585;&#1605;&#1584;&#1610; &#1576;&#1602;&#1608;&#1604;&#1607;&#8207;:&#8207; &#1571;&#1606; &#1604;&#1575; &#1610;&#1582;&#1604;&#1608; &#1575;&#1604;&#1573;&#1587;&#1606;&#1575;&#1583; &#1605;&#1606; &#1605;&#1587;&#1578;&#1608;&#1585; &#1604;&#1605; &#1578;&#1578;&#1581;&#1602;&#1602; &#1571;&#1607;&#1604;&#1610;&#1578;&#1607;&#1548; &#1608;&#1604;&#1610;&#1587; &#1605;&#1594;&#1601;&#1604;&#1575;&#1611; &#1603;&#1579;&#1610;&#1585; &#1575;&#1604;&#1582;&#1591;&#1571; &#1601;&#1610;&#1605;&#1575; &#1610;&#1585;&#1608;&#1610;&#1607;&#1548; &#1608;&#1604;&#1575; &#1607;&#1608; &#1605;&#1578;&#1607;&#1605; &#1576;&#1575;&#1604;&#1603;&#1584;&#1576; &#1601;&#1610; &#1575;&#1604;&#1581;&#1583;&#1610;&#1579;&#1548; &#1608;&#1604;&#1575; &#1592;&#1607;&#1585; &#1605;&#1606;&#1607; &#1587;&#1576;&#1576; &#1570;&#1582;&#1585; &#1605;&#1615;&#1601;&#1587;&#1617;&#1616;&#1602;&#1612;&#1548; &#1608;&#1610;&#1603;&#1608;&#1606; &#1575;&#1604;&#1581;&#1583;&#1610;&#1579; &#1605;&#1593;&#1585;&#1608;&#1601;&#1575;&#1611; &#1576;&#1585;&#1608;&#1575;&#1610;&#1577; &#1605;&#1579;&#1604;&#1607; &#1571;&#1608; &#1606;&#1581;&#1608;&#1607;&#1548; &#1605;&#1606; &#1608;&#1580;&#1607; &#1570;&#1582;&#1585;&#1548; &#1608;&#1604;&#1575; &#1576;&#1583;&#1617; &#1604;&#1604;&#1581;&#1603;&#1605; &#1576;&#1581;&#1587;&#1606; &#1575;&#1604;&#1581;&#1583;&#1610;&#1579; &#1605;&#1591;&#1604;&#1602;&#1575;&#1611; &#1587;&#1604;&#1575;&#1605;&#1578;&#1607; &#1605;&#1606; &#1575;&#1604;&#1593;&#1604;&#1617;&#1577; &#1575;&#1604;&#1602;&#1575;&#1583;&#1581;&#1577; &#1608;&#1575;&#1604;&#1588;&#1584;&#1608;&#1584;&#8207;.&#8207; &#1608;&#1575;&#1604;&#1590;&#1593;&#1610;&#1601; &#1605;&#1575; &#1601;&#1602;&#1583; &#1601;&#1610;&#1607; &#1588;&#1585;&#1591; &#1605;&#1606; &#1588;&#1585;&#1608;&#1591; &#1575;&#1604;&#1602;&#1576;&#1608;&#1604; &#1575;&#1604;&#1588;&#1575;&#1605;&#1604;&#1577; &#1604;&#1604;&#1589;&#1581;&#1610;&#1581; &#1608;&#1575;&#1604;&#1581;&#1587;&#1606; &#1605;&#1606; &#1575;&#1604;&#1575;&#1578;&#1589;&#1575;&#1604; &#1608;&#1575;&#1604;&#1593;&#1583;&#1575;&#1604;&#1577; &#1608;&#1575;&#1604;&#1590;&#1576;&#1591; &#1608;&#1593;&#1583;&#1605; &#1575;&#1604;&#1588;&#1584;&#1608;&#1584; &#1608;&#1575;&#1604;&#1593;&#1604;&#1617;&#1577; &#1575;&#1604;&#1602;&#1575;&#1583;&#1581;&#1577;&#1548; &#1608;&#1607;&#1608; &#1571;&#1606;&#1608;&#1575;&#1593; &#1605;&#1606;&#1607;&#1575; &#1575;&#1604;&#1588;&#1575;&#1584; &#1608;&#1575;&#1604;&#1605;&#1606;&#1603;&#1585;&#8207;.&#8207;&#8207;.&#8207;&#8207; &#8207; &#1575;&#1604;&#1601;&#1578;&#1608;&#1581;&#1575;&#1578; &#1575;&#1604;&#1585;&#1576;&#1575;&#1606;&#1610;&#1577; 1/23&#1600;24&#8207;)   &#8207;&apos;)" TargetMode="External"/><Relationship Id="rId50" Type="http://schemas.openxmlformats.org/officeDocument/2006/relationships/hyperlink" Target="javascript:opencomment(&apos;&#8207;(&#8207; &#1605;&#1587;&#1604;&#1605; &#8207;(&#8207;2674&#8207;)&#8207; &#1548; &#1608;&#1571;&#1576;&#1608; &#1583;&#1575;&#1608;&#1583; &#8207;(&#8207;4609&#8207;)&#8207; &#1548; &#1608;&#1575;&#1604;&#1578;&#1585;&#1605;&#1584;&#1610; &#8207;(&#8207;2676&#8207;)&#8207; &#1548; &#1608;&#1575;&#1604;&#1605;&#1608;&#1591;&#1571; 1/218&#8207;)   &#8207;&apos;)" TargetMode="External"/><Relationship Id="rId51" Type="http://schemas.openxmlformats.org/officeDocument/2006/relationships/hyperlink" Target="javascript:opencomment(&apos;&#8207;&#8207;(&#8207; &#1602;&#1575;&#1604; &#1575;&#1576;&#1606; &#1593;&#1604;&#1575;&#1617;&#1606; = &#8207; &#8207;&#1602;&#1608;&#1604;&#1607; &#1575;&#1604;&#1589;&#1581;&#1610;&#1581;&#8207; &#8207; &#1575;&#1604;&#1605;&#1585;&#1575;&#1583; &#1605;&#1606;&#1607; &#1605;&#1575; &#1610;&#1588;&#1605;&#1604; &#1575;&#1604;&#1589;&#1581;&#1610;&#1581; &#1604;&#1594;&#1610;&#1585;&#1607;&#1548; &#1576;&#1604; &#1608;&#1575;&#1604;&#1581;&#1587;&#1606;&#1548; &#1601;&#1610;&#1615;&#1585;&#1575;&#1583; &#1605;&#1606; &#1575;&#1604;&#1589;&#1581;&#1610;&#1581; &#1575;&#1604;&#1605;&#1602;&#1576;&#1608;&#1604;&#1548; &#1608;&#1602;&#1583; &#1571;&#1591;&#1604;&#1602; &#1603;&#1579;&#1610;&#1585; &#1593;&#1604;&#1610;&#1607; &#1575;&#1604;&#1589;&#1581;&#1610;&#1581; &#8207;)   &#8207;&apos;)" TargetMode="External"/><Relationship Id="rId52" Type="http://schemas.openxmlformats.org/officeDocument/2006/relationships/hyperlink" Target="javascript:openquran(97,5,5)" TargetMode="External"/><Relationship Id="rId53" Type="http://schemas.openxmlformats.org/officeDocument/2006/relationships/hyperlink" Target="javascript:openquran(21,37,37)" TargetMode="External"/><Relationship Id="rId54" Type="http://schemas.openxmlformats.org/officeDocument/2006/relationships/hyperlink" Target="javascript:opencomment(&apos;&#8207;(&#8207;&#1575;&#1604;&#1576;&#1582;&#1575;&#1585;&#1610; &#8207;(&#8207;1&#8207;)&#8207; &#1548; &#1608;&#1605;&#1587;&#1604;&#1605; &#8207;(&#8207;1907&#8207;)&#8207; &#1548; &#1608;&#1571;&#1576;&#1608; &#1583;&#1575;&#1608;&#1583; &#8207;(&#8207;2201&#8207;)&#8207; &#1608;&#1575;&#1604;&#1578;&#1585;&#1605;&#1584;&#1610; &#8207;(&#8207;1647&#8207;)&#8207; &#1548; &#1608;&#1575;&#1604;&#1606;&#1587;&#1575;&#1574;&#1610; 1/59&#1600;60&#8207;)         &#8207;&apos;)" TargetMode="External"/><Relationship Id="rId55" Type="http://schemas.openxmlformats.org/officeDocument/2006/relationships/hyperlink" Target="javascript:opencomment(&apos;&#8207;(&#8207; &#1601;&#1610; &#1607;&#1575;&#1605;&#1588; &#8207; &#8207;&#1571;&#8207; &#8207;&#8207;:&#8207; &#8207; &#8207;&#1578;&#1606;&#1576;&#1610;&#1607;&#1575;&#1611; &#1604;&#1604;&#1591;&#1575;&#1604;&#1576;&#8207; &#8207;&#8207;.&#8207;&#8207;)&#8207;         &#8207;&apos;)" TargetMode="External"/><Relationship Id="rId56" Type="http://schemas.openxmlformats.org/officeDocument/2006/relationships/hyperlink" Target="javascript:opencomment(&apos;&#8207;&#8207;(&#8207;&#1593;&#1606; &#1575;&#1604;&#1587;&#1610;&#1583;&#8207; &#8207;&#8207;:&#8207; &#1601;&#1610;&#1607; &#1573;&#1591;&#1604;&#1575;&#1602; &#1575;&#1604;&#1587;&#1610;&#1617;&#1583; &#1593;&#1604;&#1609; &#1594;&#1610;&#1585; &#1575;&#1604;&#1604;&#1617;&#1607;&#1548; &#1608;&#1607;&#1608; &#1580;&#1575;&#1574;&#1586;&#1548; &#1608;&#1593;&#1606; &#1575;&#1604;&#1606;&#1581;&#1575;&#1587; &#1603;&#1585;&#1575;&#1607;&#1578;&#1607; &#1573;&#1584;&#1575; &#1603;&#1575;&#1606; &#1576;&#1571;&#1604;&#1571;&#8207; &#8207; &#1575;&#1604;&#1601;&#1578;&#1608;&#1581;&#1575;&#1578; &#1575;&#1604;&#1585;&#1576;&#1575;&#1606;&#1610;&#1577; 1/68&#8207;)         &#8207;&apos;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131&amp;CID=3#TOP#TOP" TargetMode="External"/><Relationship Id="rId59" Type="http://schemas.openxmlformats.org/officeDocument/2006/relationships/hyperlink" Target="javascript:opencomment(&apos;&#8207;(&#8207;&#1575;&#1604;&#1576;&#1582;&#1575;&#1585;&#1610; &#8207;(&#8207;7288&#8207;)&#8207; &#1548; &#1608;&#1605;&#1587;&#1604;&#1605; &#8207;(&#8207;1337&#8207;)&#8207; &#1548; &#1608;&#1575;&#1604;&#1578;&#1585;&#1605;&#1584;&#1610; 2681&#8207;)&#8207; &#1548; &#1608;&#1575;&#1604;&#1606;&#1587;&#1575;&#1574;&#1610; 5/110&#8207;.&#8207; &#1608;&#1604;&#1601;&#1592;&#1607;&#8207;:&#8207; &#8207; &#8207;&#1583;&#1593;&#1608;&#1606;&#1610; &#1605;&#1575; &#1578;&#1585;&#1603;&#1578;&#1615;&#1603;&#1605;&#1548; &#1573;&#1606;&#1605;&#1575; &#1571;&#1607;&#1604;&#1614;&#1603;&#1614; &#1605;&#1614;&#1606;&#1618; &#1603;&#1575;&#1606; &#1602;&#1576;&#1604;&#1603;&#1605; &#1603;&#1579;&#1585;&#1577;&#1615; &#1587;&#1572;&#1575;&#1604;&#1607;&#1605; &#1608;&#1575;&#1582;&#1578;&#1604;&#1575;&#1601;&#1615;&#1607;&#1605; &#1593;&#1604;&#1609; &#1571;&#1606;&#1576;&#1610;&#1575;&#1574;&#1607;&#1605;&#1548; &#1601;&#1573;&#1584;&#1575; &#1606;&#1607;&#1610;&#1578;&#1615;&#1603;&#1605; &#1593;&#1606; &#1588;&#1610;&#1569; &#1601;&#1575;&#1580;&#1578;&#1606;&#1576;&#1615;&#1608;&#1607;&#1548; &#1608;&#1573;&#1584;&#1575; &#1571;&#1605;&#1585;&#1578;&#1615;&#1603;&#1605; &#1576;&#1571;&#1605;&#1585;&#1613; &#1601;&#1571;&#1618;&#1578;&#1608;&#1575; &#1605;&#1606;&#1607; &#1605;&#1575; &#1575;&#1587;&#1578;&#1591;&#1593;&#1578;&#1615;&#1605;&#8207; &#8207;&#8207;.&#8207;&#8207;)&#8207;         &#8207;&apos;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131&amp;CID=3#TOP#TOP" TargetMode="External"/><Relationship Id="rId62" Type="http://schemas.openxmlformats.org/officeDocument/2006/relationships/hyperlink" Target="javascript:opencomment(&apos;&#8207;(&#8207; &#1605;&#1575; &#1604;&#1605; &#1610;&#1603;&#1606; &#1605;&#1608;&#1590;&#1608;&#1593;&#1575;&#1611;&#8207; &#8207;&#8207;:&#8207; &#1602;&#1575;&#1604; &#1575;&#1576;&#1606; &#1593;&#1604;&#1575;&#1617;&#1606; &#1600; &#1585;&#1581;&#1605;&#1607; &#1575;&#1604;&#1604;&#1617;&#1607; &#1578;&#1593;&#1575;&#1604;&#1609; &#1600;&#8207;:&#8207; &#8207; &#8207;&#1608;&#1601;&#1610; &#1605;&#1593;&#1606;&#1575;&#1607; &#1588;&#1583;&#1610;&#1583; &#1575;&#1604;&#1590;&#1593;&#1601;&#1548; &#1601;&#1604;&#1575; &#1610;&#1580;&#1608;&#1586; &#1575;&#1604;&#1593;&#1605;&#1604; &#1576;&#1582;&#1576;&#1585; &#1605;&#1606; &#1575;&#1606;&#1601;&#1585;&#1583; &#1605;&#1606; &#1603;&#1584;&#1575;&#1576; &#1608;&#1605;&#1578;&#1607;&#1605;&#1548; &#1608;&#1576;&#1602;&#1610; &#1604;&#1604;&#1593;&#1605;&#1604; &#1576;&#1575;&#1604;&#1590;&#1593;&#1610;&#1601; &#1588;&#1585;&#1591;&#1575;&#1606;&#8207;:&#8207; &#1571;&#1606; &#1610;&#1603;&#1608;&#1606; &#1604;&#1607; &#1571;&#1589;&#1604; &#1588;&#1575;&#1607;&#1583; &#1604;&#1584;&#1604;&#1603;&#1563; &#1603;&#1575;&#1606;&#1583;&#1585;&#1575;&#1580;&#1607; &#1601;&#1610; &#1593;&#1605;&#1608;&#1605; &#1571;&#1608; &#1602;&#1575;&#1593;&#1583;&#1577; &#1603;&#1604;&#1610;&#1577;&#1548; &#1608;&#1571;&#1606; &#1604;&#1575; &#1610;&#1593;&#1578;&#1602;&#1583; &#1593;&#1606;&#1583; &#1575;&#1604;&#1593;&#1605;&#1604; &#1576;&#1607; &#1579;&#1576;&#1608;&#1578;&#1607;&#1548; &#1576;&#1604; &#1610;&#1593;&#1578;&#1602;&#1583; &#1575;&#1604;&#1575;&#1581;&#1578;&#1610;&#1575;&#1591;&#8207; &#8207; &#1575;&#1604;&#1601;&#1578;&#1608;&#1581;&#1575;&#1578; &#1575;&#1604;&#1585;&#1576;&#1575;&#1606;&#1610;&#1577;&#8207;:&#8207; 1/84 &#8207;)         &#8207;&apos;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131&amp;CID=3#TOP#TOP" TargetMode="External"/><Relationship Id="rId65" Type="http://schemas.openxmlformats.org/officeDocument/2006/relationships/hyperlink" Target="javascript:opencomment(&apos;&#8207;(&#8207; &#1602;&#1575;&#1604; &#1575;&#1604;&#1581;&#1575;&#1601;&#1592; &#1575;&#1576;&#1606; &#1581;&#1580;&#1585; &#1601;&#1610; &#1571;&#1605;&#1575;&#1604;&#1610;&#1607; &#1593;&#1604;&#1609; &#1575;&#1604;&#1571;&#1584;&#1603;&#1575;&#1585;&#8207;:&#8207; &#8207; &#8207;&#1604;&#1605; &#1571;&#1580;&#1583;&#1607; &#1605;&#1606; &#1581;&#1583;&#1610;&#1579; &#1575;&#1576;&#1606; &#1593;&#1605;&#1585; &#1608;&#1604;&#1575; &#1576;&#1593;&#1590;&#1607; &#1604;&#1575; &#1601;&#1610; &#1575;&#1604;&#1603;&#1578;&#1576; &#1575;&#1604;&#1605;&#1588;&#1607;&#1608;&#1585;&#1577; &#1608;&#1604;&#1575; &#1575;&#1604;&#1571;&#1580;&#1586;&#1575;&#1569; &#1575;&#1604;&#1605;&#1606;&#1579;&#1608;&#1585;&#1577;&#1548; &#1608;&#1604;&#1603;&#1606; &#1608;&#1580;&#1583;&#1578;&#1615;&#1607; &#1605;&#1606; &#1581;&#1583;&#1610;&#1579; &#1571;&#1606;&#1587; &#1576;&#1605;&#1593;&#1606;&#1575;&#1607; &#1605;&#1582;&#1578;&#1589;&#1585;&#1575;&#1611;&#8207; &#8207;&#1548; &#1608;&#1584;&#1603;&#1585; &#1575;&#1604;&#1587;&#1610;&#1608;&#1591;&#1610; &#1600; &#1585;&#1581;&#1605;&#1607; &#1575;&#1604;&#1604;&#1617;&#1607; &#1578;&#1593;&#1575;&#1604;&#1609; &#1600; &#1601;&#1610; &#8207; &#8207;&#1578;&#1581;&#1601;&#1577; &#1575;&#1604;&#1571;&#1576;&#1585;&#1575;&#1585; &#1576;&#1606;&#1603;&#1578; &#1575;&#1604;&#1571;&#1584;&#1603;&#1575;&#1585;&#8207; &#8207; &#1608;&#1585;&#1602;&#1577; 3&#8207;:&#8207; &#8207; &#8207;&#1608;&#1571;&#1585;&#1575;&#1583; &#1600; &#1571;&#1610; &#1575;&#1604;&#1606;&#1608;&#1608;&#1610; &#1585;&#1581;&#1605;&#1607; &#1575;&#1604;&#1604;&#1617;&#1607; &#1600; &#1571;&#1606; &#1610;&#1602;&#1608;&#1604;&#8207;:&#8207; &#1581;&#1583;&#1610;&#1579; &#1571;&#1606;&#1587;&#1563; &#1601;&#1587;&#1576;&#1602; &#1602;&#1604;&#1605;&#1607; &#1573;&#1604;&#1609; &#1575;&#1576;&#1606; &#1593;&#1605;&#1585;&#8207; &#8207;&#8207;.&#8207;&#8207;)&#8207;&#8207;.&#8207;         &#8207;&apos;)" TargetMode="External"/><Relationship Id="rId66" Type="http://schemas.openxmlformats.org/officeDocument/2006/relationships/hyperlink" Target="javascript:opencomment(&apos;&#8207;&#8207;(&#8207; &#1605;&#1587;&#1604;&#1605; &#8207;(&#8207;2701&#8207;)&#8207; &#1548; &#1608;&#1575;&#1604;&#1578;&#1585;&#1605;&#1584;&#1610; &#8207;(&#8207;3376&#8207;)&#8207; &#1548; &#1608;&#1575;&#1604;&#1606;&#1587;&#1575;&#1574;&#1610; 8/249&#1548; &#1608;&#1605;&#1593;&#1606;&#1609; &#8207; &#8207;&#1610;&#1615;&#1576;&#1575;&#1607;&#1610; &#1576;&#1603;&#1605; &#1605;&#1604;&#1575;&#1574;&#1603;&#1578;&#1607;&#8207; &#8207;&#8207;:&#8207; &#1610;&#1615;&#1592;&#1607;&#1585; &#1601;&#1590;&#1604;&#1603;&#1605; &#1604;&#1607;&#1605;&#1548; &#1608;&#1610;&#1585;&#1610;&#1607;&#1605; &#1581;&#1587;&#1606;&#1614; &#1593;&#1605;&#1604;&#1603;&#1605;&#1548; &#1608;&#1610;&#1579;&#1606;&#1610; &#1593;&#1604;&#1610;&#1603;&#1605; &#1593;&#1606;&#1583;&#1607;&#1605;&#8207;)         &#8207;&apos;)" TargetMode="External"/><Relationship Id="rId67" Type="http://schemas.openxmlformats.org/officeDocument/2006/relationships/hyperlink" Target="javascript:opencomment(&apos;&#8207;&#8207;(&#8207; &#1605;&#1587;&#1604;&#1605; &#8207;(&#8207;2700&#8207;)&#8207; &#1608;&#1575;&#1604;&#1578;&#1585;&#1605;&#1584;&#1610; &#8207;(&#8207;3587&#8207;)         &#8207;&apos;)" TargetMode="External"/><Relationship Id="rId68" Type="http://schemas.openxmlformats.org/officeDocument/2006/relationships/hyperlink" Target="javascript:openquran(47,4,4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131&amp;CID=3#TOP#TOP" TargetMode="External"/><Relationship Id="rId71" Type="http://schemas.openxmlformats.org/officeDocument/2006/relationships/hyperlink" Target="javascript:opencomment(&apos;&#8207;(&#8207;&#1603;&#1584;&#1575; &#1601;&#1610; &#8207; &#8207;&#1571;&#8207; &#8207; &#1608;&#1601;&#1610; &#8207; &#8207;&#1576;&#8207; &#8207;&#8207;:&#8207; &#1591;&#1585;&#1610;&#1602;&#1577;&#8207;)&#8207;         &#8207;&apos;)" TargetMode="External"/><Relationship Id="rId72" Type="http://schemas.openxmlformats.org/officeDocument/2006/relationships/hyperlink" Target="javascript:opencomment(&apos;&#8207;&#8207;(&#8207;&#1575;&#1604;&#1576;&#1582;&#1575;&#1585;&#1610; &#8207;(&#8207;4723&#8207;)&#8207; &#1548; &#1608;&#1605;&#1587;&#1604;&#1605; &#8207;(&#8207;447&#8207;)&#8207; &#1548; &#1608;&#1575;&#1604;&#1605;&#1608;&#1591;&#1571; 1/218&#8207;)&#8207;         &#8207;&apos;)" TargetMode="External"/><Relationship Id="rId73" Type="http://schemas.openxmlformats.org/officeDocument/2006/relationships/hyperlink" Target="javascript:openquran(16,110,110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131&amp;CID=3#TOP#TOP" TargetMode="External"/><Relationship Id="rId76" Type="http://schemas.openxmlformats.org/officeDocument/2006/relationships/hyperlink" Target="javascript:openquran(32,35,35)" TargetMode="External"/><Relationship Id="rId77" Type="http://schemas.openxmlformats.org/officeDocument/2006/relationships/hyperlink" Target="javascript:opencomment(&apos;&#8207;&#8207;(&#8207; &#1605;&#1587;&#1604;&#1605; &#8207;(&#8207;2676&#8207;)&#8207; &#1548; &#1608;&#1575;&#1604;&#1578;&#1585;&#1605;&#1584;&#1610; &#8207;(&#8207;3590&#8207;)&#8207; &#1548; &#1608;&#8207; &#8207;&#1575;&#1604;&#1605;&#1601;&#1585;&#1583;&#1608;&#1606;&#8207; &#8207;&#8207;:&#8207; &#1575;&#1604;&#1605;&#1585;&#1575;&#1583; &#1576;&#1607;&#1605;&#8207;:&#8207; &#1575;&#1604;&#1584;&#1610;&#1606; &#1578;&#1601;&#1585;&#1617;&#1583;&#1608;&#1575; &#1608;&#1575;&#1587;&#1578;&#1602;&#1604;&#1617;&#1608;&#1575; &#1593;&#1606; &#1594;&#1610;&#1585;&#1607;&#1605; &#1576;&#1584;&#1603;&#1585; &#1575;&#1604;&#1604;&#1617;&#1607; &#1593;&#1586;&#1617;&#1608;&#1580;&#1604;&#1617;&#8207;.&#8207; &#1608;&#1601;&#1610; &#1607;&#1575;&#1605;&#1588; &#8207; &#8207;&#1571;&#8207; &#8207;&#8207;:&#8207; &#8207; &#8207;&#1575;&#1604;&#1605;&#1601;&#1585;&#1617;&#1616;&#1583;&#1615;&#1608;&#1606;&#8207; &#8207; &#1576;&#1601;&#1578;&#1581; &#1575;&#1604;&#1585;&#1575;&#1569; &#1608;&#1603;&#1587;&#1585;&#1607;&#1575;&#1548; &#1608;&#1575;&#1604;&#1603;&#1587;&#1585; &#1571;&#1588;&#1607;&#1585;&#1548; &#1607;&#1605; &#1575;&#1604;&#1584;&#1610;&#1606; &#1575;&#1587;&#1578;&#1608;&#1604;&#1609; &#1593;&#1604;&#1610;&#1607;&#1605; &#1575;&#1604;&#1584;&#1603;&#1585;&#1548; &#1601;&#1571;&#1601;&#1585;&#1583;&#1607;&#1605; &#1593;&#1606; &#1603;&#1604; &#1588;&#1610;&#1569; &#1573;&#1604;&#1575; &#1593;&#1606; &#1584;&#1603;&#1585; &#1575;&#1604;&#1604;&#1617;&#1607; &#1587;&#1576;&#1581;&#1575;&#1606;&#1607; &#1608;&#1578;&#1593;&#1575;&#1604;&#1609;&#1548; &#1601;&#1607;&#1605; &#1610;&#1601;&#1585;&#1583;&#1608;&#1606;&#1607; &#1576;&#1575;&#1604;&#1584;&#1603;&#1585;&#1548; &#1608;&#1604;&#1575; &#1610;&#1590;&#1605;&#1617;&#1608;&#1606; &#1573;&#1604;&#1610;&#1607; &#1587;&#1608;&#1575;&#1607;&#8207;)         &#8207;&apos;)" TargetMode="External"/><Relationship Id="rId78" Type="http://schemas.openxmlformats.org/officeDocument/2006/relationships/hyperlink" Target="javascript:openquran(32,35,35)" TargetMode="External"/><Relationship Id="rId79" Type="http://schemas.openxmlformats.org/officeDocument/2006/relationships/hyperlink" Target="javascript:opencomment(&apos;&#8207;&#8207;(&#8207;&#1571;&#1576;&#1608; &#1583;&#1575;&#1608;&#1583; &#8207;(&#8207;1309&#8207;)&#8207; &#1548; &#1608;&#1575;&#1604;&#1606;&#1587;&#1575;&#1574;&#1610; &#1601;&#1610; &#1575;&#1604;&#1603;&#1576;&#1585;&#1609;&#1548; &#1608;&#1575;&#1576;&#1606; &#1605;&#1575;&#1580;&#1607; &#8207;(&#8207;1335&#8207;)&#8207; &#8207;.&#8207; &#1608;&#1602;&#1575;&#1604; &#1575;&#1604;&#1581;&#1575;&#1601;&#1592; &#1575;&#1576;&#1606; &#1581;&#1580;&#1585; &#1601;&#1610; &#1578;&#1582;&#1585;&#1610;&#1580;&#1607;&#8207;:&#8207; &#1605;&#1585;&#1575;&#1583; &#1575;&#1604;&#1588;&#1610;&#1582; &#1576;&#1602;&#1608;&#1604;&#1607;&#8207;:&#8207; &#1581;&#1583;&#1610;&#1579; &#1605;&#1588;&#1607;&#1608;&#1585;&#1563; &#1588;&#1607;&#1585;&#1578;&#1607; &#1593;&#1604;&#1609; &#1575;&#1604;&#1571;&#1604;&#1587;&#1606;&#1577;&#1548; &#1604;&#1575; &#1571;&#1606;&#1607; &#1605;&#1588;&#1607;&#1608;&#1585; &#1576;&#1575;&#1604;&#1605;&#1593;&#1606;&#1609; &#1575;&#1604;&#1575;&#1589;&#1591;&#1604;&#1575;&#1581;&#1610;&#1563; &#1573;&#1584; &#1607;&#1608; &#1605;&#1606; &#1571;&#1601;&#1585;&#1575;&#1583; &#1593;&#1604;&#1610; &#1576;&#1606; &#1575;&#1604;&#1571;&#1602;&#1605;&#1585; &#1593;&#1606; &#1575;&#1604;&#1571;&#1594;&#1585;&#1617;&#8207;.&#8207; &#1579;&#1605; &#1602;&#1575;&#1604;&#8207;:&#8207; &#1585;&#1608;&#1575;&#1607; &#1571;&#1576;&#1608; &#1583;&#1575;&#1608;&#1583; &#1608;&#1605;&#1606; &#1584;&#1603;&#1585; &#1603;&#1605;&#1575; &#1602;&#1575;&#1604;&#1548; &#1604;&#1603;&#1606;&#1607;&#1605; &#1584;&#1603;&#1585;&#1608;&#1575; &#1571;&#1576;&#1575; &#1607;&#1585;&#1610;&#1585;&#1577; &#1605;&#1593; &#1571;&#1576;&#1610; &#1587;&#1593;&#1610;&#1583;&#1548; &#1601;&#1605;&#1575; &#1571;&#1583;&#1585;&#1610; &#1604;&#1616;&#1605;&#1614; &#1581;&#1584;&#1601;&#1607;&#1548; &#1601;&#1573;&#1606;&#1607;&#1605;&#1575; &#1593;&#1606;&#1583; &#1580;&#1605;&#1610;&#1593; &#1605;&#1614;&#1606; &#1571;&#1582;&#1585;&#1580;&#1607; &#1605;&#1585;&#1601;&#1608;&#1593;&#1575;&#1611;&#1548; &#1608;&#1571;&#1605;&#1575; &#1605;&#1606; &#1571;&#1601;&#1585;&#1583; &#1571;&#1576;&#1575; &#1587;&#1593;&#1610;&#1583; &#1601;&#1573;&#1606;&#1607; &#1571;&#1582;&#1585;&#1580;&#1607; &#1605;&#1608;&#1602;&#1608;&#1601;&#1575;&#1611;&#8207;.&#8207; &#1575;&#1604;&#1601;&#1578;&#1608;&#1581;&#1575;&#1578; &#1575;&#1604;&#1585;&#1576;&#1575;&#1606;&#1610;&#1577; 1/122&#8207;.&#8207;&#8207;)         &#8207;&apos;)" TargetMode="External"/><Relationship Id="rId80" Type="http://schemas.openxmlformats.org/officeDocument/2006/relationships/hyperlink" Target="javascript:openquran(32,35,35)" TargetMode="External"/><Relationship Id="rId81" Type="http://schemas.openxmlformats.org/officeDocument/2006/relationships/hyperlink" Target="javascript:opencomment(&apos;&#8207;(&#8207;&#1575;&#1604;&#1605;&#1571;&#1579;&#1608;&#1585;&#1577;&#8207; &#8207;&#8207;:&#8207; &#1605;&#1575; &#1571;&#1615;&#1579;&#1616;&#1585;&#1614; &#1593;&#1606; &#1575;&#1604;&#1606;&#1576;&#1610; &#1589;&#1604;&#1609; &#1575;&#1604;&#1604;&#1617;&#1607; &#1593;&#1604;&#1610;&#1607; &#1608;&#1587;&#1604;&#1605;&#1548; &#1608;&#1610;&#1602;&#1583;&#1617;&#1605; &#1593;&#1606;&#1583; &#1575;&#1604;&#1578;&#1593;&#1575;&#1585;&#1590; &#1575;&#1604;&#1571;&#1589;&#1581;&#1617; &#1573;&#1587;&#1606;&#1575;&#1583;&#1575;&#1611;&#8207;.&#8207;&#8207;)&#8207;&#1575;&#1604;&#1605;&#1579;&#1576;&#1578;&#1577; &#1589;&#1576;&#1575;&#1581;&#1575;&#1611; &#1608;&#1605;&#1587;&#1575;&#1569;&#1611; &#1601;&#1610; &#1575;&#1604;&#1571;&#1608;&#1602;&#1575;&#1578; &#1608;&#1575;&#1604;&#1571;&#1581;&#1608;&#1575;&#1604; &#1575;&#1604;&#1605;&#1582;&#1578;&#1604;&#1601;&#1577; &#1604;&#1610;&#1604;&#1575;&#1611; &#1608;&#1606;&#1607;&#1575;&#1585;&#1575;&#1611;&#1548; &#1608;&#1607;&#1610; &#1605;&#1615;&#1576;&#1610;&#1617;&#1606;&#1577; &#1601;&#1610; &#1603;&#1578;&#1575;&#1576; &#1593;&#1605;&#1604; &#1575;&#1604;&#1610;&#1608;&#1605; &#1608;&#1575;&#1604;&#1604;&#1610;&#1604;&#1577; &#8207;(&#8207;&#1603;&#1578;&#1575;&#1576; &#1593;&#1605;&#1604; &#1575;&#1604;&#1610;&#1608;&#1605; &#1608;&#1575;&#1604;&#1604;&#1610;&#1604;&#1577;&#8207; &#8207;&#8207;:&#8207; &#1571;&#1610; &#1601;&#1610; &#1575;&#1604;&#1603;&#1578;&#1576; &#1575;&#1604;&#1605;&#1572;&#1604;&#1601;&#1577; &#1601;&#1610; &#1584;&#1604;&#1603;&#1548; &#1603;&#1603;&#1578;&#1575;&#1576; &#8207; &#8207;&#1593;&#1605;&#1604; &#1575;&#1604;&#1610;&#1608;&#1605; &#1608;&#1575;&#1604;&#1604;&#1610;&#1604;&#1577;&#8207; &#8207; &#1604;&#1604;&#1606;&#1587;&#1575;&#1574;&#1610;&#1548; &#1608;&#1603;&#1578;&#1575;&#1576; &#8207; &#8207;&#1593;&#1605;&#1604; &#1575;&#1604;&#1610;&#1608;&#1605; &#1608;&#1575;&#1604;&#1604;&#1610;&#1604;&#1577;&#8207; &#8207; &#1604;&#1575;&#1576;&#1606; &#1575;&#1604;&#1587;&#1617;&#1615;&#1606;&#1610;&#8207;.&#8207;&#8207;)         &#8207;&apos;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131&amp;CID=3#TOP#TOP" TargetMode="External"/><Relationship Id="rId84" Type="http://schemas.openxmlformats.org/officeDocument/2006/relationships/hyperlink" Target="javascript:openquran(1,156,156)" TargetMode="External"/><Relationship Id="rId85" Type="http://schemas.openxmlformats.org/officeDocument/2006/relationships/hyperlink" Target="javascript:openquran(42,13,13)" TargetMode="External"/><Relationship Id="rId86" Type="http://schemas.openxmlformats.org/officeDocument/2006/relationships/hyperlink" Target="javascript:opencomment(&apos;&#8207;&#8207;(&#8207; &#1605;&#1615;&#1602;&#1585;&#1606;&#1610;&#1606;&#8207; &#8207;&#8207;:&#8207; &#1571;&#1610; &#1605;&#1591;&#1610;&#1602;&#1610;&#1606;&#8207;.&#8207; &#1602;&#1575;&#1604; &#1575;&#1576;&#1606; &#1593;&#1604;&#1575;&#1617;&#1606;&#8207;:&#8207; &#1608;&#1610;&#1590;&#1605; &#1573;&#1604;&#1610;&#1607;&#1575; &#1575;&#1604;&#1570;&#1610;&#1577; &#1575;&#1604;&#1571;&#1582;&#1585;&#1609; &#8207;{&#8207;&#1608;&#1573;&#1606;&#1617;&#1614;&#1575; &#1573;&#1604;&#1609; &#1585;&#1617;&#1576;&#1606;&#1575; &#1604;&#1605;&#1606;&#1602;&#1604;&#1576;&#1608;&#1606;&#8207;}&#8207; &#1571;&#1610;&#8207;:&#8207; &#1605;&#1576;&#1593;&#1608;&#1579;&#1608;&#1606;&#8207;.&#8207; &#1575;&#1604;&#1601;&#1578;&#1608;&#1581;&#1575;&#1578; &#1575;&#1604;&#1585;&#1576;&#1575;&#1606;&#1610;&#1577;&#8207;:&#8207;1/130&#8207;.&#8207;&#8207;)         &#8207;&apos;)" TargetMode="External"/><Relationship Id="rId87" Type="http://schemas.openxmlformats.org/officeDocument/2006/relationships/hyperlink" Target="javascript:openquran(1,201,201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131&amp;CID=3#TOP#TOP" TargetMode="External"/><Relationship Id="rId90" Type="http://schemas.openxmlformats.org/officeDocument/2006/relationships/hyperlink" Target="javascript:openquran(2,190,191)" TargetMode="External"/><Relationship Id="rId91" Type="http://schemas.openxmlformats.org/officeDocument/2006/relationships/hyperlink" Target="javascript:opencomment(&apos;&#8207;&#8207;(&#8207;&#1575;&#1604;&#1576;&#1582;&#1575;&#1585;&#1610; &#8207;(&#8207;297&#8207;)&#8207; &#1548; &#1608;&#1605;&#1587;&#1604;&#1605; &#8207;(&#8207;301&#8207;)         &#8207;&apos;)" TargetMode="External"/><Relationship Id="rId92" Type="http://schemas.openxmlformats.org/officeDocument/2006/relationships/hyperlink" Target="javascript:opencomment(&apos;&#8207;(&#8207;&#1575;&#1604;&#1576;&#1582;&#1575;&#1585;&#1610; &#8207;(&#8207;7549&#8207;)&#8207;&#8207;         &#8207;&apos;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131&amp;CID=3#TOP#TOP" TargetMode="External"/><Relationship Id="rId95" Type="http://schemas.openxmlformats.org/officeDocument/2006/relationships/hyperlink" Target="javascript:opencomment(&apos;&#8207;(&#8207;&#1582;&#1575;&#1604;&#1610;&#1575;&#1611;&#8207; &#8207;&#8207;:&#8207; &#1571;&#1610; &#1593;&#1606; &#1603;&#1604; &#1605;&#1575; &#1610;&#1615;&#1588;&#1594;&#1604; &#1575;&#1604;&#1576;&#1575;&#1604;&#1548; &#1608;&#1610;&#1581;&#1589;&#1604; &#1605;&#1606; &#1608;&#1580;&#1608;&#1607; &#1575;&#1604;&#1575;&#1588;&#1578;&#1594;&#1575;&#1604; &#1608;&#1575;&#1604;&#1608;&#1587;&#1608;&#1575;&#1587;&#8207;.&#8207;&#8207;)         &#8207;&apos;)" TargetMode="External"/><Relationship Id="rId96" Type="http://schemas.openxmlformats.org/officeDocument/2006/relationships/hyperlink" Target="javascript:opencomment(&apos;&#8207;&#8207;(&#8207;&#1606;&#1592;&#1610;&#1601;&#1575;&#1611;&#8207; &#8207; &#1591;&#1575;&#1607;&#1585;&#1575;&#1611; &#1605;&#1606; &#1587;&#1575;&#1574;&#1585; &#1575;&#1604;&#1571;&#1583;&#1606;&#1575;&#1587; &#1601;&#1590;&#1604;&#1575;&#1611; &#1593;&#1606; &#1575;&#1604;&#1606;&#1580;&#1575;&#1587;&#1575;&#1578;&#8207;)&#8207;         &#8207;&apos;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131&amp;CID=3#TOP#TOP" TargetMode="External"/><Relationship Id="rId99" Type="http://schemas.openxmlformats.org/officeDocument/2006/relationships/hyperlink" Target="javascript:opencomment(&apos;&#8207;&#8207;(&#8207;&#1575;&#1604;&#1605;&#1602;&#1589;&#1608;&#1583; &#1576;&#1575;&#1604;&#1584;&#1603;&#1585; &#1607;&#1606;&#1575; &#1575;&#1604;&#1584;&#1603;&#1585; &#1576;&#1575;&#1604;&#1604;&#1587;&#1575;&#1606;&#8207;.&#8207;&#8207;)         &#8207;&apos;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131&amp;CID=3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131&amp;CID=3#TOP#TOP" TargetMode="External"/><Relationship Id="rId104" Type="http://schemas.openxmlformats.org/officeDocument/2006/relationships/hyperlink" Target="javascript:opencomment(&apos;&#8207;&#1605;&#1587;&#1604;&#1605; &#8207;(&#8207;747&#8207;)&#8207; &#1548; &#1608;&#1571;&#1576;&#1608; &#1583;&#1575;&#1608;&#1583; &#8207;(&#8207;1313&#8207;)&#8207; &#1548; &#1608;&#1575;&#1604;&#1578;&#1585;&#1605;&#1584;&#1610; &#8207;(&#8207;581&#8207;)&#8207; &#1548; &#1608;&#1575;&#1604;&#1605;&#1608;&#1591;&#1571; 1/200&#8207;.&#8207; &#1608;&#1605;&#1593;&#1606;&#1609; &#8207; &#8207;&#1581;&#1586;&#1576;&#1607;&#8207; &#8207;&#8207;:&#8207; &#1608;&#1585;&#1583;&#1607; &#1605;&#1606; &#1575;&#1604;&#1602;&#1585;&#1570;&#1606;&#1548; &#1608;&#1607;&#1608; &#1588;&#1610;&#1569; &#1610;&#1580;&#1593;&#1604;&#1607; &#1575;&#1604;&#1573;&#1606;&#1587;&#1575;&#1606; &#1593;&#1604;&#1609; &#1606;&#1601;&#1587;&#1607; &#1610;&#1602;&#1585;&#1572;&#1607; &#1603;&#1604; &#1610;&#1608;&#1605;&#8207;.&#8207; &#1608;&#1575;&#1604;&#1605;&#1585;&#1575;&#1583; &#1576;&#1607; &#1601;&#1610; &#1575;&#1604;&#1581;&#1583;&#1610;&#1579;&#8207;:&#8207; &#1605;&#1575; &#1610;&#1585;&#1578;&#1576;&#1607; &#1575;&#1604;&#1573;&#1606;&#1587;&#1575;&#1606; &#1593;&#1604;&#1609; &#1606;&#1601;&#1587;&#1607; &#1605;&#1606; &#1584;&#1603;&#1585; &#1571;&#1608; &#1589;&#1604;&#1575;&#1577; &#1571;&#1608; &#1602;&#1585;&#1575;&#1569;&#1577; &#1602;&#1585;&#1570;&#1606;&#8207;)&#8207;         &#8207;&apos;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131&amp;CID=3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131&amp;CID=3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131&amp;CID=3#TOP#TOP" TargetMode="External"/><Relationship Id="rId111" Type="http://schemas.openxmlformats.org/officeDocument/2006/relationships/hyperlink" Target="javascript:opencomment(&apos;&#8207;(&#8207; &#1601;&#1610; &#1593;&#1605;&#1604; &#1575;&#1604;&#1610;&#1608;&#1605; &#1608;&#1575;&#1604;&#1604;&#1610;&#1604;&#1577;&#8207; &#8207;&#8207;:&#8207; &#1571;&#1610; &#1601;&#1610;&#1605;&#1575; &#1610;&#1615;&#1593;&#1605;&#1604; &#1601;&#1610;&#1607;&#1605;&#1575; &#1605;&#1606; &#1571;&#1602;&#1608;&#1575;&#1604; &#1608;&#1571;&#1601;&#1593;&#1575;&#1604;&#8207;)&#8207;         &#8207;&apos;)" TargetMode="External"/><Relationship Id="rId112" Type="http://schemas.openxmlformats.org/officeDocument/2006/relationships/hyperlink" Target="javascript:opencomment(&apos;&#8207;&#8207;(&#8207; &#1582;&#1575;&#1604;&#1583; &#1576;&#1606; &#1610;&#1608;&#1587;&#1601; &#1576;&#1606; &#1587;&#1593;&#1583; &#1576;&#1606; &#1581;&#1587;&#1606; &#1576;&#1606; &#1605;&#1601;&#1585;&#1580;&#1548; &#1575;&#1604;&#1573;&#1605;&#1575;&#1605; &#1575;&#1604;&#1605;&#1601;&#1610;&#1583; &#1575;&#1604;&#1605;&#1581;&#1583;&#1617;&#1579; &#1575;&#1604;&#1581;&#1575;&#1601;&#1592;&#1548; &#1586;&#1610;&#1606; &#1575;&#1604;&#1583;&#1610;&#1606;&#1548; &#1571;&#1576;&#1608; &#1575;&#1604;&#1576;&#1602;&#1575;&#1569;&#1548; &#1575;&#1604;&#1606;&#1575;&#1576;&#1604;&#1587;&#1610; &#1579;&#1605; &#1575;&#1604;&#1583;&#1605;&#1588;&#1602;&#1610;&#1548; &#1608;&#1604;&#1583; &#1587;&#1606;&#1577; 585 &#1607;&#1600; &#1608;&#1587;&#1605;&#1593; &#1605;&#1606; &#1575;&#1604;&#1602;&#1575;&#1587;&#1605; &#1576;&#1606; &#1593;&#1587;&#1575;&#1603;&#1585;&#1548; &#1608;&#1605;&#1581;&#1605;&#1583; &#1576;&#1606; &#1575;&#1604;&#1582;&#1589;&#1610;&#1576;&#1548; &#1608;&#1581;&#1606;&#1576;&#1604; &#1575;&#1604;&#1585;&#1589;&#1575;&#1601;&#1610;&#1548; &#1608;&#1594;&#1610;&#1585;&#1607;&#1605;&#8207;.&#8207; &#1608;&#1571;&#1582;&#1584; &#1593;&#1606;&#1607; &#1575;&#1604;&#1606;&#1608;&#1608;&#1610;&#1548; &#1608;&#1578;&#1602;&#1610; &#1575;&#1604;&#1583;&#1610;&#1606; &#1575;&#1604;&#1602;&#1588;&#1610;&#1585;&#1610;&#1548; &#1608;&#1571;&#1576;&#1608; &#1593;&#1576;&#1583; &#1575;&#1604;&#1604;&#1617;&#1607; &#1575;&#1604;&#1605;&#1604;&#1602;&#1606;&#1548; &#1608;&#1575;&#1604;&#1576;&#1585;&#1607;&#1575;&#1606; &#1575;&#1604;&#1584;&#1607;&#1576;&#1610;&#1548; &#1608;&#1594;&#1610;&#1585;&#1607;&#1605;&#8207;.&#8207; &#1578;&#1608;&#1601;&#1610; &#1587;&#1606;&#1577; 663 &#1607;&#1600;&#8207;.&#8207; &#1591;&#1576;&#1602;&#1575;&#1578; &#1575;&#1604;&#1581;&#1601;&#1617;&#1575;&#1592;&#1548; &#1604;&#1604;&#1584;&#1607;&#1576;&#1610; 4/1447&#8207;.&#8207;&#8207;)&#8207;         &#8207;&apos;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131&amp;CID=3#TOP#TOP" TargetMode="External"/><Relationship Id="rId115" Type="http://schemas.openxmlformats.org/officeDocument/2006/relationships/hyperlink" Target="javascript:opencomment(&apos;&#8207;(&#8207;&#1573;&#1606; &#1575;&#1604;&#1605;&#1578;&#1578;&#1576;&#1617;&#1593; &#1604;&#1578;&#1582;&#1585;&#1610;&#1580;&#1575;&#1578; &#1575;&#1604;&#1581;&#1575;&#1601;&#1592; &#1575;&#1576;&#1606; &#1581;&#1580;&#1585; &#1585;&#1581;&#1605;&#1607; &#1575;&#1604;&#1604;&#1617;&#1607; &#1578;&#1593;&#1575;&#1604;&#1609; &#1593;&#1604;&#1609; &#1571;&#1581;&#1575;&#1583;&#1610;&#1579; &#1603;&#1578;&#1575;&#1576; &#1575;&#1604;&#1571;&#1584;&#1603;&#1575;&#1585; &#1610;&#1604;&#1605;&#1587; &#1571;&#1606; &#1607;&#1584;&#1575; &#1575;&#1604;&#1581;&#1603;&#1605; &#1594;&#1610;&#1585; &#1605;&#1591;&#1617;&#1585;&#1583; &#1601;&#1610; &#1580;&#1605;&#1610;&#1593; &#1575;&#1604;&#1571;&#1581;&#1575;&#1583;&#1610;&#1579; &#1575;&#1604;&#1578;&#1610; &#1587;&#1603;&#1578; &#1593;&#1606;&#1607;&#1575; &#1571;&#1576;&#1608; &#1583;&#1575;&#1608;&#1583;&#1548; &#1608;&#1584;&#1604;&#1603; &#1604;&#1604;&#1571;&#1587;&#1576;&#1575;&#1576; &#1575;&#1604;&#1578;&#1575;&#1604;&#1610;&#1577;&#8207;:&#8207; &#1571;&#1600; &#1605;&#1575; &#1602;&#1575;&#1604;&#1607; &#1575;&#1604;&#1587;&#1582;&#1575;&#1608;&#1610;&#8207;:&#8207; &#1573;&#1606; &#1587;&#1606;&#1606; &#1571;&#1576;&#1610; &#1583;&#1575;&#1608;&#1583; &#1578;&#1593;&#1583;&#1583;&#1578; &#1585;&#1608;&#1575;&#1610;&#1578;&#1607;&#1575; &#1593;&#1606; &#1605;&#1589;&#1606;&#1601;&#1607;&#1575;&#1548; &#1608;&#1604;&#1603;&#1604; &#1571;&#1589;&#1604;&#1548; &#1608;&#1576;&#1610;&#1606;&#1607;&#1575; &#1578;&#1601;&#1575;&#1608;&#1578;&#1548; &#1581;&#1578;&#1609; &#1601;&#1610; &#1608;&#1602;&#1608;&#1593; &#1575;&#1604;&#1576;&#1610;&#1575;&#1606; &#1601;&#1610; &#1576;&#1593;&#1590;&#1607;&#1575; &#1583;&#1608;&#1606; &#1576;&#1593;&#1590;&#1548; &#1587;&#1610;&#1605;&#1575; &#1585;&#1608;&#1575;&#1610;&#1577; &#1571;&#1576;&#1610; &#1575;&#1604;&#1581;&#1587;&#1606; &#1576;&#1606; &#1575;&#1604;&#1593;&#1576;&#1583;&#1548; &#1601;&#1601;&#1610;&#1607;&#1575; &#1605;&#1606; &#1603;&#1604;&#1575;&#1605;&#1607; &#1571;&#1588;&#1610;&#1575;&#1569; &#1586;&#1575;&#1574;&#1583;&#1577; &#1593;&#1604;&#1609; &#1585;&#1608;&#1575;&#1610;&#1577; &#1594;&#1610;&#1585;&#1607;&#1548; &#1608;&#1581;&#1610;&#1606;&#1574;&#1584; &#1601;&#1604;&#1575; &#1610;&#1587;&#1608;&#1594; &#1575;&#1604;&#1587;&#1603;&#1608;&#1578; &#1573;&#1604;&#1575; &#1576;&#1593;&#1583; &#1575;&#1604;&#1606;&#1592;&#1585; &#1601;&#1610;&#1607;&#1575;&#8207;.&#8207; &#1576; &#1600; &#1602;&#1583; &#1610;&#1603;&#1608;&#1606; &#1593;&#1583;&#1605;&#1615; &#1578;&#1589;&#1585;&#1610;&#1581; &#1571;&#1576;&#1610; &#1583;&#1575;&#1608;&#1583; &#1576;&#1590;&#1593;&#1601; &#1575;&#1604;&#1581;&#1583;&#1610;&#1579; &#1590;&#1593;&#1601;&#1614;&#1607; &#1575;&#1604;&#1592;&#1575;&#1607;&#1585;&#8207;.&#8207; &#1580;&#1600; &#1600; &#1573;&#1606; &#1587;&#1603;&#1608;&#1578; &#1571;&#1576;&#1610; &#1583;&#1575;&#1608;&#1583; &#1585;&#1581;&#1605;&#1607; &#1575;&#1604;&#1604;&#1617;&#1607; &#1593;&#1606; &#1578;&#1590;&#1593;&#1610;&#1601; &#1581;&#1583;&#1610;&#1579; &#1605;&#1575;&#1548; &#1602;&#1583; &#1610;&#1603;&#1608;&#1606; &#1593;&#1606; &#1578;&#1587;&#1575;&#1607;&#1604;&#1563; &#1603;&#1605;&#1575; &#1584;&#1603;&#1585; &#1584;&#1604;&#1603; &#1575;&#1604;&#1581;&#1575;&#1601;&#1592; &#1575;&#1604;&#1605;&#1606;&#1584;&#1585;&#1610; &#1601;&#1610; &#1605;&#1602;&#1583;&#1605;&#1577; &#8207; &#8207;&#1575;&#1604;&#1578;&#1585;&#1594;&#1610;&#1576; &#1608;&#1575;&#1604;&#1578;&#1585;&#1607;&#1610;&#1576;&#8207; &#8207;&#8207;.&#8207; &#1575;&#1606;&#1592;&#1585; &#8207; &#8207;&#1575;&#1604;&#1601;&#1578;&#1608;&#1581;&#1575;&#1578; &#1575;&#1604;&#1585;&#1576;&#1575;&#1606;&#1610;&#1577;&#8207; &#8207; 1/170 &#1600; 172&#1548; &#1608; &#8207; &#8207;&#1575;&#1604;&#1578;&#1585;&#1594;&#1610;&#1576; &#1608;&#1575;&#1604;&#1578;&#1585;&#1607;&#1610;&#1576;&#8207; &#8207; 1/35 &#1600; 38&#8207;)&#8207;         &#8207;&apos;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131&amp;CID=3#TOP#TOP" TargetMode="External"/><Relationship Id="rId118" Type="http://schemas.openxmlformats.org/officeDocument/2006/relationships/hyperlink" Target="javascript:openquran(28,45,45)" TargetMode="External"/><Relationship Id="rId119" Type="http://schemas.openxmlformats.org/officeDocument/2006/relationships/hyperlink" Target="javascript:openquran(1,52,52)" TargetMode="External"/><Relationship Id="rId120" Type="http://schemas.openxmlformats.org/officeDocument/2006/relationships/hyperlink" Target="javascript:openquran(36,143,143)" TargetMode="External"/><Relationship Id="rId121" Type="http://schemas.openxmlformats.org/officeDocument/2006/relationships/hyperlink" Target="javascript:openquran(20,20,20)" TargetMode="External"/><Relationship Id="rId122" Type="http://schemas.openxmlformats.org/officeDocument/2006/relationships/hyperlink" Target="javascript:opencomment(&apos;&#8207;&#8207;(&#8207;&#1575;&#1604;&#1576;&#1582;&#1575;&#1585;&#1610; &#8207;(&#8207;7563&#8207;)&#8207; &#1548; &#1608;&#1605;&#1587;&#1604;&#1605; &#8207;(&#8207;2694&#8207;)&#8207; &#1548; &#1608;&#1575;&#1604;&#1578;&#1585;&#1605;&#1584;&#1610; &#8207;(&#8207;3463&#8207;)&#8207;         &#8207;&apos;)" TargetMode="External"/><Relationship Id="rId123" Type="http://schemas.openxmlformats.org/officeDocument/2006/relationships/hyperlink" Target="javascript:opencomment(&apos;&#8207;(&#8207; &#1605;&#1587;&#1604;&#1605; &#8207;(&#8207;2731&#8207;)&#8207; &#1585;&#1602;&#1605; &#1575;&#1604;&#1576;&#1575;&#1576; &#8207;(&#8207;84&#8207;)&#8207; &#1608; &#8207;(&#8207;85&#8207;)&#8207; &#1548; &#1608;&#1575;&#1604;&#1578;&#1585;&#1605;&#1584;&#1610; &#8207;(&#8207;3587&#8207;)&#8207;&#8207;.&#8207;         &#8207;&apos;)" TargetMode="External"/><Relationship Id="rId124" Type="http://schemas.openxmlformats.org/officeDocument/2006/relationships/hyperlink" Target="javascript:opencomment(&apos;&#8207;(&#8207;&#1605;&#1587;&#1604;&#1605; &#8207;(&#8207;2137&#8207;)&#8207; &#1548; &#1608;&#1571;&#1576;&#1608; &#1583;&#1575;&#1608;&#1583; &#8207;(&#8207;4958&#8207;)&#8207; &#1548; &#1608;&#1575;&#1604;&#1578;&#1585;&#1605;&#1584;&#1610; &#8207;(&#8207;2838&#8207;)&#8207;         &#8207;&apos;)" TargetMode="External"/><Relationship Id="rId125" Type="http://schemas.openxmlformats.org/officeDocument/2006/relationships/hyperlink" Target="javascript:opencomment(&apos;&#8207;(&#8207;&#1605;&#1587;&#1604;&#1605; &#8207;(&#8207;223&#8207;)&#8207; &#1548; &#1608;&#1575;&#1604;&#1578;&#1585;&#1605;&#1584;&#1610; &#8207;(&#8207;3512&#8207;)&#8207; &#1548; &#1608;&#1575;&#1604;&#1606;&#1587;&#1575;&#1574;&#1610; 5/5&#1600;6&#1548; &#1608;&#1575;&#1576;&#1606; &#1605;&#1575;&#1580;&#1607; &#8207;(&#8207;270&#8207;)&#8207;         &#8207;&apos;)" TargetMode="External"/><Relationship Id="rId126" Type="http://schemas.openxmlformats.org/officeDocument/2006/relationships/hyperlink" Target="javascript:opencomment(&apos;&#8207;(&#8207; &#1605;&#1587;&#1604;&#1605; &#8207;(&#8207;2726&#8207;)&#8207; &#1548; &#1608;&#1571;&#1576;&#1608; &#1583;&#1575;&#1608;&#1583; &#8207;(&#8207;1503&#8207;)&#8207; &#1608;&#1575;&#1604;&#1578;&#1585;&#1605;&#1584;&#1610; &#8207;(&#8207;3550&#8207;)&#8207; &#1548; &#1608;&#1575;&#1604;&#1606;&#1587;&#1575;&#1574;&#1610; 4/77&#1548; &#1608;&#1605;&#1593;&#1606;&#1609; &#8207; &#8207;&#1601;&#1610; &#1605;&#1587;&#1580;&#1583;&#1607;&#1575;&#8207; &#8207;&#8207;:&#8207; &#1571;&#1610; &#1605;&#1608;&#1590;&#1593; &#1589;&#1604;&#1575;&#1578;&#1607;&#1575;&#8207;.&#8207; &#1608; &#8207; &#8207;&#1605;&#1616;&#1583;&#1575;&#1583; &#1603;&#1604;&#1605;&#1575;&#1578;&#1607;&#8207; &#8207;&#8207;:&#8207; &#1605;&#1593;&#1606;&#1575;&#1607; &#1605;&#1579;&#1604;&#1607;&#1575; &#1601;&#1610; &#1575;&#1604;&#1593;&#1583;&#1583;&#1548; &#1608;&#1602;&#1610;&#1604;&#8207;:&#8207; &#1605;&#1579;&#1604;&#1607;&#1575; &#1601;&#1610; &#1571;&#1606;&#1607;&#1575; &#1604;&#1575; &#1578;&#1606;&#1601;&#1584;&#8207;.&#8207; &#1608;&#1602;&#1610;&#1604;&#8207;:&#8207; &#1601;&#1610; &#1575;&#1604;&#1579;&#1608;&#1575;&#1576;&#8207;.&#8207; &#1608;&#1575;&#1604;&#1605;&#1616;&#1583;&#1614;&#1575;&#1583;&#1615;&#8207;:&#8207; &#1607;&#1606;&#1575; &#1605;&#1589;&#1583;&#1585; &#1576;&#1605;&#1593;&#1606;&#1609; &#1575;&#1604;&#1605;&#1583;&#1583;&#1548; &#1608;&#1607;&#1608; &#1605;&#1575; &#1603;&#1579;&#1585;&#1578; &#1576;&#1607; &#1575;&#1604;&#1588;&#1610;&#1569;&#8207;.&#8207; &#1602;&#1575;&#1604; &#1575;&#1604;&#1593;&#1604;&#1605;&#1575;&#1569;&#8207;:&#8207; &#1608;&#1575;&#1587;&#1578;&#1593;&#1605;&#1575;&#1604;&#1607; &#1607;&#1606;&#1575; &#1605;&#1580;&#1575;&#1586;&#8207;.&#8207; &#1604;&#1571;&#1606; &#1603;&#1604;&#1605;&#1575;&#1578; &#1575;&#1604;&#1604;&#1617;&#1607; &#1578;&#1593;&#1575;&#1604;&#1609; &#1604;&#1575; &#1578;&#1581;&#1589;&#1585; &#1576;&#1593;&#1583;&#1617; &#1608;&#1604;&#1575; &#1594;&#1610;&#1585;&#1607;&#8207;.&#8207; &#1608;&#1575;&#1604;&#1605;&#1585;&#1575;&#1583; &#1575;&#1604;&#1605;&#1576;&#1575;&#1604;&#1594;&#1577; &#1576;&#1607; &#1601;&#1610; &#1575;&#1604;&#1603;&#1579;&#1585;&#1577;&#8207;.&#8207; &#1607;&#1575;&#1605;&#1588; &#1589;&#1581;&#1610;&#1581; &#1605;&#1587;&#1604;&#1605; 4/2090&#8207;.&#8207;&#8207;)&#8207;         &#8207;&apos;)" TargetMode="External"/><Relationship Id="rId127" Type="http://schemas.openxmlformats.org/officeDocument/2006/relationships/hyperlink" Target="javascript:opencomment(&apos;&#8207;(&#8207;&#1575;&#1604;&#1578;&#1585;&#1605;&#1584;&#1610; &#8207;(&#8207;3499&#8207;)&#8207; &#1608;&#1610;&#1572;&#1582;&#1584; &#1605;&#1606;&#1607; &#1578;&#1579;&#1604;&#1610;&#1579; &#1575;&#1604;&#1584;&#1603;&#1585; &#1575;&#1604;&#1605;&#1584;&#1603;&#1608;&#1585; &#1601;&#1610; &#1582;&#1576;&#1585; &#1580;&#1608;&#1610;&#1585;&#1610;&#1577; &#1576;&#1585;&#1608;&#1575;&#1610;&#1575;&#1578;&#1607;&#1563; &#1604;&#1571;&#1606; &#1586;&#1610;&#1575;&#1583;&#1577; &#1575;&#1604;&#1579;&#1602;&#1577; &#1605;&#1602;&#1576;&#1608;&#1604;&#1577;&#8207;.&#8207; &#1602;&#1575;&#1604; &#1575;&#1604;&#1581;&#1575;&#1601;&#1592; &#1575;&#1576;&#1606; &#1581;&#1580;&#1585;&#8207;:&#8207; &#1608;&#1604;&#1604;&#1581;&#1583;&#1610;&#1579; &#1588;&#1575;&#1607;&#1583; &#1605;&#1606; &#1581;&#1583;&#1610;&#1579; &#1587;&#1593;&#1583; &#1576;&#1606; &#1571;&#1576;&#1610; &#1608;&#1602;&#1575;&#1589; &#1584;&#1603;&#1585;&#1607; &#1575;&#1604;&#1588;&#1610;&#1582; &#1575;&#1604;&#1606;&#1608;&#1608;&#1610; &#1601;&#1610;&#1605;&#1575; &#1610;&#1571;&#1578;&#1610;&#8207;.&#8207; &#1575;&#1604;&#1601;&#1578;&#1608;&#1581;&#1575;&#1578; &#1575;&#1604;&#1585;&#1576;&#1575;&#1606;&#1610;&#1577; 1/200&#8207;.&#8207;&#8207;)&#8207;         &#8207;&apos;)" TargetMode="External"/><Relationship Id="rId128" Type="http://schemas.openxmlformats.org/officeDocument/2006/relationships/hyperlink" Target="javascript:opencomment(&apos;&#8207;&#8207;(&#8207; &#1605;&#1587;&#1604;&#1605; &#8207;(&#8207;2695&#8207;)&#8207; &#1608;&#1575;&#1604;&#1578;&#1585;&#1605;&#1584;&#1610; &#8207;(&#8207;3591&#8207;)&#8207;&#8207;.&#8207;         &#8207;&apos;)" TargetMode="External"/><Relationship Id="rId129" Type="http://schemas.openxmlformats.org/officeDocument/2006/relationships/hyperlink" Target="javascript:opencomment(&apos;&#8207;(&#8207;&#1575;&#1604;&#1576;&#1582;&#1575;&#1585;&#1610; &#8207;(&#8207;6404&#8207;)&#8207; &#1548; &#1608;&#1605;&#1587;&#1604;&#1605; &#8207;(&#8207;2693&#8207;)&#8207; &#1548; &#1608;&#1575;&#1604;&#1578;&#1585;&#1605;&#1584;&#1610; &#8207;(&#8207;3584&#8207;)&#8207; &#1548; &#1608;&#1575;&#1604;&#1606;&#1587;&#1575;&#1574;&#1610; &#1601;&#1610; &#1575;&#1604;&#1610;&#1608;&#1605; &#1608;&#1575;&#1604;&#1604;&#1610;&#1604;&#1577; &#8207;(&#8207;24&#8207;)&#8207;         &#8207;&apos;)" TargetMode="External"/><Relationship Id="rId130" Type="http://schemas.openxmlformats.org/officeDocument/2006/relationships/hyperlink" Target="javascript:opencomment(&apos;&#8207;&#8207;(&#8207;&#1575;&#1604;&#1576;&#1582;&#1575;&#1585;&#1610; &#8207;(&#8207;6403&#8207;)&#8207; &#1548; &#1608;&#1605;&#1587;&#1604;&#1605; &#8207;(&#8207;2691&#8207;)&#8207; &#1548; &#1608;&#1575;&#1604;&#1578;&#1585;&#1605;&#1584;&#1610; &#8207;(&#8207;3464&#8207;)&#8207; &#1548; &#1608;&#1607;&#1608; &#1601;&#1610; &#1575;&#1604;&#1605;&#1608;&#1591;&#1571; 1/209&#1548; &#1608;&#1575;&#1604;&#1606;&#1587;&#1575;&#1574;&#1610; &#1601;&#1610; &#1575;&#1604;&#1610;&#1608;&#1605; &#1608;&#1575;&#1604;&#1604;&#1610;&#1604;&#1577; &#8207;(&#8207;26 &#8207;)&#8207;         &#8207;&apos;)" TargetMode="External"/><Relationship Id="rId131" Type="http://schemas.openxmlformats.org/officeDocument/2006/relationships/hyperlink" Target="javascript:opencomment(&apos;&#8207;&#8207;(&#8207;&#1575;&#1604;&#1578;&#1585;&#1605;&#1584;&#1610; &#8207;(&#8207;3380&#8207;)&#8207; &#1548; &#1608;&#1602;&#1575;&#1604;&#8207;:&#8207; &#1581;&#1583;&#1610;&#1579; &#1581;&#1587;&#1606; &#1594;&#1585;&#1610;&#1576; &#1604;&#1575; &#1606;&#1593;&#1585;&#1601;&#1607; &#1573;&#1604;&#1575; &#1605;&#1606; &#1581;&#1583;&#1610;&#1579; &#1605;&#1608;&#1587;&#1609;&#8207;.&#8207; &#1608;&#1575;&#1576;&#1606; &#1605;&#1575;&#1580;&#1607; &#8207;(&#8207;3800&#8207;)&#8207; &#1548; &#1608;&#1605;&#1608;&#1587;&#1609; &#1576;&#1606; &#1573;&#1576;&#1585;&#1575;&#1607;&#1610;&#1605; &#1584;&#1603;&#1585;&#1607; &#1575;&#1576;&#1606; &#1581;&#1576;&#1575;&#1606; &#1601;&#1610; &#1575;&#1604;&#1579;&#1602;&#1575;&#1578;&#1548; &#1608;&#1602;&#1575;&#1604;&#8207;:&#8207; &#1610;&#1582;&#1591;&#1609;&#1569;&#8207;.&#8207;&#8207;)&#8207;         &#8207;&apos;)" TargetMode="External"/><Relationship Id="rId132" Type="http://schemas.openxmlformats.org/officeDocument/2006/relationships/hyperlink" Target="javascript:opencomment(&apos;&#8207;(&#8207;&#1575;&#1604;&#1576;&#1582;&#1575;&#1585;&#1610; &#8207;(&#8207;6407&#8207;)&#8207; &#1608;&#1607;&#1608; &#1593;&#1606;&#1583; &#1605;&#1587;&#1604;&#1605; &#8207;(&#8207;779&#8207;)&#8207; &#1576;&#1604;&#1601;&#1592; &#8207; &#8207;&#1605;&#1614;&#1579;&#1614;&#1604;&#1615; &#1575;&#1604;&#1576;&#1610;&#1578; &#1575;&#1604;&#1584;&#1610; &#1610;&#1615;&#1584;&#1603;&#1585; &#1575;&#1604;&#1604;&#1617;&#1614;&#1607;&#1615; &#1601;&#1610;&#1607;&#1548; &#1608;&#1575;&#1604;&#1576;&#1610;&#1578; &#1575;&#1604;&#1584;&#1610; &#1604;&#1575; &#1610;&#1615;&#1584;&#1603;&#1585; &#1575;&#1604;&#1604;&#1617;&#1614;&#1607;&#1615; &#1601;&#1610;&#1607;&#8207;:&#8207; &#1605;&#1614;&#1579;&#1614;&#1604;&#1615; &#1575;&#1604;&#1581;&#1610;&#1617; &#1608;&#1575;&#1604;&#1605;&#1610;&#1617;&#1578;&#8207; &#8207;&#8207;.&#8207;&#8207;)&#8207;         &#8207;&apos;)" TargetMode="External"/><Relationship Id="rId133" Type="http://schemas.openxmlformats.org/officeDocument/2006/relationships/hyperlink" Target="javascript:opencomment(&apos;&#8207;(&#8207;&#1605;&#1587;&#1604;&#1605; &#8207;(&#8207;2696&#8207;)&#8207; &#1608;&#1578;&#1578;&#1605;&#1577; &#1575;&#1604;&#1581;&#1583;&#1610;&#1579; &#8207; &#8207;&#1601;&#1573;&#1606; &#1607;&#1572;&#1604;&#1575;&#1569; &#1578;&#1580;&#1605;&#1593;&#1615; &#1604;&#1603; &#1583;&#1606;&#1610;&#1575;&#1603; &#1608;&#1570;&#1582;&#1585;&#1578;&#1603;&#8207; &#8207;&#8207;.&#8207;&#8207;)&#8207;         &#8207;&apos;)" TargetMode="External"/><Relationship Id="rId134" Type="http://schemas.openxmlformats.org/officeDocument/2006/relationships/hyperlink" Target="javascript:opencomment(&apos;&#8207;&#8207;(&#8207; &#1605;&#1587;&#1604;&#1605; &#8207;(&#8207;2698&#8207;)&#8207; &#1608;&#1575;&#1604;&#1606;&#1587;&#1575;&#1574;&#1610; &#1601;&#1610; &#1575;&#1604;&#1610;&#1608;&#1605; &#1608;&#1575;&#1604;&#1604;&#1610;&#1604;&#1577; &#8207;(&#8207;152&#8207;)&#8207; &#1608;&#1607;&#1608; &#1593;&#1606;&#1583; &#1575;&#1604;&#1573;&#1616;&#1605;&#1575;&#1605; &#1571;&#1581;&#1605;&#1583; &#1601;&#1610; &#1575;&#1604;&#1605;&#1587;&#1606;&#1583; 1/174 &#1608; 180 &#1608; 185&#1548; &#1608;&#1593;&#1606;&#1583; &#1575;&#1604;&#1578;&#1585;&#1605;&#1584;&#1610; &#8207;(&#8207;3459&#8207;)&#8207;         &#8207;&apos;)" TargetMode="External"/><Relationship Id="rId135" Type="http://schemas.openxmlformats.org/officeDocument/2006/relationships/hyperlink" Target="javascript:opencomment(&apos;&#8207;&#8207; &#1575;&#1604;&#1576;&#1582;&#1575;&#1585;&#1610; &#8207;(&#8207;6484&#8207;)&#8207; &#1548; &#1608;&#1605;&#1587;&#1604;&#1605; &#8207;(&#8207;2704&#8207;)&#8207;         &#8207;&apos;)" TargetMode="External"/><Relationship Id="rId136" Type="http://schemas.openxmlformats.org/officeDocument/2006/relationships/hyperlink" Target="javascript:opencomment(&apos;&#8207;&#8207;(&#8207; &#1571;&#1576;&#1608; &#1583;&#1575;&#1608;&#1583; &#8207;(&#8207;1500&#8207;)&#8207; &#1548; &#1608;&#1575;&#1604;&#1578;&#1585;&#1605;&#1584;&#1610; &#8207;(&#8207;3563&#8207;)&#8207; &#1548; &#1608;&#1584;&#1603;&#1585; &#1575;&#1604;&#1581;&#1575;&#1601;&#1592; &#1575;&#1576;&#1606; &#1581;&#1580;&#1585; &#1605;&#1605;&#1617;&#1606; &#1585;&#1608;&#1575;&#1607;&#8207;:&#8207; &#1575;&#1604;&#1606;&#1587;&#1575;&#1574;&#1610; &#1608;&#1575;&#1604;&#1581;&#1575;&#1603;&#1605; &#1608;&#1575;&#1576;&#1606; &#1581;&#1576;&#1617;&#1575;&#1606; &#1601;&#1610; &#1589;&#1581;&#1610;&#1581;&#1607;&#8207;.&#8207; &#1608;&#1602;&#1575;&#1604; &#1575;&#1604;&#1581;&#1575;&#1601;&#1592;&#8207;:&#8207; &#1581;&#1583;&#1610;&#1579; &#1589;&#1581;&#1610;&#1581;&#1548; &#1608;&#1585;&#1580;&#1575;&#1604;&#1607; &#1585;&#1580;&#1575;&#1604; &#1575;&#1604;&#1589;&#1581;&#1610;&#1581; &#1573;&#1604;&#1575; &#1582;&#1586;&#1610;&#1605;&#1577; &#1601;&#1604;&#1575; &#1610;&#1593;&#1585;&#1601; &#1606;&#1587;&#1576;&#1607; &#1608;&#1604;&#1575; &#1581;&#1575;&#1604;&#1607;&#1548; &#1608;&#1604;&#1575; &#1585;&#1608;&#1609; &#1593;&#1606;&#1607; &#1573;&#1604;&#1575; &#1587;&#1593;&#1610;&#1583; &#1576;&#1606; &#1571;&#1576;&#1610; &#1607;&#1604;&#1575;&#1604;&#1548; &#1608;&#1584;&#1603;&#1585;&#1607; &#1575;&#1576;&#1606; &#1581;&#1576;&#1617;&#1575;&#1606; &#1601;&#1610; &#1575;&#1604;&#1579;&#1602;&#1575;&#1578;&#8207;.&#8207; &#1575;&#1604;&#1601;&#1578;&#1608;&#1581;&#1575;&#1578; &#1575;&#1604;&#1585;&#1576;&#1575;&#1606;&#1610;&#1577; 1/244&#1600; 245&#8207;.&#8207;&#8207;)&#8207;         &#8207;&apos;)" TargetMode="External"/><Relationship Id="rId137" Type="http://schemas.openxmlformats.org/officeDocument/2006/relationships/hyperlink" Target="javascript:opencomment(&apos;&#8207;)&#8207; &#1571;&#1576;&#1608; &#1583;&#1575;&#1608;&#1583; &#8207;(&#8207;1501&#8207;)&#8207; &#1548; &#1608;&#1575;&#1604;&#1578;&#1585;&#1605;&#1584;&#1610; &#8207;(&#8207;3577&#8207;)&#8207; &#1548; &#1608;&#1607;&#1608; &#1581;&#1583;&#1610;&#1579; &#1581;&#1587;&#1606;&#8207;.&#8207;&#8207;)&#8207;         &#8207;&apos;)" TargetMode="External"/><Relationship Id="rId138" Type="http://schemas.openxmlformats.org/officeDocument/2006/relationships/hyperlink" Target="javascript:opencomment(&apos;&#8207;&#8207;(&#8207; &#1571;&#1576;&#1608; &#1583;&#1575;&#1608;&#1583; &#8207;(&#8207;1502&#8207;)&#8207; &#1608; &#8207;(&#8207;5065&#8207;)&#8207; &#1548; &#1608;&#1575;&#1604;&#1578;&#1585;&#1605;&#1584;&#1610; &#8207;(&#8207;3482&#8207;)&#8207; &#1548; &#1608;&#1575;&#1604;&#1606;&#1587;&#1575;&#1574;&#1610; 3/74 &#1600; 75&#8207;.&#8207; &#1608;&#1607;&#1608; &#1581;&#1583;&#1610;&#1579; &#1589;&#1581;&#1610;&#1581;&#8207;.&#8207;&#8207;)         &#8207;&apos;)" TargetMode="External"/><Relationship Id="rId139" Type="http://schemas.openxmlformats.org/officeDocument/2006/relationships/hyperlink" Target="javascript:opencomment(&apos;&#8207;)&#8207; &#1571;&#1576;&#1608; &#1583;&#1575;&#1608;&#1583; &#8207;(&#8207;1529&#8207;)&#8207; &#1603;&#1605;&#1575; &#1585;&#1608;&#1575;&#1607; &#1575;&#1604;&#1606;&#1587;&#1575;&#1574;&#1610; &#8207;(&#8207;5&#8207;)&#8207; &#1601;&#1610; &#8207; &#8207;&#1575;&#1604;&#1610;&#1608;&#1605; &#1608;&#1575;&#1604;&#1604;&#1610;&#1604;&#1577;&#8207; &#8207;&#1548; &#1608;&#1602;&#1575;&#1604; &#1575;&#1604;&#1581;&#1575;&#1601;&#1592;&#8207;:&#8207; &#1607;&#1584;&#1575; &#1581;&#1583;&#1610;&#1579; &#1581;&#1587;&#1606;&#8207;.&#8207; &#1608;&#1607;&#1608; &#1601;&#1610; &#1575;&#1604;&#1605;&#1587;&#1578;&#1583;&#1585;&#1603; 1/518 &#1608;&#1589;&#1581;&#1581;&#1607;&#1548; &#1608;&#1608;&#1575;&#1601;&#1602;&#1607; &#1575;&#1604;&#1584;&#1607;&#1576;&#1610;&#8207;.&#8207;&#8207;)&#8207;         &#8207;&apos;)" TargetMode="External"/><Relationship Id="rId140" Type="http://schemas.openxmlformats.org/officeDocument/2006/relationships/hyperlink" Target="javascript:opencomment(&apos;&#8207;&#8207;)&#8207; &#1575;&#1604;&#1578;&#1585;&#1605;&#1584;&#1610; &#8207;(&#8207;3372&#8207;)&#8207; &#1548; &#1608;&#1602;&#1575;&#1604; &#1575;&#1604;&#1581;&#1575;&#1601;&#1592;&#8207;:&#8207; &#1575;&#1604;&#1581;&#1583;&#1610;&#1579; &#1581;&#1587;&#1606; &#1585;&#1608;&#1575;&#1607; &#1575;&#1604;&#1578;&#1585;&#1605;&#1584;&#1610; &#1608;&#1575;&#1604;&#1606;&#1587;&#1575;&#1574;&#1610; &#1601;&#1610; &#1575;&#1604;&#1603;&#1576;&#1585;&#1609; &#1608;&#1575;&#1604;&#1591;&#1576;&#1585;&#1575;&#1606;&#1610; &#1601;&#1610; &#1603;&#1578;&#1575;&#1576; &#1575;&#1604;&#1583;&#1593;&#1575;&#1569;&#8207;.&#8207; &#1575;&#1604;&#1601;&#1578;&#1608;&#1581;&#1575;&#1578; 1/257&#8207;.&#8207;&#8207;)&#8207;         &#8207;&apos;)" TargetMode="External"/><Relationship Id="rId141" Type="http://schemas.openxmlformats.org/officeDocument/2006/relationships/hyperlink" Target="javascript:opencomment(&apos;&#8207;)&#8207; &#1575;&#1604;&#1578;&#1585;&#1605;&#1584;&#1610; &#8207;(&#8207;3373&#8207;)&#8207; &#1608;&#1602;&#1575;&#1604;&#8207;:&#8207; &#1607;&#1584;&#1575; &#1581;&#1583;&#1610;&#1579; &#1594;&#1585;&#1610;&#1576;&#1548; &#1573;&#1606;&#1605;&#1575; &#1606;&#1593;&#1585;&#1601;&#1607; &#1605;&#1606; &#1581;&#1583;&#1610;&#1579; &#1583;&#1585;&#1575;&#1580;&#8207;.&#8207; &#1608;&#1607;&#1608; &#1601;&#1610; &#1575;&#1604;&#1605;&#1587;&#1606;&#1583; 3/75 &#1605;&#1606; &#1581;&#1583;&#1610;&#1579; &#1583;&#1585;&#1575;&#1580; &#1593;&#1606; &#1571;&#1576;&#1610; &#1575;&#1604;&#1607;&#1610;&#1579;&#1605;&#1548; &#1608;&#1581;&#1583;&#1610;&#1579; &#1583;&#1585;&#1575;&#1580; &#1593;&#1606; &#1571;&#1576;&#1610; &#1575;&#1604;&#1607;&#1610;&#1579;&#1605; &#1590;&#1593;&#1610;&#1601;&#8207;.&#8207;&#8207;)&#8207;         &#8207;&apos;)" TargetMode="External"/><Relationship Id="rId142" Type="http://schemas.openxmlformats.org/officeDocument/2006/relationships/hyperlink" Target="javascript:opencomment(&apos;&#8207;&#8207;)&#8207; &#1575;&#1604;&#1578;&#1585;&#1605;&#1584;&#1610; &#8207;(&#8207;3374&#8207;)&#8207; &#1548; &#1608;&#1575;&#1576;&#1606; &#1605;&#1575;&#1580;&#1607; &#8207;(&#8207;3790&#8207;)&#8207; &#1548; &#1608;&#1575;&#1604;&#1581;&#1575;&#1603;&#1605; &#1601;&#1610; &#1575;&#1604;&#1605;&#1587;&#1578;&#1583;&#1585;&#1603; 1/496 &#1608;&#1589;&#1581;&#1581;&#1607;&#1548; &#1608;&#1608;&#1575;&#1601;&#1602;&#1607; &#1575;&#1604;&#1584;&#1607;&#1576;&#1610;&#1548; &#1608;&#1571;&#1582;&#1585;&#1580;&#1607; &#1605;&#1575;&#1604;&#1603; &#1601;&#1610; &#1575;&#1604;&#1605;&#1608;&#1591;&#1571; 1/211 &#1605;&#1608;&#1602;&#1608;&#1601;&#1575;&#1611; &#1593;&#1604;&#1609; &#1571;&#1576;&#1610; &#1575;&#1604;&#1583;&#1585;&#1583;&#1575;&#1569;&#8207;.&#8207; &#1608;&#1602;&#1575;&#1604; &#1575;&#1604;&#1581;&#1575;&#1601;&#1592; &#1575;&#1576;&#1606; &#1581;&#1580;&#1585;&#8207;:&#8207; &#1607;&#1584;&#1575; &#1581;&#1583;&#1610;&#1579; &#1605;&#1582;&#1578;&#1604;&#1601; &#1601;&#1610; &#1585;&#1601;&#1593;&#1607; &#1608;&#1608;&#1602;&#1601;&#1607;&#1548; &#1608;&#1601;&#1610; &#1573;&#1585;&#1587;&#1575;&#1604;&#1607; &#1608;&#1608;&#1589;&#1604;&#1607;&#8207;.&#8207; &#1608;&#1571;&#1601;&#1575;&#1583; &#1576;&#1593;&#1590; &#1578;&#1604;&#1575;&#1605;&#1584;&#1577; &#1575;&#1604;&#1581;&#1575;&#1601;&#1592; &#1575;&#1576;&#1606; &#1581;&#1580;&#1585; &#1593;&#1606;&#1607; &#1571;&#1606;&#1607; &#1581;&#1583;&#1610;&#1579; &#1589;&#1581;&#1610;&#1581; &#1605;&#1608;&#1602;&#1608;&#1601; &#1575;&#1604;&#1604;&#1601;&#1592;&#1548; &#1608;&#1607;&#1608; &#1605;&#1585;&#1601;&#1608;&#1593; &#1581;&#1603;&#1605;&#1575;&#1611;&#1548; &#1604;&#1571;&#1606;&#1607; &#1604;&#1575; &#1605;&#1580;&#1575;&#1604; &#1604;&#1604;&#1585;&#1571;&#1610; &#1601;&#1610;&#1607;&#8207;.&#8207;&#8207;)&#8207;         &#8207;&apos;)" TargetMode="External"/><Relationship Id="rId143" Type="http://schemas.openxmlformats.org/officeDocument/2006/relationships/hyperlink" Target="javascript:opencomment(&apos;&#8207;&#8207;)&#8207; &#1575;&#1604;&#1578;&#1585;&#1605;&#1584;&#1610; &#8207;(&#8207;3458&#8207;)&#8207; &#1548; &#1608;&#1607;&#1608; &#1581;&#1587;&#1606; &#1604;&#1588;&#1608;&#1575;&#1607;&#1583;&#1607; &#1601;&#1610; &#1575;&#1604;&#1605;&#1587;&#1606;&#1583; &#1608;&#1589;&#1581;&#1610;&#1581; &#1575;&#1576;&#1606; &#1581;&#1576;&#1617;&#1575;&#1606; &#1608;&#1575;&#1604;&#1591;&#1576;&#1585;&#1575;&#1606;&#1610;&#8207;.&#8207; &#1608;&#8207; &#8207;&#1602;&#1610;&#1593;&#1575;&#1606;&#8207; &#8207;&#8207;:&#8207; &#1580;&#1605;&#1593; &#1602;&#1575;&#1593;&#1548; &#1608;&#1607;&#1610; &#1575;&#1604;&#1571;&#1585;&#1590; &#1575;&#1604;&#1587;&#1607;&#1604;&#1577; &#1575;&#1604;&#1605;&#1591;&#1605;&#1574;&#1606;&#1577;&#8207;.&#8207;&#8207;)&#8207;         &#8207;&apos;)" TargetMode="External"/><Relationship Id="rId144" Type="http://schemas.openxmlformats.org/officeDocument/2006/relationships/hyperlink" Target="javascript:opencomment(&apos;&#8207;&#8207;)&#8207; &#1575;&#1604;&#1578;&#1585;&#1605;&#1584;&#1610; &#8207;(&#8207;3460&#8207;)&#8207; &#1548; &#1608;&#1575;&#1604;&#1581;&#1575;&#1603;&#1605; &#1601;&#1610; &#1575;&#1604;&#1605;&#1587;&#1578;&#1583;&#1585;&#1603; 1/501&#1600;502 &#1608;&#1589;&#1581;&#1581;&#1607;&#1548; &#1608;&#1608;&#1575;&#1601;&#1602;&#1607; &#1575;&#1604;&#1584;&#1607;&#1576;&#1610;&#8207;.&#8207; &#1608;&#1601;&#1610; &#1575;&#1604;&#1601;&#1578;&#1608;&#1581;&#1575;&#1578; &#1575;&#1604;&#1585;&#1576;&#1575;&#1606;&#1610;&#1577; 1/275&#8207;:&#8207; &#1585;&#1608;&#1575;&#1607; &#1575;&#1604;&#1578;&#1585;&#1605;&#1584;&#1610; &#1608;&#1575;&#1604;&#1606;&#1587;&#1575;&#1574;&#1610; &#1608;&#1575;&#1604;&#1581;&#1575;&#1603;&#1605; &#1608;&#1575;&#1576;&#1606; &#1581;&#1576;&#1617;&#1575;&#1606; &#1601;&#1610; &#1589;&#1581;&#1610;&#1581;&#1607;&#1605;&#1575;&#1548; &#1608;&#1602;&#1575;&#1604; &#1575;&#1604;&#1578;&#1585;&#1605;&#1584;&#1610; &#1600; &#1608;&#1575;&#1604;&#1604;&#1601;&#1592; &#1604;&#1607; &#1600; &#1581;&#1587;&#1606; &#1594;&#1585;&#1610;&#1576;&#1548; &#1608;&#1602;&#1575;&#1604; &#1575;&#1604;&#1581;&#1575;&#1603;&#1605;&#8207;:&#8207; &#1589;&#1581;&#1610;&#1581; &#1593;&#1604;&#1609; &#1588;&#1585;&#1591; &#1605;&#1587;&#1604;&#1605;&#8207;.&#8207;&#8207;)&#8207;         &#8207;&apos;)" TargetMode="External"/><Relationship Id="rId145" Type="http://schemas.openxmlformats.org/officeDocument/2006/relationships/hyperlink" Target="javascript:opencomment(&apos;&#8207;&#8207;(&#8207;&#1601;&#1610; &#8207; &#8207;&#1583;&#8207; &#8207;&#8207;:&#8207; &#1601;&#1610; &#1575;&#1604;&#1604;&#1610;&#1604;&#1577;&#8207;)&#8207; &#1575;&#1604;&#1578;&#1610; &#1610;&#1606;&#1575;&#1605; &#1576;&#1593;&#1583;&#1607;&#1575;&#1548; &#1608;&#1576;&#1575;&#1604;&#1604;&#1617;&#1607; &#1575;&#1604;&#1578;&#1608;&#1601;&#1610;&#1602;&#8207;)&#8207; &#1575;&#1604;&#1578;&#1585;&#1605;&#1584;&#1610; &#8207;(&#8207;3587&#8207;)&#8207; &#1548; &#1608;&#1573;&#1587;&#1606;&#1575;&#1583;&#1607; &#1581;&#1587;&#1606;&#8207;.&#8207; &#1608;&#1607;&#1608; &#1601;&#1610; &#1589;&#1581;&#1610;&#1581; &#1605;&#1587;&#1604;&#1605; &#8207;(&#8207;2731&#8207;)&#8207; &#1548; &#1593;&#1606; &#1571;&#1576;&#1610; &#1584;&#1585;&#1617; &#1585;&#1590;&#1610; &#1575;&#1604;&#1604;&#1617;&#1607; &#1593;&#1606;&#1607;&#1548; &#1571;&#1606; &#1585;&#1587;&#1608;&#1604; &#1575;&#1604;&#1604;&#1617;&#1607; &#1589;&#1604;&#1609; &#1575;&#1604;&#1604;&#1617;&#1607; &#1593;&#1604;&#1610;&#1607; &#1608;&#1587;&#1604;&#1605; &#1587;&#1574;&#1604;&#8207;:&#8207; &#1571;&#1610;&#1617;&#1615; &#1575;&#1604;&#1603;&#1604;&#1575;&#1605; &#1571;&#1601;&#1590;&#1604;&#8207;&#1567;&#8207; &#1602;&#1575;&#1604;&#8207;:&#8207; &#8207; &#8207;&#1605;&#1575; &#1575;&#1589;&#1591;&#1601;&#1609; &#1575;&#1604;&#1604;&#1617;&#1607; &#1604;&#1605;&#1604;&#1575;&#1574;&#1603;&#1578;&#1607; &#1571;&#1608; &#1604;&#1593;&#1576;&#1575;&#1583;&#1607;&#8207;.&#8207;&#8207;.&#8207;&#8207;.&#8207;&#8207; &#8207;&#8207;.&#8207;&#8207;)&#8207;         &#8207;&apos;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131&amp;CID=3#TOP#TOP" TargetMode="External"/><Relationship Id="rId148" Type="http://schemas.openxmlformats.org/officeDocument/2006/relationships/hyperlink" Target="javascript:opencomment(&apos;&#8207;&#8207;)&#8207; &#1575;&#1604;&#1576;&#1582;&#1575;&#1585;&#1610; &#8207;(&#8207;1142&#8207;)&#8207; &#1548; &#1608;&#1605;&#1587;&#1604;&#1605; &#8207;(&#8207;776&#8207;)&#8207; &#1608;&#1601;&#1610;&#1607; &#1583;&#1604;&#1610;&#1604; &#1593;&#1604;&#1609; &#1571;&#1606; &#1576;&#1589;&#1581;&#1577; &#1575;&#1604;&#1583;&#1610;&#1606; &#1610;&#1614;&#1589;&#1616;&#1581;&#1617;&#1615; &#1575;&#1604;&#1576;&#1583;&#1606; &#1608;&#1610;&#1606;&#1588;&#1585;&#1581; &#1575;&#1604;&#1589;&#1583;&#1585;&#8207;)&#8207;&#8207;.&#8207;         &#8207;&apos;)" TargetMode="External"/><Relationship Id="rId149" Type="http://schemas.openxmlformats.org/officeDocument/2006/relationships/hyperlink" Target="javascript:opencomment(&apos;&#8207;)&#8207; &#1575;&#1604;&#1576;&#1582;&#1575;&#1585;&#1610; &#8207;(&#8207;6312&#8207;)&#8207; &#8207;.&#8207; &#1608;&#1581;&#1603;&#1605;&#1577; &#1575;&#1604;&#1584;&#1603;&#1585; &#1608;&#1575;&#1604;&#1583;&#1593;&#1575;&#1569; &#1593;&#1606;&#1583; &#1575;&#1604;&#1606;&#1608;&#1605; &#1571;&#1606; &#1610;&#1603;&#1608;&#1606; &#1582;&#1575;&#1578;&#1605;&#1577; &#1571;&#1593;&#1605;&#1575;&#1604;&#1607;&#1548; &#1608;&#1593;&#1606;&#1583; &#1575;&#1604;&#1575;&#1587;&#1578;&#1610;&#1602;&#1575;&#1592; &#1605;&#1606;&#1607; &#1571;&#1606; &#1610;&#1603;&#1608;&#1606; &#1571;&#1608;&#1604; &#1593;&#1605;&#1604;&#1607; &#1584;&#1603;&#1585; &#1575;&#1604;&#1578;&#1608;&#1581;&#1610;&#1583; &#1608;&#1575;&#1604;&#1603;&#1614;&#1604;&#1616;&#1605; &#1575;&#1604;&#1591;&#1610;&#1576;&#8207;)&#8207;&#8207;.&#8207;         &#8207;&apos;)" TargetMode="External"/><Relationship Id="rId150" Type="http://schemas.openxmlformats.org/officeDocument/2006/relationships/hyperlink" Target="javascript:opencomment(&apos;&#8207;)&#8207; &#1575;&#1576;&#1606; &#1575;&#1604;&#1587;&#1606;&#1610; &#8207;(&#8207;9&#8207;)&#8207; &#1548; &#1608;&#1575;&#1604;&#1606;&#1587;&#1575;&#1574;&#1610; &#8207;(&#8207;791&#8207;)&#8207; &#1548; &#1608;&#1575;&#1604;&#1578;&#1585;&#1605;&#1584;&#1610; &#8207;(&#8207;3398&#8207;)&#8207; &#1576;&#1593;&#1590; &#1581;&#1583;&#1610;&#1579;&#1548; &#1608;&#1584;&#1603;&#1585; &#1575;&#1604;&#1581;&#1575;&#1601;&#1592; &#1575;&#1576;&#1606; &#1581;&#1580;&#1585; &#1571;&#1606;&#1607; &#1581;&#1583;&#1610;&#1579; &#1581;&#1587;&#1563; &#1604;&#1571;&#1606;&#1607; &#1605;&#1606; &#1571;&#1601;&#1585;&#1575;&#1583; &#1605;&#1581;&#1605;&#1583; &#1576;&#1606; &#1593;&#1580;&#1604;&#1575;&#1606;&#1548; &#1608;&#1607;&#1608; &#1589;&#1583;&#1608;&#1602;&#1548; &#1604;&#1603;&#1606; &#1601;&#1610; &#1581;&#1601;&#1592;&#1607; &#1588;&#1610;&#1569;&#1548; &#1582;&#1589;&#1608;&#1589;&#1575;&#1611; &#1593;&#1606; &#1575;&#1604;&#1605;&#1602;&#1576;&#1585;&#1610;&#8207;.&#8207; &#1575;&#1604;&#1601;&#1578;&#1608;&#1581;&#1575;&#1578; 1/291&#8207;)&#8207;&#8207;.&#8207;         &#8207;&apos;)" TargetMode="External"/><Relationship Id="rId151" Type="http://schemas.openxmlformats.org/officeDocument/2006/relationships/hyperlink" Target="javascript:opencomment(&apos;&#8207;&#8207;)&#8207; &#1575;&#1576;&#1606; &#1575;&#1604;&#1587;&#1606;&#1610; &#8207;(&#8207;10&#8207;)&#8207; &#1608;&#1601;&#1610;&#1607; &#8207; &#8207;&#1605;&#1575;&#1605;&#1606; &#1593;&#1576;&#1583; &#1610;&#1602;&#1608;&#1604; &#1581;&#1610;&#1606; &#1585;&#1583;&#1617;&#1614; &#1575;&#1604;&#1604;&#1617;&#1614;&#1607;&#1615; &#1573;&#1604;&#1610;&#1607; &#1585;&#1608;&#1581;&#1614;&#1607;&#8207;.&#8207;&#8207;.&#8207;&#8207;.&#8207;&#8207; &#8207; &#1608;&#1602;&#1575;&#1604; &#1575;&#1604;&#1581;&#1575;&#1601;&#1592;&#8207;:&#8207; &#1607;&#1584;&#1575; &#1581;&#1583;&#1610;&#1579; &#1590;&#1593;&#1610;&#1601; &#1580;&#1583;&#1575;&#1611;&#1548; &#1571;&#1582;&#1585;&#1580;&#1607; &#1575;&#1604;&#1581;&#1587;&#1606; &#1576;&#1606; &#1587;&#1601;&#1610;&#1575;&#1606; &#1601;&#1610; &#1605;&#1587;&#1606;&#1583;&#1607;&#1548; &#1593;&#1606; &#1593;&#1576;&#1583; &#1575;&#1604;&#1608;&#1607;&#1575;&#1576; &#1576;&#1606; &#1575;&#1604;&#1590;&#1581;&#1575;&#1603;&#1548; &#1608;&#1593;&#1576;&#1583; &#1575;&#1604;&#1608;&#1607;&#1575;&#1576; &#1575;&#1604;&#1605;&#1584;&#1603;&#1608;&#1585; &#1603;&#1584;&#1617;&#1576;&#1607; &#1571;&#1576;&#1608; &#1581;&#1575;&#1578;&#1605; &#1575;&#1604;&#1585;&#1575;&#1586;&#1610; &#1608;&#1571;&#1576;&#1608; &#1583;&#1575;&#1608;&#1583; &#1608;&#1594;&#1610;&#1585;&#1607;&#1605;&#1575;&#8207;.&#8207;&#8207;.&#8207; &#1608;&#1573;&#1587;&#1605;&#1575;&#1593;&#1610;&#1604; &#1576;&#1606; &#1593;&#1610;&#1575;&#1588; &#1588;&#1610;&#1582;&#1607;&#1548; &#1590;&#1593;&#1610;&#1601; &#1601;&#1610; &#1585;&#1608;&#1575;&#1610;&#1578;&#1607; &#1593;&#1606; &#1575;&#1604;&#1588;&#1575;&#1605;&#1610;&#1610;&#1606; &#1608;&#1607;&#1584;&#1575; &#1575;&#1604;&#1581;&#1583;&#1610;&#1579; &#1605;&#1606;&#1607;&#1575;&#8207;.&#8207; &#1575;&#1604;&#1601;&#1578;&#1608;&#1581;&#1575;&#1578; 1/292&#8207;.&#8207;&#8207;)&#8207;         &#8207;&apos;)" TargetMode="External"/><Relationship Id="rId152" Type="http://schemas.openxmlformats.org/officeDocument/2006/relationships/hyperlink" Target="javascript:opencomment(&apos;&#8207;&#8207;)&#8207; &#1575;&#1576;&#1606; &#1575;&#1604;&#1587;&#1606;&#1610; &#8207;(&#8207;13&#8207;)&#8207; &#1548; &#1608;&#1607;&#1608; &#1590;&#1593;&#1610;&#1601; &#1580;&#1583;&#1575;&#1611;&#1548; &#1601;&#1610; &#1587;&#1606;&#1583;&#1607; &#1605;&#1581;&#1605;&#1583; &#1576;&#1606; &#1593;&#1576;&#1610;&#1583; &#1575;&#1604;&#1604;&#1617;&#1607;&#1548; &#1608;&#1607;&#1608; &#1575;&#1604;&#1593;&#1586;&#1585;&#1605;&#1610; &#1575;&#1604;&#1601;&#1586;&#1575;&#1585;&#1610;&#1548; &#1608;&#1607;&#1608; &#1605;&#1578;&#1585;&#1608;&#1603;&#8207;.&#8207; &#1575;&#1606;&#1592;&#1585; &#1607;&#1575;&#1605;&#1588; &#1575;&#1604;&#1603;&#1614;&#1604;&#1616;&#1605; &#1575;&#1604;&#1591;&#1610;&#1576; &#1589; 49&#8207;.&#8207;&#8207;)&#8207;         &#8207;&apos;)" TargetMode="External"/><Relationship Id="rId153" Type="http://schemas.openxmlformats.org/officeDocument/2006/relationships/hyperlink" Target="javascript:opencomment(&apos;&#8207;)&#8207; &#1571;&#1576;&#1608; &#1583;&#1575;&#1608;&#1583; &#8207;(&#8207;5085&#8207;)&#8207; &#1548; &#1608;&#1575;&#1604;&#1606;&#1587;&#1575;&#1574;&#1610; 3/209 &#1608; 8/284&#1548; &#1608; &#8207;(&#8207;871&#8207;)&#8207; &#1601;&#1610; &#1575;&#1604;&#1610;&#1608;&#1605; &#1608;&#1575;&#1604;&#1604;&#1610;&#1604;&#1577;&#1548; &#1608;&#1573;&#1587;&#1606;&#1575;&#1583;&#1607; &#1581;&#1587;&#1606;&#8207;.&#8207;&#8207;)&#8207;         &#8207;&apos;)" TargetMode="External"/><Relationship Id="rId154" Type="http://schemas.openxmlformats.org/officeDocument/2006/relationships/hyperlink" Target="javascript:opencomment(&apos;&#8207;&#8207;(&#8207;&#1571;&#1576;&#1608; &#1583;&#1575;&#1608;&#1583; &#8207;(&#8207;5061&#8207;)&#8207; &#1548; &#1608;&#1575;&#1604;&#1606;&#1587;&#1575;&#1574;&#1610; &#8207;(&#8207;865&#8207;)&#8207; &#1601;&#1610; &#8207; &#8207;&#1575;&#1604;&#1610;&#1608;&#1605; &#1608;&#1575;&#1604;&#1604;&#1610;&#1604;&#1577;&#8207; &#8207;&#1548; &#1608;&#1575;&#1604;&#1581;&#1575;&#1603;&#1605; &#1601;&#1610; &#1575;&#1604;&#1605;&#1587;&#1578;&#1583;&#1585;&#1603; 1/540 &#1608;&#1589;&#1581;&#1581;&#1607;&#1548; &#1608;&#1571;&#1602;&#1585;&#1617;&#1607; &#1575;&#1604;&#1584;&#1607;&#1576;&#1610;&#1548; &#1608;&#1575;&#1576;&#1606; &#1581;&#1576;&#1617;&#1575;&#1606; &#1601;&#1610; &#1589;&#1581;&#1610;&#1581;&#1607; &#8207;(&#8207;2359&#8207;)&#8207; &#1605;&#1608;&#1575;&#1585;&#1583;&#8207;.&#8207;&#8207;)&#8207;         &#8207;&apos;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131&amp;CID=3#TOP#TOP" TargetMode="External"/><Relationship Id="rId157" Type="http://schemas.openxmlformats.org/officeDocument/2006/relationships/hyperlink" Target="javascript:opencomment(&apos;&#8207;&#8207;)&#8207; &#1575;&#1576;&#1606; &#1575;&#1604;&#1587;&#1606;&#1610; &#8207;(&#8207;14&#8207;)&#8207; &#1548; &#1608;&#1571;&#1582;&#1585;&#1580;&#1607; &#1571;&#1576;&#1608; &#1583;&#1575;&#1608;&#1583; &#8207;(&#8207;4020&#8207;)&#8207; &#1548; &#1608;&#1575;&#1604;&#1578;&#1585;&#1605;&#1584;&#1610; &#8207;(&#8207;1767&#8207;)&#8207; &#1548; &#1608;&#1575;&#1604;&#1581;&#1575;&#1603;&#1605; 4/192 &#1593;&#1604;&#1609; &#1588;&#1585;&#1591; &#1605;&#1587;&#1604;&#1605;&#1548; &#1608;&#1571;&#1602;&#1585;&#1617;&#1607; &#1575;&#1604;&#1584;&#1607;&#1576;&#1610;&#8207;.&#8207;&#8207;)&#8207;         &#8207;&apos;)" TargetMode="External"/><Relationship Id="rId158" Type="http://schemas.openxmlformats.org/officeDocument/2006/relationships/hyperlink" Target="javascript:opencomment(&apos;&#8207;)&#8207; &#1575;&#1576;&#1606; &#1575;&#1604;&#1587;&#1606;&#1610; &#8207;(&#8207;272&#8207;)&#8207; &#1548; &#1608;&#1602;&#1575;&#1604; &#1575;&#1604;&#1581;&#1575;&#1601;&#1592; &#1575;&#1576;&#1606; &#1581;&#1580;&#1585;&#8207;:&#8207; &#1573;&#1587;&#1606;&#1575;&#1583; &#1575;&#1604;&#1581;&#1583;&#1610;&#1579; &#1581;&#1587;&#1606;&#8207;.&#8207;&#8207;)&#8207;         &#8207;&apos;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131&amp;CID=3#TOP#TOP" TargetMode="External"/><Relationship Id="rId161" Type="http://schemas.openxmlformats.org/officeDocument/2006/relationships/hyperlink" Target="javascript:opencomment(&apos;&#8207;&#8207;(&#8207;&#1601;&#1610; &#1576;&#1593;&#1590; &#1575;&#1604;&#1606;&#1587;&#1582; &#8207; &#8207;&#1581;&#1583;&#1610;&#1579; &#1581;&#1587;&#1606;&#8207; &#8207;&#8207;.&#8207; &#1575;&#1604;&#1601;&#1578;&#1608;&#1581;&#1575;&#1578; &#1575;&#1604;&#1585;&#1576;&#1575;&#1606;&#1610;&#1577; 1/304&#8207;)&#8207; &#1548; &#1585;&#1608;&#1575;&#1607; &#1571;&#1576;&#1608; &#1583;&#1575;&#1608;&#1583; &#1587;&#1604;&#1610;&#1605;&#1575;&#1606; &#1576;&#1606; &#1575;&#1604;&#1571;&#1588;&#1593;&#1579; &#1575;&#1604;&#1587;&#1580;&#1587;&#1578;&#1575;&#1606;&#1610;&#1548; &#1608;&#1571;&#1576;&#1608; &#1593;&#1610;&#1587;&#1609; &#1605;&#1581;&#1605;&#1583; &#1576;&#1606; &#1593;&#1610;&#1587;&#1609; &#1576;&#1606; &#1587;&#1608;&#1585;&#1577; &#1575;&#1604;&#1578;&#1585;&#1605;&#1584;&#1610;&#1548; &#1608;&#1571;&#1576;&#1608; &#1593;&#1576;&#1583; &#1575;&#1604;&#1585;&#1581;&#1605;&#1606; &#1571;&#1581;&#1605;&#1583; &#1576;&#1606; &#1588;&#1593;&#1610;&#1576; &#1575;&#1604;&#1606;&#1587;&#1575;&#1574;&#1610; &#1601;&#1610; &#1587;&#1606;&#1606;&#1607;&#1605;&#8207;.&#8207; &#1602;&#1575;&#1604; &#1575;&#1604;&#1578;&#1585;&#1605;&#1584;&#1610;&#8207;:&#8207; &#1607;&#1584;&#1575; &#1581;&#1583;&#1610;&#1579; &#1581;&#1587;&#1606;&#8207;.&#8207; &#8207;)&#8207; &#1571;&#1576;&#1608; &#1583;&#1575;&#1608;&#1583; &#8207;(&#8207;4020&#8207;)&#8207; &#1608;&#1575;&#1604;&#1578;&#1585;&#1605;&#1584;&#1610; &#8207;(&#8207;1767&#8207;)&#8207; &#8207;.&#8207; &#1608;&#1575;&#1604;&#1606;&#1587;&#1575;&#1574;&#1610; &#8207;(&#8207;309&#8207;)&#8207; &#1601;&#1610; &#8207; &#8207;&#1575;&#1604;&#1610;&#1608;&#1605; &#1608;&#1575;&#1604;&#1604;&#1610;&#1604;&#1577;&#8207; &#8207;&#1548; &#1608;&#1584;&#1603;&#1585; &#1575;&#1576;&#1606; &#1581;&#1580;&#1585; &#1601;&#1610; &#1578;&#1582;&#1585;&#1610;&#1580;&#1607; &#1571;&#1606;&#1607; &#1581;&#1587;&#1606;&#8207;.&#8207; &#1608;&#1607;&#1608; &#1581;&#1583;&#1610;&#1579; &#1575;&#1576;&#1606; &#1575;&#1604;&#1587;&#1606;&#1610; &#1606;&#1601;&#1587;&#1607; &#1585;&#1602;&#1605; &#8207;(&#8207;33&#8207;)&#8207; &#1575;&#1604;&#1587;&#1575;&#1576;&#1602;&#8207;.&#8207;&#8207;)&#8207;         &#8207;&apos;)" TargetMode="External"/><Relationship Id="rId162" Type="http://schemas.openxmlformats.org/officeDocument/2006/relationships/hyperlink" Target="javascript:opencomment(&apos;&#8207;)&#8207; &#1575;&#1604;&#1578;&#1585;&#1605;&#1584;&#1610; &#8207;(&#8207;3555&#8207;)&#8207; &#1608;&#1602;&#1575;&#1604;&#8207;:&#8207; &#1607;&#1584;&#1575; &#1581;&#1583;&#1610;&#1579; &#1594;&#1585;&#1610;&#1576;&#8207;.&#8207; &#1608;&#1602;&#1575;&#1604; &#1575;&#1604;&#1605;&#1606;&#1584;&#1585;&#1610; &#1601;&#1610; &#1575;&#1604;&#1578;&#1585;&#1594;&#1610;&#1576; &#1608;&#1575;&#1604;&#1578;&#1585;&#1607;&#1610;&#1576; 3/93&#8207;:&#8207; &#1585;&#1608;&#1575;&#1607; &#1575;&#1604;&#1578;&#1585;&#1605;&#1584;&#1610;&#1548; &#1608;&#1575;&#1604;&#1604;&#1601;&#1592; &#1604;&#1607;&#1548; &#1608;&#1602;&#1575;&#1604;&#8207;:&#8207; &#1581;&#1583;&#1610;&#1579; &#1594;&#1585;&#1610;&#1576;&#8207;.&#8207; &#1608;&#1575;&#1576;&#1606; &#1605;&#1575;&#1580;&#1607; &#1608;&#1575;&#1604;&#1581;&#1575;&#1603;&#1605; &#1603;&#1604;&#1607;&#1605; &#1605;&#1606; &#1585;&#1608;&#1575;&#1610;&#1577; &#1573;&#1589;&#1576;&#1594; &#1593;&#1606; &#1571;&#1576;&#1610; &#1575;&#1604;&#1593;&#1604;&#1575;&#1569;&#8207;.&#8207; &#1608;&#1571;&#1576;&#1608; &#1575;&#1604;&#1593;&#1604;&#1575;&#1569; &#1605;&#1580;&#1607;&#1608;&#1604; &#1608;&#1573;&#1589;&#1576;&#1594; &#1605;&#1582;&#1578;&#1604;&#1601; &#1601;&#1610; &#1578;&#1608;&#1579;&#1610;&#1602;&#1607;&#8207;)&#8207;&#8207;.&#8207;         &#8207;&apos;)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131&amp;CID=3#TOP#TOP" TargetMode="External"/><Relationship Id="rId165" Type="http://schemas.openxmlformats.org/officeDocument/2006/relationships/hyperlink" Target="javascript:opencomment(&apos;&#8207;&#8207;)&#8207; &#1575;&#1604;&#1576;&#1582;&#1575;&#1585;&#1610; &#8207;(&#8207;5823&#8207;)&#8207; &#8207;.&#8207; &#1608;&#8207; &#8207;&#1575;&#1604;&#1582;&#1605;&#1610;&#1589;&#1577;&#8207; &#8207;&#8207;:&#8207; &#1603;&#1587;&#1575;&#1569; &#1571;&#1587;&#1608;&#1583; &#1604;&#1607; &#1593;&#1604;&#1605;&#1548; &#1601;&#1573;&#1606; &#1604;&#1605; &#1610;&#1603;&#1606; &#1604;&#1607; &#1593;&#1604;&#1605; &#1601;&#1604;&#1610;&#1587; &#1576;&#1582;&#1605;&#1610;&#1589;&#1577;&#8207;)&#8207;&#8207;.&#8207;         &#8207;&apos;)" TargetMode="External"/><Relationship Id="rId166" Type="http://schemas.openxmlformats.org/officeDocument/2006/relationships/hyperlink" Target="javascript:opencomment(&apos;&#8207;)&#8207; &#1575;&#1576;&#1606; &#1605;&#1575;&#1580;&#1607; &#8207;(&#8207;3558&#8207;)&#8207; &#1548; &#1608;&#1575;&#1576;&#1606; &#1575;&#1604;&#1587;&#1606;&#1610; &#8207;(&#8207;269&#8207;)&#8207; &#1605;&#1606; &#1591;&#1585;&#1610;&#1602; &#1575;&#1604;&#1606;&#1587;&#1575;&#1574;&#1610;&#1548; &#1608;&#1607;&#1608; &#1593;&#1606;&#1583; &#1575;&#1604;&#1573;&#1605;&#1575;&#1605; &#1571;&#1581;&#1605;&#1583; &#1601;&#1610; &#1575;&#1604;&#1605;&#1587;&#1606;&#1583; 2/89 &#1608;&#1593;&#1606;&#1583; &#1575;&#1604;&#1606;&#1587;&#1575;&#1574;&#1610; &#8207;(&#8207;311&#8207;)&#8207; &#1601;&#1610; &#8207; &#8207;&#1575;&#1604;&#1610;&#1608;&#1605; &#1608;&#1575;&#1604;&#1604;&#1610;&#1604;&#1577;&#8207; &#8207;&#8207;.&#8207; &#1608;&#1573;&#1587;&#1606;&#1575;&#1583; &#1581;&#1587;&#1606; &#1594;&#1585;&#1610;&#1576;&#1563; &#1603;&#1605;&#1575; &#1584;&#1603;&#1585; &#1584;&#1604;&#1603; &#1575;&#1604;&#1581;&#1575;&#1601;&#1592; &#1575;&#1576;&#1606; &#1581;&#1580;&#1585; &#1601;&#1610; &#1578;&#1582;&#1585;&#1610;&#1580;&#1607;&#8207;)&#8207;&#8207;.&#8207;         &#8207;&apos;)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131&amp;CID=3#TOP#TOP" TargetMode="External"/><Relationship Id="rId169" Type="http://schemas.openxmlformats.org/officeDocument/2006/relationships/hyperlink" Target="javascript:opencomment(&apos;&#8207;&#8207;(&#8207;&#1601;&#1610; &#8207; &#8207;&#1583;&#8207; &#8207;&#8207;:&#8207; &#8207; &#8207;&#1605;&#1606; &#1603;&#1615;&#1605;&#1617;&#1610; &#1575;&#1604;&#1585;&#1580;&#1604;&#1548; &#1608;&#1585;&#1580;&#1604;&#1610;&#1618; &#1575;&#1604;&#1587;&#1585;&#1575;&#1608;&#1610;&#1604;&#8207;.&#8207;&#8207;.&#8207;&#8207; &#8207;&#8207;)         &#8207;&apos;)" TargetMode="External"/><Relationship Id="rId170" Type="http://schemas.openxmlformats.org/officeDocument/2006/relationships/hyperlink" Target="javascript:opencomment(&apos;&#8207;&#8207;(&#8207;&#1601;&#1610; &#8207; &#8207;&#1583;&#8207; &#8207;&#8207;:&#8207; &#8207; &#8207;&#1608;&#1605;&#1575; &#1571;&#1588;&#1576;&#1607; &#1607;&#1584;&#1575; &#1603;&#1604;&#1607; &#1610;&#1601;&#1593;&#1604;&#1607; &#1576;&#1575;&#1604;&#1610;&#1605;&#1610;&#1606;&#1548; &#1601;&#1590;&#1583;&#1607; &#1576;&#1575;&#1604;&#1610;&#1587;&#1575;&#1585;&#8207; &#8207;&#8207;)         &#8207;&apos;)" TargetMode="External"/><Relationship Id="rId171" Type="http://schemas.openxmlformats.org/officeDocument/2006/relationships/hyperlink" Target="javascript:opencomment(&apos;&#8207;&#8207;)&#8207; &#1575;&#1604;&#1576;&#1582;&#1575;&#1585;&#1610; &#8207;(&#8207;168&#8207;)&#8207; &#1548; &#1608;&#1605;&#1587;&#1604;&#1605; &#8207;(&#8207;268&#8207;)&#8207;         &#8207;&apos;)" TargetMode="External"/><Relationship Id="rId172" Type="http://schemas.openxmlformats.org/officeDocument/2006/relationships/hyperlink" Target="javascript:opencomment(&apos;&#8207;&#8207;)&#8207; &#1571;&#1576;&#1608; &#1583;&#1575;&#1608;&#1583; &#8207;(&#8207;33&#8207;)&#8207; &#1608;&#1573;&#1587;&#1606;&#1575;&#1583;&#1607; &#1581;&#1587;&#1606;&#1548; &#1603;&#1605;&#1575; &#1585;&#1580;&#1617;&#1581; &#1584;&#1604;&#1603; &#1575;&#1604;&#1581;&#1575;&#1601;&#1592; &#1575;&#1576;&#1606; &#1581;&#1580;&#1585;&#8207;.&#8207;&#8207;)&#8207;         &#8207;&apos;)" TargetMode="External"/><Relationship Id="rId173" Type="http://schemas.openxmlformats.org/officeDocument/2006/relationships/hyperlink" Target="javascript:opencomment(&apos;&#8207;&#8207;)&#8207; &#1571;&#1576;&#1608; &#1583;&#1575;&#1608;&#1583; &#8207;(&#8207;32&#8207;)&#8207; &#1548; &#1608;&#1575;&#1604;&#1576;&#1610;&#1607;&#1602;&#1610; 1/86 &#1608;&#1573;&#1587;&#1606;&#1575;&#1583;&#1607; &#1581;&#1587;&#1606;&#8207;.&#8207;&#8207;)&#8207;         &#8207;&apos;)" TargetMode="External"/><Relationship Id="rId174" Type="http://schemas.openxmlformats.org/officeDocument/2006/relationships/hyperlink" Target="javascript:opencomment(&apos;&#8207;&#8207;)&#8207; &#1571;&#1576;&#1608; &#1583;&#1575;&#1608;&#1583; &#8207;(&#8207;4141&#8207;)&#8207; &#1548; &#1608;&#1575;&#1604;&#1578;&#1585;&#1605;&#1584;&#1610; &#8207;(&#8207;1766&#8207;)&#8207; &#1548; &#1608;&#1602;&#1575;&#1604;&#8207;:&#8207; &#1581;&#1583;&#1610;&#1579; &#1581;&#1587;&#1606; &#1589;&#1581;&#1610;&#1581;&#1548; &#1608;&#1575;&#1576;&#1606; &#1605;&#1575;&#1580;&#1607; &#8207;(&#8207;402&#8207;)&#8207; &#1548; &#1608;&#1575;&#1604;&#1576;&#1610;&#1607;&#1602;&#1610; 1/86&#1548; &#1608;&#1602;&#1575;&#1604; &#1575;&#1576;&#1606; &#1581;&#1580;&#1585; &#1576;&#1593;&#1583; &#1573;&#1610;&#1585;&#1575;&#1583;&#1607; &#1575;&#1604;&#1581;&#1583;&#1610;&#1579; &#1608;&#1578;&#1582;&#1585;&#1610;&#1580;&#1607; &#1604;&#1607;&#8207;:&#8207; &#1607;&#1584;&#1575; &#1581;&#1583;&#1610;&#1579; &#1589;&#1581;&#1610;&#1581; &#1594;&#1585;&#1610;&#1576;&#1548; &#1571;&#1582;&#1585;&#1580;&#1607; &#1571;&#1581;&#1605;&#1583; &#1608;&#1571;&#1576;&#1608; &#1583;&#1575;&#1608;&#1583; &#1608;&#1575;&#1576;&#1606; &#1605;&#1575;&#1580;&#1607; &#1608;&#1571;&#1582;&#1585;&#1580;&#1607; &#1575;&#1604;&#1578;&#1585;&#1605;&#1584;&#1610; &#1576;&#1604;&#1601;&#1592; &#1570;&#1582;&#1585;&#8207;.&#8207;&#8207;)&#8207;         &#8207;&apos;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131&amp;CID=3#TOP#TOP" TargetMode="External"/><Relationship Id="rId177" Type="http://schemas.openxmlformats.org/officeDocument/2006/relationships/hyperlink" Target="javascript:opencomment(&apos;&#8207;&#8207;)&#8207; &#1575;&#1576;&#1606; &#1575;&#1604;&#1587;&#1606;&#1610; &#8207;(&#8207;274&#8207;)&#8207; &#1548; &#1608;&#1607;&#1608; &#1581;&#1583;&#1610;&#1579; &#1581;&#1587;&#1606; &#1576;&#1588;&#1608;&#1575;&#1607;&#1583;&#1607;&#8207;.&#8207; &#1575;&#1606;&#1592;&#1585; &#1575;&#1604;&#1601;&#1578;&#1608;&#1581;&#1575;&#1578; &#1575;&#1604;&#1585;&#1576;&#1575;&#1606;&#1610;&#1577; 1/327&#1548; &#1608; 381&#8207;.&#8207;&#8207;)&#8207;         &#8207;&apos;)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131&amp;CID=3#TOP#TOP" TargetMode="External"/><Relationship Id="rId180" Type="http://schemas.openxmlformats.org/officeDocument/2006/relationships/hyperlink" Target="javascript:opencomment(&apos;&#8207;&#8207;)&#8207; &#1575;&#1604;&#1578;&#1585;&#1605;&#1584;&#1610; &#8207;(&#8207;3423&#8207;)&#8207; &#1548; &#1608;&#1571;&#1576;&#1608; &#1583;&#1575;&#1608;&#1583; &#8207;(&#8207;5094&#8207;)&#8207; &#1548; &#1608;&#1575;&#1576;&#1606; &#1605;&#1575;&#1580;&#1607; &#8207;(&#8207;3884&#8207;)&#8207; &#1548; &#1608;&#1575;&#1604;&#1606;&#1587;&#1575;&#1574;&#1610; 8/268 &#1601;&#1610; &#1575;&#1604;&#1605;&#1580;&#1578;&#1576;&#1609;&#1548; &#1608; &#8207;(&#8207;85&#8207;)&#8207; &#1601;&#1610; &#8207; &#8207;&#1575;&#1604;&#1610;&#1608;&#1605; &#1608;&#1575;&#1604;&#1604;&#1610;&#1604;&#1577;&#8207; &#8207;&#8207;.&#8207;&#8207;)&#8207;         &#8207;&apos;)" TargetMode="External"/><Relationship Id="rId181" Type="http://schemas.openxmlformats.org/officeDocument/2006/relationships/hyperlink" Target="javascript:opencomment(&apos;&#8207;)&#8207; &#1575;&#1604;&#1578;&#1585;&#1605;&#1584;&#1610; &#8207;(&#8207;3422&#8207;)&#8207; &#1608;&#1602;&#1575;&#1604;&#8207;:&#8207; &#1581;&#1587;&#1606; &#1594;&#1585;&#1610;&#1576; &#1604;&#1575; &#1606;&#1593;&#1585;&#1601;&#1607; &#1573;&#1604;&#1575; &#1605;&#1606; &#1607;&#1584;&#1575; &#1575;&#1604;&#1608;&#1580;&#1607;&#1548; &#1608;&#1571;&#1576;&#1608; &#1583;&#1575;&#1608;&#1583; &#8207;(&#8207;5095&#8207;)&#8207; &#1548; &#1608;&#1602;&#1575;&#1604; &#1575;&#1604;&#1581;&#1575;&#1601;&#1592; &#1575;&#1576;&#1606; &#1581;&#1580;&#1585;&#8207;:&#8207; &#1585;&#1580;&#1575;&#1604;&#1607; &#1585;&#1580;&#1575;&#1604; &#1575;&#1604;&#1589;&#1581;&#1610;&#1581;&#8207;.&#8207;&#8207;)         &#8207;&apos;)" TargetMode="External"/><Relationship Id="rId182" Type="http://schemas.openxmlformats.org/officeDocument/2006/relationships/hyperlink" Target="javascript:opencomment(&apos;&#8207;)&#8207; &#1575;&#1576;&#1606; &#1605;&#1575;&#1580;&#1607; &#8207;(&#8207;3885&#8207;)&#8207; &#1548; &#1608;&#1575;&#1576;&#1606; &#1575;&#1604;&#1587;&#1606;&#1610; &#8207;(&#8207;176&#8207;)&#8207; &#1548; &#1608;&#1607;&#1608; &#1581;&#1583;&#1610;&#1579; &#1581;&#1587;&#1606; &#1604;&#1588;&#1608;&#1575;&#1607;&#1583;&#1607;&#8207;)&#8207;&#8207;.         &#8207;&apos;)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131&amp;CID=3#TOP#TOP" TargetMode="External"/><Relationship Id="rId185" Type="http://schemas.openxmlformats.org/officeDocument/2006/relationships/hyperlink" Target="javascript:openquran(23,61,61)" TargetMode="External"/><Relationship Id="rId186" Type="http://schemas.openxmlformats.org/officeDocument/2006/relationships/hyperlink" Target="javascript:opencomment(&apos;&#8207;&#8207;)&#8207; &#1575;&#1604;&#1578;&#1585;&#1605;&#1584;&#1610; &#8207;(&#8207;2699&#8207;)&#8207; &#1608;&#1601;&#1610; &#1576;&#1593;&#1590; &#1606;&#1606;&#1587;&#1582; &#1575;&#1604;&#1578;&#1585;&#1605;&#1584;&#1610;&#8207;:&#8207; &#1581;&#1587;&#1606; &#1589;&#1581;&#1610;&#1581; &#1594;&#1585;&#1610;&#1576;&#8207;.&#8207; &#1608;&#1602;&#1583; &#1580;&#1605;&#1593; &#1575;&#1604;&#1581;&#1575;&#1601;&#1592; &#1575;&#1576;&#1606; &#1581;&#1580;&#1585; &#1591;&#1585;&#1602;&#1575;&#1611; &#1603;&#1579;&#1610;&#1585;&#1577; &#1604;&#1604;&#1581;&#1583;&#1610;&#1579; &#1610;&#1578;&#1602;&#1608;&#1609; &#1576;&#1607;&#1575;&#8207;.&#8207; &#1575;&#1606;&#1592;&#1585; &#1607;&#1575;&#1605;&#1588; &#1575;&#1604;&#1603;&#1614;&#1604;&#1616;&#1605; &#1575;&#1604;&#1591;&#1610;&#1576; &#1589; 50&#8207;)&#8207;&#8207;.&#8207;         &#8207;&apos;)" TargetMode="External"/><Relationship Id="rId187" Type="http://schemas.openxmlformats.org/officeDocument/2006/relationships/hyperlink" Target="javascript:opencomment(&apos;&#8207;&#1604;&#1605; &#1610;&#1590;&#1593;&#1601;&#1607; &#1571;&#1576;&#1608; &#1583;&#1575;&#1608;&#1583;&#8207;.&#8207; &#8207;)&#8207; &#1571;&#1576;&#1608; &#1583;&#1575;&#1608;&#1583; &#8207;(&#8207;5096&#8207;)&#8207; &#1548; &#1608;&#1573;&#1587;&#1606;&#1606;&#1575;&#1583;&#1607; &#1589;&#1581;&#1610;&#1581;&#8207;.&#8207;&#8207;)&#8207;        &#8207;&apos;)" TargetMode="External"/><Relationship Id="rId188" Type="http://schemas.openxmlformats.org/officeDocument/2006/relationships/hyperlink" Target="javascript:opencomment(&apos;&#8207;&#8207;)&#8207; &#1571;&#1576;&#1608; &#1583;&#1575;&#1608;&#1583; &#8207;(&#8207;2494&#8207;)&#8207; &#1548; &#1608;&#1602;&#1575;&#1604; &#1575;&#1604;&#1581;&#1575;&#1601;&#1592;&#8207;:&#8207; &#1571;&#1582;&#1585;&#1580;&#1607; &#1575;&#1604;&#1576;&#1582;&#1575;&#1585;&#1610; &#1601;&#1610; &#1575;&#1604;&#1571;&#1583;&#1576; &#1575;&#1604;&#1605;&#1601;&#1585;&#1583;&#1548; &#1608;&#1575;&#1576;&#1606; &#1581;&#1576;&#1617;&#1575;&#1606; &#1601;&#1610; &#1589;&#1581;&#1610;&#1581;&#1607;&#1548; &#1608;&#1575;&#1604;&#1581;&#1575;&#1603;&#1605; &#1601;&#1610; &#1575;&#1604;&#1605;&#1587;&#1578;&#1583;&#1585;&#1603;&#8207;.&#8207;&#8207;)&#8207;         &#8207;&apos;)" TargetMode="External"/><Relationship Id="rId189" Type="http://schemas.openxmlformats.org/officeDocument/2006/relationships/hyperlink" Target="javascript:opencomment(&apos;&#8207;&#8207;)&#8207; &#1605;&#1587;&#1604;&#1605; &#8207;(&#8207;2018&#8207;)&#8207; &#1548; &#1608;&#1571;&#1576;&#1608; &#1583;&#1575;&#1608;&#1583; &#8207;(&#8207;3765&#8207;)&#8207; &#1548; &#1608;&#1575;&#1604;&#1606;&#1587;&#1575;&#1574;&#1610; &#8207;(&#8207;178&#8207;)&#8207; &#1601;&#1610; &#8207; &#8207;&#1575;&#1604;&#1610;&#1608;&#1605; &#1608;&#1575;&#1604;&#1604;&#1610;&#1604;&#1577;&#8207; &#8207;&#1548; &#1608;&#1605;&#1593;&#1606;&#1609; &#8207; &#8207;&#1602;&#1575;&#1604; &#1575;&#1604;&#1588;&#1610;&#1591;&#1575;&#1606;&#8207; &#8207;&#8207;:&#8207; &#1571;&#1610; &#1604;&#1573;&#1582;&#1608;&#1575;&#1606;&#1607; &#1608;&#1571;&#1593;&#1608;&#1575;&#1606;&#1607; &#1608;&#1585;&#1601;&#1602;&#1578;&#1607;&#8207;.&#8207;&#8207;)&#8207;         &#8207;&apos;)" TargetMode="External"/><Relationship Id="rId190" Type="http://schemas.openxmlformats.org/officeDocument/2006/relationships/hyperlink" Target="javascript:opencomment(&apos;&#8207;&#8207;(&#8207;&#1605;&#1608;&#1591;&#1571; &#1605;&#1575;&#1604;&#1603; 2/962&#1548; &#1608;&#1573;&#1587;&#1606;&#1575;&#1583;&#1607; &#1605;&#1606;&#1602;&#1591;&#1593;&#8207;)&#8207; &#1575;&#1576;&#1606; &#1575;&#1604;&#1587;&#1606;&#1610; &#8207;(&#8207;157&#8207;)&#8207; &#1548; &#1608;&#1601;&#1610;&#1607;&#8207;:&#8207; &#8207; &#8207;&#1608;&#1575;&#1604;&#1581;&#1605;&#1583;&#1615; &#1604;&#1604;&#1617;&#1607; &#1575;&#1604;&#1584;&#1610; &#1605;&#1614;&#1606;&#1617;&#1614; &#1593;&#1604;&#1610;&#1617;&#1614; &#1601;&#1571;&#1601;&#1590;&#1604;&#8207; &#8207;&#8207;.&#8207; &#1608;&#1573;&#1587;&#1606;&#1575;&#1583;&#1607; &#1590;&#1593;&#1610;&#1601;&#1548; &#1601;&#1610;&#1607; &#1585;&#1575;&#1608;&#1613; &#1605;&#1576;&#1607;&#1605;&#8207;.&#8207; &#1608;&#1604;&#1603;&#1606; &#1575;&#1604;&#1581;&#1575;&#1601;&#1592; &#1584;&#1603;&#1585; &#1604;&#1607; &#1588;&#1575;&#1607;&#1583;&#1575;&#1611; &#1581;&#1587;&#1617;&#1614;&#1606;&#1607; &#1576;&#1607;&#8207;)&#8207;&#8207;.&#8207;         &#8207;&apos;)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131&amp;CID=3#TOP#TOP" TargetMode="External"/><Relationship Id="rId193" Type="http://schemas.openxmlformats.org/officeDocument/2006/relationships/hyperlink" Target="javascript:openquran(2,190,190)" TargetMode="External"/><Relationship Id="rId194" Type="http://schemas.openxmlformats.org/officeDocument/2006/relationships/hyperlink" Target="javascript:opencomment(&apos;&#8207;&#8207;)&#8207; &#1575;&#1604;&#1576;&#1582;&#1575;&#1585;&#1610; &#8207;(&#8207;4569&#8207;)&#8207; &#1548; &#1608;&#1605;&#1587;&#1604;&#1605; &#8207;(&#8207;763&#8207;)&#8207; &#1608; &#8207;(&#8207;256&#8207;)&#8207; &#1608;&#1601;&#1610;&#1607;&#1575; &#1575;&#1604;&#1606;&#1592;&#1585; &#1573;&#1604;&#1609; &#1575;&#1604;&#1587;&#1605;&#1575;&#1569;&#1548; &#1608;&#1602;&#1583; &#1582;&#1601;&#1610; &#1584;&#1604;&#1603; &#1593;&#1604;&#1609; &#1575;&#1604;&#1588;&#1610;&#1582; &#1575;&#1604;&#1606;&#1608;&#1608;&#1610;&#1563; &#1603;&#1605;&#1575; &#1606;&#1576;&#1607; &#1573;&#1604;&#1609; &#1584;&#1604;&#1603; &#1575;&#1604;&#1581;&#1575;&#1601;&#1592; &#1575;&#1576;&#1606; &#1581;&#1580;&#1585;&#8207;)&#8207;&#8207;.&#8207;         &#8207;&apos;)" TargetMode="External"/><Relationship Id="rId195" Type="http://schemas.openxmlformats.org/officeDocument/2006/relationships/hyperlink" Target="javascript:opencomment(&apos;&#8207;&#8207;)&#8207; &#1575;&#1604;&#1576;&#1582;&#1575;&#1585;&#1610; &#8207;(&#8207;1120&#8207;)&#8207; &#1548; &#1608;&#1605;&#1587;&#1604;&#1605; &#8207;(&#8207;769&#8207;)&#8207;         &#8207;&apos;)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131&amp;CID=3#TOP#TOP" TargetMode="External"/><Relationship Id="rId198" Type="http://schemas.openxmlformats.org/officeDocument/2006/relationships/hyperlink" Target="javascript:opencomment(&apos;&#8207;&#8207;)&#8207; &#1575;&#1604;&#1576;&#1582;&#1575;&#1585;&#1610; &#8207;(&#8207;142&#8207;)&#8207; &#1548; &#1608;&#1605;&#1587;&#1604;&#1605; &#8207;(&#8207;375&#8207;)&#8207; &#1548; &#1608;&#1604;&#1601;&#1592;&#1607;&#8207;:&#8207; &#1603;&#1575;&#1606; &#1585;&#1587;&#1608;&#1604; &#1575;&#1604;&#1604;&#1617;&#1607; &#1589;&#1604;&#1609; &#1575;&#1604;&#1604;&#1617;&#1607; &#1593;&#1604;&#1610;&#1607; &#1608;&#1587;&#1604;&#1605; &#1573;&#1584;&#1575; &#1583;&#1582;&#1604; &#1575;&#1604;&#1582;&#1604;&#1575;&#1569; &#1602;&#1575;&#1604;&#8207;.&#8207;&#8207;.&#8207; &#1608;&#1602;&#1583; &#1585;&#1608;&#1575;&#1607; &#1571;&#1589;&#1581;&#1575;&#1576; &#1575;&#1604;&#1587;&#1606;&#1606;&#1548; &#1608;&#1575;&#1606;&#1592;&#1585;&#1607; &#1593;&#1606;&#1583; &#1575;&#1604;&#1606;&#1587;&#1575;&#1574;&#1610; &#8207;(&#8207;74&#8207;)&#8207; &#1601;&#1610; &#8207; &#8207;&#1575;&#1604;&#1610;&#1608;&#1605; &#1608;&#1575;&#1604;&#1604;&#1610;&#1604;&#1577;&#8207; &#8207;&#8207;)&#8207;&#8207;.&#8207;         &#8207;&apos;)" TargetMode="External"/><Relationship Id="rId199" Type="http://schemas.openxmlformats.org/officeDocument/2006/relationships/hyperlink" Target="javascript:opencomment(&apos;&#8207;)&#8207; &#1575;&#1604;&#1578;&#1585;&#1605;&#1584;&#1610; &#8207;(&#8207;5&#8207;)&#8207; &#1608;&#1571;&#1576;&#1608; &#1583;&#1575;&#1608;&#1583; &#8207;(&#8207;4&#8207;)&#8207; &#1608; &#8207;(&#8207;5&#8207;)&#8207; &#1548; &#1608;&#1575;&#1604;&#1606;&#1587;&#1575;&#1574;&#1610; 1/20&#8207;.&#8207; &#1576;&#1604;&#1601;&#1592; &#8207; &#8207;&#1575;&#1604;&#1604;&#1607;&#1605;&#1617; &#1573;&#1606;&#1610; &#1571;&#1593;&#1608;&#1584; &#1576;&#1603; &#1605;&#1606; &#1575;&#1604;&#1582;&#1576;&#1579; &#1608;&#1575;&#1604;&#1582;&#1576;&#1575;&#1574;&#1579;&#8207; &#8207;&#8207;.&#8207; &#1608;&#1571;&#1605;&#1575; &#1575;&#1604;&#1576;&#1587;&#1605;&#1604;&#1577; &#1601;&#1610; &#1571;&#1608;&#1604; &#1607;&#1584;&#1575; &#1575;&#1604;&#1584;&#1603;&#1585; &#1601;&#1571;&#1582;&#1585;&#1580;&#1607;&#1575; &#1575;&#1604;&#1591;&#1576;&#1585;&#1575;&#1606;&#1610; &#1608;&#1575;&#1604;&#1583;&#1575;&#1585;&#1602;&#1591;&#1606;&#1610; &#1608;&#1575;&#1576;&#1606; &#1575;&#1604;&#1587;&#1606;&#1610;&#8207;.&#8207; &#1575;&#1606;&#1592;&#1585; &#1575;&#1604;&#1601;&#1578;&#1608;&#1581;&#1575;&#1578; &#1575;&#1604;&#1585;&#1576;&#1575;&#1606;&#1610;&#1577; 1/379&#8207;.&#8207;&#8207;)&#8207;         &#8207;&apos;)" TargetMode="External"/><Relationship Id="rId200" Type="http://schemas.openxmlformats.org/officeDocument/2006/relationships/hyperlink" Target="javascript:opencomment(&apos;&#8207;)&#8207; &#1575;&#1604;&#1578;&#1585;&#1605;&#1584;&#1610; &#8207;(&#8207;606&#8207;)&#8207; &#1608;&#1602;&#1575;&#1604;&#8207;:&#8207; &#1607;&#1584;&#1575; &#1581;&#1583;&#1610;&#1579; &#1594;&#1585;&#1610;&#1576; &#1604;&#1575; &#1606;&#1593;&#1585;&#1601;&#1607; &#1573;&#1604;&#1575; &#1605;&#1606; &#1607;&#1584;&#1575; &#1575;&#1604;&#1608;&#1580;&#1607;&#1548; &#1608;&#1573;&#1587;&#1606;&#1575;&#1583;&#1607; &#1604;&#1610;&#1587; &#1576;&#1584;&#1575;&#1603; &#1575;&#1604;&#1602;&#1608;&#1610;&#1548; &#1608;&#1584;&#1603;&#1585; &#1604;&#1607; &#1575;&#1604;&#1581;&#1575;&#1601;&#1592; &#1575;&#1576;&#1606; &#1581;&#1580;&#1585; &#1588;&#1575;&#1607;&#1583;&#1575;&#1611; &#1593;&#1606;&#1583; &#1575;&#1604;&#1576;&#1586;&#1575;&#1585;&#8207;.&#8207;&#8207;)&#8207;         &#8207;&apos;)" TargetMode="External"/><Relationship Id="rId201" Type="http://schemas.openxmlformats.org/officeDocument/2006/relationships/hyperlink" Target="javascript:opencomment(&apos;&#8207;)&#8207; &#1575;&#1576;&#1606; &#1575;&#1604;&#1587;&#1606;&#1610; &#8207;(&#8207;18&#8207;)&#8207; &#1593;&#1606; &#1571;&#1606;&#1587; &#1585;&#1590;&#1610; &#1575;&#1604;&#1604;&#1617;&#1607; &#1593;&#1606;&#1607;&#1548; &#1608;&#1602;&#1575;&#1604; &#1575;&#1604;&#1581;&#1575;&#1601;&#1592;&#8207;:&#8207; &#1607;&#1584;&#1575; &#1581;&#1583;&#1610;&#1579; &#1581;&#1587;&#1606; &#1594;&#1585;&#1610;&#1576; &#1600; &#1608;&#1576;&#1593;&#1583; &#1571;&#1606; &#1584;&#1603;&#1585; &#1604;&#1607; &#1588;&#1608;&#1575;&#1607;&#1583; &#1610;&#1593;&#1578;&#1590;&#1583; &#1576;&#1607;&#1575;&#1548; &#1608;&#1605;&#1606;&#1607;&#1575; &#1581;&#1583;&#1610;&#1579; &#1571;&#1576;&#1610; &#1571;&#1605;&#1575;&#1605;&#1577; &#1593;&#1606;&#1583; &#1575;&#1604;&#1591;&#1576;&#1585;&#1575;&#1606;&#1610; &#1601;&#1610; &#1575;&#1604;&#1583;&#1593;&#1575;&#1569;&#1548; &#1608;&#1593;&#1606;&#1583; &#1575;&#1576;&#1606; &#1605;&#1575;&#1580;&#1607; &#8207;(&#8207;299&#8207;)&#8207; &#1602;&#1575;&#1604;&#8207;:&#8207; &#1608;&#1593;&#1580;&#1576; &#1604;&#1604;&#1588;&#1610;&#1582; &#1600; &#1571;&#1610; &#1575;&#1604;&#1606;&#1608;&#1608;&#1610; &#1600; &#1603;&#1610;&#1601; &#1571;&#1594;&#1601;&#1604;&#1607; &#1608;&#1593;&#1583;&#1604; &#1573;&#1604;&#1609; &#1581;&#1583;&#1610;&#1579; &#1575;&#1576;&#1606; &#1593;&#1605;&#1585; &#1605;&#1593; &#1571;&#1606;&#1607;&#1605;&#1575; &#1601;&#1610; &#1575;&#1604;&#1605;&#1585;&#1578;&#1576;&#1577; &#1587;&#1608;&#1575;&#1569;&#1548; &#1608;&#1581;&#1583;&#1610;&#1579; &#1571;&#1576;&#1610; &#1571;&#1605;&#1575;&#1605;&#1577; &#1571;&#1588;&#1607;&#1585; &#1604;&#1603;&#1608;&#1606;&#1607; &#1601;&#1610; &#1573;&#1581;&#1583;&#1609; &#1575;&#1604;&#1587;&#1606;&#1606;&#8207;.&#8207; &#1575;&#1604;&#1601;&#1578;&#1608;&#1581;&#1575;&#1578; &#1575;&#1604;&#1585;&#1576;&#1575;&#1606;&#1610;&#1577; 1/386&#8207;)&#8207;&#8207;.&#8207;&#8207;.&#8207;         &#8207;&apos;)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131&amp;CID=3#TOP#TOP" TargetMode="External"/><Relationship Id="rId204" Type="http://schemas.openxmlformats.org/officeDocument/2006/relationships/hyperlink" Target="javascript:opencomment(&apos;&#8207;)&#8207; &#1605;&#1587;&#1604;&#1605; &#8207;(&#8207;370&#8207;)&#8207; &#1548; &#1608;&#1575;&#1604;&#1606;&#1587;&#1575;&#1574;&#1610; 1/36&#8207;)&#8207;&#8207;.&#8207;         &#8207;&apos;)" TargetMode="External"/><Relationship Id="rId205" Type="http://schemas.openxmlformats.org/officeDocument/2006/relationships/hyperlink" Target="javascript:opencomment(&apos;&#8207;&#8207;)&#8207; &#1571;&#1576;&#1608; &#1583;&#1575;&#1608;&#1583; &#8207;(&#8207;17&#8207;)&#8207; &#1548; &#1608;&#1575;&#1604;&#1606;&#1587;&#1575;&#1574;&#1610; 1/37&#1548; &#1608;&#1575;&#1576;&#1606; &#1605;&#1575;&#1580;&#1607; &#8207;(&#8207;350&#8207;)&#8207;         &#8207;&apos;)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131&amp;CID=3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131&amp;CID=3#TOP#TOP" TargetMode="External"/><Relationship Id="rId210" Type="http://schemas.openxmlformats.org/officeDocument/2006/relationships/hyperlink" Target="javascript:opencomment(&apos;&#8207;&#8207;)&#8207; &#1571;&#1576;&#1608; &#1583;&#1575;&#1608;&#1583; &#8207;(&#8207;30&#8207;)&#8207; &#1548; &#1608;&#1575;&#1604;&#1578;&#1585;&#1605;&#1584;&#1610; &#8207;(&#8207;7&#8207;)&#8207; &#1548; &#1608;&#1575;&#1576;&#1606; &#1605;&#1575;&#1580;&#1607; &#8207;(&#8207;300&#8207;)&#8207; &#1593;&#1606; &#1593;&#1575;&#1574;&#1588;&#1577; &#1585;&#1590;&#1610; &#1575;&#1604;&#1604;&#1617;&#1607; &#1593;&#1606;&#1607;&#1575;&#1548; &#1608;&#1585;&#1608;&#1575;&#1607; &#1575;&#1604;&#1606;&#1587;&#1575;&#1574;&#1610; &#1601;&#1610; &#1575;&#1604;&#1610;&#1608;&#1605; &#1608;&#1575;&#1604;&#1604;&#1610;&#1604;&#1577; &#8207;(&#8207;79&#8207;)&#8207; &#1608;&#1602;&#1575;&#1604; &#1575;&#1604;&#1606;&#1608;&#1608;&#1610; &#1601;&#1610; &#1575;&#1604;&#1605;&#1580;&#1605;&#1608;&#1593;&#8207;:&#8207; &#1581;&#1587;&#1606; &#1589;&#1581;&#1610;&#1581;&#8207;)&#8207;&#8207;.&#8207;         &#8207;&apos;)" TargetMode="External"/><Relationship Id="rId211" Type="http://schemas.openxmlformats.org/officeDocument/2006/relationships/hyperlink" Target="javascript:opencomment(&apos;&#8207;&#8207;)&#8207; &#1575;&#1576;&#1606; &#1575;&#1604;&#1587;&#1606;&#1610; &#8207;(&#8207;25&#8207;)&#8207; &#1548; &#1608;&#1602;&#1575;&#1604; &#1575;&#1604;&#1581;&#1575;&#1601;&#1592;&#8207;:&#8207; &#1608;&#1601;&#1610; &#1587;&#1606;&#1583;&#1607; &#1590;&#1593;&#1610;&#1601;&#1575;&#1606; &#1608;&#1575;&#1606;&#1602;&#1591;&#1575;&#1593;&#1548; &#1604;&#1603;&#1606; &#1604;&#1604;&#1581;&#1583;&#1610;&#1579; &#1588;&#1608;&#1575;&#1607;&#1583;&#8207;.&#8207;&#8207;.&#8207; &#1575;&#1606;&#1592;&#1585; &#1575;&#1604;&#1601;&#1578;&#1608;&#1581;&#1575;&#1578; 1/405&#8207;)&#8207;         &#8207;&apos;)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131&amp;CID=4#TOP#TOP" TargetMode="External"/><Relationship Id="rId214" Type="http://schemas.openxmlformats.org/officeDocument/2006/relationships/hyperlink" Target="javascript:opencomment(&apos;&#8207;(&#8207; &#1602;&#1575;&#1604; &#1575;&#1604;&#1581;&#1575;&#1601;&#1592; &#1575;&#1604;&#1605;&#1606;&#1584;&#1585;&#1610;&#8207;:&#8207; &#1608;&#1601;&#1610; &#1575;&#1604;&#1576;&#1575;&#1576; &#1571;&#1581;&#1575;&#1583;&#1610;&#1579; &#1603;&#1579;&#1610;&#1585;&#1577; &#1604;&#1575; &#1610;&#1587;&#1604;&#1605; &#1588;&#1610;&#1569; &#1605;&#1606;&#1607;&#1575; &#1593;&#1606; &#1605;&#1602;&#1575;&#1604;&#1548; &#1608;&#1602;&#1583; &#1584;&#1607;&#1576; &#1575;&#1604;&#1581;&#1587;&#1606; &#1608;&#1573;&#1587;&#1581;&#1575;&#1602; &#1576;&#1606; &#1585;&#1575;&#1607;&#1608;&#1610;&#1607;&#1548; &#1608;&#1571;&#1607;&#1604; &#1575;&#1604;&#1592;&#1575;&#1607;&#1585;&#1563; &#1573;&#1604;&#1609; &#1608;&#1580;&#1608;&#1576; &#1575;&#1604;&#1578;&#1587;&#1605;&#1610;&#1577; &#1601;&#1610; &#1575;&#1604;&#1608;&#1590;&#1608;&#1569;&#1548; &#1581;&#1578;&#1609; &#1573;&#1606;&#1607; &#1573;&#1584;&#1575; &#1578;&#1593;&#1605;&#1583; &#1578;&#1585;&#1603;&#1607;&#1575; &#1571;&#1593;&#1575;&#1583; &#1575;&#1604;&#1608;&#1590;&#1608;&#1569;&#1548; &#1608;&#1607;&#1608; &#1585;&#1608;&#1575;&#1610;&#1577; &#1593;&#1606; &#1575;&#1604;&#1573;&#1605;&#1575;&#1605; &#1571;&#1581;&#1605;&#1583;&#1548; &#1608;&#1604;&#1575; &#1588;&#1603; &#1571;&#1606; &#1575;&#1604;&#1571;&#1581;&#1575;&#1583;&#1610;&#1579; &#1575;&#1604;&#1578;&#1610; &#1608;&#1585;&#1583;&#1578; &#1601;&#1610;&#1607;&#1575;&#1548; &#1608;&#1573;&#1606; &#1603;&#1575;&#1606; &#1604;&#1575; &#1610;&#1587;&#1604;&#1605; &#1588;&#1610;&#1569; &#1605;&#1606;&#1607;&#1575; &#1593;&#1606; &#1605;&#1602;&#1575;&#1604;&#1548; &#1601;&#1573;&#1606;&#1607;&#1575; &#1578;&#1578;&#1593;&#1575;&#1590;&#1583; &#1576;&#1603;&#1579;&#1585;&#1577; &#1591;&#1585;&#1602;&#1607;&#1575;&#1548; &#1608;&#1578;&#1603;&#1578;&#1587;&#1576; &#1602;&#1608;&#1577;&#8207;.&#8207; &#1608;&#1575;&#1604;&#1604;&#1617;&#1607; &#1571;&#1593;&#1604;&#1605;&#8207;.&#8207; &#1575;&#1604;&#1578;&#1585;&#1594;&#1610;&#1576; &#1608;&#1575;&#1604;&#1578;&#1585;&#1607;&#1610;&#1576; 1/164&#8207;.&#8207;&#8207;)&#8207; &#8207;)&#8207; &#1571;&#1576;&#1608; &#1583;&#1575;&#1608;&#1583; &#8207;(&#8207;101&#8207;)&#8207; &#1608;&#1602;&#1575;&#1604; &#1575;&#1604;&#1581;&#1575;&#1601;&#1592;&#8207;:&#8207; &#1581;&#1583;&#1610;&#1579; &#1594;&#1585;&#1610;&#1576; &#1571;&#1582;&#1585;&#1580;&#1607; &#1571;&#1581;&#1605;&#1583; &#1608;&#1571;&#1576;&#1608; &#1583;&#1575;&#1608;&#1583; &#1608;&#1575;&#1576;&#1606; &#1605;&#1575;&#1580;&#1607; &#1608;&#1575;&#1604;&#1583;&#1575;&#1585;&#1602;&#1591;&#1606;&#1610; &#1608;&#1575;&#1604;&#1581;&#1575;&#1603;&#1605;&#8207;.&#8207; &#1608;&#1601;&#1610; &#1587;&#1606;&#1583;&#1607; &#1610;&#1593;&#1602;&#1608;&#1576; &#1576;&#1606; &#1587;&#1604;&#1605;&#1577; &#1575;&#1604;&#1604;&#1610;&#1579;&#1610;&#1548; &#1608;&#1607;&#1608; &#1588;&#1610;&#1582; &#1580;&#1604;&#1610;&#1604; &#1575;&#1604;&#1581;&#1583;&#1610;&#1579;&#1548; &#1605;&#1575; &#1585;&#1608;&#1609; &#1593;&#1606;&#1607; &#1605;&#1606; &#1575;&#1604;&#1579;&#1602;&#1575;&#1578; &#1587;&#1608;&#1609; &#1605;&#1581;&#1605;&#1583; &#1576;&#1606; &#1605;&#1608;&#1587;&#1609;&#1548; &#1608;&#1571;&#1576;&#1608;&#1607; &#1610;&#1593;&#1602;&#1608;&#1576; &#1605;&#1580;&#1607;&#1608;&#1604;&#1548; &#1605;&#1575; &#1585;&#1608;&#1609; &#1593;&#1606;&#1607; &#1587;&#1608;&#1609; &#1575;&#1576;&#1606;&#1607;&#8207;.&#8207; &#1575;&#1604;&#1601;&#1578;&#1608;&#1581;&#1575;&#1578; 2/7&#8207;.&#8207;&#8207;)&#8207;   &#8207;&apos;)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131&amp;CID=4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131&amp;CID=4#TOP#TOP" TargetMode="External"/><Relationship Id="rId219" Type="http://schemas.openxmlformats.org/officeDocument/2006/relationships/hyperlink" Target="javascript:opencomment(&apos;&#8207;)&#8207;  &#1575;&#1604;&#1606;&#1587;&#1575;&#1574;&#1610; &#1601;&#1610; &#1575;&#1604;&#1610;&#1608;&#1605; &#1608;&#1575;&#1604;&#1604;&#1610;&#1604;&#1577; &#8207;(&#8207;81&#8207;)&#8207; &#1608;&#1585;&#1580;&#1581; &#1575;&#1604;&#1581;&#1575;&#1601;&#1592; &#1575;&#1576;&#1606; &#1581;&#1580;&#1585; &#1589;&#1581;&#1577; &#1575;&#1604;&#1587;&#1606;&#1583;&#1548; &#1608;&#1573;&#1606;&#1605;&#1575; &#1575;&#1582;&#1578;&#1604;&#1601; &#1601;&#1610; &#1585;&#1601;&#1593; &#1575;&#1604;&#1605;&#1578;&#1606; &#1608;&#1608;&#1602;&#1601;&#1607;&#8207;.&#8207;&#8207;)&#8207; &#1573;&#1604;&#1609; &#1570;&#1582;&#1585;&#1607;&#8207;:&#8207; &#1575;&#1604;&#1606;&#1587;&#1575;&#1574;&#1610; &#1601;&#1610; &#1575;&#1604;&#1610;&#1608;&#1605; &#1608;&#1575;&#1604;&#1604;&#1610;&#1604;&#1577; &#1608;&#1594;&#1610;&#1585;&#1615;&#1607; &#1576;&#1573;&#1587;&#1606;&#1575;&#1583; &#1590;&#1593;&#1610;&#1601;&#8207;.&#8207; &#8207;)&#8207; &#1605;&#1587;&#1604;&#1605; &#8207;(&#8207;234&#8207;)&#8207; &#1548; &#1608;&#1575;&#1604;&#1578;&#1585;&#1605;&#1584;&#1610; &#8207;(&#8207;55&#8207;)&#8207; &#1548; &#1608;&#1575;&#1576;&#1606; &#1605;&#1575;&#1580;&#1607; &#8207;(&#8207;470&#8207;)&#8207; &#1548; &#1608;&#1575;&#1604;&#1606;&#1587;&#1575;&#1574;&#1610; &#1601;&#1610; &#1575;&#1604;&#1610;&#1608;&#1605; &#1608;&#1575;&#1604;&#1604;&#1610;&#1604;&#1577; &#8207;(&#8207;84&#8207;)&#8207;   &#8207;&apos;)" TargetMode="External"/><Relationship Id="rId220" Type="http://schemas.openxmlformats.org/officeDocument/2006/relationships/hyperlink" Target="javascript:opencomment(&apos;&#8207;&#8207;(&#8207;  &#1587;&#1606;&#1606; &#1575;&#1604;&#1583;&#1575;&#1585;&#1602;&#1591;&#1606;&#1610; 1/93&#1548; &#1608;&#1602;&#1575;&#1604; &#1575;&#1604;&#1581;&#1575;&#1601;&#1592;&#8207;:&#8207; &#1581;&#1583;&#1610;&#1579; &#1594;&#1585;&#1610;&#1576;&#1548; &#1602;&#1575;&#1604; &#1575;&#1604;&#1583;&#1575;&#1585;&#1602;&#1591;&#1606;&#1610; &#1576;&#1593;&#1583; &#1578;&#1582;&#1585;&#1610;&#1580;&#1607;&#8207;:&#8207; &#1575;&#1606;&#1601;&#1585;&#1583; &#1576;&#1607; &#1605;&#1581;&#1605;&#1583; &#1576;&#1606; &#1575;&#1604;&#1576;&#1610;&#1604;&#1605;&#1575;&#1606;&#1610;&#1548; &#1608;&#1607;&#1608; &#1590;&#1593;&#1610;&#1601; &#1580;&#1583;&#1575;&#1611;&#8207;.&#8207;&#8207;)&#8207;   &#8207;&apos;)" TargetMode="External"/><Relationship Id="rId221" Type="http://schemas.openxmlformats.org/officeDocument/2006/relationships/hyperlink" Target="javascript:opencomment(&apos;&#8207;&#8207;)&#8207; &#1575;&#1604;&#1605;&#1587;&#1606;&#1583; 3/265&#1548; &#1608;&#1575;&#1576;&#1606; &#1605;&#1575;&#1580;&#1607; &#8207;(&#8207;469&#8207;)&#8207; &#1548; &#1608;&#1575;&#1576;&#1606; &#1575;&#1604;&#1587;&#1606;&#1610; &#8207;(&#8207;32&#8207;)&#8207; &#1548; &#1602;&#1575;&#1604; &#1575;&#1604;&#1581;&#1575;&#1601;&#1592;&#8207;:&#8207; &#1581;&#1583;&#1610;&#1579; &#1594;&#1585;&#1610;&#1576; &#1571;&#1582;&#1585;&#1580;&#1607; &#1571;&#1581;&#1605;&#1583; &#1608;&#1575;&#1576;&#1606; &#1605;&#1575;&#1580;&#1607; &#1608;&#1571;&#1576;&#1608; &#1610;&#1593;&#1604;&#1609; &#1608;&#1575;&#1576;&#1606; &#1575;&#1604;&#1587;&#1606;&#1610; &#1608;&#1575;&#1604;&#1591;&#1576;&#1585;&#1575;&#1606;&#1610;&#1548; &#1608;&#1605;&#1583;&#1575;&#1585;&#1607;&#1605; &#1593;&#1604;&#1609; &#1593;&#1605;&#1585; &#1576;&#1606; &#1593;&#1576;&#1583; &#1575;&#1604;&#1604;&#1617;&#1607; &#1576;&#1606; &#1608;&#1607;&#1576;&#1548; &#1608;&#1607;&#1608; &#1589;&#1583;&#1608;&#1602;&#1548; &#1593;&#1606; &#1586;&#1610;&#1583; &#1575;&#1604;&#1593;&#1605;&#1610;&#1548; &#1608;&#1607;&#1608; &#1576;&#1589;&#1585;&#1610; &#1590;&#1593;&#1610;&#1601; &#1593;&#1606;&#1583; &#1575;&#1604;&#1580;&#1605;&#1607;&#1608;&#1585;&#8207;.&#8207;&#8207;.&#8207;&#8207;.&#8207; &#1575;&#1604;&#1601;&#1578;&#1608;&#1581;&#1575;&#1578; &#1575;&#1604;&#1585;&#1576;&#1575;&#1606;&#1610;&#1577; 2/21&#1600;22&#8207;.&#8207; &#1608;&#1575;&#1606;&#1592;&#1585; &#1590;&#1593;&#1610;&#1601; &#1575;&#1604;&#1580;&#1575;&#1605;&#1593; &#1575;&#1604;&#1589;&#1594;&#1610;&#1585; 5/187&#8207;.&#8207;&#8207;)&#8207;   &#8207;&apos;)" TargetMode="External"/><Relationship Id="rId222" Type="http://schemas.openxmlformats.org/officeDocument/2006/relationships/hyperlink" Target="javascript:opencomment(&apos;&#8207;)&#8207; &#1575;&#1576;&#1606; &#1575;&#1604;&#1587;&#1606;&#1610; &#8207;(&#8207;29&#8207;)&#8207; &#1602;&#1575;&#1604; &#1575;&#1604;&#1581;&#1575;&#1601;&#1592; &#1575;&#1576;&#1606; &#1581;&#1580;&#1585;&#8207;:&#8207; &#1608;&#1575;&#1604;&#1585;&#1575;&#1608;&#1610; &#1604;&#1607; &#1593;&#1606; &#1593;&#1605;&#1585;&#1608; &#1605;&#1575; &#1593;&#1585;&#1601;&#1578;&#1607;&#8207;.&#8207;&#8207;.&#8207; &#1608;&#1588;&#1610;&#1582; &#1575;&#1576;&#1606; &#1575;&#1604;&#1587;&#1606;&#1610;&#8207;:&#8207; &#1593;&#1576;&#1583; &#1575;&#1604;&#1604;&#1617;&#1607; &#1576;&#1606; &#1605;&#1581;&#1605;&#1583; &#1576;&#1606; &#1580;&#1593;&#1601;&#1585; &#1575;&#1604;&#1602;&#1586;&#1608;&#1610;&#1606;&#1610; &#1602;&#1575;&#1590;&#1610; &#1605;&#1589;&#1585;&#1548; &#1608;&#1602;&#1583; &#1575;&#1578;&#1607;&#1605; &#1576;&#1608;&#1590;&#1593; &#1575;&#1604;&#1581;&#1583;&#1610;&#1579; &#1570;&#1582;&#1585; &#1593;&#1605;&#1585;&#1607;&#8207;.&#8207; &#1575;&#1604;&#1601;&#1578;&#1608;&#1581;&#1575;&#1578; 2/22&#8207;)&#8207;&#8207;.&#8207;   &#8207;&apos;)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131&amp;CID=4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131&amp;CID=4#TOP#TOP" TargetMode="External"/><Relationship Id="rId227" Type="http://schemas.openxmlformats.org/officeDocument/2006/relationships/hyperlink" Target="javascript:opencomment(&apos;&#8207;)&#8207; &#1575;&#1604;&#1606;&#1587;&#1575;&#1574;&#1610; &#1601;&#1610; &#1575;&#1604;&#1610;&#1608;&#1605; &#1608;&#1575;&#1604;&#1604;&#1610;&#1604;&#1577; &#8207;(&#8207;80&#8207;)&#8207; &#1548; &#1608;&#1575;&#1576;&#1606; &#1575;&#1604;&#1587;&#1606;&#1610; &#8207;(&#8207;28&#8207;)&#8207; &#1548; &#1608;&#1602;&#1575;&#1604; &#1575;&#1604;&#1581;&#1575;&#1601;&#1592; &#1575;&#1576;&#1606; &#1581;&#1580;&#1585;&#8207;:&#8207; &#1608;&#1571;&#1582;&#1585;&#1580;&#1607; &#1575;&#1604;&#1591;&#1576;&#1585;&#1575;&#1606;&#1610; &#1601;&#1610; &#1575;&#1604;&#1603;&#1576;&#1610;&#1585;&#1548; &#1608;&#1601;&#1610;&#1607; &#8207; &#8207;&#1601;&#1578;&#1608;&#1590;&#1571;&#1548; &#1579;&#1605; &#1589;&#1604;&#1609;&#1548; &#1579;&#1605; &#1602;&#1575;&#1605; &#1608;&#1602;&#1575;&#1604;&#8207;:&#8207; &#1575;&#1604;&#1604;&#1607;&#1605;&#8207;.&#8207;&#8207;.&#8207; &#1575;&#1604;&#1582;&#8207; &#8207; &#1608;&#1607;&#1584;&#1575; &#1610;&#1583;&#1601;&#1593; &#1578;&#1585;&#1580;&#1605;&#1577; &#1575;&#1576;&#1606; &#1575;&#1604;&#1587;&#1606;&#1610; &#1604;&#1578;&#1589;&#1585;&#1610;&#1581;&#1607; &#1576;&#1571;&#1606;&#1607; &#1602;&#1575;&#1604; &#1576;&#1593;&#1583; &#1575;&#1604;&#1589;&#1604;&#1575;&#1577;&#1548; &#1608;&#1610;&#1583;&#1601;&#1593; &#1575;&#1581;&#1578;&#1605;&#1575;&#1604; &#1603;&#1608;&#1606;&#1607; &#1576;&#1610;&#1606; &#1575;&#1604;&#1608;&#1590;&#1608;&#1569; &#1608;&#1575;&#1604;&#1589;&#1604;&#1575;&#1577;&#8207;.&#8207;&#8207;.&#8207; &#1608;&#1602;&#1575;&#1604;&#8207;:&#8207; &#1608;&#1601;&#1610; &#1581;&#1603;&#1605; &#1575;&#1604;&#1588;&#1610;&#1582; &#1600; &#1571;&#1610; &#1575;&#1604;&#1606;&#1608;&#1608;&#1610; &#1600; &#1593;&#1604;&#1609; &#1575;&#1604;&#1573;&#1616;&#1587;&#1606;&#1575;&#1583; &#1576;&#1575;&#1604;&#1589;&#1581;&#1577; &#1606;&#1592;&#1585;&#8207;.&#8207;&#8207;.&#8207; &#1604;&#1571;&#1606; &#1571;&#1576;&#1575; &#1605;&#1616;&#1580;&#1604;&#1586; &#1604;&#1605; &#1610;&#1604;&#1602; &#1587;&#1605;&#1585;&#1577; &#1576;&#1606; &#1580;&#1606;&#1583;&#1576; &#1608;&#1604;&#1575; &#1593;&#1605;&#1585;&#1575;&#1606; &#1576;&#1606; &#1575;&#1604;&#1581;&#1589;&#1610;&#1606;&#1548; &#1601;&#1610;&#1605;&#1575; &#1602;&#1575;&#1604;&#1607; &#1593;&#1604;&#1610; &#1576;&#1606; &#1575;&#1604;&#1605;&#1583;&#1610;&#1606;&#1610;&#1548; &#1608;&#1602;&#1583; &#1578;&#1571;&#1582;&#1585;&#1575; &#1593;&#1606; &#1571;&#1576;&#1610; &#1605;&#1608;&#1587;&#1609;&#1548; &#1601;&#1601;&#1610; &#1587;&#1605;&#1575;&#1593;&#1607; &#1605;&#1606; &#1571;&#1576;&#1610; &#1605;&#1608;&#1587;&#1609; &#1606;&#1592;&#1585;&#1548; &#1608;&#1602;&#1583; &#1593;&#1615;&#1607;&#1583; &#1605;&#1606;&#1607; &#1575;&#1604;&#1573;&#1616;&#1585;&#1587;&#1575;&#1604; &#1593;&#1605;&#1617;&#1606; &#1604;&#1605; &#1610;&#1604;&#1602;&#1607;&#1548; &#1608;&#1585;&#1580;&#1575;&#1604; &#1575;&#1604;&#1573;&#1587;&#1606;&#1575;&#1583; &#1575;&#1604;&#1605;&#1584;&#1603;&#1608;&#1585; &#1585;&#1580;&#1575;&#1604; &#1575;&#1604;&#1589;&#1581;&#1610;&#1581; &#1573;&#1604;&#1575; &#1593;&#1576;&#1575;&#1583; &#1576;&#1606; &#1593;&#1576;&#1575;&#1583;&#8207;.&#8207; &#1575;&#1604;&#1601;&#1578;&#1608;&#1581;&#1575;&#1578; &#1575;&#1604;&#1585;&#1576;&#1575;&#1606;&#1610;&#1577; 2/33&#8207;.&#8207;&#8207;)&#8207;   &#8207;&apos;)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131&amp;CID=4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131&amp;CID=4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131&amp;CID=4#TOP#TOP" TargetMode="External"/><Relationship Id="rId234" Type="http://schemas.openxmlformats.org/officeDocument/2006/relationships/hyperlink" Target="javascript:opencomment(&apos;&#8207;&#8207;)&#8207; &#1605;&#1587;&#1604;&#1605; &#8207;(&#8207;763&#8207;)&#8207; &#1548; &#1608;&#1571;&#1576;&#1608; &#1583;&#1575;&#1608;&#1583; &#8207;(&#8207;58&#8207;)&#8207; &#1548; &#1608;&#1575;&#1604;&#1606;&#1587;&#1575;&#1574;&#1610; 2/218&#8207;.&#8207;&#8207;)&#8207;   &#8207;&apos;)" TargetMode="External"/><Relationship Id="rId235" Type="http://schemas.openxmlformats.org/officeDocument/2006/relationships/hyperlink" Target="javascript:opencomment(&apos;&#8207;)&#8207; &#1575;&#1576;&#1606; &#1575;&#1604;&#1587;&#1606;&#1610; &#8207;(&#8207;83&#8207;)&#8207; &#1608;&#1602;&#1575;&#1604; &#1575;&#1604;&#1581;&#1575;&#1601;&#1592; &#1575;&#1576;&#1606; &#1581;&#1580;&#1585;&#8207;:&#8207; &#1607;&#1584;&#1575; &#1581;&#1583;&#1610;&#1579; &#1608;&#1575;&#1607;&#1613; &#1580;&#1583;&#1575;&#1611;&#1548; &#1571;&#1582;&#1585;&#1580;&#1607; &#1575;&#1604;&#1583;&#1575;&#1585;&#1602;&#1591;&#1606;&#1610; &#1601;&#1610; &#1575;&#1604;&#1571;&#1601;&#1585;&#1575;&#1583; &#1605;&#1606; &#1607;&#1584;&#1575; &#1575;&#1604;&#1608;&#1580;&#1607;&#1548; &#1608;&#1602;&#1575;&#1604;&#8207;:&#8207; &#1578;&#1601;&#1585;&#1583; &#1576;&#1607; &#1575;&#1604;&#1608;&#1575;&#1586;&#1593;&#1548; &#1608;&#1607;&#1608; &#1605;&#1578;&#1601;&#1602; &#1593;&#1604;&#1609; &#1590;&#1593;&#1601;&#1607; &#1608;&#1571;&#1606;&#1607; &#1605;&#1606;&#1603;&#1585; &#1575;&#1575;&#1604;&#1581;&#1583;&#1610;&#1579;&#8207;.&#8207; &#1608;&#1571;&#1605;&#1575; &#1585;&#1608;&#1575;&#1610;&#1577; &#1593;&#1591;&#1610;&#1577; &#1575;&#1604;&#1593;&#1608;&#1601;&#1610;&#1548; &#1593;&#1606; &#1571;&#1576;&#1610; &#1587;&#1593;&#1610;&#1583; &#1575;&#1604;&#1582;&#1583;&#1585;&#1610;&#1548; &#1601;&#1607;&#1610; &#1593;&#1606;&#1583; &#1575;&#1576;&#1606; &#1575;&#1604;&#1587;&#1606;&#1610; &#1576;&#1585;&#1602;&#1605; &#8207;(&#8207;84&#8207;)&#8207; &#1608;&#1602;&#1575;&#1604; &#1575;&#1604;&#1581;&#1575;&#1601;&#1592; &#1576;&#1593;&#1583; &#1578;&#1582;&#1585;&#1610;&#1580;&#1607;&#1575;&#8207;:&#8207; &#1581;&#1583;&#1610;&#1579; &#1581;&#1587;&#1606; &#1571;&#1582;&#1585;&#1580;&#1607; &#1571;&#1581;&#1605;&#1583; &#1608;&#1575;&#1576;&#1606; &#1605;&#1575;&#1580;&#1607; &#1608;&#1575;&#1576;&#1606; &#1582;&#1586;&#1610;&#1605;&#1577; &#1601;&#1610; &#1603;&#1578;&#1575;&#1576; &#1575;&#1604;&#1578;&#1608;&#1581;&#1610;&#1583;&#1548; &#1608;&#1571;&#1576;&#1608; &#1606;&#1593;&#1610;&#1605; &#1575;&#1604;&#1575;&#1589;&#1576;&#1607;&#1575;&#1606;&#1610;&#8207;.&#8207;&#8207;.&#8207; &#1608;&#1602;&#1575;&#1604;&#8207;:&#8207; &#1608;&#1593;&#1580;&#1576;&#1578; &#1604;&#1604;&#1588;&#1610;&#1582; &#1600; &#1571;&#1610; &#1575;&#1604;&#1606;&#1608;&#1608;&#1610; &#1600; &#1603;&#1610;&#1601; &#1575;&#1602;&#1578;&#1589;&#1585; &#1593;&#1604;&#1609; &#1585;&#1608;&#1575;&#1610;&#1577; &#1576;&#1604;&#1575;&#1604; &#1583;&#1608;&#1606; &#1571;&#1576;&#1610; &#1587;&#1593;&#1610;&#1583;&#1548; &#1608;&#1593;&#1586;&#1608; &#1585;&#1608;&#1575;&#1610;&#1577; &#1571;&#1576;&#1610; &#1587;&#1593;&#1610;&#1583; &#1604;&#1575;&#1576;&#1606; &#1575;&#1604;&#1587;&#1606;&#1610; &#1583;&#1608;&#1606; &#1575;&#1576;&#1606; &#1605;&#1575;&#1580;&#1607; &#1608;&#1594;&#1610;&#1585;&#1607;&#1548; &#1608;&#1575;&#1604;&#1604;&#1617;&#1607; &#1575;&#1604;&#1605;&#1608;&#1601;&#1602;&#8207;.&#8207; &#1575;&#1604;&#1601;&#1578;&#1608;&#1581;&#1575;&#1578; &#1575;&#1604;&#1585;&#1576;&#1575;&#1606;&#1610;&#1577; 2/40&#1600;41&#8207;.&#8207;&#8207;)   &#8207;&apos;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131&amp;CID=4#TOP#TOP" TargetMode="External"/><Relationship Id="rId238" Type="http://schemas.openxmlformats.org/officeDocument/2006/relationships/hyperlink" Target="javascript:opencomment(&apos;&#8207;&#8207;(&#8207;&#1601;&#1610; &#8207; &#8207;&#1583;&#8207; &#8207;&#8207;:&#8207; &#8207; &#8207;&#1575;&#1604;&#1604;&#1607;&#1605;&#1617; &#1589;&#1604;&#1617;&#1616; &#1593;&#1604;&#1609; &#1605;&#1581;&#1605;&#1583;&#8207;.&#8207;&#8207;.&#8207;&#8207; &#8207;&#8207;)   &#8207;&apos;)" TargetMode="External"/><Relationship Id="rId239" Type="http://schemas.openxmlformats.org/officeDocument/2006/relationships/hyperlink" Target="javascript:opencomment(&apos;&#8207;&#8207;)&#8207; &#1605;&#1587;&#1604;&#1605; &#8207;(&#8207;713&#8207;)&#8207; &#1548; &#1608;&#1571;&#1576;&#1608; &#1583;&#1575;&#1608;&#1583; &#8207;(&#8207;465&#8207;)&#8207; &#1548; &#1608;&#1575;&#1604;&#1606;&#1587;&#1575;&#1574;&#1610; 2/53&#1548; &#1608;&#1575;&#1576;&#1606; &#1575;&#1604;&#1587;&#1606;&#1610; &#8207;(&#8207;85&#8207;)&#8207; &#1548; &#1608;&#1575;&#1576;&#1606; &#1605;&#1575;&#1580;&#1607; &#8207;(&#8207;772&#8207;)&#8207; &#1548; &#1608;&#1575;&#1604;&#1581;&#1575;&#1603;&#1605; 1/207&#1548; &#1608;&#1585;&#1608;&#1575;&#1607; &#1575;&#1604;&#1606;&#1587;&#1575;&#1574;&#1610; &#8207;(&#8207;90&#8207;)&#8207; &#1601;&#1610; &#8207; &#8207;&#1575;&#1604;&#1610;&#1608;&#1605; &#1608;&#1575;&#1604;&#1604;&#1610;&#1604;&#1577;&#8207; &#8207;&#8207;.&#8207;&#8207;)&#8207;   &#8207;&apos;)" TargetMode="External"/><Relationship Id="rId240" Type="http://schemas.openxmlformats.org/officeDocument/2006/relationships/hyperlink" Target="javascript:opencomment(&apos;&#8207;&#8207;)&#8207; &#1571;&#1576;&#1608; &#1583;&#1575;&#1608;&#1583; &#8207;(&#8207;466&#8207;)&#8207; &#1548; &#1608;&#1602;&#1575;&#1604; &#1575;&#1604;&#1581;&#1575;&#1601;&#1592;&#8207;:&#8207; &#1581;&#1583;&#1610;&#1579; &#1581;&#1587;&#1606; &#1594;&#1585;&#1610;&#1576;&#1548; &#1585;&#1580;&#1575;&#1604; &#1605;&#1608;&#1579;&#1602;&#1608;&#1606;&#1548; &#1608;&#1607;&#1605; &#1585;&#1580;&#1575;&#1604; &#1575;&#1604;&#1589;&#1581;&#1610;&#1581; &#1573;&#1604;&#1575; &#1575;&#1579;&#1606;&#1610;&#1606;&#8207;:&#8207; &#1573;&#1587;&#1605;&#1575;&#1593;&#1610;&#1604; &#1576;&#1606; &#1576;&#1588;&#1585;&#1548; &#1608;&#1593;&#1602;&#1576;&#1577; &#1576;&#1606; &#1605;&#1587;&#1604;&#1605;&#8207;.&#8207; &#1575;&#1604;&#1601;&#1578;&#1608;&#1581;&#1575;&#1578; 2/47&#8207;.&#8207; &#1608;&#8207; &#8207;&#1571;&#1602;&#1591;&#8207; &#8207;&#8207;:&#8207; &#1605;&#1593;&#1606;&#1606;&#1575;&#1607; &#1576;&#1581;&#1587;&#1576;&#1548; &#1608;&#1575;&#1604;&#1607;&#1605;&#1586;&#1577; &#1604;&#1604;&#1575;&#1587;&#1578;&#1601;&#1607;&#1575;&#1605;&#1563; &#1610;&#1585;&#1610;&#1583;&#8207;:&#8207; &#1571;&#1576;&#1604;&#1594;&#1603; &#1593;&#1606;&#1610; &#1607;&#1584;&#1575; &#1601;&#1602;&#1591;&#8207;&#1567;&#8207;&#8207;)&#8207;   &#8207;&apos;)" TargetMode="External"/><Relationship Id="rId241" Type="http://schemas.openxmlformats.org/officeDocument/2006/relationships/hyperlink" Target="javascript:opencomment(&apos;&#8207;&#8207;)&#8207; &#1575;&#1576;&#1606; &#1575;&#1604;&#1587;&#1606;&#1610; &#8207;(&#8207;87&#8207;)&#8207; &#1593;&#1606; &#1571;&#1606;&#1587;&#1548; &#1602;&#1575;&#1604; &#1575;&#1604;&#1587;&#1582;&#1575;&#1608;&#1610;&#8207;:&#8207; &#1608;&#1601;&#1610; &#1587;&#1606;&#1583;&#1607; &#1605;&#1606; &#1604;&#1575; &#1610;&#1615;&#1593;&#1585;&#1601; &#1608; &#8207;(&#8207;88&#8207;)&#8207; &#1593;&#1606; &#1575;&#1576;&#1606; &#1593;&#1605;&#1585;&#1548; &#1608;&#1587;&#1606;&#1583;&#1607; &#1590;&#1593;&#1610;&#1601; &#1580;&#1583;&#1575;&#1611; &#1571;&#1610;&#1590;&#1575;&#1611;&#8207;.&#8207; &#1575;&#1604;&#1601;&#1578;&#1608;&#1581;&#1575;&#1578; 2/48&#8207;.&#8207;&#8207;)&#8207;   &#8207;&apos;)" TargetMode="External"/><Relationship Id="rId242" Type="http://schemas.openxmlformats.org/officeDocument/2006/relationships/hyperlink" Target="javascript:opencomment(&apos;&#8207;&#8207;)&#8207; &#1575;&#1576;&#1606; &#1575;&#1604;&#1587;&#1606;&#1610; &#8207;(&#8207;86&#8207;)&#8207; &#1548; &#1608;&#1575;&#1604;&#1578;&#1585;&#1605;&#1584;&#1610; &#8207;(&#8207;314&#8207;)&#8207; &#1608;&#1575;&#1576;&#1606; &#1605;&#1575;&#1580;&#1607; &#8207;(&#8207;771&#8207;)&#8207; &#1608;&#1575;&#1604;&#1605;&#1587;&#1606;&#1583; 5/425&#8207;.&#8207; &#1602;&#1575;&#1604; &#1575;&#1604;&#1581;&#1575;&#1601;&#1592;&#8207;:&#8207; &#1585;&#1580;&#1575;&#1604; &#1573;&#1587;&#1606;&#1575;&#1583;&#1607; &#1579;&#1602;&#1575;&#1578; &#1573;&#1604;&#1575; &#1571;&#1606; &#1601;&#1610;&#1607; &#1575;&#1602;&#1591;&#1575;&#1593;&#1575;&#1611;&#8207;.&#8207; &#1608;&#1602;&#1575;&#1604; &#1571;&#1576;&#1608; &#1593;&#1610;&#1587;&#1609; &#1575;&#1604;&#1578;&#1585;&#1605;&#1584;&#1610;&#8207;:&#8207; &#1581;&#1583;&#1610;&#1579; &#1601;&#1575;&#1591;&#1605;&#1577; &#1581;&#1583;&#1610;&#1579; &#1581;&#1587;&#1606;&#1548; &#1608;&#1604;&#1610;&#1587; &#1573;&#1587;&#1606;&#1575;&#1583;&#1607; &#1576;&#1605;&#1578;&#1617;&#1589;&#1604;&#1548; &#1608;&#1601;&#1575;&#1591;&#1605;&#1577; &#1576;&#1606;&#1578; &#1575;&#1604;&#1581;&#1587;&#1610;&#1606; &#1604;&#1605; &#1578;&#1583;&#1585;&#1603; &#1601;&#1575;&#1591;&#1605;&#1577; &#1575;&#1604;&#1603;&#1576;&#1585;&#1609;&#1548; &#1573;&#1606;&#1605;&#1575; &#1593;&#1575;&#1588;&#1578; &#1601;&#1575;&#1591;&#1605;&#1577; &#1576;&#1593;&#1583; &#1575;&#1604;&#1606;&#1576;&#1610; &#1571;&#1588;&#1607;&#1585;&#1575;&#1611;&#8207;.&#8207; &#1608;&#1602;&#1575;&#1604; &#1575;&#1604;&#1581;&#1575;&#1601;&#1592;&#8207;:&#8207; &#1603;&#1575;&#1606; &#1593;&#1605;&#1585; &#1575;&#1604;&#1581;&#1587;&#1610;&#1606; &#1593;&#1606;&#1583; &#1605;&#1608;&#1578; &#1571;&#1615;&#1605;&#1607; &#1583;&#1608;&#1606; &#1579;&#1605;&#1575;&#1606; &#1587;&#1606;&#1610;&#1606;&#8207;.&#8207;&#8207;)&#8207;   &#8207;&apos;)" TargetMode="External"/><Relationship Id="rId243" Type="http://schemas.openxmlformats.org/officeDocument/2006/relationships/hyperlink" Target="javascript:opencomment(&apos;&#8207;&#8207;)&#8207; &#1575;&#1576;&#1606; &#1575;&#1604;&#1587;&#1606;&#1610; &#8207;(&#8207;154&#8207;)&#8207; &#1608;&#1607;&#1608; &#1590;&#1593;&#1610;&#1601;&#1548; &#1604;&#1590;&#1593;&#1601; &#1607;&#1575;&#1588;&#1605; &#1576;&#1606; &#1586;&#1610;&#1583;&#1548; &#1608;&#1605;&#1581;&#1605;&#1583; &#1576;&#1606; &#1610;&#1581;&#1610;&#1609;&#8207;:&#8207; &#1584;&#1603;&#1585;&#1607; &#1575;&#1576;&#1606; &#1581;&#1576;&#1617;&#1575;&#1606; &#1601;&#1610; &#1575;&#1604;&#1579;&#1602;&#1575;&#1578; &#1604;&#1603;&#1606; &#1602;&#1575;&#1604;&#8207;:&#8207; &#1610;&#1576;&#1602;&#1609; &#1581;&#1583;&#1610;&#1579;&#1607; &#1605;&#1606; &#1585;&#1608;&#1575;&#1610;&#1577; &#1575;&#1576;&#1606;&#1610;&#1607; &#1571;&#1581;&#1605;&#1583; &#1608;&#1593;&#1576;&#1610;&#1583;&#1563; &#1601;&#1573;&#1606;&#1607;&#1605;&#1575; &#1603;&#1575;&#1606;&#1575; &#1610;&#1583;&#1582;&#1604;&#1575;&#1606; &#1593;&#1604;&#1610;&#1607; &#1605;&#1575; &#1604;&#1610;&#1587; &#1605;&#1606; &#1581;&#1583;&#1610;&#1579;&#1607;&#8207;.&#8207; &#1602;&#1575;&#1604; &#1575;&#1604;&#1581;&#1575;&#1601;&#1592;&#8207;:&#8207; &#1608;&#1607;&#1584;&#1575; &#1605;&#1606; &#1585;&#1608;&#1575;&#1610;&#1577; &#1575;&#1576;&#1606;&#1607; &#1571;&#1581;&#1605;&#1583;&#8207;.&#8207;&#8207;.&#8207; &#1575;&#1604;&#1601;&#1578;&#1608;&#1581;&#1575;&#1578; &#1575;&#1604;&#1585;&#1576;&#1575;&#1606;&#1610;&#1577; 2/51&#1600;52&#8207;.&#8207; &#1608;&#1575;&#1606;&#1592;&#1585; &#1590;&#1593;&#1610;&#1601; &#1575;&#1604;&#1580;&#1575;&#1605;&#1593; &#1575;&#1604;&#1589;&#1594;&#1610;&#1585; 2/24&#8207;)&#8207;   &#8207;&apos;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131&amp;CID=4#TOP#TOP" TargetMode="External"/><Relationship Id="rId246" Type="http://schemas.openxmlformats.org/officeDocument/2006/relationships/hyperlink" Target="javascript:openquran(23,36,36)" TargetMode="External"/><Relationship Id="rId247" Type="http://schemas.openxmlformats.org/officeDocument/2006/relationships/hyperlink" Target="javascript:openquran(21,32,32)" TargetMode="External"/><Relationship Id="rId248" Type="http://schemas.openxmlformats.org/officeDocument/2006/relationships/hyperlink" Target="javascript:openquran(21,20,20)" TargetMode="External"/><Relationship Id="rId249" Type="http://schemas.openxmlformats.org/officeDocument/2006/relationships/hyperlink" Target="javascript:opencomment(&apos;&#8207;&#8207;)&#8207; &#1605;&#1587;&#1604;&#1605; &#8207;(&#8207;569&#8207;)&#8207; &#1548; &#1608;&#1607;&#1608; &#1591;&#1585;&#1601; &#1581;&#1583;&#1610;&#1579; &#1587;&#1610;&#1608;&#1585;&#1583;&#1607; &#1575;&#1604;&#1605;&#1572;&#1604;&#1601; &#1576;&#1585;&#1602;&#1605; 77&#8207;.&#8207;&#8207;)&#8207;   &#8207;&apos;)" TargetMode="External"/><Relationship Id="rId250" Type="http://schemas.openxmlformats.org/officeDocument/2006/relationships/hyperlink" Target="javascript:opencomment(&apos;&#8207;&#8207;)&#8207; &#1605;&#1587;&#1604;&#1605; &#8207;(&#8207;284&#8207;)&#8207; &#1548; &#1608;&#1581;&#1583;&#1610;&#1579; &#1576;&#1608;&#1604; &#1575;&#1604;&#1571;&#1593;&#1585;&#1575;&#1576;&#1610;&#8207;.&#8207; &#1585;&#1608;&#1575;&#1607; &#1575;&#1604;&#1576;&#1582;&#1575;&#1585;&#1610;&#1548; &#1608;&#1571;&#1581;&#1605;&#1583;&#1548; &#1608;&#1575;&#1604;&#1606;&#1587;&#1575;&#1574;&#1610;&#1548; &#1608;&#1575;&#1576;&#1606; &#1605;&#1575;&#1580;&#1607; &#1608;&#1594;&#1610;&#1585;&#1607;&#1605;&#8207;.&#8207;&#8207;)   &#8207;&apos;)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131&amp;CID=4#TOP#TOP" TargetMode="External"/><Relationship Id="rId253" Type="http://schemas.openxmlformats.org/officeDocument/2006/relationships/hyperlink" Target="javascript:opencomment(&apos;&#8207;(&#8207;&#1601;&#1610; &#1607;&#1575;&#1605;&#1588; &#8207; &#8207;&#1571;&#8207; &#8207;&#8207;:&#8207; &#8207; &#8207;&#1608;&#1601;&#1610; &#1606;&#1587;&#1582;&#1577;&#8207;:&#8207; &#1608;&#1604;&#1608; &#1604;&#1605; &#1610;&#1605;&#1603;&#1579;&#8207; &#8207;&#1548; &#1608;&#1601;&#1610; &#8207; &#8207;&#1583;&#8207; &#8207;&#8207;:&#8207; &#8207; &#8207;&#1608;&#1604;&#1608; &#1604;&#1605; &#1610;&#1602;&#1593;&#1583;&#8207; &#8207;&#8207;)&#8207;   &#8207;&apos;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131&amp;CID=4#TOP#TOP" TargetMode="External"/><Relationship Id="rId256" Type="http://schemas.openxmlformats.org/officeDocument/2006/relationships/hyperlink" Target="javascript:opencomment(&apos;&#8207;)&#8207; &#1605;&#1587;&#1604;&#1605; &#8207;(&#8207;568&#8207;)&#8207; &#1548; &#1608;&#1571;&#1576;&#1608; &#1583;&#1575;&#1608;&#1583; &#8207;(&#8207;473&#8207;)&#8207; &#1548; &#1608;&#1575;&#1604;&#1578;&#1585;&#1605;&#1584;&#1610; &#8207;(&#8207;1321&#8207;)&#8207;   &#8207;&apos;)" TargetMode="External"/><Relationship Id="rId257" Type="http://schemas.openxmlformats.org/officeDocument/2006/relationships/hyperlink" Target="javascript:opencomment(&apos;&#8207;)&#8207; &#1605;&#1587;&#1604;&#1605; &#8207;(&#8207;569&#8207;)&#8207; &#8207;.&#8207; &#1608;&#8207; &#8207;&#1606;&#1588;&#1583;&#1614;&#8207; &#8207;&#8207;:&#8207; &#1591;&#1604;&#1576;&#1614; &#1608;&#1587;&#1571;&#1604;&#8207;.&#8207;&#8207;)&#8207;   &#8207;&apos;)" TargetMode="External"/><Relationship Id="rId258" Type="http://schemas.openxmlformats.org/officeDocument/2006/relationships/hyperlink" Target="javascript:opencomment(&apos;&#8207;&#8207;)&#8207; &#1575;&#1604;&#1578;&#1585;&#1605;&#1584;&#1610; &#8207;(&#8207;1321&#8207;)&#8207; &#1608;&#1602;&#1575;&#1604;&#8207;:&#8207; &#1581;&#1583;&#1610;&#1579; &#1581;&#1587;&#1606; &#1594;&#1585;&#1610;&#1576;&#8207;.&#8207; &#1608;&#1602;&#1575;&#1604; &#1575;&#1576;&#1606; &#1593;&#1604;&#1575;&#1606;&#8207;:&#8207; &#1603;&#1584;&#1575; &#1585;&#1608;&#1575;&#1607; &#1575;&#1604;&#1606;&#1587;&#1575;&#1574;&#1610; &#1608;&#1575;&#1576;&#1606; &#1575;&#1604;&#1587;&#1606;&#1610; &#1608;&#1575;&#1604;&#1581;&#1575;&#1603;&#1605; &#1608;&#1575;&#1576;&#1606; &#1581;&#1576;&#1575;&#1606; &#1608;&#1575;&#1576;&#1606; &#1582;&#1586;&#1610;&#1605;&#1577;&#8207;.&#8207; &#1608;&#1575;&#1606;&#1592;&#1585; &#1589;&#1581;&#1610;&#1581; &#1575;&#1604;&#1580;&#1575;&#1605;&#1593; &#1575;&#1604;&#1589;&#1594;&#1610;&#1585; 1/216&#1600;217&#1548; &#1608;&#8207; &#8207;&#1593;&#1605;&#1604; &#1575;&#1604;&#1610;&#1608;&#1605; &#1608;&#1575;&#1604;&#1604;&#1610;&#1604;&#1577;&#8207; &#8207;&#1563; &#1604;&#1604;&#1606;&#1587;&#1575;&#1574;&#1610; &#1585;&#1602;&#1605; &#8207;(&#8207;176&#8207;)&#8207;   &#8207;&apos;)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131&amp;CID=4#TOP#TOP" TargetMode="External"/><Relationship Id="rId261" Type="http://schemas.openxmlformats.org/officeDocument/2006/relationships/hyperlink" Target="javascript:opencomment(&apos;&#8207;)&#8207; &#1575;&#1576;&#1606; &#1575;&#1604;&#1587;&#1606;&#1610; &#8207;(&#8207;152&#8207;)&#8207; &#1548; &#1608;&#1575;&#1604;&#1591;&#1576;&#1585;&#1575;&#1606;&#1610; &#1601;&#1610; &#1575;&#1604;&#1603;&#1576;&#1610;&#1585;&#1548; &#1608;&#1602;&#1575;&#1604; &#1575;&#1604;&#1581;&#1575;&#1601;&#1592;&#8207;:&#8207; &#1594;&#1585;&#1610;&#1576;&#8207;.&#8207; &#1608;&#1575;&#1606;&#1592;&#1585; &#1590;&#1593;&#1610;&#1601; &#1575;&#1604;&#1580;&#1575;&#1605;&#1593; &#1575;&#1604;&#1589;&#1594;&#1610;&#1585; 5/199&#8207;)&#8207;   &#8207;&apos;)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131&amp;CID=4#TOP#TOP" TargetMode="External"/><Relationship Id="rId264" Type="http://schemas.openxmlformats.org/officeDocument/2006/relationships/hyperlink" Target="javascript:opencomment(&apos;&#8207;&#8207;)&#8207; &#1575;&#1604;&#1576;&#1582;&#1575;&#1585;&#1610; &#8207;(&#8207;615&#8207;)&#8207; &#1548; &#1608;&#1605;&#1587;&#1604;&#1605; &#8207;(&#8207;437&#8207;)&#8207; &#1548; &#1608;&#1575;&#1604;&#1606;&#1587;&#1575;&#1574;&#1610; 2/23&#1548; &#1608;&#1605;&#1593;&#1606;&#1609; &#8207; &#8207;&#1604;&#1575;&#1587;&#1578;&#1607;&#1605;&#1608;&#1575;&#8207; &#8207;&#8207;:&#8207; &#1604;&#1575;&#1602;&#1578;&#1585;&#1593;&#1608;&#1575;&#8207;)&#8207;   &#8207;&apos;)" TargetMode="External"/><Relationship Id="rId265" Type="http://schemas.openxmlformats.org/officeDocument/2006/relationships/hyperlink" Target="javascript:opencomment(&apos;&#8207;&#8207;)&#8207; &#1575;&#1604;&#1576;&#1582;&#1575;&#1585;&#1610; &#8207;(&#8207;608&#8207;)&#8207; &#1548; &#1608;&#1605;&#1587;&#1604;&#1605; &#8207;(&#8207;389&#8207;)&#8207; &#1548; &#1608;&#1575;&#1604;&#1605;&#1608;&#1591;&#1571; 1/69&#1600;70&#1548; &#1608;&#1571;&#1576;&#1608; &#1583;&#1575;&#1608;&#1583; &#8207;(&#8207;516&#8207;)&#8207; &#1548; &#1608;&#1575;&#1604;&#1606;&#1587;&#1575;&#1574;&#1610; 2/21&#1600;22&#8207;)&#8207; &#8207;.&#8207; (p align=right &#8207;&apos;)" TargetMode="External"/><Relationship Id="rId266" Type="http://schemas.openxmlformats.org/officeDocument/2006/relationships/hyperlink" Target="javascript:opencomment(&apos;&#8207;(&#8207;&#1601;&#1610; &#1607;&#1575;&#1605;&#1588; &#8207; &#8207;&#1571;&#8207; &#8207;&#8207;:&#8207; &#8207; &#8207;&#1608;&#1601;&#1610; &#1606;&#1587;&#1582;&#1577;&#8207;:&#8207; &#1608;&#1575;&#1580;&#1578;&#1605;&#1593; &#1601;&#1610;&#1607; &#1582;&#1589;&#1575;&#1604;&#1607;&#1575;&#8207;.&#8207;&#8207;.&#8207;&#8207; &#8207;&#8207;)&#8207; &#1582;&#1589;&#1575;&#1604;&#1607;&#1575; &#1601;&#1607;&#1610; &#1571;&#1601;&#1590;&#1604;&#1548; &#1608;&#1573;&#1604;&#1575; &#1601;&#1575;&#1604;&#1571;&#1584;&#1575;&#1606; &#1571;&#1601;&#1590;&#1604; &#8207;)&#8207; &#1575;&#1604;&#1576;&#1582;&#1575;&#1585;&#1610; &#8207;(&#8207;609&#8207;)&#8207; &#1548; &#1602;&#1575;&#1604; &#1575;&#1576;&#1606; &#1593;&#1604;&#1575;&#1617;&#1606;&#8207;:&#8207; &#1608;&#1585;&#1608;&#1575;&#1607; &#1605;&#1575;&#1604;&#1603;&#1548; &#1608;&#1575;&#1604;&#1606;&#1587;&#1575;&#1574;&#1610;&#1548; &#1608;&#1575;&#1576;&#1606; &#1605;&#1575;&#1580;&#1607;&#1548; &#1608;&#1575;&#1576;&#1606; &#1582;&#1586;&#1610;&#1605;&#1577;&#8207;)&#8207;&#8207;.&#8207;   &#8207;&apos;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131&amp;CID=4#TOP#TOP" TargetMode="External"/><Relationship Id="rId269" Type="http://schemas.openxmlformats.org/officeDocument/2006/relationships/hyperlink" Target="javascript:opencomment(&apos;&#8207;(&#8207;&#1601;&#1610; &#1607;&#1575;&#1605;&#1588;&#8207; &#8207;&#1571;&#8207; &#8207;&#8207;:&#8207; &#8207; &#8207;&#1608;&#1601;&#1610; &#1606;&#1587;&#1582;&#1577;&#8207;:&#8207; &#1576;&#1571;&#1593;&#1604;&#1609; &#1589;&#1608;&#1578;&#1607;&#8207;.&#8207;&#8207;.&#8207;&#8207; &#8207;&#8207;)   &#8207;&apos;)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131&amp;CID=4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131&amp;CID=4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131&amp;CID=4#TOP#TOP" TargetMode="External"/><Relationship Id="rId276" Type="http://schemas.openxmlformats.org/officeDocument/2006/relationships/hyperlink" Target="javascript:opencomment(&apos;&#8207;&#8207;(&#8207;&#1573;&#1583;&#1585;&#1575;&#1580; &#1575;&#1604;&#1573;&#1616;&#1602;&#1575;&#1605;&#1577;&#8207; &#8207;&#8207;:&#8207; &#1573;&#1587;&#1585;&#1575;&#1593;&#1607;&#1575;&#1563; &#1573;&#1584; &#1571;&#1589;&#1604; &#1575;&#1604;&#1573;&#1616;&#1583;&#1585;&#1575;&#1580; &#1575;&#1604;&#1591;&#1610;&#1617;&#1615;&#1548; &#1579;&#1605; &#1575;&#1587;&#1578;&#1593;&#1610;&#1585; &#1604;&#1573;&#1616;&#1583;&#1582;&#1575;&#1604; &#1576;&#1593;&#1590; &#1575;&#1604;&#1603;&#1604;&#1605;&#1575;&#1578; &#1601;&#1610; &#1576;&#1593;&#1590;&#1548; &#1604;&#1605;&#1575; &#1589;&#1581;&#1617;&#1614; &#1605;&#1606; &#1575;&#1604;&#1571;&#1605;&#1585; &#1576;&#1607;&#1548; &#1608;&#1601;&#1575;&#1585;&#1602;&#1578; &#1575;&#1604;&#1571;&#1584;&#1575;&#1606; &#1576;&#1571;&#1606;&#1607; &#1604;&#1604;&#1594;&#1575;&#1574;&#1576;&#1610;&#1606;&#1548; &#1608;&#1575;&#1604;&#1578;&#1585;&#1578;&#1610;&#1604; &#1601;&#1610;&#1607; &#1571;&#1576;&#1604;&#1594;&#1548; &#1608;&#1607;&#1610; &#1604;&#1604;&#1581;&#1575;&#1590;&#1585;&#1610;&#1606;&#1548; &#1601;&#1575;&#1604;&#1573;&#1616;&#1583;&#1585;&#1575;&#1580; &#1601;&#1610;&#1607;&#1575; &#1571;&#1588;&#1576;&#1607;&#8207;.&#8207; &#1575;&#1604;&#1601;&#1578;&#1608;&#1581;&#1575;&#1578; &#1575;&#1604;&#1585;&#1576;&#1575;&#1606;&#1610;&#1577; 2/97&#8207;)   &#8207;&apos;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131&amp;CID=4#TOP#TOP" TargetMode="External"/><Relationship Id="rId279" Type="http://schemas.openxmlformats.org/officeDocument/2006/relationships/hyperlink" Target="javascript:opencomment(&apos;&#8207;)&#8207; &#1601;&#1610; &#8207; &#8207;&#1571;&#8207; &#8207;&#8207;:&#8207; &#1573;&#1604;&#1575; &#1601;&#1610; &#1575;&#1604;&#1589;&#1604;&#1608;&#1575;&#1578; &#1575;&#1604;&#1582;&#1605;&#1587;&#8207; &#8207;&#8207;.&#8207;&#8207;)   &#8207;&apos;)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131&amp;CID=4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131&amp;CID=4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mirror.al-eman.com/Islamlib/viewchp.asp?BID=131&amp;CID=4#TOP#TOP" TargetMode="External"/><Relationship Id="rId286" Type="http://schemas.openxmlformats.org/officeDocument/2006/relationships/hyperlink" Target="javascript:opencomment(&apos;&#8207;(&#8207;&#1601;&#1610; &#1607;&#1575;&#1605;&#1588; &#8207; &#8207;&#1571;&#8207; &#8207;&#8207;:&#8207; &#8207; &#8207;&#1608;&#1601;&#1610; &#1606;&#1587;&#1582;&#1577;&#8207;:&#8207; &#1608;&#1576;&#1575;&#1604;&#1573;&#1587;&#1604;&#1575;&#1605; &#1583;&#1610;&#1606;&#1575;&#1611;&#8207; &#8207;&#8207;)   &#8207;&apos;)" TargetMode="External"/><Relationship Id="rId287" Type="http://schemas.openxmlformats.org/officeDocument/2006/relationships/hyperlink" Target="javascript:opencomment(&apos;&#8207;&#8207;)&#8207; &#1575;&#1604;&#1576;&#1582;&#1575;&#1585;&#1610; &#8207;(&#8207;611&#8207;)&#8207; &#1548; &#1608;&#1605;&#1587;&#1604;&#1605; &#8207;(&#8207;383&#8207;)&#8207; &#1548; &#1608;&#1575;&#1604;&#1605;&#1608;&#1591;&#1571; 1/67&#1548; &#1608;&#1571;&#1576;&#1608; &#1583;&#1575;&#1608;&#1583; &#8207;(&#8207;522&#8207;)&#8207; &#1548; &#1608;&#1575;&#1604;&#1578;&#1585;&#1605;&#1584;&#1610; &#8207;(&#8207;208&#8207;)&#8207; &#1548; &#1608;&#1575;&#1604;&#1606;&#1587;&#1575;&#1574;&#1610; 2/23 &#1601;&#1610; &#1575;&#1604;&#1605;&#1580;&#1578;&#1576;&#1609;&#1548; &#1608; &#8207;(&#8207;34&#8207;)&#8207; &#1601;&#1610; &#8207; &#8207;&#1575;&#1604;&#1610;&#1608;&#1605; &#1608;&#1575;&#1604;&#1604;&#1610;&#1604;&#1577;&#8207;)&#8207;&#8207; &#8207;&#8207;.&#8207;   &#8207;&apos;)" TargetMode="External"/><Relationship Id="rId288" Type="http://schemas.openxmlformats.org/officeDocument/2006/relationships/hyperlink" Target="javascript:opencomment(&apos;&#8207;)&#8207; &#1605;&#1587;&#1604;&#1605; &#8207;(&#8207;384&#8207;)&#8207; &#1548; &#1608;&#1571;&#1576;&#1608; &#1583;&#1575;&#1608;&#1583; &#8207;(&#8207;523&#8207;)&#8207; &#1548; &#1608;&#1575;&#1604;&#1578;&#1585;&#1605;&#1584;&#1610; &#8207;(&#8207;3619&#8207;)&#8207; &#1548; &#1608;&#1575;&#1604;&#1606;&#1587;&#1575;&#1574;&#1610; 2/25&#8207;.&#8207;&#8207;)&#8207;   &#8207;&apos;)" TargetMode="External"/><Relationship Id="rId289" Type="http://schemas.openxmlformats.org/officeDocument/2006/relationships/hyperlink" Target="javascript:opencomment(&apos;&#8207;)&#8207; &#1605;&#1587;&#1604;&#1605; &#8207;(&#8207;385&#8207;)&#8207; &#1548; &#1608;&#1571;&#1576;&#1608; &#1583;&#1575;&#1608;&#1583; &#8207;(&#8207;527&#8207;)&#8207; &#1548; &#1608;&#1575;&#1604;&#1606;&#1587;&#1575;&#1574;&#1610; &#8207;(&#8207;40&#8207;)&#8207; &#1601;&#1610; &#8207; &#8207;&#1575;&#1604;&#1610;&#1608;&#1605; &#1608;&#1575;&#1604;&#1604;&#1610;&#1604;&#1577;&#8207; &#8207;&#8207;.&#8207;&#8207;)&#8207;   &#8207;&apos;)" TargetMode="External"/><Relationship Id="rId290" Type="http://schemas.openxmlformats.org/officeDocument/2006/relationships/hyperlink" Target="javascript:opencomment(&apos;&#8207;&#8207;)&#8207; &#1605;&#1587;&#1604;&#1605; &#8207;(&#8207;386&#8207;)&#8207; &#1548; &#1608;&#1571;&#1576;&#1608; &#1583;&#1575;&#1608;&#1583; &#8207;(&#8207;525&#8207;)&#8207; &#1548; &#1608;&#1575;&#1604;&#1578;&#1585;&#1605;&#1584;&#1610; &#8207;(&#8207;210&#8207;)&#8207; &#1548; &#1608;&#1575;&#1604;&#1606;&#1587;&#1575;&#1574;&#1610; 2/26&#1548; &#1608;&#1575;&#1576;&#1606; &#1605;&#1575;&#1580;&#1607; &#8207;(&#8207;721&#8207;)&#8207; &#1548; &#1603;&#1605;&#1575; &#1585;&#1608;&#1575;&#1607; &#1575;&#1604;&#1606;&#1587;&#1575;&#1574;&#1610; &#8207;(&#8207;73&#8207;)&#8207; &#1601;&#1610; &#8207; &#8207;&#1575;&#1604;&#1610;&#1608;&#1605; &#1608;&#1575;&#1604;&#1604;&#1610;&#1604;&#1577;&#8207; &#8207;&#8207;.&#8207;&#8207;)&#8207;   &#8207;&apos;)" TargetMode="External"/><Relationship Id="rId291" Type="http://schemas.openxmlformats.org/officeDocument/2006/relationships/hyperlink" Target="javascript:opencomment(&apos;&#8207;&#8207;)&#8207; &#1571;&#1576;&#1608; &#1583;&#1575;&#1608;&#1583; &#8207;(&#8207;526&#8207;)&#8207; &#1548; &#1608;&#1602;&#1575;&#1604; &#1575;&#1604;&#1581;&#1575;&#1601;&#1592;&#8207;:&#8207; &#1584;&#1603;&#1585; &#1575;&#1604;&#1605;&#1589;&#1606;&#1601; &#1571;&#1606; &#1571;&#1576;&#1575; &#1583;&#1575;&#1608;&#1583; &#1571;&#1582;&#1585;&#1580;&#1607; &#1576;&#1573;&#1587;&#1606;&#1575;&#1583; &#1589;&#1581;&#1610;&#1581;&#1548; &#1608;&#1607;&#1608; &#1603;&#1605;&#1575; &#1602;&#1575;&#1604;&#1548; &#1608;&#1573;&#1606;&#1606;&#1605;&#1575; &#1602;&#1604;&#1578; &#1600; &#1571;&#1610; &#1576;&#1593;&#1583; &#1578;&#1582;&#1585;&#1610;&#1580;&#1607;&#8207;:&#8207; &#1581;&#1583;&#1610;&#1579; &#1581;&#1587;&#1606; &#1589;&#1581;&#1610;&#1581;&#1563; &#1601;&#1580;&#1605;&#1593;&#1578; &#1576;&#1610;&#1606; &#1575;&#1604;&#1608;&#1589;&#1601;&#1610;&#1606; &#1604;&#1604;&#1575;&#1582;&#1578;&#1604;&#1575;&#1601; &#1601;&#1610; &#1608;&#1589;&#1604;&#1607; &#1608;&#1573;&#1585;&#1587;&#1575;&#1604;&#1607;&#1548; &#1608;&#1604;&#1605;&#1580;&#1610;&#1574;&#1607; &#1605;&#1606; &#1608;&#1580;&#1607; &#1570;&#1582;&#1585;&#8207;.&#8207; &#1575;&#1604;&#1601;&#1578;&#1608;&#1581;&#1575;&#1578; 2/128&#8207;)&#8207;&#8207;.&#8207;   &#8207;&apos;)" TargetMode="External"/><Relationship Id="rId292" Type="http://schemas.openxmlformats.org/officeDocument/2006/relationships/hyperlink" Target="javascript:opencomment(&apos;&#8207;)&#8207; &#1575;&#1604;&#1576;&#1582;&#1575;&#1585;&#1610; &#8207;(&#8207;614&#8207;)&#8207; &#1548; &#1608;&#1571;&#1576;&#1608; &#1583;&#1575;&#1608;&#1583; &#8207;(&#8207;529&#8207;)&#8207; &#1548; &#1608;&#1575;&#1604;&#1578;&#1585;&#1605;&#1584;&#1610; &#8207;(&#8207;211&#8207;)&#8207; &#1548; &#1608;&#1575;&#1604;&#1606;&#1587;&#1575;&#1574;&#1610; 2/27&#8207;.&#8207;&#8207;)&#8207;   &#8207;&apos;)" TargetMode="External"/><Relationship Id="rId293" Type="http://schemas.openxmlformats.org/officeDocument/2006/relationships/hyperlink" Target="javascript:opencomment(&apos;&#8207;&#8207;)&#8207; &#1575;&#1576;&#1606; &#1575;&#1604;&#1587;&#1606;&#1610; &#8207;(&#8207;90&#8207;)&#8207; &#1548; &#1608;&#1602;&#1575;&#1604; &#1575;&#1604;&#1581;&#1575;&#1601;&#1592; &#1575;&#1576;&#1606; &#1581;&#1580;&#1585;&#8207;:&#8207; &#1607;&#1584;&#1575; &#1581;&#1583;&#1610;&#1579; &#1594;&#1585;&#1610;&#1576;&#1548; &#1601;&#1610; &#1587;&#1606;&#1583;&#1607; &#1605;&#1606; &#1607;&#1608; &#1605;&#1578;&#1585;&#1608;&#1603; &#1593;&#1606;&#1583;&#1607;&#1605;&#8207;.&#8207; &#1575;&#1604;&#1601;&#1578;&#1608;&#1581;&#1575;&#1578; 2/130&#8207;.&#8207;&#8207;)&#8207;   &#8207;&apos;)" TargetMode="External"/><Relationship Id="rId294" Type="http://schemas.openxmlformats.org/officeDocument/2006/relationships/hyperlink" Target="javascript:opencomment(&apos;&#8207;&#8207;)&#8207; &#1571;&#1576;&#1608; &#1583;&#1575;&#1608;&#1583; &#8207;(&#8207;528&#8207;)&#8207; &#1548; &#1608;&#1602;&#1575;&#1604; &#1575;&#1604;&#1581;&#1575;&#1601;&#1592; &#1575;&#1576;&#1606; &#1581;&#1580;&#1585;&#8207;:&#8207; &#1607;&#1584;&#1575; &#1581;&#1583;&#1610;&#1579; &#1594;&#1585;&#1610;&#1576;&#1548; &#1571;&#1582;&#1585;&#1580;&#1607; &#1571;&#1576;&#1608; &#1583;&#1575;&#1608;&#1583; &#1607;&#1603;&#1584;&#1575; &#1608;&#1587;&#1603;&#1578; &#1593;&#1604;&#1610;&#1607;&#1548; &#1608;&#1601;&#1610; &#1587;&#1606;&#1583;&#1607; &#1585;&#1575;&#1608;&#1613; &#1605;&#1576;&#1607;&#1605;&#1548; &#1608;&#1588;&#1607;&#1585; &#1576;&#1606; &#1581;&#1608;&#1588;&#1576; &#1601;&#1610;&#1607; &#1605;&#1602;&#1575;&#1604;&#1548; &#1604;&#1603;&#1606; &#1581;&#1583;&#1610;&#1579;&#1607; &#1581;&#1587;&#1606; &#1573;&#1584;&#1575; &#1604;&#1605; &#1610;&#1615;&#1582;&#1575;&#1604;&#1601;&#8207;.&#8207; &#1575;&#1604;&#1601;&#1578;&#1608;&#1581;&#1575;&#1578; 2/130&#8207;.&#8207;&#8207;)&#8207;   &#8207;&apos;)" TargetMode="External"/><Relationship Id="rId295" Type="http://schemas.openxmlformats.org/officeDocument/2006/relationships/hyperlink" Target="javascript:opencomment(&apos;&#8207;&#8207;)&#8207; &#1575;&#1576;&#1606; &#1575;&#1604;&#1587;&#1606;&#1610; &#8207;(&#8207;103&#8207;)&#8207; &#1548; &#1608;&#1602;&#1575;&#1604; &#1575;&#1604;&#1581;&#1575;&#1601;&#1592;&#8207;:&#8207; &#1607;&#1584;&#1575; &#1581;&#1583;&#1610;&#1579; &#1594;&#1585;&#1610;&#1576;&#1548; &#1608;&#1601;&#1610; &#1587;&#1606;&#1583;&#1607; &#1580;&#1605;&#1575;&#1593;&#1577; &#1605;&#1606; &#1575;&#1604;&#1590;&#1593;&#1601;&#1575;&#1569;&#1548; &#1604;&#1603;&#1606; &#1604;&#1605; &#1610;&#1615;&#1578;&#1585;&#1603;&#1608;&#1575;&#1548; &#1608;&#1610;&#1615;&#1594;&#1578;&#1601;&#1585; &#1605;&#1579;&#1604;&#1607; &#1601;&#1610; &#1601;&#1590;&#1575;&#1574;&#1604; &#1575;&#1604;&#1571;&#1593;&#1605;&#1575;&#1604;&#1548; &#1604;&#1575; &#1587;&#1610;&#1605;&#1575; &#1605;&#1593; &#1588;&#1608;&#1575;&#1607;&#1583;&#1607;&#1548; &#1608;&#1575;&#1604;&#1604;&#1617;&#1607; &#1571;&#1593;&#1604;&#1605;&#8207;.&#8207; &#1575;&#1604;&#1601;&#1578;&#1608;&#1581;&#1575;&#1578; 2/131&#8207;.&#8207;&#8207;)&#8207;   &#8207;&apos;)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mirror.al-eman.com/Islamlib/viewchp.asp?BID=131&amp;CID=4#TOP#TOP" TargetMode="External"/><Relationship Id="rId298" Type="http://schemas.openxmlformats.org/officeDocument/2006/relationships/hyperlink" Target="javascript:opencomment(&apos;&#8207;&#8207;(&#8207;&#1601;&#1610; &#8207; &#8207;&#1571;&#8207; &#8207;&#8207;:&#8207; &#8207; &#8207;&#1608;&#1575;&#1604;&#1584;&#1610; &#1607;&#1608; &#1601;&#1610;&#1607;&#8207; &#8207;&#8207;)&#8207;   &#8207;&apos;)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131&amp;CID=4#TOP#TOP" TargetMode="External"/><Relationship Id="rId301" Type="http://schemas.openxmlformats.org/officeDocument/2006/relationships/hyperlink" Target="javascript:opencomment(&apos;&#8207;&#8207;(&#8207;&#1575;&#1604;&#1578;&#1585;&#1605;&#1584;&#1610; &#8207;(&#8207;3588&#8207;)&#8207; &#1605;&#1606; &#1585;&#1608;&#1575;&#1610;&#1577; &#1610;&#1581;&#1610;&#1609; &#1576;&#1606; &#1610;&#1605;&#1575;&#1606;&#1548; &#1608;&#1607;&#1608; &#1603;&#1579;&#1610;&#1585; &#1575;&#1604;&#1582;&#1591;&#1571;&#1548; &#1608;&#1604;&#1575; &#1587;&#1610;&#1605;&#1575; &#1601;&#1610; &#1581;&#1583;&#1610;&#1579; &#1575;&#1604;&#1579;&#1608;&#1585;&#1610;&#8207;)&#8207; &#1601;&#1610; &#1585;&#1608;&#1575;&#1610;&#1578;&#1607; &#1601;&#1610; &#1603;&#1578;&#1575;&#1576; &#1575;&#1604;&#1583;&#1593;&#1608;&#1575;&#1578; &#1605;&#1606; &#1580;&#1575;&#1605;&#1593;&#1607;&#1548; &#1602;&#1575;&#1604;&#1608;&#1575;&#8207;:&#8207; &#1601;&#1605;&#1575;&#1584;&#1575; &#1606;&#1602;&#1608;&#1604; &#1610;&#1575;&#1585;&#1587;&#1608;&#1604; &#1575;&#1604;&#1604;&#1617;&#1607;&#8207;&#1567;&#8207;&#8207;!&#8207; &#1602;&#1575;&#1604;&#8207;:&#8207; &#8207; &#8207;&#1587;&#1614;&#1604;&#1615;&#1608;&#1575; &#1575;&#1604;&#1604;&#1617;&#1607; &#1575;&#1604;&#1593;&#1575;&#1601;&#1616;&#1610;&#1614;&#1577;&#1614; &#1601;&#1610; &#1575;&#1604;&#1583;&#1617;&#1615;&#1606;&#1618;&#1610;&#1575; &#1608;&#1575;&#1604;&#1570;&#1582;&#1616;&#1585;&#1614;&#1577;&#1616;&#8207; &#8207;&#8207;.&#8207;&#8207;)&#8207; &#1571;&#1576;&#1608; &#1583;&#1575;&#1608;&#1583; &#8207;(&#8207;521&#8207;)&#8207; &#1548; &#1608;&#1575;&#1604;&#1578;&#1585;&#1605;&#1584;&#1610; &#8207;(&#8207;212&#8207;)&#8207; &#1548; &#1608;&#1575;&#1604;&#1606;&#1587;&#1575;&#1574;&#1610; &#1601;&#1610; &#8207; &#8207;&#1593;&#1605;&#1604; &#1575;&#1604;&#1610;&#1608;&#1605; &#1608;&#1575;&#1604;&#1604;&#1610;&#1604;&#1577;&#8207; &#8207;&#1548; &#1608;&#1575;&#1576;&#1606; &#1575;&#1604;&#1587;&#1606;&#1610; &#8207;(&#8207;100&#8207;)&#8207; &#1548; &#1602;&#1575;&#1604; &#1575;&#1604;&#1581;&#1575;&#1601;&#1592;&#8207;:&#8207; &#1575;&#1604;&#1581;&#1583;&#1610;&#1579; &#1581;&#1587;&#1606;&#1548; &#1608;&#1607;&#1608; &#1594;&#1585;&#1610;&#1576; &#1605;&#1606; &#1607;&#1584;&#1575; &#1575;&#1604;&#1608;&#1580;&#1607;&#8207;.&#8207;&#8207;.&#8207; &#1608;&#1593;&#1604;&#1578;&#1607; &#1608;&#1580;&#1608;&#1583; &#1586;&#1610;&#1583; &#1575;&#1604;&#1593;&#1605;&#1610; &#1601;&#1610; &#1587;&#1606;&#1583;&#1607;&#1548; &#1608;&#1607;&#1608; &#1590;&#1593;&#1610;&#1601;&#8207;.&#8207; &#1575;&#1604;&#1601;&#1578;&#1608;&#1581;&#1575;&#1578; 2/135&#8207;.&#8207;&#8207;)&#8207;   &#8207;&apos;)" TargetMode="External"/><Relationship Id="rId302" Type="http://schemas.openxmlformats.org/officeDocument/2006/relationships/hyperlink" Target="javascript:opencomment(&apos;&#8207;&#8207;)&#8207; &#1571;&#1576;&#1608; &#1583;&#1575;&#1608;&#1583; &#8207;(&#8207;524&#8207;)&#8207; &#1548; &#1602;&#1575;&#1604; &#1575;&#1604;&#1581;&#1575;&#1601;&#1592; &#1576;&#1593;&#1583; &#1578;&#1582;&#1585;&#1610;&#1580;&#1607; &#1605;&#1606; &#1591;&#1585;&#1610;&#1602; &#1575;&#1604;&#1591;&#1576;&#1585;&#1575;&#1606;&#1610; &#1601;&#1610; &#1603;&#1578;&#1575;&#1576; &#1575;&#1604;&#1583;&#1593;&#1575;&#1569;&#8207;:&#8207; &#1581;&#1583;&#1610;&#1579; &#1581;&#1587;&#1606; &#1571;&#1582;&#1585;&#1580;&#1607; &#1571;&#1576;&#1608; &#1583;&#1575;&#1608;&#1583;&#1548; &#1608;&#1575;&#1604;&#1606;&#1587;&#1575;&#1574;&#1610; &#1601;&#1610; &#1575;&#1604;&#1603;&#1576;&#1585;&#1609; &#1608;&#1585;&#1580;&#1575;&#1604;&#1607; &#1605;&#1608;&#1579;&#1602;&#1608;&#1606; &#1605;&#1606; &#1585;&#1580;&#1575;&#1604; &#1575;&#1604;&#1589;&#1581;&#1610;&#1581; &#1573;&#1604;&#1575; &#1608;&#1575;&#1581;&#1583;&#1575;&#1611; &#1601;&#1575;&#1582;&#1578;&#1604;&#1601; &#1601;&#1610;&#1607;&#1548; &#1604;&#1603;&#1606; &#1578;&#1575;&#1576;&#1593;&#1607; &#1601;&#1610;&#1607; &#1594;&#1610;&#1585;&#1607;&#8207;.&#8207; &#1602;&#1575;&#1604; &#1575;&#1576;&#1606; &#1593;&#1604;&#1575;&#1617;&#1606;&#8207;:&#8207; &#1579;&#1605; &#1575;&#1604;&#1581;&#1583;&#1610;&#1579; &#1585;&#1608;&#1575;&#1607; &#1575;&#1604;&#1606;&#1587;&#1575;&#1574;&#1610;&#1548; &#1608;&#1575;&#1576;&#1606; &#1581;&#1576;&#1617;&#1575;&#1606; &#1601;&#1610; &#1589;&#1581;&#1610;&#1581;&#1607; &#1571;&#1610;&#1590;&#1575;&#1611;&#8207;.&#8207;&#8207;.&#8207; &#1575;&#1604;&#1601;&#1578;&#1608;&#1581;&#1575;&#1578; 2/137&#8207;.&#8207;&#8207;)&#8207;   &#8207;&apos;)" TargetMode="External"/><Relationship Id="rId303" Type="http://schemas.openxmlformats.org/officeDocument/2006/relationships/hyperlink" Target="javascript:opencomment(&apos;&#8207;&#8207;)&#8207; &#1571;&#1576;&#1608; &#1583;&#1575;&#1608;&#1583; &#8207;(&#8207;2540&#8207;)&#8207; &#1548; &#1608;&#1602;&#1575;&#1604; &#1575;&#1604;&#1581;&#1575;&#1601;&#1592;&#8207;:&#8207; &#1581;&#1583;&#1610;&#1579; &#1581;&#1587;&#1606; &#1589;&#1581;&#1610;&#1581;&#1548; &#1571;&#1582;&#1585;&#1580;&#1607; &#1571;&#1576;&#1608; &#1583;&#1575;&#1608;&#1583; &#1608;&#1575;&#1604;&#1583;&#1575;&#1585;&#1605;&#1610; &#1608;&#1575;&#1576;&#1606; &#1582;&#1586;&#1610;&#1605;&#1577; &#1608;&#1575;&#1576;&#1606; &#1575;&#1604;&#1580;&#1575;&#1585;&#1608;&#1583; &#1608;&#1575;&#1604;&#1581;&#1575;&#1603;&#1605;&#8207;.&#8207;&#8207;.&#8207; &#1608;&#1605;&#1593;&#1606;&#1609; &#8207; &#8207;&#1610;&#1615;&#1604;&#1581;&#1605;&#8207; &#8207;&#8207;:&#8207; &#1571;&#1610; &#1610;&#1588;&#1578;&#1576;&#1603; &#1601;&#1610; &#1575;&#1604;&#1581;&#1585;&#1576;&#1548; &#1608;&#1610;&#1604;&#1586;&#1605; &#1576;&#1593;&#1590;&#1607;&#1605; &#1576;&#1593;&#1590;&#1575;&#1611;&#8207;.&#8207;&#8207;)&#8207;   &#8207;&apos;)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131&amp;CID=4#TOP#TOP" TargetMode="External"/><Relationship Id="rId306" Type="http://schemas.openxmlformats.org/officeDocument/2006/relationships/hyperlink" Target="javascript:opencomment(&apos;&#8207;)&#8207; &#1575;&#1576;&#1606; &#1575;&#1604;&#1587;&#1606;&#1610; &#8207;(&#8207;101&#8207;)&#8207; &#1548; &#1608;&#1602;&#1575;&#1604; &#1575;&#1604;&#1581;&#1575;&#1601;&#1592; &#1575;&#1576;&#1606; &#1581;&#1580;&#1585;&#8207;:&#8207; &#1581;&#1583;&#1610;&#1579; &#1581;&#1587;&#1606;&#8207;.&#8207;&#8207;.&#8207; &#1575;&#1604;&#1601;&#1578;&#1608;&#1581;&#1575;&#1578; 2/139&#8207;.&#8207;&#8207;)&#8207;   &#8207;&apos;)" TargetMode="External"/><Relationship Id="rId307" Type="http://schemas.openxmlformats.org/officeDocument/2006/relationships/hyperlink" Target="javascript:opencomment(&apos;&#8207;)&#8207; &#1575;&#1576;&#1606; &#1575;&#1604;&#1587;&#1606;&#1610; &#8207;(&#8207;82&#8207;)&#8207; &#1548; &#1608;&#1573;&#1587;&#1606;&#1575;&#1583;&#1607; &#1590;&#1593;&#1610;&#1601;&#1548; &#1608;&#1602;&#1575;&#1604; &#1575;&#1604;&#1581;&#1575;&#1601;&#1592;&#8207;:&#8207; &#1607;&#1584;&#1575; &#1581;&#1583;&#1610;&#1579; &#1594;&#1585;&#1610;&#1576;&#1548; &#1608;&#1587;&#1606;&#1583;&#1607; &#1590;&#1593;&#1610;&#1601;&#8207;.&#8207; &#1608;&#1604;&#1607; &#1588;&#1608;&#1575;&#1607;&#1583; &#1581;&#1587;&#1606;&#1577;&#1548; &#1575;&#1606;&#1592;&#1585;&#1607;&#1575; &#1601;&#1610; &#1575;&#1604;&#1601;&#1578;&#1608;&#1581;&#1575;&#1578; &#1575;&#1604;&#1585;&#1576;&#1575;&#1606;&#1610;&#1577; 2/142&#8207;.&#8207;&#8207;)&#8207;   &#8207;&apos;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131&amp;CID=4#TOP#TOP" TargetMode="External"/><Relationship Id="rId310" Type="http://schemas.openxmlformats.org/officeDocument/2006/relationships/hyperlink" Target="javascript:opencomment(&apos;&#8207;)&#8207; &#1575;&#1576;&#1606; &#1575;&#1604;&#1587;&#1606;&#1610; &#8207;(&#8207;104&#8207;)&#8207; &#1608;&#1575;&#1604;&#1606;&#1587;&#1575;&#1574;&#1610; &#1601;&#1610; &#1575;&#1604;&#1587;&#1606;&#1606; &#1575;&#1604;&#1603;&#1576;&#1585;&#1609;&#1548; &#1608;&#1602;&#1575;&#1575;&#1604; &#1575;&#1604;&#1581;&#1575;&#1601;&#1592; &#1575;&#1576;&#1606; &#1581;&#1580;&#1585;&#8207;:&#8207; &#1581;&#1583;&#1610;&#1579; &#1581;&#1587;&#1606;&#1548; &#1571;&#1582;&#1585;&#1580;&#1607; &#1575;&#1604;&#1606;&#1587;&#1575;&#1574;&#1610; &#1601;&#1610; &#1575;&#1604;&#1603;&#1576;&#1585;&#1609;&#1548; &#1608;&#1571;&#1582;&#1585;&#1580;&#1607; &#1575;&#1576;&#1606; &#1575;&#1604;&#1587;&#1606;&#1610;&#1548; &#1608;&#1575;&#1576;&#1606; &#1581;&#1576;&#1617;&#1575;&#1606; &#1608;&#1575;&#1576;&#1606; &#1582;&#1586;&#1610;&#1605;&#1577;&#1548; &#1608;&#1571;&#1582;&#1585;&#1580;&#1607; &#1575;&#1604;&#1576;&#1582;&#1575;&#1585;&#1610; &#1601;&#1610; &#1575;&#1604;&#1578;&#1575;&#1585;&#1610;&#1582;&#1548; &#1608;&#1575;&#1576;&#1606; &#1571;&#1576;&#1610; &#1593;&#1575;&#1589;&#1605; &#1601;&#1610; &#1575;&#1604;&#1583;&#1593;&#1575;&#1569;&#1548; &#1608;&#1571;&#1582;&#1585;&#1580;&#1607; &#1575;&#1604;&#1581;&#1575;&#1603;&#1605; &#1605;&#1606; &#1608;&#1580;&#1607; &#1570;&#1582;&#1585;&#8207;.&#8207; &#1575;&#1604;&#1601;&#1578;&#1608;&#1581;&#1575;&#1578; 2/143&#8207;.&#8207;&#8207;)&#8207;   &#8207;&apos;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131&amp;CID=4#TOP#TOP" TargetMode="External"/><Relationship Id="rId313" Type="http://schemas.openxmlformats.org/officeDocument/2006/relationships/hyperlink" Target="javascript:opencomment(&apos;&#8207;)&#8207; &#1575;&#1576;&#1606; &#1575;&#1604;&#1587;&#1606;&#1610; &#8207;(&#8207;105&#8207;)&#8207; &#1608;&#1602;&#1575;&#1604; &#1575;&#1604;&#1581;&#1575;&#1601;&#1592; &#1575;&#1576;&#1606; &#1581;&#1580;&#1585;&#8207;:&#8207; &#1581;&#1583;&#1610;&#1579; &#1581;&#1587;&#1606;&#1548; &#1608;&#1585;&#1580;&#1575;&#1604;&#1607; &#1605;&#1608;&#1579;&#1602;&#1608;&#1606;&#1548; &#1604;&#1603;&#1606; &#1601;&#1610; &#1593;&#1591;&#1575;&#1601; &#1576;&#1606; &#1582;&#1575;&#1604;&#1583; &#1605;&#1602;&#1575;&#1604; &#1610;&#1578;&#1593;&#1604;&#1602; &#1576;&#1590;&#1576;&#1591;&#1607;&#1548; &#1608;&#1602;&#1583; &#1578;&#1608;&#1576;&#1593; &#1601;&#1610;&#1607; &#1593;&#1606; &#1588;&#1610;&#1582;&#1607;&#8207;.&#8207; &#1575;&#1604;&#1601;&#1578;&#1608;&#1581;&#1575;&#1578; 2/144&#8207;.&#8207;&#8207;)&#8207;   &#8207;&apos;)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mirror.al-eman.com/Islamlib/viewchp.asp?BID=131&amp;CID=4#TOP#TOP" TargetMode="External"/><Relationship Id="rId316" Type="http://schemas.openxmlformats.org/officeDocument/2006/relationships/hyperlink" Target="javascript:opencomment(&apos;&#8207;&#8207;(&#8207;&#8207; &#8207;&#1591;&#1604;&#1576; &#1575;&#1604;&#1573;&#1616;&#1580;&#1575;&#1576;&#1577;&#8207; &#8207;&#8207;:&#8207; &#1571;&#1610; &#1575;&#1604;&#1575;&#1587;&#1578;&#1580;&#1575;&#1576;&#1577;&#1548; &#1571;&#1608; &#1575;&#1604;&#1605;&#1585;&#1575;&#1583; &#1576;&#1575;&#1604;&#1583;&#1593;&#1575;&#1569; &#1575;&#1604;&#1573;&#1616;&#1580;&#1575;&#1576;&#1577;&#1563; &#1604;&#1603;&#1608;&#1606;&#1607;&#1575; &#1605;&#1604;&#1586;&#1608;&#1605;&#1577; &#1604;&#1607; &#1576;&#1591;&#1585;&#1610;&#1602; &#1575;&#1604;&#1608;&#1593;&#1583; &#1575;&#1604;&#1584;&#1610; &#1604;&#1575; &#1610;&#1582;&#1604;&#1601; &#8207;{&#8207;&#1575;&#1583;&#1593;&#1608;&#1606;&#1610; &#1571;&#1587;&#1578;&#1580;&#1576; &#1604;&#1603;&#1605;&#8207;}&#8207;&#8207;.&#8207; &#1601;&#1610;&#1603;&#1608;&#1606; &#1601;&#1610;&#1607; &#1605;&#1580;&#1575;&#1586; &#1605;&#1585;&#1587;&#1604;&#8207;.&#8207; &#1575;&#1604;&#1601;&#1578;&#1608;&#1581;&#1575;&#1578; &#1575;&#1604;&#1585;&#1576;&#1575;&#1606;&#1610;&#1577; 2/150&#8207;)&#8207; &#1593;&#1606;&#1583; &#1606;&#1586;&#1608;&#1604; &#1575;&#1604;&#1594;&#1610;&#1579; &#1608;&#1573;&#1602;&#1575;&#1605;&#1577; &#1575;&#1604;&#1589;&#1604;&#1575;&#1577;&#8207;.&#8207; &#8207;)&#8207; &#1603;&#1578;&#1575;&#1576; &#1575;&#1604;&#1571;&#1605;&#1548; &#1604;&#1604;&#1588;&#1575;&#1601;&#1593;&#1610; 1/223&#1600;224 &#1593;&#1606; &#1605;&#1603;&#1581;&#1608;&#1604;&#1548; &#1593;&#1606; &#1585;&#1587;&#1608;&#1604; &#1575;&#1604;&#1604;&#1617;&#1607; &#1589;&#1604;&#1609; &#1575;&#1604;&#1604;&#1617;&#1607; &#1593;&#1604;&#1610;&#1607; &#1608;&#1587;&#1604;&#1605;&#8207;.&#8207;&#8207;.&#8207; &#1608;&#1607;&#1608; &#1605;&#1585;&#1587;&#1604; &#1571;&#1608; &#1605;&#1593;&#1590;&#1604;&#1548; &#1604;&#1571;&#1606; &#1580;&#1604;&#1617; &#1585;&#1608;&#1575;&#1610;&#1577; &#1605;&#1603;&#1581;&#1608;&#1604; &#1593;&#1606; &#1575;&#1604;&#1578;&#1575;&#1576;&#1593;&#1610;&#1606;&#8207;.&#8207; &#1608;&#1604;&#1607; &#1588;&#1575;&#1607;&#1583; &#1571;&#1582;&#1585;&#1580;&#1607; &#1587;&#1593;&#1610;&#1583; &#1576;&#1606; &#1605;&#1606;&#1589;&#1608;&#1585; &#1601;&#1610; &#1587;&#1606;&#1606;&#1607;&#8207;.&#8207; &#1602;&#1575;&#1604; &#1575;&#1604;&#1581;&#1575;&#1601;&#1592;&#8207;:&#8207; &#1608;&#1607;&#1608; &#1605;&#1602;&#1591;&#1608;&#1593; &#1580;&#1610;&#1583; &#1604;&#1607; &#1581;&#1603;&#1605; &#1575;&#1604;&#1605;&#1585;&#1587;&#1604;&#8207;.&#8207;&#8207;)&#8207;   &#8207;&apos;)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131&amp;CID=4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131&amp;CID=4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131&amp;CID=4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131&amp;CID=4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131&amp;CID=4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131&amp;CID=4#TOP#TOP" TargetMode="External"/><Relationship Id="rId329" Type="http://schemas.openxmlformats.org/officeDocument/2006/relationships/hyperlink" Target="javascript:opencomment(&apos;&#8207;(&#8207;&#1575;&#1604;&#1576;&#1610;&#1607;&#1602;&#1610; 2/34&#1548; &#1608;&#1602;&#1575;&#1604; &#1575;&#1604;&#1581;&#1575;&#1601;&#1592;&#8207;:&#8207; &#1581;&#1583;&#1610;&#1579; &#1593;&#1605;&#1585; &#1605;&#1608;&#1602;&#1608;&#1601; &#1589;&#1581;&#1610;&#1581;&#8207;)&#8207; &#8207;.&#8207; &#1608;&#1575;&#1604;&#1604;&#1617;&#1607; &#1571;&#1593;&#1604;&#1605;&#8207;.&#8207; &#8207;)&#8207; &#1571;&#1576;&#1608; &#1583;&#1575;&#1608;&#1583; &#8207;(&#8207;776&#8207;)&#8207; &#1548; &#1608;&#1575;&#1604;&#1578;&#1585;&#1605;&#1584;&#1610; &#8207;(&#8207;243&#8207;)&#8207; &#1548; &#1608;&#1575;&#1576;&#1606; &#1605;&#1575;&#1580;&#1607; &#8207;(&#8207;806&#8207;)&#8207; &#1548; &#1593;&#1606; &#1593;&#1575;&#1574;&#1588;&#1577; &#1585;&#1590;&#1610; &#1575;&#1604;&#1604;&#1617;&#1607; &#1593;&#1606;&#1607;&#1575;&#1548; &#1608;&#1571;&#1576;&#1608; &#1583;&#1575;&#1608;&#1583; &#8207;(&#8207;775&#8207;)&#8207; &#1548; &#1608;&#1575;&#1604;&#1578;&#1585;&#1605;&#1584;&#1610; &#8207;(&#8207;242&#8207;)&#8207; &#1548; &#1608;&#1575;&#1576;&#1606; &#1605;&#1575;&#1580;&#1607; &#8207;(&#8207;804&#8207;)&#8207; &#1593;&#1606; &#1571;&#1576;&#1610; &#1587;&#1593;&#1610;&#1583; &#1575;&#1604;&#1582;&#1583;&#1585;&#1610; &#1585;&#1590;&#1610; &#1575;&#1604;&#1604;&#1617;&#1607; &#1593;&#1606;&#1607;&#8207;.&#8207; &#1602;&#1575;&#1604; &#1575;&#1604;&#1581;&#1575;&#1601;&#1592; &#1575;&#1576;&#1606; &#1581;&#1580;&#1585; &#1576;&#1593;&#1583; &#1578;&#1582;&#1585;&#1610;&#1580; &#1575;&#1604;&#1581;&#1583;&#1610;&#1579; &#1605;&#1606; &#1591;&#1585;&#1602;&#8207;:&#8207; &#1581;&#1583;&#1610;&#1579; &#1581;&#1587;&#1606;&#1548; &#1571;&#1582;&#1585;&#1580;&#1607; &#1571;&#1576;&#1608; &#1583;&#1575;&#1608;&#1583; &#1608;&#1575;&#1604;&#1578;&#1585;&#1605;&#1584;&#1610; &#1608;&#1575;&#1604;&#1606;&#1587;&#1575;&#1574;&#1610; &#1608;&#1575;&#1576;&#1606; &#1605;&#1575;&#1580;&#1607; &#1608;&#1575;&#1604;&#1576;&#1610;&#1607;&#1602;&#1610;&#8207;.&#8207; &#1608;&#1607;&#1608; &#1601;&#1610; &#1575;&#1604;&#1605;&#1587;&#1578;&#1583;&#1585;&#1603; 1/235 &#1608;&#1589;&#1581;&#1581;&#1607;&#1548; &#1608;&#1608;&#1575;&#1601;&#1602;&#1607; &#1575;&#1604;&#1584;&#1607;&#1576;&#1610; &#1608;&#1602;&#1575;&#1604;&#8207;:&#8207; &#1608;&#1588;&#1575;&#1607;&#1583;&#1615;&#1607; &#1593;&#1606;&#1583; &#1571;&#1581;&#1605;&#1583; &#1601;&#1610; &#1605;&#1587;&#1606;&#1583;&#1607;&#8207;.&#8207;&#8207;)&#8207;   &#8207;&apos;)" TargetMode="External"/><Relationship Id="rId330" Type="http://schemas.openxmlformats.org/officeDocument/2006/relationships/hyperlink" Target="javascript:opencomment(&apos;&#8207;(&#8207;&#1610;&#1575; &#1582;&#1575;&#1604;&#1602; &#1575;&#1604;&#1588;&#1617;&#1614;&#1585;&#1617;&#1616; &#1608;&#1573;&#1606; &#1603;&#1575; &#1582;&#1575;&#1604;&#1602;&#1607;&#1548; &#1603;&#1605;&#1575; &#1604;&#1575; &#1610;&#1602;&#1575;&#1604;&#8207;)&#8207; &#8207;(&#8207;&#1571;&#1579;&#1576;&#1578;&#1607;&#1575; &#1605;&#1606; &#1575;&#1604;&#1601;&#1578;&#1608;&#1581;&#1575;&#1578; &#1575;&#1604;&#1585;&#1576;&#1575;&#1606;&#1610;&#1577; 2/181&#8207;)   &#8207;&apos;)" TargetMode="External"/><Relationship Id="rId331" Type="http://schemas.openxmlformats.org/officeDocument/2006/relationships/hyperlink" Target="javascript:opencomment(&apos;&#8207;&#8207;)&#8207; &#1575;&#1604;&#1576;&#1610;&#1607;&#1602;&#1610; 2/33 &#8207;(&#8207;&#1576;&#1575;&#1576; &#1575;&#1601;&#1578;&#1578;&#1575;&#1581; &#1575;&#1604;&#1589;&#1604;&#1575;&#1577; &#1576;&#1593;&#1583; &#1575;&#1604;&#1578;&#1603;&#1576;&#1610;&#1585;&#8207;)&#8207; &#8207;.&#8207; &#1608;&#1578;&#1593;&#1602;&#1576; &#1575;&#1604;&#1581;&#1575;&#1601;&#1592; &#1575;&#1576;&#1606; &#1581;&#1580;&#1585; &#1575;&#1604;&#1588;&#1610;&#1582; &#1575;&#1604;&#1606;&#1608;&#1608;&#1610; &#1601;&#1610;&#1605;&#1575; &#1602;&#1575;&#1604;&#1607; &#1593;&#1606; &#1575;&#1604;&#1581;&#1575;&#1585;&#1579; &#1575;&#1604;&#1571;&#1593;&#1608;&#1585;&#1548; &#1601;&#1602;&#1575;&#1604; &#1607;&#1608; &#1605;&#1578;&#1593;&#1602;&#1576; &#1601;&#1610;&#1605;&#1575; &#1602;&#1575;&#1604;&#1607; &#1600; &#1571;&#1610; &#1605;&#1578;&#1601;&#1602; &#1593;&#1604;&#1609; &#1590;&#1593;&#1601;&#1607; &#1600; &#1601;&#1602;&#1583; &#1608;&#1579;&#1617;&#1602;&#1607; &#1610;&#1581;&#1610;&#1609; &#1576;&#1606; &#1605;&#1593;&#1610;&#1606; &#1601;&#1610; &#1587;&#1572;&#1575;&#1604;&#1575;&#1578; &#1575;&#1604;&#1583;&#1575;&#1585;&#1605;&#1610;&#1548; &#1608;&#1601;&#1610; &#1578;&#1575;&#1585;&#1610;&#1582; &#1575;&#1604;&#1593;&#1576;&#1575;&#1587; &#1575;&#1604;&#1583;&#1608;&#1585;&#1610;&#1548; &#1608;&#1571;&#1605;&#1575; &#1605;&#1575; &#1606;&#1602;&#1604;&#1607; &#1593;&#1606; &#1575;&#1604;&#1588;&#1593;&#1576;&#1610; &#1601;&#1602;&#1583; &#1571;&#1608;&#1590;&#1581; &#1571;&#1581;&#1605;&#1583; &#1576;&#1606; &#1589;&#1575;&#1604;&#1581; &#1573;&#1584; &#1602;&#1575;&#1604;&#8207;:&#8207; &#1575;&#1604;&#1581;&#1575;&#1585;&#1579; &#1589;&#1575;&#1581;&#1576; &#1593;&#1604;&#1610; &#1579;&#1602;&#1577; &#1605;&#1575; &#1571;&#1581;&#1601;&#1592;&#1607;&#1548; &#1608;&#1605;&#1575; &#1571;&#1581;&#1587;&#1606; &#1605;&#1575; &#1585;&#1608;&#1609; &#1593;&#1606; &#1593;&#1604;&#1610;&#8207;.&#8207; &#1602;&#1610;&#1604; &#1604;&#1607;&#8207;:&#8207; &#1601;&#1605;&#1575; &#1610;&#1602;&#1608;&#1604;&#1607; &#1575;&#1604;&#1588;&#1593;&#1576;&#1610; &#1601;&#1610;&#1607;&#8207;.&#8207; &#1602;&#1575;&#1604;&#8207;:&#8207; &#1604;&#1605; &#1610;&#1603;&#1606; &#1610;&#1603;&#1584;&#1576; &#1601;&#1610; &#1581;&#1583;&#1610;&#1579;&#1607;&#1548; &#1608;&#1573;&#1606;&#1605;&#1575; &#1603;&#1575;&#1606; &#1610;&#1603;&#1584;&#1576; &#1601;&#1610; &#1585;&#1571;&#1610;&#1607;&#8207;.&#8207; &#1575;&#1604;&#1601;&#1578;&#1608;&#1581;&#1575;&#1578; 2/178&#1600;179&#8207;)&#8207;   &#8207;&apos;)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131&amp;CID=4#TOP#TOP" TargetMode="External"/><Relationship Id="rId334" Type="http://schemas.openxmlformats.org/officeDocument/2006/relationships/hyperlink" Target="javascript:opencomment(&apos;&#8207;(&#8207;&#1601;&#1610; &#8207; &#8207;&#1583;&#8207; &#8207;&#8207;:&#8207; &#8207; &#8207;&#1575;&#1604;&#1571;&#1589;&#1581;&#1575;&#1576;&#8207; &#8207;&#8207;)&#8207;   &#8207;&apos;)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131&amp;CID=4#TOP#TOP" TargetMode="External"/><Relationship Id="rId337" Type="http://schemas.openxmlformats.org/officeDocument/2006/relationships/hyperlink" Target="javascript:openquran(15,98,98)" TargetMode="External"/><Relationship Id="rId338" Type="http://schemas.openxmlformats.org/officeDocument/2006/relationships/hyperlink" Target="javascript:opencomment(&apos;&#8207;(&#8207;&#1601;&#1610; &#1607;&#1575;&#1605;&#1588;&#8207; &#8207;&#1571;&#8207; &#8207;&#8207;:&#8207; &#8207; &#8207;&#1608;&#1571;&#1574;&#1605;&#1577; &#1575;&#1604;&#1605;&#1587;&#1604;&#1605;&#1610;&#1606;&#8207; &#8207;&#8207;)   &#8207;&apos;)" TargetMode="External"/><Relationship Id="rId339" Type="http://schemas.openxmlformats.org/officeDocument/2006/relationships/hyperlink" Target="javascript:opencomment(&apos;&#8207;)&#8207; &#1571;&#1576;&#1608; &#1583;&#1575;&#1608;&#1583; &#8207;(&#8207;764&#8207;)&#8207; &#1608; &#8207;(&#8207;775&#8207;)&#8207; &#1548; &#1608;&#1575;&#1604;&#1578;&#1585;&#1605;&#1584;&#1610; &#8207;(&#8207;242&#8207;)&#8207; &#1548; &#1608;&#1575;&#1576;&#1606; &#1605;&#1575;&#1580;&#1607; &#8207;(&#8207;807&#8207;)&#8207; &#1548; &#1608;&#1575;&#1604;&#1606;&#1587;&#1575;&#1574;&#1610; &#1601;&#1610; &#1575;&#1604;&#1603;&#1576;&#1585;&#1609; &#1608;&#1575;&#1604;&#1576;&#1610;&#1607;&#1602;&#1610;&#8207;.&#8207; &#1608;&#1581;&#1587;&#1617;&#1606;&#1607; &#1575;&#1604;&#1581;&#1575;&#1601;&#1592; &#1575;&#1576;&#1606; &#1581;&#1580;&#1585; &#1608;&#1584;&#1603;&#1585; &#1604;&#1607; &#1588;&#1608;&#1575;&#1607;&#1583; &#1605;&#1606; &#1581;&#1583;&#1610;&#1579; &#1575;&#1576;&#1606; &#1605;&#1587;&#1593;&#1608;&#1583; &#1608;&#1571;&#1576;&#1610; &#1571;&#1605;&#1575;&#1605;&#1577; &#1575;&#1604;&#1576;&#1575;&#1607;&#1604;&#1610; &#1608;&#1571;&#1576;&#1610; &#1587;&#1593;&#1610;&#1583; &#1575;&#1604;&#1582;&#1583;&#1585;&#1610; &#1585;&#1590;&#1610; &#1575;&#1604;&#1604;&#1617;&#1607; &#1593;&#1606;&#1607;&#1605;&#8207;.&#8207;&#8207;)&#8207;   &#8207;&apos;)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131&amp;CID=4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mirror.al-eman.com/Islamlib/viewchp.asp?BID=131&amp;CID=4#TOP#TOP" TargetMode="External"/><Relationship Id="rId344" Type="http://schemas.openxmlformats.org/officeDocument/2006/relationships/hyperlink" Target="javascript:opencomment(&apos;&#8207;(&#8207;&#1608;&#1575;&#1604;&#1579;&#1575;&#1606;&#1610;&#8207;:&#8207; &#1610;&#1615;&#1587;&#1616;&#1585;&#1617;&#1615;&#1548; &#1608;&#1575;&#1604;&#1589;&#1581;&#1610;&#1581; &#1605;&#1606; &#1581;&#1610;&#1579; &#1575;&#1604;&#1580;&#1605;&#1604;&#1577; &#1571;&#1606;&#1607; &#1610;&#1615;&#1587;&#1578;&#1581;&#1576;&#1617;&#1615; &#1575;&#1604;&#1580;&#1607;&#1585;&#1615;&#8207;)&#8207;   &#8207;&apos;)" TargetMode="External"/><Relationship Id="rId345" Type="http://schemas.openxmlformats.org/officeDocument/2006/relationships/hyperlink" Target="javascript:opencomment(&apos;&#8207;&#8207;(&#8207;&#1605;&#1575; &#1576;&#1610;&#1606; &#1575;&#1604;&#1602;&#1608;&#1587;&#1610;&#1606; &#1587;&#1602;&#1591; &#1605;&#1606; &#1575;&#1604;&#1606;&#1587;&#1582; &#1575;&#1604;&#1605;&#1591;&#1576;&#1608;&#1593;&#1577;&#1548; &#1608;&#1571;&#1579;&#1576;&#1578;&#1607;&#1575; &#1605;&#1606; &#8207; &#8207;&#1571;&#8207; &#8207;&#8207;)   &#8207;&apos;)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mirror.al-eman.com/Islamlib/viewchp.asp?BID=131&amp;CID=4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mirror.al-eman.com/Islamlib/viewchp.asp?BID=131&amp;CID=4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mirror.al-eman.com/Islamlib/viewchp.asp?BID=131&amp;CID=4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mirror.al-eman.com/Islamlib/viewchp.asp?BID=131&amp;CID=4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mirror.al-eman.com/Islamlib/viewchp.asp?BID=131&amp;CID=4#TOP#TOP" TargetMode="External"/><Relationship Id="rId356" Type="http://schemas.openxmlformats.org/officeDocument/2006/relationships/hyperlink" Target="javascript:openquran(1,136,136)" TargetMode="External"/><Relationship Id="rId357" Type="http://schemas.openxmlformats.org/officeDocument/2006/relationships/hyperlink" Target="javascript:openquran(2,65,65)" TargetMode="External"/><Relationship Id="rId358" Type="http://schemas.openxmlformats.org/officeDocument/2006/relationships/hyperlink" Target="javascript:openquran(108,1,1)" TargetMode="External"/><Relationship Id="rId359" Type="http://schemas.openxmlformats.org/officeDocument/2006/relationships/hyperlink" Target="javascript:openquran(111,1,1)" TargetMode="External"/><Relationship Id="rId360" Type="http://schemas.openxmlformats.org/officeDocument/2006/relationships/hyperlink" Target="javascript:openquran(108,1,1)" TargetMode="External"/><Relationship Id="rId361" Type="http://schemas.openxmlformats.org/officeDocument/2006/relationships/hyperlink" Target="javascript:openquran(111,1,1)" TargetMode="External"/><Relationship Id="rId362" Type="http://schemas.openxmlformats.org/officeDocument/2006/relationships/hyperlink" Target="javascript:openquran(86,1,1)" TargetMode="External"/><Relationship Id="rId363" Type="http://schemas.openxmlformats.org/officeDocument/2006/relationships/hyperlink" Target="javascript:openquran(108,1,1)" TargetMode="External"/><Relationship Id="rId364" Type="http://schemas.openxmlformats.org/officeDocument/2006/relationships/hyperlink" Target="javascript:openquran(111,1,1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131&amp;CID=4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131&amp;CID=4#TOP#TOP" TargetMode="External"/><Relationship Id="rId369" Type="http://schemas.openxmlformats.org/officeDocument/2006/relationships/hyperlink" Target="javascript:opencomment(&apos;&#8207;(&#8207;&#1587;&#1608;&#1575;&#1569; &#1593;&#1604;&#1609; &#1571;&#1606;&#1607;&#1605;&#1575;&#8207;)&#8207; &#8207;(&#8207;&#1586;&#1610;&#1575;&#1583;&#1577; &#1605;&#1606; &#8207; &#8207;&#1583;&#8207; &#8207; &#1589; 17&#8207;)  &#8207;&apos;)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131&amp;CID=4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131&amp;CID=4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mirror.al-eman.com/Islamlib/viewchp.asp?BID=131&amp;CID=4#TOP#TOP" TargetMode="External"/><Relationship Id="rId376" Type="http://schemas.openxmlformats.org/officeDocument/2006/relationships/hyperlink" Target="javascript:opencomment(&apos;&#8207;&#8207;&#1605;&#1606;&#1607;&#1575; &#1605;&#1575; &#1585;&#1608;&#1575;&#1607; &#1575;&#1604;&#1576;&#1582;&#1575;&#1585;&#1610; &#1608;&#1605;&#1587;&#1604;&#1605; &#1608;&#1594;&#1610;&#1585;&#1607;&#1605;&#1575;&#1548; &#1593;&#1606; &#1571;&#1576;&#1610; &#1607;&#1585;&#1610;&#1585;&#1577; &#1585;&#1590;&#1610; &#1575;&#1604;&#1604;&#1617;&#1607; &#1593;&#1606;&#1607;&#1563; &#1571;&#1606; &#1585;&#1587;&#1608;&#1604; &#1575;&#1604;&#1604;&#1617;&#1607; &#1589;&#1604;&#1609; &#1575;&#1604;&#1604;&#1617;&#1607; &#1593;&#1604;&#1610;&#1607; &#1608;&#1587;&#1604;&#1605; &#1602;&#1575;&#1604;&#8207;:&#8207; &#8207; &#8207;&#1573;&#1584;&#1614;&#1575; &#1571;&#1605;&#1617;&#1614;&#1606; &#1575;&#1604;&#1573;&#1616;&#1605;&#1575;&#1605;&#1615; &#1601;&#1571;&#1605;&#1617;&#1616;&#1606;&#1608;&#1575;&#1548; &#1601;&#1573;&#1606; &#1575;&#1604;&#1605;&#1604;&#1575;&#1574;&#1603;&#1577; &#1578;&#1572;&#1605;&#1617;&#1616;&#1606;&#1615;&#1548; &#1601;&#1605;&#1606; &#1608;&#1575;&#1601;&#1602; &#1578;&#1571;&#1605;&#1610;&#1606;&#1615;&#1607; &#1578;&#1571;&#1605;&#1610;&#1614; &#1575;&#1604;&#1605;&#1604;&#1575;&#1574;&#1603;&#1577; &#1594;&#1615;&#1601;&#1616;&#1585;&#1614; &#1604;&#1607; &#1605;&#1575; &#1578;&#1602;&#1583;&#1617;&#1614;&#1605; &#1605;&#1606; &#1584;&#1606;&#1576;&#1607;&#8207; &#8207;&#8207;)   &#8207;&apos;)" TargetMode="External"/><Relationship Id="rId377" Type="http://schemas.openxmlformats.org/officeDocument/2006/relationships/hyperlink" Target="javascript:opencomment(&apos;&#8207;&#8207;(&#8207;&#1601;&#1610; &#1607;&#1575;&#1605;&#1588;&#8207; &#8207;&#1571;&#8207; &#8207;&#8207;:&#8207; &#8207; &#8207;&#1571;&#1601;&#1589;&#1581;&#1606;&#1617;&#1614;&#8207; &#8207;&#8207;)&#8207;   &#8207;&apos;)" TargetMode="External"/><Relationship Id="rId378" Type="http://schemas.openxmlformats.org/officeDocument/2006/relationships/hyperlink" Target="javascript:opencomment(&apos;&#8207;&#1603;&#1578;&#1575;&#1576; &#8207; &#8207;&#1578;&#1607;&#1584;&#1610;&#1576; &#1575;&#1604;&#1571;&#1587;&#1605;&#1575;&#1569; &#1608;&#1575;&#1604;&#1604;&#1594;&#1575;&#1578;&#8207; &#8207; &#8207;(&#8207;&#1575;&#1606;&#1592;&#1585; &#1603;&#1578;&#1575;&#1576; &#8207; &#8207;&#1578;&#1607;&#1584;&#1610;&#1576; &#1575;&#1604;&#1571;&#1587;&#1605;&#1575;&#1569; &#1608;&#1575;&#1604;&#1604;&#1594;&#1575;&#1578;&#8207; &#8207;3/12&#1600;13&#8207;)&#8207;   &#8207;&apos;)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131&amp;CID=4#TOP#TOP" TargetMode="External"/><Relationship Id="rId381" Type="http://schemas.openxmlformats.org/officeDocument/2006/relationships/hyperlink" Target="javascript:openquran(94,8,8)" TargetMode="External"/><Relationship Id="rId382" Type="http://schemas.openxmlformats.org/officeDocument/2006/relationships/hyperlink" Target="javascript:openquran(74,40,40)" TargetMode="External"/><Relationship Id="rId383" Type="http://schemas.openxmlformats.org/officeDocument/2006/relationships/hyperlink" Target="javascript:openquran(6,185,185)" TargetMode="External"/><Relationship Id="rId384" Type="http://schemas.openxmlformats.org/officeDocument/2006/relationships/hyperlink" Target="javascript:openquran(86,1,1)" TargetMode="External"/><Relationship Id="rId385" Type="http://schemas.openxmlformats.org/officeDocument/2006/relationships/hyperlink" Target="javascript:opencomment(&apos;&#8207;&#1608;&#1602;&#1583; &#1576;&#1610;&#1606;&#1578; &#1571;&#1583;&#1604;&#1578;&#1607; &#1601;&#1610; &#1603;&#1578;&#1575;&#1576; &#8207; &#8207;&#1575;&#1604;&#1578;&#1576;&#1610;&#1575;&#1606; &#1601;&#1610; &#1570;&#1583;&#1575;&#1576; &#1581;&#1605;&#1604;&#1577; &#1575;&#1604;&#1602;&#1585;&#1570;&#1606;&#8207; &#8207;&apos;)" TargetMode="External"/><Relationship Id="rId386" Type="http://schemas.openxmlformats.org/officeDocument/2006/relationships/hyperlink" Target="javascript:opencomment(&apos;&#8207;)&#8207; &#1605;&#1587;&#1604;&#1605; &#8207;(&#8207;772&#8207;)&#8207; &#1548; &#1608;&#1571;&#1576;&#1608; &#1583;&#1575;&#1608;&#1583; &#8207;(&#8207;871&#8207;)&#8207; &#1608; &#8207;(&#8207;874&#8207;)&#8207; &#1548; &#1608;&#1575;&#1604;&#1606;&#1587;&#1575;&#1574;&#1610; 2/176 &#1608; 3/225&#1548; &#1608;&#1605;&#1593;&#1606;&#1609; &#8207; &#8207;&#1605;&#1578;&#1585;&#1587;&#1604;&#1575;&#1611;&#8207; &#8207;&#8207;:&#8207; &#1605;&#1585;&#1578;&#1604;&#1575;&#1611;&#1548; &#1605;&#1576;&#1610;&#1606;&#1575;&#1611; &#1575;&#1604;&#1581;&#1585;&#1608;&#1601;&#1548; &#1610;&#1593;&#1591;&#1610; &#1603;&#1604; &#1581;&#1585;&#1601; &#1581;&#1602;&#1607;&#8207;.&#8207; &#1608;&#1575;&#1604;&#1589;&#1604;&#1575;&#1577;&#1615; &#1575;&#1604;&#1578;&#1610; &#1589;&#1604;&#1575;&#1617;&#1614;&#1607;&#1575; &#1581;&#1584;&#1610;&#1601;&#1577;&#1615; &#1605;&#1593; &#1585;&#1587;&#1608;&#1604; &#1575;&#1604;&#1604;&#1617;&#1607; &#1589;&#1604;&#1609; &#1575;&#1604;&#1604;&#1617;&#1607; &#1593;&#1604;&#1610;&#1607; &#1608;&#1587;&#1604;&#1605; &#1603;&#1575;&#1606;&#1578; &#1589;&#1604;&#1575;&#1577; &#1575;&#1604;&#1578;&#1607;&#1580;&#1617;&#1583;&#8207;.&#8207;&#8207;)&#8207;   &#8207;&apos;)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131&amp;CID=4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131&amp;CID=4#TOP#TOP" TargetMode="External"/><Relationship Id="rId391" Type="http://schemas.openxmlformats.org/officeDocument/2006/relationships/hyperlink" Target="javascript:opencomment(&apos;&#8207;(&#8207;&#1571;&#1576;&#1608; &#1583;&#1575;&#1608;&#1583; &#8207;(&#8207;886&#8207;)&#8207; &#1548; &#1608;&#1575;&#1604;&#1578;&#1585;&#1605;&#1584;&#1610; &#8207;(&#8207;261&#8207;)&#8207; &#1608;&#1575;&#1576;&#1606; &#1605;&#1575;&#1580;&#1607; &#8207;(&#8207;890&#8207;)&#8207; &#1548; &#1593;&#1606; &#1575;&#1576;&#1606; &#1605;&#1587;&#1593;&#1608;&#1583;&#1548; &#1608;&#1602;&#1575;&#1604; &#1575;&#1604;&#1578;&#1585;&#1605;&#1584;&#1610;&#8207;:&#8207; &#1604;&#1610;&#1587; &#1573;&#1587;&#1606;&#1575;&#1583;&#1607; &#1576;&#1605;&#1578;&#1589;&#1604;&#1548; &#1604;&#1571;&#1606; &#1593;&#1608;&#1606;&#1575;&#1611; &#1604;&#1605; &#1610;&#1604;&#1602; &#1575;&#1576;&#1606; &#1605;&#1587;&#1593;&#1608;&#1583;&#8207;)&#8207; &#8207;.&#8207; &#8207;)&#8207; &#1605;&#1587;&#1604;&#1605; &#8207;(&#8207;772&#8207;)&#8207; &#1548; &#1608;&#1571;&#1576;&#1608; &#1583;&#1575;&#1608;&#1583; &#8207;(&#8207;871&#8207;)&#8207; &#1548; &#1608;&#1575;&#1604;&#1606;&#1587;&#1575;&#1574;&#1610; 3/226&#8207;.&#8207;&#8207;)&#8207;   &#8207;&apos;)" TargetMode="External"/><Relationship Id="rId392" Type="http://schemas.openxmlformats.org/officeDocument/2006/relationships/hyperlink" Target="javascript:opencomment(&apos;&#8207;&#8207;)&#8207; &#1575;&#1604;&#1576;&#1582;&#1575;&#1585;&#1610; &#8207;(&#8207;794&#8207;)&#8207; &#1548; &#1608;&#1605;&#1587;&#1604;&#1605; &#8207;(&#8207;484&#8207;)&#8207; &#1548; &#1608;&#1571;&#1576;&#1608; &#1583;&#1575;&#1608;&#1583; &#8207;(&#8207;877&#8207;)&#8207; &#1548; &#1608;&#1575;&#1604;&#1606;&#1587;&#1575;&#1574;&#1610; 2/219&#8207;.&#8207; &#1608;&#1605;&#1593;&#1606;&#1609; &#1602;&#1608;&#1604;&#1607;&#1575;&#8207;:&#8207; &#8207; &#8207;&#1610;&#1578;&#1571;&#1608;&#1617;&#1604;&#1615; &#1575;&#1604;&#1602;&#1585;&#1570;&#1606;&#8207; &#8207;&#8207;:&#8207; &#1571;&#1606; &#1602;&#1608;&#1604;&#1607; &#1589;&#1604;&#1609; &#1575;&#1604;&#1604;&#1617;&#1607; &#1593;&#1604;&#1610;&#1607; &#1608;&#1587;&#1604;&#1605;&#8207;:&#8207; &#1587;&#1576;&#1581;&#1575;&#1606; &#1585;&#1576;&#1610; &#1608;&#1576;&#1581;&#1605;&#1583;&#1607;&#1548; &#1605;&#1606; &#1602;&#1608;&#1604;&#1607; &#1578;&#1593;&#1575;&#1604;&#1609;&#8207;:&#8207; &#8207;{&#8207;&#1601;&#1587;&#1576;&#1617;&#1581; &#1576;&#1581;&#1605;&#1583; &#1585;&#1576;&#1603;&#8207;)&#8207;   &#8207;&apos;)" TargetMode="External"/><Relationship Id="rId393" Type="http://schemas.openxmlformats.org/officeDocument/2006/relationships/hyperlink" Target="javascript:opencomment(&apos;&#8207;&#8207;)&#8207; &#1605;&#1587;&#1604;&#1605; &#8207;(&#8207;771&#8207;.&#8207;&#8207;)&#8207;   &#8207;&apos;)" TargetMode="External"/><Relationship Id="rId394" Type="http://schemas.openxmlformats.org/officeDocument/2006/relationships/hyperlink" Target="javascript:opencomment(&apos;&#8207;&#8207;)&#8207; &#1605;&#1587;&#1604;&#1605; &#8207;(&#8207;487&#8207;)&#8207; &#1548; &#1608;&#1571;&#1576;&#1608; &#1583;&#1575;&#1608;&#1583; &#8207;(&#8207;872&#8207;)&#8207; &#1548; &#1608;&#1575;&#1604;&#1606;&#1587;&#1575;&#1574;&#1610; 2/224&#8207;.&#8207;&#8207;)&#8207;   &#8207;&apos;)" TargetMode="External"/><Relationship Id="rId395" Type="http://schemas.openxmlformats.org/officeDocument/2006/relationships/hyperlink" Target="javascript:opencomment(&apos;&#8207;&#8207;(&#8207;873&#8207;)&#8207; &#1548; &#1608;&#1575;&#1604;&#1606;&#1587;&#1575;&#1574;&#1610; 2/191&#1548; &#1608;&#1573;&#1587;&#1606;&#1575;&#1583;&#1607; &#1581;&#1587;&#1606;&#8207;.&#8207;&#8207;)&#8207;   &#8207;&apos;)" TargetMode="External"/><Relationship Id="rId396" Type="http://schemas.openxmlformats.org/officeDocument/2006/relationships/hyperlink" Target="javascript:opencomment(&apos;&#8207;&#8207;)&#8207; &#1605;&#1587;&#1604;&#1605; &#8207;(&#8207;479&#8207;)&#8207; &#1548; &#1608;&#1571;&#1576;&#1608; &#1583;&#1575;&#1608;&#1583; &#8207;(&#8207;876&#8207;)&#8207; &#1548; &#1608;&#1575;&#1604;&#1606;&#1587;&#1575;&#1574;&#1610; 2/189&#8207;.&#8207;&#8207;)&#8207;   &#8207;&apos;)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131&amp;CID=4#TOP#TOP" TargetMode="External"/><Relationship Id="rId399" Type="http://schemas.openxmlformats.org/officeDocument/2006/relationships/hyperlink" Target="javascript:opencomment(&apos;&#8207;)&#8207; &#1605;&#1587;&#1604;&#1605; &#8207;(&#8207;480&#8207;)&#8207; &#1548; &#1608;&#1571;&#1576;&#1608; &#1583;&#1575;&#1608;&#1583; &#8207;(&#8207;4044&#8207;)&#8207; &#1608; &#8207;(&#8207;4045&#8207;)&#8207; &#1608; &#8207;(&#8207;4046&#8207;)&#8207; &#1548; &#1608;&#1575;&#1604;&#1606;&#1587;&#1575;&#1574;&#1610; 2/188&#1600;189&#8207;.&#8207;&#8207;)&#8207;   &#8207;&apos;)" TargetMode="External"/><Relationship Id="rId400" Type="http://schemas.openxmlformats.org/officeDocument/2006/relationships/hyperlink" Target="javascript:opencomment(&apos;&#8207;&#8207;)&#8207; &#1605;&#1587;&#1604;&#1605; &#8207;(&#8207;480&#8207;)&#8207; &#1585;&#1602;&#1605; &#1581;&#1583;&#1610;&#1579; &#1575;&#1604;&#1576;&#1575;&#1576; &#8207;(&#8207;212&#8207;.&#8207;&#8207;)&#8207;   &#8207;&apos;)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131&amp;CID=4#TOP#TOP" TargetMode="External"/><Relationship Id="rId403" Type="http://schemas.openxmlformats.org/officeDocument/2006/relationships/hyperlink" Target="javascript:opencomment(&apos;&#8207;&#8207;)&#8207; &#1575;&#1604;&#1576;&#1582;&#1575;&#1585;&#1610; &#8207;(&#8207;784&#8207;)&#8207; &#1548; &#1608;&#1605;&#1587;&#1604;&#1605; &#8207;(&#8207;392&#8207;)&#8207;   &#8207;&apos;)" TargetMode="External"/><Relationship Id="rId404" Type="http://schemas.openxmlformats.org/officeDocument/2006/relationships/hyperlink" Target="javascript:opencomment(&apos;&#8207;&#8207;(&#8207;&#1601;&#1610; &#1607;&#1575;&#1605;&#1588; &#8207; &#8207;&#1571;&#8207; &#8207;&#8207;:&#8207; &#8207; &#8207;&#1608;&#1601;&#1610; &#1606;&#1587;&#1582;&#1577;&#8207;:&#8207; &#1603;&#1575;&#1606;&#1614; &#1573;&#1584;&#1575; &#1585;&#1614;&#1601;&#1593;&#1614; &#1585;&#1571;&#1587;&#1614;&#1607; &#1605;&#1606; &#1575;&#1604;&#1585;&#1603;&#1608;&#1593;&#8207; &#8207;&#8207;)   &#8207;&apos;)" TargetMode="External"/><Relationship Id="rId405" Type="http://schemas.openxmlformats.org/officeDocument/2006/relationships/hyperlink" Target="javascript:opencomment(&apos;&#8207;&#8207;)&#8207; &#1605;&#1587;&#1604;&#1605; &#8207;(&#8207;476&#8207;)&#8207; &#1548; &#1608;&#1571;&#1576;&#1608; &#1583;&#1575;&#1608;&#1583; &#8207;(&#8207;846&#8207;)&#8207; &#1548; &#1608;&#1575;&#1604;&#1578;&#1585;&#1605;&#1584;&#1610; &#8207;(&#8207;3541&#8207;)&#8207; &#1548; &#1593;&#1606; &#1575;&#1576;&#1606; &#1571;&#1576;&#1610; &#1571;&#1608;&#1601;&#1609;&#1548; &#1608;&#1605;&#1587;&#1604;&#1605; &#8207;(&#8207;771&#8207;)&#8207; &#1548; &#1608;&#1575;&#1604;&#1578;&#1585;&#1605;&#1584;&#1610; &#8207;(&#8207;266&#8207;)&#8207; &#1548; &#1593;&#1606; &#1593;&#1604;&#1610; &#1576;&#1606; &#1571;&#1576;&#1610; &#1591;&#1575;&#1604;&#1576;&#8207;.&#8207;&#8207;)&#8207;   &#8207;&apos;)" TargetMode="External"/><Relationship Id="rId406" Type="http://schemas.openxmlformats.org/officeDocument/2006/relationships/hyperlink" Target="javascript:opencomment(&apos;&#8207;&#1605;&#1587;&#1604;&#1605; &#8207;(&#8207;477&#8207;)&#8207; &#1548; &#1608;&#1571;&#1576;&#1608; &#1583;&#1575;&#1608;&#1583; &#8207;(&#8207;847&#8207;)&#8207; &#1548; &#1608;&#1575;&#1604;&#1606;&#1587;&#1575;&#1574;&#1610; 2/198&#1600;199&#8207;.&#8207;&#8207;)&#8207;   &#8207;&apos;)" TargetMode="External"/><Relationship Id="rId407" Type="http://schemas.openxmlformats.org/officeDocument/2006/relationships/hyperlink" Target="javascript:opencomment(&apos;&#8207;)&#8207; &#1605;&#1587;&#1604;&#1605; &#8207;(&#8207;478&#8207;)&#8207; &#1548; &#1608;&#1575;&#1604;&#1606;&#1587;&#1575;&#1574;&#1610; 2/198&#8207;.&#8207;&#8207;)&#8207;   &#8207;&apos;)" TargetMode="External"/><Relationship Id="rId408" Type="http://schemas.openxmlformats.org/officeDocument/2006/relationships/hyperlink" Target="javascript:opencomment(&apos;&#8207;)&#8207; &#1575;&#1604;&#1576;&#1582;&#1575;&#1585;&#1610; &#8207;(&#8207;799&#8207;)&#8207; &#1548; &#1608;&#1575;&#1604;&#1605;&#1608;&#1591;&#1571; 1/212&#1548; &#1608;&#1571;&#1576;&#1608; &#1583;&#1575;&#1608;&#1583; &#8207;(&#8207;770&#8207;)&#8207; &#1608; &#8207;(&#8207;773&#8207;)&#8207; &#1548; &#1608;&#1575;&#1604;&#1578;&#1585;&#1605;&#1584;&#1610; &#8207;(&#8207;404&#8207;)&#8207; &#1548; &#1608;&#1575;&#1604;&#1606;&#1587;&#1575;&#1574;&#1610; 2/196&#8207;.&#8207;&#8207;)&#8207;   &#8207;&apos;)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131&amp;CID=4#TOP#TOP" TargetMode="External"/><Relationship Id="rId411" Type="http://schemas.openxmlformats.org/officeDocument/2006/relationships/hyperlink" Target="javascript:opencomment(&apos;&#8207;&#8207;(&#8207;&#1605;&#1587;&#1604;&#1605; &#8207;(&#8207;772&#8207;)&#8207; &#1548; &#1608;&#1602;&#1583; &#1578;&#1602;&#1583;&#1605; &#1601;&#1610; &#1576;&#1575;&#1576; &#1571;&#1584;&#1603;&#1575;&#1585; &#1575;&#1604;&#1585;&#1603;&#1608;&#1593; &#1576;&#1585;&#1602;&#1605; 1/105&#8207;)&#8207; &#8207;.&#8207;   &#8207;&apos;)" TargetMode="External"/><Relationship Id="rId412" Type="http://schemas.openxmlformats.org/officeDocument/2006/relationships/hyperlink" Target="javascript:opencomment(&apos;&#8207;)&#8207; &#1575;&#1604;&#1576;&#1582;&#1575;&#1585;&#1610; &#8207;(&#8207;794&#8207;)&#8207; &#1548; &#1608;&#1605;&#1587;&#1604;&#1605; &#8207;(&#8207;484&#8207;)&#8207; &#1548; &#1608;&#1575;&#1606;&#1592;&#1585; &#1578;&#1582;&#1585;&#1610;&#1580;&#1607; &#1576;&#1585;&#1602;&#1605; 2/106&#8207;.&#8207;&#8207;)&#8207;   &#8207;&apos;)" TargetMode="External"/><Relationship Id="rId413" Type="http://schemas.openxmlformats.org/officeDocument/2006/relationships/hyperlink" Target="javascript:opencomment(&apos;&#8207;&#1605;&#1587;&#1604;&#1605; &#8207;(&#8207;487&#8207;)&#8207; &#1548; &#1608;&#1575;&#1606;&#1592;&#1585; &#1578;&#1582;&#1585;&#1610;&#1580;&#1607; &#1576;&#1585;&#1602;&#1605; 4/108&#8207;.&#8207;&#8207;)&#8207;   &#8207;&apos;)" TargetMode="External"/><Relationship Id="rId414" Type="http://schemas.openxmlformats.org/officeDocument/2006/relationships/hyperlink" Target="javascript:opencomment(&apos;&#8207;&#8207;)&#8207; &#1605;&#1587;&#1604;&#1605; &#8207;(&#8207;771&#8207;)&#8207; &#1548; &#1608;&#1571;&#1576;&#1608; &#1583;&#1575;&#1608;&#1583; &#8207;(&#8207;760&#8207;)&#8207; &#1548; &#1608;&#1575;&#1604;&#1578;&#1585;&#1605;&#1584;&#1610; &#8207;(&#8207;3417&#8207;)&#8207; &#1608; &#8207;(&#8207;3418&#8207;)&#8207; &#1608; &#8207;(&#8207;3419&#8207;)&#8207; &#1548; &#1608;&#1575;&#1604;&#1606;&#1587;&#1575;&#1574;&#1610; 2/130&#8207;.&#8207;&#8207;)&#8207;   &#8207;&apos;)" TargetMode="External"/><Relationship Id="rId415" Type="http://schemas.openxmlformats.org/officeDocument/2006/relationships/hyperlink" Target="javascript:opencomment(&apos;&#8207;&#8207;)&#8207; &#1571;&#1576;&#1608; &#1583;&#1575;&#1608;&#1583; &#8207;(&#8207;886&#8207;)&#8207; &#1548; &#1608;&#1575;&#1604;&#1578;&#1585;&#1605;&#1584;&#1610; &#8207;(&#8207;261&#8207;)&#8207; &#1548; &#1608;&#1575;&#1576;&#1606; &#1605;&#1575;&#1580;&#1607; &#8207;(&#8207;890&#8207;)&#8207; &#1593;&#1606; &#1593;&#1576;&#1583; &#1575;&#1604;&#1604;&#1617;&#1607; &#1576;&#1606; &#1605;&#1587;&#1593;&#1608;&#1583;&#1548; &#1608;&#1602;&#1575;&#1604; &#1575;&#1604;&#1578;&#1585;&#1605;&#1584;&#1610;&#8207;:&#8207; &#1608;&#1575;&#1604;&#1593;&#1605;&#1604; &#1593;&#1604;&#1609; &#1607;&#1584;&#1575; &#1593;&#1606;&#1583; &#1571;&#1607;&#1604; &#1575;&#1604;&#1593;&#1604;&#1605;&#1548; &#1610;&#1587;&#1578;&#1581;&#1576;&#1617;&#1608;&#1606; &#1571;&#1606; &#1604;&#1575; &#1610;&#1606;&#1602;&#1589; &#1575;&#1604;&#1585;&#1580;&#1604; &#1601;&#1610; &#1575;&#1604;&#1585;&#1603;&#1608;&#1593; &#1608;&#1575;&#1604;&#1587;&#1580;&#1608;&#1583; &#1605;&#1606; &#1579;&#1604;&#1575;&#1579; &#1578;&#1587;&#1576;&#1610;&#1581;&#1575;&#1578;&#8207;.&#8207;&#8207;)   &#8207;&apos;)" TargetMode="External"/><Relationship Id="rId416" Type="http://schemas.openxmlformats.org/officeDocument/2006/relationships/hyperlink" Target="javascript:opencomment(&apos;&#8207;)&#8207; &#1605;&#1587;&#1604;&#1605; &#8207;(&#8207;486&#8207;)&#8207; &#1548; &#1608;&#1575;&#1604;&#1605;&#1608;&#1591;&#1571; 1/214&#1548; &#1608;&#1571;&#1576;&#1608; &#1583;&#1575;&#1608;&#1583; &#8207;(&#8207;879&#8207;)&#8207; &#1548; &#1608;&#1575;&#1604;&#1578;&#1585;&#1605;&#1584;&#1610; &#8207;(&#8207;3491&#8207;)&#8207; &#1548; &#1608;&#1575;&#1604;&#1606;&#1587;&#1575;&#1574;&#1610; 2/225 &#1608; 223&#8207;.&#8207;&#8207;)&#8207;   &#8207;&apos;)" TargetMode="External"/><Relationship Id="rId417" Type="http://schemas.openxmlformats.org/officeDocument/2006/relationships/hyperlink" Target="javascript:opencomment(&apos;&#8207;&#8207;(&#8207; &#1585;&#1608;&#1575;&#1607; &#1571;&#1576;&#1608; &#1583;&#1575;&#1608;&#1583; &#8207;(&#8207;876&#8207;)&#8207; &#1548; &#1608;&#1575;&#1604;&#1606;&#1587;&#1575;&#1574;&#1610; 2/189&#8207;.&#8207;&#8207;)&#8207;   &#8207;&apos;)" TargetMode="External"/><Relationship Id="rId418" Type="http://schemas.openxmlformats.org/officeDocument/2006/relationships/hyperlink" Target="javascript:opencomment(&apos;&#8207;&#1605;&#1587;&#1604;&#1605; &#8207;(&#8207;482&#8207;)&#8207;   &#8207;&apos;)" TargetMode="External"/><Relationship Id="rId419" Type="http://schemas.openxmlformats.org/officeDocument/2006/relationships/hyperlink" Target="javascript:opencomment(&apos;&#8207;&#8207; &#8207;)&#8207; &#1605;&#1587;&#1604;&#1605; &#8207;(&#8207;483&#8207;)&#8207; &#1548; &#1608;&#1571;&#1576;&#1608; &#1583;&#1575;&#1608;&#1583; &#8207;(&#8207;878 &#8207;.&#8207;&#8207;)&#8207;   &#8207;&apos;)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131&amp;CID=5#TOP#TOP" TargetMode="External"/><Relationship Id="rId422" Type="http://schemas.openxmlformats.org/officeDocument/2006/relationships/hyperlink" Target="javascript:opencomment(&apos;&#8207;&#8207;(&#8207;&#1605;&#1587;&#1604;&#1605; &#8207;(&#8207;4&#8207;)&#8207; &#8207;)&#8207; &#8207; &#8207; &#1608;&#1605;&#1593;&#1606;&#1575;&#1607; &#1575;&#1604;&#1602;&#1610;&#1575;&#1605;&#1548; &#1608;&#1604;&#1571;&#1606; &#1584;&#1603;&#1585; &#1575;&#1604;&#1602;&#1610;&#1575;&#1605; &#1607;&#1608; &#1575;&#1604;&#1602;&#1585;&#1570;&#1606;&#1548; &#1608;&#1584;&#1603;&#1585; &#1575;&#1604;&#1587;&#1580;&#1608;&#1583; &#1607;&#1608; &#1575;&#1604;&#1578;&#1587;&#1576;&#1610;&#1581;&#1548; &#1608;&#1575;&#1604;&#1602;&#1585;&#1570;&#1606; &#1571;&#1601;&#1590;&#1604;&#1548; &#1601;&#1603;&#1575;&#1606; &#1605;&#1575; &#1591;&#1608;&#1617;&#1604;&#1614; &#1576;&#1607; &#1571;&#1601;&#1590;&#1604;&#8207;.&#8207; &#1608;&#1584;&#1607;&#1576; &#1576;&#1593;&#1590; &#1575;&#1604;&#1593;&#1604;&#1605;&#1575;&#1569; &#1573;&#1604;&#1609; &#1571;&#1606; &#1575;&#1604;&#1587;&#1580;&#1608;&#1583; &#1571;&#1601;&#1590;&#1604;&#1548; &#1604;&#1602;&#1608;&#1604;&#1607; &#1589;&#1604;&#1609; &#1575;&#1604;&#1604;&#1617;&#1607; &#1593;&#1604;&#1610;&#1607; &#1608;&#1587;&#1604;&#1605; &#1601;&#1610; &#1575;&#1604;&#1581;&#1583;&#1610;&#1579; &#1575;&#1604;&#1605;&#1578;&#1602;&#1583;&#1617;&#1605;&#8207;:&#8207; &#8207; &#8207;&#1571;&#1602;&#1618;&#1585;&#1614;&#1576;&#1615; &#1605;&#1575; &#1610;&#1614;&#1603;&#1615;&#1608;&#1606;&#1614; &#1575;&#1604;&#1593;&#1614;&#1576;&#1618;&#1583;&#1615; &#1605;&#1616;&#1606;&#1618; &#1585;&#1614;&#1576;&#1617;&#1616;&#1607;&#1616; &#1608;&#1614;&#1607;&#1615;&#1608;&#1614; &#1587;&#1575;&#1580;&#1583;&#1612;&#8207; &#8207; &#8207;(&#8207;&#1605;&#1587;&#1604;&#1605; &#8207;(&#8207;482&#8207;)&#8207; &#8207;)   &#8207;&apos;)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131&amp;CID=5#TOP#TOP" TargetMode="External"/><Relationship Id="rId425" Type="http://schemas.openxmlformats.org/officeDocument/2006/relationships/hyperlink" Target="javascript:openquran(16,108,108)" TargetMode="External"/><Relationship Id="rId426" Type="http://schemas.openxmlformats.org/officeDocument/2006/relationships/hyperlink" Target="javascript:opencomment(&apos;&#8207;&#8207;)&#8207; &#1571;&#1576;&#1608; &#1583;&#1575;&#1608;&#1583; &#8207;(&#8207;1414&#8207;)&#8207; &#1548; &#1608;&#1575;&#1604;&#1578;&#1585;&#1605;&#1584;&#1610; &#8207;(&#8207;580&#8207;)&#8207; &#1548; &#1608;&#1575;&#1604;&#1606;&#1587;&#1575;&#1574;&#1610; 2/222&#1548; &#1608;&#1575;&#1604;&#1581;&#1575;&#1603;&#1605; &#1601;&#1610; &#1575;&#1604;&#1605;&#1587;&#1578;&#1583;&#1585;&#1603; 1/220 &#1608;&#1589;&#1581;&#1581;&#1607;&#1548; &#1608;&#1608;&#1575;&#1601;&#1602;&#1607; &#1575;&#1604;&#1584;&#1607;&#1576;&#1610;&#8207;.&#8207;&#8207;)&#8207;   &#8207;&apos;)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131&amp;CID=5#TOP#TOP" TargetMode="External"/><Relationship Id="rId429" Type="http://schemas.openxmlformats.org/officeDocument/2006/relationships/hyperlink" Target="javascript:opencomment(&apos;&#8207;&#8207;)&#8207; &#1605;&#1587;&#1604;&#1605; &#8207;(&#8207;772&#8207;)&#8207; &#1548; &#1608;&#1571;&#1576;&#1608; &#1583;&#1575;&#1608;&#1583; &#8207;(&#8207;871&#8207;)&#8207; &#1548; &#1608;&#1575;&#1604;&#1606;&#1587;&#1575;&#1574;&#1610; 3/226&#1548; &#1608;&#1575;&#1606;&#1592;&#1585;&#1607; &#1576;&#1585;&#1602;&#1605; 1/105&#8207;.&#8207;&#8207;)&#8207;   &#8207;&apos;)" TargetMode="External"/><Relationship Id="rId430" Type="http://schemas.openxmlformats.org/officeDocument/2006/relationships/hyperlink" Target="javascript:opencomment(&apos;&#8207;)&#8207; &#1587;&#1606;&#1606; &#1575;&#1604;&#1576;&#1610;&#1607;&#1602;&#1610; 2/122&#8207;.&#8207; &#1602;&#1575;&#1604; &#1575;&#1576;&#1606; &#1593;&#1604;&#1575;&#1617;&#1606;&#8207;:&#8207; &#1608;&#1585;&#1608;&#1575;&#1607; &#1571;&#1576;&#1608; &#1583;&#1575;&#1608;&#1583; &#1608;&#1575;&#1604;&#1578;&#1585;&#1605;&#1584;&#1610; &#1608;&#1575;&#1576;&#1606; &#1605;&#1575;&#1580;&#1607; &#1608;&#1575;&#1604;&#1581;&#1575;&#1603;&#1605;&#1548; &#1608;&#1602;&#1583; &#1578;&#1602;&#1583;&#1605;&#8207;.&#8207;&#8207;)&#8207;   &#8207;&apos;)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131&amp;CID=5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131&amp;CID=5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131&amp;CID=5#TOP#TOP" TargetMode="External"/><Relationship Id="rId437" Type="http://schemas.openxmlformats.org/officeDocument/2006/relationships/hyperlink" Target="javascript:opencomment(&apos;&#8207;&#8207;)&#8207; &#1575;&#1604;&#1581;&#1575;&#1603;&#1605; &#1601;&#1610; &#1575;&#1604;&#1605;&#1587;&#1578;&#1583;&#1585;&#1603; 1/225&#1548; &#1602;&#1575;&#1604; &#1575;&#1576;&#1606; &#1593;&#1604;&#1575;&#1617;&#1606;&#8207;:&#8207; &#1602;&#1575;&#1604; &#1575;&#1604;&#1606;&#1608;&#1608;&#1610; &#1601;&#1610; &#1575;&#1604;&#1582;&#1604;&#1575;&#1589;&#1577;&#8207;:&#8207; &#1589;&#1581;&#1610;&#1581; &#1585;&#1608;&#1575;&#1607; &#1580;&#1605;&#1575;&#1593;&#1575;&#1578; &#1605;&#1606; &#1575;&#1604;&#1581;&#1601;&#1617;&#1575;&#1592; &#1608;&#1589;&#1581;&#1581;&#1608;&#1607;&#1548; &#1608;&#1605;&#1605;&#1617;&#1606; &#1606;&#1589;&#1617; &#1593;&#1604;&#1609; &#1589;&#1581;&#1578;&#1607; &#1575;&#1604;&#1581;&#1575;&#1601;&#1592; &#1571;&#1576;&#1608; &#1593;&#1576;&#1583; &#1575;&#1604;&#1604;&#1617;&#1607; &#1605;&#1581;&#1605;&#1583; &#1576;&#1606; &#1593;&#1604;&#1610; &#1575;&#1604;&#1576;&#1604;&#1582;&#1610;&#1548; &#1608;&#1575;&#1604;&#1581;&#1575;&#1603;&#1605; &#1601;&#1610; &#1575;&#1604;&#1605;&#1587;&#1578;&#1583;&#1585;&#1603;&#1548; &#1608;&#1605;&#1608;&#1575;&#1590;&#1593; &#1605;&#1606; &#1603;&#1578;&#1576; &#1575;&#1604;&#1576;&#1610;&#1607;&#1602;&#1610; &#1608;&#1585;&#1608;&#1575;&#1607; &#1575;&#1604;&#1583;&#1575;&#1585;&#1602;&#1591;&#1606;&#1610; &#1605;&#1606; &#1591;&#1585;&#1602; &#1576;&#1571;&#1587;&#1575;&#1606;&#1610;&#1583; &#1589;&#1581;&#1610;&#1581;&#1577;&#8207;.&#8207; &#1575;&#1604;&#1601;&#1578;&#1608;&#1581;&#1575;&#1578; 2/286&#8207;.&#8207;&#8207;)&#8207;   &#8207;&apos;)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131&amp;CID=5#TOP#TOP" TargetMode="External"/><Relationship Id="rId440" Type="http://schemas.openxmlformats.org/officeDocument/2006/relationships/hyperlink" Target="javascript:opencomment(&apos;&#8207;&#8207;(&#8207;&#1602;&#1575;&#1604; &#1575;&#1604;&#1581;&#1575;&#1601;&#1592; &#1575;&#1576;&#1606; &#1581;&#1580;&#1585;&#8207;:&#8207; &#1607;&#1584;&#1575; &#1575;&#1604;&#1581;&#1583;&#1610;&#1579; &#1571;&#1589;&#1604;&#1607; &#1581;&#1587;&#1606;&#1548; &#1585;&#1608;&#1610; &#1605;&#1606; &#1591;&#1585;&#1602; &#1605;&#1578;&#1593;&#1583;&#1583;&#1577; &#1593;&#1606; &#1575;&#1604;&#1581;&#1587;&#1606; &#1604;&#1603;&#1606; &#1607;&#1584;&#1607; &#1575;&#1604;&#1586;&#1610;&#1575;&#1583;&#1577; &#1601;&#1610; &#1607;&#1584;&#1575; &#1575;&#1604;&#1587;&#1606;&#1583; &#1594;&#1585;&#1610;&#1576;&#1577; &#1604;&#1575; &#1578;&#1579;&#1576;&#1578;&#1548; &#1608;&#1573;&#1606; &#1587;&#1606;&#1583;&#1607; &#1604;&#1575; &#1610;&#1582;&#1604;&#1608; &#1573;&#1605;&#1575; &#1593;&#1606; &#1585;&#1575;&#1608;&#1613; &#1605;&#1580;&#1607;&#1608;&#1604; &#1571;&#1608; &#1575;&#1606;&#1602;&#1591;&#1575;&#1593; &#1601;&#1610; &#1575;&#1604;&#1587;&#1606;&#1583;&#8207;.&#8207;&#8207;.&#8207;&#8207;.&#8207; &#1601;&#1578;&#1576;&#1610;&#1606; &#1571;&#1606; &#1607;&#1584;&#1575; &#1575;&#1604;&#1587;&#1606;&#1583; &#1604;&#1610;&#1587; &#1605;&#1606; &#1588;&#1585;&#1591; &#1575;&#1604;&#1581;&#1587;&#1606; &#1604;&#1575;&#1606;&#1602;&#1591;&#1575;&#1593;&#1607; &#1571;&#1608; &#1580;&#1607;&#1575;&#1604;&#1577; &#1585;&#1575;&#1608;&#1610;&#1607;&#1548; &#1608;&#1604;&#1605; &#1610;&#1606;&#1580;&#1576;&#1585; &#1576;&#1605;&#1580;&#1610;&#1574;&#1607; &#1605;&#1606; &#1608;&#1580;&#1607; &#1570;&#1582;&#1585;&#8207;.&#8207; &#1575;&#1604;&#1601;&#1578;&#1608;&#1581;&#1575;&#1578; &#1575;&#1604;&#1585;&#1576;&#1617;&#1575;&#1606;&#1610;&#1577; 2/299&#8207;)   &#8207;&apos;)" TargetMode="External"/><Relationship Id="rId441" Type="http://schemas.openxmlformats.org/officeDocument/2006/relationships/hyperlink" Target="javascript:opencomment(&apos;&#8207;(&#8207;&#1587;&#1606;&#1606; &#1575;&#1604;&#1576;&#1610;&#1607;&#1602;&#1610; 2/211 &#8207;(&#8207;&#1576;&#1575;&#1576; &#1583;&#1593;&#1575;&#1569; &#1575;&#1604;&#1602;&#1606;&#1608;&#1578;&#8207;)   &#8207;&apos;)" TargetMode="External"/><Relationship Id="rId442" Type="http://schemas.openxmlformats.org/officeDocument/2006/relationships/hyperlink" Target="javascript:opencomment(&apos;&#8207;&#8207;)&#8207; &#1571;&#1576;&#1608; &#1583;&#1575;&#1608;&#1583; &#8207;(&#8207;90&#8207;)&#8207; &#1548; &#1608;&#1575;&#1604;&#1578;&#1585;&#1605;&#1584;&#1610; &#8207;(&#8207;357&#8207;)&#8207; &#1548; &#1608;&#1585;&#1608;&#1575;&#1607; &#1571;&#1581;&#1605;&#1583; &#1601;&#1610; &#1575;&#1604;&#1605;&#1587;&#1606;&#1583; 5/250 &#1608; 260 &#1608; 261 &#1605;&#1606; &#1581;&#1583;&#1610;&#1579; &#1571;&#1576;&#1610; &#1571;&#1605;&#1575;&#1605;&#1577;&#8207;.&#8207; &#1608;&#1573;&#1587;&#1606;&#1575;&#1583;&#1607; &#1581;&#1587;&#1606;&#8207;.&#8207;&#8207;)&#8207;   &#8207;&apos;)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131&amp;CID=5#TOP#TOP" TargetMode="External"/><Relationship Id="rId445" Type="http://schemas.openxmlformats.org/officeDocument/2006/relationships/hyperlink" Target="javascript:openquran(2,128,128)" TargetMode="External"/><Relationship Id="rId446" Type="http://schemas.openxmlformats.org/officeDocument/2006/relationships/hyperlink" Target="javascript:opencomment(&apos;&#8207;(&#8207;&#8207;&#1567;&#8207;&#8207;&#1567;&#8207;&#1575;&#1604;&#1576;&#1582;&#1575;&#1585;&#1610; &#8207;(&#8207;4560&#8207;)&#8207; &#8207;)&#8207; &#8207;.&#8207;   &#8207;&apos;)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131&amp;CID=5#TOP#TOP" TargetMode="External"/><Relationship Id="rId449" Type="http://schemas.openxmlformats.org/officeDocument/2006/relationships/hyperlink" Target="javascript:opencomment(&apos;&#8207;&#8207;(&#8207;&#1603;&#1584;&#1575; &#1601;&#1610; &#8207; &#8207;&#1571;&#8207; &#8207; &#1608;&#1601;&#1610; &#1576;&#1602;&#1610;&#1577; &#1575;&#1604;&#1606;&#1587;&#1582;&#8207;:&#8207; &#8207; &#8207;&#1576;&#1571;&#1606; &#1606;&#1608;&#1609;&#8207; &#8207;&#8207;)   &#8207;&apos;)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131&amp;CID=5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131&amp;CID=5#TOP#TOP" TargetMode="External"/><Relationship Id="rId454" Type="http://schemas.openxmlformats.org/officeDocument/2006/relationships/hyperlink" Target="javascript:opencomment(&apos;&#8207;)&#8207; &#1575;&#1604;&#1576;&#1582;&#1575;&#1585;&#1610; &#8207;(&#8207;831&#8207;)&#8207; &#1548; &#1608;&#1605;&#1587;&#1604;&#1605; &#8207;(&#8207;402&#8207;)&#8207; &#1548; &#1608;&#1571;&#1576;&#1608; &#1583;&#1575;&#1608;&#1583; &#8207;(&#8207;968&#8207;)&#8207; &#1548; &#1608; &#8207;(&#8207;969&#8207;)&#8207; &#1548; &#1608;&#1575;&#1604;&#1578;&#1585;&#1605;&#1584;&#1610; &#8207;(&#8207;289&#8207;)&#8207; &#1548; &#1608;&#1575;&#1604;&#1606;&#1587;&#1575;&#1574;&#1610; 2/237&#8207;.&#8207;&#8207;)&#8207;   &#8207;&apos;)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131&amp;CID=5#TOP#TOP" TargetMode="External"/><Relationship Id="rId457" Type="http://schemas.openxmlformats.org/officeDocument/2006/relationships/hyperlink" Target="javascript:opencomment(&apos;&#8207;)&#8207; &#1605;&#1587;&#1604;&#1605; &#8207;(&#8207;403&#8207;)&#8207; &#1548; &#1608;&#1571;&#1576;&#1608; &#1583;&#1575;&#1608;&#1583; &#8207;(&#8207;974&#8207;)&#8207; &#1548; &#1608;&#1575;&#1604;&#1578;&#1585;&#1605;&#1584;&#1610; &#8207;(&#8207;290&#8207;)&#8207; &#1548; &#1608;&#1575;&#1604;&#1606;&#1587;&#1575;&#1574;&#1610; 2/242&#1600;243&#8207;.&#8207;&#8207;)&#8207;   &#8207;&apos;)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mirror.al-eman.com/Islamlib/viewchp.asp?BID=131&amp;CID=5#TOP#TOP" TargetMode="External"/><Relationship Id="rId460" Type="http://schemas.openxmlformats.org/officeDocument/2006/relationships/hyperlink" Target="javascript:opencomment(&apos;&#8207;&#8207;)&#8207; &#1605;&#1587;&#1604;&#1605; &#8207;(&#8207;404&#8207;)&#8207; &#1548; &#1608;&#1571;&#1576;&#1608; &#1583;&#1575;&#1608;&#1583; &#8207;(&#8207;972&#8207;)&#8207; &#1548; &#1608;&#1575;&#1604;&#1606;&#1587;&#1575;&#1574;&#1610; 2/242&#8207;.&#8207;&#8207;)&#8207;   &#8207;&apos;)" TargetMode="External"/><Relationship Id="rId461" Type="http://schemas.openxmlformats.org/officeDocument/2006/relationships/hyperlink" Target="javascript:opencomment(&apos;&#8207;&#8207;(&#8207; &#1587;&#1606;&#1606; &#1575;&#1604;&#1576;&#1610;&#1607;&#1602;&#1610; 2/144&#1548; &#1602;&#1575;&#1604; &#1575;&#1604;&#1581;&#1575;&#1601;&#1592; &#1575;&#1576;&#1606; &#1581;&#1580;&#1585;&#8207;:&#8207; &#1601;&#1610; &#1587;&#1606;&#1583;&#1607; &#1605;&#1581;&#1605;&#1583; &#1576;&#1606; &#1589;&#1575;&#1604;&#1581; &#1576;&#1606; &#1583;&#1610;&#1606;&#1575;&#1585;&#1548; &#1608;&#1607;&#1608; &#1605;&#1582;&#1578;&#1604;&#1601; &#1601;&#1610;&#1607;&#1548; &#1601;&#1608;&#1579;&#1617;&#1602;&#1607; &#1571;&#1581;&#1605;&#1583; &#1608;&#1571;&#1576;&#1608; &#1583;&#1575;&#1608;&#1583; &#1608;&#1594;&#1610;&#1585;&#1607;&#1605;&#1575;&#1548; &#1608;&#1602;&#1575;&#1604; &#1571;&#1576;&#1608; &#1581;&#1575;&#1578;&#1605; &#1575;&#1604;&#1585;&#1575;&#1586;&#1610;&#8207;:&#8207; &#1604;&#1610;&#1587; &#1576;&#1602;&#1608;&#1610;&#8207;.&#8207; &#1608;&#1603;&#1584;&#1604;&#1603; &#1604;&#1610;&#1617;&#1606;&#1607; &#1575;&#1604;&#1583;&#1575;&#1585;&#1602;&#1591;&#1606;&#1610;&#1548; &#1608;&#1571;&#1605;&#1575; &#1575;&#1576;&#1606;&#1607; &#1589;&#1575;&#1604;&#1581; &#1601;&#1604;&#1605; &#1571;&#1580;&#1583; &#1604;&#1607; &#1584;&#1603;&#1585;&#1575;&#1611; &#1576;&#1580;&#1585;&#1581; &#1608;&#1604;&#1575; &#1578;&#1593;&#1583;&#1610;&#1604;&#8207;.&#8207;&#8207;.&#8207; &#1601;&#1607;&#1608; &#1601;&#1610; &#1583;&#1585;&#1580;&#1577; &#1575;&#1604;&#1605;&#1587;&#1578;&#1608;&#1585;&#8207;.&#8207;&#8207;.&#8207; &#1601;&#1604;&#1605; &#1571;&#1593;&#1585;&#1601; &#1605;&#1587;&#1578;&#1606;&#1583; &#1575;&#1604;&#1588;&#1610;&#1582; &#1600; &#1571;&#1610; &#1575;&#1604;&#1606;&#1608;&#1608;&#1610; &#1600; &#1601;&#1610; &#1608;&#1589;&#1601; &#1607;&#1584;&#1575; &#1575;&#1604;&#1573;&#1616;&#1587;&#1606;&#1575;&#1583; &#1576;&#1575;&#1604;&#1580;&#1608;&#1583;&#1577;&#1548; &#1608;&#1602;&#1583; &#1602;&#1575;&#1604; &#1575;&#1604;&#1576;&#1610;&#1607;&#1602;&#1610; &#1576;&#1593;&#1583; &#1578;&#1582;&#1585;&#1610;&#1580;&#1607;&#8207;:&#8207; &#1575;&#1604;&#1589;&#1581;&#1610;&#1581; &#1593;&#1606; &#1593;&#1575;&#1574;&#1588;&#1577; &#1605;&#1608;&#1602;&#1608;&#1601;&#1575;&#1611;&#8207;.&#8207; &#1601;&#1571;&#1588;&#1575;&#1585; &#1573;&#1604;&#1609; &#1588;&#1584;&#1608;&#1584; &#1575;&#1604;&#1586;&#1610;&#1575;&#1583;&#1577;&#1548; &#1608;&#1575;&#1604;&#1593;&#1604;&#1605; &#1593;&#1606;&#1583; &#1575;&#1604;&#1604;&#1617;&#1607;&#8207;.&#8207; &#1575;&#1604;&#1601;&#1578;&#1608;&#1581;&#1575;&#1578; &#1575;&#1604;&#1585;&#1576;&#1575;&#1606;&#1610;&#1577; 2/327&#8207;.&#8207;&#8207;)&#8207;   &#8207;&apos;)" TargetMode="External"/><Relationship Id="rId462" Type="http://schemas.openxmlformats.org/officeDocument/2006/relationships/hyperlink" Target="javascript:opencomment(&apos;&#8207;&#8207;)&#8207; &#1575;&#1604;&#1605;&#1608;&#1591;&#1571; 1/90&#1548; &#1608;&#1587;&#1606;&#1606; &#1575;&#1604;&#1576;&#1610;&#1607;&#1602;&#1610; 2/142&#1548; &#1608;&#1573;&#1587;&#1606;&#1575;&#1583;&#1607; &#1589;&#1581;&#1610;&#1581;&#8207;.&#8207;&#8207;)&#8207;   &#8207;&apos;)" TargetMode="External"/><Relationship Id="rId463" Type="http://schemas.openxmlformats.org/officeDocument/2006/relationships/hyperlink" Target="javascript:opencomment(&apos;&#8207;(&#8207;&#1575;&#1604;&#1605;&#1608;&#1591;&#1571; 1/91&#1548; &#1608;&#1587;&#1606;&#1606; &#1575;&#1604;&#1576;&#1610;&#1607;&#1602;&#1610; 2/142&#1548; &#1608;&#1585;&#1608;&#1575;&#1607; &#1575;&#1604;&#1588;&#1575;&#1601;&#1593;&#1610; &#1608;&#1575;&#1604;&#1581;&#1575;&#1603;&#1605;&#1548; &#1608;&#1573;&#1587;&#1606;&#1575;&#1583;&#1607; &#1589;&#1581;&#1610;&#1581;&#8207;.&#8207; &#1575;&#1604;&#1601;&#1578;&#1608;&#1581;&#1575;&#1578; &#1575;&#1604;&#1585;&#1576;&#1575;&#1606;&#1610;&#1577; 2/328&#8207;.&#8207;&#8207;)&#8207;   &#8207;&apos;)" TargetMode="External"/><Relationship Id="rId464" Type="http://schemas.openxmlformats.org/officeDocument/2006/relationships/hyperlink" Target="javascript:opencomment(&apos;&#8207;&#8207;)&#8207; &#1575;&#1604;&#1605;&#1608;&#1591;&#1571; 1/91&#1548; &#1608;&#1587;&#1606;&#1606; &#1575;&#1604;&#1576;&#1610;&#1607;&#1602;&#1610; 2/142&#1548; &#1608;&#1602;&#1575;&#1604; &#1575;&#1604;&#1581;&#1575;&#1601;&#1592;&#8207;:&#8207; &#1607;&#1584;&#1575; &#1605;&#1608;&#1602;&#1608;&#1601; &#1589;&#1581;&#1610;&#1581;&#8207;.&#8207;&#8207;)&#8207;   &#8207;&apos;)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mirror.al-eman.com/Islamlib/viewchp.asp?BID=131&amp;CID=5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131&amp;CID=5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131&amp;CID=5#TOP#TOP" TargetMode="External"/><Relationship Id="rId471" Type="http://schemas.openxmlformats.org/officeDocument/2006/relationships/hyperlink" Target="javascript:opencomment(&apos;&#8207;&#8207;.&#8207; &#8207;(&#8207; &#1571;&#1576;&#1608; &#1583;&#1575;&#1608;&#1583; &#8207;(&#8207;986&#8207;)&#8207; &#1548; &#1608;&#1575;&#1604;&#1578;&#1585;&#1605;&#1584;&#1610; &#8207;(&#8207;291&#8207;)&#8207; &#1548; &#1608;&#1575;&#1604;&#1576;&#1610;&#1607;&#1602;&#1610; 2/146 &#1608;&#1607;&#1608; &#1593;&#1606;&#1583; &#1575;&#1604;&#1581;&#1575;&#1603;&#1605; 1/230&#1548; &#1608;&#1589;&#1581;&#1581;&#1607;&#1548; &#1608;&#1608;&#1575;&#1601;&#1602;&#1607; &#1575;&#1604;&#1584;&#1607;&#1576;&#1610;&#8207;.&#8207;&#8207;)&#8207;   &#8207;&apos;)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131&amp;CID=5#TOP#TOP" TargetMode="External"/><Relationship Id="rId474" Type="http://schemas.openxmlformats.org/officeDocument/2006/relationships/hyperlink" Target="javascript:opencomment(&apos;&#8207;&#8207;(&#8207;&#1575;&#1604;&#1576;&#1582;&#1575;&#1585;&#1610; &#8207;(&#8207;6357&#8207;)&#8207; &#1548; &#1608;&#1605;&#1587;&#1604;&#1605; &#8207;(&#8207;406&#8207;)&#8207; &#1548; &#1608;&#1571;&#1576;&#1608; &#1583;&#1575;&#1608;&#1583; &#8207;(&#8207;976&#8207;)&#8207; &#1548; &#1608;&#1575;&#1604;&#1578;&#1585;&#1605;&#1584;&#1610; &#8207;(&#8207;483&#8207;)&#8207; &#1548; &#1608;&#1575;&#1604;&#1606;&#1587;&#1575;&#1574;&#1610; 3/47&#8207;)&#8207;   &#8207;&apos;)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mirror.al-eman.com/Islamlib/viewchp.asp?BID=131&amp;CID=5#TOP#TOP" TargetMode="External"/><Relationship Id="rId477" Type="http://schemas.openxmlformats.org/officeDocument/2006/relationships/hyperlink" Target="javascript:opencomment(&apos;&#8207;(&#8207;&#1575;&#1604;&#1576;&#1582;&#1575;&#1585;&#1610; &#8207;(&#8207;831&#8207;)&#8207; &#1548; &#1608;&#1605;&#1587;&#1604;&#1605; &#8207;(&#8207;402&#8207;)&#8207; &#1548; &#1608;&#1578;&#1602;&#1583;&#1605; &#1576;&#1585;&#1602;&#1605; 1/133&#8207;.&#8207;&#8207;)&#8207;   &#8207;&apos;)" TargetMode="External"/><Relationship Id="rId478" Type="http://schemas.openxmlformats.org/officeDocument/2006/relationships/hyperlink" Target="javascript:opencomment(&apos;&#8207;&#8207;)&#8207; &#1575;&#1604;&#1576;&#1582;&#1575;&#1585;&#1610; &#8207;(&#8207;1377&#8207;)&#8207; &#1548; &#1608;&#1605;&#1587;&#1604;&#1605; &#8207;(&#8207;588&#8207;)&#8207; &#1548; &#1608;&#1571;&#1576;&#1608; &#1583;&#1575;&#1608;&#1583; &#8207;(&#8207;983&#8207;)&#8207; &#1548; &#1608;&#1575;&#1604;&#1606;&#1587;&#1575;&#1574;&#1610; 3/58&#8207;.&#8207;&#8207;)&#8207;   &#8207;&apos;)" TargetMode="External"/><Relationship Id="rId479" Type="http://schemas.openxmlformats.org/officeDocument/2006/relationships/hyperlink" Target="javascript:opencomment(&apos;&#8207;)&#8207; &#1575;&#1604;&#1576;&#1582;&#1575;&#1585;&#1610; &#8207;(&#8207;832&#8207;)&#8207; &#1548; &#1608;&#1605;&#1587;&#1604;&#1605; &#8207;(&#8207;589&#8207;)&#8207; &#1548; &#1608;&#1571;&#1576;&#1608; &#1583;&#1575;&#1608;&#1583; &#8207;(&#8207;880&#8207;)&#8207; &#1548; &#1608;&#1575;&#1604;&#1606;&#1587;&#1575;&#1574;&#1610; 3/56&#8207;.&#8207;&#8207;)&#8207;   &#8207;&apos;)" TargetMode="External"/><Relationship Id="rId480" Type="http://schemas.openxmlformats.org/officeDocument/2006/relationships/hyperlink" Target="javascript:opencomment(&apos;&#8207;&#8207;&#8207;)&#8207; &#1605;&#1587;&#1604;&#1605; &#8207;(&#8207;771&#8207;)&#8207; &#1548; &#1608;&#1575;&#1604;&#1578;&#1585;&#1605;&#1584;&#1610; &#8207;(&#8207;3417&#8207;)&#8207; &#1608; &#8207;(&#8207;3418&#8207;)&#8207; &#1608; &#8207;(&#8207;3419 &#8207;)&#8207;   &#8207;&apos;)" TargetMode="External"/><Relationship Id="rId481" Type="http://schemas.openxmlformats.org/officeDocument/2006/relationships/hyperlink" Target="javascript:opencomment(&apos;&#8207;&#1575;&#1604;&#1589;&#1604;&#1575;&#1577; &#1607;&#1584;&#1575; &#1575;&#1604;&#1605;&#1608;&#1591;&#1606;&#8207;.&#8207; &#8207;(&#8207;&#1575;&#1604;&#1576;&#1582;&#1575;&#1585;&#1610; &#8207;(&#8207;834&#8207;)&#8207; &#1548; &#1608;&#1605;&#1587;&#1604;&#1605; &#8207;(&#8207;2705&#8207;)&#8207; &#1548; &#1608;&#1575;&#1604;&#1578;&#1585;&#1605;&#1584;&#1610; &#8207;(&#8207;3521&#8207;)&#8207; &#1548; &#1608;&#1575;&#1604;&#1606;&#1587;&#1575;&#1574;&#1610; 3/53&#8207;.&#8207;&#8207;)&#8207;   &#8207;&apos;)" TargetMode="External"/><Relationship Id="rId482" Type="http://schemas.openxmlformats.org/officeDocument/2006/relationships/hyperlink" Target="javascript:opencomment(&apos;&#8207;&#8207;)&#8207; &#1571;&#1576;&#1608; &#1583;&#1575;&#1608;&#1583; &#8207;(&#8207;792&#8207;)&#8207; &#1608; &#8207;(&#8207;793&#8207;)&#8207; &#1548; &#1608;&#1575;&#1576;&#1606; &#1605;&#1575;&#1580;&#1607; &#8207;(&#8207;910&#8207;)&#8207; &#1608;&#1602;&#1575;&#1604; &#1601;&#1610; &#1575;&#1604;&#1586;&#1608;&#1575;&#1574;&#1583;&#8207;:&#8207; &#1573;&#1587;&#1606;&#1575;&#1583;&#1607; &#1589;&#1581;&#1610;&#1581;&#1548; &#1608;&#1585;&#1580;&#1575;&#1604;&#1607; &#1579;&#1602;&#1575;&#1578;&#8207;.&#8207; &#1608;&#1607;&#1608; &#1601;&#1610; &#1605;&#1587;&#1606;&#1583; &#1571;&#1581;&#1605;&#1583; 3/474&#8207;.&#8207;&#8207;)&#8207;   &#8207;&apos;)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131&amp;CID=5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131&amp;CID=5#TOP#TOP" TargetMode="External"/><Relationship Id="rId487" Type="http://schemas.openxmlformats.org/officeDocument/2006/relationships/hyperlink" Target="javascript:opencomment(&apos;&#8207;&#8207;(&#8207;&#1601;&#1610; &#8207; &#8207;&#1576;&#8207; &#8207;&#8207;:&#8207; &#8207; &#8207;&#1608;&#1604;&#1610;&#1615;&#1589;&#1614;&#1601;&#1617;&#1616;&#1581;&#1616; &#1575;&#1604;&#1606;&#1587;&#1575;&#1569;&#8207; &#8207; &#1608;&#1575;&#1604;&#1578;&#1589;&#1601;&#1610;&#1581; &#1608;&#1575;&#1604;&#1578;&#1589;&#1601;&#1610;&#1602; &#1576;&#1605;&#1593;&#1606;&#1609; &#1608;&#1575;&#1581;&#1583;&#8207;)   &#8207;&apos;)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131&amp;CID=5#TOP#TOP" TargetMode="External"/><Relationship Id="rId490" Type="http://schemas.openxmlformats.org/officeDocument/2006/relationships/hyperlink" Target="javascript:opencomment(&apos;&#8207;&#8207;(&#8207;&#1575;&#1604;&#1578;&#1585;&#1605;&#1584;&#1610; &#8207;(&#8207;3494&#8207;)&#8207; &#1548; &#1608;&#1575;&#1604;&#1606;&#1587;&#1575;&#1574;&#1610; &#8207;(&#8207;108&#8207;)&#8207; &#1601;&#1610; &#8207; &#8207;&#1575;&#1604;&#1610;&#1608;&#1605; &#1608;&#1575;&#1604;&#1604;&#1610;&#1604;&#1577;&#8207; &#8207; &#1608;&#1602;&#1575;&#1604; &#1575;&#1604;&#1578;&#1585;&#1605;&#1584;&#1610;&#8207;:&#8207; &#1581;&#1583;&#1610;&#1579; &#1581;&#1587;&#1606; &#1594;&#1585;&#1610;&#1576;&#1548; &#1608;&#1602;&#1575;&#1604; &#1575;&#1604;&#1581;&#1575;&#1601;&#1592;&#8207;:&#8207; &#1608;&#1601;&#1610;&#1605;&#1575; &#1602;&#1575;&#1604;&#1607; &#1606;&#1592;&#1585;&#1548; &#1604;&#1571;&#1606; &#1604;&#1607; &#1593;&#1604;&#1604;&#1575;&#1611;&#1548; &#1605;&#1606;&#1607;&#1575; &#1575;&#1604;&#1575;&#1606;&#1602;&#1591;&#1575;&#1593; &#1576;&#1610;&#1606; &#1575;&#1576;&#1606; &#1587;&#1575;&#1576;&#1591; &#1608;&#1571;&#1576;&#1610; &#1571;&#1605;&#1575;&#1605;&#1577;&#1548; &#1608;&#1605;&#1606;&#1607;&#1575; &#1593;&#1606;&#1593;&#1606;&#1577; &#1575;&#1576;&#1606; &#1580;&#1585;&#1610;&#1580; &#1593;&#1606; &#1575;&#1576;&#1606; &#1587;&#1575;&#1576;&#1591;&#1548; &#1608;&#1605;&#1606;&#1607;&#1575; &#1575;&#1604;&#1588;&#1584;&#1608;&#1584;&#8207;.&#8207; &#1579;&#1605; &#1584;&#1603;&#1585; &#1575;&#1604;&#1581;&#1575;&#1601;&#1592; &#1604;&#1604;&#1588;&#1602; &#1575;&#1604;&#1571;&#1608;&#1604; &#1605;&#1606; &#1575;&#1604;&#1581;&#1583;&#1610;&#1579; &#1588;&#1575;&#1607;&#1583;&#1575;&#1611; &#1589;&#1581;&#1610;&#1581;&#1575;&#1611; &#1601;&#1575;&#1606;&#1592;&#1585;&#8207;.&#8207; &#1575;&#1604;&#1601;&#1578;&#1608;&#1581;&#1575;&#1578; &#1575;&#1604;&#1585;&#1576;&#1575;&#1606;&#1610;&#1577; 3/30&#8207;.&#8207;&#8207;)&#8207;   &#8207;&apos;)" TargetMode="External"/><Relationship Id="rId491" Type="http://schemas.openxmlformats.org/officeDocument/2006/relationships/hyperlink" Target="javascript:opencomment(&apos;&#8207;&#8207;(&#8207;&#1575;&#1604;&#1576;&#1582;&#1575;&#1585;&#1610; &#8207;(&#8207;841&#8207;)&#8207; &#1548; &#1608;&#1605;&#1587;&#1604;&#1605; &#8207;(&#8207;583&#8207;)&#8207;   &#8207;&apos;)" TargetMode="External"/><Relationship Id="rId492" Type="http://schemas.openxmlformats.org/officeDocument/2006/relationships/hyperlink" Target="javascript:opencomment(&apos;&#8207;&#8207;)&#8207; &#1605;&#1587;&#1604;&#1605; &#8207;(&#8207;591&#8207;)&#8207; &#1548; &#1608;&#1571;&#1576;&#1608; &#1583;&#1575;&#1608;&#1583; &#8207;(&#8207;1513&#8207;)&#8207; &#1548; &#1608;&#1575;&#1604;&#1578;&#1585;&#1605;&#1584;&#1610; &#8207;(&#8207;300&#8207;)&#8207; &#1548; &#1608;&#1575;&#1604;&#1606;&#1587;&#1575;&#1574;&#1610; 3/68&#8207;.&#8207;&#8207;)&#8207;   &#8207;&apos;)" TargetMode="External"/><Relationship Id="rId493" Type="http://schemas.openxmlformats.org/officeDocument/2006/relationships/hyperlink" Target="javascript:opencomment(&apos;&#8207;&#8207;)&#8207; &#1575;&#1604;&#1576;&#1582;&#1575;&#1585;&#1610; &#8207;(&#8207;844&#8207;)&#8207; &#1548; &#1608;&#1605;&#1587;&#1604;&#1605; &#8207;(&#8207;593&#8207;)&#8207; &#1548; &#1608;&#1571;&#1576;&#1608; &#1583;&#1575;&#1608;&#1583; &#8207;(&#8207;1505&#8207;)&#8207; &#1548; &#1608;&#1575;&#1604;&#1606;&#1587;&#1575;&#1574;&#1610; 3/70 &#1601;&#1610; &#1575;&#1604;&#1605;&#1580;&#1578;&#1576;&#1609;&#1548; &#1608; &#8207;(&#8207;129&#8207;)&#8207; &#1548; &#1601;&#1610; &#8207; &#8207;&#1575;&#1604;&#1610;&#1608;&#1605; &#1608;&#1575;&#1604;&#1604;&#1610;&#1604;&#1577;&#8207;.&#8207;&#8207;)&#8207;   &#8207;&apos;)" TargetMode="External"/><Relationship Id="rId494" Type="http://schemas.openxmlformats.org/officeDocument/2006/relationships/hyperlink" Target="javascript:opencomment(&apos;&#8207;&#8207;)&#8207; &#1605;&#1587;&#1604;&#1605; &#8207;(&#8207;594&#8207;)&#8207; &#1548; &#1608;&#1571;&#1576;&#1608; &#1583;&#1575;&#1608;&#1583; &#8207;(&#8207;1506&#8207;)&#8207; &#1608; &#8207;(&#8207;1507&#8207;)&#8207; &#1548; &#1608;&#1575;&#1604;&#1606;&#1587;&#1575;&#1574;&#1610; 3/75 &#1601;&#1610; &#1575;&#1604;&#1605;&#1580;&#1578;&#1576;&#1609;&#1548; &#1608; &#8207;(&#8207;127&#8207;)&#8207; &#1601;&#1610; &#8207; &#8207;&#1575;&#1604;&#1610;&#1608;&#1605; &#1608;&#1575;&#1604;&#1604;&#1610;&#1604;&#1577;&#8207; &#8207;&#8207;.&#8207;&#8207;)&#8207;   &#8207;&apos;)" TargetMode="External"/><Relationship Id="rId495" Type="http://schemas.openxmlformats.org/officeDocument/2006/relationships/hyperlink" Target="javascript:opencomment(&apos;&#8207;(&#8207;&#1575;&#1604;&#1576;&#1582;&#1575;&#1585;&#1610; &#8207;(&#8207;843&#8207;)&#8207; &#1548; &#1608;&#1605;&#1587;&#1604;&#1605; &#8207;(&#8207;595&#8207;)&#8207; &#1548; &#1608;&#1575;&#1604;&#1605;&#1608;&#1591;&#1571; 1/209&#1548; &#1608;&#1571;&#1576;&#1608; &#1583;&#1575;&#1608;&#1583; &#8207;(&#8207;1504&#8207;)&#8207;   &#8207;&apos;)" TargetMode="External"/><Relationship Id="rId496" Type="http://schemas.openxmlformats.org/officeDocument/2006/relationships/hyperlink" Target="javascript:opencomment(&apos;&#8207;&#8207;)&#8207; &#1605;&#1587;&#1604;&#1605; &#8207;(&#8207;596&#8207;)&#8207; &#1548; &#1608;&#1575;&#1604;&#1578;&#1585;&#1605;&#1584;&#1610; &#8207;(&#8207;3409&#8207;)&#8207; &#1548; &#1608;&#1575;&#1604;&#1606;&#1587;&#1575;&#1574;&#1610; 3/75 &#1601;&#1610; &#1575;&#1604;&#1605;&#1580;&#1578;&#1576;&#1609;&#1548; &#1608; &#8207;(&#8207;155&#8207;)&#8207; &#1608; &#8207;(&#8207;156&#8207;)&#8207; &#1601;&#1610; &#8207; &#8207;&#1575;&#1604;&#1610;&#1608;&#1605; &#1608;&#1575;&#1604;&#1604;&#1610;&#1604;&#1577;&#8207; &#8207;&#8207;.&#8207;&#8207;)&#8207;   &#8207;&apos;)" TargetMode="External"/><Relationship Id="rId497" Type="http://schemas.openxmlformats.org/officeDocument/2006/relationships/hyperlink" Target="javascript:opencomment(&apos;&#8207;&#8207;(&#8207;&#1605;&#1587;&#1604;&#1605; &#8207;(&#8207;595&#8207;)&#8207; &#1548; &#1608;&#1575;&#1606;&#1592;&#1585; &#1578;&#1582;&#1585;&#1610;&#1580;&#1607; &#1603;&#1575;&#1605;&#1604;&#1575;&#1611; &#1576;&#1585;&#1602;&#1605; 6/153&#8207;.&#8207;&#8207;)&#8207;   &#8207;&apos;)" TargetMode="External"/><Relationship Id="rId498" Type="http://schemas.openxmlformats.org/officeDocument/2006/relationships/hyperlink" Target="javascript:opencomment(&apos;&#8207;&#8207;&#8207;(&#8207; &#1575;&#1604;&#1576;&#1582;&#1575;&#1585;&#1610; &#8207;(&#8207;6374&#8207;)&#8207; &#1548; &#1608;&#1575;&#1604;&#1578;&#1585;&#1605;&#1584;&#1610; &#8207;(&#8207;3562&#8207;)&#8207; &#1548; &#1608;&#1575;&#1604;&#1606;&#1587;&#1575;&#1574;&#1610; 8/266 &#1601;&#1610; &#1575;&#1604;&#1605;&#1580;&#1578;&#1576;&#1609;&#1548; &#1608; &#8207;(&#8207;131&#8207;)&#8207; &#1608; &#8207;(&#8207;132&#8207;)&#8207; &#1601;&#1610; &#8207; &#8207;&#1575;&#1604;&#1610;&#1608;&#1605; &#1608;&#1575;&#1604;&#1604;&#1610;&#1604;&#1577;&#8207; &#8207;&#1548; &#1608;&#1601;&#1610; &#1575;&#1604;&#1576;&#1582;&#1575;&#1585;&#1610; &#1586;&#1610;&#1575;&#1583;&#1577; &#8207; &#8207;&#1608;&#1571;&#1593;&#1608;&#1584;&#1615; &#1576;&#1603; &#1605;&#1606; &#1575;&#1604;&#1576;&#1582;&#1604;&#8207; &#8207;&#8207;.&#8207;&#8207;)&#8207;   &#8207;&apos;)" TargetMode="External"/><Relationship Id="rId499" Type="http://schemas.openxmlformats.org/officeDocument/2006/relationships/hyperlink" Target="javascript:opencomment(&apos;&#8207;&#8207;(&#8207; &#1571;&#1576;&#1608; &#1583;&#1575;&#1608;&#1583; &#8207;(&#8207;5065&#8207;)&#8207; &#1548; &#1608;&#1575;&#1604;&#1578;&#1585;&#1605;&#1584;&#1610; &#8207;(&#8207;3407&#8207;)&#8207; &#1548; &#1608;&#1575;&#1604;&#1606;&#1587;&#1575;&#1574;&#1610; 3/74&#8207;.&#8207; &#1608;&#1602;&#1583; &#1589;&#1581;&#1607; &#1575;&#1604;&#1581;&#1575;&#1601;&#1592;&#1548; &#1608;&#1576;&#1610;&#1617;&#1606; &#1571;&#1606; &#1587;&#1605;&#1575;&#1593; &#1607;&#1584;&#1575; &#1575;&#1604;&#1581;&#1583;&#1610;&#1579; &#1605;&#1606; &#1593;&#1591;&#1575;&#1569; &#1581;&#1589;&#1604; &#1602;&#1576;&#1604; &#1575;&#1582;&#1578;&#1604;&#1575;&#1591;&#1607;&#8207;.&#8207; &#1575;&#1606;&#1592;&#1585; &#1575;&#1604;&#1601;&#1578;&#1608;&#1581;&#1575;&#1578; &#1575;&#1604;&#1585;&#1576;&#1575;&#1606;&#1610;&#1577; 1/51&#8207;.&#8207;&#8207;)&#8207;   &#8207;&apos;)" TargetMode="External"/><Relationship Id="rId500" Type="http://schemas.openxmlformats.org/officeDocument/2006/relationships/hyperlink" Target="javascript:opencomment(&apos;&#8207;&#8207;(&#8207;&#1571;&#1576;&#1608; &#1583;&#1575;&#1608;&#1583; &#8207;(&#8207;1532&#8207;)&#8207; &#1548; &#1608;&#1575;&#1604;&#1578;&#1585;&#1605;&#1584;&#1610; &#8207;(&#8207;2905&#8207;)&#8207; &#1548; &#1608;&#1575;&#1604;&#1606;&#1587;&#1575;&#1574;&#1610; 3/68&#1548; &#1608;&#1585;&#1608;&#1575;&#1607; &#1571;&#1581;&#1605;&#1583; &#1608;&#1575;&#1576;&#1606; &#1581;&#1576;&#1617;&#1575;&#1606; &#1608;&#1575;&#1604;&#1581;&#1575;&#1603;&#1605; &#1608;&#1575;&#1576;&#1606; &#1575;&#1604;&#1587;&#1606;&#1610;&#1548; &#1608;&#1575;&#1604;&#1581;&#1583;&#1610;&#1579; &#1589;&#1581;&#1610;&#1581; &#1603;&#1605;&#1575; &#1602;&#1575;&#1604; &#1575;&#1604;&#1581;&#1575;&#1601;&#1592;&#8207;.&#8207; &#1575;&#1604;&#1601;&#1578;&#1608;&#1581;&#1575;&#1578; 3/53&#8207;.&#8207;&#8207;)&#8207;   &#8207;&apos;)" TargetMode="External"/><Relationship Id="rId501" Type="http://schemas.openxmlformats.org/officeDocument/2006/relationships/hyperlink" Target="javascript:opencomment(&apos;&#8207;(&#8207;&#1571;&#1576;&#1608; &#1583;&#1575;&#1608;&#1583; &#8207;(&#8207;1522&#8207;)&#8207; &#1548; &#1608;&#1575;&#1604;&#1606;&#1587;&#1575;&#1574;&#1610; 3/53 &#1601;&#1610; &#1575;&#1604;&#1605;&#1580;&#1578;&#1576;&#1609;&#1548; &#1608; &#8207;(&#8207;109&#8207;)&#8207; &#1601;&#1610; &#8207; &#8207;&#1575;&#1604;&#1610;&#1608;&#1605; &#1608;&#1575;&#1604;&#1604;&#1610;&#1604;&#1577;&#8207; &#8207; &#1608;&#1585;&#1608;&#1575;&#1607; &#1575;&#1604;&#1581;&#1575;&#1603;&#1605; 1/273&#1548; &#1608;&#1571;&#1581;&#1605;&#1583; &#1608;&#1573;&#1587;&#1581;&#1575;&#1602; &#1601;&#1610; &#1605;&#1587;&#1606;&#1583;&#1610;&#1607;&#1605;&#1575;&#1548; &#1608;&#1575;&#1604;&#1591;&#1576;&#1585;&#1575;&#1606;&#1610; &#1601;&#1610; &#1575;&#1604;&#1583;&#1593;&#1575;&#1569;&#1548; &#1608;&#1575;&#1576;&#1606; &#1581;&#1576;&#1617;&#1575;&#1606; &#1601;&#1610; &#1605;&#1608;&#1590;&#1593;&#1610;&#1606; &#1605;&#1606; &#1589;&#1581;&#1610;&#1581;&#1607;&#8207;.&#8207; &#1608;&#1575;&#1604;&#1581;&#1583;&#1610;&#1579; &#1589;&#1581;&#1610;&#1581; &#1603;&#1605;&#1575; &#1602;&#1575;&#1604; &#1575;&#1604;&#1581;&#1575;&#1601;&#1592;&#8207;.&#8207; &#1575;&#1604;&#1601;&#1578;&#1608;&#1581;&#1575;&#1578; 3/55&#8207;.&#8207;&#8207;)&#8207;   &#8207;&apos;)" TargetMode="External"/><Relationship Id="rId502" Type="http://schemas.openxmlformats.org/officeDocument/2006/relationships/hyperlink" Target="javascript:opencomment(&apos;&#8207;(&#8207;&#1575;&#1576;&#1606; &#1575;&#1604;&#1587;&#1606;&#1610; &#8207;(&#8207;110&#8207;)&#8207; &#1608;&#1601;&#1610;&#1607; &#8207; &#8207;&#1606;&#1588;&#1607;&#1583;&#8207; &#8207;&#1563; &#1608;&#1573;&#1587;&#1606;&#1575;&#1583;&#1607; &#1590;&#1593;&#1610;&#1601; &#1580;&#1583;&#1575;&#1611;&#1548; &#1601;&#1610;&#1607; &#1586;&#1610;&#1583; &#1575;&#1604;&#1593;&#1605;&#1610; &#1590;&#1593;&#1610;&#1601;&#1548; &#1608;&#1587;&#1604;&#1575;&#1617;&#1614;&#1605; &#1575;&#1604;&#1591;&#1608;&#1610;&#1604; &#1575;&#1604;&#1605;&#1583;&#1575;&#1574;&#1606;&#1610; &#1571;&#1588;&#1583; &#1590;&#1593;&#1601;&#1575;&#1611;&#8207;.&#8207;&#8207;)&#8207;   &#8207;&apos;)" TargetMode="External"/><Relationship Id="rId503" Type="http://schemas.openxmlformats.org/officeDocument/2006/relationships/hyperlink" Target="javascript:opencomment(&apos;&#8207;(&#8207;&#1575;&#1576;&#1606; &#1575;&#1604;&#1587;&#1606;&#1610; &#8207;(&#8207;114&#8207;)&#8207; &#1608;&#1573;&#1587;&#1606;&#1575;&#1583;&#1607; &#1590;&#1593;&#1610;&#1601;&#8207;.&#8207;&#8207;)&#8207;   &#8207;&apos;)" TargetMode="External"/><Relationship Id="rId504" Type="http://schemas.openxmlformats.org/officeDocument/2006/relationships/hyperlink" Target="javascript:opencomment(&apos;&#8207;(&#8207; &#1575;&#1576;&#1606; &#1575;&#1604;&#1587;&#1606;&#1610; &#8207;(&#8207;119&#8207;)&#8207; &#1608;&#1573;&#1587;&#1606;&#1575;&#1583;&#1607; &#1590;&#1593;&#1610;&#1601;&#8207;.&#8207;&#8207;)&#8207;   &#8207;&apos;)" TargetMode="External"/><Relationship Id="rId505" Type="http://schemas.openxmlformats.org/officeDocument/2006/relationships/hyperlink" Target="javascript:opencomment(&apos;&#8207;&#8207;(&#8207;&#1575;&#1576;&#1606; &#1575;&#1604;&#1587;&#1606;&#1610; &#8207;(&#8207;117&#8207;)&#8207; &#1608;&#1573;&#1587;&#1606;&#1575;&#1583;&#1607; &#1590;&#1593;&#1610;&#1601;&#8207;.&#8207;&#8207;)&#8207;   &#8207;&apos;)" TargetMode="External"/><Relationship Id="rId506" Type="http://schemas.openxmlformats.org/officeDocument/2006/relationships/hyperlink" Target="javascript:opencomment(&apos;&#8207;&#8207;)&#8207; &#1575;&#1576;&#1606; &#1575;&#1604;&#1587;&#1606;&#1610; &#8207;(&#8207;109&#8207;)&#8207; &#1548; &#1608;&#1602;&#1575;&#1604; &#1575;&#1604;&#1581;&#1575;&#1601;&#1592; &#1576;&#1593;&#1583; &#1578;&#1582;&#1585;&#1610;&#1580;&#1607;&#8207;:&#8207; &#1581;&#1583;&#1610;&#1579; &#1581;&#1587;&#1606; &#1571;&#1582;&#1585;&#1580;&#1607; &#1571;&#1581;&#1605;&#1583; &#1608;&#1575;&#1604;&#1606;&#1587;&#1575;&#1574;&#1610; &#1608;&#1575;&#1576;&#1606; &#1571;&#1576;&#1610; &#1588;&#1610;&#1576;&#1577;&#1548; &#1608;&#1571;&#1582;&#1585;&#1580;&#1607; &#1575;&#1576;&#1606; &#1575;&#1604;&#1587;&#1606;&#1610; &#1593;&#1606; &#1575;&#1604;&#1606;&#1587;&#1575;&#1574;&#1610; &#1576;&#1573;&#1587;&#1606;&#1575;&#1583;&#1607;&#1548; &#1608;&#1593;&#1580;&#1610;&#1576; &#1604;&#1604;&#1588;&#1610;&#1582; &#1600; &#1571;&#1610; &#1575;&#1604;&#1606;&#1608;&#1608;&#1610; &#1600; &#1601;&#1610; &#1575;&#1602;&#1578;&#1589;&#1575;&#1585;&#1607; &#1593;&#1604;&#1609; &#1575;&#1576;&#1606; &#1575;&#1604;&#1587;&#1606;&#1610;&#1548; &#1608;&#1575;&#1604;&#1581;&#1583;&#1610;&#1579; &#1601;&#1610; &#1571;&#1581;&#1583; &#1575;&#1604;&#1587;&#1606;&#1606; &#1575;&#1604;&#1605;&#1588;&#1607;&#1608;&#1585;&#1577;&#8207;.&#8207; &#1575;&#1604;&#1601;&#1578;&#1608;&#1581;&#1575;&#1578; 3/60&#1600;61&#8207;.&#8207;&#8207;)&#8207;   &#8207;&apos;)" TargetMode="External"/><Relationship Id="rId507" Type="http://schemas.openxmlformats.org/officeDocument/2006/relationships/hyperlink" Target="javascript:opencomment(&apos;&#8207;(&#8207;&#1575;&#1576;&#1606; &#1575;&#1604;&#1587;&#1606;&#1610; &#8207;(&#8207;111&#8207;)&#8207; &#1608;&#1587;&#1606;&#1583;&#1607; &#1590;&#1593;&#1610;&#1601; &#1604;&#1608;&#1580;&#1608;&#1583; &#1575;&#1576;&#1606; &#1604;&#1607;&#1610;&#1593;&#1577; &#1601;&#1610;&#1607;&#1548; &#1571;&#1605;&#1575; &#1605;&#1578;&#1606;&#1607; &#1601;&#1589;&#1581;&#1610;&#1581;&#1563; &#1602;&#1575;&#1604; &#1575;&#1604;&#1581;&#1575;&#1601;&#1592; &#1607;&#1584;&#1575; &#1581;&#1583;&#1610;&#1579; &#1589;&#1581;&#1610;&#1581; &#1571;&#1582;&#1585;&#1580;&#1607; &#1571;&#1581;&#1605;&#1583; &#1608;&#1573;&#1587;&#1581;&#1575;&#1602; &#1601;&#1610; &#1605;&#1587;&#1606;&#1583;&#1610;&#1607;&#1605;&#1575;&#1548; &#1608;&#1571;&#1576;&#1608; &#1583;&#1575;&#1608;&#1583; &#1608;&#1575;&#1604;&#1578;&#1585;&#1605;&#1584;&#1610; &#1608;&#1575;&#1576;&#1606; &#1582;&#1586;&#1610;&#1605;&#1577; &#1608;&#1575;&#1576;&#1606; &#1581;&#1576;&#1617;&#1575;&#1606; &#1608;&#1575;&#1604;&#1581;&#1575;&#1603;&#1605;&#8207;.&#8207;&#8207;.&#8207; &#1575;&#1604;&#1601;&#1578;&#1608;&#1581;&#1575;&#1578; 3/62&#8207;.&#8207;&#8207;)&#8207;   &#8207;&apos;)" TargetMode="External"/><Relationship Id="rId508" Type="http://schemas.openxmlformats.org/officeDocument/2006/relationships/hyperlink" Target="javascript:opencomment(&apos;&#8207;&#8207;)&#8207; &#1575;&#1604;&#1578;&#1585;&#1605;&#1584;&#1610; &#8207;(&#8207;586&#8207;)&#8207; &#1608;&#1607;&#1608; &#1581;&#1583;&#1610;&#1579; &#1594;&#1585;&#1610;&#1576; &#1603;&#1605;&#1575; &#1602;&#1575;&#1604; &#1575;&#1604;&#1581;&#1575;&#1601;&#1592; &#1575;&#1576;&#1606; &#1581;&#1580;&#1585;&#1548; &#1608;&#1604;&#1603;&#1606;&#1607; &#1610;&#1593;&#1578;&#1590;&#1583; &#1576;&#1588;&#1608;&#1575;&#1607;&#1583;&#1607;&#8207;.&#8207; &#1575;&#1606;&#1592;&#1585; &#1575;&#1604;&#1601;&#1578;&#1608;&#1581;&#1575;&#1578; &#1575;&#1604;&#1585;&#1576;&#1575;&#1606;&#1610;&#1577; 13/64&#8207;.&#8207;&#8207;)&#8207;  &#8207;&apos;)" TargetMode="External"/><Relationship Id="rId509" Type="http://schemas.openxmlformats.org/officeDocument/2006/relationships/hyperlink" Target="javascript:opencomment(&apos;&#8207;&#8207;(&#8207;&#1575;&#1604;&#1578;&#1585;&#1605;&#1584;&#1610; &#8207;(&#8207;3470&#8207;)&#8207; &#1548; &#1608;&#1602;&#1575;&#1604;&#8207;:&#8207; &#1581;&#1583;&#1610;&#1579; &#1581;&#1587;&#1606; &#1589;&#1581;&#1610;&#1581; &#1594;&#1585;&#1610;&#1576;&#1548; &#1608;&#1581;&#1587;&#1606;&#1607; &#1575;&#1604;&#1581;&#1575;&#1601;&#1592; &#1575;&#1576;&#1606; &#1581;&#1580;&#1585; &#1604;&#1588;&#1608;&#1575;&#1607;&#1583;&#1607;&#8207;.&#8207;&#8207;)&#8207;  &#8207;&apos;)" TargetMode="External"/><Relationship Id="rId510" Type="http://schemas.openxmlformats.org/officeDocument/2006/relationships/hyperlink" Target="javascript:opencomment(&apos;&#8207;&#8207;)&#8207; &#1571;&#1576;&#1608; &#1583;&#1575;&#1608;&#1583; &#8207;(&#8207;5079&#8207;)&#8207; &#1608; &#8207;(&#8207;5080&#8207;)&#8207; &#1548; &#1608;&#1575;&#1604;&#1606;&#1587;&#1575;&#1574;&#1610; &#1601;&#1610; &#1575;&#1604;&#1603;&#1576;&#1585;&#1609;&#1548; &#1608;&#1575;&#1576;&#1606; &#1581;&#1576;&#1617;&#1575;&#1606; &#1601;&#1610; &#1589;&#1581;&#1610;&#1581;&#1607;&#1548; &#1608;&#1602;&#1583; &#1581;&#1587;&#1606;&#1617;&#1607; &#1575;&#1604;&#1581;&#1575;&#1601;&#1592; &#1575;&#1576;&#1606; &#1581;&#1580;&#1585;&#8207;.&#8207;&#8207;)&#8207;  &#8207;&apos;)" TargetMode="External"/><Relationship Id="rId511" Type="http://schemas.openxmlformats.org/officeDocument/2006/relationships/hyperlink" Target="javascript:opencomment(&apos;&#8207;&#8207;)&#8207; &#1575;&#1604;&#1605;&#1587;&#1606;&#1583; 6/294&#1548; &#1608;&#1575;&#1576;&#1606; &#1605;&#1575;&#1580;&#1607; &#8207;(&#8207;925&#8207;)&#8207; &#1548; &#1608;&#1575;&#1576;&#1606; &#1575;&#1604;&#1587;&#1606;&#1610; &#8207;(&#8207;108&#8207;)&#8207; &#1548; &#1608;&#1575;&#1604;&#1606;&#1587;&#1575;&#1574;&#1610; &#8207;(&#8207;102&#8207;)&#8207; &#1601;&#1610; &#8207; &#8207;&#1575;&#1604;&#1610;&#1608;&#1605; &#1608;&#1575;&#1604;&#1604;&#1610;&#1604;&#1577;&#8207; &#8207; &#1608;&#1585;&#1580;&#1575;&#1604;&#1607; &#1579;&#1602;&#1575;&#1578; &#1604;&#1608;&#1604;&#1575; &#1580;&#1607;&#1575;&#1604;&#1577; &#1605;&#1608;&#1604;&#1609; &#1571;&#1615;&#1605;&#1617; &#1587;&#1604;&#1605;&#1577;&#8207;.&#8207; &#1602;&#1575;&#1604; &#1575;&#1604;&#1576;&#1608;&#1589;&#1610;&#1585;&#1610; &#1601;&#1610; &#1575;&#1604;&#1586;&#1608;&#1575;&#1574;&#1583;&#8207;:&#8207; &#1608;&#1604;&#1605; &#1571;&#1585;&#1614; &#1571;&#1581;&#1583;&#1575;&#1611; &#1605;&#1605;&#1617;&#1606; &#1589;&#1606;&#1617;&#1601; &#1601;&#1610; &#1575;&#1604;&#1605;&#1576;&#1607;&#1605;&#1575;&#1578; &#1584;&#1603;&#1585;&#1607;&#1548; &#1608;&#1604;&#1575; &#1571;&#1583;&#1585;&#1610; &#1605;&#1575; &#1581;&#1575;&#1604;&#1607;&#8207;.&#8207; &#1608;&#1602;&#1583; &#1581;&#1587;&#1606; &#1575;&#1604;&#1581;&#1575;&#1601;&#1592; &#1575;&#1576;&#1606; &#1581;&#1580;&#1585; &#1575;&#1604;&#1581;&#1583;&#1610;&#1579; &#1604;&#1588;&#1608;&#1575;&#1607;&#1583;&#1607;&#8207;.&#8207;&#8207;)&#8207;  &#8207;&apos;)" TargetMode="External"/><Relationship Id="rId512" Type="http://schemas.openxmlformats.org/officeDocument/2006/relationships/hyperlink" Target="javascript:opencomment(&apos;&#8207;(&#8207;&#1588;&#1585;&#1581; &#1575;&#1604;&#1587;&#1606;&#1617;&#1577; &#1604;&#1604;&#1576;&#1594;&#1608;&#1610;&#1548; &#1608;&#1573;&#1587;&#1606;&#1575;&#1583;&#1607; &#1605;&#1606;&#1602;&#1591;&#1593;&#8207;)&#8207;  &#8207;&apos;)" TargetMode="External"/><Relationship Id="rId513" Type="http://schemas.openxmlformats.org/officeDocument/2006/relationships/hyperlink" Target="javascript:opencomment(&apos;&#8207;&#8207;)&#8207; &#1575;&#1576;&#1606; &#1575;&#1604;&#1587;&#1606;&#1610; &#8207;(&#8207;115&#8207;)&#8207; &#1608;&#1607;&#1608; &#1581;&#1583;&#1610;&#1579; &#1581;&#1587;&#1606; &#1576;&#1588;&#1608;&#1575;&#1607;&#1583;&#1607;&#8207;.&#8207; &#1575;&#1606;&#1592;&#1585; &#1575;&#1604;&#1601;&#1578;&#1608;&#1581;&#1575;&#1578; 3/71&#8207;.&#8207;&#8207;)&#8207;  &#8207;&apos;)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131&amp;CID=6#TOP#TOP" TargetMode="External"/><Relationship Id="rId516" Type="http://schemas.openxmlformats.org/officeDocument/2006/relationships/hyperlink" Target="javascript:openquran(19,130,130)" TargetMode="External"/><Relationship Id="rId517" Type="http://schemas.openxmlformats.org/officeDocument/2006/relationships/hyperlink" Target="javascript:openquran(39,55,55)" TargetMode="External"/><Relationship Id="rId518" Type="http://schemas.openxmlformats.org/officeDocument/2006/relationships/hyperlink" Target="javascript:openquran(6,205,205)" TargetMode="External"/><Relationship Id="rId519" Type="http://schemas.openxmlformats.org/officeDocument/2006/relationships/hyperlink" Target="javascript:openquran(5,52,52)" TargetMode="External"/><Relationship Id="rId520" Type="http://schemas.openxmlformats.org/officeDocument/2006/relationships/hyperlink" Target="javascript:openquran(23,36,36)" TargetMode="External"/><Relationship Id="rId521" Type="http://schemas.openxmlformats.org/officeDocument/2006/relationships/hyperlink" Target="javascript:openquran(37,18,18)" TargetMode="External"/><Relationship Id="rId522" Type="http://schemas.openxmlformats.org/officeDocument/2006/relationships/hyperlink" Target="javascript:opencomment(&apos;&#8207;&#1601;&#8207;.&#8207; &#8207;)&#8207; &#1575;&#1604;&#1576;&#1582;&#1575;&#1585;&#1610; &#8207;(&#8207;6306&#8207;)&#8207; &#1548; &#1608;&#1575;&#1604;&#1578;&#1585;&#1605;&#1584;&#1610; &#8207;(&#8207;3390&#8207;)&#8207; &#1548; &#1608;&#1575;&#1604;&#1606;&#1587;&#1575;&#1574;&#1610; 8/279&#8207;.&#8207;&#8207;)  &#8207;&apos;)" TargetMode="External"/><Relationship Id="rId523" Type="http://schemas.openxmlformats.org/officeDocument/2006/relationships/hyperlink" Target="javascript:opencomment(&apos;&#8207;&#8207;)&#8207; &#1605;&#1587;&#1604;&#1605; &#8207;(&#8207;2691&#8207;)&#8207; &#1548; &#1608;&#1571;&#1576;&#1608; &#1583;&#1575;&#1608;&#1583; &#8207;(&#8207;5091&#8207;)&#8207; &#1548; &#1608;&#1607;&#1608; &#1601;&#1610; &#1575;&#1604;&#1576;&#1582;&#1575;&#1585;&#1610; &#8207;(&#8207;6405&#8207;.&#8207;&#8207;)&#8207;  &#8207;&apos;)" TargetMode="External"/><Relationship Id="rId524" Type="http://schemas.openxmlformats.org/officeDocument/2006/relationships/hyperlink" Target="javascript:opencomment(&apos;&#8207;&#8207;)&#8207; &#1575;&#1604;&#1578;&#1585;&#1605;&#1584;&#1610; &#8207;(&#8207;3570&#8207;)&#8207; &#1548; &#1608;&#1571;&#1576;&#1608; &#1583;&#1575;&#1608;&#1583; &#8207;(&#8207;5082&#8207;)&#8207; &#1548; &#1608;&#1575;&#1604;&#1606;&#1587;&#1575;&#1574;&#1610; &#1601;&#1610; &#1575;&#1604;&#1603;&#1576;&#1585;&#1609;&#1548; &#1608;&#1607;&#1608; &#1581;&#1583;&#1610;&#1579; &#1581;&#1587;&#1606;&#8207;.&#8207;&#8207;)&#8207;  &#8207;&apos;)" TargetMode="External"/><Relationship Id="rId525" Type="http://schemas.openxmlformats.org/officeDocument/2006/relationships/hyperlink" Target="javascript:opencomment(&apos;&#8207;&#8207; &#8207;)&#8207; &#1575;&#1604;&#1578;&#1585;&#1605;&#1584;&#1610; &#8207;(&#8207;3388&#8207;)&#8207; &#1548; &#1608;&#1571;&#1576;&#1608; &#1583;&#1575;&#1608;&#1583; &#8207;(&#8207;5068&#8207;)&#8207; &#1548; &#1608;&#1575;&#1576;&#1606; &#1605;&#1575;&#1580;&#1607; &#8207;(&#8207;3869&#8207;)&#8207; &#1548; &#1608;&#1602;&#1575;&#1604; &#1575;&#1604;&#1581;&#1575;&#1601;&#1592;&#8207;:&#8207; &#1573;&#1606;&#1607; &#1581;&#1583;&#1610;&#1579; &#1589;&#1581;&#1610;&#1581; &#1594;&#1585;&#1610;&#1576;&#1548; &#1608;&#1575;&#1604;&#1606;&#1587;&#1575;&#1574;&#1610; &#1601;&#1610; &#1575;&#1604;&#1610;&#1608;&#1605; &#1608;&#1575;&#1604;&#1604;&#1610;&#1604;&#1577; &#8207;(&#8207;8&#8207;)&#8207;&#8207;.&#8207; &#8207;)&#8207;  &#8207;&apos;)" TargetMode="External"/><Relationship Id="rId526" Type="http://schemas.openxmlformats.org/officeDocument/2006/relationships/hyperlink" Target="javascript:opencomment(&apos;&#8207;&#8207;)&#8207; &#1605;&#1587;&#1604;&#1605; &#8207;(&#8207;2718&#8207;)&#8207; &#1548; &#1608;&#1571;&#1576;&#1608; &#1583;&#1575;&#1608;&#1583; &#8207;(&#8207;5086&#8207;)&#8207; &#1548; &#1608;&#1575;&#1604;&#1606;&#1587;&#1575;&#1574;&#1610; &#8207;(&#8207;536&#8207;)&#8207; &#1601;&#1610; &#8207; &#8207;&#1575;&#1604;&#1610;&#1608;&#1605; &#1608;&#1575;&#1604;&#1604;&#1610;&#1604;&#1577;&#8207; &#8207; &#1608;&#1575;&#1604;&#1581;&#1575;&#1603;&#1605; &#1601;&#1610; &#1575;&#1604;&#1605;&#1587;&#1578;&#1583;&#1585;&#1603; 1/446&#1548; &#1608;&#8207; &#8207;&#1593;&#1575;&#1574;&#1584;&#1575;&#1611;&#8207; &#8207;&#8207;:&#8207; &#1605;&#1606;&#1589;&#1608;&#1576; &#1593;&#1604;&#1609; &#1575;&#1604;&#1581;&#1575;&#1604;&#8207;.&#8207;&#8207;)&#8207;  &#8207;&apos;)" TargetMode="External"/><Relationship Id="rId527" Type="http://schemas.openxmlformats.org/officeDocument/2006/relationships/hyperlink" Target="javascript:opencomment(&apos;&#8207;)&#8207; &#1605;&#1587;&#1604;&#1605; &#8207;(&#8207;2723&#8207;)&#8207; &#1548; &#1608;&#1571;&#1576;&#1608; &#1583;&#1575;&#1608;&#1583; &#8207;(&#8207;5071&#8207;)&#8207; &#1548; &#1608;&#1575;&#1604;&#1578;&#1585;&#1605;&#1584;&#1610; &#8207;(&#8207;3387&#8207;)&#8207; &#1548; &#1608;&#1575;&#1604;&#1606;&#1587;&#1575;&#1574;&#1610; &#8207;(&#8207;23&#8207;)&#8207; &#1601;&#1610; &#8207; &#8207;&#1575;&#1604;&#1610;&#1608;&#1605; &#1608;&#1575;&#1604;&#1604;&#1610;&#1604;&#1577;&#8207; &#8207;&#8207;.&#8207;&#8207;)&#8207;  &#8207;&apos;)" TargetMode="External"/><Relationship Id="rId528" Type="http://schemas.openxmlformats.org/officeDocument/2006/relationships/hyperlink" Target="javascript:opencomment(&apos;&#8207;&#8207;)&#8207; &#1605;&#1587;&#1604;&#1605; &#8207;(&#8207;2709&#8207;)&#8207; &#1548; &#1608;&#1575;&#1576;&#1606; &#1575;&#1604;&#1587;&#1606;&#1610; &#8207;(&#8207;49&#8207;)&#8207; &#1605;&#1606; &#1591;&#1585;&#1610;&#1602; &#1575;&#1604;&#1606;&#1587;&#1575;&#1574;&#1610;&#1548; &#1608;&#1602;&#1575;&#1604; &#1575;&#1604;&#1581;&#1575;&#1601;&#1592;&#8207;:&#8207; &#1607;&#1584;&#1575; &#1581;&#1583;&#1610;&#1579; &#1589;&#1581;&#1610;&#1581;&#8207;.&#8207; &#1606;&#1578;&#1575;&#1574;&#1580; &#1575;&#1604;&#1571;&#1601;&#1603;&#1575;&#1585; &#1600; &#1604;&#1608;&#1581;&#1577; &#8207;(&#8207;168&#8207;)&#8207;&#8207;.&#8207;&#8207;)&#8207;  &#8207;&apos;)" TargetMode="External"/><Relationship Id="rId529" Type="http://schemas.openxmlformats.org/officeDocument/2006/relationships/hyperlink" Target="javascript:opencomment(&apos;&#8207;&#8207;)&#8207; &#1575;&#1604;&#1578;&#1585;&#1605;&#1584;&#1610; &#8207;(&#8207;3389&#8207;)&#8207; &#1548; &#1608;&#1571;&#1576;&#1608; &#1583;&#1575;&#1608;&#1583; &#8207;(&#8207;5067&#8207;)&#8207; &#1548; &#1608;&#1571;&#1601;&#1575;&#1583; &#1575;&#1604;&#1581;&#1575;&#1601;&#1592; &#1571;&#1606;&#1607; &#1581;&#1583;&#1610;&#1579; &#1589;&#1581;&#1610;&#1581;&#8207;.&#8207; &#1571;&#1582;&#1585;&#1580;&#1607; &#1575;&#1604;&#1606;&#1587;&#1575;&#1574;&#1610; &#1601;&#1610; &#1575;&#1604;&#1610;&#1608;&#1605; &#1608;&#1575;&#1604;&#1604;&#1610;&#1604;&#1577; &#8207;(&#8207;11&#8207;)&#8207; &#1608;&#1571;&#1581;&#1605;&#1583;&#1548; &#1608;&#1575;&#1604;&#1576;&#1582;&#1575;&#1585;&#1610; &#1601;&#1610; &#1575;&#1604;&#1571;&#1583;&#1576; &#1575;&#1604;&#1605;&#1601;&#1585;&#1583;&#1548; &#1575;&#1604;&#1601;&#1578;&#1608;&#1581;&#1575;&#1578; 3/96&#8207;)&#8207;&#8207;.&#8207;  &#8207;&apos;)" TargetMode="External"/><Relationship Id="rId530" Type="http://schemas.openxmlformats.org/officeDocument/2006/relationships/hyperlink" Target="javascript:opencomment(&apos;&#8207;)&#8207; &#1571;&#1576;&#1608; &#1583;&#1575;&#1608;&#1583; &#8207;(&#8207;5083&#8207;)&#8207; &#8207;.&#8207; &#1608;&#1602;&#1575;&#1604; &#1575;&#1604;&#1581;&#1575;&#1601;&#1592;&#8207;:&#8207; &#1581;&#1583;&#1610;&#1579; &#1594;&#1585;&#1610;&#1576; &#1571;&#1582;&#1585;&#1580;&#1607; &#1571;&#1576;&#1608; &#1583;&#1575;&#1608;&#1583;&#1548; &#1608;&#1585;&#1608;&#1575;&#1578;&#1607; &#1605;&#1608;&#1579;&#1602;&#1608;&#1606; &#1573;&#1604;&#1575; &#1605;&#1581;&#1605;&#1583; &#1576;&#1606; &#1573;&#1587;&#1605;&#1575;&#1593;&#1610;&#1604; &#1576;&#1606; &#1593;&#1610;&#1575;&#1588; &#1601;&#1590;&#1593;&#1601;&#1607; &#1571;&#1576;&#1608; &#1583;&#1575;&#1608;&#1583;&#1548; &#1608;&#1602;&#1575;&#1604; &#1571;&#1576;&#1608; &#1581;&#1575;&#1578;&#1605; &#1575;&#1604;&#1585;&#1575;&#1586;&#1610;&#8207;:&#8207; &#1604;&#1605; &#1610;&#1587;&#1605;&#1593; &#1605;&#1606; &#1571;&#1576;&#1610;&#1607; &#1588;&#1610;&#1574;&#1575;&#1611;&#8207;.&#8207;&#8207;.&#8207;&#8207;.&#8207; &#1608;&#1604;&#1607; &#1588;&#1575;&#1607;&#1583; &#1593;&#1606;&#1583; &#1575;&#1604;&#1578;&#1585;&#1605;&#1584;&#1610; &#8207;(&#8207;3526&#8207;)&#8207; &#1593;&#1606; &#1571;&#1576;&#1610; &#1585;&#1575;&#1588;&#1583; &#1575;&#1604;&#1581;&#1576;&#1585;&#1575;&#1606;&#1610;&#8207;.&#8207;&#8207;)&#8207;  &#8207;&apos;)" TargetMode="External"/><Relationship Id="rId531" Type="http://schemas.openxmlformats.org/officeDocument/2006/relationships/hyperlink" Target="javascript:opencomment(&apos;&#8207;&#8207;)&#8207; &#1571;&#1576;&#1608; &#1583;&#1575;&#1608;&#1583; &#8207;(&#8207;5088&#8207;)&#8207; &#1608; &#8207;(&#8207;5089&#8207;)&#8207; &#1548; &#1608;&#1575;&#1604;&#1578;&#1585;&#1605;&#1584;&#1610; &#8207;(&#8207;3385&#8207;)&#8207; &#1608;&#1575;&#1576;&#1606; &#1605;&#1575;&#1580;&#1607; &#8207;(&#8207;3869&#8207;)&#8207; &#1548; &#1608;&#1575;&#1604;&#1606;&#1587;&#1575;&#1574;&#1610; &#8207;(&#8207;15&#8207;)&#8207; &#1548; &#1608;&#1573;&#1587;&#1606;&#1575;&#1583;&#1607; &#1581;&#1587;&#1606; &#1589;&#1581;&#1610;&#1581; &#1603;&#1605;&#1575; &#1601;&#1610; &#1575;&#1604;&#1601;&#1578;&#1608;&#1581;&#1575;&#1578; 3/99&#8207;.&#8207; &#1608;&#1605;&#1593;&#1606;&#1609; &#8207; &#8207;&#1601;&#1580;&#1571;&#1577;&#1615; &#1576;&#1604;&#1575;&#1569;&#1613;&#8207; &#8207;&#8207;:&#8207; &#1571;&#1610; &#1580;&#1575;&#1569;&#1607; &#1575;&#1604;&#1576;&#1604;&#1575;&#1569; &#1576;&#1594;&#1578;&#1577; &#1605;&#1606; &#1594;&#1610;&#1585; &#1578;&#1602;&#1583;&#1605; &#1587;&#1576;&#1576;&#8207;.&#8207;&#8207;)&#8207;  &#8207;&apos;)" TargetMode="External"/><Relationship Id="rId532" Type="http://schemas.openxmlformats.org/officeDocument/2006/relationships/hyperlink" Target="javascript:opencomment(&apos;&#8207;(&#8207;&#1602;&#1575;&#1604; &#1575;&#1604;&#1581;&#1575;&#1601;&#1592; &#1575;&#1576;&#1606; &#1581;&#1580;&#1585;&#8207;:&#8207; &#1606;&#1602;&#1604;&#1615; &#1575;&#1604;&#1575;&#1578;&#1601;&#1575;&#1602; &#1593;&#1604;&#1609; &#1578;&#1590;&#1593;&#1610;&#1601; &#1571;&#1576;&#1610; &#1587;&#1593;&#1583; &#1575;&#1604;&#1576;&#1602;&#1617;&#1575;&#1604; &#1601;&#1610;&#1607; &#1606;&#1592;&#1585;&#8207;.&#8207;&#8207;.&#8207; &#1606;&#1593;&#1605; &#1590;&#1593;&#1617;&#1601;&#1607; &#1575;&#1604;&#1580;&#1605;&#1607;&#1608;&#1585;&#1563; &#1604;&#1571;&#1606;&#1607; &#1603;&#1575;&#1606; &#1610;&#1583;&#1604;&#1617;&#1587; &#1608;&#1578;&#1594;&#1610;&#1585; &#1576;&#1571;&#1582;&#1585;&#1577;&#8207;.&#8207; &#1575;&#1604;&#1601;&#1578;&#1608;&#1581;&#1575;&#1578; &#1575;&#1604;&#1585;&#1576;&#1575;&#1606;&#1610;&#1577; 3/102&#8207;)  &#8207;&apos;)" TargetMode="External"/><Relationship Id="rId533" Type="http://schemas.openxmlformats.org/officeDocument/2006/relationships/hyperlink" Target="javascript:opencomment(&apos;&#8207;&#8207;)&#8207; &#1575;&#1604;&#1578;&#1585;&#1605;&#1584;&#1610; &#8207;(&#8207;3386&#8207;)&#8207; &#1548; &#1608;&#1571;&#1576;&#1608; &#1583;&#1575;&#1608;&#1583; &#8207;(&#8207;5072&#8207;)&#8207; &#1548; &#1608;&#1575;&#1604;&#1606;&#1587;&#1575;&#1574;&#1610; &#1601;&#1610; &#1575;&#1604;&#1610;&#1608;&#1605; &#1608;&#1575;&#1604;&#1604;&#1610;&#1604;&#1577; &#8207;(&#8207;4&#8207;)&#8207; &#1548; &#1608;&#1575;&#1604;&#1605;&#1587;&#1578;&#1583;&#1585;&#1603; 1/518&#1548; &#1608;&#1607;&#1608; &#1581;&#1583;&#1610;&#1579; &#1581;&#1587;&#1606;&#1548; &#1603;&#1605;&#1575; &#1601;&#1610; &#1575;&#1604;&#1601;&#1578;&#1608;&#1581;&#1575;&#1578; &#1593;&#1606; &#1575;&#1604;&#1581;&#1575;&#1601;&#1592; &#1575;&#1576;&#1606; &#1581;&#1580;&#1585; 3/102&#8207;.&#8207;&#8207;)  &#8207;&apos;)" TargetMode="External"/><Relationship Id="rId534" Type="http://schemas.openxmlformats.org/officeDocument/2006/relationships/hyperlink" Target="javascript:opencomment(&apos;&#8207;&#8207;)&#8207; &#1571;&#1576;&#1608; &#1583;&#1575;&#1608;&#1583; &#8207;(&#8207;5078&#8207;)&#8207; &#1548; &#1608;&#1575;&#1604;&#1606;&#1587;&#1575;&#1574;&#1610; &#1601;&#1610; &#1575;&#1604;&#1610;&#1608;&#1605; &#1608;&#1575;&#1604;&#1604;&#1610;&#1604;&#1577; &#8207;(&#8207;9&#8207;)&#8207; &#1548; &#1608;&#1575;&#1604;&#1573;&#1616;&#1605;&#1575;&#1605; &#1571;&#1581;&#1605;&#1583; 2/354 &#1608; 522&#1548; &#1608;&#1602;&#1575;&#1604; &#1575;&#1604;&#1581;&#1575;&#1601;&#1592; &#1575;&#1576;&#1606; &#1581;&#1580;&#1585; &#1576;&#1593;&#1583; &#1578;&#1582;&#1585;&#1610;&#1580;&#1607;&#8207;:&#8207; &#1601;&#1610; &#1608;&#1589;&#1601; &#1607;&#1584;&#1575; &#1575;&#1604;&#1573;&#1616;&#1587;&#1606;&#1575;&#1583; &#1576;&#1571;&#1606;&#1607; &#1580;&#1610;&#1583; &#1606;&#1592;&#1585;&#1548; &#1608;&#1604;&#1593;&#1604;&#1617; &#1571;&#1576;&#1575; &#1583;&#1575;&#1608;&#1583; &#1573;&#1606;&#1605;&#1575; &#1587;&#1603;&#1578; &#1593;&#1606;&#1607; &#1604;&#1605;&#1580;&#1610;&#1574;&#1607; &#1605;&#1606; &#1608;&#1580;&#1607; &#1570;&#1582;&#1585; &#1593;&#1606; &#1571;&#1606;&#1587;&#1548; &#1608;&#1605;&#1606; &#1571;&#1580;&#1604;&#1607; &#1602;&#1604;&#1578;&#8207;:&#8207; &#1573;&#1606;&#1607; &#1581;&#1587;&#1606;&#8207;.&#8207; &#1575;&#1604;&#1601;&#1578;&#1608;&#1581;&#1575;&#1578; 3/105&#8207;)&#8207;&#8207;.&#8207;  &#8207;&apos;)" TargetMode="External"/><Relationship Id="rId535" Type="http://schemas.openxmlformats.org/officeDocument/2006/relationships/hyperlink" Target="javascript:opencomment(&apos;&#8207;&#8207;)&#8207; &#1571;&#1576;&#1608; &#1583;&#1575;&#1608;&#1583; &#8207;(&#8207;5073&#8207;)&#8207; &#1608;&#1575;&#1604;&#1606;&#1587;&#1575;&#1574;&#1610; &#1601;&#1610; &#1575;&#1604;&#1610;&#1608;&#1605; &#1608;&#1575;&#1604;&#1604;&#1610;&#1604;&#1577; &#8207;(&#8207;7&#8207;)&#8207; &#1548; &#1608;&#1573;&#1587;&#1606;&#1575;&#1583;&#1607; &#1581;&#1587;&#1606;&#8207;.&#8207;&#8207;)&#8207;  &#8207;&apos;)" TargetMode="External"/><Relationship Id="rId536" Type="http://schemas.openxmlformats.org/officeDocument/2006/relationships/hyperlink" Target="javascript:opencomment(&apos;&#8207;&#8207;)&#8207; &#1571;&#1576;&#1608; &#1583;&#1575;&#1608;&#1583; &#8207;(&#8207;5074&#8207;)&#8207; &#1608;&#1575;&#1604;&#1606;&#1587;&#1575;&#1574;&#1610; &#1601;&#1610; &#1575;&#1604;&#1603;&#1576;&#1585;&#1609;&#1548; &#1608;&#1575;&#1576;&#1606; &#1605;&#1575;&#1580;&#1607; &#8207;(&#8207;3871&#8207;)&#8207; &#1548; &#1608;&#1575;&#1604;&#1605;&#1587;&#1578;&#1583;&#1585;&#1603; 1/517&#1548; &#1608;&#1589;&#1581;&#1581;&#1607;&#1548; &#1608;&#1608;&#1575;&#1601;&#1602;&#1607; &#1575;&#1604;&#1584;&#1607;&#1576;&#1610;&#8207;.&#8207; &#1608;&#1602;&#1575;&#1604; &#1575;&#1604;&#1581;&#1575;&#1601;&#1592; &#1575;&#1576;&#1606; &#1581;&#1580;&#1585; &#1576;&#1593;&#1583; &#1578;&#1582;&#1585;&#1610;&#1580;&#1607;&#8207;:&#8207; &#1581;&#1583;&#1610;&#1579; &#1581;&#1587;&#1606; &#1594;&#1585;&#1610;&#1576; &#1604;&#1575; &#1606;&#1593;&#1585;&#1601;&#1607; &#1573;&#1604;&#1575; &#1605;&#1606; &#1581;&#1583;&#1610;&#1579; &#1593;&#1576;&#1575;&#1583;&#1577; &#1576;&#1606; &#1605;&#1587;&#1604;&#1605;&#8207;.&#8207; &#1608;&#1602;&#1575;&#1604;&#8207;:&#8207; &#1608;&#1602;&#1608;&#1604; &#1575;&#1604;&#1588;&#1610;&#1582; &#1600; &#1571;&#1610; &#1575;&#1604;&#1606;&#1608;&#1608;&#1610; &#1600; &#1576;&#1575;&#1604;&#1571;&#1587;&#1575;&#1606;&#1610;&#1583; &#1575;&#1604;&#1589;&#1581;&#1610;&#1581;&#1577;&#1548; &#1610;&#1615;&#1608;&#1607;&#1605; &#1571;&#1606; &#1604;&#1607; &#1591;&#1585;&#1602;&#1575;&#1611; &#1593;&#1606; &#1575;&#1576;&#1606; &#1593;&#1605;&#1585;&#1548; &#1608;&#1604;&#1610;&#1587; &#1603;&#1584;&#1604;&#1603;&#8207;.&#8207; &#1575;&#1604;&#1601;&#1578;&#1608;&#1581;&#1575;&#1578; &#1575;&#1604;&#1585;&#1576;&#1575;&#1606;&#1610;&#1577; 3/109&#8207;.&#8207;&#8207;)&#8207;  &#8207;&apos;)" TargetMode="External"/><Relationship Id="rId537" Type="http://schemas.openxmlformats.org/officeDocument/2006/relationships/hyperlink" Target="javascript:opencomment(&apos;&#8207;)&#8207; &#1571;&#1576;&#1608; &#1583;&#1575;&#1608;&#1583; &#8207;(&#8207;5052&#8207;)&#8207; &#1548; &#1608;&#1575;&#1604;&#1606;&#1587;&#1575;&#1574;&#1610; &#1601;&#1610; &#1587;&#1606;&#1606;&#1607; &#1575;&#1604;&#1603;&#1576;&#1585;&#1609;&#1548; &#1608;&#1602;&#1575;&#1604; &#1575;&#1604;&#1581;&#1575;&#1601;&#1592; &#1576;&#1593;&#1583; &#1578;&#1582;&#1585;&#1610;&#1580;&#1607;&#8207;:&#8207; &#1581;&#1583;&#1610;&#1579; &#1581;&#1587;&#1606;&#1548; &#1608;&#1601;&#1610; &#1587;&#1606;&#1583;&#1607; &#1593;&#1604;&#1617;&#1578;&#1575;&#1606; &#1578;&#1581;&#1591;&#1617;&#1607; &#1605;&#1606; &#1605;&#1585;&#1578;&#1576;&#1577; &#1575;&#1604;&#1589;&#1581;&#1610;&#1581;&#8207;.&#8207;&#8207;.&#8207; &#1575;&#1604;&#1601;&#1578;&#1608;&#1581;&#1575;&#1578; 3/112&#8207;.&#8207;&#8207;)&#8207;  &#8207;&apos;)" TargetMode="External"/><Relationship Id="rId538" Type="http://schemas.openxmlformats.org/officeDocument/2006/relationships/hyperlink" Target="javascript:opencomment(&apos;&#8207;&#8207;)&#8207; &#1571;&#1576;&#1608; &#1583;&#1575;&#1608;&#1583; &#8207;(&#8207;5077&#8207;)&#8207; &#1548; &#1608;&#1575;&#1576;&#1606; &#1605;&#1575;&#1580;&#1607; &#8207;(&#8207;3867&#8207;)&#8207; &#1548; &#1608;&#1575;&#1604;&#1606;&#1587;&#1575;&#1574;&#1610; &#8207;(&#8207;27&#8207;)&#8207; &#1601;&#1610; &#8207; &#8207;&#1575;&#1604;&#1610;&#1608;&#1605; &#1608;&#1575;&#1604;&#1604;&#1610;&#1604;&#1577;&#8207; &#8207;&#1548; &#1608;&#1607;&#1608; &#1601;&#1610; &#1575;&#1604;&#1605;&#1587;&#1606;&#1583; 4/59&#8207;.&#8207; &#1608;&#1602;&#1575;&#1604; &#1575;&#1604;&#1581;&#1575;&#1601;&#1592; &#1575;&#1576;&#1606; &#1581;&#1580;&#1585; &#1576;&#1593;&#1583; &#1578;&#1582;&#1585;&#1610;&#1580;&#1607;&#8207;:&#8207; &#1581;&#1583;&#1610;&#1579; &#1589;&#1581;&#1610;&#1581;&#8207;.&#8207;&#8207;.&#8207; &#1608;&#1601;&#1610; &#1602;&#1608;&#1604; &#1575;&#1604;&#1588;&#1610;&#1582; &#1600; &#1571;&#1610; &#1575;&#1604;&#1606;&#1608;&#1608;&#1610; &#1600; &#1576;&#1571;&#1587;&#1575;&#1606;&#1610;&#1583;&#1548; &#1606;&#1592;&#1585;&#1563; &#1601;&#1573;&#1606;&#1607; &#1604;&#1610;&#1587; &#1604;&#1607; &#1593;&#1606;&#1583; &#1571;&#1576;&#1610; &#1583;&#1575;&#1608;&#1583; &#1608;&#1575;&#1576;&#1606; &#1605;&#1575;&#1580;&#1607; &#1587;&#1606;&#1583;&#1612; &#1573;&#1604;&#1575; &#1587;&#1606;&#1583; &#1581;&#1605;&#1575;&#1583; &#1573;&#1604;&#1609; &#1605;&#1606;&#1578;&#1607;&#1575;&#1607;&#8207;.&#8207; &#1575;&#1604;&#1601;&#1578;&#1608;&#1581;&#1575;&#1578; 3/114&#8207;.&#8207;&#8207;)&#8207;  &#8207;&apos;)" TargetMode="External"/><Relationship Id="rId539" Type="http://schemas.openxmlformats.org/officeDocument/2006/relationships/hyperlink" Target="javascript:opencomment(&apos;&#8207;&#8207;)&#8207; &#1571;&#1576;&#1608; &#1583;&#1575;&#1608;&#1583; &#8207;(&#8207;5084&#8207;)&#8207; &#1602;&#1575;&#1604; &#1575;&#1604;&#1581;&#1575;&#1601;&#1592; &#1575;&#1576;&#1606; &#1581;&#1580;&#1585; &#1576;&#1593;&#1583; &#1578;&#1582;&#1585;&#1610;&#1580;&#1607;&#8207;:&#8207; &#1581;&#1583;&#1610;&#1579; &#1594;&#1585;&#1610;&#1576;&#8207;.&#8207;&#8207;.&#8207; &#1608;&#1602;&#1608;&#1604; &#1575;&#1604;&#1588;&#1610;&#1582; &#1600; &#1571;&#1610; &#1575;&#1604;&#1606;&#1608;&#1608;&#1610; &#1600; &#1573;&#1606; &#1571;&#1576;&#1575; &#1583;&#1575;&#1608;&#1583; &#1604;&#1605; &#1610;&#1590;&#1593;&#1601;&#1607;&#1548; &#1603;&#1571;&#1606;&#1607; &#1571;&#1585;&#1575;&#1583; &#1593;&#1602;&#1576; &#1578;&#1582;&#1585;&#1610;&#1580;&#1607; &#1601;&#1610; &#1575;&#1604;&#1587;&#1606;&#1606;&#1548; &#1608;&#1573;&#1604;&#1575; &#1601;&#1602;&#1583; &#1590;&#1593;&#1617;&#1601;&#1607; &#1582;&#1575;&#1585;&#1580;&#1607;&#1575;&#8207;.&#8207; &#1575;&#1604;&#1601;&#1578;&#1608;&#1581;&#1575;&#1578; 3/115&#8207;.&#8207;&#8207;)&#8207;  &#8207;&apos;)" TargetMode="External"/><Relationship Id="rId540" Type="http://schemas.openxmlformats.org/officeDocument/2006/relationships/hyperlink" Target="javascript:opencomment(&apos;&#8207;&#8207;)&#8207; &#1571;&#1576;&#1608; &#1583;&#1575;&#1608;&#1583; &#8207;(&#8207;5090&#8207;)&#8207; &#1548; &#1608;&#1575;&#1604;&#1606;&#1587;&#1575;&#1574;&#1610; &#1601;&#1610; &#1575;&#1604;&#1610;&#1608;&#1605; &#1608;&#1575;&#1604;&#1604;&#1610;&#1604;&#1577; &#8207;(&#8207;22&#8207;)&#8207; &#1608;&#1575;&#1576;&#1606; &#1575;&#1604;&#1587;&#1606;&#1610; &#8207;(&#8207;79&#8207;)&#8207; &#1548; &#1608;&#1602;&#1575;&#1604; &#1575;&#1604;&#1581;&#1575;&#1601;&#1592; &#1575;&#1576;&#1606; &#1581;&#1580;&#1585; &#1576;&#1593;&#1583; &#1578;&#1582;&#1585;&#1610;&#1580;&#1607;&#8207;:&#8207; &#1581;&#1583;&#1610;&#1579; &#1581;&#1587;&#1606;&#8207;.&#8207;&#8207;)&#8207;  &#8207;&apos;)" TargetMode="External"/><Relationship Id="rId541" Type="http://schemas.openxmlformats.org/officeDocument/2006/relationships/hyperlink" Target="javascript:openquran(29,17,19)" TargetMode="External"/><Relationship Id="rId542" Type="http://schemas.openxmlformats.org/officeDocument/2006/relationships/hyperlink" Target="javascript:opencomment(&apos;&#8207;&#8207;)&#8207; &#1571;&#1576;&#1608; &#1583;&#1575;&#1608;&#1583; &#8207;(&#8207;5076&#8207;)&#8207; &#1548; &#1608;&#1602;&#1575;&#1604; &#1575;&#1604;&#1581;&#1575;&#1601;&#1592;&#8207;:&#8207; &#1581;&#1583;&#1610;&#1579; &#1594;&#1585;&#1610;&#1576;&#1548; &#1608;&#1590;&#1593;&#1617;&#1601;&#1607; &#1575;&#1604;&#1576;&#1582;&#1575;&#1585;&#1610; &#1601;&#1610; &#1575;&#1604;&#1578;&#1575;&#1585;&#1610;&#1582; &#1608;&#1575;&#1604;&#1590;&#1593;&#1601;&#1575;&#1569;&#8207;.&#8207; &#1606;&#1578;&#1575;&#1574;&#1580; &#1575;&#1604;&#1571;&#1601;&#1603;&#1575;&#1585; &#1600; &#1604;&#1608;&#1581;&#1577; &#8207;(&#8207;174&#8207;)&#8207;  &#8207;&apos;)" TargetMode="External"/><Relationship Id="rId543" Type="http://schemas.openxmlformats.org/officeDocument/2006/relationships/hyperlink" Target="javascript:opencomment(&apos;&#8207;)&#8207; &#1571;&#1576;&#1608; &#1583;&#1575;&#1608;&#1583; &#8207;(&#8207;5075&#8207;)&#8207; &#1548; &#1608;&#1575;&#1604;&#1606;&#1587;&#1575;&#1574;&#1610; &#1601;&#1610; &#1575;&#1604;&#1610;&#1608;&#1605; &#1608;&#1575;&#1604;&#1604;&#1610;&#1604;&#1577; &#8207;(&#8207;12&#8207;)&#8207; &#1548; &#1608;&#1602;&#1575;&#1604; &#1575;&#1604;&#1581;&#1575;&#1601;&#1592; &#1576;&#1593;&#1583; &#1578;&#1582;&#1585;&#1610;&#1580;&#1607;&#8207;:&#8207; &#1581;&#1583;&#1610;&#1579; &#1594;&#1585;&#1610;&#1576;&#8207;.&#8207;&#8207;.&#8207; &#1608;&#1593;&#1576;&#1583; &#1575;&#1604;&#1581;&#1605;&#1610;&#1583;&#1548; &#1571;&#1581;&#1583; &#1585;&#1580;&#1575;&#1604; &#1575;&#1604;&#1587;&#1606;&#1583; &#1605;&#1580;&#1607;&#1608;&#1604;&#8207;.&#8207; &#1608;&#1603;&#1584;&#1604;&#1603; &#1571;&#1615;&#1605; &#1593;&#1576;&#1583; &#1575;&#1604;&#1581;&#1605;&#1610;&#1583; &#1602;&#1575;&#1604; &#1575;&#1604;&#1581;&#1575;&#1601;&#1592;&#8207;:&#8207; &#1604;&#1605; &#1571;&#1593;&#1585;&#1601; &#1575;&#1587;&#1605;&#1607;&#1575; &#1608;&#1604;&#1575; &#1581;&#1575;&#1604;&#1607;&#1575;&#8207;.&#8207;&#8207;.&#8207; &#1575;&#1604;&#1601;&#1578;&#1608;&#1581;&#1575;&#1578; 3/122&#8207;.&#8207;&#8207;)&#8207;  &#8207;&apos;)" TargetMode="External"/><Relationship Id="rId544" Type="http://schemas.openxmlformats.org/officeDocument/2006/relationships/hyperlink" Target="javascript:opencomment(&apos;&#8207;&#8207;(&#8207; &#1571;&#1576;&#1608; &#1583;&#1575;&#1608;&#1583; &#8207;(&#8207;1555&#8207;)&#8207; &#1608;&#1602;&#1575;&#1604; &#1575;&#1604;&#1581;&#1575;&#1601;&#1592;&#8207;:&#8207; &#1581;&#1583;&#1610;&#1579; &#1594;&#1585;&#1610;&#1576;&#8207;.&#8207; &#1608;&#1594;&#1587;&#1575;&#1606; &#1576;&#1606; &#1593;&#1608;&#1601;&#1563; &#1584;&#1603;&#1585;&#1607; &#1575;&#1604;&#1587;&#1575;&#1580;&#1610; &#1608;&#1575;&#1604;&#1593;&#1602;&#1610;&#1604;&#1610; &#1601;&#1610; &#1575;&#1604;&#1590;&#1593;&#1601;&#1575;&#1569;&#8207;.&#8207; &#1575;&#1604;&#1601;&#1578;&#1608;&#1581;&#1575;&#1578; 3/123&#8207;.&#8207; &#1608;&#1604;&#1604;&#1583;&#1593;&#1575;&#1569; &#1588;&#1608;&#1575;&#1607;&#1583; &#1583;&#1608;&#1606; &#1575;&#1604;&#1602;&#1589;&#1577;&#8207;)&#8207;&#8207;.&#8207;  &#8207;&apos;)" TargetMode="External"/><Relationship Id="rId545" Type="http://schemas.openxmlformats.org/officeDocument/2006/relationships/hyperlink" Target="javascript:opencomment(&apos;&#8207;&#8207;)&#8207; &#1575;&#1576;&#1606; &#1575;&#1604;&#1587;&#1606;&#1610; &#8207;(&#8207;33&#8207;)&#8207; &#1548; &#1608;&#1575;&#1604;&#1591;&#1576;&#1585;&#1575;&#1606;&#1610; &#1601;&#1610; &#1575;&#1604;&#1583;&#1593;&#1575;&#1569;&#1548; &#1608;&#1575;&#1604;&#1606;&#1587;&#1575;&#1574;&#1610; &#1601;&#1610; &#1575;&#1604;&#1610;&#1608;&#1605; &#1608;&#1575;&#1604;&#1604;&#1610;&#1604;&#1577; &#8207;(&#8207;1&#8207;)&#8207; &#1548; &#1608;&#1605;&#1587;&#1606;&#1583; &#1575;&#1604;&#1573;&#1616;&#1605;&#1575;&#1605; &#1571;&#1581;&#1605;&#1583; 3/406&#1548; &#1608;&#1581;&#1587;&#1617;&#1606;&#1607; &#1575;&#1604;&#1581;&#1575;&#1601;&#1592; &#1575;&#1576;&#1606; &#1581;&#1580;&#1585;&#1548; &#1608;&#1575;&#1604;&#1587;&#1610;&#1608;&#1591;&#1610;&#1548; &#1608;&#1589;&#1581;&#1581;&#1607; &#1575;&#1604;&#1593;&#1585;&#1575;&#1602;&#1610; &#1601;&#1610; &#1578;&#1582;&#1585;&#1610;&#1580; &#1571;&#1581;&#1575;&#1583;&#1610;&#1579; &#1575;&#1604;&#1573;&#1616;&#1581;&#1610;&#1575;&#1569;&#8207;.&#8207; &#1608;&#1575;&#1606;&#1592;&#1585; &#1589;&#1581;&#1610;&#1581; &#1575;&#1604;&#1580;&#1575;&#1605;&#1593; &#1575;&#1604;&#1589;&#1594;&#1610;&#1585; 4/209&#8207;.&#8207;&#8207;)&#8207;  &#8207;&apos;)" TargetMode="External"/><Relationship Id="rId546" Type="http://schemas.openxmlformats.org/officeDocument/2006/relationships/hyperlink" Target="javascript:opencomment(&apos;&#8207;&#8207;)&#8207; &#1575;&#1576;&#1606; &#1575;&#1604;&#1587;&#1606;&#1610; &#8207;(&#8207;38&#8207;)&#8207; &#1608;&#1573;&#1587;&#1606;&#1575;&#1583;&#1607; &#1590;&#1593;&#1610;&#1601;&#1548; &#1601;&#1610;&#1607; &#1571;&#1576;&#1608; &#1575;&#1604;&#1608;&#1585;&#1602;&#1575;&#1569;&#1563; &#1602;&#1575;&#1574;&#1583; &#1576;&#1606; &#1593;&#1576;&#1583; &#1575;&#1604;&#1585;&#1581;&#1605;&#1606; &#1575;&#1604;&#1603;&#1608;&#1601;&#1610;&#1548; &#1590;&#1593;&#1610;&#1601; &#1608;&#1594;&#1610;&#1585; &#1579;&#1602;&#1577;&#1548; &#1605;&#1578;&#1585;&#1608;&#1603; &#1576;&#1575;&#1604;&#1573;&#1616;&#1580;&#1605;&#1575;&#1593;&#1548; &#1608;&#1605;&#1593; &#1584;&#1604;&#1603; &#1602;&#1575;&#1604; &#1575;&#1576;&#1606; &#1593;&#1583;&#1610;&#8207;:&#8207; &#1605;&#1593; &#1590;&#1593;&#1601;&#1607; &#1610;&#1615;&#1603;&#1578;&#1576; &#1581;&#1583;&#1610;&#1579;&#1607;&#8207;.&#8207; &#1575;&#1604;&#1603;&#1575;&#1605;&#1604; &#1601;&#1610; &#1575;&#1604;&#1590;&#1593;&#1601;&#1575;&#1569; 6/2052&#1548; &#1608;&#1578;&#1607;&#1584;&#1610;&#1576; &#1575;&#1604;&#1578;&#1607;&#1584;&#1610;&#1576; 8/255&#8207;.&#8207;&#8207;)&#8207;  &#8207;&apos;)" TargetMode="External"/><Relationship Id="rId547" Type="http://schemas.openxmlformats.org/officeDocument/2006/relationships/hyperlink" Target="javascript:opencomment(&apos;&#8207;&#8207;)&#8207; &#1575;&#1604;&#1578;&#1585;&#1605;&#1584;&#1610; &#8207;(&#8207;2923&#8207;)&#8207; &#1548; &#1608;&#1575;&#1576;&#1606; &#1575;&#1604;&#1587;&#1606;&#1610; &#8207;(&#8207;79&#8207;)&#8207; &#1548; &#1608;&#1575;&#1604;&#1583;&#1575;&#1585;&#1605;&#1610; 2/458&#1548; &#1608;&#1601;&#1610; &#1587;&#1606;&#1583;&#1607; &#1582;&#1575;&#1604;&#1583; &#1576;&#1606; &#1591;&#1607;&#1605;&#1575;&#1606;&#1563; &#1608;&#1602;&#1575;&#1604; &#1575;&#1604;&#1605;&#1606;&#1584;&#1585;&#1610;&#8207;:&#8207; &#1607;&#1608; &#1589;&#1583;&#1615;&#1608;&#1602; &#1588;&#1610;&#1593;&#1610;&#1548; &#1590;&#1593;&#1617;&#1601;&#1607; &#1575;&#1576;&#1606; &#1605;&#1593;&#1610;&#1606;&#1548; &#1608;&#1608;&#1579;&#1617;&#1602;&#1607; &#1571;&#1576;&#1608; &#1581;&#1575;&#1578;&#1605;&#1548; &#1608;&#1581;&#1587;&#1617;&#1606; &#1604;&#1607; &#1575;&#1604;&#1578;&#1585;&#1605;&#1584;&#1610;&#8207;.&#8207; &#1608;&#1602;&#1575;&#1604; &#1575;&#1604;&#1581;&#1575;&#1601;&#1592; &#1575;&#1576;&#1606; &#1581;&#1580;&#1585;&#8207;:&#8207; &#1607;&#1584;&#1575; &#1581;&#1583;&#1610;&#1579; &#1594;&#1585;&#1610;&#1576;&#1548; &#1606;&#1578;&#1575;&#1574;&#1580; &#1575;&#1604;&#1571;&#1601;&#1603;&#1575;&#1585; &#1600; &#1604;&#1608;&#1581;&#1577; &#8207;(&#8207;177&#8207;)&#8207; &#8207;.&#8207; &#1608;&#1575;&#1606;&#1592;&#1585; &#1590;&#1593;&#1610;&#1601; &#1575;&#1604;&#1580;&#1575;&#1605;&#1593; 5/227&#8207;.&#8207;&#8207;)&#8207;  &#8207;&apos;)" TargetMode="External"/><Relationship Id="rId548" Type="http://schemas.openxmlformats.org/officeDocument/2006/relationships/hyperlink" Target="javascript:openquran(22,115,115)" TargetMode="External"/><Relationship Id="rId549" Type="http://schemas.openxmlformats.org/officeDocument/2006/relationships/hyperlink" Target="javascript:opencomment(&apos;&#8207;&#8207;)&#8207; &#1575;&#1576;&#1606; &#1575;&#1604;&#1587;&#1606;&#1610; &#8207;(&#8207;76&#8207;)&#8207; &#1548; &#1608;&#1602;&#1575;&#1604; &#1575;&#1604;&#1581;&#1575;&#1601;&#1592;&#8207;:&#8207; &#1607;&#1584;&#1575; &#1581;&#1583;&#1610;&#1579; &#1594;&#1585;&#1610;&#1576;&#8207;.&#8207; &#8207;(&#8207;&#1606;&#1578;&#1575;&#1574;&#1580; &#1575;&#1604;&#1571;&#1601;&#1603;&#1575;&#1585; &#1600; &#1604;&#1608;&#1581;&#1577; 177&#8207;.&#8207;&#8207;)&#8207;  &#8207;&apos;)" TargetMode="External"/><Relationship Id="rId550" Type="http://schemas.openxmlformats.org/officeDocument/2006/relationships/hyperlink" Target="javascript:opencomment(&apos;&#8207;&#8207;)&#8207; &#1575;&#1576;&#1606; &#1575;&#1604;&#1587;&#1606;&#1610; &#8207;(&#8207;39&#8207;)&#8207; &#1608;&#1573;&#1587;&#1606;&#1575;&#1583;&#1607; &#1590;&#1593;&#1610;&#1601;&#1548; &#1608;&#1601;&#1610; &#1605;&#1580;&#1605;&#1593; &#1575;&#1604;&#1586;&#1608;&#1575;&#1574;&#1583;&#8207;:&#8207; &#1585;&#1608;&#1575;&#1607; &#1571;&#1576;&#1608; &#1610;&#1593;&#1604;&#1609;&#1548; &#1608;&#1601;&#1610;&#1607; &#1610;&#1608;&#1587;&#1601; &#1576;&#1606; &#1593;&#1591;&#1610;&#1577;&#1548; &#1608;&#1607;&#1608; &#1605;&#1578;&#1585;&#1608;&#1603;&#8207;.&#8207;&#8207;)&#8207;  &#8207;&apos;)" TargetMode="External"/><Relationship Id="rId551" Type="http://schemas.openxmlformats.org/officeDocument/2006/relationships/hyperlink" Target="javascript:opencomment(&apos;&#8207;&#8207;(&#8207;&#1575;&#1576;&#1606; &#1575;&#1604;&#1587;&#1606;&#1610; &#8207;(&#8207;48&#8207;)&#8207; &#1608;&#1602;&#1575;&#1604; &#1575;&#1604;&#1605;&#1606;&#1584;&#1585;&#1610;&#8207;:&#8207; &#1585;&#1608;&#1575;&#1607; &#1575;&#1604;&#1606;&#1587;&#1575;&#1574;&#1610; &#1608;&#1575;&#1604;&#1576;&#1586;&#1575;&#1585; &#1576;&#1587;&#1606;&#1583; &#1589;&#1581;&#1610;&#1581;&#1548; &#1608;&#1575;&#1604;&#1581;&#1575;&#1603;&#1605; &#1608;&#1602;&#1575;&#1604;&#8207;:&#8207; &#1589;&#1581;&#1610;&#1581; &#1593;&#1604;&#1609; &#1588;&#1585;&#1591; &#1575;&#1604;&#1588;&#1610;&#1582;&#1610;&#1606;&#1548; &#1608;&#1601;&#1610;&#1607; &#8207; &#8207;&#1576;&#1585;&#1581;&#1605;&#1578;&#1603; &#1571;&#1587;&#1578;&#1594;&#1610;&#1579;&#1548; &#1571;&#1589;&#1604;&#1581;&#8207;.&#8207;&#8207;.&#8207;&#8207; &#8207; &#1608;&#1581;&#1587;&#1617;&#1606;&#1607; &#1575;&#1604;&#1581;&#1575;&#1601;&#1592; &#1575;&#1576;&#1606; &#1581;&#1580;&#1585;&#8207;.&#8207; &#1606;&#1578;&#1575;&#1574;&#1580; &#1575;&#1604;&#1571;&#1601;&#1603;&#1575;&#1585; &#1600; &#1604;&#1608;&#1581;&#1577; &#8207;(&#8207;178&#8207;)&#8207; &#8207;.&#8207;&#8207;)&#8207;  &#8207;&apos;)" TargetMode="External"/><Relationship Id="rId552" Type="http://schemas.openxmlformats.org/officeDocument/2006/relationships/hyperlink" Target="javascript:opencomment(&apos;&#8207;&#8207;)&#8207; &#1575;&#1576;&#1606; &#1575;&#1604;&#1587;&#1606;&#1610; &#8207;(&#8207;50&#8207;)&#8207; &#1548; &#1608;&#1601;&#1610; &#1573;&#1587;&#1606;&#1575;&#1583;&#1607; &#1585;&#1580;&#1604; &#1605;&#1576;&#1607;&#1605;&#1548; &#1601;&#1607;&#1608; &#1590;&#1593;&#1610;&#1601; &#1603;&#1605;&#1575; &#1584;&#1603;&#1585; &#1575;&#1604;&#1606;&#1608;&#1608;&#1610; &#1585;&#1581;&#1605;&#1607; &#1575;&#1604;&#1604;&#1617;&#1607; &#1578;&#1593;&#1575;&#1604;&#1609;&#8207;.&#8207; &#1608;&#1575;&#1606;&#1592;&#1585; &#1590;&#1593;&#1610;&#1601; &#1575;&#1604;&#1580;&#1575;&#1605;&#1593; &#1575;&#1604;&#1589;&#1594;&#1610;&#1585; 4/122&#8207;.&#8207;&#8207;)&#8207;  &#8207;&apos;)" TargetMode="External"/><Relationship Id="rId553" Type="http://schemas.openxmlformats.org/officeDocument/2006/relationships/hyperlink" Target="javascript:opencomment(&apos;&#8207;&#8207;)&#8207; &#1575;&#1576;&#1606; &#1605;&#1575;&#1580;&#1607; &#8207;(&#8207;925&#8207;)&#8207; &#1608;&#1575;&#1576;&#1606; &#1575;&#1604;&#1587;&#1606;&#1610; &#8207;(&#8207;53&#8207;)&#8207; &#1548; &#1593;&#1606; &#1605;&#1608;&#1604;&#1609; &#1604;&#1571;&#1615;&#1605; &#1587;&#1604;&#1605;&#1577;&#8207;.&#8207; &#1608;&#1601;&#1610; &#1575;&#1604;&#1586;&#1608;&#1575;&#1574;&#1583;&#8207;:&#8207; &#1585;&#1580;&#1575;&#1604; &#1573;&#1587;&#1606;&#1575;&#1583;&#1607; &#1579;&#1602;&#1575;&#1578;&#1548; &#1582;&#1604;&#1575; &#1605;&#1608;&#1604;&#1609; &#1571;&#1615;&#1605;&#1617; &#1587;&#1604;&#1605;&#1577; &#1601;&#1573;&#1606;&#1607; &#1604;&#1605; &#1610;&#1615;&#1587;&#1605;&#1593;&#1548; &#1608;&#1604;&#1605; &#1571;&#1585;&#1614; &#1571;&#1581;&#1583;&#1575;&#1611; &#1605;&#1605;&#1617;&#1606; &#1589;&#1606;&#1617;&#1601; &#1601;&#1610; &#1575;&#1604;&#1605;&#1576;&#1607;&#1605;&#1575;&#1578; &#1584;&#1603;&#1585;&#1607;&#1548; &#1608;&#1604;&#1575; &#1610;&#1583;&#1585;&#1610;&#1610; &#1605;&#1575; &#1581;&#1575;&#1604;&#1607;&#8207;.&#8207; &#1608;&#1602;&#1583; &#1578;&#1602;&#1583;&#1605; &#1576;&#1585;&#1602;&#1605; 4/168&#8207;.&#8207;&#8207;)&#8207;  &#8207;&apos;)" TargetMode="External"/><Relationship Id="rId554" Type="http://schemas.openxmlformats.org/officeDocument/2006/relationships/hyperlink" Target="javascript:opencomment(&apos;&#8207;(&#8207;&#1575;&#1576;&#1606; &#1575;&#1604;&#1587;&#1606;&#1610; &#8207;(&#8207;54&#8207;)&#8207; &#1608;&#1607;&#1608; &#1601;&#1610; &#1575;&#1604;&#1605;&#1587;&#1606;&#1583; &#8207;(&#8207;3/406&#1548; &#1608;&#1575;&#1604;&#1583;&#1575;&#1585;&#1605;&#1610; 2/262&#1548; &#1608;&#1573;&#1587;&#1606;&#1575;&#1583;&#1607; &#1581;&#1587;&#1606;&#8207;.&#8207;&#8207;)&#8207;  &#8207;&apos;)" TargetMode="External"/><Relationship Id="rId555" Type="http://schemas.openxmlformats.org/officeDocument/2006/relationships/hyperlink" Target="javascript:opencomment(&apos;&#8207;&#8207;(&#8207; &#1575;&#1604;&#1578;&#1585;&#1605;&#1584;&#1610; &#8207;(&#8207;3564&#8207;)&#8207; &#1548; &#1608;&#1575;&#1576;&#1606; &#1575;&#1604;&#1587;&#1606;&#1610; &#8207;(&#8207;61&#8207;)&#8207; &#1548; &#1608;&#1573;&#1587;&#1606;&#1575;&#1583;&#1607; &#1590;&#1593;&#1610;&#1601;&#8207;.&#8207; &#1608;&#1602;&#1575;&#1604; &#1575;&#1604;&#1578;&#1585;&#1605;&#1584;&#1610;&#8207;:&#8207; &#1607;&#1584;&#1575; &#1581;&#1583;&#1610;&#1579; &#1594;&#1585;&#1610;&#1576;&#8207;.&#8207; &#1608;&#1575;&#1606;&#1592;&#1585; &#1590;&#1593;&#1610;&#1601; &#1575;&#1604;&#1580;&#1575;&#1605;&#1593; &#1575;&#1604;&#1589;&#1594;&#1610;&#1585; 5/119&#8207;.&#8207;&#8207;)&#8207;  &#8207;&apos;)" TargetMode="External"/><Relationship Id="rId556" Type="http://schemas.openxmlformats.org/officeDocument/2006/relationships/hyperlink" Target="javascript:opencomment(&apos;&#8207;)&#8207; &#1575;&#1576;&#1606; &#1575;&#1604;&#1587;&#1606;&#1610; &#8207;(&#8207;42&#8207;)&#8207; &#1608;&#1602;&#1575;&#1604; &#1575;&#1604;&#1581;&#1575;&#1601;&#1592;&#8207;:&#8207; &#1585;&#1615;&#1608;&#1575;&#1578;&#1607; &#1605;&#1608;&#1579;&#1602;&#1608;&#1606;&#1548; &#1573;&#1604;&#1575; &#1593;&#1604;&#1610; &#1576;&#1606; &#1602;&#1575;&#1583;&#1605; &#1608;&#1580;&#1593;&#1601;&#1585; &#1575;&#1604;&#1571;&#1581;&#1605;&#1585;&#1563; &#1601;&#1573;&#1606;&#1607;&#1605;&#1575; &#1590;&#1615;&#1593;&#1617;&#1616;&#1601;&#1575; &#1605;&#1606; &#1602;&#1616;&#1576;&#1614;&#1604; &#1575;&#1604;&#1578;&#1588;&#1610;&#1617;&#1593;&#8207;.&#8207; &#1606;&#1578;&#1575;&#1574;&#1580; &#1575;&#1604;&#1571;&#1601;&#1603;&#1575;&#1585; &#1600; &#1604;&#1608;&#1581;&#1577; &#8207;(&#8207;179&#8207;)  &#8207;&apos;)" TargetMode="External"/><Relationship Id="rId557" Type="http://schemas.openxmlformats.org/officeDocument/2006/relationships/hyperlink" Target="javascript:opencomment(&apos;&#8207;(&#8207; &#1575;&#1576;&#1606; &#1575;&#1604;&#1587;&#1606;&#1610; &#8207;(&#8207;64&#8207;)&#8207; &#1593;&#1606; &#1571;&#1606;&#1587; &#1608;&#1602;&#1575;&#1604; &#1575;&#1576;&#1606; &#1581;&#1580;&#1585;&#8207;:&#8207; &#1607;&#1584;&#1575; &#1581;&#1583;&#1610;&#1579; &#1594;&#1585;&#1610;&#1576;&#8207;.&#8207; &#1608;&#1607;&#1608; &#1593;&#1606;&#1583; &#1571;&#1576;&#1610; &#1583;&#1575;&#1608;&#1583; &#8207;(&#8207;4887&#8207;)&#8207; &#1593;&#1606; &#1593;&#1576;&#1583; &#1575;&#1604;&#1585;&#1581;&#1605;&#1606; &#1576;&#1606; &#1593;&#1580;&#1604;&#1575;&#1606;&#1548; &#1608;&#1602;&#1575;&#1604; &#1571;&#1576;&#1608; &#1583;&#1575;&#1608;&#1583;&#8207;:&#8207; &#1585;&#1608;&#1575;&#1607; &#1607;&#1575;&#1588;&#1605; &#1576;&#1606; &#1575;&#1604;&#1602;&#1575;&#1587;&#1605;&#1548; &#1602;&#1575;&#1604;&#8207;:&#8207; &#1593;&#1606; &#1605;&#1581;&#1605;&#1583; &#1576;&#1606; &#1593;&#1576;&#1583; &#1575;&#1604;&#1604;&#1617;&#1607; &#1575;&#1604;&#1593;&#1605;&#1617;&#1610; &#1593;&#1606; &#1579;&#1575;&#1576;&#1578;&#1548; &#1602;&#1575;&#1604;&#8207;:&#8207; &#1581;&#1583;&#1617;&#1579;&#1606;&#1575; &#1571;&#1606;&#1587;&#1548; &#1593;&#1606; &#1575;&#1604;&#1606;&#1576;&#1610; &#1589;&#1604;&#1609; &#1575;&#1604;&#1604;&#1617;&#1607; &#1593;&#1604;&#1610;&#1607; &#1608;&#1587;&#1604;&#1605; &#1576;&#1605;&#1593;&#1606;&#1575;&#1607;&#8207;.&#8207; &#1608;&#1581;&#1583;&#1610;&#1579; &#1581;&#1605;&#1617;&#1575;&#1583; &#1571;&#1589;&#1581;&#1617;&#8207;.&#8207; &#1608;&#1575;&#1606;&#1592;&#1585; &#1590;&#1593;&#1610;&#1601; &#1575;&#1604;&#1580;&#1575;&#1605;&#1593; &#1575;&#1604;&#1589;&#1594;&#1610;&#1585; 2/253&#1548; &#1608;&#1606;&#1578;&#1575;&#1574;&#1580; &#1575;&#1604;&#1571;&#1601;&#1603;&#1575;&#1585; &#1600; &#1604;&#1608;&#1581;&#1577; &#8207;(&#8207;176&#8207;)&#8207; &#8207;.&#8207;&#8207;)&#8207;  &#8207;&apos;)" TargetMode="External"/><Relationship Id="rId558" Type="http://schemas.openxmlformats.org/officeDocument/2006/relationships/hyperlink" Target="javascript:opencomment(&apos;&#8207;&#8207;(&#8207; &#1575;&#1576;&#1606; &#1575;&#1604;&#1587;&#1606;&#1610; &#8207;(&#8207;70&#8207;)&#8207; &#1548; &#1608;&#1607;&#1608; &#1593;&#1606;&#1583; &#1571;&#1576;&#1610; &#1583;&#1575;&#1608;&#1583; &#8207;(&#8207;5081&#8207;)&#8207; &#1605;&#1608;&#1602;&#1608;&#1601; &#1593;&#1604;&#1609; &#1571;&#1576;&#1610; &#1575;&#1604;&#1583;&#1585;&#1583;&#1575;&#1569;&#1548; &#1608;&#1601;&#1610; &#1605;&#1578;&#1606;&#1607; &#1594;&#1585;&#1575;&#1576;&#1577;&#8207;.&#8207;&#8207;)  &#8207;&apos;)" TargetMode="External"/><Relationship Id="rId559" Type="http://schemas.openxmlformats.org/officeDocument/2006/relationships/hyperlink" Target="javascript:openquran(39,1,3)" TargetMode="External"/><Relationship Id="rId560" Type="http://schemas.openxmlformats.org/officeDocument/2006/relationships/hyperlink" Target="javascript:opencomment(&apos;&#8207;&#8207;)&#8207; &#1575;&#1604;&#1578;&#1585;&#1605;&#1584;&#1610; &#8207;(&#8207;2882&#8207;)&#8207; &#1548; &#1608;&#1575;&#1576;&#1606; &#1575;&#1604;&#1587;&#1606;&#1610; &#8207;(&#8207;75&#8207;)&#8207; &#1548; &#1608;&#1601;&#1610; &#1573;&#1587;&#1606;&#1575;&#1583;&#1607; &#1593;&#1576;&#1583; &#1575;&#1604;&#1585;&#1581;&#1605;&#1606; &#1576;&#1606; &#1571;&#1576;&#1610; &#1605;&#1604;&#1610;&#1603;&#1577;&#1548; &#1608;&#1607;&#1608; &#1590;&#1593;&#1610;&#1601;&#1548; &#1608;&#1602;&#1575;&#1604; &#1575;&#1604;&#1578;&#1585;&#1605;&#1584;&#1610;&#8207;:&#8207; &#1607;&#1584;&#1575; &#1581;&#1583;&#1610;&#1579; &#1594;&#1585;&#1610;&#1576;&#8207;.&#8207; &#1608;&#1575;&#1606;&#1592;&#1585; &#1590;&#1593;&#1610;&#1601; &#1575;&#1604;&#1580;&#1575;&#1605;&#1593; &#1575;&#1604;&#1589;&#1594;&#1610;&#1585; 5/235&#8207;.&#8207;&#8207;)&#8207;  &#8207;&apos;)" TargetMode="External"/><Relationship Id="rId561" Type="http://schemas.openxmlformats.org/officeDocument/2006/relationships/hyperlink" Target="javascript:opencomment(&apos;&#8207;)&#8207; &#1575;&#1576;&#1606; &#1575;&#1604;&#1587;&#1606;&#1610; &#8207;(&#8207;56&#8207;)&#8207; &#1593;&#1606; &#1571;&#1576;&#1610; &#1575;&#1604;&#1583;&#1585;&#1583;&#1575;&#1569;&#1548; &#1608; &#8207;(&#8207;57&#8207;)&#8207; &#1593;&#1606; &#1585;&#1580;&#1604; &#1605;&#1606; &#1571;&#1589;&#1581;&#1575;&#1576; &#1585;&#1587;&#1608;&#1604; &#1575;&#1604;&#1604;&#1617;&#1607; &#1589;&#1604;&#1609; &#1575;&#1604;&#1604;&#1617;&#1607; &#1593;&#1604;&#1610;&#1607; &#1608;&#1587;&#1604;&#1605;&#1548; &#1608;&#1607;&#1608; &#1590;&#1593;&#1610;&#1601;&#1548; &#1608;&#1602;&#1575;&#1604; &#1575;&#1604;&#1593;&#1585;&#1575;&#1602;&#1610; &#1601;&#1610; &#1578;&#1582;&#1585;&#1610;&#1580; &#1571;&#1581;&#1575;&#1583;&#1610;&#1579; &#1575;&#1604;&#1573;&#1616;&#1581;&#1610;&#1575;&#1569;&#8207;:&#8207; &#1585;&#1608;&#1575;&#1607; &#1575;&#1604;&#1591;&#1576;&#1585;&#1575;&#1606;&#1610; &#1576;&#1587;&#1606;&#1583; &#1590;&#1593;&#1610;&#1601;&#8207;.&#8207;&#8207;)&#8207;  &#8207;&apos;)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mirror.al-eman.com/Islamlib/viewchp.asp?BID=131&amp;CID=6#TOP#TOP" TargetMode="External"/><Relationship Id="rId564" Type="http://schemas.openxmlformats.org/officeDocument/2006/relationships/hyperlink" Target="javascript:opencomment(&apos;&#8207;&#8207;(&#8207;&#1601;&#1610; &#8207; &#8207;&#1583;&#8207; &#8207;&#8207;:&#8207; &#8207; &#8207;&#1608;&#1610;&#1586;&#1583;&#1575;&#1583;&#8207; &#8207;&#8207;)  &#8207;&apos;)" TargetMode="External"/><Relationship Id="rId565" Type="http://schemas.openxmlformats.org/officeDocument/2006/relationships/hyperlink" Target="javascript:opencomment(&apos;&#8207;&#8207;(&#8207;&#1605;&#1587;&#1604;&#1605; &#8207;(&#8207;853&#8207;)&#8207; &#8207;)  &#8207;&apos;)" TargetMode="External"/><Relationship Id="rId566" Type="http://schemas.openxmlformats.org/officeDocument/2006/relationships/hyperlink" Target="javascript:opencomment(&apos;&#8207;(&#8207; &#1575;&#1576;&#1606; &#1575;&#1604;&#1587;&#1606;&#1610; &#8207;(&#8207;82&#8207;)&#8207; &#1548; &#1608;&#1573;&#1587;&#1606;&#1575;&#1583;&#1607; &#1590;&#1593;&#1610;&#1601; &#1580;&#1583;&#1575;&#1611;&#1548; &#1601;&#1610;&#1607; &#1573;&#1587;&#1581;&#1575;&#1602; &#1576;&#1606; &#1582;&#1575;&#1604;&#1583;&#1548; &#1593;&#1606; &#1593;&#1576;&#1583; &#1575;&#1604;&#1593;&#1586;&#1610;&#1586; &#1576;&#1606; &#1593;&#1576;&#1583; &#1575;&#1604;&#1604;&#1617;&#1607;&#1548; &#1593;&#1606; &#1582;&#1615;&#1589;&#1614;&#1610;&#1618;&#1601;&#1548; &#1593;&#1606; &#1571;&#1606;&#1587;&#8207;.&#8207; &#1608;&#1582;&#1615;&#1589;&#1610;&#1601;&#8207;:&#8207; &#1605;&#1582;&#1578;&#1604;&#1601; &#1601;&#1610;&#1607; &#1608;&#1604;&#1605; &#1610;&#1587;&#1605;&#1593; &#1605;&#1606; &#1571;&#1606;&#1587;&#8207;.&#8207; &#1608;&#1593;&#1576;&#1583; &#1575;&#1604;&#1593;&#1586;&#1610;&#1586; &#1575;&#1578;&#1607;&#1605;&#1607; &#1571;&#1581;&#1605;&#1583; &#1576;&#1575;&#1604;&#1603;&#1584;&#1576;&#8207;.&#8207; &#1608;&#1573;&#1587;&#1581;&#1575;&#1602;&#8207;:&#8207; &#1602;&#1575;&#1604; &#1575;&#1576;&#1606; &#1593;&#1583;&#1610;&#1617; &#1604;&#1607; &#1571;&#1581;&#1575;&#1583;&#1610;&#1579; &#1605;&#1606;&#1603;&#1585;&#1577;&#8207;.&#8207; &#1606;&#1578;&#1575;&#1574;&#1580; &#1575;&#1604;&#1571;&#1601;&#1603;&#1575;&#1585; &#1600; &#1604;&#1608;&#1581;&#1577; &#8207;(&#8207;187&#8207;)&#8207; &#8207;.&#8207;&#8207;)&#8207;  &#8207;&apos;)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131&amp;CID=6#TOP#TOP" TargetMode="External"/><Relationship Id="rId569" Type="http://schemas.openxmlformats.org/officeDocument/2006/relationships/hyperlink" Target="javascript:opencomment(&apos;&#8207;(&#8207;&#1575;&#1576;&#1606; &#1575;&#1604;&#1587;&#1606;&#1610; &#8207;(&#8207;146&#8207;)&#8207; &#1548; &#1608;&#1573;&#1587;&#1606;&#1575;&#1583;&#1607; &#1590;&#1593;&#1610;&#1601;&#8207;.&#8207;&#8207;)&#8207;  &#8207;&apos;)" TargetMode="External"/><Relationship Id="rId570" Type="http://schemas.openxmlformats.org/officeDocument/2006/relationships/hyperlink" Target="javascript:opencomment(&apos;&#8207;&#1593;&#1614;&#1579;&#1614;&#1585;&#1614;&#1575;&#1578;&#1616;&#1606;&#1614;&#1575;&#8207;.&#8207; &#8207;(&#8207;&#1575;&#1576;&#1606; &#1575;&#1604;&#1587;&#1606;&#1610; &#8207;(&#8207;147&#8207;)&#8207; &#1548; &#1608;&#1607;&#1608; &#1581;&#1583;&#1610;&#1579; &#1605;&#1608;&#1602;&#1608;&#1601; &#1593;&#1604;&#1609; &#1575;&#1576;&#1606; &#1605;&#1587;&#1593;&#1608;&#1583; &#1585;&#1590;&#1610; &#1575;&#1604;&#1604;&#1617;&#1607; &#1593;&#1606;&#1607;&#8207;.&#8207;&#8207;)&#8207;  &#8207;&apos;)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131&amp;CID=6#TOP#TOP" TargetMode="External"/><Relationship Id="rId573" Type="http://schemas.openxmlformats.org/officeDocument/2006/relationships/hyperlink" Target="javascript:opencomment(&apos;&#8207;&#8207;(&#8207;&#8207; &#8207;&#1575;&#1587;&#1578;&#1602;&#1604;&#1578; &#1575;&#1604;&#1588;&#1605;&#1587;&#8207; &#8207;&#8207;:&#8207; &#1575;&#1585;&#1578;&#1601;&#1593;&#1578;&#8207;)  &#8207;&apos;)" TargetMode="External"/><Relationship Id="rId574" Type="http://schemas.openxmlformats.org/officeDocument/2006/relationships/hyperlink" Target="javascript:opencomment(&apos;&#8207;(&#8207;&#1575;&#1576;&#1606; &#1575;&#1604;&#1587;&#1606;&#1610; &#8207;(&#8207;148&#8207;)&#8207; &#1548; &#1608;&#1573;&#1587;&#1606;&#1575;&#1583;&#1607; &#1590;&#1593;&#1610;&#1601;&#8207;.&#8207;&#8207;)&#8207;  &#8207;&apos;)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131&amp;CID=6#TOP#TOP" TargetMode="External"/><Relationship Id="rId577" Type="http://schemas.openxmlformats.org/officeDocument/2006/relationships/hyperlink" Target="javascript:openquran(39,55,55)" TargetMode="External"/><Relationship Id="rId578" Type="http://schemas.openxmlformats.org/officeDocument/2006/relationships/hyperlink" Target="javascript:opencomment(&apos;&#8207;(&#8207;&#1575;&#1604;&#1571;&#1586;&#1607;&#1585;&#1610;&#8207;:&#8207; &#1605;&#1581;&#1605;&#1583; &#1576;&#1606; &#1571;&#1581;&#1605;&#1583; &#1576;&#1606; &#1575;&#1604;&#1571;&#1586;&#1607;&#1585; &#1575;&#1604;&#1607;&#1585;&#1608;&#1610;&#1548; &#1571;&#1576;&#1608; &#1605;&#1606;&#1589;&#1608;&#1585;&#1548; &#1571;&#1581;&#1583; &#1575;&#1604;&#1571;&#1574;&#1605;&#1577; &#1601;&#1610; &#1575;&#1604;&#1604;&#1594;&#1577; &#1608;&#1575;&#1604;&#1571;&#1583;&#1576;&#1548; &#1578;&#1608;&#1601;&#1610; &#1587;&#1606;&#1577; 370 &#1607;&#1600;&#1548; &#1575;&#1604;&#1571;&#1593;&#1604;&#1575;&#1605; 5/311&#8207;)&#8207;  &#8207;&apos;)" TargetMode="External"/><Relationship Id="rId579" Type="http://schemas.openxmlformats.org/officeDocument/2006/relationships/hyperlink" Target="javascript:opencomment(&apos;&#8207;&#8207;(&#8207;&#1575;&#1604;&#1578;&#1585;&#1605;&#1584;&#1610; &#8207;(&#8207;478&#8207;)&#8207; &#1608;&#1602;&#1575;&#1604;&#8207;:&#8207; &#1607;&#1584;&#1575; &#1581;&#1583;&#1610;&#1579; &#1581;&#1587;&#1606; &#1594;&#1585;&#1610;&#1576;&#1548; &#1603;&#1605;&#1575; &#1581;&#1587;&#1617;&#1606;&#1607; &#1575;&#1604;&#1581;&#1575;&#1601;&#1592; &#1575;&#1576;&#1606; &#1581;&#1580;&#1585; &#1601;&#1610; &#1571;&#1605;&#1575;&#1604;&#1610;&#1607;&#8207;.&#8207;&#8207;)&#8207;  &#8207;&apos;)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mirror.al-eman.com/Islamlib/viewchp.asp?BID=131&amp;CID=6#TOP#TOP" TargetMode="External"/><Relationship Id="rId582" Type="http://schemas.openxmlformats.org/officeDocument/2006/relationships/hyperlink" Target="javascript:openquran(19,130,130)" TargetMode="External"/><Relationship Id="rId583" Type="http://schemas.openxmlformats.org/officeDocument/2006/relationships/hyperlink" Target="javascript:openquran(39,55,55)" TargetMode="External"/><Relationship Id="rId584" Type="http://schemas.openxmlformats.org/officeDocument/2006/relationships/hyperlink" Target="javascript:openquran(6,205,205)" TargetMode="External"/><Relationship Id="rId585" Type="http://schemas.openxmlformats.org/officeDocument/2006/relationships/hyperlink" Target="javascript:openquran(23,36,36)" TargetMode="External"/><Relationship Id="rId586" Type="http://schemas.openxmlformats.org/officeDocument/2006/relationships/hyperlink" Target="javascript:opencomment(&apos;&#8207;(&#8207;&#1575;&#1576;&#1606; &#1575;&#1604;&#1587;&#1606;&#1610; &#8207;(&#8207;675&#8207;)&#8207; &#1548; &#1608;&#1573;&#1587;&#1606;&#1575;&#1583;&#1607; &#1590;&#1593;&#1610;&#1601;&#1563; &#1604;&#1608;&#1580;&#1608;&#1583; &#1610;&#1586;&#1610;&#1583; &#1575;&#1604;&#1585;&#1602;&#1575;&#1588;&#1610;&#1548; &#1604;&#1603;&#1606;&#1607; &#1610;&#1602;&#1608;&#1609; &#1576;&#1588;&#1575;&#1607;&#1583;&#1610;&#1606;&#8207;:&#8207; &#1601;&#1610; &#1587;&#1606;&#1606; &#1571;&#1576;&#1610; &#1583;&#1575;&#1608;&#1583; &#8207;(&#8207;3667&#8207;)&#8207; &#1593;&#1606; &#1571;&#1606;&#1587;&#1548; &#1608;&#1601;&#1610; &#1575;&#1604;&#1605;&#1587;&#1606;&#1583; 5/255 &#1593;&#1606; &#1571;&#1576;&#1610; &#1571;&#1605;&#1575;&#1605;&#1577;&#8207;.&#8207;&#8207;)&#8207;  &#8207;&apos;)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131&amp;CID=6#TOP#TOP" TargetMode="External"/><Relationship Id="rId589" Type="http://schemas.openxmlformats.org/officeDocument/2006/relationships/hyperlink" Target="javascript:opencomment(&apos;&#8207;(&#8207; &#1571;&#1576;&#1608; &#1583;&#1575;&#1608;&#1583; &#8207;(&#8207;530&#8207;)&#8207; &#1548; &#1608;&#1575;&#1604;&#1578;&#1585;&#1605;&#1584;&#1610; &#8207;(&#8207;3583&#8207;)&#8207; &#1548; &#1608;&#1601;&#1610; &#1587;&#1606;&#1583;&#1607; &#1571;&#1576;&#1608; &#1603;&#1579;&#1610;&#1585; &#1605;&#1608;&#1604;&#1609; &#1571;&#1615;&#1605;&#1617; &#1587;&#1604;&#1605;&#1577;&#1548; &#1608;&#1607;&#1608; &#1605;&#1580;&#1607;&#1608;&#1604;&#1548; &#1610;&#1614;&#1585;&#1608;&#1610; &#1593;&#1606; &#1571;&#1615;&#1605;&#1617; &#1587;&#1604;&#1605;&#1577;&#1548; &#1608;&#1593;&#1606;&#1607; &#1575;&#1576;&#1606;&#1578;&#1607; &#1581;&#1601;&#1589;&#1577;&#8207;.&#8207; &#1602;&#1575;&#1604; &#1575;&#1604;&#1578;&#1585;&#1605;&#1584;&#1610;&#8207;:&#8207; &#1604;&#1575; &#1610;&#1593;&#1585;&#1601;&#8207;.&#8207; &#1601;&#1607;&#1608; &#1590;&#1593;&#1610;&#1601;&#8207;.&#8207; &#1608;&#1602;&#1575;&#1604; &#1575;&#1604;&#1581;&#1575;&#1601;&#1592;&#8207;:&#8207; &#1604;&#1605; &#1578;&#1606;&#1601;&#1585;&#1583; &#1581;&#1601;&#1589;&#1577; &#1608;&#1604;&#1575; &#1575;&#1604;&#1585;&#1575;&#1608;&#1610; &#1593;&#1606;&#1607;&#1575;&#1548; &#1601;&#1602;&#1583; &#1571;&#1582;&#1585;&#1580;&#1607; &#1571;&#1576;&#1608; &#1583;&#1575;&#1608;&#1583; &#1608;&#1575;&#1604;&#1581;&#1575;&#1603;&#1605; &#1601;&#1610; &#1575;&#1604;&#1605;&#1587;&#1578;&#1583;&#1585;&#1603; &#1605;&#1606; &#1585;&#1608;&#1575;&#1610;&#1577; &#1575;&#1604;&#1605;&#1587;&#1593;&#1608;&#1583;&#1610; &#1593;&#1606; &#1571;&#1576;&#1610; &#1603;&#1579;&#1610;&#1585;&#8207;.&#8207;&#8207;.&#8207; &#1608;&#1571;&#1576;&#1608; &#1603;&#1579;&#1610;&#1585;&#1548; &#1576;&#1575;&#1604;&#1605;&#1579;&#1604;&#1579;&#1577;&#1548; &#1605;&#1575; &#1593;&#1585;&#1601;&#1578; &#1575;&#1587;&#1605;&#1607; &#1608;&#1604;&#1575; &#1581;&#1575;&#1604;&#1607;&#1548; &#1604;&#1603;&#1606;&#1607; &#1608;&#1589;&#1601; &#1576;&#1571;&#1606;&#1607; &#1605;&#1608;&#1604;&#1609; &#1571;&#1615;&#1605;&#1617; &#1587;&#1604;&#1605;&#1577;&#1548; &#1601;&#1610;&#1605;&#1603;&#1606; &#1578;&#1581;&#1587;&#1610;&#1606; &#1581;&#1583;&#1610;&#1579;&#1607;&#8207;.&#8207;&#8207;)&#8207;  &#8207;&apos;)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mirror.al-eman.com/Islamlib/viewchp.asp?BID=131&amp;CID=6#TOP#TOP" TargetMode="External"/><Relationship Id="rId592" Type="http://schemas.openxmlformats.org/officeDocument/2006/relationships/hyperlink" Target="javascript:opencomment(&apos;&#8207;&#8207;(&#8207;&#1575;&#1576;&#1606; &#1575;&#1604;&#1587;&#1606;&#1610; &#8207;(&#8207;663&#8207;)&#8207; &#8207;.&#8207; &#1608;&#1602;&#1575;&#1604; &#1575;&#1604;&#1581;&#1575;&#1601;&#1592;&#8207;:&#8207; &#1571;&#1582;&#1585;&#1580;&#1607; &#1575;&#1576;&#1606; &#1575;&#1604;&#1587;&#1606;&#1610; &#1605;&#1606; &#1591;&#1585;&#1610;&#1602; &#1587;&#1593;&#1583; &#1576;&#1606; &#1575;&#1604;&#1589;&#1604;&#1578;&#1548; &#1593;&#1606; &#1593;&#1591;&#1575;&#1569; &#1576;&#1606; &#1593;&#1580;&#1604;&#1575;&#1606;&#8207;.&#8207; &#1608;&#1593;&#1591;&#1575;&#1569; &#1603;&#1584;&#1617;&#1576;&#1608;&#1607;&#8207;.&#8207; &#1608;&#1602;&#1583; &#1608;&#1602;&#1593; &#1604;&#1610; &#1576;&#1587;&#1606;&#1583; &#1581;&#1587;&#1606; &#1573;&#1604;&#1609; &#1571;&#1615;&#1605;&#1617; &#1587;&#1604;&#1605;&#1577; &#1583;&#1608;&#1606; &#1575;&#1604;&#1578;&#1602;&#1610;&#1610;&#1583; &#1576;&#1575;&#1604;&#1605;&#1581;&#1604;&#8207;.&#8207; &#1606;&#1578;&#1575;&#1574;&#1580; &#1575;&#1604;&#1571;&#1601;&#1603;&#1575;&#1585; &#1600; &#1604;&#1608;&#1581;&#1577; &#8207;(&#8207;186&#8207;.&#8207;&#8207;)&#8207;  &#8207;&apos;)" TargetMode="External"/><Relationship Id="rId593" Type="http://schemas.openxmlformats.org/officeDocument/2006/relationships/hyperlink" Target="javascript:opencomment(&apos;&#8207;&#8207;(&#8207;&#1603;&#1584;&#1575; &#1601;&#1610; &#1575;&#1604;&#1571;&#1589;&#1608;&#1604;&#1548; &#1608;&#1601;&#1610; &#1587;&#1606;&#1606; &#1575;&#1604;&#1578;&#1585;&#1605;&#1584;&#1610; 8/189&#8207;:&#8207; &#1610;&#1581;&#1601;&#1592;&#1608;&#1606;&#1607;&#8207;)  &#8207;&apos;)" TargetMode="External"/><Relationship Id="rId594" Type="http://schemas.openxmlformats.org/officeDocument/2006/relationships/hyperlink" Target="javascript:opencomment(&apos;&#8207;&#8207;(&#8207; &#1575;&#1604;&#1578;&#1585;&#1605;&#1584;&#1610; &#8207;(&#8207;3528&#8207;)&#8207; &#1608;&#1602;&#1575;&#1604; &#1575;&#1604;&#1578;&#1585;&#1605;&#1584;&#1610;&#8207;:&#8207; &#1607;&#1584;&#1575; &#1581;&#1583;&#1610;&#1579; &#1581;&#1587;&#1606; &#1594;&#1585;&#1610;&#1576;&#1548; &#1604;&#1575; &#1606;&#1593;&#1585;&#1601;&#1607; &#1573;&#1604;&#1575; &#1605;&#1606; &#1581;&#1583;&#1610;&#1579; &#1604;&#1610;&#1579; &#1576;&#1606; &#1587;&#1593;&#1583;&#1548; &#1608;&#1604;&#1575; &#1606;&#1593;&#1585;&#1601; &#1604;&#1593;&#1605;&#1575;&#1585;&#1577; &#1576;&#1606; &#1588;&#1576;&#1610;&#1576; &#1587;&#1605;&#1575;&#1593;&#1575;&#1611; &#1605;&#1606; &#1575;&#1604;&#1606;&#1576;&#1610; &#1589;&#1604;&#1609; &#1575;&#1604;&#1604;&#1617;&#1607; &#1593;&#1604;&#1610;&#1607; &#1608;&#1587;&#1604;&#1605;&#8207;.&#8207; &#1608;&#1581;&#1587;&#1606;&#1617;&#1607; &#1575;&#1604;&#1581;&#1575;&#1601;&#1592; &#1575;&#1576;&#1606; &#1581;&#1580;&#1585; &#1608;&#1602;&#1575;&#1604;&#8207;:&#8207; &#1571;&#1582;&#1585;&#1580;&#1607; &#1575;&#1604;&#1576;&#1582;&#1575;&#1585;&#1610; &#1601;&#1610; &#1575;&#1604;&#1578;&#1575;&#1585;&#1610;&#1582;&#1548; &#1608;&#1575;&#1604;&#1578;&#1585;&#1605;&#1584;&#1610; &#1608;&#1575;&#1604;&#1606;&#1587;&#1575;&#1574;&#1610;&#8207;.&#8207;&#8207;)&#8207;  &#8207;&apos;)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mirror.al-eman.com/Islamlib/viewchp.asp?BID=131&amp;CID=6#TOP#TOP" TargetMode="External"/><Relationship Id="rId597" Type="http://schemas.openxmlformats.org/officeDocument/2006/relationships/hyperlink" Target="javascript:openquran(86,1,1)" TargetMode="External"/><Relationship Id="rId598" Type="http://schemas.openxmlformats.org/officeDocument/2006/relationships/hyperlink" Target="javascript:openquran(108,1,1)" TargetMode="External"/><Relationship Id="rId599" Type="http://schemas.openxmlformats.org/officeDocument/2006/relationships/hyperlink" Target="javascript:openquran(111,1,1)" TargetMode="External"/><Relationship Id="rId600" Type="http://schemas.openxmlformats.org/officeDocument/2006/relationships/hyperlink" Target="javascript:opencomment(&apos;&#8207;&#8207;(&#8207;&#1571;&#1576;&#1608; &#1583;&#1575;&#1608;&#1583; &#8207;(&#8207;1423&#8207;)&#8207; &#1548; &#1608;&#1575;&#1576;&#1606; &#1575;&#1604;&#1587;&#1606;&#1610; &#8207;(&#8207;711&#8207;)&#8207; &#1548; &#1608;&#1573;&#1587;&#1606;&#1575;&#1583;&#1607; &#1589;&#1581;&#1610;&#1581;&#8207;.&#8207;&#8207;)&#8207;  &#8207;&apos;)" TargetMode="External"/><Relationship Id="rId601" Type="http://schemas.openxmlformats.org/officeDocument/2006/relationships/hyperlink" Target="javascript:opencomment(&apos;&#8207;&#8207;(&#8207; &#1571;&#1576;&#1608; &#1583;&#1575;&#1608;&#1583; &#8207;(&#8207;1427&#8207;)&#8207; &#1548; &#1608;&#1575;&#1604;&#1578;&#1585;&#1605;&#1584;&#1610; &#8207;(&#8207;3561&#8207;)&#8207; &#1548; &#1608;&#1575;&#1604;&#1606;&#1587;&#1575;&#1574;&#1610; 3/249&#1548; &#1608;&#1573;&#1587;&#1606;&#1575;&#1583;&#1607; &#1589;&#1581;&#1610;&#1581;&#8207;.&#8207;&#8207;)&#8207;  &#8207;&apos;)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mirror.al-eman.com/Islamlib/viewchp.asp?BID=131&amp;CID=6#TOP#TOP" TargetMode="External"/><Relationship Id="rId604" Type="http://schemas.openxmlformats.org/officeDocument/2006/relationships/hyperlink" Target="javascript:openquran(2,190,191)" TargetMode="External"/><Relationship Id="rId605" Type="http://schemas.openxmlformats.org/officeDocument/2006/relationships/hyperlink" Target="javascript:opencomment(&apos;&#8207;&#8207;(&#8207; &#1575;&#1604;&#1576;&#1582;&#1575;&#1585;&#1610; &#8207;(&#8207;6325&#8207;)&#8207; &#1608; &#8207;(&#8207;6325&#8207;)&#8207; &#1548; &#1593;&#1606; &#1581;&#1584;&#1610;&#1601;&#1577; &#1608;&#1571;&#1576;&#1610; &#1584;&#1585;&#1548; &#1608;&#1585;&#1608;&#1575;&#1607; &#1605;&#1587;&#1604;&#1605; &#8207;(&#8207;2711&#8207;)&#8207; &#1593;&#1606; &#1575;&#1604;&#1576;&#1585;&#1575;&#1569; &#1576;&#1606; &#1593;&#1575;&#1586;&#1576;&#8207;.&#8207;&#8207;)&#8207;  &#8207;&apos;)" TargetMode="External"/><Relationship Id="rId606" Type="http://schemas.openxmlformats.org/officeDocument/2006/relationships/hyperlink" Target="javascript:opencomment(&apos;&#8207;&#8207;)&#8207; &#1575;&#1604;&#1576;&#1582;&#1575;&#1585;&#1610; &#8207;(&#8207;6318&#8207;)&#8207; &#1548; &#1608;&#1605;&#1587;&#1604;&#1605; &#8207;(&#8207;2727&#8207;)&#8207; &#1548; &#1608;&#1571;&#1576;&#1608; &#1583;&#1575;&#1608;&#1583; &#8207;(&#8207;2988&#8207;)&#8207; &#1608; &#8207;(&#8207;2989&#8207;)&#8207; &#1548; &#1608;&#1575;&#1604;&#1578;&#1585;&#1605;&#1584;&#1610; &#8207;(&#8207;3405&#8207;.&#8207;&#8207;)&#8207;  &#8207;&apos;)" TargetMode="External"/><Relationship Id="rId607" Type="http://schemas.openxmlformats.org/officeDocument/2006/relationships/hyperlink" Target="javascript:opencomment(&apos;&#8207;&#8207;(&#8207;&#1575;&#1604;&#1576;&#1582;&#1575;&#1585;&#1610; &#8207;(&#8207;6320&#8207;)&#8207; &#1548; &#1608;&#1605;&#1587;&#1604;&#1605; &#8207;(&#8207;2714&#8207;)&#8207; &#1548; &#1608;&#1571;&#1576;&#1608; &#1583;&#1575;&#1608;&#1583; &#8207;(&#8207;5050&#8207;)&#8207; &#1548; &#1608;&#1575;&#1604;&#1578;&#1585;&#1605;&#1584;&#1610; &#8207;(&#8207;3398&#8207;)&#8207; &#8207;.&#8207; &#1608;&#1605;&#1593;&#1606;&#1609; &#8207; &#8207;&#1583;&#1575;&#1582;&#1604;&#1577;&#1615; &#1575;&#1604;&#1573;&#1616;&#1586;&#1575;&#1585;&#8207; &#8207;&#8207;:&#8207; &#1591;&#1585;&#1601;&#1607;&#8207;.&#8207; &#1608;&#1575;&#1604;&#1605;&#1585;&#1575;&#1583; &#1576;&#1602;&#1608;&#1604;&#1607; &#1589;&#1604;&#1609; &#1575;&#1604;&#1604;&#1617;&#1607; &#1593;&#1604;&#1610;&#1607; &#1608;&#1587;&#1604;&#1605; &#8207; &#8207;&#1605;&#1575; &#1582;&#1614;&#1604;&#1614;&#1601;&#1607; &#1593;&#1604;&#1610;&#1607;&#8207; &#8207;&#8207;:&#8207; &#1605;&#1575; &#1610;&#1603;&#1608;&#1606; &#1602;&#1583; &#1583;&#1576;&#1617;&#1614; &#1593;&#1604;&#1609; &#1601;&#1585;&#1575;&#1588;&#1607; &#1576;&#1593;&#1583; &#1605;&#1601;&#1575;&#1585;&#1602;&#1578;&#1607; &#1604;&#1607;&#8207;.&#8207;&#8207;)&#8207;  &#8207;&apos;)" TargetMode="External"/><Relationship Id="rId608" Type="http://schemas.openxmlformats.org/officeDocument/2006/relationships/hyperlink" Target="javascript:opencomment(&apos;&#8207;&#8207;(&#8207; &#1575;&#1604;&#1576;&#1582;&#1575;&#1585;&#1610; &#8207;(&#8207;6319&#8207;)&#8207; &#1548; &#1608;&#1605;&#1587;&#1604;&#1605; &#8207;(&#8207;2192&#8207;)&#8207; &#1548; &#1608;&#1575;&#1604;&#1605;&#1608;&#1591;&#1571; 2/942 &#1608; 943&#1548; &#1608;&#1571;&#1576;&#1608; &#1583;&#1575;&#1608;&#1583; &#8207;(&#8207;3902&#8207;)&#8207; &#1548; &#1608;&#1575;&#1604;&#1578;&#1585;&#1605;&#1584;&#1610; &#8207;(&#8207;3399&#8207;.&#8207;&#8207;)&#8207;  &#8207;&apos;)" TargetMode="External"/><Relationship Id="rId609" Type="http://schemas.openxmlformats.org/officeDocument/2006/relationships/hyperlink" Target="javascript:opencomment(&apos;&#8207;&#8207;(&#8207; &#1575;&#1604;&#1576;&#1582;&#1575;&#1585;&#1610; &#8207;(&#8207;5017&#8207;)&#8207; &#1548; &#1608;&#1605;&#1587;&#1604;&#1605; &#8207;(&#8207;2192&#8207;.&#8207;&#8207;)&#8207;  &#8207;&apos;)" TargetMode="External"/><Relationship Id="rId610" Type="http://schemas.openxmlformats.org/officeDocument/2006/relationships/hyperlink" Target="javascript:opencomment(&apos;&#8207;(&#8207;&#1575;&#1604;&#1576;&#1582;&#1575;&#1585;&#1610; &#8207;(&#8207;5009&#8207;)&#8207; &#1548; &#1608;&#1605;&#1587;&#1604;&#1605; &#8207;(&#8207;808&#8207;)&#8207; &#1548; &#1608;&#1571;&#1576;&#1608; &#1583;&#1575;&#1608;&#1583; &#8207;(&#8207;1397&#8207;)&#8207; &#1548; &#1608;&#1575;&#1604;&#1578;&#1585;&#1605;&#1584;&#1610; &#8207;(&#8207;2884&#8207;)&#8207;  &#8207;&apos;)" TargetMode="External"/><Relationship Id="rId611" Type="http://schemas.openxmlformats.org/officeDocument/2006/relationships/hyperlink" Target="javascript:opencomment(&apos;&#8207;&#8207;(&#8207;223&#8207;)&#8207; &#1575;&#1604;&#1576;&#1582;&#1575;&#1585;&#1610; &#8207;(&#8207;6313&#8207;)&#8207; &#1548; &#1608; &#8207;(&#8207;6315&#8207;)&#8207; &#1548; &#1608;&#1605;&#1587;&#1604;&#1605; &#8207;(&#8207;2710&#8207;)&#8207; &#1548; &#1608;&#1571;&#1576;&#1608; &#1583;&#1575;&#1608;&#1583; &#8207;(&#8207;5046&#8207;)&#8207; &#1608; &#8207;(&#8207;5047&#8207;)&#8207; &#1608; &#8207;(&#8207;5548&#8207;)&#8207; &#1548; &#1608;&#1575;&#1604;&#1578;&#1585;&#1605;&#1584;&#1610; &#8207;(&#8207;3391&#8207;.&#8207;&#8207;)&#8207;  &#8207;&apos;)" TargetMode="External"/><Relationship Id="rId612" Type="http://schemas.openxmlformats.org/officeDocument/2006/relationships/hyperlink" Target="javascript:opencomment(&apos;&#8207;(&#8207;&#1575;&#1604;&#1576;&#1582;&#1575;&#1585;&#1610; &#8207;(&#8207;2311&#8207;)&#8207; &#8207;.&#8207; &#1602;&#1575;&#1604; &#1575;&#1576;&#1606; &#1581;&#1580;&#1585; &#1601;&#1610; &#1575;&#1604;&#1601;&#1578;&#1581; 4/489&#8207;:&#8207; &#1608;&#1601;&#1610;&#1607;&#8207;:&#8207; &#1601;&#1590;&#1604; &#1570;&#1610;&#1577; &#1575;&#1604;&#1603;&#1585;&#1587;&#1610; &#1608;&#1601;&#1590;&#1604; &#1570;&#1582;&#1585; &#1587;&#1608;&#1585;&#1577; &#1575;&#1604;&#1576;&#1602;&#1585;&#1577;&#8207;.&#8207; &#1608;&#1571;&#1606; &#1575;&#1604;&#1580;&#1606; &#1610;&#1615;&#1589;&#1610;&#1576;&#1608;&#1606; &#1605;&#1606; &#1575;&#1604;&#1591;&#1593;&#1575;&#1605; &#1575;&#1604;&#1584;&#1610; &#1604;&#1575; &#1610;&#1615;&#1584;&#1603;&#1585; &#1575;&#1587;&#1605; &#1575;&#1604;&#1604;&#1617;&#1607; &#1593;&#1604;&#1610;&#1607;&#8207;.&#8207;&#8207;.&#8207;&#8207;.&#8207;&#8207;)&#8207;  &#8207;&apos;)" TargetMode="External"/><Relationship Id="rId613" Type="http://schemas.openxmlformats.org/officeDocument/2006/relationships/hyperlink" Target="javascript:opencomment(&apos;&#8207;&#8207;)&#8207; &#1605;&#1587;&#1604;&#1605; &#8207;(&#8207;2713&#8207;)&#8207; &#1548; &#1608;&#1571;&#1576;&#1608; &#1583;&#1575;&#1608;&#1583; &#8207;(&#8207;5051&#8207;)&#8207; &#1548; &#1608;&#1575;&#1604;&#1578;&#1585;&#1605;&#1584;&#1610; &#8207;(&#8207;3397&#8207;)&#8207; &#1548; &#1608;&#1575;&#1604;&#1606;&#1587;&#1575;&#1574;&#1610; &#1601;&#1610; &#1575;&#1604;&#1603;&#1576;&#1585;&#1609;&#1548; &#1608;&#1575;&#1576;&#1606; &#1605;&#1575;&#1580;&#1607; &#8207;(&#8207;2873&#8207;.&#8207;&#8207;)&#8207;  &#8207;&apos;)" TargetMode="External"/><Relationship Id="rId614" Type="http://schemas.openxmlformats.org/officeDocument/2006/relationships/hyperlink" Target="javascript:opencomment(&apos;&#8207;&#8207;)&#8207; &#1571;&#1576;&#1608; &#1583;&#1575;&#1608;&#1583; &#8207;(&#8207;5052&#8207;)&#8207; &#1608;&#1575;&#1604;&#1606;&#1587;&#1575;&#1574;&#1610; &#1601;&#1610; &#1587;&#1606;&#1606;&#1607; &#1575;&#1604;&#1603;&#1576;&#1585;&#1609;&#1548; &#1608;&#1602;&#1575;&#1604; &#1575;&#1604;&#1581;&#1575;&#1601;&#1592;&#8207;:&#8207; &#1607;&#1584;&#1575; &#1581;&#1583;&#1610;&#1579; &#1581;&#1587;&#1606;&#8207;.&#8207;&#8207;)&#8207;  &#8207;&apos;)" TargetMode="External"/><Relationship Id="rId615" Type="http://schemas.openxmlformats.org/officeDocument/2006/relationships/hyperlink" Target="javascript:opencomment(&apos;&#8207;&#8207;)&#8207; &#1605;&#1587;&#1604;&#1605; &#8207;(&#8207;2715&#8207;)&#8207; &#1548; &#1608;&#1571;&#1576;&#1608; &#1583;&#1575;&#1608;&#1583; &#8207;(&#8207;5053&#8207;)&#8207; &#1548; &#1608;&#1575;&#1604;&#1578;&#1585;&#1605;&#1584;&#1610; &#8207;(&#8207;3396&#8207;.&#8207;&#8207;)&#8207;  &#8207;&apos;)" TargetMode="External"/><Relationship Id="rId616" Type="http://schemas.openxmlformats.org/officeDocument/2006/relationships/hyperlink" Target="javascript:opencomment(&apos;&#8207;&#8207;)&#8207; &#1571;&#1576;&#1608; &#1583;&#1575;&#1608;&#1583; &#8207;(&#8207;5054&#8207;)&#8207; &#8207;.&#8207; &#1608;&#1575;&#1606;&#1592;&#1585; &#1576;&#1607;&#1575;&#1605;&#1588;&#1607; &#1602;&#1608;&#1604; &#1571;&#1576;&#1610; &#1587;&#1604;&#1610;&#1605;&#1575;&#1606; &#1575;&#1604;&#1582;&#1591;&#1575;&#1576;&#1610; &#1601;&#1610; &#1605;&#1593;&#1575;&#1604;&#1605; &#1575;&#1604;&#1587;&#1606;&#1606;&#8207;.&#8207;&#8207;)&#8207;  &#8207;&apos;)" TargetMode="External"/><Relationship Id="rId617" Type="http://schemas.openxmlformats.org/officeDocument/2006/relationships/hyperlink" Target="javascript:opencomment(&apos;&#8207;&#8207;)&#8207; &#1571;&#1576;&#1608; &#1583;&#1575;&#1608;&#1583; &#8207;(&#8207;5055&#8207;)&#8207; &#1548; &#1608;&#1575;&#1604;&#1578;&#1585;&#1605;&#1584;&#1610; &#8207;(&#8207;3400&#8207;)&#8207; &#1548; &#1608;&#1602;&#1575;&#1604; &#1575;&#1604;&#1581;&#1575;&#1601;&#1592; &#1575;&#1576;&#1606; &#1581;&#1580;&#1585; &#1576;&#1593;&#1583; &#1578;&#1582;&#1585;&#1610;&#1580;&#1607;&#8207;:&#8207; &#1581;&#1583;&#1610;&#1579; &#1581;&#1587;&#1606; &#1571;&#1582;&#1585;&#1580;&#1607; &#1571;&#1576;&#1608; &#1583;&#1575;&#1608;&#1583; &#1608;&#1575;&#1604;&#1578;&#1585;&#1605;&#1584;&#1610; &#1608;&#1575;&#1604;&#1606;&#1587;&#1575;&#1574;&#1610;&#1548; &#1608;&#1571;&#1582;&#1585;&#1580;&#1607; &#1575;&#1576;&#1606; &#1581;&#1576;&#1617;&#1575;&#1606; &#1601;&#1610; &#1589;&#1581;&#1610;&#1581;&#1607;&#1548; &#1608;&#1601;&#1610; &#1587;&#1606;&#1583;&#1607; &#1575;&#1582;&#1578;&#1604;&#1575;&#1601; &#1603;&#1579;&#1610;&#1585; &#1593;&#1604;&#1609; &#1571;&#1576;&#1610; &#1573;&#1587;&#1581;&#1575;&#1602; &#1575;&#1604;&#1587;&#1576;&#1610;&#1593;&#1610;&#1563; &#1601;&#1604;&#1584;&#1575; &#1575;&#1602;&#1578;&#1589;&#1585;&#1578; &#1593;&#1604;&#1609; &#1578;&#1581;&#1587;&#1610;&#1606;&#1607;&#8207;.&#8207; &#1575;&#1604;&#1601;&#1578;&#1608;&#1581;&#1575;&#1578; 3/156&#8207;.&#8207;&#8207;)&#8207;  &#8207;&apos;)" TargetMode="External"/><Relationship Id="rId618" Type="http://schemas.openxmlformats.org/officeDocument/2006/relationships/hyperlink" Target="javascript:opencomment(&apos;&#8207;(&#8207;&#1602;&#1575;&#1604; &#1575;&#1604;&#1581;&#1575;&#1601;&#1592; &#1575;&#1576;&#1606; &#1581;&#1580;&#1585;&#8207;:&#8207; &#1607;&#1584;&#1575; &#1581;&#1583;&#1610;&#1579; &#1594;&#1585;&#1610;&#1576;&#1548; &#1571;&#1582;&#1585;&#1580;&#1607; &#1571;&#1576;&#1608; &#1610;&#1593;&#1604;&#1609; &#1575;&#1604;&#1605;&#1608;&#1589;&#1604;&#1610; &#1593;&#1606; &#1580;&#1615;&#1576;&#1614;&#1575;&#1585;&#1577;&#1614; &#1593;&#1604;&#1609; &#1575;&#1604;&#1605;&#1608;&#1575;&#1601;&#1602;&#1577;&#1548; &#1608;&#1580;&#1576;&#1575;&#1585;&#1577; &#1605;&#1578;&#1585;&#1608;&#1603;&#1548; &#1575;&#1578;&#1607;&#1605;&#1607; &#1575;&#1576;&#1606; &#1605;&#1593;&#1610;&#1606;&#8207;.&#8207; &#1608;&#1602;&#1575;&#1604; &#1575;&#1576;&#1606; &#1606;&#1605;&#1610;&#1585;&#8207;:&#8207; &#1603;&#1575;&#1606; &#1604;&#1575; &#1610;&#1578;&#1593;&#1605;&#1583;&#1548; &#1608;&#1602;&#1575;&#1604; &#1575;&#1604;&#1606;&#1587;&#1575;&#1574;&#1610;&#8207;:&#8207; &#1581;&#1580;&#1575;&#1580; &#1576;&#1606; &#1578;&#1605;&#1610;&#1605; &#1604;&#1610;&#1587; &#1576;&#1579;&#1602;&#1577;&#8207;.&#8207; &#1602;&#1604;&#1578;&#8207;:&#8207; &#1604;&#1603;&#1606; &#1610;&#1588;&#1607;&#1583; &#1604;&#1604;&#1605;&#1578;&#1606; &#1581;&#1583;&#1610;&#1579; &#1606;&#1608;&#1601;&#1604; &#1575;&#1604;&#1587;&#1575;&#1576;&#1602;&#8207;.&#8207; &#1606;&#1578;&#1575;&#1574;&#1580; &#1575;&#1604;&#1571;&#1601;&#1603;&#1575;&#1585; &#1600; &#1604;&#1608;&#1581;&#1577; &#8207;(&#8207;195&#8207;)&#8207;  &#8207;&apos;)" TargetMode="External"/><Relationship Id="rId619" Type="http://schemas.openxmlformats.org/officeDocument/2006/relationships/hyperlink" Target="javascript:opencomment(&apos;&#8207;&#8207;&#1575;&#1604;&#1605;&#1587;&#1576;&#1617;&#1616;&#1581;&#1575;&#1578;&#8207;:&#8207; &#1575;&#1604;&#1587;&#1608;&#1585; &#1575;&#1604;&#1578;&#1610; &#1575;&#1601;&#1578;&#1578;&#1581;&#1578; &#1576;&#1575;&#1604;&#1578;&#1587;&#1576;&#1610;&#1581;&#8207;)&#8207;  &#8207;&apos;)" TargetMode="External"/><Relationship Id="rId620" Type="http://schemas.openxmlformats.org/officeDocument/2006/relationships/hyperlink" Target="javascript:opencomment(&apos;&#8207;&#8207;)&#8207; &#1571;&#1576;&#1608; &#1583;&#1575;&#1608;&#1583; &#8207;(&#8207;5057&#8207;)&#8207; &#1548; &#1608;&#1575;&#1604;&#1578;&#1585;&#1605;&#1584;&#1610; &#8207;(&#8207;4003&#8207;)&#8207; &#1548; &#1608;&#1602;&#1575;&#1604;&#1563; &#1581;&#1587;&#1606; &#1594;&#1585;&#1610;&#1576;&#8207;.&#8207; &#1603;&#1605;&#1575; &#1581;&#1614;&#1587;&#1617;&#1614;&#1606;&#1614;&#1607;&#1615; &#1575;&#1604;&#1581;&#1575;&#1601;&#1592; &#1575;&#1576;&#1606; &#1581;&#1580;&#1585;&#1548; &#1606;&#1578;&#1575;&#1574;&#1580; &#1575;&#1604;&#1571;&#1601;&#1603;&#1575;&#1585; &#1600; &#1604;&#1608;&#1581;&#1577; &#8207;(&#8207;196&#8207;.&#8207;&#8207;)&#8207;  &#8207;&apos;)" TargetMode="External"/><Relationship Id="rId621" Type="http://schemas.openxmlformats.org/officeDocument/2006/relationships/hyperlink" Target="javascript:opencomment(&apos;&#8207;&#1581;&#1587;&#1606;&#8207;.&#8207; &#8207;(&#8207; &#1575;&#1604;&#1578;&#1585;&#1605;&#1584;&#1610; &#8207;(&#8207;3402&#8207;)&#8207; &#8207;.&#8207; &#1608;&#1602;&#1583; &#1581;&#1587;&#1617;&#1606;&#1607; &#1575;&#1604;&#1581;&#1575;&#1601;&#1592; &#1575;&#1576;&#1606; &#1581;&#1580;&#1585; &#1601;&#1610; &#1578;&#1582;&#1585;&#1610;&#1580; &#1575;&#1604;&#1571;&#1584;&#1603;&#1575;&#1585;&#8207;.&#8207; &#1575;&#1606;&#1592;&#1585; &#1575;&#1604;&#1601;&#1578;&#1608;&#1581;&#1575;&#1578; 3/158&#8207;.&#8207;&#8207;)  &#8207;&apos;)" TargetMode="External"/><Relationship Id="rId622" Type="http://schemas.openxmlformats.org/officeDocument/2006/relationships/hyperlink" Target="javascript:opencomment(&apos;&#8207;(&#8207; &#1571;&#1576;&#1608; &#1583;&#1575;&#1608;&#1583; &#8207;(&#8207;5058&#8207;)&#8207; &#1548; &#1608;&#1602;&#1575;&#1604; &#1575;&#1604;&#1581;&#1575;&#1601;&#1592; &#1575;&#1576;&#1606; &#1581;&#1580;&#1585; &#1576;&#1593;&#1583; &#1578;&#1582;&#1585;&#1610;&#1580;&#1607;&#8207;:&#8207; &#1575;&#1604;&#1581;&#1583;&#1610;&#1579; &#1581;&#1587;&#1606;&#1548; &#1571;&#1582;&#1585;&#1580;&#1607; &#1571;&#1576;&#1608; &#1583;&#1575;&#1608;&#1583; &#1608;&#1575;&#1604;&#1606;&#1587;&#1575;&#1574;&#1610; &#1608;&#1571;&#1576;&#1608; &#1593;&#1608;&#1575;&#1606;&#1577; &#1601;&#1610; &#1589;&#1581;&#1610;&#1581;&#1607;&#1548; &#1608;&#1601;&#1610; &#1575;&#1604;&#1581;&#1603;&#1605; &#1576;&#1589;&#1581;&#1578;&#1607; &#1606;&#1592;&#1585;&#8207;.&#8207;&#8207;.&#8207;&#1575;&#1604;&#1601;&#1578;&#1608;&#1581;&#1575;&#1578; 3/158&#8207;.&#8207;&#8207;)&#8207;  &#8207;&apos;)" TargetMode="External"/><Relationship Id="rId623" Type="http://schemas.openxmlformats.org/officeDocument/2006/relationships/hyperlink" Target="javascript:opencomment(&apos;&#8207;&#8207;(&#8207; &#1575;&#1604;&#1578;&#1585;&#1605;&#1584;&#1610; &#8207;(&#8207;3394&#8207;)&#8207; &#1608;&#1602;&#1575;&#1604; &#1575;&#1604;&#1578;&#1585;&#1605;&#1584;&#1610;&#8207;:&#8207; &#1581;&#1587;&#1606; &#1594;&#1585;&#1610;&#1576;&#1548; &#1604;&#1575; &#1606;&#1593;&#1585;&#1601;&#1607; &#1573;&#1604;&#1575; &#1605;&#1606; &#1607;&#1584;&#1575; &#1575;&#1604;&#1608;&#1580;&#1607; &#1605;&#1606; &#1581;&#1583;&#1610;&#1579; &#1593;&#1576;&#1610;&#1583; &#1575;&#1604;&#1604;&#1617;&#1607; &#1576;&#1606; &#1575;&#1604;&#1608;&#1604;&#1610;&#1583; &#1575;&#1604;&#1608;&#1589;&#1617;&#1614;&#1575;&#1601;&#1610;&#1548; &#1593;&#1606; &#1593;&#1591;&#1610;&#1617;&#1577;&#1548; &#1593;&#1606; &#1571;&#1576;&#1610; &#1587;&#1593;&#1610;&#1583;&#8207;.&#8207; &#1608;&#1602;&#1575;&#1604; &#1575;&#1604;&#1581;&#1575;&#1601;&#1592; &#1575;&#1576;&#1606; &#1581;&#1580;&#1585;&#8207;:&#8207; &#1581;&#1583;&#1610;&#1579; &#1594;&#1585;&#1610;&#1576;&#1548; &#1608;&#1575;&#1604;&#1608;&#1589;&#1617;&#1614;&#1575;&#1601;&#1610; &#1608;&#1588;&#1610;&#1582;&#1607; &#1590;&#1593;&#1610;&#1601;&#1575;&#1606;&#1548; &#1604;&#1603;&#1606; &#1585;&#1608;&#1575;&#1607; &#1593;&#1589;&#1575;&#1605; &#1576;&#1606; &#1602;&#1615;&#1583;&#1575;&#1605;&#1577; &#1593;&#1606; &#1593;&#1591;&#1610;&#1577; &#1606;&#1581;&#1608;&#1607;&#8207;.&#8207; &#1575;&#1604;&#1601;&#1578;&#1608;&#1581;&#1575;&#1578; 3/160 &#1608;&#1606;&#1578;&#1575;&#1574;&#1580; &#1575;&#1604;&#1571;&#1601;&#1603;&#1575;&#1585; &#1600; &#1604;&#1608;&#1581;&#1577; &#8207;(&#8207;196&#8207;)&#8207;  &#8207;&apos;)" TargetMode="External"/><Relationship Id="rId624" Type="http://schemas.openxmlformats.org/officeDocument/2006/relationships/hyperlink" Target="javascript:opencomment(&apos;&#8207;&#8207;(&#8207;&#1578;&#1602;&#1583;&#1605; &#1575;&#1604;&#1581;&#1583;&#1610;&#1579; &#1576;&#1585;&#1602;&#1605; 7/176&#8207;)  &#8207;&apos;)" TargetMode="External"/><Relationship Id="rId625" Type="http://schemas.openxmlformats.org/officeDocument/2006/relationships/hyperlink" Target="javascript:opencomment(&apos;&#8207;&#8207;(&#8207;&#1571;&#1576;&#1608; &#1583;&#1575;&#1608;&#1583; &#8207;(&#8207;3898&#8207;)&#8207; &#1593;&#1606; &#1585;&#1580;&#1604; &#1605;&#1606; &#1571;&#1587;&#1604;&#1605;&#1548; &#1608;&#1571;&#1576;&#1608; &#1583;&#1575;&#1608;&#1583; &#8207;(&#8207;3899&#8207;)&#8207; &#1548; &#1608;&#1575;&#1576;&#1606; &#1605;&#1575;&#1580;&#1607; &#8207;(&#8207;3518&#8207;)&#8207; &#1593;&#1606; &#1571;&#1576;&#1610; &#1607;&#1585;&#1610;&#1585;&#1577;&#1548; &#1608;&#1607;&#1608; &#1581;&#1583;&#1610;&#1579; &#1589;&#1581;&#1610;&#1581;&#8207;.&#8207;&#8207;)&#8207;  &#8207;&apos;)" TargetMode="External"/><Relationship Id="rId626" Type="http://schemas.openxmlformats.org/officeDocument/2006/relationships/hyperlink" Target="javascript:opencomment(&apos;&#8207;.&#8207;&#8207;(&#8207;&#1575;&#1576;&#1606; &#1575;&#1604;&#1587;&#1606;&#1610; &#8207;(&#8207;723&#8207;)&#8207; &#1548; &#1602;&#1575;&#1604; &#1575;&#1604;&#1581;&#1575;&#1601;&#1592; &#1575;&#1576;&#1606; &#1581;&#1580;&#1585; &#1576;&#1593;&#1583; &#1578;&#1582;&#1585;&#1610;&#1580;&#1607;&#8207;:&#8207; &#1581;&#1583;&#1610;&#1579; &#1594;&#1585;&#1610;&#1576;&#1548; &#1608;&#1587;&#1606;&#1583;&#1607; &#1590;&#1593;&#1610;&#1601; &#1580;&#1583;&#1575;&#1611; &#1605;&#1606; &#1571;&#1580;&#1604; &#1610;&#1586;&#1610;&#1583; &#1576;&#1606; &#1571;&#1576;&#1617;&#1575;&#1606; &#1575;&#1604;&#1585;&#1602;&#1575;&#1588;&#1610; &#1575;&#1604;&#1585;&#1575;&#1608;&#1610; &#1604;&#1604;&#1581;&#1583;&#1610;&#1579; &#1593;&#1606; &#1571;&#1606;&#1587;&#8207;.&#8207; &#1575;&#1604;&#1601;&#1578;&#1608;&#1581;&#1575;&#1578; 3/161&#8207;.&#8207;&#8207;)&#8207;  &#8207;&apos;)" TargetMode="External"/><Relationship Id="rId627" Type="http://schemas.openxmlformats.org/officeDocument/2006/relationships/hyperlink" Target="javascript:opencomment(&apos;&#8207;&#8207;(&#8207; &#1605;&#1587;&#1604;&#1605; &#8207;(&#8207;2712&#8207;)&#8207;  &#8207;&apos;)" TargetMode="External"/><Relationship Id="rId628" Type="http://schemas.openxmlformats.org/officeDocument/2006/relationships/hyperlink" Target="javascript:opencomment(&apos;&#8207;(&#8207; &#1578;&#1602;&#1583;&#1605; &#1575;&#1604;&#1581;&#1583;&#1610;&#1579; &#1576;&#1585;&#1602;&#1605; 8/177&#8207;.&#8207;&#8207;)&#8207;  &#8207;&apos;)" TargetMode="External"/><Relationship Id="rId629" Type="http://schemas.openxmlformats.org/officeDocument/2006/relationships/hyperlink" Target="javascript:opencomment(&apos;&#8207;&#8207;(&#8207; &#1575;&#1604;&#1578;&#1585;&#1605;&#1584;&#1610; &#8207;(&#8207;3404&#8207;)&#8207; &#1548; &#1608;&#1575;&#1576;&#1606; &#1575;&#1604;&#1587;&#1606;&#1610; &#8207;(&#8207;751&#8207;)&#8207; &#1548; &#1608;&#1581;&#1587;&#1617;&#1614;&#1606;&#1607; &#1575;&#1604;&#1581;&#1575;&#1601;&#1592; &#1575;&#1576;&#1606; &#1581;&#1580;&#1585;&#1563; &#1604;&#1608;&#1585;&#1608;&#1583;&#1607; &#1605;&#1606; &#1591;&#1585;&#1602; &#1571;&#1582;&#1585;&#1609; &#1610;&#1615;&#1602;&#1608;&#1617;&#1610; &#1576;&#1593;&#1590;&#1607;&#1575; &#1576;&#1593;&#1590;&#1575;&#1611;&#8207;.&#8207; &#1608;&#1575;&#1606;&#1592;&#1585; &#1575;&#1604;&#1601;&#1578;&#1608;&#1581;&#1575;&#1578; 3/163&#8207;.&#8207;&#8207;)&#8207;  &#8207;&apos;)" TargetMode="External"/><Relationship Id="rId630" Type="http://schemas.openxmlformats.org/officeDocument/2006/relationships/hyperlink" Target="javascript:opencomment(&apos;&#8207;&#8207;)&#8207; &#1575;&#1576;&#1606; &#1575;&#1604;&#1587;&#1606;&#1610; &#8207;(&#8207;750&#8207;)&#8207; &#1548; &#1608;&#1584;&#1603;&#1585; &#1575;&#1604;&#1581;&#1575;&#1601;&#1592; &#1575;&#1576;&#1606; &#1581;&#1580;&#1585; &#1605;&#1605;&#1617;&#1606; &#1585;&#1608;&#1609; &#1575;&#1604;&#1581;&#1583;&#1610;&#1579;&#8207;:&#8207; &#1575;&#1604;&#1606;&#1587;&#1575;&#1574;&#1610;&#1548; &#1608;&#1575;&#1604;&#1581;&#1575;&#1603;&#1605; &#1601;&#1610; &#1575;&#1604;&#1605;&#1587;&#1578;&#1583;&#1585;&#1603;&#1548; &#1608;&#1575;&#1576;&#1606; &#1581;&#1576;&#1617;&#1575;&#1606;&#1548; &#1608;&#1571;&#1576;&#1608; &#1610;&#1593;&#1604;&#1609;&#1548; &#1608;&#1602;&#1575;&#1604;&#8207;:&#8207; &#1593;&#1580;&#1576;&#1578; &#1604;&#1604;&#1588;&#1610;&#1582; &#1600; &#1571;&#1610; &#1575;&#1604;&#1606;&#1608;&#1608;&#1610; &#1600; &#1601;&#1610; &#1575;&#1602;&#1578;&#1589;&#1575;&#1585;&#1607; &#1593;&#1604;&#1609; &#1593;&#1586;&#1608;&#1607; &#1604;&#1575;&#1576;&#1606; &#1575;&#1604;&#1587;&#1606;&#1610; &#1608;&#1607;&#1608; &#1601;&#1610; &#1607;&#1584;&#1607; &#1575;&#1604;&#1603;&#1578;&#1576; &#1575;&#1604;&#1605;&#1588;&#1607;&#1608;&#1585;&#1577;&#8207;.&#8207; &#1575;&#1604;&#1601;&#1578;&#1608;&#1581;&#1575;&#1578; 3/164&#8207;.&#8207;&#8207;)&#8207;  &#8207;&apos;)" TargetMode="External"/><Relationship Id="rId631" Type="http://schemas.openxmlformats.org/officeDocument/2006/relationships/hyperlink" Target="javascript:opencomment(&apos;&#8207;)&#8207; &#1575;&#1576;&#1606; &#1575;&#1604;&#1587;&#1606;&#1610; &#8207;(&#8207;719&#8207;)&#8207; &#1608;&#1601;&#1610;&#1607; &#8207; &#8207;&#1601;&#1575;&#1594;&#1601;&#1585; &#1584;&#1606;&#1576;&#1610;&#8207; &#8207;&#1548; &#1608;&#1602;&#1583; &#1571;&#1582;&#1585;&#1580;&#1607; &#1575;&#1604;&#1581;&#1575;&#1601;&#1592; &#1575;&#1576;&#1606; &#1581;&#1580;&#1585; &#1605;&#1606; &#1591;&#1585;&#1610;&#1602; &#1575;&#1604;&#1591;&#1576;&#1585;&#1575;&#1606;&#1610; &#1608;&#1602;&#1575;&#1604;&#8207;:&#8207; &#1573;&#1606;&#1607; &#1581;&#1583;&#1610;&#1579; &#1581;&#1587;&#1606;&#8207;.&#8207; &#1575;&#1604;&#1601;&#1578;&#1608;&#1581;&#1575;&#1578; 3/164&#8207;.&#8207;&#8207;)&#8207;  &#8207;&apos;)" TargetMode="External"/><Relationship Id="rId632" Type="http://schemas.openxmlformats.org/officeDocument/2006/relationships/hyperlink" Target="javascript:opencomment(&apos;&#8207;(&#8207; &#1575;&#1576;&#1606; &#1575;&#1604;&#1587;&#1606;&#1610; &#8207;(&#8207;724&#8207;)&#8207; &#1548; &#1608;&#1602;&#1575;&#1604; &#1575;&#1604;&#1581;&#1575;&#1601;&#1592; &#1575;&#1576;&#1606; &#1581;&#1580;&#1585; &#1576;&#1593;&#1583; &#1578;&#1582;&#1585;&#1610;&#1580;&#1607;&#8207;:&#8207; &#1571;&#1582;&#1585;&#1580;&#1607; &#1575;&#1576;&#1606; &#1575;&#1604;&#1587;&#1606;&#1610; &#1593;&#1606; &#1591;&#1585;&#1610;&#1602; &#1573;&#1587;&#1605;&#1575;&#1593;&#1610;&#1604; &#1576;&#1606; &#1593;&#1610;&#1575;&#1588;&#1548; &#1608;&#1585;&#1608;&#1575;&#1610;&#1578;&#1607; &#1593;&#1606; &#1575;&#1604;&#1581;&#1580;&#1575;&#1586;&#1610;&#1610;&#1606; &#1590;&#1593;&#1610;&#1601;&#1577;&#1548; &#1608;&#1607;&#1584;&#1575; &#1605;&#1606;&#1607;&#1575;&#1548; &#1608;&#1588;&#1610;&#1582;&#1607; &#1593;&#1576;&#1583; &#1575;&#1604;&#1604;&#1617;&#1607; &#1576;&#1606; &#1593;&#1576;&#1583; &#1575;&#1604;&#1585;&#1581;&#1605;&#1606; &#1605;&#1603;&#1610;&#1548; &#1608;&#1588;&#1607;&#1585; &#1576;&#1606; &#1581;&#1608;&#1588;&#1576; &#1601;&#1610;&#1607; &#1605;&#1602;&#1575;&#1604;&#1548; &#1608;&#1602;&#1583; &#1575;&#1582;&#1578;&#1604;&#1601; &#1593;&#1604;&#1610;&#1607; &#1601;&#1610; &#1587;&#1606;&#1583;&#1607;&#8207;.&#8207;&#8207;.&#8207; &#1575;&#1606;&#1592;&#1585; &#1575;&#1604;&#1601;&#1578;&#1608;&#1581;&#1575;&#1578; 3/165&#8207;.&#8207;&#8207;)&#8207;  &#8207;&apos;)" TargetMode="External"/><Relationship Id="rId633" Type="http://schemas.openxmlformats.org/officeDocument/2006/relationships/hyperlink" Target="javascript:opencomment(&apos;&#8207;&#8207;(&#8207;&#1575;&#1576;&#1606; &#1575;&#1604;&#1587;&#1606;&#1610; &#8207;(&#8207;739&#8207;)&#8207; &#1608;&#1602;&#1575;&#1604; &#1575;&#1604;&#1581;&#1575;&#1601;&#1592; &#1575;&#1576;&#1606; &#1581;&#1580;&#1585;&#8207;:&#8207; &#1571;&#1582;&#1585;&#1580;&#1607; &#1575;&#1576;&#1606; &#1575;&#1604;&#1587;&#1606;&#1610; &#1605;&#1606; &#1585;&#1608;&#1575;&#1610;&#1577; &#1571;&#1576;&#1610; &#1575;&#1604;&#1605;&#1602;&#1583;&#1575;&#1605; &#1607;&#1588;&#1575;&#1605; &#1576;&#1606; &#1586;&#1610;&#1575;&#1583;&#1548; &#1593;&#1606; &#1607;&#1588;&#1575;&#1605; &#1576;&#1606; &#1593;&#1585;&#1608;&#1577;&#1548; &#1593;&#1606; &#1571;&#1576;&#1610;&#1607;&#1548; &#1593;&#1606;&#1607;&#1575;&#8207;.&#8207; &#1608;&#1571;&#1576;&#1608; &#1575;&#1604;&#1605;&#1602;&#1583;&#1575;&#1605; &#1605;&#1578;&#1601;&#1602; &#1593;&#1604;&#1609; &#1590;&#1593;&#1601;&#1607;&#8207;.&#8207; &#1606;&#1578;&#1575;&#1574;&#1580; &#1575;&#1604;&#1571;&#1601;&#1603;&#1575;&#1585; &#1600; &#1604;&#1608;&#1581;&#1577; &#8207;(&#8207;199&#8207;.&#8207;&#8207;)&#8207;  &#8207;&apos;)" TargetMode="External"/><Relationship Id="rId634" Type="http://schemas.openxmlformats.org/officeDocument/2006/relationships/hyperlink" Target="javascript:opencomment(&apos;&#8207;&#8207;(&#8207; &#1575;&#1576;&#1606; &#1575;&#1604;&#1587;&#1606;&#1610; &#8207;(&#8207;741&#8207;)&#8207; &#1608;&#1601;&#1610; &#1573;&#1587;&#1606;&#1575;&#1583;&#1607; &#1575;&#1604;&#1587;&#1617;&#1615;&#1583;&#1617;&#1610;&#1548; &#1608;&#1607;&#1608; &#1590;&#1593;&#1610;&#1601;&#8207;.&#8207; &#1608;&#1602;&#1575;&#1604; &#1575;&#1604;&#1581;&#1575;&#1601;&#1592; &#1575;&#1576;&#1606; &#1581;&#1580;&#1585;&#8207;:&#8207; &#1608;&#1602;&#1583; &#1580;&#1575;&#1569; &#1607;&#1584;&#1575; &#1575;&#1604;&#1581;&#1583;&#1610;&#1579; &#1605;&#1578;&#1601;&#1585;&#1602;&#1575;&#1611;&#8207;.&#8207; &#1571;&#1610;&#8207;:&#8207; &#1604;&#1601;&#1602;&#1585;&#1575;&#1578;&#1607; &#1588;&#1608;&#1575;&#1607;&#1583;&#8207;.&#8207;&#8207;)&#8207;  &#8207;&apos;)" TargetMode="External"/><Relationship Id="rId635" Type="http://schemas.openxmlformats.org/officeDocument/2006/relationships/hyperlink" Target="javascript:opencomment(&apos;&#8207;&#8207;(&#8207; &#1575;&#1576;&#1606; &#1575;&#1604;&#1587;&#1606;&#1610; &#8207;(&#8207;748&#8207;)&#8207; &#1548; &#1608;&#1602;&#1575;&#1604; &#1575;&#1604;&#1581;&#1575;&#1601;&#1592; &#1575;&#1576;&#1606; &#1581;&#1580;&#1585;&#8207;:&#8207; &#1571;&#1582;&#1585;&#1580;&#1607; &#1575;&#1576;&#1606; &#1575;&#1604;&#1587;&#1606;&#1610; &#1605;&#1606; &#1591;&#1585;&#1610;&#1602;&#1610;&#1606;&#1548; &#1608;&#1607;&#1608; &#1605;&#1608;&#1602;&#1608;&#1601; &#1589;&#1581;&#1610;&#1581; &#1575;&#1604;&#1573;&#1616;&#1587;&#1575;&#1583;&#8207;.&#8207; &#1575;&#1604;&#1601;&#1578;&#1608;&#1581;&#1575;&#1578; 3/170&#8207;.&#8207;&#8207;)&#8207;  &#8207;&apos;)" TargetMode="External"/><Relationship Id="rId636" Type="http://schemas.openxmlformats.org/officeDocument/2006/relationships/hyperlink" Target="javascript:opencomment(&apos;&#8207;(&#8207; &#1602;&#1575;&#1604; &#1575;&#1604;&#1581;&#1575;&#1601;&#1592; &#1575;&#1576;&#1606; &#1581;&#1580;&#1585;&#8207;:&#8207; &#1571;&#1582;&#1585;&#1580;&#1607; &#1571;&#1576;&#1608; &#1576;&#1603;&#1585; &#1593;&#1576;&#1583; &#1575;&#1604;&#1604;&#1617;&#1607; &#1576;&#1606; &#1571;&#1576;&#1610; &#1583;&#1575;&#1608;&#1583; &#1587;&#1604;&#1610;&#1605;&#1575;&#1606; &#1576;&#1606; &#1575;&#1604;&#1571;&#1588;&#1593;&#1579; &#1601;&#1610; &#1603;&#1578;&#1575;&#1576; &#8207; &#8207;&#1588;&#1585;&#1610;&#1593;&#1577; &#1575;&#1604;&#1602;&#1575;&#1585;&#1609;&#1569;&#8207; &#8207; &#1605;&#1606; &#1591;&#1585;&#1610;&#1602;&#1610;&#1606;&#1548; &#1575;&#1604;&#1571;&#1608;&#1604;&#1609; &#1589;&#1581;&#1610;&#1581;&#1577; &#1603;&#1605;&#1575; &#1602;&#1575;&#1604; &#1575;&#1604;&#1588;&#1610;&#1582;&#8207;.&#8207;&#8207;.&#8207; &#1608;&#1575;&#1606;&#1592;&#1585; &#1575;&#1604;&#1601;&#1578;&#1608;&#1581;&#1575;&#1578; 3/170&#1548; &#1608;&#1606;&#1578;&#1575;&#1574;&#1580; &#1575;&#1604;&#1571;&#1601;&#1603;&#1575;&#1585; &#1600; &#1604;&#1608;&#1581;&#1577; &#8207;(&#8207;200&#8207;.&#8207;&#8207;)&#8207;  &#8207;&apos;)" TargetMode="External"/><Relationship Id="rId637" Type="http://schemas.openxmlformats.org/officeDocument/2006/relationships/hyperlink" Target="javascript:opencomment(&apos;&#8207;&#8207;(&#8207; &#1602;&#1575;&#1604; &#1575;&#1604;&#1581;&#1575;&#1601;&#1592; &#1575;&#1576;&#1606; &#1581;&#1580;&#1585;&#8207;:&#8207; &#1571;&#1582;&#1585;&#1580;&#1607; &#1575;&#1576;&#1606; &#1571;&#1576;&#1610; &#1583;&#1575;&#1608;&#1583;&#8207;.&#8207;&#8207;.&#8207; &#1608;&#1587;&#1606;&#1583;&#1607; &#1581;&#1587;&#1606;&#8207;.&#8207;&#8207;)&#8207;  &#8207;&apos;)" TargetMode="External"/><Relationship Id="rId638" Type="http://schemas.openxmlformats.org/officeDocument/2006/relationships/hyperlink" Target="javascript:opencomment(&apos;&#8207;&#8207;(&#8207; &#1575;&#1604;&#1571;&#1579;&#1585; &#1593;&#1606; &#1575;&#1604;&#1606;&#1582;&#1593;&#1610; &#1571;&#1582;&#1585;&#1580;&#1607; &#1575;&#1576;&#1606; &#1571;&#1576;&#1610; &#1583;&#1575;&#1608;&#1583; &#1576;&#1587;&#1606;&#1583;&#1610;&#1606; &#1603;&#1604;&#1575;&#1607;&#1605;&#1575; &#1589;&#1581;&#1610;&#1581;&#8207;.&#8207; &#1575;&#1604;&#1601;&#1578;&#1608;&#1581;&#1575;&#1578; 3/172&#8207;.&#8207; &#1608;&#1602;&#1583; &#1578;&#1602;&#1583;&#1605; &#1581;&#1583;&#1610;&#1579; &#1593;&#1575;&#1574;&#1588;&#1577; &#1601;&#1610; &#1602;&#1585;&#1575;&#1569;&#1577; &#1575;&#1604;&#1605;&#1593;&#1608;&#1584;&#1575;&#1578; &#1603;&#1604; &#1604;&#1610;&#1604;&#1577;&#1548; &#1608;&#1607;&#1608; &#1601;&#1610; &#1575;&#1604;&#1589;&#1581;&#1610;&#1581;&#1610;&#1606;&#1548; &#1608;&#1601;&#1610; &#1576;&#1593;&#1590; &#1591;&#1585;&#1602;&#1607;&#8207;:&#8207; &#1579;&#1604;&#1575;&#1579; &#1605;&#1585;&#1575;&#1578;&#8207;.&#8207; &#1606;&#1578;&#1575;&#1574;&#1580; &#1575;&#1604;&#1571;&#1601;&#1603;&#1575;&#1585; &#1600; &#1604;&#1608;&#1581;&#1577; &#8207;(&#8207;201&#8207;.&#8207;&#8207;)&#8207;  &#8207;&apos;)" TargetMode="External"/><Relationship Id="rId639" Type="http://schemas.openxmlformats.org/officeDocument/2006/relationships/hyperlink" Target="javascript:opencomment(&apos;&#8207;&#8207;(&#8207;&#1602;&#1575;&#1604; &#1575;&#1576;&#1606; &#1581;&#1580;&#1585;&#8207;:&#8207; &#1575;&#1604;&#1578;&#1585;&#1577;&#8207;:&#8207; &#1605;&#1571;&#1582;&#1608;&#1584;&#1577; &#1605;&#1606; &#1608;&#1615;&#1578;&#1616;&#1585; &#1601;&#1604;&#1575;&#1606;&#8207;:&#8207; &#1602;&#1615;&#1578;&#1604; &#1604;&#1607; &#1602;&#1578;&#1610;&#1604; &#1608;&#1604;&#1605; &#1610;&#1615;&#1593;&#1591; &#1583;&#1610;&#1578;&#1607;&#1548; &#1571;&#1608; &#1608;&#1615;&#1578;&#1585; &#1581;&#1602;&#1607;&#8207;:&#8207; &#1573;&#1584;&#1575; &#1606;&#1602;&#1589;&#8207;.&#8207; &#1608;&#1603;&#1604;&#1617;&#1612; &#1605;&#1606;&#1607;&#1605;&#1575; &#1605;&#1608;&#1580;&#1576;&#1612; &#1604;&#1604;&#1581;&#1587;&#1585;&#1577;&#8207;)      &#8207;&apos;)" TargetMode="External"/><Relationship Id="rId640" Type="http://schemas.openxmlformats.org/officeDocument/2006/relationships/hyperlink" Target="javascript:opencomment(&apos;&#8207;&#8207;(&#8207;&#1571;&#1576;&#1608; &#1583;&#1575;&#1608;&#1583; &#8207;(&#8207;5059&#8207;)&#8207; &#1608;&#1573;&#1587;&#1606;&#1575;&#1583;&#1607; &#1581;&#1587;&#1606;&#8207;.&#8207; &#1608;&#1584;&#1603;&#1585; &#1575;&#1604;&#1581;&#1575;&#1601;&#1592; &#1605;&#1605;&#1606; &#1571;&#1582;&#1585;&#1580;&#1607;&#8207;:&#8207; &#1575;&#1604;&#1606;&#1587;&#1575;&#1574;&#1610; &#1601;&#1610; &#1575;&#1604;&#1603;&#1576;&#1585;&#1609;&#1548; &#1608;&#1575;&#1604;&#1601;&#1585;&#1610;&#1575;&#1576;&#1610; &#1601;&#1610; &#1575;&#1604;&#1584;&#1603;&#1585;&#1548; &#1608;&#1575;&#1604;&#1591;&#1576;&#1585;&#1575;&#1606;&#1610; &#1601;&#1610; &#1575;&#1604;&#1583;&#1593;&#1575;&#1569;&#8207;.&#8207; &#1606;&#1578;&#1575;&#1574;&#1580; &#1575;&#1604;&#1571;&#1601;&#1603;&#1575;&#1585; &#1600; &#1604;&#1608;&#1581;&#1577; &#8207;(&#8207;201&#8207;)&#8207;      &#8207;&apos;)" TargetMode="External"/><Relationship Id="rId641" Type="http://schemas.openxmlformats.org/officeDocument/2006/relationships/image" Target="media/image1.png"/><Relationship Id="rId642" Type="http://schemas.openxmlformats.org/officeDocument/2006/relationships/hyperlink" Target="http://mirror.al-eman.com/Islamlib/viewchp.asp?BID=131&amp;CID=7#TOP#TOP" TargetMode="External"/><Relationship Id="rId643" Type="http://schemas.openxmlformats.org/officeDocument/2006/relationships/hyperlink" Target="javascript:opencomment(&apos;&#8207;(&#8207;&#1575;&#1604;&#1576;&#1582;&#1575;&#1585;&#1610; &#8207;(&#8207;1154&#8207;)&#8207; &#1548; &#1608;&#1575;&#1604;&#1578;&#1585;&#1605;&#1584;&#1610; &#8207;(&#8207;3411&#8207;)&#8207; &#1548; &#1608;&#1571;&#1576;&#1608; &#1583;&#1575;&#1608;&#1583; &#8207;(&#8207;5060&#8207;)&#8207;      &#8207;&apos;)" TargetMode="External"/><Relationship Id="rId644" Type="http://schemas.openxmlformats.org/officeDocument/2006/relationships/hyperlink" Target="javascript:opencomment(&apos;&#8207;&#8207;(&#8207;&#1571;&#1576;&#1608; &#1583;&#1575;&#1608;&#1583; &#8207;(&#8207;5061&#8207;)&#8207; &#1548; &#1608;&#1601;&#1610; &#1587;&#1606;&#1583;&#1607; &#1593;&#1576;&#1583; &#1575;&#1604;&#1604;&#1617;&#1607; &#1576;&#1606; &#1575;&#1604;&#1608;&#1604;&#1610;&#1583; &#1576;&#1606; &#1602;&#1610;&#1587; &#1575;&#1604;&#1578;&#1580;&#1610;&#1576;&#1610;&#1548; &#1608;&#1607;&#1608; &#1604;&#1610;&#1617;&#1606; &#1575;&#1604;&#1581;&#1583;&#1610;&#1579;&#1548; &#1608;&#1578;&#1602;&#1583;&#1605; &#1576;&#1585;&#1602;&#1605; 7/32&#8207;.&#8207;&#8207;)      &#8207;&apos;)" TargetMode="External"/><Relationship Id="rId645" Type="http://schemas.openxmlformats.org/officeDocument/2006/relationships/hyperlink" Target="javascript:opencomment(&apos;&#8207;(&#8207;&#1575;&#1576;&#1606; &#1575;&#1604;&#1587;&#1606;&#1610; &#8207;(&#8207;762&#8207;)&#8207; &#1608;&#1585;&#1608;&#1575;&#1607; &#1575;&#1604;&#1606;&#1587;&#1575;&#1574;&#1610; &#1608;&#1575;&#1604;&#1581;&#1575;&#1603;&#1605;&#1548; &#1608;&#1573;&#1587;&#1606;&#1575;&#1583;&#1607; &#1589;&#1581;&#1610;&#1581;&#8207;.&#8207; &#1608;&#1575;&#1606;&#1592;&#1585; &#1589;&#1581;&#1610;&#1581; &#1575;&#1604;&#1580;&#1575;&#1605;&#1593; &#1575;&#1604;&#1589;&#1594;&#1610;&#1585; 14/213&#8207;.&#8207; &#1608;&#1602;&#1583; &#1581;&#1587;&#1617;&#1606;&#1607; &#1575;&#1604;&#1581;&#1575;&#1601;&#1592; &#1601;&#1610; &#1571;&#1605;&#1575;&#1604;&#1610;&#1607;&#1548; &#1608;&#1578;&#1593;&#1580;&#1576; &#1605;&#1606; &#1575;&#1602;&#1578;&#1589;&#1575;&#1585; &#1575;&#1604;&#1588;&#1610;&#1582; &#1575;&#1604;&#1606;&#1608;&#1608;&#1610; &#1593;&#1604;&#1609; &#1593;&#1586;&#1608;&#1607; &#1573;&#1604;&#1609; &#1575;&#1576;&#1606; &#1575;&#1604;&#1587;&#1606;&#1610;&#8207;.&#8207; &#1606;&#1578;&#1575;&#1574;&#1580; &#1575;&#1604;&#1571;&#1601;&#1603;&#1575;&#1585; &#1600; &#1604;&#1608;&#1581;&#1577; &#8207;(&#8207;203&#8207;)&#8207;      &#8207;&apos;)" TargetMode="External"/><Relationship Id="rId646" Type="http://schemas.openxmlformats.org/officeDocument/2006/relationships/hyperlink" Target="javascript:opencomment(&apos;&#8207;&#8207;)&#8207; &#1575;&#1576;&#1606; &#1575;&#1604;&#1587;&#1606;&#1610; &#8207;(&#8207;758&#8207;)&#8207; &#1608;&#1573;&#1587;&#1606;&#1575;&#1583;&#1607; &#1590;&#1593;&#1610;&#1601;&#1548; &#1608;&#1602;&#1575;&#1604; &#1575;&#1604;&#1605;&#1606;&#1584;&#1585;&#1610;&#8207;:&#8207; &#1585;&#1608;&#1575;&#1607; &#1575;&#1576;&#1606; &#1571;&#1576;&#1610; &#1575;&#1604;&#1583;&#1606;&#1610;&#1575;&#8207;.&#8207;&#8207;(&#8207;      &#8207;&apos;)" TargetMode="External"/><Relationship Id="rId647" Type="http://schemas.openxmlformats.org/officeDocument/2006/relationships/hyperlink" Target="javascript:opencomment(&apos;&#8207;&#8207;)&#8207; &#1575;&#1604;&#1578;&#1585;&#1605;&#1584;&#1610; &#8207;(&#8207;3392&#8207;)&#8207; &#1548; &#1608;&#1575;&#1576;&#1606; &#1605;&#1575;&#1580;&#1607; &#8207;(&#8207;3874&#8207;)&#8207; &#1548; &#1608;&#1575;&#1576;&#1606; &#1575;&#1604;&#1587;&#1606;&#1610; &#8207;(&#8207;770&#8207;)&#8207; &#1548; &#1608;&#1607;&#1608; &#1581;&#1583;&#1610;&#1579; &#1581;&#1587;&#1606;&#1548; &#1608;&#1575;&#1606;&#1592;&#1585; &#1589;&#1581;&#1610;&#1581; &#1575;&#1604;&#1580;&#1575;&#1605;&#1593; &#1575;&#1604;&#1589;&#1594;&#1610;&#1585; 1/170&#1600;171&#8207;.&#8207;&#8207;(&#8207;      &#8207;&apos;)" TargetMode="External"/><Relationship Id="rId648" Type="http://schemas.openxmlformats.org/officeDocument/2006/relationships/hyperlink" Target="javascript:opencomment(&apos;&#8207;&#8207;)&#8207; &#1575;&#1604;&#1605;&#1608;&#1591;&#1571; &#8207;(&#8207;3&#8207;)&#8207; &#1608;&#1602;&#1575;&#1604; &#1575;&#1604;&#1581;&#1575;&#1601;&#1592; &#1575;&#1576;&#1606; &#1581;&#1580;&#1585;&#8207;:&#8207; &#1604;&#1605; &#1571;&#1602;&#1601; &#1593;&#1604;&#1609; &#1605;&#1606; &#1608;&#1589;&#1604;&#1607;&#1548; &#1608;&#1604;&#1575; &#1571;&#1587;&#1606;&#1583;&#1607; &#1575;&#1576;&#1606; &#1593;&#1576;&#1583; &#1575;&#1604;&#1576;&#1617;&#1585; &#1605;&#1593; &#1578;&#1578;&#1576;&#1593;&#1607; &#1604;&#1584;&#1604;&#1603;&#8207;.&#8207;&#8207;.&#8207;&#8207;.&#8207;&#1575;&#1604;&#1582;&#8207;.&#8207; &#1575;&#1604;&#1601;&#1578;&#1608;&#1581;&#1575;&#1578; &#1575;&#1604;&#1585;&#1576;&#1575;&#1606;&#1610;&#1577; 3/177&#8207;.&#8207;&#8207;(&#8207;      &#8207;&apos;)" TargetMode="External"/><Relationship Id="rId649" Type="http://schemas.openxmlformats.org/officeDocument/2006/relationships/image" Target="media/image1.png"/><Relationship Id="rId650" Type="http://schemas.openxmlformats.org/officeDocument/2006/relationships/hyperlink" Target="http://mirror.al-eman.com/Islamlib/viewchp.asp?BID=131&amp;CID=7#TOP#TOP" TargetMode="External"/><Relationship Id="rId651" Type="http://schemas.openxmlformats.org/officeDocument/2006/relationships/hyperlink" Target="javascript:opencomment(&apos;&#8207;)&#8207; &#1575;&#1576;&#1606; &#1575;&#1604;&#1587;&#1606;&#1610; &#8207;(&#8207;754&#8207;)&#8207; &#1608;&#1602;&#1575;&#1604; &#1575;&#1604;&#1581;&#1575;&#1601;&#1592; &#1575;&#1576;&#1606; &#1581;&#1580;&#1585;&#8207;:&#8207; &#1581;&#1583;&#1610;&#1579; &#1594;&#1585;&#1610;&#1576; &#1571;&#1582;&#1585;&#1580;&#1607; &#1575;&#1576;&#1606; &#1575;&#1604;&#1587;&#1606;&#1610; &#1608;&#1571;&#1576;&#1608; &#1571;&#1581;&#1605;&#1583; &#1575;&#1576;&#1606; &#1593;&#1583;&#1610; &#1601;&#1610; &#1575;&#1604;&#1603;&#1575;&#1605;&#1604; &#1608;&#1575;&#1604;&#1591;&#1576;&#1585;&#1575;&#1606;&#1610; &#1601;&#1610; &#1575;&#1604;&#1603;&#1576;&#1610;&#1585;&#1548; &#1608;&#1602;&#1575;&#1604; &#1575;&#1576;&#1606; &#1593;&#1583;&#1610;&#8207;:&#8207; &#1578;&#1601;&#1585;&#1617;&#1583; &#1576;&#1607; &#1593;&#1605;&#1585;&#1608; &#1576;&#1606; &#1575;&#1604;&#1581;&#1589;&#1610;&#1606; &#1575;&#1604;&#1581;&#1585;&#1617;&#1575;&#1606;&#1610; &#1608;&#1607;&#1608; &#1605;&#1592;&#1604;&#1605; &#1575;&#1604;&#1581;&#1583;&#1610;&#1579;&#1548; &#1608;&#1581;&#1583;&#1617;&#1579; &#1593;&#1606; &#1575;&#1604;&#1579;&#1602;&#1575;&#1578; &#1576;&#1605;&#1575;&#1603;&#1610;&#1585; &#1604;&#1575; &#1610;&#1585;&#1608;&#1610;&#1607;&#1575; &#1594;&#1610;&#1585;&#1607;&#8207;.&#8207; &#1575;&#1604;&#1601;&#1578;&#1608;&#1581;&#1575;&#1578; &#1575;&#1604;&#1585;&#1576;&#1575;&#1606;&#1610;&#1577; 3/177&#1548; &#1608;&#1575;&#1604;&#1603;&#1575;&#1605;&#1604; &#1601;&#1610; &#1575;&#1604;&#1590;&#1593;&#1601;&#1575;&#1569; 5/1799 &#1608;&#1575;&#1604;&#1587;&#1617;&#1616;&#1606;&#1614;&#1577;&#8207;:&#8207; &#1601;&#1578;&#1608;&#1585; &#1610;&#1578;&#1602;&#1583;&#1605; &#1575;&#1604;&#1606;&#1608;&#1605;&#1548; &#1605;&#1606; &#1608;&#1614;&#1587;&#1616;&#1606;&#1614; &#1610;&#1615;&#1608;&#1587;&#1606; &#1601;&#1607;&#1608; &#1608;&#1614;&#1587;&#1616;&#1606;&#1612; &#1608;&#1608;&#1587;&#1606;&#1575;&#1606;&#8207;.&#8207;&#8207;(&#8207;      &#8207;&apos;)" TargetMode="External"/><Relationship Id="rId652" Type="http://schemas.openxmlformats.org/officeDocument/2006/relationships/hyperlink" Target="javascript:opencomment(&apos;&#8207;&#8207;)&#8207; &#1575;&#1576;&#1606; &#1575;&#1604;&#1587;&#1606;&#1610; &#8207;(&#8207;755&#8207;)&#8207; &#1608;&#1602;&#1575;&#1604; &#1575;&#1604;&#1581;&#1575;&#1601;&#1592; &#1575;&#1576;&#1606; &#1581;&#1580;&#1585;&#8207;:&#8207; &#1605;&#1585;&#1587;&#1604; &#1589;&#1581;&#1610;&#1581; &#1575;&#1604;&#1573;&#1587;&#1606;&#1575;&#1583;&#8207;.&#8207;&#8207;(&#8207;      &#8207;&apos;)" TargetMode="External"/><Relationship Id="rId653" Type="http://schemas.openxmlformats.org/officeDocument/2006/relationships/hyperlink" Target="javascript:opencomment(&apos;&#8207;(&#8207; &#1575;&#1604;&#1578;&#1585;&#1605;&#1584;&#1610; &#8207;(&#8207;3518&#8207;)&#8207; &#1608;&#1601;&#1610; &#1573;&#1587;&#1606;&#1575;&#1583;&#1607; &#1575;&#1604;&#1581;&#1603;&#1605; &#1576;&#1606; &#1592;&#1607;&#1610;&#1585;&#1548; &#1608;&#1607;&#1608; &#1605;&#1578;&#1585;&#1608;&#1603; &#1593;&#1606;&#1583; &#1571;&#1607;&#1604; &#1575;&#1604;&#1581;&#1583;&#1610;&#1579;&#8207;.&#8207; &#1575;&#1606;&#1592;&#1585; &#1575;&#1604;&#1601;&#1578;&#1608;&#1581;&#1575;&#1578; 3/181 &#1608;&#1575;&#1604;&#1578;&#1602;&#1585;&#1610;&#1576; 1/191&#8207;.&#8207;&#8207;)&#8207;      &#8207;&apos;)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mirror.al-eman.com/Islamlib/viewchp.asp?BID=131&amp;CID=7#TOP#TOP" TargetMode="External"/><Relationship Id="rId656" Type="http://schemas.openxmlformats.org/officeDocument/2006/relationships/hyperlink" Target="javascript:opencomment(&apos;&#8207;&#8207;(&#8207;&#1571;&#1576;&#1608; &#1583;&#1575;&#1608;&#1583; &#8207;(&#8207;3893&#8207;)&#8207; &#1548; &#1608;&#1575;&#1604;&#1578;&#1585;&#1605;&#1584;&#1610; &#8207;(&#8207;3519&#8207;)&#8207; &#1548; &#1608;&#1575;&#1576;&#1606; &#1575;&#1604;&#1587;&#1606;&#1610; &#8207;(&#8207;753&#8207;)&#8207; &#1548; &#1608;&#1605;&#1587;&#1606;&#1583; &#1571;&#1581;&#1605;&#1583; 2/181&#1548; &#1608;&#1575;&#1604;&#1581;&#1575;&#1603;&#1605; &#1601;&#1610; &#1575;&#1604;&#1605;&#1587;&#1578;&#1583;&#1585;&#1603; 1/548&#1548; &#1608;&#1607;&#1608; &#1581;&#1583;&#1610;&#1579; &#1581;&#1587;&#1606; &#1576;&#1588;&#1608;&#1575;&#1607;&#1583;&#1607;&#8207;.&#8207;&#8207;)&#8207;     &#8207;&apos;)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mirror.al-eman.com/Islamlib/viewchp.asp?BID=131&amp;CID=7#TOP#TOP" TargetMode="External"/><Relationship Id="rId659" Type="http://schemas.openxmlformats.org/officeDocument/2006/relationships/hyperlink" Target="javascript:opencomment(&apos;&#8207;(&#8207;&#1575;&#1604;&#1576;&#1582;&#1575;&#1585;&#1610; &#8207;(&#8207;6985&#8207;)&#8207;     &#8207;&apos;)" TargetMode="External"/><Relationship Id="rId660" Type="http://schemas.openxmlformats.org/officeDocument/2006/relationships/hyperlink" Target="javascript:opencomment(&apos;&#8207;(&#8207; &#1575;&#1604;&#1576;&#1582;&#1575;&#1585;&#1610; &#8207;(&#8207;5747&#8207;)&#8207; &#1548; &#1608;&#1605;&#1587;&#1604;&#1605; &#8207;(&#8207;2262&#8207;)&#8207;     &#8207;&apos;)" TargetMode="External"/><Relationship Id="rId661" Type="http://schemas.openxmlformats.org/officeDocument/2006/relationships/hyperlink" Target="javascript:opencomment(&apos;&#8207;(&#8207; &#1605;&#1587;&#1604;&#1605; &#8207;(&#8207;2262&#8207;)&#8207; &#1548; &#1608;&#1571;&#1576;&#1608; &#1583;&#1575;&#1608;&#1583; &#8207;(&#8207;5022&#8207;)&#8207;     &#8207;&apos;)" TargetMode="External"/><Relationship Id="rId662" Type="http://schemas.openxmlformats.org/officeDocument/2006/relationships/hyperlink" Target="javascript:opencomment(&apos;&#8207;(&#8207; &#1575;&#1604;&#1578;&#1585;&#1605;&#1584;&#1610; &#8207;(&#8207;2292&#8207;)&#8207; &#1548; &#1608;&#1578;&#1593;&#1580;&#1576; &#1575;&#1604;&#1581;&#1575;&#1601;&#1592; &#1575;&#1576;&#1606; &#1581;&#1580;&#1585; &#1605;&#1606; &#1575;&#1602;&#1578;&#1589;&#1575;&#1585; &#1575;&#1604;&#1606;&#1608;&#1608;&#1610; &#1600; &#1585;&#1581;&#1605;&#1607; &#1575;&#1604;&#1604;&#1617;&#1607; &#1578;&#1593;&#1575;&#1604;&#1609; &#1600; &#1601;&#1610; &#1578;&#1582;&#1585;&#1610;&#1580; &#1575;&#1604;&#1581;&#1583;&#1610;&#1579; &#1604;&#1604;&#1578;&#1585;&#1605;&#1584;&#1610; &#1601;&#1602;&#1591;&#1563; &#1573;&#1584; &#1607;&#1608; &#1593;&#1606;&#1583; &#1575;&#1604;&#1573;&#1616;&#1605;&#1575;&#1605; &#1571;&#1581;&#1605;&#1583; &#1608;&#1575;&#1604;&#1576;&#1582;&#1575;&#1585;&#1610; &#1608;&#1605;&#1587;&#1604;&#1605;&#8207;.&#8207; &#1575;&#1604;&#1601;&#1578;&#1608;&#1581;&#1575;&#1578; 3/191&#8207;.&#8207;&#8207;)&#8207;     &#8207;&apos;)" TargetMode="External"/><Relationship Id="rId663" Type="http://schemas.openxmlformats.org/officeDocument/2006/relationships/hyperlink" Target="javascript:opencomment(&apos;&#8207;(&#8207;&#1575;&#1576;&#1606; &#1575;&#1604;&#1587;&#1606;&#1610; &#8207;(&#8207;775&#8207;)&#8207; &#1608;&#1601;&#1610; &#1575;&#1604;&#1587;&#1606;&#1583; &#1605;&#1606; &#1575;&#1576;&#1606; &#1575;&#1604;&#1587;&#1606;&#1610; &#1573;&#1604;&#1609; &#1573;&#1583;&#1585;&#1610;&#1587; &#1576;&#1606; &#1610;&#1586;&#1610;&#1583; &#1575;&#1604;&#1571;&#1608;&#1583;&#1610; &#1575;&#1606;&#1602;&#1591;&#1575;&#1593;&#1548; &#1608;&#1575;&#1604;&#1585;&#1575;&#1608;&#1610; &#1593;&#1606; &#1573;&#1583;&#1585;&#1610;&#1587; &#1605;&#1578;&#1585;&#1608;&#1603;&#1548; &#1603;&#1605;&#1575; &#1584;&#1603;&#1585; &#1575;&#1604;&#1581;&#1575;&#1601;&#1592; &#1575;&#1576;&#1606; &#1581;&#1580;&#1585;&#8207;.&#8207; &#1606;&#1578;&#1575;&#1574;&#1580; &#1575;&#1604;&#1571;&#1601;&#1603;&#1575;&#1585; &#8207;(&#8207;207&#8207;)&#8207;     &#8207;&apos;)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mirror.al-eman.com/Islamlib/viewchp.asp?BID=131&amp;CID=7#TOP#TOP" TargetMode="External"/><Relationship Id="rId666" Type="http://schemas.openxmlformats.org/officeDocument/2006/relationships/hyperlink" Target="javascript:opencomment(&apos;&#8207;(&#8207;&#1575;&#1576;&#1606; &#1575;&#1604;&#1587;&#1606;&#1610; &#8207;(&#8207;777&#8207;)&#8207; &#1608;&#1573;&#1587;&#1606;&#1575;&#1583;&#1607; &#1590;&#1593;&#1610;&#1601; &#1601;&#1610; &#1575;&#1604;&#1585;&#1608;&#1575;&#1610;&#1578;&#1610;&#1606;&#1563; &#1603;&#1605;&#1575; &#1601;&#1610; &#1575;&#1604;&#1601;&#1578;&#1608;&#1581;&#1575;&#1578; 3/193&#1548; &#1608;&#1606;&#1578;&#1575;&#1574;&#1580; &#1575;&#1604;&#1571;&#1601;&#1603;&#1575;&#1585; &#8207;(&#8207;207&#8207;)&#8207; (p align=right &#8207;&apos;)" TargetMode="External"/><Relationship Id="rId667" Type="http://schemas.openxmlformats.org/officeDocument/2006/relationships/image" Target="media/image1.png"/><Relationship Id="rId668" Type="http://schemas.openxmlformats.org/officeDocument/2006/relationships/hyperlink" Target="javascript:opencomment(&apos;&#8207;&#8207;(&#8207; &#1575;&#1604;&#1576;&#1582;&#1575;&#1585;&#1610; &#8207;(&#8207;7494&#8207;)&#8207; &#1608;&#1605;&#1587;&#1604;&#1605; &#8207;(&#8207;758&#8207;)&#8207; &#8207;.&#8207; &#1602;&#1575;&#1604; &#1575;&#1604;&#1581;&#1575;&#1601;&#1592; &#1575;&#1576;&#1606; &#1581;&#1580;&#1585;&#8207;:&#8207; &#1608;&#1610;&#1601;&#1610;&#1583; &#1575;&#1604;&#1581;&#1583;&#1610;&#1579; &#1571;&#1606; &#1570;&#1582;&#1585; &#1575;&#1604;&#1604;&#1610;&#1604; &#1571;&#1601;&#1590;&#1604; &#1604;&#1604;&#1583;&#1593;&#1575;&#1569; &#1608;&#1575;&#1604;&#1575;&#1587;&#1578;&#1594;&#1601;&#1575;&#1585;&#1548; &#1608;&#1610;&#1588;&#1607;&#1583; &#1604;&#1607; &#1602;&#1608;&#1604;&#1607; &#1578;&#1593;&#1575;&#1604;&#1609;&#8207;:&#8207; &#8207;{&#8207;&#1608;&#1575;&#1604;&#1605;&#1587;&#1578;&#1594;&#1601;&#1585;&#1610;&#1606; &#1576;&#1575;&#1604;&#1571;&#1587;&#1581;&#1575;&#1585;&#8207;}&#8207;&#1548; &#1608;&#1571;&#1606; &#1575;&#1604;&#1583;&#1593;&#1575;&#1569; &#1601;&#1610; &#1584;&#1604;&#1603; &#1575;&#1604;&#1608;&#1602;&#1578; &#1605;&#1615;&#1580;&#1575;&#1576;&#8207;.&#8207; &#1608;&#1604;&#1575; &#1610;&#1593;&#1578;&#1585;&#1590; &#1593;&#1604;&#1609; &#1584;&#1604;&#1603; &#1576;&#1578;&#1582;&#1604;&#1617;&#1601;&#1607; &#1593;&#1606; &#1576;&#1593;&#1590; &#1575;&#1604;&#1583;&#1617;&#1575;&#1593;&#1610;&#1606;&#1548; &#1604;&#1571;&#1606; &#1587;&#1576;&#1576; &#1575;&#1604;&#1578;&#1582;&#1604;&#1617;&#1601; &#1608;&#1602;&#1608;&#1593; &#1575;&#1604;&#1582;&#1604;&#1604; &#1601;&#1610; &#1588;&#1585;&#1591; &#1605;&#1606; &#1588;&#1585;&#1608;&#1591; &#1575;&#1604;&#1583;&#1593;&#1575;&#1569;&#8207;.&#8207;&#8207;.&#8207;&#8207;.&#8207;&#8207;)&#8207; &#8207;&apos;)" TargetMode="External"/><Relationship Id="rId669" Type="http://schemas.openxmlformats.org/officeDocument/2006/relationships/hyperlink" Target="javascript:opencomment(&apos;&#8207;(&#8207; &#1571;&#1576;&#1608; &#1583;&#1575;&#1608;&#1583; &#8207;(&#8207;875&#8207;)&#8207; &#1548; &#1608;&#1575;&#1604;&#1578;&#1585;&#1605;&#1584;&#1610; &#8207;(&#8207;3574&#8207;)&#8207; &#1608;&#1575;&#1604;&#1604;&#1601;&#1592; &#1604;&#1607;&#1548; &#1608;&#1573;&#1587;&#1606;&#1575;&#1583;&#1607; &#1589;&#1581;&#1610;&#1581;&#8207;.&#8207;&#8207;)&#8207;    &#8207;&apos;)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mirror.al-eman.com/Islamlib/viewchp.asp?BID=131&amp;CID=7#TOP#TOP" TargetMode="External"/><Relationship Id="rId672" Type="http://schemas.openxmlformats.org/officeDocument/2006/relationships/hyperlink" Target="javascript:opencomment(&apos;&#8207;(&#8207;&#1605;&#1587;&#1604;&#1605; &#8207;(&#8207;757&#8207;)&#8207;    &#8207;&apos;)" TargetMode="External"/><Relationship Id="rId673" Type="http://schemas.openxmlformats.org/officeDocument/2006/relationships/image" Target="media/image1.png"/><Relationship Id="rId674" Type="http://schemas.openxmlformats.org/officeDocument/2006/relationships/hyperlink" Target="http://mirror.al-eman.com/Islamlib/viewchp.asp?BID=131&amp;CID=7#TOP#TOP" TargetMode="External"/><Relationship Id="rId675" Type="http://schemas.openxmlformats.org/officeDocument/2006/relationships/hyperlink" Target="javascript:openquran(6,180,180)" TargetMode="External"/><Relationship Id="rId676" Type="http://schemas.openxmlformats.org/officeDocument/2006/relationships/hyperlink" Target="javascript:opencomment(&apos;&#8207;&#8207;(&#8207;&#8207; &#8207;&#1608;&#1578;&#1585; &#1610;&#1581;&#1576; &#1575;&#1604;&#1608;&#1578;&#1585;&#8207; &#8207;&#8207;:&#8207; &#1602;&#1575;&#1604; &#1575;&#1604;&#1602;&#1585;&#1591;&#1576;&#1610;&#8207;:&#8207; &#1575;&#1604;&#1592;&#1575;&#1607;&#1585; &#1571;&#1606; &#1575;&#1604;&#1608;&#1578;&#1585; &#1607;&#1606;&#1575; &#1604;&#1604;&#1580;&#1606;&#1587;&#1563; &#1573;&#1584; &#1604;&#1575; &#1605;&#1593;&#1607;&#1608;&#1583; &#1580;&#1585;&#1609; &#1584;&#1603;&#1585;&#1607; &#1581;&#1578;&#1609; &#1610;&#1581;&#1605;&#1604; &#1593;&#1604;&#1610;&#1607; &#1601;&#1610;&#1603;&#1608;&#1606; &#1605;&#1593;&#1606;&#1575;&#1607; &#1571;&#1606;&#1607; &#1608;&#1578;&#1585; &#1610;&#1581;&#1576;&#1615; &#1603;&#1604; &#1608;&#1578;&#1585; &#1588;&#1585;&#1593;&#1607;&#1548; &#1608;&#1605;&#1593;&#1606;&#1609; &#1605;&#1581;&#1576;&#1578;&#1607; &#1604;&#1607; &#1571;&#1606;&#1607; &#1571;&#1605;&#1585; &#1576;&#1607; &#1608;&#1571;&#1579;&#1575;&#1576; &#1593;&#1604;&#1610;&#1607;&#8207;.&#8207; &#1608;&#1602;&#1575;&#1604; &#1575;&#1576;&#1606; &#1581;&#1580;&#1585;&#8207;:&#8207; &#1608;&#1610;&#1592;&#1607;&#1585; &#1604;&#1610; &#1575;&#1604;&#1608;&#1578;&#1585; &#1610;&#1615;&#1585;&#1575;&#1583; &#1576;&#1607; &#1575;&#1604;&#1578;&#1608;&#1581;&#1610;&#1583;&#1548; &#1601;&#1610;&#1603;&#1608;&#1606; &#1575;&#1604;&#1605;&#1593;&#1606;&#1609; &#1571;&#1606; &#1575;&#1604;&#1604;&#1617;&#1607; &#1601;&#1610; &#1584;&#1575;&#1578;&#1607; &#1608;&#1603;&#1605;&#1575;&#1604;&#1607; &#1608;&#1571;&#1601;&#1593;&#1575;&#1604;&#1607; &#1608;&#1575;&#1581;&#1583; &#1608;&#1610;&#1581;&#1576;&#1617; &#1575;&#1604;&#1578;&#1608;&#1581;&#1610;&#1583;&#8207;.&#8207; &#1601;&#1578;&#1581; &#1575;&#1604;&#1576;&#1575;&#1585;&#1610; 11/227&#8207;)    &#8207;&apos;)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mirror.al-eman.com/Islamlib/viewchp.asp?BID=131&amp;CID=8#TOP#TOP" TargetMode="External"/><Relationship Id="rId679" Type="http://schemas.openxmlformats.org/officeDocument/2006/relationships/hyperlink" Target="javascript:opencomment(&apos;&#8207;(&#8207;&#1607;&#1608; &#1603;&#1578;&#1575;&#1576; &#8207; &#8207;&#1575;&#1604;&#1578;&#1576;&#1610;&#1575;&#1606; &#1601;&#1610; &#1570;&#1583;&#1575;&#1576; &#1581;&#1605;&#1604;&#1577; &#1575;&#1604;&#1602;&#1585;&#1570;&#1606;&#8207; &#8207; &#1608;&#1591;&#1576;&#1593; &#1605;&#1585;&#1575;&#1585;&#1575;&#1611;&#8207;)    &#8207;&apos;)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131&amp;CID=8#TOP#TOP" TargetMode="External"/><Relationship Id="rId682" Type="http://schemas.openxmlformats.org/officeDocument/2006/relationships/hyperlink" Target="javascript:opencomment(&apos;&#8207;(&#8207;&#1575;&#1576;&#1606; &#1575;&#1604;&#1603;&#1575;&#1578;&#1576;&#8207;:&#8207; &#1607;&#1608; &#1571;&#1576;&#1608; &#1593;&#1604;&#1610;&#1548; &#1581;&#1587;&#1606; &#1576;&#1606; &#1571;&#1581;&#1605;&#1583; &#1575;&#1604;&#1589;&#1608;&#1601;&#1610;&#1548; &#1575;&#1604;&#1605;&#1578;&#1608;&#1601;&#1609; &#1576;&#1593;&#1583; &#1587;&#1606;&#1577; 340 &#1607;&#1600; &#1575;&#1604;&#1601;&#1578;&#1608;&#1581;&#1575;&#1578; 3/232&#8207;)    &#8207;&apos;)" TargetMode="External"/><Relationship Id="rId683" Type="http://schemas.openxmlformats.org/officeDocument/2006/relationships/hyperlink" Target="javascript:opencomment(&apos;&#8207;(&#8207; &#1571;&#1576;&#1608; &#1583;&#1575;&#1608;&#1583; &#8207;(&#8207;1394&#8207;)&#8207; &#1548; &#1608;&#1575;&#1604;&#1578;&#1585;&#1605;&#1584;&#1610; &#8207;(&#8207;1950&#8207;)&#8207; &#1548; &#1608;&#1575;&#1604;&#1606;&#1587;&#1575;&#1574;&#1610;&#1548; &#1608;&#1575;&#1576;&#1606; &#1605;&#1575;&#1580;&#1607; &#8207;(&#8207;1347&#8207;)&#8207; &#8207;.&#8207; &#1608;&#1602;&#1575;&#1604; &#1575;&#1604;&#1581;&#1575;&#1601;&#1592; &#1575;&#1576;&#1606; &#1581;&#1580;&#1585;&#8207;:&#8207; &#1581;&#1583;&#1610;&#1579; &#1581;&#1587;&#1606; &#1594;&#1585;&#1610;&#1576; &#1571;&#1582;&#1585;&#1580;&#1607; &#1571;&#1581;&#1605;&#1583; &#1608;&#1571;&#1576;&#1608; &#1583;&#1575;&#1608;&#1583; &#1608;&#1575;&#1604;&#1578;&#1585;&#1605;&#1584;&#1610;&#1548; &#1608;&#1575;&#1604;&#1606;&#1587;&#1575;&#1574;&#1610;&#1548; &#1608;&#1578;&#1593;&#1580;&#1576; &#1605;&#1606; &#1602;&#1608;&#1604; &#1575;&#1604;&#1606;&#1608;&#1608;&#1610; &#1600; &#1585;&#1581;&#1605;&#1607; &#1575;&#1604;&#1604;&#1617;&#1607; &#1578;&#1593;&#1575;&#1604;&#1609; &#1600; &#1576;&#1571;&#1587;&#1575;&#1606;&#1610;&#1583; &#1589;&#1581;&#1610;&#1581;&#1577;&#1548; &#1601;&#1573;&#1606; &#1575;&#1604;&#1581;&#1583;&#1610;&#1579; &#1604;&#1610;&#1587; &#1604;&#1607; &#1593;&#1606;&#1583;&#1607;&#1605; &#1573;&#1604;&#1575; &#1587;&#1606;&#1583; &#1608;&#1575;&#1581;&#1583; &#1607;&#1608;&#8207;:&#8207; &#1602;&#1578;&#1575;&#1583;&#1577; &#1593;&#1606; &#1571;&#1576;&#1610; &#1575;&#1604;&#1593;&#1604;&#1575;&#1569; &#1593;&#1606; &#1593;&#1576;&#1583; &#1575;&#1604;&#1604;&#1617;&#1607; &#1576;&#1606; &#1593;&#1605;&#1585;&#1608;&#8207;.&#8207;&#8207;.&#8207;&#8207;.&#8207; &#1575;&#1604;&#1601;&#1578;&#1608;&#1581;&#1575;&#1578; 3/235&#8207;.&#8207;&#8207;)&#8207;    &#8207;&apos;)" TargetMode="External"/><Relationship Id="rId684" Type="http://schemas.openxmlformats.org/officeDocument/2006/relationships/hyperlink" Target="javascript:opencomment(&apos;&#8207;(&#8207;&#1587;&#1606;&#1606; &#1575;&#1604;&#1583;&#1575;&#1585;&#1605;&#1610; 2/470&#1548; &#1608;&#1602;&#1583; &#1606;&#1575;&#1586;&#1593;&#1607; &#1575;&#1604;&#1581;&#1575;&#1601;&#1592; &#1575;&#1576;&#1606; &#1581;&#1580;&#1585; &#1601;&#1610; &#1578;&#1581;&#1587;&#1610;&#1606;&#1607;&#1548; &#1576;&#1571;&#1606;&#1607; &#1601;&#1610; &#1587;&#1606;&#1583;&#1607; &#1604;&#1610;&#1579; &#1576;&#1606; &#1571;&#1576;&#1610; &#1587;&#1604;&#1610;&#1605;&#1548; &#1608;&#1607;&#1608; &#1590;&#1593;&#1610;&#1601; &#1575;&#1604;&#1581;&#1601;&#1592;&#1548; &#1608;&#1605;&#1581;&#1605;&#1583; &#1576;&#1606; &#1581;&#1605;&#1610;&#1583; &#1605;&#1582;&#1578;&#1604;&#1601; &#1601;&#1610;&#1607;&#1548; &#1608;&#1603;&#1571;&#1606;&#1607; &#1581;&#1587;&#1617;&#1606;&#1607; &#1604;&#1588;&#1608;&#1575;&#1607;&#1583;&#1607; &#1601;&#1610; &#1575;&#1604;&#1578;&#1584;&#1603;&#1575;&#1585;&#1548; &#1604;&#1604;&#1602;&#1585;&#1591;&#1576;&#1610;&#1548; &#1608;&#1605;&#1587;&#1606;&#1583; &#1575;&#1604;&#1601;&#1585;&#1583;&#1608;&#1587;&#1548; &#1608;&#1575;&#1604;&#1581;&#1604;&#1610;&#1577;&#8207;.&#8207; &#1575;&#1604;&#1601;&#1578;&#1608;&#1581;&#1575;&#1578; 3/238&#8207;.&#8207;&#8207;)&#8207;    &#8207;&apos;)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mirror.al-eman.com/Islamlib/viewchp.asp?BID=131&amp;CID=8#TOP#TOP" TargetMode="External"/><Relationship Id="rId687" Type="http://schemas.openxmlformats.org/officeDocument/2006/relationships/hyperlink" Target="javascript:opencomment(&apos;&#8207;(&#8207;&#1602;&#1575;&#1604; &#1575;&#1576;&#1606; &#1593;&#1604;&#1575;&#1617;&#1606;&#8207;:&#8207; &#8207; &#8207;&#1605;&#1614;&#1588;&#1618;&#1610;&#1614;&#1582;&#1578;&#1607;&#8207; &#8207; &#1576;&#1601;&#1578;&#1581; &#1575;&#1604;&#1605;&#1610;&#1605; &#1608;&#1587;&#1603;&#1608;&#1606; &#1575;&#1604;&#1605;&#1593;&#1580;&#1605;&#1577;&#1548; &#1608;&#1601;&#1578;&#1581; &#1575;&#1604;&#1578;&#1581;&#1578;&#1610;&#1577;&#1548; &#1608;&#1575;&#1604;&#1582;&#1575;&#1569; &#1575;&#1604;&#1605;&#1593;&#1580;&#1605;&#1577;&#1548; &#1608;&#1607;&#1608; &#1571;&#1581;&#1583; &#1580;&#1605;&#1608;&#1593; &#1604;&#1601;&#1592; &#1588;&#1610;&#1582;&#8207;.&#8207; &#1608;&#1601;&#1610; &#1607;&#1575;&#1605;&#1588; &#8207; &#8207;&#1571;&#8207; &#8207;&#8207;:&#8207; &#8207; &#8207;&#1608;&#1601;&#1610; &#1606;&#1587;&#1582;&#1577;&#8207;:&#8207; &#1593;&#1606; &#1605;&#1588;&#1575;&#1610;&#1582;&#1607;&#8207; &#8207;&#8207;)&#8207;    &#8207;&apos;)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mirror.al-eman.com/Islamlib/viewchp.asp?BID=131&amp;CID=8#TOP#TOP" TargetMode="External"/><Relationship Id="rId690" Type="http://schemas.openxmlformats.org/officeDocument/2006/relationships/hyperlink" Target="javascript:opencomment(&apos;&#8207;&#8207;(&#8207;&#1575;&#1604;&#1576;&#1582;&#1575;&#1585;&#1610; &#8207;(&#8207;974&#8207;)&#8207; &#1548; &#1608;&#1605;&#1587;&#1604;&#1605; &#8207;(&#8207;980&#8207;)&#8207; &#1548; &#1608;&#1571;&#1576;&#1608; &#1583;&#1575;&#1608;&#1583; &#8207;(&#8207;1136&#8207;)&#8207; &#1548; &#1608;&#1575;&#1604;&#1578;&#1585;&#1605;&#1584;&#1610; &#8207;(&#8207;539&#8207;)&#8207; &#1548; &#1608;&#1575;&#1604;&#1606;&#1587;&#1575;&#1574;&#1610; 3/180&#1548; &#1608;&#1575;&#1604;&#1581;&#1615;&#1610;&#1617;&#1614;&#1590;&#8207;:&#8207; &#1580;&#1605;&#1593; &#1581;&#1575;&#1574;&#1590;&#8207;.&#8207;&#8207;)&#8207;&#8207;.&#8207;    &#8207;&apos;)" TargetMode="External"/><Relationship Id="rId691" Type="http://schemas.openxmlformats.org/officeDocument/2006/relationships/hyperlink" Target="javascript:opencomment(&apos;&#8207;&#8207;(&#8207;&#1587;&#1606;&#1606; &#1575;&#1604;&#1583;&#1575;&#1585;&#1605;&#1610; 2/468 &#1608;&#1573;&#1587;&#1606;&#1575;&#1583;&#1607; &#1590;&#1593;&#1610;&#1601; &#1608;&#1605;&#1602;&#1591;&#1593;&#8207;.&#8207;&#8207;)&#8207;    &#8207;&apos;)" TargetMode="External"/><Relationship Id="rId692" Type="http://schemas.openxmlformats.org/officeDocument/2006/relationships/hyperlink" Target="javascript:opencomment(&apos;&#8207;&#8207;(&#8207;&#1585;&#1608;&#1575;&#1607; &#1575;&#1576;&#1606; &#1571;&#1576;&#1610; &#1583;&#1575;&#1608;&#1583; &#1601;&#1610; &#1603;&#1578;&#1575;&#1576;&#1607; &#1575;&#1604;&#1605;&#1589;&#1575;&#1581;&#1601;&#1548;&#1548; &#1608;&#1602;&#1575;&#1604; &#1575;&#1604;&#1581;&#1575;&#1601;&#1592;&#8207;:&#8207; &#1607;&#1584;&#1575; &#1605;&#1608;&#1602;&#1608;&#1601; &#1589;&#1581;&#1610;&#1581;&#8207;.&#8207;&#8207;.&#8207; &#1575;&#1604;&#1601;&#1578;&#1608;&#1581;&#1575;&#1578; &#1575;&#1604;&#1585;&#1576;&#1575;&#1606;&#1610;&#1577; 3/244&#8207;.&#8207;&#8207;)&#8207;    &#8207;&apos;)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mirror.al-eman.com/Islamlib/viewchp.asp?BID=131&amp;CID=8#TOP#TOP" TargetMode="External"/><Relationship Id="rId695" Type="http://schemas.openxmlformats.org/officeDocument/2006/relationships/hyperlink" Target="javascript:opencomment(&apos;&#8207;&#8207;(&#8207;&#1587;&#1606;&#1606; &#1575;&#1604;&#1583;&#1575;&#1585;&#1605;&#1610; 2/470&#1548; &#1608;&#1602;&#1575;&#1604; &#1575;&#1604;&#1581;&#1575;&#1601;&#1592; &#1575;&#1576;&#1606; &#1581;&#1580;&#1585; &#1576;&#1593;&#1583; &#1578;&#1582;&#1585;&#1610;&#1580;&#1607; &#1605;&#1606; &#1591;&#1585;&#1610;&#1602; &#1575;&#1604;&#1583;&#1575;&#1585;&#1605;&#1610;&#8207;:&#8207; &#1571;&#1579;&#1585; &#1605;&#1602;&#1591;&#1608;&#1593;&#1548; &#1608;&#1587;&#1606;&#1583;&#1607; &#1590;&#1593;&#1610;&#1601;&#1548; &#1608;&#1610;&#1615;&#1594;&#1606;&#1610; &#1593;&#1606;&#1607; &#1571;&#1579;&#1585; &#1605;&#1580;&#1575;&#1607;&#1583; &#1608;&#1593;&#1576;&#1583;&#1577; &#1601;&#1610; &#1575;&#1604;&#1601;&#1589;&#1604; &#1575;&#1604;&#1584;&#1610; &#1602;&#1576;&#1604;&#1607;&#8207;.&#8207; &#1575;&#1604;&#1601;&#1578;&#1608;&#1581;&#1575;&#1578; 3/246&#8207;.&#8207;&#8207;)&#8207;    &#8207;&apos;)" TargetMode="External"/><Relationship Id="rId696" Type="http://schemas.openxmlformats.org/officeDocument/2006/relationships/hyperlink" Target="javascript:opencomment(&apos;&#8207;&#8207;(&#8207;&#1601;&#1610; &#1575;&#1604;&#1578;&#1585;&#1605;&#1584;&#1610; &#8207;(&#8207;2949&#8207;)&#8207; &#1608;&#1575;&#1604;&#1576;&#1610;&#1607;&#1602;&#1610; &#1601;&#1610; &#8207; &#8207;&#1588;&#1593;&#1576; &#1575;&#1612;&#1616;&#1610;&#1605;&#1575;&#1606;&#8207; &#8207; &#1605;&#1606; &#1581;&#1583;&#1610;&#1579; &#1575;&#1576;&#1606; &#1593;&#1576;&#1575;&#1587; &#1576;&#1605;&#1593;&#1606;&#1575;&#1607;&#1548; &#1608;&#1605;&#1583;&#1575;&#1585;&#1607; &#1593;&#1604;&#1609; &#1589;&#1575;&#1604;&#1581; &#1575;&#1604;&#1605;&#1585;&#1610;&#1548; &#1608;&#1607;&#1608; &#1590;&#1593;&#1610;&#1601;&#8207;.&#8207; &#1608;&#1602;&#1575;&#1604; &#1575;&#1604;&#1581;&#1575;&#1601;&#1592; &#1575;&#1576;&#1606; &#1581;&#1580;&#1585;&#8207;:&#8207; &#1581;&#1583;&#1610;&#1579; &#1571;&#1606;&#1587; &#1575;&#1604;&#1605;&#1584;&#1603;&#1608;&#1585; &#1571;&#1582;&#1585;&#1580;&#1607; &#1575;&#1576;&#1606; &#1571;&#1576;&#1610; &#1583;&#1575;&#1608;&#1583; &#1576;&#1587;&#1606;&#1583; &#1601;&#1610;&#1607; &#1605;&#1606; &#1603;&#1584;&#1576;&#1548; &#1608;&#1593;&#1580;&#1610;&#1576; &#1604;&#1604;&#1588;&#1610;&#1582; &#1600; &#1571;&#1610; &#1575;&#1604;&#1606;&#1608;&#1608;&#1610; &#1600; &#1603;&#1610;&#1601; &#1575;&#1602;&#1578;&#1589;&#1585; &#1593;&#1604;&#1609; &#1607;&#1584;&#1575;&#1548; &#1608;&#1606;&#1587;&#1576; &#1604;&#1604;&#1587;&#1604;&#1601; &#1575;&#1604;&#1575;&#1581;&#1578;&#1580;&#1575;&#1580; &#1576;&#1607;&#1548; &#1608;&#1604;&#1605; &#1610;&#1584;&#1603;&#1585; &#1581;&#1583;&#1610;&#1579; &#1575;&#1576;&#1606; &#1593;&#1576;&#1575;&#1587;&#1548; &#1608;&#1607;&#1608; &#1575;&#1604;&#1605;&#1593;&#1585;&#1608;&#1601; &#1601;&#1610; &#1575;&#1604;&#1576;&#1575;&#1576;&#1548; &#1608;&#1602;&#1583; &#1571;&#1582;&#1585;&#1580;&#1607; &#1576;&#1593;&#1590; &#1575;&#1604;&#1587;&#1578;&#1577;&#1548; &#1608;&#1589;&#1581;&#1581;&#1607; &#1576;&#1593;&#1590; &#1575;&#1604;&#1581;&#1601;&#1617;&#1575;&#1592;&#8207;.&#8207; &#1575;&#1604;&#1601;&#1578;&#1608;&#1581;&#1575;&#1578; 3/248&#8207;.&#8207;&#8207;)&#8207;    &#8207;&apos;)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mirror.al-eman.com/Islamlib/viewchp.asp?BID=131&amp;CID=8#TOP#TOP" TargetMode="External"/><Relationship Id="rId699" Type="http://schemas.openxmlformats.org/officeDocument/2006/relationships/hyperlink" Target="javascript:opencomment(&apos;&#8207;(&#8207;&#1605;&#1587;&#1604;&#1605; &#8207;(&#8207;747&#8207;)&#8207;    &#8207;&apos;)" TargetMode="External"/><Relationship Id="rId700" Type="http://schemas.openxmlformats.org/officeDocument/2006/relationships/image" Target="media/image1.png"/><Relationship Id="rId701" Type="http://schemas.openxmlformats.org/officeDocument/2006/relationships/hyperlink" Target="http://mirror.al-eman.com/Islamlib/viewchp.asp?BID=131&amp;CID=8#TOP#TOP" TargetMode="External"/><Relationship Id="rId702" Type="http://schemas.openxmlformats.org/officeDocument/2006/relationships/hyperlink" Target="javascript:opencomment(&apos;&#8207;)&#8207; &#1575;&#1604;&#1576;&#1582;&#1575;&#1585;&#1610; &#8207;(&#8207;5033&#8207;)&#8207; &#1548; &#1608;&#1605;&#1587;&#1604;&#1605; &#8207;(&#8207;791&#8207;)&#8207; &#8207;.&#8207; &#1608;&#1605;&#1593;&#1606;&#1609; &#8207; &#8207;&#1578;&#1593;&#1575;&#1607;&#1583;&#1608;&#1575;&#8207; &#8207;&#8207;:&#8207; &#1571;&#1610; &#1608;&#1575;&#1592;&#1576;&#1608;&#1575; &#1593;&#1604;&#1609; &#1578;&#1604;&#1575;&#1608;&#1578;&#1607;&#1548; &#1608;&#1583;&#1575;&#1608;&#1605;&#1608;&#1575; &#1593;&#1604;&#1609; &#1578;&#1603;&#1585;&#1575;&#1585; &#1583;&#1585;&#1575;&#1587;&#1578;&#1607; &#1603;&#1610;&#1604;&#1575; &#1610;&#1615;&#1606;&#1587;&#1609;&#8207;.&#8207; &#1608;&#1605;&#1593;&#1606;&#1609; &#8207; &#8207;&#1593;&#1615;&#1602;&#1615;&#1604;&#1607;&#1575;&#8207; &#8207;&#8207;:&#8207; &#1580;&#1605;&#1593; &#1593;&#1616;&#1602;&#1575;&#1604;&#1548; &#1603;&#1603;&#1578;&#1575;&#1576; &#1608;&#1603;&#1578;&#1576;&#1548; &#1608;&#1575;&#1604;&#1593;&#1616;&#1602;&#1575;&#1604;&#8207;:&#8207; &#1575;&#1604;&#1581;&#1576;&#1604; &#1575;&#1604;&#1584;&#1610; &#1610;&#1615;&#1593;&#1602;&#1604; &#1576;&#1607; &#1575;&#1604;&#1576;&#1593;&#1610;&#1585; &#1581;&#1578;&#1609; &#1604;&#1575; &#1610;&#1606;&#1583;&#1617; &#1608;&#1604;&#1575; &#1610;&#1588;&#1585;&#1583;&#1548; &#1588;&#1576;&#1617;&#1607; &#1575;&#1604;&#1602;&#1585;&#1570;&#1606; &#1601;&#1610; &#1581;&#1601;&#1592;&#1607; &#1576;&#1583;&#1608;&#1575;&#1605; &#1578;&#1603;&#1585;&#1575;&#1585;&#1607; &#1576;&#1576;&#1593;&#1610;&#1585;&#1575;&#1611; &#1571;&#1615;&#1581;&#1603;&#1605; &#1593;&#1616;&#1602;&#1575;&#1604;&#1607;&#1548; &#1579;&#1605; &#1571;&#1579;&#1576;&#1578; &#1604;&#1607; &#1575;&#1604;&#1578;&#1601;&#1604;&#1578; &#1575;&#1604;&#1584;&#1610; &#1607;&#1608; &#1605;&#1606; &#1589;&#1601;&#1575;&#1578; &#1575;&#1604;&#1605;&#1588;&#1576;&#1617;&#1607; &#1576;&#1607; &#1571;&#1588;&#1583;&#1607; &#1608;&#1571;&#1576;&#1604;&#1594;&#1607;&#1563; &#1578;&#1581;&#1585;&#1610;&#1590;&#1575;&#1611; &#1593;&#1604;&#1609; &#1605;&#1583;&#1575;&#1608;&#1605;&#1577; &#1578;&#1593;&#1607;&#1583;&#1607; &#1608;&#1593;&#1583;&#1605; &#1575;&#1604;&#1578;&#1601;&#1585;&#1610;&#1591; &#1601;&#1610; &#1588;&#1610;&#1569; &#1605;&#1606; &#1581;&#1602;&#1608;&#1602;&#1607;&#1548; &#1608;&#1604;&#1616;&#1605;&#1614; &#1604;&#1575;&#1548; &#1608;&#1607;&#1608; &#1575;&#1604;&#1603;&#1604;&#1575;&#1605; &#1575;&#1604;&#1602;&#1583;&#1610;&#1605; &#1575;&#1604;&#1605;&#1578;&#1603;&#1601;&#1617;&#1604; &#1604;&#1602;&#1575;&#1585;&#1574;&#1607; &#1576;&#1603;&#1604; &#1605;&#1602;&#1575;&#1605; &#1603;&#1585;&#1610;&#1605;&#1548; &#1608;&#1605;&#1575; &#1607;&#1608; &#1603;&#1584;&#1604;&#1603; &#1581;&#1602;&#1610;&#1602; &#1576;&#1583;&#1608;&#1575;&#1605; &#1575;&#1604;&#1578;&#1593;&#1607;&#1617;&#1583;&#8207;.&#8207; &#1608;&#1582;&#1604;&#1610;&#1602; &#1576;&#1575;&#1587;&#1578;&#1605;&#1585;&#1575;&#1585; &#1575;&#1604;&#1578;&#1601;&#1602;&#1583;&#8207;.&#8207; &#1575;&#1604;&#1601;&#1578;&#1608;&#1581;&#1575;&#1578; 3/250&#8207;.&#8207;&#8207;)&#8207;    &#8207;&apos;)" TargetMode="External"/><Relationship Id="rId703" Type="http://schemas.openxmlformats.org/officeDocument/2006/relationships/hyperlink" Target="javascript:opencomment(&apos;&#8207;&#8207;(&#8207;&#1575;&#1604;&#1576;&#1582;&#1575;&#1585;&#1610; &#8207;(&#8207;5031&#8207;)&#8207; &#1548; &#1608;&#1605;&#1587;&#1604;&#1605; &#8207;(&#8207;789&#8207;)&#8207; &#1548; &#1608;&#1575;&#1604;&#1605;&#1608;&#1591;&#1571; 1/202&#1548; &#1608;&#1575;&#1604;&#1606;&#1587;&#1575;&#1574;&#1610; 2/154&#8207;.&#8207;&#8207;)&#8207;    &#8207;&apos;)" TargetMode="External"/><Relationship Id="rId704" Type="http://schemas.openxmlformats.org/officeDocument/2006/relationships/hyperlink" Target="javascript:opencomment(&apos;&#8207;&#8207;(&#8207;&#1571;&#1576;&#1608; &#1583;&#1575;&#1608;&#1583; &#8207;(&#8207;461&#8207;)&#8207; &#1548; &#1608;&#1575;&#1604;&#1578;&#1585;&#1605;&#1584;&#1610; &#8207;(&#8207;2917&#8207;)&#8207; &#1608;&#1602;&#1575;&#1604;&#8207;:&#8207; &#1581;&#1583;&#1610;&#1579; &#1594;&#1585;&#1610;&#1576;&#1548; &#1604;&#1575; &#1606;&#1593;&#1585;&#1601;&#1607; &#1573;&#1604;&#1575; &#1605;&#1606; &#1607;&#1584;&#1575; &#1575;&#1604;&#1608;&#1580;&#1607;&#8207;.&#8207; &#1604;&#1603;&#1606; &#1575;&#1604;&#1581;&#1575;&#1601;&#1592; &#1575;&#1576;&#1606; &#1581;&#1580;&#1585; &#1571;&#1608;&#1585;&#1583; &#1604;&#1607; &#1588;&#1608;&#1575;&#1607;&#1583;&#8207;.&#8207; &#1575;&#1606;&#1592;&#1585; &#1575;&#1604;&#1601;&#1578;&#1608;&#1581;&#1575;&#1578; 3/351&#8207;.&#8207; &#1608;&#1575;&#1604;&#1602;&#1584;&#1575;&#1577;&#8207;:&#8207; &#1605;&#1575; &#1610;&#1602;&#1593; &#1601;&#1610; &#1575;&#1604;&#1593;&#1610;&#1606; &#1605;&#1606; &#1606;&#1581;&#1608; &#1578;&#1585;&#1575;&#1576; &#1608;&#1594;&#1610;&#1585;&#1607;&#8207;.&#8207;&#8207;)&#8207;    &#8207;&apos;)" TargetMode="External"/><Relationship Id="rId705" Type="http://schemas.openxmlformats.org/officeDocument/2006/relationships/hyperlink" Target="javascript:opencomment(&apos;&#8207;&#8207;(&#8207;&#1571;&#1576;&#1608; &#1583;&#1575;&#1608;&#1583; &#8207;(&#8207;1474&#8207;)&#8207; &#1608;&#1575;&#1604;&#1583;&#1575;&#1585;&#1605;&#1610; 2/437&#1548; &#1608;&#1573;&#1587;&#1606;&#1575;&#1583;&#1607; &#1590;&#1593;&#1610;&#1601;&#1548; &#1604;&#1608;&#1580;&#1608;&#1583; &#1610;&#1586;&#1610;&#1583; &#1576;&#1606; &#1571;&#1576;&#1610; &#1586;&#1610;&#1575;&#1583; &#1601;&#1610;&#1607;&#1548; &#1608;&#1607;&#1608; &#1605;&#1605;&#1617;&#1606; &#1604;&#1575; &#1610;&#1581;&#1578;&#1580;&#1617; &#1576;&#1581;&#1583;&#1610;&#1579;&#1607;&#8207;.&#8207; &#1608;&#8207; &#8207;&#1571;&#1580;&#1584;&#1605;&#8207; &#8207; &#1602;&#1610;&#1604;&#8207;:&#8207; &#1607;&#1608; &#1575;&#1604;&#1605;&#1602;&#1591;&#1608;&#1593; &#1575;&#1604;&#1610;&#1583;&#1548; &#1608;&#1602;&#1610;&#1604;&#8207;:&#8207; &#1575;&#1604;&#1605;&#1580;&#1584;&#1608;&#1605;&#1548; &#1608;&#1607;&#1608; &#1575;&#1604;&#1605;&#1589;&#1575;&#1576; &#1576;&#1605;&#1585;&#1590; &#1575;&#1604;&#1580;&#1584;&#1575;&#1605; &#1575;&#1604;&#1605;&#1593;&#1585;&#1608;&#1601;&#8207;.&#8207;&#8207;)&#8207;    &#8207;&apos;)" TargetMode="External"/><Relationship Id="rId706" Type="http://schemas.openxmlformats.org/officeDocument/2006/relationships/image" Target="media/image1.png"/><Relationship Id="rId707" Type="http://schemas.openxmlformats.org/officeDocument/2006/relationships/hyperlink" Target="http://mirror.al-eman.com/Islamlib/viewchp.asp?BID=131&amp;CID=8#TOP#TOP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mirror.al-eman.com/Islamlib/viewchp.asp?BID=131&amp;CID=8#TOP#TOP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mirror.al-eman.com/Islamlib/viewchp.asp?BID=131&amp;CID=8#TOP#TOP" TargetMode="External"/><Relationship Id="rId712" Type="http://schemas.openxmlformats.org/officeDocument/2006/relationships/hyperlink" Target="javascript:openquran(16,109,109)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131&amp;CID=8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131&amp;CID=8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131&amp;CID=8#TOP#TOP" TargetMode="External"/><Relationship Id="rId719" Type="http://schemas.openxmlformats.org/officeDocument/2006/relationships/hyperlink" Target="javascript:opencomment(&apos;&#8207;(&#8207;&#8207; &#8207;&#1608;&#1578;&#1586;&#1610;&#1610;&#1606;&#1607;&#1575;&#8207; &#8207;&#8207;:&#8207; &#1602;&#1575;&#1604; &#1601;&#1610; &#1575;&#1604;&#1573;&#1616;&#1581;&#1610;&#1575;&#1569;&#8207;:&#8207; &#1610;&#1587;&#1578;&#1581;&#1576;&#1617; &#1578;&#1586;&#1610;&#1610;&#1606; &#1575;&#1604;&#1602;&#1585;&#1575;&#1569;&#1577; &#1576;&#1578;&#1585;&#1583;&#1610;&#1583; &#1575;&#1604;&#1589;&#1608;&#1578; &#1605;&#1606; &#1594;&#1610;&#1585; &#1578;&#1605;&#1591;&#1610;&#1591; &#1605;&#1601;&#1585;&#1591; &#1610;&#1594;&#1610;&#1617;&#1585; &#1575;&#1604;&#1606;&#1592;&#1605;&#8207;.&#8207; &#1575;&#1604;&#1601;&#1578;&#1608;&#1581;&#1575;&#1578; 3/266&#8207;)&#8207;    &#8207;&apos;)" TargetMode="External"/><Relationship Id="rId720" Type="http://schemas.openxmlformats.org/officeDocument/2006/relationships/hyperlink" Target="javascript:opencomment(&apos;&#8207;(&#8207;&#8207; &#8207;&#1601;&#1573;&#1606; &#1571;&#1601;&#1585;&#1591;&#8207; &#8207; &#1602;&#1575;&#1604; &#1571;&#1602;&#1590;&#1609; &#1575;&#1604;&#1602;&#1590;&#1575;&#1577; &#1575;&#1604;&#1605;&#1575;&#1608;&#1585;&#1583;&#1610; &#1601;&#1610; &#1603;&#1578;&#1575;&#1576; &#8207; &#8207;&#1575;&#1604;&#1581;&#1575;&#1608;&#1610;&#8207; &#8207;&#8207;:&#8207; &#1575;&#1604;&#1602;&#1585;&#1575;&#1569;&#1577; &#1576;&#1575;&#1604;&#1571;&#1604;&#1581;&#1575;&#1606; &#1575;&#1604;&#1605;&#1608;&#1590;&#1608;&#1593;&#1577; &#1573;&#1606; &#1571;&#1582;&#1585;&#1580;&#1578; &#1604;&#1601;&#1592; &#1575;&#1604;&#1602;&#1585;&#1570;&#1606; &#1593;&#1606; &#1589;&#1601;&#1578;&#1607; &#1576;&#1573;&#1583;&#1582;&#1575;&#1604; &#1581;&#1585;&#1603;&#1575;&#1578; &#1601;&#1610;&#1607; &#1571;&#1608; &#1573;&#1582;&#1585;&#1575;&#1580; &#1581;&#1585;&#1603;&#1575;&#1578; &#1605;&#1606;&#1607;&#1548; &#1571;&#1608; &#1602;&#1589;&#1585; &#1605;&#1605;&#1583;&#1608;&#1583;&#1548; &#1571;&#1608; &#1605;&#1614;&#1583;&#1617;&#1616; &#1605;&#1602;&#1589;&#1608;&#1585;&#1548; &#1571;&#1608; &#1578;&#1605;&#1591;&#1610;&#1591; &#1610;&#1582;&#1601;&#1609; &#1576;&#1607; &#1575;&#1604;&#1604;&#1601;&#1592; &#1601;&#1610;&#1604;&#1578;&#1576;&#1587; &#1575;&#1604;&#1605;&#1593;&#1606;&#1609; &#1601;&#1607;&#1608; &#1581;&#1585;&#1575;&#1605; &#1610;&#1601;&#1587;&#1602; &#1576;&#1607; &#1575;&#1604;&#1602;&#1575;&#1585;&#1609;&#1569;&#1548; &#1608;&#1610;&#1571;&#1579;&#1605; &#1576;&#1607; &#1575;&#1604;&#1605;&#1587;&#1578;&#1605;&#1593;&#1548; &#1608;&#1573;&#1606; &#1604;&#1605; &#1610;&#1582;&#1585;&#1580;&#1607; &#1575;&#1604;&#1604;&#1581;&#1606; &#1593;&#1606; &#1604;&#1601;&#1592;&#1607; &#1608;&#1602;&#1585;&#1571; &#1576;&#1607; &#1608;&#1593;&#1604;&#1609; &#1578;&#1585;&#1578;&#1610;&#1604;&#1607; &#1603;&#1575;&#1606; &#1605;&#1615;&#1576;&#1575;&#1581;&#1575;&#1611;&#1563; &#1604;&#1571;&#1606;&#1607; &#1586;&#1575;&#1583; &#1576;&#1571;&#1604;&#1581;&#1575;&#1606;&#1607; &#1601;&#1610; &#1578;&#1581;&#1587;&#1610;&#1606;&#1607;&#8207;.&#8207; &#1575;&#1604;&#1601;&#1578;&#1608;&#1581;&#1575;&#1578; 3/266&#8207;)    &#8207;&apos;)" TargetMode="External"/><Relationship Id="rId721" Type="http://schemas.openxmlformats.org/officeDocument/2006/relationships/image" Target="media/image1.png"/><Relationship Id="rId722" Type="http://schemas.openxmlformats.org/officeDocument/2006/relationships/hyperlink" Target="http://mirror.al-eman.com/Islamlib/viewchp.asp?BID=131&amp;CID=8#TOP#TOP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mirror.al-eman.com/Islamlib/viewchp.asp?BID=131&amp;CID=8#TOP#TOP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mirror.al-eman.com/Islamlib/viewchp.asp?BID=131&amp;CID=8#TOP#TOP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mirror.al-eman.com/Islamlib/viewchp.asp?BID=131&amp;CID=8#TOP#TOP" TargetMode="External"/><Relationship Id="rId729" Type="http://schemas.openxmlformats.org/officeDocument/2006/relationships/hyperlink" Target="javascript:opencomment(&apos;&#8207;&#8207;(&#8207; &#1575;&#1604;&#1576;&#1582;&#1575;&#1585;&#1610; &#8207;(&#8207;5032&#8207;)&#8207; &#1548; &#1608;&#1605;&#1587;&#1604;&#1605; &#8207;(&#8207;790&#8207;)&#8207; &#1548; &#1608;&#1575;&#1604;&#1604;&#1601;&#1592; &#1601;&#1610;&#1607;&#1605;&#1575; &#8207; &#8207;&#1604;&#1575; &#1610;&#1602;&#1604; &#1571;&#1581;&#1583;&#1603;&#1605;&#8207; &#8207;&#8207;.&#8207; &#1608;&#1575;&#1604;&#1578;&#1585;&#1605;&#1584;&#1610; &#8207;(&#8207;2943&#8207;)&#8207; &#1548; &#1608;&#1575;&#1604;&#1606;&#1587;&#1575;&#1574;&#1610; 2/154&#8207;.&#8207;&#8207;)&#8207;    &#8207;&apos;)" TargetMode="External"/><Relationship Id="rId730" Type="http://schemas.openxmlformats.org/officeDocument/2006/relationships/hyperlink" Target="javascript:opencomment(&apos;&#8207;&#8207;(&#8207; &#1575;&#1604;&#1576;&#1582;&#1575;&#1585;&#1610; &#8207;(&#8207;5042&#8207;)&#8207; &#1608; &#8207;(&#8207;5038&#8207;)&#8207; &#1548; &#1608;&#1605;&#1587;&#1604;&#1605; &#8207;(&#8207;788&#8207;)&#8207; &#1548; &#1608;&#1571;&#1576;&#1608; &#1583;&#1575;&#1608;&#1583; &#8207;(&#8207;1331&#8207;)&#8207;    &#8207;&apos;)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mirror.al-eman.com/Islamlib/viewchp.asp?BID=131&amp;CID=8#TOP#TOP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mirror.al-eman.com/Islamlib/viewchp.asp?BID=131&amp;CID=8#TOP#TOP" TargetMode="External"/><Relationship Id="rId735" Type="http://schemas.openxmlformats.org/officeDocument/2006/relationships/hyperlink" Target="javascript:opencomment(&apos;&#8207;&#8207;(&#8207; &#1575;&#1576;&#1606; &#1575;&#1604;&#1587;&#1606;&#1610; &#8207;(&#8207;676&#8207;)&#8207; &#1608; &#8207;(&#8207;677&#8207;)&#8207; &#1548; &#1608;&#1573;&#1587;&#1606;&#1575;&#1583; &#1603;&#1604; &#1605;&#1606;&#1607;&#1605;&#1575; &#1590;&#1593;&#1610;&#1601; &#1608;&#1604;&#1607;&#1605;&#1575; &#1588;&#1608;&#1575;&#1607;&#1583; &#1584;&#1603;&#1585;&#1607;&#1575; &#1575;&#1576;&#1606; &#1581;&#1580;&#1585; &#1585;&#1581;&#1605;&#1607; &#1575;&#1604;&#1604;&#1617;&#1607; &#1578;&#1593;&#1575;&#1604;&#1609;&#8207;.&#8207; &#1575;&#1606;&#1592;&#1585; &#1575;&#1604;&#1601;&#1578;&#1608;&#1581;&#1575;&#1578; 3/275&#8207;.&#8207;&#8207;)&#8207;    &#8207;&apos;)" TargetMode="External"/><Relationship Id="rId736" Type="http://schemas.openxmlformats.org/officeDocument/2006/relationships/hyperlink" Target="javascript:opencomment(&apos;&#8207;(&#8207;&#1575;&#1576;&#1606; &#1575;&#1604;&#1587;&#1606;&#1610; &#8207;(&#8207;684&#8207;)&#8207; &#1608;&#1601;&#1610; &#1587;&#1606;&#1583;&#1607; &#1571;&#1576;&#1608; &#1575;&#1604;&#1605;&#1602;&#1583;&#1575;&#1605; &#1608;&#1607;&#1608; &#1590;&#1593;&#1610;&#1601;&#8207;)&#8207;    &#8207;&apos;)" TargetMode="External"/><Relationship Id="rId737" Type="http://schemas.openxmlformats.org/officeDocument/2006/relationships/hyperlink" Target="javascript:opencomment(&apos;&#8207;&#8207;(&#8207;&#1575;&#1576;&#1606; &#1575;&#1604;&#1587;&#1606;&#1610; &#8207;(&#8207;685&#8207;)&#8207; &#1608;&#1586;&#1575;&#1583; &#1601;&#1610; &#1570;&#1582;&#1585;&#1607;&#8207;:&#8207; &#1608;&#1603;&#1575;&#1606; &#1575;&#1576;&#1606; &#1605;&#1587;&#1593;&#1608;&#1583; &#1610;&#1571;&#1605;&#1585; &#1576;&#1606;&#1575;&#1578;&#1607; &#1576;&#1602;&#1585;&#1575;&#1569;&#1578;&#1607;&#1575; &#1603;&#1604; &#1604;&#1610;&#1604;&#1577;&#8207;.&#8207; &#1608;&#1573;&#1587;&#1606;&#1575;&#1583; &#1575;&#1604;&#1581;&#1583;&#1610;&#1579; &#1590;&#1593;&#1610;&#1601; &#1576;&#1587;&#1576;&#1576; &#1575;&#1604;&#1575;&#1606;&#1602;&#1591;&#1575;&#1593; &#1576;&#1610;&#1606; &#1571;&#1576;&#1610; &#1592;&#1576;&#1610;&#1577; &#1608;&#1575;&#1576;&#1606; &#1605;&#1587;&#1593;&#1608;&#1583;&#8207;.&#8207; &#1575;&#1604;&#1601;&#1578;&#1608;&#1581;&#1575;&#1578; 3/280&#8207;)&#8207;    &#8207;&apos;)" TargetMode="External"/><Relationship Id="rId738" Type="http://schemas.openxmlformats.org/officeDocument/2006/relationships/hyperlink" Target="javascript:opencomment(&apos;&#8207;(&#8207;&#1575;&#1576;&#1606; &#1575;&#1604;&#1587;&#1606;&#1610; &#8207;(&#8207;680&#8207;)&#8207; &#1608;&#1593;&#1586;&#1575;&#1607; &#1575;&#1604;&#1587;&#1610;&#1608;&#1591;&#1610; &#1601;&#1610; &#1575;&#1604;&#1580;&#1575;&#1605;&#1593; &#1575;&#1604;&#1589;&#1594;&#1610;&#1585; &#1604;&#1571;&#1581;&#1605;&#1583; &#1608;&#1575;&#1604;&#1578;&#1585;&#1605;&#1584;&#1610; &#1608;&#1575;&#1604;&#1606;&#1587;&#1575;&#1574;&#1610; &#1608;&#1575;&#1604;&#1581;&#1575;&#1603;&#1605;&#8207;.&#8207; &#1608;&#1602;&#1583; &#1571;&#1588;&#1575;&#1585; &#1575;&#1576;&#1606; &#1581;&#1580;&#1585; &#1573;&#1604;&#1609; &#1590;&#1593;&#1601; &#1573;&#1587;&#1606;&#1575;&#1583;&#1607;&#8207;)&#8207;  (p align=right &#8207;&apos;)" TargetMode="External"/><Relationship Id="rId739" Type="http://schemas.openxmlformats.org/officeDocument/2006/relationships/hyperlink" Target="javascript:opencomment(&apos;&#8207;&#8207;(&#8207; &#1575;&#1576;&#1606; &#1575;&#1604;&#1587;&#1606;&#1610; &#8207;(&#8207;691&#8207;)&#8207; &#1608;&#1601;&#1610; &#1573;&#1587;&#1606;&#1575;&#1583;&#1607; &#1585;&#1575;&#1608;&#1613; &#1590;&#1593;&#1610;&#1601; &#1580;&#1583;&#1575;&#1611;&#8207;.&#8207;&#8207;)&#8207;    &#8207;&apos;)" TargetMode="External"/><Relationship Id="rId740" Type="http://schemas.openxmlformats.org/officeDocument/2006/relationships/hyperlink" Target="javascript:opencomment(&apos;&#8207;&#8207;(&#8207; &#1575;&#1576;&#1606; &#1575;&#1604;&#1587;&#1606;&#1610; &#8207;(&#8207;692&#8207;)&#8207; &#1608;&#1573;&#1587;&#1606;&#1575;&#1583;&#1607; &#1590;&#1593;&#1610;&#1601; &#1603;&#1605;&#1575; &#1584;&#1603;&#1585; &#1575;&#1604;&#1581;&#1575;&#1601;&#1592; &#1575;&#1576;&#1606; &#1581;&#1580;&#1585;&#8207;.&#8207; &#1575;&#1604;&#1601;&#1578;&#1608;&#1581;&#1575;&#1578; 3/284&#8207;.&#8207;&#8207;)&#8207;    &#8207;&apos;)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mirror.al-eman.com/Islamlib/viewchp.asp?BID=131&amp;CID=9#TOP#TOP" TargetMode="External"/><Relationship Id="rId743" Type="http://schemas.openxmlformats.org/officeDocument/2006/relationships/hyperlink" Target="javascript:openquran(26,59,59)" TargetMode="External"/><Relationship Id="rId744" Type="http://schemas.openxmlformats.org/officeDocument/2006/relationships/hyperlink" Target="javascript:openquran(26,93,93)" TargetMode="External"/><Relationship Id="rId745" Type="http://schemas.openxmlformats.org/officeDocument/2006/relationships/hyperlink" Target="javascript:openquran(16,111,111)" TargetMode="External"/><Relationship Id="rId746" Type="http://schemas.openxmlformats.org/officeDocument/2006/relationships/hyperlink" Target="javascript:openquran(13,7,7)" TargetMode="External"/><Relationship Id="rId747" Type="http://schemas.openxmlformats.org/officeDocument/2006/relationships/hyperlink" Target="javascript:openquran(1,152,152)" TargetMode="External"/><Relationship Id="rId748" Type="http://schemas.openxmlformats.org/officeDocument/2006/relationships/hyperlink" Target="javascript:opencomment(&apos;&#8207;&#8207;(&#8207;&#1571;&#1576;&#1608; &#1583;&#1575;&#1608;&#1583; &#8207;(&#8207;4840&#8207;)&#8207; &#1548; &#1608;&#1575;&#1576;&#1606; &#1605;&#1575;&#1580;&#1607; &#8207;(&#8207;1894&#8207;)&#8207; &#1608;&#1602;&#1575;&#1604; &#1575;&#1604;&#1605;&#1606;&#1584;&#1585;&#1610;&#8207;:&#8207; &#1571;&#1582;&#1585;&#1580;&#1607; &#1575;&#1604;&#1606;&#1587;&#1575;&#1574;&#1610; &#1605;&#1587;&#1606;&#1583;&#1575;&#1611; &#1608;&#1605;&#1585;&#1587;&#1604;&#1575;&#1611;&#8207;.&#8207;&#8207;)&#8207;    &#8207;&apos;)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mirror.al-eman.com/Islamlib/viewchp.asp?BID=131&amp;CID=9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131&amp;CID=9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mirror.al-eman.com/Islamlib/viewchp.asp?BID=131&amp;CID=9#TOP#TOP" TargetMode="External"/><Relationship Id="rId755" Type="http://schemas.openxmlformats.org/officeDocument/2006/relationships/hyperlink" Target="javascript:openquran(9,10,10)" TargetMode="External"/><Relationship Id="rId756" Type="http://schemas.openxmlformats.org/officeDocument/2006/relationships/image" Target="media/image1.png"/><Relationship Id="rId757" Type="http://schemas.openxmlformats.org/officeDocument/2006/relationships/hyperlink" Target="http://mirror.al-eman.com/Islamlib/viewchp.asp?BID=131&amp;CID=9#TOP#TOP" TargetMode="External"/><Relationship Id="rId758" Type="http://schemas.openxmlformats.org/officeDocument/2006/relationships/hyperlink" Target="javascript:opencomment(&apos;&#8207;&#8207;(&#8207;&#1605;&#1587;&#1604;&#1605; &#8207;(&#8207;168&#8207;)&#8207;    &#8207;&apos;)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131&amp;CID=9#TOP#TOP" TargetMode="External"/><Relationship Id="rId761" Type="http://schemas.openxmlformats.org/officeDocument/2006/relationships/hyperlink" Target="javascript:opencomment(&apos;&#8207;&#8207;(&#8207;&#1575;&#1604;&#1578;&#1585;&#1605;&#1584;&#1610; &#8207;(&#8207;1021&#8207;)&#8207; &#1608;&#1602;&#1575;&#1604; &#1607;&#1584;&#1575; &#1581;&#1583;&#1610;&#1579; &#1581;&#1587;&#1606; &#1594;&#1585;&#1610;&#1576;&#8207;.&#8207; &#1608;&#1585;&#1608;&#1575;&#1607; &#1575;&#1604;&#1573;&#1616;&#1605;&#1575;&#1605; &#1571;&#1581;&#1605;&#1583; &#1601;&#1610; &#1575;&#1604;&#1605;&#1587;&#1606;&#1583; &#1608;&#1575;&#1576;&#1606; &#1581;&#1576;&#1617;&#1575;&#1606; &#1601;&#1610; &#1589;&#1581;&#1610;&#1581;&#1607;&#8207;.&#8207; &#1608;&#1602;&#1575;&#1604; &#1575;&#1604;&#1581;&#1575;&#1601;&#1592; &#1575;&#1576;&#1606; &#1581;&#1580;&#1585; &#1576;&#1593;&#1583; &#1578;&#1582;&#1585;&#1610;&#1580;&#1607;&#8207;:&#8207; &#1575;&#1604;&#1581;&#1583;&#1610;&#1579; &#1581;&#1587;&#1606;&#8207;.&#8207; &#1575;&#1604;&#1601;&#1578;&#1608;&#1581;&#1575;&#1578; 3/296&#8207;.&#8207;&#8207;)&#8207;    &#8207;&apos;)" TargetMode="External"/><Relationship Id="rId762" Type="http://schemas.openxmlformats.org/officeDocument/2006/relationships/image" Target="media/image1.png"/><Relationship Id="rId763" Type="http://schemas.openxmlformats.org/officeDocument/2006/relationships/hyperlink" Target="http://mirror.al-eman.com/Islamlib/viewchp.asp?BID=131&amp;CID=9#TOP#TOP" TargetMode="External"/><Relationship Id="rId764" Type="http://schemas.openxmlformats.org/officeDocument/2006/relationships/hyperlink" Target="javascript:openquran(32,56,56)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131&amp;CID=10#TOP#TOP" TargetMode="External"/><Relationship Id="rId767" Type="http://schemas.openxmlformats.org/officeDocument/2006/relationships/hyperlink" Target="javascript:opencomment(&apos;&#8207;&#8207;&#8207;(&#8207;&#1605;&#1587;&#1604;&#1605; &#8207;(&#8207;384&#8207;)&#8207; &#1548; &#1608;&#1571;&#1576;&#1608; &#1583;&#1575;&#1608;&#1583; &#8207;(&#8207;523&#8207;)&#8207; &#1548; &#1608;&#1575;&#1604;&#1578;&#1585;&#1605;&#1584;&#1610; &#8207;(&#8207;3619&#8207;)&#8207; &#1548; &#1608;&#1575;&#1604;&#1606;&#1587;&#1575;&#1574;&#1610; 2/25&#8207;.&#8207;&#8207;)&#8207;    &#8207;&apos;)" TargetMode="External"/><Relationship Id="rId768" Type="http://schemas.openxmlformats.org/officeDocument/2006/relationships/hyperlink" Target="javascript:opencomment(&apos;&#8207;&#8207; &#8207;(&#8207; &#1605;&#1587;&#1604;&#1605; &#8207;(&#8207;408&#8207;)&#8207; &#1548; &#1608;&#1571;&#1576;&#1608; &#1583;&#1575;&#1608;&#1583; &#8207;(&#8207;1530&#8207;)&#8207; &#1548; &#1608;&#1575;&#1604;&#1578;&#1585;&#1605;&#1584;&#1610; &#8207;(&#8207;485&#8207;)&#8207; &#1548; &#1608;&#1575;&#1604;&#1606;&#1587;&#1575;&#1574;&#1610; 3/50&#8207;)&#8207;    &#8207;&apos;)" TargetMode="External"/><Relationship Id="rId769" Type="http://schemas.openxmlformats.org/officeDocument/2006/relationships/hyperlink" Target="javascript:opencomment(&apos;&#8207;(&#8207; &#1575;&#1604;&#1578;&#1585;&#1605;&#1584;&#1610; &#8207;(&#8207;484&#8207;)&#8207; &#1548; &#1608;&#1604;&#1601;&#1592;&#1607;&#8207;:&#8207; &#8207; &#8207;&#1573;&#1606; &#1571;&#1608;&#1604;&#1609; &#1575;&#1604;&#1606;&#1575;&#1587; &#1576;&#1610;&#8207;)&#8207;    &#8207;&apos;)" TargetMode="External"/><Relationship Id="rId770" Type="http://schemas.openxmlformats.org/officeDocument/2006/relationships/hyperlink" Target="javascript:opencomment(&apos;&#8207;(&#8207;&#1571;&#1576;&#1608; &#1583;&#1575;&#1608;&#1583; &#8207;(&#8207;1047&#8207;)&#8207; &#1548; &#1608;&#1575;&#1604;&#1606;&#1587;&#1575;&#1574;&#1610; 3/91&#1548; &#1608;&#1575;&#1576;&#1606; &#1605;&#1575;&#1580;&#1607; &#8207;(&#8207;1085&#8207;)&#8207; &#1608; &#8207;(&#8207;1636&#8207;)&#8207; &#1548; &#1608;&#1573;&#1587;&#1606;&#1575;&#1583;&#1607; &#1589;&#1581;&#1610;&#1581;&#8207;.&#8207;&#8207;)&#8207;&#8207;.&#8207;    &#8207;&apos;)" TargetMode="External"/><Relationship Id="rId771" Type="http://schemas.openxmlformats.org/officeDocument/2006/relationships/hyperlink" Target="javascript:opencomment(&apos;&#8207;(&#8207;&#1571;&#1576;&#1608; &#1583;&#1575;&#1608;&#1583; &#8207;(&#8207;2042&#8207;)&#8207; &#1608;&#1573;&#1587;&#1606;&#1575;&#1583;&#1607; &#1581;&#1587;&#1606;&#8207;.&#8207; &#8207;)&#8207;    &#8207;&apos;)" TargetMode="External"/><Relationship Id="rId772" Type="http://schemas.openxmlformats.org/officeDocument/2006/relationships/image" Target="media/image1.png"/><Relationship Id="rId773" Type="http://schemas.openxmlformats.org/officeDocument/2006/relationships/hyperlink" Target="http://mirror.al-eman.com/Islamlib/viewchp.asp?BID=131&amp;CID=10#TOP#TOP" TargetMode="External"/><Relationship Id="rId774" Type="http://schemas.openxmlformats.org/officeDocument/2006/relationships/hyperlink" Target="javascript:opencomment(&apos;&#8207;&#8207;(&#8207;&#1575;&#1604;&#1578;&#1585;&#1605;&#1584;&#1610; &#8207;(&#8207;3539&#8207;)&#8207; &#1548; &#1608;&#1602;&#1575;&#1604; &#1575;&#1604;&#1581;&#1575;&#1601;&#1592; &#1576;&#1593;&#1583; &#1578;&#1582;&#1585;&#1610;&#1580;&#1607;&#8207;:&#8207; &#1581;&#1587;&#1606; &#1589;&#1581;&#1610;&#1581;&#8207;.&#8207; &#1575;&#1604;&#1601;&#1578;&#1608;&#1581;&#1575;&#1578; 3/319&#8207;.&#8207;&#8207;)&#8207;      &#8207;&apos;)" TargetMode="External"/><Relationship Id="rId775" Type="http://schemas.openxmlformats.org/officeDocument/2006/relationships/hyperlink" Target="javascript:opencomment(&apos;&#8207;&#8207;(&#8207;&#1575;&#1576;&#1606; &#1575;&#1604;&#1587;&#1606;&#1610; &#8207;(&#8207;382&#8207;)&#8207; &#1548; &#1608;&#1585;&#1608;&#1575;&#1607; &#1575;&#1604;&#1606;&#1587;&#1575;&#1574;&#1610; &#8207;(&#8207;61&#8207;)&#8207; &#1601;&#1610; &#8207; &#8207;&#1575;&#1604;&#1610;&#1608;&#1605; &#1608;&#1575;&#1604;&#1604;&#1610;&#1604;&#1577;&#8207; &#8207; &#1608;&#1573;&#1587;&#1606;&#1575;&#1583;&#1607; &#1589;&#1581;&#1610;&#1581;&#8207;.&#8207;&#8207;)&#8207;      &#8207;&apos;)" TargetMode="External"/><Relationship Id="rId776" Type="http://schemas.openxmlformats.org/officeDocument/2006/relationships/hyperlink" Target="javascript:opencomment(&apos;&#8207;&#8207;(&#8207; &#1575;&#1576;&#1606; &#1575;&#1604;&#1587;&#1606;&#1610; &#8207;(&#8207;383&#8207;)&#8207; &#1608;&#1573;&#1587;&#1606;&#1575;&#1583;&#1607; &#1590;&#1593;&#1610;&#1601;&#1548; &#1604;&#1608;&#1580;&#1608;&#1583; &#1575;&#1604;&#1601;&#1590;&#1604; &#1576;&#1606; &#1605;&#1615;&#1576;&#1614;&#1588;&#1617;&#1585;&#8207;.&#8207;&#8207;)&#8207;      &#8207;&apos;)" TargetMode="External"/><Relationship Id="rId777" Type="http://schemas.openxmlformats.org/officeDocument/2006/relationships/hyperlink" Target="javascript:opencomment(&apos;&#8207;&#8207;(&#8207;&#1575;&#1604;&#1578;&#1585;&#1605;&#1584;&#1610; &#8207;(&#8207;3540&#8207;)&#8207; &#1548; &#1608;&#1575;&#1604;&#1606;&#1587;&#1575;&#1574;&#1610; &#1601;&#1610; &#8207; &#8207;&#1575;&#1604;&#1610;&#1608;&#1605; &#1608;&#1575;&#1604;&#1604;&#1610;&#1604;&#1577;&#8207; &#8207; &#8207;(&#8207;55&#8207;)&#8207; &#1608; &#8207;(&#8207;56&#8207;)&#8207; &#1548; &#1608;&#1575;&#1604;&#1581;&#1575;&#1603;&#1605; &#1601;&#1610; &#1575;&#1604;&#1605;&#1587;&#1578;&#1583;&#1585;&#1603; 1/549 &#1608;&#1589;&#1581;&#1581;&#1607;&#1548; &#1608;&#1608;&#1575;&#1601;&#1602;&#1607; &#1575;&#1604;&#1584;&#1607;&#1576;&#1610;&#8207;.&#8207; &#1608;&#1573;&#1587;&#1606;&#1575;&#1583;&#1607; &#1581;&#1587;&#1606; &#1603;&#1605;&#1575; &#1601;&#1610; &#1575;&#1604;&#1601;&#1578;&#1608;&#1581;&#1575;&#1578; 3/323&#8207;.&#8207;&#8207;)&#8207;      &#8207;&apos;)" TargetMode="External"/><Relationship Id="rId778" Type="http://schemas.openxmlformats.org/officeDocument/2006/relationships/image" Target="media/image1.png"/><Relationship Id="rId779" Type="http://schemas.openxmlformats.org/officeDocument/2006/relationships/hyperlink" Target="http://mirror.al-eman.com/Islamlib/viewchp.asp?BID=131&amp;CID=10#TOP#TOP" TargetMode="External"/><Relationship Id="rId780" Type="http://schemas.openxmlformats.org/officeDocument/2006/relationships/image" Target="media/image1.png"/><Relationship Id="rId781" Type="http://schemas.openxmlformats.org/officeDocument/2006/relationships/hyperlink" Target="http://mirror.al-eman.com/Islamlib/viewchp.asp?BID=131&amp;CID=10#TOP#TOP" TargetMode="External"/><Relationship Id="rId782" Type="http://schemas.openxmlformats.org/officeDocument/2006/relationships/image" Target="media/image1.png"/><Relationship Id="rId783" Type="http://schemas.openxmlformats.org/officeDocument/2006/relationships/hyperlink" Target="http://mirror.al-eman.com/Islamlib/viewchp.asp?BID=131&amp;CID=10#TOP#TOP" TargetMode="External"/><Relationship Id="rId784" Type="http://schemas.openxmlformats.org/officeDocument/2006/relationships/image" Target="media/image1.png"/><Relationship Id="rId785" Type="http://schemas.openxmlformats.org/officeDocument/2006/relationships/hyperlink" Target="http://mirror.al-eman.com/Islamlib/viewchp.asp?BID=131&amp;CID=10#TOP#TOP" TargetMode="External"/><Relationship Id="rId786" Type="http://schemas.openxmlformats.org/officeDocument/2006/relationships/hyperlink" Target="javascript:opencomment(&apos;&#8207;&#8207;(&#8207;&#1571;&#1576;&#1608; &#1583;&#1575;&#1608;&#1583; &#8207;(&#8207;1481&#8207;)&#8207; &#1548; &#1608;&#1575;&#1604;&#1578;&#1585;&#1605;&#1584;&#1610; &#8207;(&#8207;3473&#8207;)&#8207; &#1608; &#8207;(&#8207;3475&#8207;)&#8207; &#1548; &#1608;&#1575;&#1604;&#1606;&#1587;&#1575;&#1574;&#1610; 3/44&#1548; &#1608;&#1575;&#1604;&#1581;&#1575;&#1603;&#1605; 1/231 &#1608;&#1589;&#1581;&#1581;&#1607;&#1548; &#1608;&#1608;&#1575;&#1601;&#1602;&#1607; &#1575;&#1604;&#1584;&#1607;&#1576;&#1610;&#8207;.&#8207;&#8207;)&#8207;      &#8207;&apos;)" TargetMode="External"/><Relationship Id="rId787" Type="http://schemas.openxmlformats.org/officeDocument/2006/relationships/hyperlink" Target="javascript:opencomment(&apos;&#8207;&#8207;.&#8207; &#8207;(&#8207; &#1575;&#1604;&#1578;&#1585;&#1605;&#1584;&#1610; &#8207;(&#8207;486&#8207;)&#8207; &#1548; &#1608;&#1607;&#1608; &#1605;&#1608;&#1602;&#1608;&#1601;&#1548; &#1608;&#1601;&#1610; &#1587;&#1606;&#1583;&#1607; &#1571;&#1576;&#1608; &#1602;&#1585;&#1577; &#1575;&#1604;&#1571;&#1587;&#1583;&#1610; &#1608;&#1607;&#1608; &#1605;&#1580;&#1607;&#1608;&#1604;&#1548; &#1604;&#1575; &#1610;&#1615;&#1593;&#1585;&#1601; &#1575;&#1587;&#1605;&#1607; &#1608;&#1604;&#1575; &#1581;&#1575;&#1604;&#1607;&#8207;.&#8207; &#1575;&#1604;&#1601;&#1578;&#1608;&#1581;&#1575;&#1578; 3/334&#8207;.&#8207;&#8207;)&#8207;      &#8207;&apos;)" TargetMode="External"/><Relationship Id="rId788" Type="http://schemas.openxmlformats.org/officeDocument/2006/relationships/image" Target="media/image1.png"/><Relationship Id="rId789" Type="http://schemas.openxmlformats.org/officeDocument/2006/relationships/hyperlink" Target="http://mirror.al-eman.com/Islamlib/viewchp.asp?BID=131&amp;CID=10#TOP#TOP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mirror.al-eman.com/Islamlib/viewchp.asp?BID=131&amp;CID=10#TOP#TOP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mirror.al-eman.com/Islamlib/viewchp.asp?BID=131&amp;CID=10#TOP#TOP" TargetMode="External"/><Relationship Id="rId794" Type="http://schemas.openxmlformats.org/officeDocument/2006/relationships/image" Target="media/image1.png"/><Relationship Id="rId795" Type="http://schemas.openxmlformats.org/officeDocument/2006/relationships/hyperlink" Target="http://mirror.al-eman.com/Islamlib/viewchp.asp?BID=131&amp;CID=11#TOP#TOP" TargetMode="External"/><Relationship Id="rId796" Type="http://schemas.openxmlformats.org/officeDocument/2006/relationships/hyperlink" Target="javascript:opencomment(&apos;&#8207;(&#8207; &#1575;&#1604;&#1576;&#1582;&#1575;&#1585;&#1610; &#8207;(&#8207;6382&#8207;)&#8207; &#1548; &#1608;&#1571;&#1576;&#1608; &#1583;&#1575;&#1608;&#1583; &#8207;(&#8207;1538&#8207;)&#8207; &#1548; &#1608;&#1575;&#1604;&#1578;&#1585;&#1605;&#1584;&#1610; &#8207;(&#8207;480&#8207;)&#8207; &#1608;&#1575;&#1604;&#1606;&#1587;&#1575;&#1574;&#1610; 6/80&#1600; 81 &#1601;&#1610; &#1575;&#1604;&#1605;&#1580;&#1578;&#1576;&#1609;&#1548; &#1608; &#8207;(&#8207;498&#8207;)&#8207; &#1601;&#1610; &#8207; &#8207;&#1575;&#1604;&#1610;&#1608;&#1605; &#1608;&#1575;&#1604;&#1604;&#1610;&#1604;&#1577;&#8207; &#8207;&#8207;.&#8207; &#1608;&#1605;&#1593;&#1606;&#1609; &#8207; &#8207;&#1601;&#1575;&#1602;&#1583;&#1585;&#1607; &#1604;&#1610;&#8207; &#8207;&#8207;:&#8207; &#1571;&#1610; &#1575;&#1580;&#1593;&#1604;&#1607; &#1605;&#1602;&#1583;&#1608;&#1585;&#1575;&#1611; &#1604;&#1610;&#1548; &#1571;&#1608; &#1602;&#1583;&#1617;&#1616;&#1585;&#1618;&#1607;&#8207;.&#8207; &#1608;&#1602;&#1610;&#1604;&#8207;:&#8207; &#1605;&#1593;&#1606;&#1575;&#1607; &#1610;&#1587;&#1617;&#1616;&#1585;&#1618;&#1607; &#1604;&#1610;&#8207;.&#8207;&#8207;)&#8207;       &#8207;&apos;)" TargetMode="External"/><Relationship Id="rId797" Type="http://schemas.openxmlformats.org/officeDocument/2006/relationships/hyperlink" Target="javascript:opencomment(&apos;&#8207;(&#8207; &#1575;&#1604;&#1578;&#1585;&#1605;&#1584;&#1610; &#8207;(&#8207;3511&#8207;)&#8207; &#1608;&#1601;&#1610; &#1573;&#1587;&#1606;&#1575;&#1583;&#1607; &#1586;&#1614;&#1606;&#1618;&#1601;&#1614;&#1604; &#1575;&#1604;&#1593;&#1614;&#1586;&#1614;&#1601;&#1610;&#1548; &#1608;&#1607;&#1608; &#1590;&#1593;&#1610;&#1601;&#1548; &#1608;&#1602;&#1575;&#1604; &#1575;&#1604;&#1581;&#1575;&#1601;&#1592;&#8207;:&#8207; &#1607;&#1584;&#1575; &#1581;&#1583;&#1610;&#1579; &#1594;&#1585;&#1610;&#1576;&#1548; &#1571;&#1582;&#1585;&#1580;&#1607; &#1575;&#1604;&#1578;&#1585;&#1605;&#1584;&#1610; &#1608;&#1575;&#1604;&#1576;&#1586;&#1575;&#1585;&#8207;.&#8207;&#8207;.&#8207; &#1608;&#1578;&#1601;&#1585;&#1617;&#1614;&#1583; &#1576;&#1607; &#1586;&#1606;&#1601;&#1604;&#8207;.&#8207;&#8207;)&#8207;       &#8207;&apos;)" TargetMode="External"/><Relationship Id="rId798" Type="http://schemas.openxmlformats.org/officeDocument/2006/relationships/hyperlink" Target="javascript:opencomment(&apos;&#8207;(&#8207; &#1575;&#1576;&#1606; &#1575;&#1604;&#1587;&#1606;&#1610; &#8207;(&#8207;603&#8207;)&#8207; &#1608;&#1573;&#1587;&#1606;&#1575;&#1583;&#1607; &#1587;&#1575;&#1602;&#1591;&#1548; &#1604;&#1608;&#1580;&#1608;&#1583; &#1573;&#1576;&#1585;&#1575;&#1607;&#1610;&#1605; &#1576;&#1606; &#1575;&#1604;&#1576;&#1585;&#1575;&#1569;&#1548; &#1603;&#1575;&#1606; &#1610;&#1581;&#1583;&#1617;&#1579; &#1576;&#1575;&#1604;&#1571;&#1576;&#1575;&#1591;&#1610;&#1604;&#8207;.&#8207; &#1575;&#1604;&#1601;&#1578;&#1608;&#1581;&#1575;&#1578; 3/357&#8207;.&#8207;       &#8207;&apos;)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mirror.al-eman.com/Islamlib/viewchp.asp?BID=131&amp;CID=11#TOP#TOP" TargetMode="External"/><Relationship Id="rId801" Type="http://schemas.openxmlformats.org/officeDocument/2006/relationships/image" Target="media/image1.png"/><Relationship Id="rId802" Type="http://schemas.openxmlformats.org/officeDocument/2006/relationships/hyperlink" Target="http://mirror.al-eman.com/Islamlib/viewchp.asp?BID=131&amp;CID=11#TOP#TOP" TargetMode="External"/><Relationship Id="rId803" Type="http://schemas.openxmlformats.org/officeDocument/2006/relationships/hyperlink" Target="javascript:opencomment(&apos;&#8207;&#1576;&#1607; &#1571;&#1605;&#1585; &#1605;&#1607;&#1605;&#1548; &#1571;&#1608; &#1571;&#1589;&#1575;&#1576;&#1607; &#1594;&#1605;&#1617;&#8207;.&#8207; &#8207;(&#8207;&#1575;&#1604;&#1576;&#1582;&#1575;&#1585;&#1610; &#8207;(&#8207;6345&#8207;)&#8207; &#1548; &#1608;&#1605;&#1587;&#1604;&#1605; &#8207;(&#8207;2730&#8207;)&#8207; &#1548; &#1608;&#1575;&#1604;&#1578;&#1585;&#1605;&#1584;&#1610; &#8207;(&#8207;3431&#8207;)&#8207; &#1548; &#1608;&#1575;&#1604;&#1606;&#1587;&#1575;&#1574;&#1610; &#8207;(&#8207;652&#8207;)&#8207;       &#8207;&apos;)" TargetMode="External"/><Relationship Id="rId804" Type="http://schemas.openxmlformats.org/officeDocument/2006/relationships/hyperlink" Target="javascript:opencomment(&apos;&#8207;&#8207;(&#8207; &#1575;&#1604;&#1578;&#1585;&#1605;&#1584;&#1610; &#8207;(&#8207;3522&#8207;)&#8207; &#1548; &#1608;&#1601;&#1610; &#1573;&#1587;&#1606;&#1575;&#1583;&#1607; &#1610;&#1586;&#1610;&#1583; &#1575;&#1604;&#1585;&#1602;&#1575;&#1588;&#1610;&#1548; &#1608;&#1607;&#1608; &#1590;&#1593;&#1610;&#1601;&#1548; &#1608;&#1604;&#1607; &#1588;&#1575;&#1607;&#1583; &#1601;&#1610; &#8207; &#8207;&#1575;&#1604;&#1605;&#1587;&#1578;&#1583;&#1585;&#1603;&#8207; &#8207; 1/509&#8207;.&#8207; &#1575;&#1606;&#1592;&#1585; &#1607;&#1575;&#1605;&#1588; &#1575;&#1604;&#1603;&#1614;&#1604;&#1616;&#1605; &#1575;&#1604;&#1591;&#1610;&#1576; &#1589; 72&#8207;.&#8207;&#8207;)&#8207;       &#8207;&apos;)" TargetMode="External"/><Relationship Id="rId805" Type="http://schemas.openxmlformats.org/officeDocument/2006/relationships/hyperlink" Target="javascript:opencomment(&apos;&#8207;(&#8207;&#1575;&#1604;&#1578;&#1585;&#1605;&#1584;&#1610; &#8207;(&#8207;3432&#8207;)&#8207; &#1548; &#1608;&#1602;&#1575;&#1604; &#1575;&#1604;&#1578;&#1585;&#1605;&#1584;&#1610;&#8207;:&#8207; &#1607;&#1584;&#1575; &#1581;&#1583;&#1610;&#1579; &#1594;&#1585;&#1610;&#1576;&#1548; &#1608;&#1601;&#1610; &#1587;&#1606;&#1583;&#1607; &#1573;&#1576;&#1585;&#1575;&#1607;&#1610;&#1605; &#1576;&#1606; &#1575;&#1604;&#1601;&#1590;&#1604; &#1575;&#1604;&#1605;&#1582;&#1586;&#1608;&#1605;&#1610;&#1548; &#1608;&#1607;&#1608; &#1605;&#1578;&#1585;&#1608;&#1603;&#8207;.&#8207; &#1608;&#1604;&#1604;&#1581;&#1583;&#1610;&#1579; &#1588;&#1575;&#1607;&#1583; &#1593;&#1606;&#1583; &#1575;&#1604;&#1578;&#1585;&#1605;&#1584;&#1610; &#1576;&#1585;&#1602;&#1605; &#8207;(&#8207;3522&#8207;)&#8207; &#1608;&#1607;&#1608; &#1575;&#1604;&#1581;&#1583;&#1610;&#1579; &#1575;&#1604;&#1587;&#1575;&#1576;&#1602; &#8207;(&#8207;307&#8207;)&#8207; &#8207;.&#8207;&#8207;)&#8207;       &#8207;&apos;)" TargetMode="External"/><Relationship Id="rId806" Type="http://schemas.openxmlformats.org/officeDocument/2006/relationships/hyperlink" Target="javascript:opencomment(&apos;&#8207;&#8207;(&#8207; &#1575;&#1604;&#1576;&#1582;&#1575;&#1585;&#1610; &#8207;(&#8207;6389&#8207;)&#8207; &#1548; &#1608;&#1605;&#1587;&#1604;&#1605; &#8207;(&#8207;2690&#8207;)&#8207;       &#8207;&apos;)" TargetMode="External"/><Relationship Id="rId807" Type="http://schemas.openxmlformats.org/officeDocument/2006/relationships/hyperlink" Target="javascript:opencomment(&apos;&#8207;&#8207;(&#8207;&#1575;&#1604;&#1606;&#1587;&#1575;&#1574;&#1610; &#8207;(&#8207;630&#8207;)&#8207; &#1548; &#1608;&#1575;&#1576;&#1606; &#1575;&#1604;&#1587;&#1606;&#1610; &#8207;(&#8207;343&#8207;)&#8207; &#1608;&#1602;&#1575;&#1604; &#1575;&#1604;&#1581;&#1575;&#1601;&#1592; &#1576;&#1593;&#1583; &#1578;&#1582;&#1585;&#1610;&#1580;&#1607;&#8207;:&#8207; &#1581;&#1583;&#1610;&#1579; &#1589;&#1581;&#1610;&#1581; &#1571;&#1582;&#1585;&#1580;&#1607; &#1571;&#1581;&#1605;&#1583; &#1608;&#1575;&#1604;&#1606;&#1587;&#1575;&#1574;&#1610; &#1608;&#1575;&#1576;&#1606; &#1581;&#1576;&#1617;&#1575;&#1606; &#1608;&#1575;&#1576;&#1606; &#1575;&#1604;&#1587;&#1606;&#1610;&#8207;.&#8207; &#1575;&#1604;&#1601;&#1578;&#1608;&#1581;&#1575;&#1578; 4/7&#8207;.&#8207;&#8207;)&#8207;       &#8207;&apos;)" TargetMode="External"/><Relationship Id="rId808" Type="http://schemas.openxmlformats.org/officeDocument/2006/relationships/hyperlink" Target="javascript:opencomment(&apos;&#8207;(&#8207;&#1571;&#1576;&#1608; &#1583;&#1575;&#1608;&#1583; &#8207;(&#8207;5090&#8207;)&#8207; &#1548; &#1608;&#1575;&#1604;&#1606;&#1587;&#1575;&#1574;&#1610; &#8207;(&#8207;651&#8207;)&#8207; &#1548; &#1608;&#1571;&#1582;&#1585;&#1580;&#1607; &#1575;&#1604;&#1576;&#1582;&#1575;&#1585;&#1610; &#1601;&#1610; &#1575;&#1604;&#1571;&#1583;&#1576; &#1575;&#1604;&#1605;&#1601;&#1585;&#1583;&#1548; &#1608;&#1575;&#1576;&#1606; &#1571;&#1576;&#1610; &#1588;&#1610;&#1576;&#1577;&#1548; &#1608;&#1575;&#1576;&#1606; &#1575;&#1604;&#1587;&#1606;&#1610;&#8207;.&#8207; &#1608;&#1573;&#1587;&#1606;&#1575;&#1583;&#1607; &#1581;&#1587;&#1606;&#8207;.&#8207;&#8207;)&#8207;       &#8207;&apos;)" TargetMode="External"/><Relationship Id="rId809" Type="http://schemas.openxmlformats.org/officeDocument/2006/relationships/hyperlink" Target="javascript:opencomment(&apos;&#8207;(&#8207; &#1571;&#1576;&#1608; &#1583;&#1575;&#1608;&#1583; &#8207;(&#8207;1525&#8207;)&#8207; &#1548; &#1608;&#1575;&#1576;&#1606; &#1605;&#1575;&#1580;&#1607; &#8207;(&#8207;3882&#8207;)&#8207; &#1608;&#1575;&#1604;&#1606;&#1587;&#1575;&#1574;&#1610; &#8207;(&#8207;647&#8207;)&#8207; &#1548; &#1608;&#1575;&#1604;&#1605;&#1587;&#1606;&#1583; 6/369&#1548; &#1608;&#1573;&#1587;&#1606;&#1575;&#1583;&#1607; &#1581;&#1587;&#1606;&#8207;.&#8207;&#8207;)&#8207;       &#8207;&apos;)" TargetMode="External"/><Relationship Id="rId810" Type="http://schemas.openxmlformats.org/officeDocument/2006/relationships/hyperlink" Target="javascript:opencomment(&apos;&#8207;&#8207;(&#8207; &#1575;&#1576;&#1606; &#1575;&#1604;&#1587;&#1606;&#1610; &#8207;(&#8207;346&#8207;)&#8207; &#1608;&#1601;&#1610; &#1573;&#1587;&#1606;&#1575;&#1583;&#1607; &#1575;&#1606;&#1602;&#1591;&#1575;&#1593;&#1548; &#1608;&#1605;&#1614;&#1606; &#1604;&#1575; &#1610;&#1615;&#1593;&#1585;&#1601;&#8207;.&#8207; &#1575;&#1604;&#1601;&#1578;&#1608;&#1581;&#1575;&#1578; &#1575;&#1604;&#1585;&#1576;&#1575;&#1606;&#1610;&#1577; 4/11&#1548;&#8207;)&#8207;       &#8207;&apos;)" TargetMode="External"/><Relationship Id="rId811" Type="http://schemas.openxmlformats.org/officeDocument/2006/relationships/hyperlink" Target="javascript:openquran(20,87,87)" TargetMode="External"/><Relationship Id="rId812" Type="http://schemas.openxmlformats.org/officeDocument/2006/relationships/hyperlink" Target="javascript:opencomment(&apos;&#8207;&#8207;(&#8207; &#1575;&#1576;&#1606; &#1575;&#1604;&#1587;&#1606;&#1610; &#8207;(&#8207;345&#8207;)&#8207; &#1548; &#1608;&#1601;&#1610; &#1573;&#1587;&#1606;&#1575;&#1583;&#1607; &#1593;&#1605;&#1585;&#1608; &#1576;&#1606; &#1581;&#1589;&#1610;&#1606;&#1548; &#1608;&#1607;&#1608; &#1590;&#1593;&#1610;&#1601; &#1580;&#1583;&#1575;&#1611;&#1548; &#1608;&#1585;&#1608;&#1575;&#1607; &#1575;&#1604;&#1606;&#1587;&#1575;&#1574;&#1610; &#1601;&#1610; &#8207; &#8207;&#1575;&#1604;&#1610;&#1608;&#1605; &#1608;&#1575;&#1604;&#1604;&#1610;&#1604;&#1577;&#8207; &#8207; &#8207;(&#8207;655&#8207;)&#8207; &#1576;&#1573;&#1587;&#1606;&#1575;&#1583; &#1590;&#1593;&#1610;&#1601; &#1571;&#1610;&#1590;&#1575;&#1611;&#8207;.&#8207; &#1608;&#1585;&#1608;&#1575;&#1607; &#1575;&#1604;&#1578;&#1585;&#1605;&#1584;&#1610; &#1593;&#1606; &#1587;&#1593;&#1583; &#8207;(&#8207;3500&#8207;)&#8207; &#1548; &#1608;&#1575;&#1604;&#1581;&#1575;&#1603;&#1605; &#1601;&#1610; &#1575;&#1604;&#1605;&#1587;&#1578;&#1583;&#1585;&#1603; 1/505&#1548; &#1608;&#1602;&#1575;&#1604;&#8207;:&#8207; &#1589;&#1581;&#1610;&#1581; &#1575;&#1604;&#1573;&#1587;&#1606;&#1575;&#1583;&#1548; &#1608;&#1571;&#1602;&#1585;&#1617;&#1607; &#1575;&#1604;&#1584;&#1607;&#1576;&#1610;&#8207;.&#8207; &#1608;&#1573;&#1587;&#1606;&#1575;&#1583;&#1607; &#1593;&#1606;&#1583; &#1575;&#1604;&#1578;&#1585;&#1605;&#1584;&#1610; &#1581;&#1587;&#1606;&#8207;.&#8207;&#8207;)&#8207;       &#8207;&apos;)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mirror.al-eman.com/Islamlib/viewchp.asp?BID=131&amp;CID=11#TOP#TOP" TargetMode="External"/><Relationship Id="rId815" Type="http://schemas.openxmlformats.org/officeDocument/2006/relationships/hyperlink" Target="javascript:opencomment(&apos;&#8207;&#8207;(&#8207;&#1575;&#1576;&#1606; &#1575;&#1604;&#1587;&#1606;&#1610; &#8207;(&#8207;337&#8207;)&#8207; &#1548; &#1605;&#1606; &#1591;&#1585;&#1610;&#1602; &#1575;&#1604;&#1606;&#1587;&#1575;&#1574;&#1610;&#1548; &#1608;&#1607;&#1608; &#1593;&#1606;&#1583; &#1575;&#1604;&#1606;&#1587;&#1575;&#1574;&#1610; &#1601;&#1610; &#8207; &#8207;&#1575;&#1604;&#1610;&#1608;&#1605; &#1608;&#1575;&#1604;&#1604;&#1610;&#1604;&#1577;&#8207; &#8207; &#8207;(&#8207;657&#8207;)&#8207; &#1548; &#1608;&#1573;&#1587;&#1606;&#1575;&#1583;&#1607; &#1581;&#1587;&#1606;&#8207;.&#8207; &#1608;&#1605;&#1593;&#1606;&#1609; &#8207; &#8207;&#1585;&#1575;&#1593;&#1607;&#8207; &#8207;&#8207;:&#8207; &#1571;&#1582;&#1575;&#1601;&#1607;&#8207;.&#8207;&#8207;)&#8207;       &#8207;&apos;)" TargetMode="External"/><Relationship Id="rId816" Type="http://schemas.openxmlformats.org/officeDocument/2006/relationships/hyperlink" Target="javascript:opencomment(&apos;&#8207;&#8207;(&#8207; &#1571;&#1576;&#1608; &#1583;&#1575;&#1608;&#1583; &#8207;(&#8207;3893&#8207;)&#8207; &#1548; &#1608;&#1575;&#1604;&#1578;&#1585;&#1605;&#1584;&#1610; &#8207;(&#8207;3519&#8207;)&#8207; &#8207;.&#8207; &#1608;&#1602;&#1583; &#1578;&#1602;&#1583;&#1605; &#1576;&#1585;&#1602;&#1605; 1/259&#8207;.&#8207;&#8207;)&#8207;       &#8207;&apos;)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131&amp;CID=11#TOP#TOP" TargetMode="External"/><Relationship Id="rId819" Type="http://schemas.openxmlformats.org/officeDocument/2006/relationships/hyperlink" Target="javascript:opencomment(&apos;&#8207;&#8207;(&#8207;&#1575;&#1576;&#1606; &#1575;&#1604;&#1587;&#1606;&#1610; &#8207;(&#8207;334&#8207;)&#8207; &#1548; &#1608;&#1602;&#1575;&#1604; &#1575;&#1604;&#1581;&#1575;&#1601;&#1592; &#1575;&#1576;&#1606; &#1581;&#1580;&#1585; &#1576;&#1593;&#1583; &#1578;&#1582;&#1585;&#1610;&#1580;&#1607;&#8207;:&#8207; &#1581;&#1583;&#1610;&#1579; &#1594;&#1585;&#1610;&#1576;&#1548; &#1608;&#1602;&#1583; &#1584;&#1603;&#1585; &#1575;&#1576;&#1606; &#1575;&#1604;&#1587;&#1606;&#1610; &#1593;&#1602;&#1576; &#1581;&#1583;&#1610;&#1579; &#1571;&#1576;&#1610; &#1605;&#1608;&#1587;&#1609; &#1575;&#1604;&#1605;&#1584;&#1603;&#1608;&#1585; &#1607;&#1606;&#1575; &#1593;&#1606; &#1593;&#1576;&#1583; &#1575;&#1604;&#1604;&#1617;&#1607; &#1576;&#1606; &#1605;&#1587;&#1593;&#1608;&#1583; &#1606;&#1581;&#1608;&#1607;&#1548; &#1608;&#1581;&#1583;&#1610;&#1579; &#1575;&#1576;&#1606; &#1605;&#1587;&#1593;&#1608;&#1583; &#1571;&#1579;&#1576;&#1578; &#1587;&#1606;&#1583;&#1575;&#1611; &#1608;&#1571;&#1588;&#1607;&#1585; &#1585;&#1580;&#1575;&#1604;&#1575;&#1611;&#1548; &#1608;&#1607;&#1608; &#1581;&#1583;&#1610;&#1579; &#1581;&#1587;&#1606; &#1608;&#1602;&#1583; &#1589;&#1581;&#1581;&#1607; &#1576;&#1593;&#1590; &#1575;&#1604;&#1571;&#1574;&#1605;&#1577;&#8207;.&#8207;&#8207;.&#8207; &#1601;&#1593;&#1580;&#1576;&#1578; &#1605;&#1606; &#1593;&#1583;&#1608;&#1604; &#1575;&#1604;&#1588;&#1610;&#1582; &#1593;&#1606; &#1575;&#1604;&#1602;&#1608;&#1610; &#1573;&#1604;&#1609; &#1575;&#1604;&#1590;&#1593;&#1610;&#1601;&#8207;.&#8207; &#1575;&#1604;&#1601;&#1578;&#1608;&#1581;&#1575;&#1578; 4/13&#8207;.&#8207; &#1608;&#1605;&#1593;&#1606;&#1609; &#8207; &#8207;&#1580;&#1604;&#1575;&#1569;&#1614; &#1581;&#1586;&#1606;&#1610;&#8207; &#8207;&#8207;:&#8207; &#1573;&#1586;&#1575;&#1604;&#1578;&#1607; &#1608;&#1603;&#1588;&#1601;&#1607;&#8207;.&#8207;&#8207;)&#8207;       &#8207;&apos;)" TargetMode="External"/><Relationship Id="rId820" Type="http://schemas.openxmlformats.org/officeDocument/2006/relationships/image" Target="media/image1.png"/><Relationship Id="rId821" Type="http://schemas.openxmlformats.org/officeDocument/2006/relationships/hyperlink" Target="http://mirror.al-eman.com/Islamlib/viewchp.asp?BID=131&amp;CID=11#TOP#TOP" TargetMode="External"/><Relationship Id="rId822" Type="http://schemas.openxmlformats.org/officeDocument/2006/relationships/hyperlink" Target="javascript:opencomment(&apos;&#8207;&#8207;(&#8207;&#1575;&#1576;&#1606; &#1575;&#1604;&#1587;&#1606;&#1610; &#8207;(&#8207;331&#8207;)&#8207; &#1608;&#1602;&#1575;&#1604; &#1575;&#1604;&#1581;&#1575;&#1601;&#1592; &#1575;&#1576;&#1606; &#1581;&#1580;&#1585;&#8207;:&#8207; &#1607;&#1584;&#1575; &#1581;&#1583;&#1610;&#1579; &#1594;&#1585;&#1610;&#1576;&#1548; &#1608;&#1601;&#1610; &#1587;&#1606;&#1583;&#1607; &#1593;&#1605;&#1585;&#1608; &#1576;&#1606; &#1576;&#1588;&#1585; &#1608;&#1607;&#1608; &#1590;&#1593;&#1610;&#1601;&#1548; &#1575;&#1578;&#1601;&#1602;&#1608;&#1575; &#1593;&#1604;&#1609; &#1578;&#1608;&#1607;&#1610;&#1606;&#1607;&#8207;.&#8207; &#1575;&#1604;&#1601;&#1578;&#1608;&#1581;&#1575;&#1578; 4/14&#1600;15&#8207;.&#8207;&#8207;)&#8207;       &#8207;&apos;)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mirror.al-eman.com/Islamlib/viewchp.asp?BID=131&amp;CID=11#TOP#TOP" TargetMode="External"/><Relationship Id="rId825" Type="http://schemas.openxmlformats.org/officeDocument/2006/relationships/hyperlink" Target="javascript:opencomment(&apos;&#8207;(&#8207;&#1571;&#1576;&#1608; &#1583;&#1575;&#1608;&#1583; &#8207;(&#8207;1537&#8207;)&#8207; &#1608;&#1575;&#1604;&#1606;&#1587;&#1575;&#1574;&#1610; &#1601;&#1610; &#1575;&#1604;&#1603;&#1576;&#1585;&#1609; &#1608;&#1602;&#1575;&#1604; &#1575;&#1604;&#1581;&#1575;&#1601;&#1592; &#1576;&#1593;&#1583; &#1578;&#1582;&#1585;&#1610;&#1580;&#1607;&#8207;:&#8207; &#1581;&#1583;&#1610;&#1579; &#1581;&#1587;&#1606; &#1594;&#1585;&#1610;&#1576; &#1608;&#1585;&#1580;&#1575;&#1604;&#1607; &#1585;&#1580;&#1575;&#1604; &#1575;&#1604;&#1589;&#1581;&#1610;&#1581;&#8207;.&#8207; &#1575;&#1604;&#1601;&#1578;&#1608;&#1581;&#1575;&#1578; &#1575;&#1604;&#1585;&#1576;&#1575;&#1606;&#1610;&#1577; 4/16&#1600;17&#8207;.&#8207;&#8207;)&#8207;       &#8207;&apos;)" TargetMode="External"/><Relationship Id="rId826" Type="http://schemas.openxmlformats.org/officeDocument/2006/relationships/image" Target="media/image1.png"/><Relationship Id="rId827" Type="http://schemas.openxmlformats.org/officeDocument/2006/relationships/hyperlink" Target="http://mirror.al-eman.com/Islamlib/viewchp.asp?BID=131&amp;CID=11#TOP#TOP" TargetMode="External"/><Relationship Id="rId828" Type="http://schemas.openxmlformats.org/officeDocument/2006/relationships/hyperlink" Target="javascript:opencomment(&apos;&#8207;&#8207;(&#8207;&#1575;&#1576;&#1606; &#1575;&#1604;&#1587;&#1606;&#1610; &#8207;(&#8207;347&#8207;)&#8207; &#1608;&#1601;&#1610; &#1587;&#1606;&#1583;&#1607; &#1590;&#1593;&#1610;&#1601;&#1575;&#1606; &#1607;&#1605;&#1575; &#1605;&#1581;&#1605;&#1583; &#1576;&#1606; &#1575;&#1604;&#1581;&#1575;&#1585;&#1579; &#1575;&#1604;&#1581;&#1575;&#1585;&#1579;&#1548; &#1608;&#1605;&#1581;&#1605;&#1583; &#1576;&#1606; &#1593;&#1576;&#1583; &#1575;&#1604;&#1585;&#1581;&#1605;&#1606; &#1575;&#1604;&#1576;&#1610;&#1604;&#1605;&#1575;&#1606;&#1610;&#1548; &#1604;&#1603;&#1606; &#1604;&#1604;&#1581;&#1583;&#1610;&#1579; &#1588;&#1608;&#1575;&#1607;&#1583; &#1578;&#1593;&#1590;&#1583;&#1607;&#8207;.&#8207; &#1575;&#1606;&#1592;&#1585; &#1575;&#1604;&#1601;&#1578;&#1608;&#1581;&#1575;&#1578; 4/18&#8207;.&#8207;&#8207;)&#8207;       &#8207;&apos;)" TargetMode="External"/><Relationship Id="rId829" Type="http://schemas.openxmlformats.org/officeDocument/2006/relationships/image" Target="media/image1.png"/><Relationship Id="rId830" Type="http://schemas.openxmlformats.org/officeDocument/2006/relationships/hyperlink" Target="http://mirror.al-eman.com/Islamlib/viewchp.asp?BID=131&amp;CID=11#TOP#TOP" TargetMode="External"/><Relationship Id="rId831" Type="http://schemas.openxmlformats.org/officeDocument/2006/relationships/hyperlink" Target="javascript:opencomment(&apos;&#8207;&#8207;(&#8207;&#1575;&#1576;&#1606; &#1575;&#1604;&#1587;&#1606;&#1610; &#8207;(&#8207;336&#8207;)&#8207; &#1548; &#1608;&#1602;&#1575;&#1604; &#1575;&#1604;&#1581;&#1575;&#1601;&#1592;&#8207;:&#8207; &#1581;&#1583;&#1610;&#1579; &#1594;&#1585;&#1610;&#1576;&#1548; &#1571;&#1582;&#1585;&#1580;&#1607; &#1575;&#1576;&#1606; &#1575;&#1604;&#1587;&#1606;&#1610; &#1604;&#1603;&#1606; &#1587;&#1602;&#1591; &#1605;&#1606; &#1585;&#1608;&#1575;&#1610;&#1578;&#1607; &#1593;&#1606; &#1571;&#1576;&#1610; &#1591;&#1604;&#1581;&#1577; &#1600; &#1571;&#1610;&#8207;:&#8207; &#1593;&#1606; &#1571;&#1606;&#1587; &#1593;&#1606; &#1571;&#1576;&#1610; &#1591;&#1604;&#1581;&#1577; &#1600; &#1608;&#1604;&#1575; &#1576;&#1583;&#1617; &#1605;&#1606;&#1607;&#8207;.&#8207; &#1575;&#1604;&#1601;&#1578;&#1608;&#1581;&#1575;&#1578; 4/19&#8207;.&#8207;&#8207;)&#8207;       &#8207;&apos;)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mirror.al-eman.com/Islamlib/viewchp.asp?BID=131&amp;CID=11#TOP#TOP" TargetMode="External"/><Relationship Id="rId834" Type="http://schemas.openxmlformats.org/officeDocument/2006/relationships/hyperlink" Target="javascript:openquran(40,36,36)" TargetMode="External"/><Relationship Id="rId835" Type="http://schemas.openxmlformats.org/officeDocument/2006/relationships/hyperlink" Target="javascript:openquran(16,45,45)" TargetMode="External"/><Relationship Id="rId836" Type="http://schemas.openxmlformats.org/officeDocument/2006/relationships/hyperlink" Target="javascript:opencomment(&apos;&#8207;(&#8207;&#8207; &#8207;&#1576;&#1604;&#1593;&#1606;&#1577; &#1575;&#1604;&#1604;&#1617;&#1607; &#1575;&#1604;&#1578;&#1575;&#1605;&#1577;&#8207; &#8207; &#1602;&#1575;&#1604; &#1575;&#1604;&#1602;&#1575;&#1590;&#1610;&#8207;:&#8207; &#1610;&#1581;&#1578;&#1605;&#1604; &#1578;&#1587;&#1605;&#1610;&#1578;&#1607;&#1575; &#1575;&#1604;&#1578;&#1575;&#1605;&#1577;&#8207;:&#8207; &#1571;&#1610; &#1604;&#1575; &#1606;&#1602;&#1589; &#1601;&#1610;&#1607;&#1575;&#1548; &#1608;&#1610;&#1581;&#1578;&#1605;&#1604; &#1575;&#1604;&#1608;&#1575;&#1580;&#1576;&#1577; &#1604;&#1607; &#1575;&#1604;&#1605;&#1587;&#1578;&#1581;&#1602;&#1577; &#1593;&#1604;&#1610;&#1607;&#1548; &#1571;&#1608; &#1575;&#1604;&#1605;&#1608;&#1580;&#1576;&#1577; &#1593;&#1604;&#1610;&#1607; &#1575;&#1604;&#1593;&#1602;&#1575;&#1576; &#1587;&#1585;&#1605;&#1583;&#1575;&#1611;&#8207;.&#8207; &#1608;&#1602;&#1575;&#1604; &#1575;&#1576;&#1606; &#1575;&#1604;&#1580;&#1608;&#1586;&#1610; &#1601;&#1610; &#1603;&#1588;&#1601; &#1575;&#1604;&#1605;&#1588;&#1603;&#1604;&#8207;:&#8207; &#1571;&#1588;&#1575;&#1585; &#1576;&#1578;&#1575;&#1605;&#1577; &#1573;&#1604;&#1609; &#1583;&#1608;&#1575;&#1605;&#1607;&#1575;&#8207;.&#8207; &#1575;&#1604;&#1601;&#1578;&#1608;&#1581;&#1575;&#1578; 4/21&#8207;)&#8207;       &#8207;&apos;)" TargetMode="External"/><Relationship Id="rId837" Type="http://schemas.openxmlformats.org/officeDocument/2006/relationships/hyperlink" Target="javascript:opencomment(&apos;&#8207;&#8207;(&#8207;&#8207; &#8207; &#1608;&#1575;&#1604;&#1604;&#1617;&#1607; &#1604;&#1608;&#1604;&#1575; &#1583;&#1593;&#1608;&#1577; &#1571;&#1582;&#1610; &#1587;&#1604;&#1610;&#1605;&#1575;&#1606;&#8207;.&#8207;&#8207;.&#8207;&#1573;&#1604;&#1582;&#8207;.&#8207;&#8207;.&#8207;&#8207; &#8207;&#8207;:&#8207; &#1601;&#1610;&#1607; &#1580;&#1608;&#1575;&#1586; &#1575;&#1604;&#1581;&#1604;&#1601; &#1605;&#1606; &#1594;&#1610;&#1585; &#1575;&#1587;&#1578;&#1581;&#1604;&#1575;&#1601; &#1604;&#1578;&#1601;&#1582;&#1610;&#1605; &#1605;&#1575; &#1610;&#1582;&#1576;&#1585; &#1576;&#1607; &#1575;&#1604;&#1573;&#1616;&#1606;&#1587;&#1575;&#1606; &#1608;&#1578;&#1593;&#1592;&#1610;&#1605;&#1607; &#1608;&#1575;&#1604;&#1605;&#1576;&#1575;&#1604;&#1594;&#1577; &#1601;&#1610; &#1589;&#1581;&#1578;&#1607; &#1608;&#1589;&#1601;&#1578;&#1607;&#1548; &#1608;&#1602;&#1583; &#1603;&#1579;&#1585;&#1578; &#1575;&#1604;&#1571;&#1581;&#1575;&#1583;&#1610;&#1579; &#1576;&#1605;&#1579;&#1604; &#1584;&#1604;&#1603;&#1548; &#1608;&#1583;&#1593;&#1608;&#1577; &#1587;&#1604;&#1610;&#1605;&#1575;&#1606; &#1607;&#1610; &#1602;&#1608;&#1604;&#8207;:&#8207; &#8207;{&#8207;&#1585;&#1576;&#1617; &#1607;&#1576;&#1618; &#1604;&#1610; &#1605;&#1604;&#1603;&#1575;&#1611; &#1604;&#1575; &#1610;&#1606;&#1576;&#1594;&#1610; &#1604;&#1571;&#1581;&#1583;&#1613; &#1605;&#1606; &#1576;&#1593;&#1583;&#1610;&#8207;}&#8207; &#1601;&#1601;&#1610;&#1607; &#1575;&#1604;&#1573;&#1616;&#1588;&#1575;&#1585;&#1577; &#1573;&#1604;&#1609; &#1571;&#1606; &#1607;&#1584;&#1575; &#1605;&#1582;&#1578;&#1589;&#1617; &#1576;&#1607;&#1548; &#1601;&#1575;&#1605;&#1578;&#1606;&#1593; &#1606;&#1576;&#1610;&#1617;&#1606;&#1575; &#1589;&#1604;&#1609; &#1575;&#1604;&#1604;&#1617;&#1607; &#1593;&#1604;&#1610;&#1607; &#1608;&#1587;&#1604;&#1605; &#1605;&#1606; &#1585;&#1576;&#1591;&#1607;&#1548; &#1604;&#1571;&#1606;&#1607; &#1604;&#1605;&#1575; &#1578;&#1584;&#1603;&#1585; &#1583;&#1593;&#1608;&#1577; &#1587;&#1604;&#1610;&#1605;&#1575;&#1606; &#1592;&#1606;&#1617; &#1571;&#1606;&#1607; &#1604;&#1575; &#1610;&#1602;&#1583;&#1585; &#1593;&#1604;&#1609; &#1584;&#1604;&#1603;&#1548; &#1571;&#1608; &#1578;&#1585;&#1603;&#1607; &#1578;&#1608;&#1575;&#1590;&#1593;&#1575;&#1611; &#1608;&#1578;&#1571;&#1583;&#1617;&#1576;&#1575;&#1611;&#8207;.&#8207; &#1575;&#1604;&#1601;&#1578;&#1608;&#1581;&#1575;&#1578; 4/21&#8207;)&#8207;       &#8207;&apos;)" TargetMode="External"/><Relationship Id="rId838" Type="http://schemas.openxmlformats.org/officeDocument/2006/relationships/hyperlink" Target="javascript:opencomment(&apos;&#8207;&#8207;(&#8207;&#1605;&#1587;&#1604;&#1605; &#8207;(&#8207;542&#8207;)&#8207; &#8207;.&#8207; &#1608;&#8207; &#8207;&#1575;&#1604;&#1588;&#1607;&#1575;&#1576;&#8207; &#8207;&#8207;:&#8207; &#1575;&#1604;&#1588;&#1593;&#1604;&#1577; &#1575;&#1604;&#1587;&#1575;&#1591;&#1593;&#1577; &#1605;&#1606; &#1575;&#1604;&#1606;&#1575;&#1585; &#1575;&#1604;&#1605;&#1608;&#1602;&#1583;&#1577;&#8207;.&#8207;&#8207;)&#8207;       &#8207;&apos;)" TargetMode="External"/><Relationship Id="rId839" Type="http://schemas.openxmlformats.org/officeDocument/2006/relationships/hyperlink" Target="javascript:opencomment(&apos;&#8207;&#8207;(&#8207; &#1605;&#1587;&#1604;&#1605; &#8207;(&#8207;389&#8207;)&#8207; &#8207;(&#8207;18&#8207;)&#8207; &#1608;&#1604;&#1601;&#1592;&#1607;&#8207;:&#8207; &#8207; &#8207;&#1573;&#1606;&#1617;&#1614; &#1575;&#1604;&#1588;&#1610;&#1591;&#1575;&#1606;&#1614; &#1573;&#1584;&#1575; &#1606;&#1615;&#1608;&#1583;&#1610; &#1576;&#1575;&#1604;&#1589;&#1617;&#1614;&#1604;&#1575;&#1577; &#1608;&#1614;&#1604;&#1617;&#1614;&#1609; &#1608;&#1604;&#1607;&#1615; &#1581;&#1615;&#1589;&#1614;&#1575;&#1589;&#8207; &#8207; &#1608;&#8207; &#8207;&#1581;&#1615;&#1589;&#1575;&#1589;&#8207; &#8207;&#8207;:&#8207; &#1590;&#1585;&#1575;&#1591;&#1548; &#1608;&#1602;&#1610;&#1604;&#8207;:&#8207; &#1588;&#1583;&#1577; &#1575;&#1604;&#1593;&#1583;&#1608;&#8207;.&#8207;&#8207;)&#8207;       &#8207;&apos;)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mirror.al-eman.com/Islamlib/viewchp.asp?BID=131&amp;CID=11#TOP#TOP" TargetMode="External"/><Relationship Id="rId842" Type="http://schemas.openxmlformats.org/officeDocument/2006/relationships/hyperlink" Target="javascript:opencomment(&apos;&#8207;(&#8207;&#1603;&#1584;&#1575; &#1576;&#1575;&#1604;&#1571;&#1589;&#1604; &#1608;&#1601;&#1610; &#1589;&#1581;&#1610;&#1581; &#1605;&#1587;&#1604;&#1605; 4/2052 &#8207; &#8207;&#1608;&#1604;&#1575; &#1578;&#1593;&#1580;&#1586;&#1618;&#8207; &#8207;&#8207;)&#8207; &#1548;       &#8207;&apos;)" TargetMode="External"/><Relationship Id="rId843" Type="http://schemas.openxmlformats.org/officeDocument/2006/relationships/hyperlink" Target="javascript:opencomment(&apos;&#8207;(&#8207;&#1605;&#1587;&#1604;&#1605; &#8207;(&#8207;2664&#8207;)&#8207; &#1548; &#1608;&#1575;&#1604;&#1606;&#1587;&#1575;&#1574;&#1610; &#8207;(&#8207;621&#8207;)&#8207; &#1601;&#1610; &#8207; &#8207;&#1575;&#1604;&#1610;&#1608;&#1605; &#1608;&#1575;&#1604;&#1604;&#1610;&#1604;&#1577;&#8207; &#8207;&#8207;.&#8207; &#1608;&#1605;&#1593;&#1606;&#1609; &#8207; &#8207;&#1608;&#1601;&#1610; &#1603;&#1604;&#1617;&#1613; &#1582;&#1610;&#1585;&#1612;&#8207; &#8207; &#1571;&#1606; &#1601;&#1610; &#1603;&#1604;&#1617;&#1613; &#1605;&#1606; &#1575;&#1604;&#1602;&#1608;&#1610; &#1608;&#1575;&#1604;&#1590;&#1593;&#1610;&#1601; &#1582;&#1610;&#1585;&#1548; &#1604;&#1575;&#1588;&#1578;&#1585;&#1575;&#1603;&#1607;&#1605;&#1575; &#1601;&#1610; &#1575;&#1604;&#1573;&#1616;&#1610;&#1605;&#1575;&#1606;&#1548; &#1605;&#1593; &#1605;&#1575; &#1610;&#1571;&#1578;&#1610; &#1576;&#1607; &#1575;&#1604;&#1590;&#1593;&#1610;&#1601; &#1605;&#1606; &#1575;&#1604;&#1593;&#1576;&#1575;&#1583;&#1575;&#1578;&#8207;.&#8207;&#8207;)&#8207;       &#8207;&apos;)" TargetMode="External"/><Relationship Id="rId844" Type="http://schemas.openxmlformats.org/officeDocument/2006/relationships/hyperlink" Target="javascript:opencomment(&apos;&#8207;&#8207;(&#8207;&#1571;&#1576;&#1608; &#1583;&#1575;&#1608;&#1583; &#8207;(&#8207;3627&#8207;)&#8207;      &#8207;&apos;)" TargetMode="External"/><Relationship Id="rId845" Type="http://schemas.openxmlformats.org/officeDocument/2006/relationships/hyperlink" Target="javascript:opencomment(&apos;&#8207;&#1575;&#1604;&#1588;&#1575;&#1605;&#1610;&#1548; &#1608;&#1579;&#1617;&#1602;&#1607; &#1575;&#1604;&#1593;&#1580;&#1604;&#1610;&#1548; &#1608;&#1605;&#1575; &#1593;&#1585;&#1601;&#1578; &#1575;&#1587;&#1605; &#1571;&#1576;&#1610;&#1607; &#1608;&#1576;&#1575;&#1602;&#1610; &#1585;&#1580;&#1575;&#1604;&#1607; &#1605;&#1606; &#1585;&#1608;&#1575;&#1577; &#1605;&#1587;&#1604;&#1605;&#1548; &#1608;&#1601;&#1610;&#1607; &#1593;&#1606;&#1593;&#1606;&#1577; &#1576;&#1602;&#1610;&#1577; &#1604;&#1603;&#1606; &#1605;&#1606; &#1585;&#1608;&#1575;&#1610;&#1578;&#1607; &#1593;&#1606; &#1588;&#1575;&#1605;&#1610;&#8207;.&#8207; &#1575;&#1604;&#1601;&#1578;&#1608;&#1581;&#1575;&#1578; &#1575;&#1604;&#1585;&#1576;&#1575;&#1606;&#1610;&#1577; 4/24&#1600;25&#8207;.&#8207;&#8207;)&#8207;       &#8207;&apos;)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mirror.al-eman.com/Islamlib/viewchp.asp?BID=131&amp;CID=11#TOP#TOP" TargetMode="External"/><Relationship Id="rId848" Type="http://schemas.openxmlformats.org/officeDocument/2006/relationships/hyperlink" Target="javascript:opencomment(&apos;&#8207;&#8207;(&#8207;&#1575;&#1576;&#1606; &#1575;&#1604;&#1587;&#1606;&#1610; &#8207;(&#8207;353&#8207;)&#8207; &#1608;&#1602;&#1575;&#1604; &#1575;&#1604;&#1581;&#1575;&#1601;&#1592;&#8207;:&#8207; &#1573;&#1587;&#1606;&#1575;&#1583;&#1607; &#1589;&#1581;&#1610;&#1581;&#1548; &#1571;&#1582;&#1585;&#1580;&#1607; &#1575;&#1576;&#1606; &#1575;&#1604;&#1587;&#1606;&#1610; &#1608;&#1575;&#1576;&#1606; &#1581;&#1576;&#1617;&#1575;&#1606;&#8207;.&#8207;&#8207;)&#8207;       &#8207;&apos;)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mirror.al-eman.com/Islamlib/viewchp.asp?BID=131&amp;CID=11#TOP#TOP" TargetMode="External"/><Relationship Id="rId851" Type="http://schemas.openxmlformats.org/officeDocument/2006/relationships/hyperlink" Target="javascript:opencomment(&apos;&#8207;&#8207;(&#8207;&#1575;&#1576;&#1606; &#1575;&#1604;&#1587;&#1606;&#1606;&#1610; &#8207;(&#8207;352&#8207;)&#8207; &#1608;&#1602;&#1575;&#1604; &#1575;&#1604;&#1581;&#1575;&#1601;&#1592;&#8207;:&#8207; &#1607;&#1584;&#1575; &#1581;&#1583;&#1610;&#1579; &#1594;&#1585;&#1610;&#1576; &#1571;&#1582;&#1585;&#1580;&#1607; &#1575;&#1576;&#1606; &#1575;&#1604;&#1587;&#1606;&#1610; &#1608;&#1575;&#1576;&#1606; &#1593;&#1583;&#1610;&#1617; &#1601;&#1610; &#1575;&#1604;&#1603;&#1575;&#1605;&#1604; &#1608;&#1601;&#1610; &#1587;&#1606;&#1583;&#1607; &#1593;&#1610;&#1587;&#1609; &#1576;&#1606; &#1605;&#1610;&#1605;&#1608;&#1606; &#1590;&#1593;&#1610;&#1601; &#1580;&#1583;&#1575;&#1611;&#8207;.&#8207; &#1575;&#1604;&#1601;&#1578;&#1608;&#1581;&#1575;&#1578; 4/26&#8207;.&#8207;&#8207;)&#8207;       &#8207;&apos;)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mirror.al-eman.com/Islamlib/viewchp.asp?BID=131&amp;CID=11#TOP#TOP" TargetMode="External"/><Relationship Id="rId854" Type="http://schemas.openxmlformats.org/officeDocument/2006/relationships/hyperlink" Target="javascript:opencomment(&apos;&#8207;&#8207;(&#8207;&#1575;&#1576;&#1606; &#1575;&#1604;&#1587;&#1606;&#1610; &#8207;(&#8207;359&#8207;)&#8207; &#1608;&#1573;&#1587;&#1606;&#1575;&#1583;&#1607; &#1590;&#1593;&#1610;&#1601;&#1563; &#1601;&#1610;&#1607; &#1593;&#1610;&#1587;&#1609; &#1576;&#1606; &#1593;&#1608;&#1606;&#1548; &#1602;&#1575;&#1604; &#1575;&#1604;&#1571;&#1586;&#1583;&#1610;&#8207;:&#8207; &#1604;&#1575; &#1610;&#1589;&#1581;&#1617; &#1581;&#1583;&#1610;&#1579;&#1607;&#1548; &#1608;&#1593;&#1576;&#1583; &#1575;&#1604;&#1605;&#1604;&#1603; &#1576;&#1606; &#1586;&#1585;&#1575;&#1585;&#1577;&#1548; &#1602;&#1575;&#1604; &#1575;&#1604;&#1607;&#1610;&#1579;&#1605;&#1610;&#8207;:&#8207; &#1590;&#1593;&#1610;&#1601;&#8207;.&#8207;&#8207;)&#8207;       &#8207;&apos;)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mirror.al-eman.com/Islamlib/viewchp.asp?BID=131&amp;CID=11#TOP#TOP" TargetMode="External"/><Relationship Id="rId857" Type="http://schemas.openxmlformats.org/officeDocument/2006/relationships/hyperlink" Target="javascript:opencomment(&apos;&#8207;&#8207;(&#8207;&#8207; &#8207;&#1606;&#1603;&#1576;&#1577;&#8207; &#8207; &#1576;&#1573;&#1587;&#1603;&#1575;&#1606; &#1575;&#1604;&#1603;&#1575;&#1601;&#8207;:&#8207; &#1605;&#1575; &#1610;&#1615;&#1589;&#1610;&#1576; &#1575;&#1604;&#1573;&#1616;&#1606;&#1587;&#1575;&#1606; &#1605;&#1606; &#1575;&#1604;&#1581;&#1608;&#1575;&#1583;&#1579;&#1548; &#1603;&#1584;&#1575; &#1601;&#1610; &#1575;&#1604;&#1606;&#1607;&#1575;&#1610;&#1577;&#8207;)&#8207;       &#8207;&apos;)" TargetMode="External"/><Relationship Id="rId858" Type="http://schemas.openxmlformats.org/officeDocument/2006/relationships/hyperlink" Target="javascript:openquran(1,155,156)" TargetMode="External"/><Relationship Id="rId859" Type="http://schemas.openxmlformats.org/officeDocument/2006/relationships/hyperlink" Target="javascript:opencomment(&apos;&#8207;&#8207;(&#8207;&#8207; &#8207;&#1605;&#1589;&#1610;&#1576;&#1577;&#8207; &#8207;&#8207;:&#8207; &#1575;&#1587;&#1605; &#1601;&#1575;&#1593;&#1604; &#1605;&#1606; &#1571;&#1589;&#1575;&#1576;&#1548; &#1608;&#1589;&#1575;&#1585; &#1575;&#1582;&#1578;&#1589;&#1575;&#1589;&#1607; &#1576;&#1575;&#1604;&#1605;&#1603;&#1585;&#1608;&#1607;&#8207;)&#8207;       &#8207;&apos;)" TargetMode="External"/><Relationship Id="rId860" Type="http://schemas.openxmlformats.org/officeDocument/2006/relationships/hyperlink" Target="javascript:opencomment(&apos;&#8207;(&#8207;&#1575;&#1576;&#1606; &#1575;&#1604;&#1587;&#1606;&#1610; &#8207;(&#8207;354&#8207;)&#8207; &#1608;&#1602;&#1575;&#1604; &#1575;&#1604;&#1581;&#1575;&#1601;&#1592;&#8207;:&#8207; &#1581;&#1583;&#1610;&#1579; &#1594;&#1585;&#1610;&#1576; &#1601;&#1610; &#1587;&#1606;&#1583;&#1607; &#1605;&#1606; &#1590;&#1615;&#1593;&#1617;&#1616;&#1601;&#1614; &#1608;&#1604;&#1607; &#1588;&#1575;&#1607;&#1583;&#8207;.&#8207;&#8207;.&#8207; &#1575;&#1606;&#1592;&#1585; &#1575;&#1604;&#1601;&#1578;&#1608;&#1581;&#1575;&#1578; 4/28&#8207;.&#8207; &#1608;&#1605;&#1593;&#1606;&#1609; &#8207; &#8207;&#1575;&#1604;&#1586;&#1605;&#1575;&#1605;&#8207; &#8207;&#8207;:&#8207; &#1575;&#1604;&#1587;&#1610;&#1585; &#1575;&#1604;&#1584;&#1610; &#1610;&#1593;&#1602;&#1583; &#1601;&#1610;&#1607; &#1575;&#1604;&#1588;&#1617;&#1616;&#1587;&#1618;&#1593;&#1615;&#8207;.&#8207;&#8207;)&#8207;       &#8207;&apos;)" TargetMode="External"/><Relationship Id="rId861" Type="http://schemas.openxmlformats.org/officeDocument/2006/relationships/image" Target="media/image1.png"/><Relationship Id="rId862" Type="http://schemas.openxmlformats.org/officeDocument/2006/relationships/hyperlink" Target="http://mirror.al-eman.com/Islamlib/viewchp.asp?BID=131&amp;CID=11#TOP#TOP" TargetMode="External"/><Relationship Id="rId863" Type="http://schemas.openxmlformats.org/officeDocument/2006/relationships/hyperlink" Target="javascript:opencomment(&apos;&#8207;   (p align=right &#8207;&apos;)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mirror.al-eman.com/Islamlib/viewchp.asp?BID=131&amp;CID=11#TOP#TOP" TargetMode="External"/><Relationship Id="rId866" Type="http://schemas.openxmlformats.org/officeDocument/2006/relationships/hyperlink" Target="javascript:opencomment(&apos;&#8207;(&#8207;&#1575;&#1576;&#1606; &#1575;&#1604;&#1587;&#1606;&#1610; &#8207;(&#8207;643&#8207;)&#8207; &#1608;&#1602;&#1583; &#1578;&#1602;&#1583;&#1605; &#1576;&#1585;&#1602;&#1605; 1/259&#8207;.&#8207;&#8207;)&#8207;      &#8207;&apos;)" TargetMode="External"/><Relationship Id="rId867" Type="http://schemas.openxmlformats.org/officeDocument/2006/relationships/hyperlink" Target="javascript:opencomment(&apos;&#8207;(&#8207; &#1575;&#1576;&#1606; &#1575;&#1604;&#1587;&#1606;&#1610; &#8207;(&#8207;644&#8207;)&#8207; &#1608;&#1573;&#1587;&#1606;&#1575;&#1583;&#1607; &#1590;&#1593;&#1610;&#1601;&#8207;.&#8207;&#8207;)&#8207;      &#8207;&apos;)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mirror.al-eman.com/Islamlib/viewchp.asp?BID=131&amp;CID=11#TOP#TOP" TargetMode="External"/><Relationship Id="rId870" Type="http://schemas.openxmlformats.org/officeDocument/2006/relationships/hyperlink" Target="javascript:openquran(40,36,36)" TargetMode="External"/><Relationship Id="rId871" Type="http://schemas.openxmlformats.org/officeDocument/2006/relationships/hyperlink" Target="javascript:opencomment(&apos;&#8207;(&#8207;&#1575;&#1604;&#1576;&#1582;&#1575;&#1585;&#1610; &#8207;(&#8207;3276&#8207;)&#8207; &#1548; &#1608;&#1605;&#1587;&#1604;&#1605; &#8207;(&#8207;135&#8207;)&#8207; &#1548; &#1608;&#1571;&#1576;&#1608; &#1583;&#1575;&#1608;&#1583; &#8207;(&#8207;4721&#8207;)&#8207; &#1608; &#8207;(&#8207;4722&#8207;)&#8207;      &#8207;&apos;)" TargetMode="External"/><Relationship Id="rId872" Type="http://schemas.openxmlformats.org/officeDocument/2006/relationships/hyperlink" Target="javascript:opencomment(&apos;&#8207;&#8207;(&#8207; &#1575;&#1576;&#1606; &#1575;&#1604;&#1587;&#1606;&#1610; &#8207;(&#8207;629&#8207;)&#8207; &#1608;&#1573;&#1587;&#1606;&#1575;&#1583;&#1607; &#1590;&#1593;&#1610;&#1601;&#8207;.&#8207;&#8207;)&#8207;      &#8207;&apos;)" TargetMode="External"/><Relationship Id="rId873" Type="http://schemas.openxmlformats.org/officeDocument/2006/relationships/hyperlink" Target="javascript:opencomment(&apos;&#8207;&#8207;(&#8207; &#1605;&#1587;&#1604;&#1605; &#8207;(&#8207;2203&#8207;)&#8207; &#1608;&#1605;&#1593;&#1606;&#1609; &#8207; &#8207;&#1610;&#1614;&#1604;&#1618;&#1576;&#1616;&#1587;&#1615;&#1607;&#1614;&#1575;&#8207; &#8207;&#8207;:&#8207; &#1610;&#1582;&#1604;&#1591;&#1607;&#1575; &#1608;&#1610;&#1588;&#1603;&#1617;&#1603;&#1606;&#1610; &#1601;&#1610;&#1607;&#1575;&#8207;.&#8207;&#8207;)&#8207;  &#8207;&apos;)" TargetMode="External"/><Relationship Id="rId874" Type="http://schemas.openxmlformats.org/officeDocument/2006/relationships/hyperlink" Target="javascript:openquran(9,94,94)" TargetMode="External"/><Relationship Id="rId875" Type="http://schemas.openxmlformats.org/officeDocument/2006/relationships/hyperlink" Target="javascript:openquran(56,3,3)" TargetMode="External"/><Relationship Id="rId876" Type="http://schemas.openxmlformats.org/officeDocument/2006/relationships/hyperlink" Target="javascript:opencomment(&apos;&#8207;&#8207;(&#8207; &#1571;&#1576;&#1608; &#1583;&#1575;&#1608;&#1583; &#8207;(&#8207;5110&#8207;)&#8207; &#1602;&#1575;&#1604; &#1575;&#1604;&#1581;&#1575;&#1601;&#1592;&#8207;:&#8207; &#1607;&#1584;&#1575; &#1575;&#1604;&#1605;&#1578;&#1606; &#1588;&#1575;&#1584;&#1548; &#1608;&#1602;&#1583; &#1579;&#1576;&#1578; &#1593;&#1606; &#1575;&#1576;&#1606; &#1593;&#1576;&#1575;&#1587; &#1605;&#1606; &#1585;&#1608;&#1575;&#1610;&#1577; &#1587;&#1593;&#1610;&#1583; &#1576;&#1606; &#1580;&#1615;&#1576;&#1610;&#1585;&#1548; &#1608;&#1605;&#1606; &#1585;&#1608;&#1575;&#1610;&#1577; &#1605;&#1580;&#1575;&#1607;&#1583;&#1548; &#1608;&#1594;&#1610;&#1585;&#1607;&#1575; &#1593;&#1606;&#1607; &#8207; &#8207;&#1605;&#1575; &#1588;&#1603;&#1617;&#1614; &#1575;&#1604;&#1606;&#1576;&#1610;&#1617;&#1614; &#1589;&#1604;&#1609; &#1575;&#1604;&#1604;&#1617;&#1607; &#1593;&#1604;&#1610;&#1607; &#1608;&#1587;&#1604;&#1605;&#1548; &#1608;&#1604;&#1575; &#1587;&#1571;&#1604;&#8207; &#8207; &#1571;&#1582;&#1585;&#1580;&#1607; &#1593;&#1576;&#1583; &#1576;&#1606; &#1581;&#1615;&#1605;&#1610;&#1583;&#1548; &#1608;&#1575;&#1604;&#1591;&#1576;&#1585;&#1575;&#1606;&#1610;&#1548; &#1608;&#1575;&#1576;&#1606; &#1571;&#1576;&#1610; &#1581;&#1575;&#1578;&#1605; &#1576;&#1571;&#1587;&#1575;&#1606;&#1610;&#1583; &#1589;&#1581;&#1610;&#1581;&#1577;&#8207;.&#8207; &#1575;&#1604;&#1601;&#1578;&#1608;&#1581;&#1575;&#1578; 4/37&#8207;.&#8207;&#8207;)&#8207;      &#8207;&apos;)" TargetMode="External"/><Relationship Id="rId877" Type="http://schemas.openxmlformats.org/officeDocument/2006/relationships/image" Target="media/image1.png"/><Relationship Id="rId878" Type="http://schemas.openxmlformats.org/officeDocument/2006/relationships/hyperlink" Target="http://mirror.al-eman.com/Islamlib/viewchp.asp?BID=131&amp;CID=11#TOP#TOP" TargetMode="External"/><Relationship Id="rId879" Type="http://schemas.openxmlformats.org/officeDocument/2006/relationships/hyperlink" Target="javascript:opencomment(&apos;&#8207;(&#8207;&#1580;&#1615;&#1593;&#1604;&#1575;&#1611; &#1576;&#1590;&#1605; &#1575;&#1604;&#1580;&#1610;&#1605;&#8207;:&#8207; &#1575;&#1587;&#1605; &#1605;&#1589;&#1583;&#1585; &#1608;&#1575;&#1604;&#1605;&#1589;&#1583;&#1585; &#1575;&#1604;&#1580;&#1614;&#1593;&#1604; &#1576;&#1575;&#1604;&#1601;&#1578;&#1581;&#1548; &#1610;&#1602;&#1575;&#1604;&#8207;:&#8207; &#1580;&#1593;&#1604;&#1578; &#1603;&#1584;&#1575; &#1580;&#1615;&#1593;&#1604;&#1575;&#1611; &#1608;&#1580;&#1614;&#1593;&#1604;&#1575;&#1611;&#8207;:&#8207; &#1608;&#1607;&#1608; &#1575;&#1604;&#1571;&#1580;&#1585;&#1577; &#1593;&#1604;&#1609; &#1575;&#1604;&#1588;&#1610;&#1569; &#1601;&#1593;&#1604;&#1575;&#1611; &#1571;&#1608; &#1602;&#1608;&#1604;&#1575;&#1611;&#1548; &#1603;&#1584;&#1575; &#1601;&#1610; &#1575;&#1604;&#1606;&#1607;&#1575;&#1610;&#1577;&#8207;.&#8207; &#1608;&#1602;&#1583; &#1608;&#1585;&#1583; &#1593;&#1606;&#1583; &#1571;&#1576;&#1610; &#1583;&#1575;&#1608;&#1583; &#1608;&#1575;&#1576;&#1606; &#1581;&#1576;&#1617;&#1575;&#1606; &#1602;&#1575;&#1604; &#8207; &#8207;&#1601;&#1571;&#1593;&#1591;&#1608;&#1606;&#1610; &#1605;&#1616;&#1574;&#1614;&#1577;&#1614; &#1588;&#1575;&#1577;&#1548; &#1601;&#1602;&#1604;&#1578; &#1604;&#1575;&#8207; &#8207; &#1571;&#1610; &#1604;&#1575; &#1570;&#1582;&#1584;&#1607;&#8207;)&#8207;      &#8207;&apos;)" TargetMode="External"/><Relationship Id="rId880" Type="http://schemas.openxmlformats.org/officeDocument/2006/relationships/hyperlink" Target="javascript:opencomment(&apos;&#8207;(&#8207;&#1575;&#1604;&#1576;&#1582;&#1575;&#1585;&#1610; &#8207;(&#8207;5749&#8207;)&#8207; &#1548; &#1608;&#1605;&#1587;&#1604;&#1605; &#8207;(&#8207;2201&#8207;)&#8207; &#8207;.&#8207; &#1608;&#1575;&#1604;&#1605;&#1585;&#1575;&#1583; &#1576;&#1602;&#1608;&#1604;&#1607; &#8207; &#8207;&#1575;&#1604;&#1581;&#1605;&#1583; &#1604;&#1604;&#1617;&#1607; &#1585;&#1576;&#1617; &#1575;&#1604;&#1593;&#1575;&#1604;&#1605;&#1610;&#1606;&#8207; &#8207; &#1587;&#1608;&#1585;&#1577; &#1575;&#1604;&#1601;&#1575;&#1578;&#1581;&#1577; &#1603;&#1575;&#1605;&#1604;&#1577;&#8207;)&#8207;      &#8207;&apos;)" TargetMode="External"/><Relationship Id="rId881" Type="http://schemas.openxmlformats.org/officeDocument/2006/relationships/hyperlink" Target="javascript:openquran(1,163,164)" TargetMode="External"/><Relationship Id="rId882" Type="http://schemas.openxmlformats.org/officeDocument/2006/relationships/hyperlink" Target="javascript:openquran(2,18,18)" TargetMode="External"/><Relationship Id="rId883" Type="http://schemas.openxmlformats.org/officeDocument/2006/relationships/hyperlink" Target="javascript:openquran(6,54,54)" TargetMode="External"/><Relationship Id="rId884" Type="http://schemas.openxmlformats.org/officeDocument/2006/relationships/hyperlink" Target="javascript:openquran(22,116,116)" TargetMode="External"/><Relationship Id="rId885" Type="http://schemas.openxmlformats.org/officeDocument/2006/relationships/hyperlink" Target="javascript:openquran(71,3,3)" TargetMode="External"/><Relationship Id="rId886" Type="http://schemas.openxmlformats.org/officeDocument/2006/relationships/hyperlink" Target="javascript:openquran(111,1,1)" TargetMode="External"/><Relationship Id="rId887" Type="http://schemas.openxmlformats.org/officeDocument/2006/relationships/hyperlink" Target="javascript:opencomment(&apos;&#8207;&#1602;&#1604;&#1578;&#8207;:&#8207; &#1602;&#1575;&#1604; &#1571;&#1607;&#1604; &#1575;&#1604;&#1604;&#1594;&#1577;&#8207;:&#8207; &#1575;&#1604;&#1604;&#1605;&#1605; &#1591;&#1585;&#1601; &#1605;&#1606; &#1575;&#1604;&#1580;&#1606;&#1608;&#1606; &#1610;&#1604;&#1605;&#1617; &#1576;&#1575;&#1604;&#1573;&#1616;&#1606;&#1587;&#1575;&#1606; &#1608;&#1610;&#1593;&#1578;&#1585;&#1610;&#1607;  &#8207;&apos;)" TargetMode="External"/><Relationship Id="rId888" Type="http://schemas.openxmlformats.org/officeDocument/2006/relationships/hyperlink" Target="javascript:opencomment(&apos;&#8207;(&#8207;&#1575;&#1576;&#1606; &#1575;&#1604;&#1587;&#1606;&#1610; &#8207;(&#8207;636&#8207;)&#8207; &#1608;&#1573;&#1587;&#1606;&#1575;&#1583;&#1607; &#1590;&#1593;&#1610;&#1601;&#1548; &#1608;&#1602;&#1575;&#1604; &#1575;&#1604;&#1581;&#1575;&#1601;&#1592; &#1575;&#1576;&#1606; &#1581;&#1580;&#1585;&#8207;:&#8207; &#1571;&#1582;&#1585;&#1580;&#1607; &#1575;&#1576;&#1606; &#1575;&#1604;&#1587;&#1606;&#1610;&#1548; &#1608;&#1575;&#1604;&#1591;&#1576;&#1585;&#1575;&#1606;&#1610;&#1548; &#1608;&#1575;&#1576;&#1606; &#1571;&#1576;&#1610; &#1581;&#1575;&#1578;&#1605;&#8207;.&#8207;&#8207;)&#8207;      &#8207;&apos;)" TargetMode="External"/><Relationship Id="rId889" Type="http://schemas.openxmlformats.org/officeDocument/2006/relationships/hyperlink" Target="javascript:opencomment(&apos;&#8207;(&#8207;&#8207; &#8207;&#1603;&#1604;&#8207; &#8207;&#8207;:&#8207; &#1571;&#1610;&#8207;:&#8207; &#1582;&#1584; &#1575;&#1604;&#1580;&#1593;&#1604; &#1608;&#1603;&#1604; &#1605;&#1606;&#1607;&#8207;)&#8207;      &#8207;&apos;)" TargetMode="External"/><Relationship Id="rId890" Type="http://schemas.openxmlformats.org/officeDocument/2006/relationships/hyperlink" Target="javascript:opencomment(&apos;&#8207;(&#8207;&#8207; &#8207;&#1593;&#1604;&#1575;&#1602;&#1577; &#1576;&#1606; &#1589;&#1581;&#1575;&#1585;&#8207; &#8207; &#1608;&#1602;&#1610;&#1604; &#1593;&#1576;&#1583; &#1575;&#1604;&#1604;&#1617;&#1607;&#1548; &#1602;&#1575;&#1604; &#1601;&#1610; &#1575;&#1604;&#1581;&#1585;&#1586;&#1563; &#1593;&#1616;&#1604;&#1575;&#1602;&#1577;&#1548; &#1576;&#1603;&#1587;&#1585; &#1575;&#1604;&#1593;&#1610;&#1606; &#1575;&#1604;&#1605;&#1607;&#1605;&#1604;&#1577;&#1548; &#1602;&#1604;&#1578;&#8207;:&#8207; &#1608;&#1570;&#1582;&#1585;&#1607; &#1602;&#1575;&#1601; &#1576;&#1593;&#1583;&#1607;&#1575; &#1607;&#1575;&#1569;&#8207;.&#8207; &#1608;&#1601;&#1610; &#1575;&#1604;&#1587;&#1604;&#1575;&#1581; &#1589;&#1615;&#1581;&#1614;&#1575;&#1585; &#1576;&#1590;&#1605; &#1575;&#1604;&#1589;&#1575;&#1583; &#1608;&#1576;&#1575;&#1604;&#1581;&#1575;&#1569; &#1575;&#1604;&#1605;&#1607;&#1605;&#1604;&#1578;&#1610;&#1606;&#8207;.&#8207; &#1608;&#1601;&#1610; &#1571;&#1587;&#1583; &#1575;&#1604;&#1594;&#1575;&#1576;&#1577;&#8207;:&#8207; &#1607;&#1608; &#1593;&#1605;&#1617; &#1582;&#1575;&#1585;&#1580;&#1577; &#1576;&#1606; &#1575;&#1604;&#1589;&#1604;&#1578; &#1608;&#1584;&#1603;&#1585; &#1602;&#1608;&#1604;&#1575;&#1611; &#1571;&#1606; &#1575;&#1587;&#1605;&#1607; &#1575;&#1604;&#1593;&#1604;&#1575;&#1569; &#1608;&#1571;&#1606;&#1607; &#1575;&#1604;&#1587;&#1604;&#1591;&#1610; &#1605;&#1606; &#1576;&#1606;&#1610; &#1587;&#1615;&#1604;&#1610;&#1591;&#8207;.&#8207; &#1602;&#1575;&#1604; &#1608;&#1575;&#1587;&#1605;&#1607; &#1603;&#1593;&#1576; &#1576;&#1606; &#1575;&#1604;&#1581;&#1575;&#1585;&#1579; &#1576;&#1606; &#1610;&#1585;&#1576;&#1608;&#1593; &#1575;&#1604;&#1578;&#1610;&#1605;&#1610; &#1575;&#1604;&#1587;&#1604;&#1610;&#1591;&#1610;&#1548; &#1584;&#1603;&#1585;&#1607; &#1575;&#1576;&#1606; &#1588;&#1575;&#1607;&#1610;&#1606;&#8207;.&#8207; &#1575;&#1604;&#1601;&#1578;&#1608;&#1581;&#1575;&#1578; 4/45&#8207;)&#8207; &#1548; &#1608;&#1602;&#1610;&#1604; &#1575;&#1587;&#1605;&#1607; &#1593;&#1576;&#1583; &#1575;&#1604;&#1604;&#1617;&#1607;&#8207;.&#8207; &#8207;(&#8207;&#1571;&#1576;&#1608; &#1583;&#1575;&#1608;&#1583; &#8207;(&#8207;3896&#8207;)&#8207; &#1608;&#1573;&#1587;&#1606;&#1575;&#1583;&#1607; &#1581;&#1587;&#1606;&#1548; &#1571;&#1582;&#1585;&#1580;&#1607; &#1571;&#1576;&#1608; &#1583;&#1575;&#1608;&#1583; &#1608;&#1575;&#1576;&#1606; &#1581;&#1576;&#1617;&#1575;&#1606; &#1608;&#1575;&#1604;&#1581;&#1575;&#1603;&#1605;&#8207;.&#8207; &#1575;&#1604;&#1601;&#1578;&#1608;&#1581;&#1575;&#1578; 4/44&#8207;.&#8207;&#8207;)&#8207;      &#8207;&apos;)" TargetMode="External"/><Relationship Id="rId891" Type="http://schemas.openxmlformats.org/officeDocument/2006/relationships/hyperlink" Target="javascript:opencomment(&apos;&#8207;&#8207;(&#8207;&#1575;&#1576;&#1606; &#1575;&#1604;&#1587;&#1606;&#1610; &#8207;(&#8207;635&#8207;)&#8207; &#1548; &#1608;&#1571;&#1576;&#1608; &#1583;&#1575;&#1608;&#1583; &#8207;(&#8207;3897&#8207;)&#8207; &#1548; &#1608;&#1602;&#1575;&#1604; &#1575;&#1604;&#1581;&#1575;&#1601;&#1592;&#8207;:&#8207; &#1607;&#1584;&#1575; &#1581;&#1583;&#1610;&#1579; &#1594;&#1585;&#1610;&#1576;&#1548; &#1608;&#1571;&#1582;&#1585;&#1580;&#1607; &#1575;&#1576;&#1606; &#1575;&#1604;&#1587;&#1606;&#1610;&#1548; &#1593;&#1606; &#1571;&#1576;&#1610; &#1610;&#1593;&#1604;&#1609; &#1575;&#1604;&#1605;&#1608;&#1589;&#1604;&#1610;&#1548; &#1608;&#1571;&#1582;&#1585;&#1580;&#1607; &#1575;&#1604;&#1591;&#1576;&#1585;&#1575;&#1606;&#1610; &#1601;&#1610; &#1575;&#1604;&#1583;&#1593;&#1575;&#1569;&#1548; &#1608;&#1575;&#1576;&#1606; &#1571;&#1576;&#1610; &#1581;&#1575;&#1578;&#1605; &#1601;&#1610; &#1575;&#1604;&#1578;&#1601;&#1587;&#1610;&#1585;&#8207;.&#8207; &#1575;&#1604;&#1601;&#1578;&#1608;&#1581;&#1575;&#1578; 4/46&#8207;.&#8207;&#8207;)&#8207;      &#8207;&apos;)" TargetMode="External"/><Relationship Id="rId892" Type="http://schemas.openxmlformats.org/officeDocument/2006/relationships/image" Target="media/image1.png"/><Relationship Id="rId893" Type="http://schemas.openxmlformats.org/officeDocument/2006/relationships/hyperlink" Target="http://mirror.al-eman.com/Islamlib/viewchp.asp?BID=131&amp;CID=11#TOP#TOP" TargetMode="External"/><Relationship Id="rId894" Type="http://schemas.openxmlformats.org/officeDocument/2006/relationships/hyperlink" Target="javascript:opencomment(&apos;&#8207;&#8207;(&#8207;&#1575;&#1604;&#1576;&#1582;&#1575;&#1585;&#1610; &#8207;(&#8207;3371&#8207;)&#8207; &#1548; &#1608;&#1585;&#1608;&#1575;&#1607; &#1575;&#1604;&#1606;&#1587;&#1575;&#1574;&#1610; &#1601;&#1610; &#8207; &#8207;&#1575;&#1604;&#1610;&#1608;&#1605; &#1608;&#1575;&#1604;&#1604;&#1610;&#1604;&#1577;&#8207; &#8207; &#8207;(&#8207;1006&#8207;)&#8207; &#1548; &#1608;&#1575;&#1576;&#1606; &#1605;&#1575;&#1580;&#1607; &#8207;(&#8207;3525&#8207;)&#8207; &#1608;&#1594;&#1610;&#1585;&#1607;&#1605;&#8207;.&#8207;&#8207;)&#8207;      &#8207;&apos;)" TargetMode="External"/><Relationship Id="rId895" Type="http://schemas.openxmlformats.org/officeDocument/2006/relationships/image" Target="media/image1.png"/><Relationship Id="rId896" Type="http://schemas.openxmlformats.org/officeDocument/2006/relationships/hyperlink" Target="http://mirror.al-eman.com/Islamlib/viewchp.asp?BID=131&amp;CID=11#TOP#TOP" TargetMode="External"/><Relationship Id="rId897" Type="http://schemas.openxmlformats.org/officeDocument/2006/relationships/hyperlink" Target="javascript:opencomment(&apos;&#8207;&#8207;(&#8207;&#1575;&#1606;&#1592;&#1585; &#1575;&#1604;&#1581;&#1583;&#1610;&#1579;&#8207;.&#8207; &#1585;&#1602;&#1605; 1/346&#8207;)      &#8207;&apos;)" TargetMode="External"/><Relationship Id="rId898" Type="http://schemas.openxmlformats.org/officeDocument/2006/relationships/hyperlink" Target="javascript:opencomment(&apos;&#8207;(&#8207;&#1575;&#1576;&#1606; &#1575;&#1604;&#1587;&#1606;&#1610; &#8207;(&#8207;640&#8207;)&#8207; &#1548; &#1608;&#1575;&#1604;&#1606;&#1587;&#1575;&#1574;&#1610; &#8207;(&#8207;1031&#8207;)&#8207; &#1601;&#1610; &#8207; &#8207;&#1575;&#1604;&#1610;&#1608;&#1605; &#1608;&#1575;&#1604;&#1604;&#1610;&#1604;&#1577;&#8207; &#8207; &#1608;&#1573;&#1587;&#1606;&#1575;&#1583;&#1607; &#1593;&#1606;&#1583; &#1575;&#1604;&#1606;&#1587;&#1575;&#1574;&#1610; &#1589;&#1581;&#1610;&#1581;&#1548; &#1608;&#1607;&#1608; &#1601;&#1610; &#1605;&#1587;&#1606;&#1583; &#1571;&#1581;&#1605;&#1583; 5/370&#8207;.&#8207; &#1608;&#1602;&#1575;&#1604; &#1575;&#1604;&#1581;&#1575;&#1601;&#1592; &#1575;&#1576;&#1606; &#1581;&#1580;&#1585;&#8207;:&#8207; &#1571;&#1582;&#1585;&#1580;&#1607; &#1575;&#1576;&#1606; &#1575;&#1604;&#1587;&#1606;&#1610;&#1548; &#1608;&#1582;&#1575;&#1604;&#1601; &#1601;&#1610; &#1587;&#1610;&#1575;&#1602; &#1575;&#1604;&#1605;&#1578;&#1606; &#1592;&#1575;&#1607;&#1585;&#1607;&#1548; &#1608;&#1575;&#1578;&#1601;&#1575;&#1602; &#1575;&#1604;&#1571;&#1574;&#1605;&#1577; &#1593;&#1604;&#1609; &#1582;&#1604;&#1575;&#1601; &#1585;&#1608;&#1575;&#1610;&#1578;&#1607;&#1548; &#1583;&#1575;&#1604;&#1617; &#1593;&#1604;&#1609; &#1571;&#1606;&#1607; &#1608;&#1602;&#1593; &#1604;&#1607; &#1601;&#1610; &#1587;&#1606;&#1583;&#1607; &#1608;&#1607;&#1605;&#1548; &#1601;&#1573;&#1606;&#1607; &#1602;&#1575;&#1604;&#8207;:&#8207; &#1576;&#1606;&#1578; &#1571;&#1576;&#1610; &#1603;&#1579;&#1610;&#1585;&#8207;.&#8207;&#8207;.&#8207;&#8207;.&#8207; &#1608;&#1602;&#1575;&#1604; &#1575;&#1604;&#1581;&#1575;&#1601;&#1592;&#8207;:&#8207; &#1608;&#1614;&#1593;&#1614;&#1580;&#1614;&#1576;&#1612; &#1605;&#1606; &#1593;&#1583;&#1608;&#1604; &#1575;&#1604;&#1588;&#1610;&#1582; &#1600; &#1571;&#1610; &#1575;&#1604;&#1606;&#1608;&#1608;&#1610; &#1600; &#1593;&#1606; &#1575;&#1604;&#1578;&#1582;&#1585;&#1610;&#1580; &#1605;&#1606; &#1603;&#1578;&#1575;&#1576; &#1575;&#1604;&#1606;&#1587;&#1575;&#1574;&#1610; &#1605;&#1593; &#1578;&#1588;&#1583;&#1583;&#1607; &#1608;&#1593;&#1604;&#1617;&#1608;&#1607;&#1548; &#1573;&#1604;&#1609; &#1603;&#1578;&#1575;&#1576; &#1575;&#1576;&#1606; &#1575;&#1604;&#1587;&#1606;&#1610; &#1605;&#1593; &#1578;&#1587;&#1575;&#1607;&#1604;&#1607; &#1608;&#1606;&#1586;&#1608;&#1604;&#1607;&#8207;.&#8207; &#1575;&#1604;&#1601;&#1578;&#1608;&#1581;&#1575;&#1578; 4/48&#1600;49&#8207;.&#8207;&#8207;)&#8207;      &#8207;&apos;)" TargetMode="External"/><Relationship Id="rId899" Type="http://schemas.openxmlformats.org/officeDocument/2006/relationships/image" Target="media/image1.png"/><Relationship Id="rId900" Type="http://schemas.openxmlformats.org/officeDocument/2006/relationships/hyperlink" Target="http://mirror.al-eman.com/Islamlib/viewchp.asp?BID=131&amp;CID=13#TOP#TOP" TargetMode="External"/><Relationship Id="rId901" Type="http://schemas.openxmlformats.org/officeDocument/2006/relationships/hyperlink" Target="javascript:opencomment(&apos;&#8207;&#8207;(&#8207;&#1575;&#1604;&#1578;&#1585;&#1605;&#1584;&#1610; &#8207;(&#8207;2308&#8207;)&#8207; &#1548; &#1608;&#1575;&#1604;&#1606;&#1587;&#1575;&#1574;&#1610; 4/4&#1548; &#1608;&#1575;&#1576;&#1606; &#1605;&#1575;&#1580;&#1607; &#8207;(&#8207;4258&#8207;)&#8207; &#1608;&#1585;&#1580;&#1581; &#1575;&#1604;&#1581;&#1575;&#1601;&#1592; &#1571;&#1606; &#1573;&#1587;&#1606;&#1575;&#1583;&#1607; &#1581;&#1587;&#1606;&#1612;&#8207;.&#8207; &#1608;&#1575;&#1606;&#1592;&#1585; &#1575;&#1604;&#1601;&#1578;&#1608;&#1581;&#1575;&#1578; 4/50&#8207;.&#8207; &#1608;&#1605;&#1593;&#1606;&#1609; &#8207; &#8207;&#1607;&#1575;&#1584;&#1605; &#1575;&#1604;&#1604;&#1584;&#1575;&#1578;&#8207; &#8207;&#8207;:&#8207; &#1602;&#1575;&#1591;&#1616;&#1593;&#1607;&#1575;&#8207;.&#8207;&#8207;)&#8207;  &#8207;&apos;)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mirror.al-eman.com/Islamlib/viewchp.asp?BID=131&amp;CID=13#TOP#TOP" TargetMode="External"/><Relationship Id="rId904" Type="http://schemas.openxmlformats.org/officeDocument/2006/relationships/hyperlink" Target="javascript:opencomment(&apos;&#8207;&#8207;(&#8207;&#1575;&#1604;&#1576;&#1582;&#1575;&#1585;&#1610; &#8207;(&#8207;6266&#8207;)&#8207; &#1608;&#1605;&#1593;&#1606;&#1609; &#8207; &#8207;&#1576;&#1575;&#1585;&#1616;&#1574;&#1575;&#1611;&#8207; &#8207;&#8207;:&#8207; &#1602;&#1585;&#1610;&#1576;&#1575;&#1611; &#1605;&#1606; &#1575;&#1604;&#1576;&#1585;&#1569; &#1576;&#1581;&#1587;&#1576; &#1592;&#1606;&#1607;&#1548; &#1571;&#1608; &#1604;&#1604;&#1578;&#1601;&#1575;&#1572;&#1604;&#1548; &#1571;&#1608; &#1576;&#1575;&#1585;&#1574;&#1575;&#1611; &#1605;&#1606; &#1603;&#1604; &#1605;&#1575; &#1610;&#1593;&#1578;&#1585;&#1610; &#1575;&#1604;&#1605;&#1585;&#1610;&#1590; &#1605;&#1606; &#1602;&#1604;&#1602; &#1608;&#1594;&#1601;&#1604;&#1577;&#8207;.&#8207;&#8207;)&#8207;  &#8207;&apos;)" TargetMode="External"/><Relationship Id="rId905" Type="http://schemas.openxmlformats.org/officeDocument/2006/relationships/image" Target="media/image1.png"/><Relationship Id="rId906" Type="http://schemas.openxmlformats.org/officeDocument/2006/relationships/hyperlink" Target="http://mirror.al-eman.com/Islamlib/viewchp.asp?BID=131&amp;CID=13#TOP#TOP" TargetMode="External"/><Relationship Id="rId907" Type="http://schemas.openxmlformats.org/officeDocument/2006/relationships/hyperlink" Target="javascript:opencomment(&apos;&#8207;(&#8207;&#1575;&#1604;&#1576;&#1582;&#1575;&#1585;&#1610; &#8207;(&#8207;5016&#8207;)&#8207; &#1608; &#8207;(&#8207;5017&#8207;)&#8207; &#1548; &#1608;&#1605;&#1587;&#1604;&#1605; &#8207;(&#8207;2192&#8207;)&#8207; &#1548; &#1608;&#1575;&#1604;&#1605;&#1608;&#1591;&#1571; 2/942&#1600; 943&#1548; &#1608;&#1571;&#1576;&#1608; &#1583;&#1575;&#1608;&#1583; &#8207;(&#8207;5049&#8207;)&#8207; &#1548; &#1608;&#1575;&#1604;&#1578;&#1585;&#1605;&#1584;&#1610; &#8207;(&#8207;3413&#8207;)&#8207;  &#8207;&apos;)" TargetMode="External"/><Relationship Id="rId908" Type="http://schemas.openxmlformats.org/officeDocument/2006/relationships/hyperlink" Target="javascript:opencomment(&apos;&#8207;&#8207;(&#8207;&#1575;&#1604;&#1576;&#1582;&#1575;&#1585;&#1610; &#8207;(&#8207;5745&#8207;)&#8207; &#1548; &#1608;&#1605;&#1587;&#1604;&#1605; &#8207;(&#8207;2194&#8207;)&#8207; &#1548; &#1608;&#1571;&#1576;&#1608; &#1583;&#1575;&#1608;&#1583; &#8207;(&#8207;3895&#8207;)&#8207;  &#8207;&apos;)" TargetMode="External"/><Relationship Id="rId909" Type="http://schemas.openxmlformats.org/officeDocument/2006/relationships/hyperlink" Target="javascript:opencomment(&apos;&#8207;(&#8207; &#1575;&#1604;&#1576;&#1582;&#1575;&#1585;&#1610; &#8207;(&#8207;5743&#8207;)&#8207; &#1548; &#1608;&#1605;&#1587;&#1604;&#1605; &#8207;(&#8207;2191&#8207;)&#8207;  &#8207;&apos;)" TargetMode="External"/><Relationship Id="rId910" Type="http://schemas.openxmlformats.org/officeDocument/2006/relationships/hyperlink" Target="javascript:opencomment(&apos;&#8207;&#8207;(&#8207; &#1575;&#1604;&#1576;&#1582;&#1575;&#1585;&#1610; &#8207;(&#8207;5742&#8207;)  &#8207;&apos;)" TargetMode="External"/><Relationship Id="rId911" Type="http://schemas.openxmlformats.org/officeDocument/2006/relationships/hyperlink" Target="javascript:opencomment(&apos;&#8207;(&#8207;&#1605;&#1587;&#1604;&#1605; &#8207;(&#8207;2202&#8207;)&#8207; &#1548; &#1608;&#1571;&#1576;&#1608; &#1583;&#1575;&#1608;&#1583; &#8207;(&#8207;3891&#8207;)&#8207; &#1548; &#1608;&#1575;&#1604;&#1606;&#1587;&#1575;&#1574;&#1610; &#8207;(&#8207;909&#8207;)&#8207; &#1601;&#1610; &#8207; &#8207;&#1575;&#1604;&#1610;&#1608;&#1605; &#1608;&#1575;&#1604;&#1604;&#1610;&#1604;&#1577;&#8207; &#8207;&#8207;.&#8207;&#8207;)&#8207;  &#8207;&apos;)" TargetMode="External"/><Relationship Id="rId912" Type="http://schemas.openxmlformats.org/officeDocument/2006/relationships/hyperlink" Target="javascript:opencomment(&apos;&#8207;&#8207;(&#8207;&#1605;&#1587;&#1604;&#1605; &#8207;(&#8207;1628&#8207;)&#8207; &#8207;(&#8207;8&#8207;)&#8207;  &#8207;&apos;)" TargetMode="External"/><Relationship Id="rId913" Type="http://schemas.openxmlformats.org/officeDocument/2006/relationships/hyperlink" Target="javascript:opencomment(&apos;&#8207;(&#8207;&#1571;&#1576;&#1608; &#1583;&#1575;&#1608;&#1583; &#8207;(&#8207;3106&#8207;)&#8207; &#1548; &#1608;&#1575;&#1604;&#1578;&#1585;&#1605;&#1584;&#1610; &#8207;(&#8207;2084&#8207;)&#8207; &#1608;&#1575;&#1604;&#1581;&#1575;&#1603;&#1605; 1/342&#8207;.&#8207; &#1608;&#1602;&#1575;&#1604; &#1575;&#1604;&#1581;&#1575;&#1601;&#1592;&#8207;:&#8207; &#1607;&#1584;&#1575; &#1581;&#1583;&#1610;&#1579; &#1581;&#1587;&#1606; &#1608;&#1571;&#1582;&#1585;&#1580;&#1607; &#1571;&#1581;&#1605;&#1583;&#1548; &#1608;&#1602;&#1575;&#1604; &#1575;&#1604;&#1578;&#1585;&#1605;&#1584;&#1610;&#8207;:&#8207; &#1581;&#1587;&#1606; &#1594;&#1585;&#1610;&#1576; &#1604;&#1575; &#1606;&#1593;&#1585;&#1601;&#1607; &#1573;&#1604;&#1575; &#1605;&#1606; &#1581;&#1583;&#1610;&#1579; &#1575;&#1604;&#1605;&#1606;&#1607;&#1575;&#1604; &#1576;&#1606; &#1593;&#1605;&#1585;&#1608;&#8207;.&#8207;&#8207;.&#8207; &#1608;&#1571;&#1608;&#1585;&#1583; &#1604;&#1607; &#1575;&#1604;&#1581;&#1575;&#1601;&#1592; &#1591;&#1585;&#1602;&#1575;&#1611; &#1571;&#1582;&#1585;&#1609; &#1610;&#1593;&#1578;&#1590;&#1583; &#1576;&#1607;&#1575;&#8207;.&#8207; &#1575;&#1604;&#1601;&#1578;&#1608;&#1581;&#1575;&#1578; 4/61&#8207;.&#8207;&#8207;)&#8207;  &#8207;&apos;)" TargetMode="External"/><Relationship Id="rId914" Type="http://schemas.openxmlformats.org/officeDocument/2006/relationships/hyperlink" Target="javascript:opencomment(&apos;&#8207;&#8207;(&#8207;&#1571;&#1576;&#1608; &#1583;&#1575;&#1608;&#1583; &#8207;(&#8207;3107&#8207;)&#8207; &#1608;&#1573;&#1587;&#1606;&#1575;&#1583;&#1607; &#1581;&#1587;&#1606; &#1603;&#1605;&#1575; &#1602;&#1575;&#1604; &#1575;&#1604;&#1581;&#1575;&#1601;&#1592; &#1575;&#1576;&#1606; &#1581;&#1580;&#1585; &#1585;&#1581;&#1605;&#1607; &#1575;&#1604;&#1604;&#1617;&#1607; &#1578;&#1593;&#1575;&#1604;&#1609;&#8207;.&#8207;&#8207;)&#8207;  &#8207;&apos;)" TargetMode="External"/><Relationship Id="rId915" Type="http://schemas.openxmlformats.org/officeDocument/2006/relationships/hyperlink" Target="javascript:opencomment(&apos;&#8207;(&#8207; &#1575;&#1604;&#1578;&#1585;&#1605;&#1584;&#1610; &#8207;(&#8207;3559&#8207;)&#8207; &#1608;&#1602;&#1575;&#1604; &#1575;&#1604;&#1581;&#1575;&#1601;&#1592;&#8207;:&#8207; &#1607;&#1584;&#1575; &#1581;&#1583;&#1610;&#1579; &#1589;&#1581;&#1610;&#1581; &#1571;&#1582;&#1585;&#1580;&#1607; &#1575;&#1604;&#1573;&#1616;&#1605;&#1575;&#1605; &#1571;&#1581;&#1605;&#1583; &#1608;&#1575;&#1604;&#1578;&#1585;&#1605;&#1584;&#1610; &#1608;&#1575;&#1604;&#1606;&#1587;&#1575;&#1574;&#1610; &#8207;(&#8207;1058&#8207;)&#8207; &#1608;&#1575;&#1604;&#1581;&#1575;&#1603;&#1605; &#1608;&#1575;&#1576;&#1606; &#1581;&#1576;&#1617;&#1575;&#1606;&#8207;.&#8207; &#1575;&#1604;&#1601;&#1578;&#1608;&#1581;&#1575;&#1578; 4/64&#8207;.&#8207; &#1608;&#1607;&#1608; &#1601;&#1610; &#1575;&#1604;&#1605;&#1587;&#1606;&#1583; 1/83 &#1608; 84 &#1608; 128&#8207;.&#8207;&#8207;)&#8207;  &#8207;&apos;)" TargetMode="External"/><Relationship Id="rId916" Type="http://schemas.openxmlformats.org/officeDocument/2006/relationships/hyperlink" Target="javascript:opencomment(&apos;&#8207;&#8207;(&#8207; &#1575;&#1604;&#1578;&#1585;&#1605;&#1584;&#1610; &#8207;(&#8207;3426&#8207;)&#8207; &#1548; &#1608;&#1575;&#1576;&#1606; &#1605;&#1575;&#1580;&#1607; &#8207;(&#8207;3794&#8207;)&#8207; &#1548; &#1608;&#1602;&#1575;&#1604; &#1575;&#1604;&#1581;&#1575;&#1601;&#1592;&#8207;:&#8207; &#1607;&#1584;&#1575; &#1581;&#1583;&#1610;&#1579; &#1581;&#1587;&#1606; &#1571;&#1582;&#1585;&#1580;&#1607; &#1575;&#1604;&#1606;&#1587;&#1575;&#1574;&#1610; &#1601;&#1610; &#1575;&#1604;&#1603;&#1576;&#1585;&#1609; &#1608;&#1575;&#1576;&#1606; &#1605;&#1575;&#1580;&#1607; &#1608;&#1585;&#1608;&#1575;&#1607; &#1575;&#1604;&#1578;&#1585;&#1605;&#1584;&#1610; &#1608;&#1575;&#1604;&#1581;&#1575;&#1603;&#1605;&#8207;.&#8207; &#1608;&#1575;&#1576;&#1606; &#1581;&#1576;&#1617;&#1575;&#1606; &#1605;&#1604;&#1582;&#1589;&#1575;&#1611;&#8207;.&#8207; &#1575;&#1604;&#1601;&#1578;&#1608;&#1581;&#1575;&#1578; 4/65&#8207;.&#8207;&#8207;)&#8207;  &#8207;&apos;)" TargetMode="External"/><Relationship Id="rId917" Type="http://schemas.openxmlformats.org/officeDocument/2006/relationships/hyperlink" Target="javascript:opencomment(&apos;&#8207;&#8207;(&#8207; &#1605;&#1587;&#1604;&#1605; &#8207;(&#8207;2186&#8207;)&#8207; &#1548; &#1608;&#1575;&#1604;&#1578;&#1585;&#1605;&#1584;&#1610; &#8207;(&#8207;972&#8207;)&#8207; &#1548; &#1608;&#1575;&#1604;&#1606;&#1587;&#1575;&#1574;&#1610; &#1601;&#1610; &#1575;&#1604;&#1603;&#1576;&#1585;&#1609;&#1548; &#1608;&#1575;&#1576;&#1606; &#1605;&#1575;&#1580;&#1607; &#8207;(&#8207;3524&#8207;)&#8207;  &#8207;&apos;)" TargetMode="External"/><Relationship Id="rId918" Type="http://schemas.openxmlformats.org/officeDocument/2006/relationships/hyperlink" Target="javascript:opencomment(&apos;&#8207;(&#8207; &#1575;&#1604;&#1576;&#1582;&#1575;&#1585;&#1610; &#8207;(&#8207;5656&#8207;)  &#8207;&apos;)" TargetMode="External"/><Relationship Id="rId919" Type="http://schemas.openxmlformats.org/officeDocument/2006/relationships/hyperlink" Target="javascript:opencomment(&apos;&#8207;&#8207;(&#8207; &#1575;&#1576;&#1606; &#1575;&#1604;&#1587;&#1606;&#1610; &#8207;(&#8207;540&#8207;)&#8207; &#1548; &#1608;&#1602;&#1575;&#1604; &#1575;&#1604;&#1581;&#1575;&#1601;&#1592;&#8207;:&#8207; &#1607;&#1584;&#1575; &#1581;&#1583;&#1610;&#1579; &#1581;&#1587;&#1606; &#1594;&#1585;&#1610;&#1576;&#1548; &#1608;&#1578;&#1578;&#1605;&#1577; &#1575;&#1604;&#1581;&#1583;&#1610;&#1579;&#8207;:&#8207; &#1601;&#1602;&#1575;&#1604; &#1575;&#1604;&#1571;&#1593;&#1585;&#1575;&#1576;&#1610;&#8207;:&#8207; &#1581;&#1605;&#1609; &#1578;&#1601;&#1608;&#1585; &#1593;&#1604;&#1609; &#1588;&#1610;&#1582; &#1603;&#1576;&#1610;&#1585; &#1578;&#1586;&#1610;&#1585;&#1607; &#1575;&#1604;&#1602;&#1576;&#1608;&#1585;&#8207;!&#8207; &#1601;&#1602;&#1575;&#1605; &#1575;&#1604;&#1606;&#1576;&#1610; &#1589;&#1604;&#1609; &#1575;&#1604;&#1604;&#1617;&#1607; &#1593;&#1604;&#1610;&#1607; &#1608;&#1587;&#1604;&#1605; &#1608;&#1578;&#1585;&#1603;&#1607;&#8207;.&#8207;&#8207;)&#8207;  &#8207;&apos;)" TargetMode="External"/><Relationship Id="rId920" Type="http://schemas.openxmlformats.org/officeDocument/2006/relationships/hyperlink" Target="javascript:opencomment(&apos;&#8207;&#8207;(&#8207;&#1575;&#1604;&#1578;&#1585;&#1605;&#1584;&#1610; &#8207;(&#8207;2732&#8207;)&#8207; &#1548; &#1608;&#1575;&#1576;&#1606; &#1575;&#1604;&#1587;&#1606;&#1610; &#8207;(&#8207;541&#8207;)&#8207; &#1608;&#1573;&#1587;&#1606;&#1575;&#1583;&#1607; &#1590;&#1593;&#1610;&#1601;&#8207;.&#8207;&#8207;)  &#8207;&apos;)" TargetMode="External"/><Relationship Id="rId921" Type="http://schemas.openxmlformats.org/officeDocument/2006/relationships/hyperlink" Target="javascript:opencomment(&apos;&#8207;(&#8207;&#1575;&#1576;&#1606; &#1575;&#1604;&#1587;&#1606;&#1610; &#8207;(&#8207;553&#8207;)&#8207; &#1548; &#1608;&#1573;&#1587;&#1606;&#1575;&#1583;&#1607; &#1590;&#1593;&#1610;&#1601;&#1548; &#1601;&#1610;&#1607; &#1571;&#1576;&#1608; &#1582;&#1575;&#1604;&#1583;&#8207;:&#8207; &#1593;&#1605;&#1585;&#1608; &#1576;&#1606; &#1582;&#1575;&#1604;&#1583; &#1575;&#1604;&#1608;&#1575;&#1587;&#1591;&#1610;&#1548; &#1608;&#1607;&#1608; &#1590;&#1593;&#1610;&#1601; &#1580;&#1583;&#1575;&#8207;.&#8207; &#1575;&#1606;&#1592;&#1585; &#1575;&#1604;&#1601;&#1578;&#1608;&#1581;&#1575;&#1578; 4/71&#8207;.&#8207;&#8207;)&#8207;  &#8207;&apos;)" TargetMode="External"/><Relationship Id="rId922" Type="http://schemas.openxmlformats.org/officeDocument/2006/relationships/hyperlink" Target="javascript:opencomment(&apos;&#8207;(&#8207;&#1575;&#1576;&#1606; &#1575;&#1604;&#1587;&#1606;&#1610; &#8207;(&#8207;558&#8207;)&#8207; &#1608;&#1601;&#1610; &#1573;&#1587;&#1606;&#1575;&#1583;&#1607; &#1590;&#1593;&#1601;&#8207;.&#8207; &#1608;&#1605;&#1593;&#1606;&#1609; &#8207; &#8207;&#1575;&#1587;&#1578;&#1602;&#1604; &#1602;&#1575;&#1574;&#1605;&#1575;&#1611;&#8207; &#8207; &#1575;&#1585;&#1578;&#1601;&#1593; &#1605;&#1606; &#1605;&#1580;&#1604;&#1587;&#1607; &#1602;&#1575;&#1574;&#1605;&#1575;&#1611; &#1604;&#1604;&#1575;&#1606;&#1589;&#1585;&#1575;&#1601;&#8207;.&#8207;&#8207;)&#8207;  &#8207;&apos;)" TargetMode="External"/><Relationship Id="rId923" Type="http://schemas.openxmlformats.org/officeDocument/2006/relationships/hyperlink" Target="javascript:opencomment(&apos;&#8207;(&#8207;&#1605;&#1587;&#1604;&#1605; &#8207;(&#8207;1696&#8207;)&#8207;     &#8207;&apos;)" TargetMode="External"/><Relationship Id="rId924" Type="http://schemas.openxmlformats.org/officeDocument/2006/relationships/image" Target="media/image1.png"/><Relationship Id="rId925" Type="http://schemas.openxmlformats.org/officeDocument/2006/relationships/hyperlink" Target="http://mirror.al-eman.com/Islamlib/viewchp.asp?BID=131&amp;CID=14#TOP#TOP" TargetMode="External"/><Relationship Id="rId926" Type="http://schemas.openxmlformats.org/officeDocument/2006/relationships/hyperlink" Target="javascript:opencomment(&apos;&#8207;&#8207;(&#8207;&#1601;&#1610; &#8207; &#8207;&#1580;&#8207; &#8207;&#8207;:&#8207; &#8207; &#8207;&#1571;&#1608; &#1606;&#1581;&#1608;&#1607;&#1605;&#1575;&#8207; &#8207;&#8207;)&#8207;     &#8207;&apos;)" TargetMode="External"/><Relationship Id="rId927" Type="http://schemas.openxmlformats.org/officeDocument/2006/relationships/hyperlink" Target="javascript:opencomment(&apos;&#8207;(&#8207;&#1575;&#1576;&#1606; &#1575;&#1604;&#1587;&#1606;&#1610; &#8207;(&#8207;571&#8207;(&#8207; &#1608;&#1602;&#1575;&#1604; &#1575;&#1604;&#1581;&#1575;&#1601;&#1592;&#8207;:&#8207; &#1571;&#1582;&#1585;&#1580;&#1607; &#1571;&#1581;&#1605;&#1583; &#1608;&#1575;&#1604;&#1578;&#1585;&#1605;&#1584;&#1610; &#1608;&#1575;&#1576;&#1606; &#1605;&#1575;&#1580;&#1607; &#1608;&#1575;&#1576;&#1606; &#1571;&#1576;&#1610; &#1588;&#1610;&#1576;&#1577;&#1548; &#1608;&#1573;&#1587;&#1606;&#1575;&#1583;&#1607; &#1590;&#1593;&#1610;&#1601;&#8207;.&#8207;&#8207;)&#8207;     &#8207;&apos;)" TargetMode="External"/><Relationship Id="rId928" Type="http://schemas.openxmlformats.org/officeDocument/2006/relationships/image" Target="media/image1.png"/><Relationship Id="rId929" Type="http://schemas.openxmlformats.org/officeDocument/2006/relationships/hyperlink" Target="http://mirror.al-eman.com/Islamlib/viewchp.asp?BID=131&amp;CID=14#TOP#TOP" TargetMode="External"/><Relationship Id="rId930" Type="http://schemas.openxmlformats.org/officeDocument/2006/relationships/hyperlink" Target="javascript:opencomment(&apos;&#8207;&#8207;(&#8207;&#1575;&#1604;&#1576;&#1582;&#1575;&#1585;&#1610; &#8207;(&#8207;5647&#8207;(&#8207; &#1608; &#8207;(&#8207;5660&#8207;(&#8207; &#1548; &#1608;&#1605;&#1587;&#1604;&#1605; &#8207;(&#8207;2571&#8207;(&#8207; &#8207;.&#8207; &#1608;&#8207; &#8207;&#1578;&#1608;&#1593;&#1603;&#8207; &#8207; &#1575;&#1604;&#1608;&#1614;&#1593;&#1618;&#1603;&#8207;:&#8207; &#1571;&#1584;&#1609; &#1575;&#1604;&#1581;&#1605;&#1617;&#1609; &#1608;&#1571;&#1604;&#1605;&#1607;&#1575;&#8207;.&#8207;&#8207;)&#8207;     &#8207;&apos;)" TargetMode="External"/><Relationship Id="rId931" Type="http://schemas.openxmlformats.org/officeDocument/2006/relationships/hyperlink" Target="javascript:opencomment(&apos;&#8207;&#8207;(&#8207;&#1575;&#1604;&#1576;&#1582;&#1575;&#1585;&#1610; &#8207;(&#8207;5668&#8207;(&#8207; &#1548; &#1608;&#1605;&#1587;&#1604;&#1605; &#8207;(&#8207;1628&#8207;(&#8207; &#8207;.&#8207; &#1608;&#1601;&#1610; &#1575;&#1604;&#1576;&#1582;&#1575;&#1585;&#1610; &#8207; &#8207;&#1608;&#1604;&#1575; &#1610;&#1585;&#1579;&#1606;&#1610; &#1573;&#1604;&#1575; &#1575;&#1576;&#1606;&#1577;&#1612; &#1604;&#1610;&#8207; &#8207;&#1548; &#1608;&#1601;&#1610; &#1605;&#1587;&#1604;&#1605; &#8207; &#8207;&#1608;&#1604;&#1575; &#1610;&#1585;&#1579;&#1606;&#1610; &#1573;&#1604;&#1575; &#1575;&#1576;&#1606;&#1577; &#1604;&#1610; &#1608;&#1575;&#1581;&#1583;&#1577;&#8207; &#8207;&#8207;.&#8207;&#8207;)&#8207;     &#8207;&apos;)" TargetMode="External"/><Relationship Id="rId932" Type="http://schemas.openxmlformats.org/officeDocument/2006/relationships/hyperlink" Target="javascript:opencomment(&apos;&#8207;&#8207;(&#8207;&#1575;&#1604;&#1581;&#1583;&#1610;&#1579; &#1605;&#1585;&#1587;&#1604;&#1563; &#1604;&#1571;&#1606; &#1575;&#1604;&#1602;&#1575;&#1587;&#1605; &#1576;&#1606; &#1605;&#1581;&#1605;&#1583; &#1587;&#1575;&#1602; &#1602;&#1589;&#1577;&#1611; &#1605;&#1575; &#1571;&#1583;&#1585;&#1603;&#1607;&#1575;&#1548; &#1608;&#1604;&#1575; &#1602;&#1575;&#1604; &#1573;&#1606; &#1593;&#1575;&#1574;&#1588;&#1577; &#1571;&#1582;&#1576;&#1585;&#1578;&#1607; &#1576;&#1607;&#1575; &#1604;&#1603;&#1606; &#1575;&#1593;&#1578;&#1605;&#1583; &#1575;&#1604;&#1576;&#1582;&#1575;&#1585;&#1610; &#1593;&#1604;&#1609; &#1588;&#1607;&#1585;&#1577; &#1575;&#1604;&#1602;&#1575;&#1587;&#1605; &#1576;&#1606; &#1605;&#1581;&#1605;&#1583; &#1604;&#1589;&#1581;&#1576;&#1577; &#1593;&#1605;&#1617;&#1578;&#1607; &#1608;&#1603;&#1579;&#1585;&#1577; &#1585;&#1608;&#1575;&#1610;&#1578;&#1607; &#1593;&#1606;&#1607;&#1575;&#8207;.&#8207;&#8207;.&#8207; &#1575;&#1604;&#1601;&#1578;&#1608;&#1581;&#1575;&#1578; 4/78&#8207;.&#8207; &#8207;(&#8207;&#1575;&#1604;&#1576;&#1582;&#1575;&#1585;&#1610; &#8207;(&#8207;7217&#8207;(&#8207; &#8207;.&#8207;     &#8207;&apos;)" TargetMode="External"/><Relationship Id="rId933" Type="http://schemas.openxmlformats.org/officeDocument/2006/relationships/image" Target="media/image1.png"/><Relationship Id="rId934" Type="http://schemas.openxmlformats.org/officeDocument/2006/relationships/hyperlink" Target="http://mirror.al-eman.com/Islamlib/viewchp.asp?BID=131&amp;CID=14#TOP#TOP" TargetMode="External"/><Relationship Id="rId935" Type="http://schemas.openxmlformats.org/officeDocument/2006/relationships/hyperlink" Target="javascript:opencomment(&apos;&#8207;&#8207;(&#8207;&#1575;&#1604;&#1576;&#1582;&#1575;&#1585;&#1610; &#8207;(&#8207;5671&#8207;(&#8207; &#1548; &#1608;&#1605;&#1587;&#1604;&#1605; &#8207;(&#8207;2680&#8207;(&#8207; &#1548; &#1608;&#1571;&#1576;&#1608; &#1583;&#1575;&#1608;&#1583; &#8207;(&#8207;3108&#8207;(&#8207; &#1548; &#1608;&#1575;&#1604;&#1578;&#1585;&#1605;&#1584;&#1610; &#8207;(&#8207;971&#8207;(&#8207; &#1548; &#1608;&#1575;&#1604;&#1606;&#1587;&#1575;&#1574;&#1610; 4/3&#8207;.&#8207;&#8207;)&#8207;     &#8207;&apos;)" TargetMode="External"/><Relationship Id="rId936" Type="http://schemas.openxmlformats.org/officeDocument/2006/relationships/image" Target="media/image1.png"/><Relationship Id="rId937" Type="http://schemas.openxmlformats.org/officeDocument/2006/relationships/hyperlink" Target="http://mirror.al-eman.com/Islamlib/viewchp.asp?BID=131&amp;CID=14#TOP#TOP" TargetMode="External"/><Relationship Id="rId938" Type="http://schemas.openxmlformats.org/officeDocument/2006/relationships/hyperlink" Target="javascript:opencomment(&apos;&#8207;&#8207;(&#8207;&#1575;&#1604;&#1576;&#1582;&#1575;&#1585;&#1610; &#8207;(&#8207;1890&#8207;(&#8207; &#8207;.&#8207;     &#8207;&apos;)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mirror.al-eman.com/Islamlib/viewchp.asp?BID=131&amp;CID=14#TOP#TOP" TargetMode="External"/><Relationship Id="rId941" Type="http://schemas.openxmlformats.org/officeDocument/2006/relationships/hyperlink" Target="javascript:opencomment(&apos;&#8207;&#8207;(&#8207;&#1601;&#1610;&#8207; &#8207;&#1583;&#8207; &#8207;&#8207;:&#8207;&#8207; &#8207;&#1601;&#1610; &#1578;&#1591;&#1610;&#1610;&#1576; &#1575;&#1604;&#1606;&#1617;&#1614;&#1601;&#1618;&#1587;&#8207; &#8207;&#8207;(     &#8207;&apos;)" TargetMode="External"/><Relationship Id="rId942" Type="http://schemas.openxmlformats.org/officeDocument/2006/relationships/hyperlink" Target="javascript:opencomment(&apos;&#8207;(&#8207;&#1575;&#1606;&#1592;&#1585; &#1575;&#1604;&#1581;&#1583;&#1610;&#1579; &#1576;&#1585;&#1602;&#1605; 12/357&#8207;(&#8207; &#1601;&#1610; &#1576;&#1575;&#1576; &#1605;&#1575; &#1610;&#1615;&#1602;&#1575;&#1604; &#1604;&#1604;&#1605;&#1585;&#1610;&#1590; &#8207; &#8207;&#1604;&#1575; &#1576;&#1571;&#1587;&#1614; &#1591;&#1614;&#1607;&#1615;&#1608;&#1585;&#1612; &#1573;&#1606;&#1618; &#1588;&#1575;&#1569;&#1614; &#1575;&#1604;&#1604;&#1617;&#1614;&#1607;&#1615;&#8207; &#8207;&#8207;.&#8207;&#8207;(&#8207;&#1575;&#1604;&#1578;&#1585;&#1605;&#1584;&#1610; &#8207;(&#8207;2088&#8207;(&#8207; &#1548; &#1608;&#1575;&#1576;&#1606; &#1605;&#1575;&#1580;&#1607; &#8207;(&#8207;1438&#8207;(&#8207; &#1608;&#1601;&#1610; &#1587;&#1606;&#1583;&#1607; &#1605;&#1608;&#1587;&#1609; &#1576;&#1606; &#1573;&#1576;&#1585;&#1575;&#1607;&#1610;&#1605; &#1575;&#1604;&#1578;&#1605;&#1610;&#1605;&#1610; &#1608;&#1607;&#1608; &#1605;&#1606;&#1603;&#1585; &#1575;&#1604;&#1581;&#1583;&#1610;&#1579;&#8207;.&#8207;&#8207;)&#8207;     &#8207;&apos;)" TargetMode="External"/><Relationship Id="rId943" Type="http://schemas.openxmlformats.org/officeDocument/2006/relationships/image" Target="media/image1.png"/><Relationship Id="rId944" Type="http://schemas.openxmlformats.org/officeDocument/2006/relationships/hyperlink" Target="http://mirror.al-eman.com/Islamlib/viewchp.asp?BID=131&amp;CID=14#TOP#TOP" TargetMode="External"/><Relationship Id="rId945" Type="http://schemas.openxmlformats.org/officeDocument/2006/relationships/hyperlink" Target="javascript:opencomment(&apos;&#8207;&#8207;(&#8207;&#1575;&#1604;&#1576;&#1582;&#1575;&#1585;&#1610; &#8207;(&#8207;3692&#8207;(&#8207; &#8207;.&#8207;     &#8207;&apos;)" TargetMode="External"/><Relationship Id="rId946" Type="http://schemas.openxmlformats.org/officeDocument/2006/relationships/hyperlink" Target="javascript:opencomment(&apos;&#8207;(&#8207;&#1605;&#1587;&#1604;&#1605; &#8207;(&#8207;121&#8207;(&#8207; &#1608;&#8207; &#8207;&#1587;&#1610;&#1575;&#1602;&#1577; &#1575;&#1604;&#1605;&#1608;&#1578;&#8207; &#8207;&#8207;:&#8207; &#1608;&#1602;&#1578; &#1581;&#1590;&#1608;&#1585; &#1575;&#1604;&#1571;&#1580;&#1614;&#1604;&#1548; &#1603;&#1571;&#1606; &#1585;&#1608;&#1581;&#1607; &#1578;&#1615;&#1587;&#1575;&#1602; &#1604;&#1578;&#1582;&#1585;&#1580; &#1605;&#1606; &#1580;&#1587;&#1583;&#1607;&#8207;.&#8207;&#8207;)&#8207; &#8207;(&#8207;&#1575;&#1604;&#1576;&#1582;&#1575;&#1585;&#1610; &#8207;(&#8207;3770&#8207;(&#8207; &#1608; &#8207;(&#8207;3771&#8207;(&#8207; &#8207;.&#8207; &#1608;&#8207; &#8207;&#1575;&#1604;&#1601;&#1585;&#1591;&#8207; &#8207; &#1575;&#1604;&#1605;&#1578;&#1602;&#1583;&#1605; &#1605;&#1606; &#1603;&#1604; &#1588;&#1610;&#1569;&#8207;.&#8207;&#8207;)&#8207;     &#8207;&apos;)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mirror.al-eman.com/Islamlib/viewchp.asp?BID=131&amp;CID=14#TOP#TOP" TargetMode="External"/><Relationship Id="rId949" Type="http://schemas.openxmlformats.org/officeDocument/2006/relationships/hyperlink" Target="javascript:opencomment(&apos;&#8207;(&#8207;&#1575;&#1576;&#1606; &#1605;&#1575;&#1580;&#1607; &#8207;(&#8207;3441&#8207;(&#8207; &#1548; &#1608;&#1575;&#1576;&#1606; &#1575;&#1604;&#1587;&#1606;&#1610; &#8207;(&#8207;545&#8207;(&#8207; &#1608;&#1573;&#1587;&#1606;&#1575;&#1583;&#1607; &#1590;&#1593;&#1610;&#1601;&#8207;.&#8207;&#8207;)&#8207;     &#8207;&apos;)" TargetMode="External"/><Relationship Id="rId950" Type="http://schemas.openxmlformats.org/officeDocument/2006/relationships/hyperlink" Target="javascript:opencomment(&apos;&#8207;(&#8207;&#1575;&#1604;&#1578;&#1585;&#1605;&#1584;&#1610; &#8207;(&#8207;2041&#8207;(&#8207; &#1548; &#1608;&#1575;&#1576;&#1606; &#1605;&#1575;&#1580;&#1607; &#8207;(&#8207;3444&#8207;(&#8207; &#1608;&#1573;&#1587;&#1606;&#1575;&#1583;&#1607; &#1581;&#1587;&#1606; &#1604;&#1588;&#1608;&#1575;&#1607;&#1583;&#1607;&#1548; &#1575;&#1606;&#1592;&#1585; &#1575;&#1604;&#1601;&#1578;&#1608;&#1581;&#1575;&#1578; 4/90&#8207;.&#8207;&#8207;)&#8207;     &#8207;&apos;)" TargetMode="External"/><Relationship Id="rId951" Type="http://schemas.openxmlformats.org/officeDocument/2006/relationships/image" Target="media/image1.png"/><Relationship Id="rId952" Type="http://schemas.openxmlformats.org/officeDocument/2006/relationships/hyperlink" Target="http://mirror.al-eman.com/Islamlib/viewchp.asp?BID=131&amp;CID=14#TOP#TOP" TargetMode="External"/><Relationship Id="rId953" Type="http://schemas.openxmlformats.org/officeDocument/2006/relationships/hyperlink" Target="javascript:opencomment(&apos;&#8207;&#8207;(&#8207;&#1575;&#1576;&#1606; &#1605;&#1575;&#1580;&#1607; &#8207;(&#8207;1441&#8207;(&#8207; &#1548; &#1608;&#1575;&#1576;&#1606; &#1575;&#1604;&#1587;&#1606;&#1610; &#8207;(&#8207;562&#8207;(&#8207; &#1608;&#1607;&#1608; &#1581;&#1583;&#1610;&#1579; &#1605;&#1585;&#1587;&#1604; &#1604;&#1578;&#1575;&#1576;&#1593;&#1610; &#1605;&#1606; &#1575;&#1604;&#1591;&#1576;&#1602;&#1577; &#1575;&#1604;&#1585;&#1575;&#1576;&#1593;&#1577;&#8207;.&#8207; &#1575;&#1604;&#1601;&#1578;&#1608;&#1581;&#1575;&#1578; 4/91&#8207;.&#8207; &#1608;&#1602;&#1575;&#1604; &#1601;&#1610; &#1575;&#1604;&#1586;&#1608;&#1575;&#1574;&#1583;&#8207;:&#8207; &#1573;&#1587;&#1606;&#1575;&#1583;&#1607; &#1589;&#1581;&#1610;&#1581; &#1608;&#1585;&#1580;&#1575;&#1604;&#1607; &#1579;&#1602;&#1575;&#1578;&#1548; &#1573;&#1604;&#1575; &#1571;&#1606;&#1607; &#1605;&#1606;&#1602;&#1591;&#1593;&#8207;.&#8207; &#1602;&#1575;&#1604; &#1575;&#1604;&#1593;&#1604;&#1575;&#1605;&#1610; &#1601;&#1610; &#1575;&#1604;&#1605;&#1585;&#1575;&#1587;&#1610;&#1604; &#1608;&#1575;&#1604;&#1605;&#1616;&#1586;&#1610;&#8207;:&#8207; &#1601;&#1610; &#1585;&#1608;&#1575;&#1610;&#1577; &#1605;&#1610;&#1605;&#1608;&#1606; &#1576;&#1606; &#1605;&#1607;&#1585;&#1575;&#1606; &#1593;&#1606; &#1593;&#1605;&#1585; &#1579;&#1604;&#1605;&#1577;&#8207;.&#8207;&#8207;)&#8207;     &#8207;&apos;)" TargetMode="External"/><Relationship Id="rId954" Type="http://schemas.openxmlformats.org/officeDocument/2006/relationships/image" Target="media/image1.png"/><Relationship Id="rId955" Type="http://schemas.openxmlformats.org/officeDocument/2006/relationships/hyperlink" Target="http://mirror.al-eman.com/Islamlib/viewchp.asp?BID=131&amp;CID=14#TOP#TOP" TargetMode="External"/><Relationship Id="rId956" Type="http://schemas.openxmlformats.org/officeDocument/2006/relationships/hyperlink" Target="javascript:openquran(16,34,34)" TargetMode="External"/><Relationship Id="rId957" Type="http://schemas.openxmlformats.org/officeDocument/2006/relationships/hyperlink" Target="javascript:openquran(1,177,177)" TargetMode="External"/><Relationship Id="rId958" Type="http://schemas.openxmlformats.org/officeDocument/2006/relationships/hyperlink" Target="javascript:opencomment(&apos;&#8207;&#8207;(&#8207;&#1575;&#1576;&#1606; &#1575;&#1604;&#1587;&#1606;&#1610; &#8207;(&#8207;563&#8207;(&#8207; &#1548; &#1608;&#1573;&#1587;&#1606;&#1575;&#1583;&#1607; &#1590;&#1593;&#1610;&#1601;&#8207;.&#8207;&#8207;)&#8207;     &#8207;&apos;)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mirror.al-eman.com/Islamlib/viewchp.asp?BID=131&amp;CID=14#TOP#TOP" TargetMode="External"/><Relationship Id="rId961" Type="http://schemas.openxmlformats.org/officeDocument/2006/relationships/hyperlink" Target="javascript:opencomment(&apos;&#8207;(&#8207; &#1575;&#1604;&#1578;&#1585;&#1605;&#1584;&#1610; &#8207;(&#8207;978&#8207;(&#8207; &#1548; &#1608;&#1575;&#1576;&#1606; &#1605;&#1575;&#1580;&#1607; &#8207;(&#8207;1623&#8207;(&#8207; &#1548; &#1608;&#1575;&#1604;&#1606;&#1587;&#1575;&#1574;&#1610; &#1601;&#1610; &#8207; &#8207;&#1575;&#1604;&#1610;&#1608;&#1605; &#1608;&#1575;&#1604;&#1604;&#1610;&#1604;&#1577;&#8207; &#8207; &#8207;(&#8207;1093&#8207;(&#8207; &#1548; &#1608;&#8207; &#8207;&#1594;&#1605;&#1585;&#1575;&#1578; &#1575;&#1604;&#1605;&#1608;&#1578;&#8207; &#8207;&#8207;:&#8207; &#1588;&#1583;&#1575;&#1574;&#1583;&#1607;&#8207;.&#8207; &#1608;&#8207; &#8207;&#1587;&#1603;&#1585;&#1575;&#1578; &#1575;&#1604;&#1605;&#1608;&#1578;&#8207; &#8207;&#8207;:&#8207; &#1580;&#1605;&#1593; &#1587;&#1614;&#1603;&#1618;&#1585;&#1577;&#1548; &#1608;&#1607;&#1610; &#1588;&#1583;&#1617;&#1578;&#1607; &#1575;&#1604;&#1578;&#1610; &#1578;&#1615;&#1601;&#1602;&#1583; &#1575;&#1604;&#1608;&#1593;&#1610;&#8207;.&#8207;&#8207;)&#8207;     &#8207;&apos;)" TargetMode="External"/><Relationship Id="rId962" Type="http://schemas.openxmlformats.org/officeDocument/2006/relationships/hyperlink" Target="javascript:opencomment(&apos;&#8207;(&#8207;&#1601;&#1610; &#8207; &#8207;&#1583;&#8207; &#8207;&#8207;:&#8207; &#8207; &#8207;&#1608;&#1610;&#1615;&#1603;&#1585;&#1607; &#1575;&#1604;&#1571;&#1606;&#1610;&#1606;&#1615; &#1608;&#1575;&#1604;&#1580;&#1586;&#1593;&#1615;&#8207;.&#8207;&#8207;.&#8207;&#8207;.&#8207;&#8207; &#8207;&#8207;(&#8207; &#1548;     &#8207;&apos;)" TargetMode="External"/><Relationship Id="rId963" Type="http://schemas.openxmlformats.org/officeDocument/2006/relationships/hyperlink" Target="javascript:opencomment(&apos;&#8207;&#8207;(&#8207;&#8207; &#8207;&#1608;&#1575;&#1604;&#1589;&#1601;&#1581;&#8207; &#8207;&#1548; &#1587;&#1602;&#1591;&#1578; &#1605;&#1606; &#8207; &#8207;&#1583;&#8207; &#8207;&#8207;(&#8207;     &#8207;&apos;)" TargetMode="External"/><Relationship Id="rId964" Type="http://schemas.openxmlformats.org/officeDocument/2006/relationships/hyperlink" Target="javascript:opencomment(&apos;&#8207;(&#8207;&#1605;&#1587;&#1604;&#1605; &#8207;(&#8207;927&#8207;(&#8207; &#1548; &#1608;&#1602;&#1575;&#1604; &#1575;&#1604;&#1606;&#1608;&#1608;&#1610; &#1585;&#1581;&#1605;&#1607; &#1575;&#1604;&#1604;&#1617;&#1607; &#1578;&#1593;&#1575;&#1604;&#1609; &#1601;&#1610; &#1603;&#1578;&#1575;&#1576;&#1607; &#8207; &#8207;&#1585;&#1610;&#1575;&#1590; &#1575;&#1604;&#1589;&#1575;&#1604;&#1581;&#1610;&#1606;&#8207; &#8207; &#1589; 293&#8207;:&#8207; &#1608;&#1571;&#1605;&#1575; &#1575;&#1604;&#1576;&#1603;&#1575;&#1569; &#1601;&#1580;&#1575;&#1569;&#1578;&#1618; &#1571;&#1581;&#1575;&#1583;&#1610;&#1579; &#1603;&#1579;&#1610;&#1585;&#1577; &#1576;&#1575;&#1604;&#1606;&#1607;&#1610; &#1593;&#1606;&#1607;&#1548; &#1608;&#1571;&#1606; &#1575;&#1604;&#1605;&#1610;&#1578; &#1610;&#1615;&#1593;&#1584;&#1617;&#1614;&#1576; &#1576;&#1576;&#1603;&#1575;&#1569; &#1571;&#1607;&#1604;&#1607;&#1548; &#1608;&#1607;&#1610; &#1605;&#1578;&#1571;&#1608;&#1604;&#1577; &#1608;&#1605;&#1581;&#1605;&#1608;&#1604;&#1577; &#1593;&#1604;&#1609; &#1605;&#1614;&#1606; &#1571;&#1608;&#1589;&#1609; &#1576;&#1607;&#1548; &#1608;&#1575;&#1604;&#1606;&#1607;&#1610; &#1573;&#1606;&#1605;&#1575; &#1607;&#1608; &#1593;&#1606; &#1575;&#1604;&#1576;&#1603;&#1575;&#1569; &#1575;&#1604;&#1584;&#1610; &#1601;&#1610;&#1607; &#1606;&#1583;&#1576; &#1571;&#1608; &#1606;&#1610;&#1575;&#1581;&#1577;&#8207;(&#8207; &#1601;&#1573;&#1610;&#1617;&#1614;&#1575;&#1603;&#1605; &#1600; &#1610;&#1575; &#1571;&#1581;&#1576;&#1575;&#1574;&#1610; &#1600; &#1608;&#1614;&#1575;&#1604;&#1587;&#1617;&#1614;&#1593;&#1610;&#1614; &#1601;&#1610; &#1571;&#1587;&#1576;&#1575;&#1576; &#1593;&#1584;&#1575;&#1576;&#1610;&#1548; &#1608;&#1610;&#1615;&#1608;&#1589;&#1610;&#1607;&#1605; &#1576;&#1575;&#1604;&#1585;&#1601;&#1602; &#1576;&#1605;&#1606; &#1610;&#1582;&#1604;&#1601;&#1607; &#1605;&#1606; &#1591;&#1601;&#1604; &#1608;&#1594;&#1604;&#1575;&#1605; &#1608;&#1580;&#1575;&#1585;&#1610;&#1577; &#1608;&#1606;&#1581;&#1608;&#1607;&#1605;&#1548; &#1608;&#1610;&#1608;&#1589;&#1610;&#1607;&#1605; &#1576;&#1575;&#1604;&#1573;&#1616;&#1581;&#1587;&#1575;&#1606; &#1573;&#1604;&#1609; &#1571;&#1589;&#1583;&#1602;&#1575;&#1574;&#1607;&#1548; &#1608;&#1610;&#1593;&#1604;&#1617;&#1605;&#1607;&#1605; &#1571;&#1606;&#1607; &#1589;&#1581;&#1617; &#1593;&#1606; &#1585;&#1587;&#1608;&#1604; &#1575;&#1604;&#1604;&#1617;&#1607; &#1589;&#1604;&#1609; &#1575;&#1604;&#1604;&#1617;&#1607; &#1593;&#1604;&#1610;&#1607; &#1608;&#1587;&#1604;&#1605; &#1571;&#1606;&#1607; &#1602;&#1575;&#1604;&#8207;:&#8207; &#8207; &#8207;&#1573;&#1616;&#1606;&#1617;&#1614; &#1605;&#1616;&#1606;&#1618; &#1571;&#1576;&#1614;&#1585;&#1617; &#1575;&#1604;&#1576;&#1616;&#1585;&#1617; &#1571;&#1606;&#1618; &#1610;&#1614;&#1589;&#1616;&#1604;&#1614; &#1575;&#1604;&#1585;&#1617;&#1614;&#1580;&#1615;&#1604;&#1615; &#1571;&#1607;&#1618;&#1604;&#1614; &#1608;&#1615;&#1583;&#1617;&#1616; &#1571;&#1576;&#1616;&#1610;&#1607;&#1616;&#8207; &#8207; &#8207;(&#8207;&#1605;&#1587;&#1604;&#1605; &#8207;(&#8207;2552&#8207;(&#8207; &#1593;&#1606; &#1593;&#1576;&#1583; &#1575;&#1604;&#1604;&#1617;&#1607; &#1576;&#1606; &#1593;&#1605;&#1585; &#1585;&#1590;&#1610; &#1575;&#1604;&#1604;&#1617;&#1607; &#1593;&#1606;&#1607;&#8207;(&#8207; &#1608;&#1589;&#1581;&#1617; &#1571;&#1606; &#1585;&#1587;&#1608;&#1604; &#1575;&#1604;&#1604;&#1617;&#1607; &#1589;&#1604;&#1609; &#1575;&#1604;&#1604;&#1617;&#1607; &#1593;&#1604;&#1610;&#1607; &#1608;&#1587;&#1604;&#1605; &#1603;&#1575;&#1606; &#1610;&#1603;&#1585;&#1605; &#1589;&#1608;&#1575;&#1581;&#1576;&#1575;&#1578; &#1582;&#1583;&#1610;&#1580;&#1577; &#1585;&#1590;&#1610; &#1575;&#1604;&#1604;&#1617;&#1607; &#1593;&#1606;&#1607;&#1575; &#1576;&#1593;&#1583; &#1608;&#1601;&#1575;&#1578;&#1607;&#1575; &#8207;(&#8207;&#1575;&#1604;&#1576;&#1582;&#1575;&#1585;&#1610; &#8207;(&#8207;3816&#8207;(&#8207; &#1548; &#1608;&#1605;&#1587;&#1604;&#1605; &#8207;(&#8207;2435&#8207;(&#8207; &#1608; &#8207;(&#8207;2437&#8207;(&#8207; &#8207;.&#8207; &#1608;&#1610;&#1587;&#1578;&#1581;&#1576;&#1617; &#1575;&#1587;&#1578;&#1581;&#1576;&#1575;&#1576;&#1575;&#1611; &#1605;&#1572;&#1603;&#1583;&#1575;&#1611; &#1571;&#1606; &#1610;&#1608;&#1589;&#1610;&#1607;&#1605; &#1576;&#1575;&#1580;&#1578;&#1606;&#1575;&#1576; &#1605;&#1575; &#1580;&#1585;&#1578; &#1575;&#1604;&#1593;&#1575;&#1583;&#1577; &#1576;&#1607; &#1605;&#1606; &#1575;&#1604;&#1576;&#1583;&#1593; &#1601;&#1610; &#1575;&#1604;&#1580;&#1606;&#1575;&#1574;&#1586;&#1548; &#1608;&#1610;&#1572;&#1603;&#1583; &#8207;(&#8207;&#1593;&#1604;&#1610;&#1607;&#1605;&#8207;(&#8207; &#8207;(&#8207;&#8207; &#8207;&#1586;&#1610;&#1575;&#1583;&#1577; &#1605;&#1606; &#8207; &#8207;&#1583;&#8207; &#8207;&#8207;(&#8207; &#1575;&#1604;&#1593;&#1607;&#1583; &#1576;&#1584;&#1604;&#1603;&#8207;.&#8207; &#1608;&#1610;&#1615;&#1608;&#1589;&#1610;&#1607;&#1605; &#1576;&#1578;&#1593;&#1575;&#1607;&#1583;&#1607; &#1576;&#1575;&#1604;&#1583;&#1593;&#1575;&#1569; &#1608;&#1571;&#1606; &#1604;&#1575; &#1610;&#1606;&#1587;&#1608;&#1607; &#1576;&#1591;&#1608;&#1604; &#1575;&#1604;&#1571;&#1605;&#1583;&#8207;.&#8207; &#1608;&#1610;&#1615;&#1587;&#1578;&#1581;&#1576;&#1617; &#1604;&#1607; &#1571;&#1606; &#1610;&#1602;&#1608;&#1604; &#1604;&#1607;&#1605; &#1601;&#1610; &#1608;&#1602;&#1578; &#1576;&#1593;&#1583; &#1608;&#1602;&#1578;&#8207;:&#8207; &#1605;&#1578;&#1609; &#1585;&#1571;&#1610;&#1578;&#1605; &#1605;&#1606;&#1610; &#1578;&#1602;&#1589;&#1610;&#1585;&#1575;&#1611; &#1601;&#1610; &#1588;&#1610;&#1569; &#1601;&#1606;&#1576;&#1617;&#1607;&#1608;&#1606;&#1610; &#1593;&#1604;&#1610;&#1607; &#1576;&#1585;&#1601;&#1602;&#1548; &#1608;&#1571;&#1583;&#1617;&#1608;&#1575; &#1573;&#1604;&#1610;&#1617; &#1575;&#1604;&#1606;&#1589;&#1610;&#1581;&#1577; &#1601;&#1610; &#1584;&#1575;&#1603;&#1548; &#1601;&#1573;&#1606;&#1610; &#1605;&#1593;&#1585;&#1617;&#1590; &#1604;&#1604;&#1594;&#1601;&#1604;&#1577; &#1608;&#1575;&#1604;&#1603;&#1587;&#1604; &#1608;&#1575;&#1604;&#1573;&#1616;&#1607;&#1605;&#1575;&#1604;&#8207;.&#8207; &#1601;&#1573;&#1584;&#1575; &#1602;&#1589;&#1617;&#1614;&#1585;&#1618;&#1578;&#1615; &#1601;&#1606;&#1588;&#1617;&#1616;&#1591;&#1608;&#1606;&#1610; &#1608;&#1593;&#1575;&#1608;&#1606;&#1608;&#1606;&#1610; &#1593;&#1604;&#1609; &#1571;&#1615;&#1607;&#1576;&#1577; &#1587;&#1601;&#1585;&#1610; &#1607;&#1584;&#1575; &#1575;&#1604;&#1576;&#1593;&#1610;&#1583;&#8207;.&#8207; (p align=right &#8207;&apos;)" TargetMode="External"/><Relationship Id="rId965" Type="http://schemas.openxmlformats.org/officeDocument/2006/relationships/hyperlink" Target="javascript:opencomment(&apos;&#8207;&#8207;(&#8207;&#1571;&#1576;&#1608; &#1583;&#1575;&#1608;&#1583; &#8207;(&#8207;3116&#8207;(&#8207; &#1548; &#1608;&#1575;&#1604;&#1581;&#1575;&#1603;&#1605; 1/351 &#1608;&#1589;&#1581;&#1581;&#1607;&#1548; &#1608;&#1608;&#1575;&#1601;&#1602;&#1607; &#1575;&#1604;&#1584;&#1607;&#1576;&#1610;&#8207;.&#8207;&#8207;)&#8207;     &#8207;&apos;)" TargetMode="External"/><Relationship Id="rId966" Type="http://schemas.openxmlformats.org/officeDocument/2006/relationships/hyperlink" Target="javascript:opencomment(&apos;&#8207;(&#8207;&#1601;&#1610; &#8207; &#8207;&#1583;&#8207; &#8207;&#8207;:&#8207; &#8207; &#8207;&#1571;&#1606; &#1610;&#1590;&#1580;&#1585;&#1614; &#1571;&#1606; &#1610;&#1585;&#1583;&#1617;&#1607;&#1575;&#8207; &#8207;&#8207;(&#8207;     &#8207;&apos;)" TargetMode="External"/><Relationship Id="rId967" Type="http://schemas.openxmlformats.org/officeDocument/2006/relationships/hyperlink" Target="javascript:opencomment(&apos;&#8207;&#8207;(&#8207;&#1601;&#1610;&#8207; &#8207;&#1583;&#8207; &#8207;&#8207;:&#8207;&#8207; &#8207;&#1610;&#1615;&#1604;&#1614;&#1602;&#1614;&#1606;&#1615; &#1608;&#1610;&#1614;&#1602;&#1608;&#1604;&#1615;&#8207;.&#8207;&#8207;.&#8207;&#8207;.&#8207;&#8207; &#8207;     &#8207;&apos;)" TargetMode="External"/><Relationship Id="rId968" Type="http://schemas.openxmlformats.org/officeDocument/2006/relationships/image" Target="media/image1.png"/><Relationship Id="rId969" Type="http://schemas.openxmlformats.org/officeDocument/2006/relationships/hyperlink" Target="http://mirror.al-eman.com/Islamlib/viewchp.asp?BID=131&amp;CID=14#TOP#TOP" TargetMode="External"/><Relationship Id="rId970" Type="http://schemas.openxmlformats.org/officeDocument/2006/relationships/hyperlink" Target="javascript:opencomment(&apos;&#8207;&#1575;&#1604;&#1601;&#1578;&#1608;&#1581;&#1575;&#1578; &#1575;&#1604;&#1585;&#1576;&#1575;&#1606;&#1610;&#1577;&#1548; &#1604;&#1575;&#1576;&#1606; &#1593;&#1614;&#1604;&#1575;&#1617;&#1614;&#1606; 4/96&#8207;.&#8207; &#8207;(&#8207;&#1605;&#1587;&#1604;&#1605; &#8207;(&#8207;916&#8207;(&#8207; &#1608; &#8207;(&#8207;917&#8207;(&#8207; &#1548; &#1608;&#1571;&#1576;&#1608; &#1583;&#1575;&#1608;&#1583; &#8207;(&#8207;3117&#8207;(&#8207; &#1548; &#1608;&#1575;&#1604;&#1578;&#1585;&#1605;&#1584;&#1610; &#8207;(&#8207;976&#8207;(&#8207; &#1548; &#1608;&#1575;&#1604;&#1606;&#1587;&#1575;&#1574;&#1610; 4/5&#8207;.&#8207;&#8207;)&#8207;     &#8207;&apos;)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mirror.al-eman.com/Islamlib/viewchp.asp?BID=131&amp;CID=14#TOP#TOP" TargetMode="External"/><Relationship Id="rId973" Type="http://schemas.openxmlformats.org/officeDocument/2006/relationships/hyperlink" Target="javascript:opencomment(&apos;&#8207;(&#8207;&#1605;&#1587;&#1604;&#1605; &#8207;(&#8207;920&#8207;(&#8207; &#1548; &#1608;&#1571;&#1576;&#1608; &#1583;&#1575;&#1608;&#1583; &#8207;(&#8207;3115&#8207;(&#8207; &#1608; &#8207;(&#8207;3118&#8207;(&#8207; &#1548; &#1608;&#1575;&#1604;&#1578;&#1585;&#1605;&#1584;&#1610; &#8207;(&#8207;977&#8207;(&#8207; &#1548; &#1608;&#1575;&#1604;&#1606;&#1587;&#1575;&#1574;&#1610; 4/4&#1600; 5&#1548; &#1608;&#1605;&#1593;&#1606;&#1609; &#8207; &#8207;&#1575;&#1604;&#1594;&#1575;&#1576;&#1585;&#1610;&#1606;&#8207; &#8207;&#8207;:&#8207; &#1575;&#1604;&#1576;&#1575;&#1602;&#1610;&#1606;&#8207;.&#8207;&#8207;)&#8207;     &#8207;&apos;)" TargetMode="External"/><Relationship Id="rId974" Type="http://schemas.openxmlformats.org/officeDocument/2006/relationships/hyperlink" Target="javascript:opencomment(&apos;&#8207;(&#8207;&#1575;&#1604;&#1587;&#1606;&#1606; &#1575;&#1604;&#1603;&#1576;&#1585;&#1609; &#1604;&#1604;&#1576;&#1610;&#1607;&#1602;&#1610; 3/385&#1563; &#1608;&#1602;&#1575;&#1604; &#1575;&#1604;&#1581;&#1575;&#1601;&#1592;&#8207;:&#8207; &#1607;&#1584;&#1575; &#1581;&#1583;&#1610;&#1579; &#1605;&#1608;&#1602;&#1608;&#1601; &#1593;&#1604;&#1609; &#1576;&#1603;&#1585; &#1576;&#1606; &#1593;&#1576;&#1583; &#1575;&#1604;&#1604;&#1617;&#1607;&#1548; &#1571;&#1582;&#1585;&#1580;&#1607; &#1593;&#1576;&#1583; &#1575;&#1604;&#1585;&#1586;&#1575;&#1602; &#1608;&#1575;&#1604;&#1576;&#1610;&#1607;&#1602;&#1610;&#1548; &#1575;&#1604;&#1601;&#1578;&#1608;&#1581;&#1575;&#1578; 4/117&#8207;.&#8207;&#8207;)&#8207;     &#8207;&apos;)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mirror.al-eman.com/Islamlib/viewchp.asp?BID=131&amp;CID=14#TOP#TOP" TargetMode="External"/><Relationship Id="rId977" Type="http://schemas.openxmlformats.org/officeDocument/2006/relationships/hyperlink" Target="javascript:opencomment(&apos;&#8207;(&#8207;&#1605;&#1587;&#1604;&#1605; &#8207;(&#8207;919&#8207;(&#8207; &#1548; &#1608;&#1575;&#1604;&#1578;&#1585;&#1605;&#1584;&#1610; &#8207;(&#8207;977&#8207;(&#8207; &#1548; &#1608;&#1571;&#1576;&#1608; &#1583;&#1575;&#1608;&#1583; &#8207;(&#8207;3115&#8207;(&#8207; &#8207;.&#8207;     &#8207;&apos;)" TargetMode="External"/><Relationship Id="rId978" Type="http://schemas.openxmlformats.org/officeDocument/2006/relationships/hyperlink" Target="javascript:opencomment(&apos;&#8207;&#8207;(&#8207;&#1576;&#1608; &#1583;&#1575;&#1608;&#1583; &#8207;(&#8207;3121&#8207;(&#8207; &#1548; &#1608;&#1575;&#1576;&#1606; &#1605;&#1575;&#1580;&#1607; &#8207;(&#8207;1448&#8207;(&#8207; &#1548; &#1608;&#1607;&#1608; &#1590;&#1593;&#1610;&#1601;&#1548; &#1590;&#1593;&#1617;&#1601;&#1607; &#1575;&#1576;&#1606; &#1581;&#1580;&#1585; &#1608;&#1575;&#1604;&#1583;&#1575;&#1585;&#1602;&#1591;&#1606;&#1610;&#1548; &#1608;&#1571;&#1593;&#1604;&#1617;&#1607; &#1575;&#1576;&#1606; &#1575;&#1604;&#1602;&#1591;&#1617;&#1575;&#1606; &#1576;&#1575;&#1604;&#1575;&#1590;&#1591;&#1585;&#1575;&#1576;&#8207;.&#8207; &#1578;&#1604;&#1582;&#1610;&#1589; &#1575;&#1604;&#1581;&#1576;&#1610;&#1585; 2/104&#1548; &#1608;&#1575;&#1606;&#1592;&#1585; &#1590;&#1593;&#1610;&#1601; &#1575;&#1604;&#1580;&#1575;&#1605;&#1593; &#1575;&#1604;&#1589;&#1594;&#1610;&#1585; 1/330&#8207;.&#8207;&#8207;)&#8207;     &#8207;&apos;)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mirror.al-eman.com/Islamlib/viewchp.asp?BID=131&amp;CID=14#TOP#TOP" TargetMode="External"/><Relationship Id="rId981" Type="http://schemas.openxmlformats.org/officeDocument/2006/relationships/hyperlink" Target="javascript:opencomment(&apos;&#8207;(&#8207;&#1605;&#1587;&#1604;&#1605; &#8207;(&#8207;918&#8207;(&#8207; &#8207;(&#8207;4&#8207;(&#8207; &#1548; &#1608;&#1571;&#1576;&#1608; &#1583;&#1575;&#1608;&#1583; &#8207;(&#8207;3115&#8207;(&#8207; &#1548; &#1608;&#1585;&#1608;&#1575;&#1607; &#1571;&#1581;&#1605;&#1583; &#1608;&#1575;&#1604;&#1578;&#1585;&#1605;&#1584;&#1610; &#1608;&#1575;&#1576;&#1606; &#1605;&#1575;&#1580;&#1607;&#1548; &#1608;&#1575;&#1604;&#1606;&#1587;&#1575;&#1574;&#1610; &#8207;(&#8207;1069&#8207;(&#8207; &#1601;&#1610; &#1575;&#1604;&#1610;&#1608;&#1605; &#1608;&#1575;&#1604;&#1604;&#1610;&#1604;&#1577;&#8207;.&#8207;&#8207;)&#8207;     &#8207;&apos;)" TargetMode="External"/><Relationship Id="rId982" Type="http://schemas.openxmlformats.org/officeDocument/2006/relationships/hyperlink" Target="javascript:opencomment(&apos;&#8207;&#8207;(&#8207;&#1571;&#1576;&#1608; &#1583;&#1575;&#1608;&#1583; &#8207;(&#8207;3119&#8207;(&#8207; &#1602;&#1575;&#1604; &#1575;&#1604;&#1581;&#1575;&#1601;&#1592;&#8207;:&#8207; &#1571;&#1582;&#1585;&#1580;&#1607; &#1571;&#1581;&#1605;&#1583; &#1608;&#1571;&#1576;&#1608; &#1583;&#1575;&#1608;&#1583; &#1608;&#1575;&#1576;&#1606; &#1605;&#1575;&#1580;&#1607; &#1608;&#1571;&#1582;&#1585;&#1580;&#1607; &#1575;&#1604;&#1606;&#1587;&#1575;&#1574;&#1610; &#8207;(&#8207;1070&#8207;(&#8207; &#1548; &#1608;&#1575;&#1604;&#1591;&#1581;&#1575;&#1608;&#1610; &#1605;&#1606; &#1591;&#1585;&#1602; &#1571;&#1582;&#1585;&#1609;&#8207;.&#8207;&#8207;)&#8207;     &#8207;&apos;)" TargetMode="External"/><Relationship Id="rId983" Type="http://schemas.openxmlformats.org/officeDocument/2006/relationships/hyperlink" Target="javascript:opencomment(&apos;&#8207;&#8207;(&#8207;&#1575;&#1604;&#1578;&#1585;&#1605;&#1584;&#1610; &#8207;(&#8207;1021&#8207;(&#8207; &#1608;&#1602;&#1583; &#1578;&#1602;&#1583;&#1605; &#1576;&#1585;&#1602;&#1605; 3/290&#8207;.&#8207;&#8207;)&#8207;     &#8207;&apos;)" TargetMode="External"/><Relationship Id="rId984" Type="http://schemas.openxmlformats.org/officeDocument/2006/relationships/hyperlink" Target="javascript:opencomment(&apos;&#8207;(&#8207;&#1575;&#1604;&#1576;&#1582;&#1575;&#1585;&#1610; &#8207;(&#8207;6424&#8207;(&#8207; &#8207;.&#8207;     &#8207;&apos;)" TargetMode="External"/><Relationship Id="rId985" Type="http://schemas.openxmlformats.org/officeDocument/2006/relationships/image" Target="media/image1.png"/><Relationship Id="rId986" Type="http://schemas.openxmlformats.org/officeDocument/2006/relationships/hyperlink" Target="http://mirror.al-eman.com/Islamlib/viewchp.asp?BID=131&amp;CID=14#TOP#TOP" TargetMode="External"/><Relationship Id="rId987" Type="http://schemas.openxmlformats.org/officeDocument/2006/relationships/hyperlink" Target="javascript:opencomment(&apos;&#8207;&#8207;(&#8207;&#1575;&#1576;&#1606; &#1575;&#1604;&#1587;&#1606;&#1610; &#8207;(&#8207;566&#8207;(&#8207; &#1608;&#1602;&#1575;&#1604; &#1575;&#1604;&#1581;&#1575;&#1601;&#1592; &#1576;&#1593;&#1583; &#1578;&#1582;&#1585;&#1610;&#1580;&#1607;&#8207;:&#8207; &#1581;&#1583;&#1610;&#1579; &#1594;&#1585;&#1610;&#1576; &#1571;&#1582;&#1585;&#1580;&#1607; &#1575;&#1576;&#1606; &#1575;&#1604;&#1587;&#1606;&#1610; &#1608;&#1601;&#1610; &#1587;&#1606;&#1583;&#1607; &#1602;&#1610;&#1587; &#1576;&#1606; &#1575;&#1604;&#1585;&#1576;&#1610;&#1593;&#1548; &#1608;&#1607;&#1608; &#1589;&#1583;&#1608;&#1602; &#1604;&#1603;&#1606;&#1607; &#1578;&#1594;&#1610;&#1585; &#1601;&#1610; &#1575;&#1604;&#1570;&#1582;&#1585; &#1608;&#1604;&#1605; &#1610;&#1578;&#1605;&#1610;&#1586;&#1548; &#1601;&#1605;&#1575; &#1575;&#1606;&#1601;&#1585;&#1583; &#1576;&#1607; &#1610;&#1603;&#1608;&#1606; &#1590;&#1593;&#1610;&#1601;&#1575;&#1611;&#8207;.&#8207; &#1575;&#1604;&#1601;&#1578;&#1608;&#1581;&#1575;&#1578; 4/124&#8207;.&#8207;&#8207;)&#8207;     &#8207;&apos;)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mirror.al-eman.com/Islamlib/viewchp.asp?BID=131&amp;CID=14#TOP#TOP" TargetMode="External"/><Relationship Id="rId990" Type="http://schemas.openxmlformats.org/officeDocument/2006/relationships/hyperlink" Target="javascript:opencomment(&apos;&#8207;&#8207;(&#8207;&#1575;&#1576;&#1606; &#1575;&#1604;&#1587;&#1606;&#1610; &#8207;(&#8207;567&#8207;(&#8207; &#1605;&#1606; &#1591;&#1585;&#1610;&#1602; &#1593;&#1604;&#1610; &#1576;&#1606; &#1575;&#1604;&#1605;&#1583;&#1610;&#1606;&#1610;&#1548; &#1593;&#1606; &#1571;&#1605;&#1610;&#1577; &#1576;&#1606; &#1582;&#1575;&#1604;&#1583;&#1548; &#1593;&#1606; &#1588;&#1593;&#1576;&#1577;&#1548; &#1593;&#1606; &#1571;&#1576;&#1610; &#1573;&#1587;&#1581;&#1575;&#1602;&#1548; &#1593;&#1606; &#1571;&#1576;&#1610; &#1593;&#1576;&#1610;&#1583;&#1577;&#1548; &#1593;&#1606; &#1593;&#1576;&#1583; &#1575;&#1604;&#1604;&#1617;&#1607; &#1576;&#1606; &#1605;&#1587;&#1593;&#1608;&#1583;&#8207;.&#8207; &#1608;&#1585;&#1580;&#1575;&#1604;&#1607; &#1585;&#1580;&#1575;&#1604; &#1575;&#1604;&#1589;&#1581;&#1610;&#1581;&#1548; &#1604;&#1603;&#1606; &#1571;&#1576;&#1608; &#1593;&#1576;&#1610;&#1583;&#1577; &#1576;&#1606; &#1593;&#1576;&#1583; &#1575;&#1604;&#1604;&#1617;&#1607; &#1576;&#1606; &#1605;&#1587;&#1593;&#1608;&#1583; &#1604;&#1605; &#1610;&#1587;&#1605;&#1593; &#1605;&#1606; &#1571;&#1576;&#1610;&#1607;&#8207;.&#8207; &#1608;&#1571;&#1582;&#1585;&#1580; &#1575;&#1604;&#1581;&#1583;&#1610;&#1579; &#1575;&#1604;&#1606;&#1587;&#1575;&#1574;&#1610; &#1608;&#1571;&#1581;&#1605;&#1583; &#1576;&#1606;&#1581;&#1608;&#1607;&#8207;.&#8207; &#1608;&#1575;&#1606;&#1592;&#1585; &#1575;&#1604;&#1601;&#1578;&#1608;&#1581;&#1575;&#1578; 4/125&#8207;.&#8207;&#8207;)&#8207;     &#8207;&apos;)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mirror.al-eman.com/Islamlib/viewchp.asp?BID=131&amp;CID=14#TOP#TOP" TargetMode="External"/><Relationship Id="rId993" Type="http://schemas.openxmlformats.org/officeDocument/2006/relationships/hyperlink" Target="javascript:opencomment(&apos;&#8207;&#8207;(&#8207;&#1575;&#1604;&#1576;&#1582;&#1575;&#1585;&#1610; &#8207;(&#8207;1294&#8207;(&#8207; &#1548; &#1608;&#1605;&#1587;&#1604;&#1605; &#8207;(&#8207;103&#8207;(&#8207; &#1548; &#1608;&#1575;&#1604;&#1578;&#1585;&#1605;&#1584;&#1610; &#8207;(&#8207;999&#8207;(&#8207; &#1548; &#1608;&#1575;&#1604;&#1606;&#1587;&#1575;&#1574;&#1610; 4/20&#1548; &#1608;&#1602;&#1575;&#1604; &#1575;&#1604;&#1606;&#1608;&#1608;&#1610; &#1600; &#1585;&#1581;&#1605;&#1607; &#1575;&#1604;&#1604;&#1617;&#1607; &#1578;&#1593;&#1575;&#1604;&#1609; &#1600; &#1601;&#1610; &#1588;&#1585;&#1581; &#1605;&#1587;&#1604;&#1605;&#8207;:&#8207; &#1583;&#1593;&#1608;&#1609; &#1575;&#1604;&#1580;&#1575;&#1607;&#1604;&#1610;&#1577;&#8207;:&#8207; &#1575;&#1604;&#1606;&#1610;&#1575;&#1581;&#1577; &#1608;&#1606;&#1583;&#1576; &#1575;&#1604;&#1605;&#1610;&#1578; &#1608;&#1575;&#1604;&#1583;&#1593;&#1575;&#1569; &#1576;&#1575;&#1604;&#1608;&#1610;&#1604; &#1608;&#1606;&#1581;&#1608;&#1607;&#1548; &#1608;&#1610;&#1581;&#1578;&#1605;&#1604; &#1571;&#1606; &#1610;&#1603;&#1608;&#1606; &#1575;&#1604;&#1593;&#1591;&#1601; &#1604;&#1604;&#1605;&#1594;&#1575;&#1610;&#1585;&#1577;&#1548; &#1608;&#1578;&#1601;&#1587;&#1610;&#1585; &#1583;&#1593;&#1608;&#1609; &#1575;&#1604;&#1580;&#1575;&#1607;&#1604;&#1610;&#1577; &#1576;&#1605;&#1579;&#1604;&#8207;:&#8207; &#1608;&#1575;&#1603;&#1607;&#1601;&#1575;&#1607;&#1548; &#1608;&#1575;&#1580;&#1576;&#1604;&#1575;&#1607;&#1548; &#1605;&#1606; &#1575;&#1604;&#1606;&#1583;&#1576;&#1548; &#1608;&#1610;&#1603;&#1608;&#1606; &#1575;&#1604;&#1583;&#1593;&#1575;&#1569; &#1576;&#1575;&#1604;&#1608;&#1610;&#1604; &#1608;&#1575;&#1604;&#1579;&#1576;&#1608;&#1585; &#1582;&#1575;&#1585;&#1580;&#1575;&#1611; &#1593;&#1606;&#1607;&#1575;&#8207;.&#8207;&#8207;)&#8207;     &#8207;&apos;)" TargetMode="External"/><Relationship Id="rId994" Type="http://schemas.openxmlformats.org/officeDocument/2006/relationships/hyperlink" Target="javascript:opencomment(&apos;&#8207;(&#8207;&#1575;&#1604;&#1576;&#1582;&#1575;&#1585;&#1610; &#8207;(&#8207;1296&#8207;(&#8207; &#1548; &#1608;&#1605;&#1587;&#1604;&#1605; &#8207;(&#8207;104&#8207;(&#8207; &#1548; &#1608;&#1571;&#1576;&#1608; &#1583;&#1575;&#1608;&#1583; &#8207;(&#8207;3130&#8207;(&#8207; &#1548; &#1608;&#1575;&#1604;&#1606;&#1587;&#1575;&#1574;&#1610; 4/20&#8207;.&#8207;&#8207;)&#8207;     &#8207;&apos;)" TargetMode="External"/><Relationship Id="rId995" Type="http://schemas.openxmlformats.org/officeDocument/2006/relationships/hyperlink" Target="javascript:opencomment(&apos;&#8207;(&#8207;&#1575;&#1604;&#1576;&#1582;&#1575;&#1585;&#1610; &#8207;(&#8207;1306&#8207;(&#8207; &#1548; &#1608;&#1605;&#1587;&#1604;&#1605; &#8207;(&#8207;936&#8207;(&#8207; &#1548; &#1608;&#1571;&#1576;&#1608; &#1583;&#1575;&#1608;&#1583; &#8207;(&#8207;3127&#8207;(&#8207; &#1548; &#1608;&#1575;&#1604;&#1606;&#1587;&#1575;&#1574;&#1610; 7/148&#1600;149&#8207;.&#8207;&#8207;)&#8207;     &#8207;&apos;)" TargetMode="External"/><Relationship Id="rId996" Type="http://schemas.openxmlformats.org/officeDocument/2006/relationships/hyperlink" Target="javascript:opencomment(&apos;&#8207;(&#8207;&#1605;&#1587;&#1604;&#1605; &#8207;(&#8207;67&#8207;(&#8207; &#1548; &#1608;&#1575;&#1604;&#1578;&#1585;&#1605;&#1584;&#1610; &#8207;(&#8207;1001&#8207;(&#8207; &#8207;.&#8207;     &#8207;&apos;)" TargetMode="External"/><Relationship Id="rId997" Type="http://schemas.openxmlformats.org/officeDocument/2006/relationships/hyperlink" Target="javascript:opencomment(&apos;&#8207;(&#8207;&#1571;&#1576;&#1608; &#1583;&#1575;&#1608;&#1583; &#8207;(&#8207;3128&#8207;(&#8207; &#1608;&#1573;&#1587;&#1606;&#1575;&#1583;&#1607; &#1590;&#1593;&#1610;&#1601;&#8207;.&#8207;&#8207;)&#8207;     &#8207;&apos;)" TargetMode="External"/><Relationship Id="rId998" Type="http://schemas.openxmlformats.org/officeDocument/2006/relationships/hyperlink" Target="javascript:opencomment(&apos;&#8207;&#8207;(&#8207;&#1575;&#1604;&#1576;&#1582;&#1575;&#1585;&#1610; &#8207;(&#8207;1304&#8207;(&#8207; &#1548; &#1608;&#1605;&#1587;&#1604;&#1605; &#8207;(&#8207;924&#8207;(&#8207; &#8207;.&#8207;     &#8207;&apos;)" TargetMode="External"/><Relationship Id="rId999" Type="http://schemas.openxmlformats.org/officeDocument/2006/relationships/hyperlink" Target="javascript:opencomment(&apos;&#8207;&#8207;(&#8207;&#1575;&#1604;&#1576;&#1582;&#1575;&#1585;&#1610; &#8207;(&#8207;1284&#8207;(&#8207; &#8207;.&#8207; &#1608;&#1605;&#1587;&#1604;&#1605; &#8207;(&#8207;923&#8207;(&#8207; &#1548; &#1608;&#1575;&#1604;&#1606;&#1587;&#1575;&#1574;&#1610; 4/22&#8207;.&#8207;&#8207;)&#8207;     &#8207;&apos;)" TargetMode="External"/><Relationship Id="rId1000" Type="http://schemas.openxmlformats.org/officeDocument/2006/relationships/hyperlink" Target="javascript:opencomment(&apos;&#8207;&#1575;&#1604;&#1576;&#1603;&#1575;&#1569; &#1602;&#1576;&#1604; &#1575;&#1604;&#1605;&#1608;&#1578; &#1608;&#1576;&#1593;&#1583;&#1607;&#1548; &#1608;&#1604;&#1603;&#1606; &#1602;&#1576;&#1604;&#1607; &#1571;&#1608;&#1604;&#1609; &#1604;&#1604;&#1581;&#1583;&#1610;&#1579; &#1575;&#1604;&#1589;&#1581;&#1610;&#1581;&#1548; &#8207; &#8207;&#1601;&#1573;&#1584;&#1614;&#1575; &#1608;&#1614;&#1580;&#1614;&#1576;&#1614;&#1578;&#1618; &#1601;&#1614;&#1604;&#1575; &#1578;&#1614;&#1576;&#1618;&#1603;&#1616;&#1610;&#1614;&#1606;&#1617;&#1614; &#1576;&#1575;&#1603;&#1616;&#1610;&#1614;&#1577;&#1612;&#8207; &#8207; &#8207;(&#8207;&#1571;&#1576;&#1608; &#1583;&#1575;&#1608;&#1583; &#8207;(&#8207;3111&#8207;(&#8207; &#1548; &#1608;&#1602;&#1575;&#1604; &#1575;&#1604;&#1581;&#1575;&#1601;&#1592; &#1576;&#1593;&#1583; &#1578;&#1582;&#1585;&#1610;&#1580;&#1607;&#8207;:&#8207; &#1607;&#1584;&#1575; &#1581;&#1583;&#1610;&#1579; &#1589;&#1581;&#1610;&#1581; &#1571;&#1582;&#1585;&#1580;&#1607; &#1571;&#1576;&#1608; &#1583;&#1575;&#1608;&#1583; &#1608;&#1571;&#1582;&#1585;&#1580;&#1607; &#1575;&#1604;&#1606;&#1587;&#1575;&#1574;&#1610; &#1608;&#1575;&#1576;&#1606; &#1581;&#1576;&#1617;&#1575;&#1606; &#1608;&#1575;&#1604;&#1581;&#1575;&#1603;&#1605;&#8207;.&#8207; &#1575;&#1604;&#1601;&#1578;&#1608;&#1581;&#1575;&#1578; 4/136&#8207;(&#8207; &#8207; &#8207; &#1608;&#1602;&#1583; &#1606;&#1589;&#1617; &#1575;&#1604;&#1588;&#1575;&#1601;&#1593;&#1610; &#1585;&#1581;&#1605;&#1607; &#1575;&#1604;&#1604;&#1617;&#1607; &#1608;&#1575;&#1604;&#1571;&#1589;&#1581;&#1575;&#1576; &#1593;&#1604;&#1609; &#1571;&#1606;&#1607; &#1610;&#1615;&#1603;&#1585;&#1607; &#1575;&#1604;&#1576;&#1603;&#1575;&#1569; &#1576;&#1593;&#1583; &#1575;&#1604;&#1605;&#1608;&#1578; &#1603;&#1585;&#1575;&#1607;&#1577; &#1578;&#1606;&#1586;&#1610;&#1607; &#1608;&#1604;&#1575; &#1610;&#1581;&#1585;&#1605;&#1548; &#1608;&#1578;&#1571;&#1608;&#1617;&#1604;&#1608;&#1575; &#1581;&#1583;&#1610;&#1579; &#8207; &#8207;&#1601;&#1614;&#1604;&#1575;&#1614; &#1578;&#1614;&#1576;&#1618;&#1603;&#1610;&#1606;&#1617;&#1614; &#1576;&#1614;&#1575;&#1603;&#1616;&#1610;&#1614;&#1577;&#1612;&#8207; &#8207; &#1593;&#1604;&#1609; &#1575;&#1604;&#1603;&#1585;&#1575;&#1607;&#1577;&#8207;.&#8207; &#8207;(&#8207;&#1575;&#1604;&#1576;&#1582;&#1575;&#1585;&#1610; &#8207;(&#8207;1303&#8207;(&#8207; &#1548; &#1608;&#1605;&#1587;&#1604;&#1605; &#1585;&#1608;&#1609; &#1576;&#1593;&#1590;&#1607; &#1576;&#1585;&#1602;&#1605; &#8207;(&#8207;2315&#8207;(&#8207; &#1548; &#1608;&#1571;&#1576;&#1608; &#1583;&#1575;&#1608;&#1583; &#8207;(&#8207;3126&#8207;(&#8207; &#1548; &#1608;&#1605;&#1593;&#1606;&#1609; &#8207; &#8207;&#1583;&#1582;&#1604; &#1593;&#1604;&#1609; &#1575;&#1576;&#1606;&#1607; &#1573;&#1576;&#1585;&#1575;&#1607;&#1610;&#1605;&#8207; &#8207; &#1571;&#1610; &#1583;&#1582;&#1604; &#1583;&#1575;&#1585; &#1592;&#1574;&#1585;&#1607; &#1571;&#1576;&#1610; &#1587;&#1610;&#1601; &#1575;&#1604;&#1602;&#1610;&#1606;&#8207;.&#8207; &#1608;&#1573;&#1576;&#1585;&#1575;&#1607;&#1610;&#1605; &#1585;&#1590;&#1610; &#1575;&#1604;&#1604;&#1617;&#1607; &#1593;&#1606;&#1607; &#1571;&#1605;&#1607; &#1605;&#1575;&#1585;&#1610;&#1577; &#1575;&#1604;&#1602;&#1576;&#1591;&#1610;&#1577;&#8207;.&#8207;&#8207;)&#8207;     &#8207;&apos;)" TargetMode="External"/><Relationship Id="rId1001" Type="http://schemas.openxmlformats.org/officeDocument/2006/relationships/image" Target="media/image1.png"/><Relationship Id="rId1002" Type="http://schemas.openxmlformats.org/officeDocument/2006/relationships/hyperlink" Target="http://mirror.al-eman.com/Islamlib/viewchp.asp?BID=131&amp;CID=14#TOP#TOP" TargetMode="External"/><Relationship Id="rId1003" Type="http://schemas.openxmlformats.org/officeDocument/2006/relationships/hyperlink" Target="javascript:opencomment(&apos;&#8207;&#8207;(&#8207;&#1575;&#1604;&#1578;&#1585;&#1605;&#1584;&#1610; &#8207;(&#8207;1073&#8207;(&#8207; &#1548; &#1608;&#1575;&#1604;&#1587;&#1606;&#1606; &#1575;&#1604;&#1603;&#1576;&#1585;&#1609; &#1604;&#1604;&#1576;&#1610;&#1607;&#1602;&#1610; 4/59 &#1608;&#1573;&#1587;&#1606;&#1575;&#1583;&#1607; &#1590;&#1593;&#1610;&#1601;&#1548; &#1604;&#1608;&#1580;&#1608;&#1583; &#1593;&#1604;&#1610; &#1576;&#1606; &#1593;&#1575;&#1589;&#1605;&#1548; &#1608;&#1607;&#1608; &#1605;&#1578;&#1607;&#1605;&#8207;.&#8207; &#1575;&#1606;&#1592;&#1585; &#1575;&#1604;&#1601;&#1578;&#1608;&#1581;&#1575;&#1578; 4/137&#8207;.&#8207;&#8207;)&#8207;     &#8207;&apos;)" TargetMode="External"/><Relationship Id="rId1004" Type="http://schemas.openxmlformats.org/officeDocument/2006/relationships/hyperlink" Target="javascript:opencomment(&apos;&#8207;&#8207;(&#8207;&#1575;&#1604;&#1578;&#1585;&#1605;&#1584;&#1610; &#8207;(&#8207;1076&#8207;(&#8207; &#1548; &#1608;&#1573;&#1587;&#1606;&#1575;&#1583;&#1607; &#1590;&#1593;&#1610;&#1601;&#1548; &#1608;&#1575;&#1606;&#1592;&#1585; &#1590;&#1593;&#1610;&#1601; &#1575;&#1604;&#1580;&#1575;&#1605;&#1593; &#1575;&#1604;&#1589;&#1594;&#1610;&#1585; 5/219&#8207;.&#8207;&#8207;)&#8207;     &#8207;&apos;)" TargetMode="External"/><Relationship Id="rId1005" Type="http://schemas.openxmlformats.org/officeDocument/2006/relationships/hyperlink" Target="javascript:opencomment(&apos;&#8207;(&#8207;&#1571;&#1576;&#1608; &#1583;&#1575;&#1608;&#1583; &#8207;(&#8207;3123&#8207;(&#8207; &#1548; &#1608;&#1575;&#1604;&#1587;&#1606;&#1575;&#1574;&#1610; 4/27&#8207;.&#8207; &#1608;&#1602;&#1575;&#1604; &#1575;&#1604;&#1581;&#1575;&#1601;&#1592;&#8207;:&#8207; &#1581;&#1583;&#1610;&#1579; &#1581;&#1587;&#1606;&#1548; &#1571;&#1582;&#1585;&#1580;&#1607; &#1571;&#1581;&#1605;&#1583; &#1608;&#1575;&#1604;&#1606;&#1587;&#1575;&#1574;&#1610; &#1608;&#1575;&#1604;&#1581;&#1575;&#1603;&#1605;&#8207;.&#8207; &#1575;&#1604;&#1601;&#1578;&#1608;&#1581;&#1575;&#1578; 4/139&#8207;.&#8207;&#8207;)&#8207;     &#8207;&apos;)" TargetMode="External"/><Relationship Id="rId1006" Type="http://schemas.openxmlformats.org/officeDocument/2006/relationships/hyperlink" Target="javascript:opencomment(&apos;&#8207;(&#8207;&#1575;&#1576;&#1606; &#1605;&#1575;&#1580;&#1607; &#8207;(&#8207;1601&#8207;(&#8207; &#1548; &#1608;&#1575;&#1604;&#1576;&#1610;&#1607;&#1602;&#1610; 4/59&#1548; &#1608;&#1573;&#1587;&#1606;&#1575;&#1583;&#1607; &#1581;&#1587;&#1606;&#8207;.&#8207;&#8207;)&#8207;     &#8207;&apos;)" TargetMode="External"/><Relationship Id="rId1007" Type="http://schemas.openxmlformats.org/officeDocument/2006/relationships/hyperlink" Target="javascript:opencomment(&apos;&#8207;&#8207;(&#8207;&#1585;&#1608;&#1575;&#1607; &#1605;&#1587;&#1604;&#1605; &#8207;(&#8207;2699&#8207;(&#8207; &#8207;(&#8207; &#8207;.&#8207;     &#8207;&apos;)" TargetMode="External"/><Relationship Id="rId1008" Type="http://schemas.openxmlformats.org/officeDocument/2006/relationships/image" Target="media/image1.png"/><Relationship Id="rId1009" Type="http://schemas.openxmlformats.org/officeDocument/2006/relationships/hyperlink" Target="http://mirror.al-eman.com/Islamlib/viewchp.asp?BID=131&amp;CID=14#TOP#TOP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mirror.al-eman.com/Islamlib/viewchp.asp?BID=131&amp;CID=14#TOP#TOP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mirror.al-eman.com/Islamlib/viewchp.asp?BID=131&amp;CID=14#TOP#TOP" TargetMode="External"/><Relationship Id="rId1014" Type="http://schemas.openxmlformats.org/officeDocument/2006/relationships/hyperlink" Target="javascript:opencomment(&apos;&#8207;&#8207; &#8207;(&#8207;&#1602;&#1575;&#1604; &#1575;&#1604;&#1581;&#1575;&#1601;&#1592; &#1575;&#1576;&#1606; &#1581;&#1580;&#1585;&#8207;:&#8207; &#1571;&#1582;&#1585;&#1580; &#1575;&#1576;&#1606; &#1571;&#1576;&#1610; &#1588;&#1610;&#1576;&#1577; &#1593;&#1606; &#1575;&#1576;&#1606; &#1593;&#1605;&#1585; &#1608;&#1575;&#1576;&#1606; &#1575;&#1604;&#1586;&#1576;&#1610;&#1585;&#1563; &#1571;&#1606;&#1607;&#1605;&#1575; &#1603;&#1575;&#1606;&#1575; &#1610;&#1602;&#1608;&#1604;&#1608;&#1606; &#1601;&#1610; &#1575;&#1604;&#1578;&#1593;&#1586;&#1610;&#1577;&#8207;:&#8207; &#1571;&#1593;&#1602;&#1576;&#1603; &#1605;&#1606;&#1607; &#1593;&#1602;&#1576;&#1609; &#1589;&#1575;&#1604;&#1581;&#1577;&#1548; &#1603;&#1605;&#1575; &#1571;&#1593;&#1602;&#1576; &#1593;&#1576;&#1575;&#1583;&#1607; &#1575;&#1604;&#1589;&#1575;&#1604;&#1581;&#1610;&#1606;&#1548; &#1608;&#1587;&#1606;&#1583;&#1607; &#1581;&#1587;&#1606;&#8207;.&#8207; &#1575;&#1604;&#1601;&#1578;&#1608;&#1581;&#1575;&#1578; 4/143&#8207;.&#8207;     &#8207;&apos;)" TargetMode="External"/><Relationship Id="rId1015" Type="http://schemas.openxmlformats.org/officeDocument/2006/relationships/image" Target="media/image1.png"/><Relationship Id="rId1016" Type="http://schemas.openxmlformats.org/officeDocument/2006/relationships/hyperlink" Target="http://mirror.al-eman.com/Islamlib/viewchp.asp?BID=131&amp;CID=14#TOP#TOP" TargetMode="External"/><Relationship Id="rId1017" Type="http://schemas.openxmlformats.org/officeDocument/2006/relationships/hyperlink" Target="javascript:opencomment(&apos;&#8207;(&#8207;&#1575;&#1604;&#1576;&#1582;&#1575;&#1585;&#1610; &#8207;(&#8207;1284&#8207;(&#8207; &#1548; &#1608;&#1605;&#1587;&#1604;&#1605; &#8207;(&#8207;923&#8207;(&#8207; &#1548; &#1608;&#1578;&#1602;&#1583;&#1605; &#1576;&#1585;&#1602;&#1605; 7/397&#8207;.&#8207;&#8207;)&#8207;     &#8207;&apos;)" TargetMode="External"/><Relationship Id="rId1018" Type="http://schemas.openxmlformats.org/officeDocument/2006/relationships/hyperlink" Target="javascript:opencomment(&apos;&#8207;(&#8207;&#1575;&#1604;&#1606;&#1587;&#1575;&#1574;&#1610; 4/23 &#1608;&#1602;&#1575;&#1604; &#1575;&#1604;&#1581;&#1575;&#1601;&#1592;&#8207;:&#8207; &#1607;&#1584;&#1575; &#1581;&#1583;&#1610;&#1579; &#1589;&#1581;&#1610;&#1581;&#8207;.&#8207;&#8207;.&#8207; &#1608;&#1578;&#1593;&#1580;&#1576; &#1605;&#1606; &#1575;&#1602;&#1578;&#1589;&#1575;&#1585; &#1575;&#1604;&#1606;&#1608;&#1608;&#1610; &#1593;&#1604;&#1609; &#1578;&#1581;&#1587;&#1610;&#1606; &#1587;&#1606;&#1583;&#1607;&#1548; &#1608;&#1602;&#1583; &#1589;&#1581;&#1581;&#1607; &#1575;&#1576;&#1606; &#1581;&#1576;&#1617;&#1575;&#1606; &#1608;&#1575;&#1604;&#1581;&#1575;&#1603;&#1605;&#8207;.&#8207;&#8207;.&#8207; &#1608;&#1604;&#1607; &#1588;&#1575;&#1607;&#1583; &#1593;&#1606;&#1583; &#1575;&#1604;&#1573;&#1616;&#1605;&#1575;&#1605; &#1571;&#1581;&#1605;&#1583;&#8207;.&#8207; &#1575;&#1604;&#1601;&#1578;&#1608;&#1581;&#1575;&#1578; 4/145&#8207;.&#8207;&#8207;)&#8207;     &#8207;&apos;)" TargetMode="External"/><Relationship Id="rId1019" Type="http://schemas.openxmlformats.org/officeDocument/2006/relationships/hyperlink" Target="javascript:opencomment(&apos;&#8207;&#8207;(&#8207;&#1605;&#1606;&#1575;&#1602;&#1576; &#1575;&#1604;&#1588;&#1575;&#1601;&#1593;&#1610;&#1563; &#1604;&#1604;&#1576;&#1610;&#1607;&#1602;&#1610; &#1589; 2/90&#1600;91&#8207;(&#8207; &#1585;&#1581;&#1605;&#1607;&#1605;&#1575;     &#8207;&apos;)" TargetMode="External"/><Relationship Id="rId1020" Type="http://schemas.openxmlformats.org/officeDocument/2006/relationships/hyperlink" Target="javascript:opencomment(&apos;&#8207;&#8207;(&#8207;&#8207; &#8207;&#1608;&#1573;&#1604;&#1610;&#1607;&#8207; &#8207;&#8207;:&#8207; &#1571;&#1610; &#1573;&#1604;&#1609; &#1575;&#1604;&#1589;&#1576;&#1585; &#1610;&#1585;&#1580;&#1593; &#1575;&#1604;&#1580;&#1575;&#1586;&#1593;&#1615; &#1604;&#1591;&#1608;&#1604; &#1575;&#1604;&#1605;&#1583;&#1617;&#1577; &#1608;&#1607;&#1608; &#1575;&#1604;&#1588;&#1583;&#1617;&#1577;&#1548; &#1601;&#1610;&#1587;&#1604;&#1608; &#1603;&#1605;&#1575; &#1578;&#1587;&#1604;&#1608; &#1575;&#1604;&#1576;&#1607;&#1575;&#1574;&#1605; &#1608;&#1610;&#1584;&#1607;&#1576; &#1587;&#1585;&#1608;&#1585;&#1607;&#1548; &#1608;&#1610;&#1606;&#1593;&#1583;&#1605; &#1593;&#1604;&#1609; &#1578;&#1604;&#1603; &#1575;&#1604;&#1605;&#1589;&#1610;&#1576;&#1577; &#1604;&#1580;&#1586;&#1593;&#1607; &#1571;&#1580;&#1608;&#1585;&#1607;&#8207;(&#8207; &#1610;&#1585;&#1580;&#1593; &#1575;&#1604;&#1580;&#1575;&#1586;&#1593;&#8207;.&#8207; &#1608;&#1593;&#1586;&#1617;&#1609; &#1585;&#1580;&#1604; &#1585;&#1580;&#1604;&#1575;&#1611; &#1601;&#1602;&#1575;&#1604;&#8207;:&#8207; &#1573;&#1606; &#1605;&#1606; &#1603;&#1575;&#1606; &#1604;&#1603; &#1601;&#1610; &#1575;&#1604;&#1570;&#1582;&#1585;&#1577; &#1571;&#1580;&#1585;&#1575;&#1611;&#1563; &#1582;&#1610;&#1585; &#1605;&#1605;&#1617;&#1606; &#1603;&#1575;&#1606; &#1604;&#1603; &#1601;&#1610; &#1575;&#1604;&#1583;&#1606;&#1610;&#1575; &#1587;&#1585;&#1608;&#1585;&#1575;&#1611;&#8207;.&#8207; &#1608;&#1593;&#1606; &#1593;&#1576;&#1583; &#1575;&#1604;&#1604;&#1617;&#1607; &#1576;&#1606; &#1593;&#1605;&#1585; &#1585;&#1590;&#1610; &#1575;&#1604;&#1604;&#1617;&#1607; &#1593;&#1606;&#1607;&#1605;&#1575; &#1571;&#1606;&#1607; &#1583;&#1601;&#1606; &#1575;&#1576;&#1606;&#1575;&#1611; &#1604;&#1607; &#1608;&#1590;&#1581;&#1603; &#1593;&#1606;&#1583; &#1602;&#1576;&#1585;&#1607;&#1548; &#1601;&#1602;&#1610;&#1604; &#1604;&#1607;&#8207;:&#8207; &#1571;&#1578;&#1590;&#1581;&#1603; &#1593;&#1606;&#1583; &#1575;&#1604;&#1602;&#1576;&#1585;&#8207;&#1567;&#8207; &#1602;&#1575;&#1604;&#8207;:&#8207; &#1571;&#1585;&#1583;&#1578; &#1571;&#1606;&#1618; &#1571;&#1615;&#1585;&#1618;&#1594;&#1616;&#1605;&#1614; &#1571;&#1606;&#1601; &#1575;&#1604;&#1588;&#1610;&#1591;&#1575;&#1606; &#8207;(&#8207;&#8207; &#8207;&#1571;&#1614;&#1606;&#1618; &#1571;&#1615;&#1585;&#1618;&#1594;&#1616;&#1605;&#1614; &#1571;&#1614;&#1606;&#1601;&#1615; &#1575;&#1604;&#1588;&#1610;&#1591;&#1575;&#1606;&#8207; &#8207;&#8207;:&#8207; &#1576;&#1590;&#1605;&#1617; &#1575;&#1604;&#1607;&#1605;&#1586;&#1577; &#1605;&#1590;&#1575;&#1585;&#1593; &#1571;&#1585;&#1594;&#1605;&#1548; &#1610;&#1602;&#1575;&#1604;&#8207;:&#8207; &#1571;&#1585;&#1594;&#1605; &#1575;&#1604;&#1604;&#1617;&#1607; &#1571;&#1606;&#1601;&#1607;&#8207;:&#8207; &#1571;&#1610; &#1571;&#1604;&#1589;&#1602;&#1607; &#1576;&#1575;&#1604;&#1578;&#1585;&#1575;&#1576;&#1548; &#1601;&#1607;&#1608; &#1603;&#1606;&#1575;&#1610;&#1577; &#1593;&#1606; &#1575;&#1604;&#1578;&#1581;&#1602;&#1610;&#1585; &#1608;&#1575;&#1604;&#1575;&#1587;&#1578;&#1602;&#1584;&#1575;&#1585;&#8207;(&#8207; &#8207;.&#8207;     &#8207;&apos;)" TargetMode="External"/><Relationship Id="rId1021" Type="http://schemas.openxmlformats.org/officeDocument/2006/relationships/image" Target="media/image1.png"/><Relationship Id="rId1022" Type="http://schemas.openxmlformats.org/officeDocument/2006/relationships/hyperlink" Target="http://mirror.al-eman.com/Islamlib/viewchp.asp?BID=131&amp;CID=14#TOP#TOP" TargetMode="External"/><Relationship Id="rId1023" Type="http://schemas.openxmlformats.org/officeDocument/2006/relationships/image" Target="media/image1.png"/><Relationship Id="rId1024" Type="http://schemas.openxmlformats.org/officeDocument/2006/relationships/hyperlink" Target="http://mirror.al-eman.com/Islamlib/viewchp.asp?BID=131&amp;CID=14#TOP#TOP" TargetMode="External"/><Relationship Id="rId1025" Type="http://schemas.openxmlformats.org/officeDocument/2006/relationships/hyperlink" Target="javascript:opencomment(&apos;&#8207;(&#8207;&#1575;&#1604;&#1578;&#1585;&#1605;&#1584;&#1610; &#8207;(&#8207;986&#8207;(&#8207; &#1548; &#1608;&#1575;&#1576;&#1606; &#1605;&#1575;&#1580;&#1607; &#8207;(&#8207;1476&#8207;(&#8207; &#1548; &#1608;&#1573;&#1587;&#1606;&#1575;&#1583;&#1607; &#1581;&#1587;&#1606;&#1548; &#1608;&#1605;&#1593;&#1606;&#1609; &#8207; &#8207;&#1604;&#1575;&#1578;&#1615;&#1572;&#1618;&#1584;&#1606;&#1608;&#1575;&#8207; &#8207;&#8207;:&#8207; &#1605;&#1606; &#1575;&#1604;&#1573;&#1616;&#1610;&#1584;&#1575;&#1606;&#1548; &#1608;&#1607;&#1608; &#1575;&#1604;&#1573;&#1616;&#1593;&#1604;&#1575;&#1605;&#8207;.&#8207;&#8207;)&#8207;     &#8207;&apos;)" TargetMode="External"/><Relationship Id="rId1026" Type="http://schemas.openxmlformats.org/officeDocument/2006/relationships/hyperlink" Target="javascript:opencomment(&apos;&#8207;&#8207;(&#8207;&#1575;&#1604;&#1578;&#1585;&#1605;&#1584;&#1610; &#8207;(&#8207;984&#8207;(&#8207; &#1608;&#1571;&#1603;&#1583; &#1575;&#1604;&#1581;&#1575;&#1601;&#1592; &#1590;&#1593;&#1601; &#1575;&#1604;&#1585;&#1608;&#1575;&#1610;&#1578;&#1610;&#1606; &#1575;&#1604;&#1605;&#1608;&#1602;&#1608;&#1601;&#1577; &#1608;&#1575;&#1604;&#1605;&#1585;&#1601;&#1608;&#1593;&#1577;&#1548; &#1608;&#1575;&#1604;&#1584;&#1610; &#1593;&#1604;&#1610;&#1607; &#1575;&#1604;&#1580;&#1605;&#1607;&#1608;&#1585; &#1571;&#1606; &#1605;&#1591;&#1604;&#1602; &#1575;&#1604;&#1573;&#1616;&#1593;&#1604;&#1575;&#1605; &#1576;&#1575;&#1604;&#1605;&#1608;&#1578; &#1580;&#1575;&#1574;&#1586;&#1548; &#1604;&#1581;&#1583;&#1610;&#1579; &#1575;&#1604;&#1576;&#1582;&#1575;&#1585;&#1610; &#1608;&#1605;&#1587;&#1604;&#1605; &#1575;&#1604;&#1578;&#1575;&#1604;&#1610;&#1548; &#1608;&#1607;&#1608; &#1571;&#1606; &#1575;&#1604;&#1606;&#1576;&#1610; &#1589;&#1604;&#1609; &#1575;&#1604;&#1604;&#1617;&#1607; &#1593;&#1604;&#1610;&#1607; &#1608;&#1587;&#1604;&#1605; &#1606;&#1593;&#1609; &#1575;&#1604;&#1606;&#1580;&#1575;&#1588;&#1610;&#8207;.&#8207;&#8207;)&#8207;     &#8207;&apos;)" TargetMode="External"/><Relationship Id="rId1027" Type="http://schemas.openxmlformats.org/officeDocument/2006/relationships/hyperlink" Target="javascript:opencomment(&apos;&#8207;&#8207;(&#8207;&#1601;&#1610; &#1607;&#1575;&#1605;&#1588; &#8207; &#8207;&#1576;&#8207;      &#8207;&apos;)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http://mirror.al-eman.com/Islamlib/viewchp.asp?BID=131&amp;CID=15#TOP#TOP" TargetMode="External"/><Relationship Id="rId1030" Type="http://schemas.openxmlformats.org/officeDocument/2006/relationships/hyperlink" Target="javascript:opencomment(&apos;&#8207;&#8207;(&#8207;&#1601;&#1610; &#8207; &#8207;&#1571;&#8207; &#8207;&#8207;:&#8207; &#8207; &#8207;&#1608;&#1571;&#1602;&#1575;&#1585;&#1576;&#1607;&#8207; &#8207;&#8207;)        &#8207;&apos;)" TargetMode="External"/><Relationship Id="rId1031" Type="http://schemas.openxmlformats.org/officeDocument/2006/relationships/hyperlink" Target="javascript:opencomment(&apos;&#8207;&#1608;&#1605;&#1593;&#1606;&#1609; &#8207; &#8207;&#1604;&#1575;&#1578;&#1615;&#1572;&#1618;&#1584;&#1606;&#1608;&#1575;&#8207; &#8207;&#8207;:&#8207; &#1605;&#1606; &#1575;&#1604;&#1573;&#1616;&#1610;&#1584;&#1575;&#1606;&#1548; &#1608;&#1607;&#1608; &#1575;&#1604;&#1573;&#1616;&#1593;&#1604;&#1575;&#1605;&#8207;.&#8207;&#8207;       &#8207;&apos;)" TargetMode="External"/><Relationship Id="rId1032" Type="http://schemas.openxmlformats.org/officeDocument/2006/relationships/hyperlink" Target="javascript:opencomment(&apos;&#8207; &#1608;&#1571;&#1603;&#1583; &#1575;&#1604;&#1581;&#1575;&#1601;&#1592; &#1590;&#1593;&#1601; &#1575;&#1604;&#1585;&#1608;&#1575;&#1610;&#1578;&#1610;&#1606; &#1575;&#1604;&#1605;&#1608;&#1602;&#1608;&#1601;&#1577; &#1608;&#1575;&#1604;&#1605;&#1585;&#1601;&#1608;&#1593;&#1577;&#1548; &#1608;&#1575;&#1604;&#1584;&#1610; &#1593;&#1604;&#1610;&#1607; &#1575;&#1604;&#1580;&#1605;&#1607;&#1608;&#1585; &#1571;&#1606; &#1605;&#1591;&#1604;&#1602; &#1575;&#1604;&#1573;&#1616;&#1593;&#1604;&#1575;&#1605; &#1576;&#1575;&#1604;&#1605;&#1608;&#1578; &#1580;&#1575;&#1574;&#1586;&#1548; &#1604;&#1581;&#1583;&#1610;&#1579; &#1575;&#1604;&#1576;&#1582;&#1575;&#1585;&#1610; &#1608;&#1605;&#1587;&#1604;&#1605; &#1575;&#1604;&#1578;&#1575;&#1604;&#1610;&#1548; &#1608;&#1607;&#1608; &#1571;&#1606; &#1575;&#1604;&#1606;&#1576;&#1610; &#1589;&#1604;&#1609; &#1575;&#1604;&#1604;&#1617;&#1607; &#1593;&#1604;&#1610;&#1607; &#1608;&#1587;&#1604;&#1605; &#1606;&#1593;&#1609; &#1575;&#1604;&#1606;&#1580;&#1575;&#1588;&#1610;&#8207;.&#8207;       &#8207;&apos;)" TargetMode="External"/><Relationship Id="rId1033" Type="http://schemas.openxmlformats.org/officeDocument/2006/relationships/hyperlink" Target="javascript:opencomment(&apos;&#8207;(&#8207;&#1601;&#1610; &#1607;&#1575;&#1605;&#1588; &#8207; &#8207;&#1576;&#8207; &#8207;&#8207;:&#8207; &#1608;&#1602;&#1583; &#1571;&#1608;&#1590;&#1581;&#1578;&#1615; &#1607;&#1584;&#1575; &#1575;&#1604;&#1576;&#1575;&#1576;&#1614; &#1601;&#1610; &#1588;&#1585;&#1581; &#1589;&#1581;&#1610;&#1581; &#1575;&#1604;&#1576;&#1582;&#1575;&#1585;&#1610;&#1548; &#1608;&#1588;&#1585;&#1581; &#1575;&#1604;&#1605;&#1607;&#1584;&#1576;&#1548; &#1608;&#1580;&#1605;&#1593;&#1578;&#1615; &#1601;&#1610;&#1607; &#1571;&#1602;&#1608;&#1575;&#1604;&#1614; &#1575;&#1604;&#1571;&#1574;&#1605;&#1577; &#1605;&#1593; &#1575;&#1604;&#1571;&#1581;&#1575;&#1583;&#1610;&#1579; &#1608;&#1575;&#1604;&#1570;&#1579;&#1575;&#1585;&#1548; &#1608;&#1602;&#1583; &#1604;&#1582;&#1617;&#1614;&#1589;&#1578;&#1615; &#1605;&#1602;&#1575;&#1589;&#1583;&#1607; &#1607;&#1606;&#1575;&#1548; &#1601;&#1605;&#1606; &#1571;&#1585;&#1575;&#1583;&#1614; &#1586;&#1610;&#1575;&#1583;&#1577; &#1591;&#1575;&#1604;&#1593;&#1614; &#1584;&#1604;&#1603;&#1548; &#1608;&#1576;&#1575;&#1604;&#1604;&#1617;&#1607; &#1575;&#1604;&#1578;&#1608;&#1601;&#1610;&#1602;&#8207;.&#8207;&#8207;)&#8207;       &#8207;&apos;)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http://mirror.al-eman.com/Islamlib/viewchp.asp?BID=131&amp;CID=15#TOP#TOP" TargetMode="External"/><Relationship Id="rId1036" Type="http://schemas.openxmlformats.org/officeDocument/2006/relationships/image" Target="media/image1.png"/><Relationship Id="rId1037" Type="http://schemas.openxmlformats.org/officeDocument/2006/relationships/hyperlink" Target="http://mirror.al-eman.com/Islamlib/viewchp.asp?BID=131&amp;CID=15#TOP#TOP" TargetMode="External"/><Relationship Id="rId1038" Type="http://schemas.openxmlformats.org/officeDocument/2006/relationships/hyperlink" Target="javascript:opencomment(&apos;&#8207;(&#8207;&#8207; &#8207;&#1575;&#1604;&#1605;&#1586;&#1606;&#1610;&#8207; &#8207; &#1607;&#1608; &#1576;&#1590;&#1605; &#1575;&#1604;&#1605;&#1610;&#1605; &#1608;&#1601;&#1578;&#1581; &#1575;&#1604;&#1586;&#1575;&#1610; &#1576;&#1593;&#1583;&#1607;&#1575; &#1606;&#1608;&#1606; &#1579;&#1605; &#1578;&#1581;&#1578;&#1610;&#1577; &#1605;&#1588;&#1583;&#1583;&#1577;&#8207;.&#8207; &#1602;&#1575;&#1604; &#1575;&#1604;&#1581;&#1575;&#1601;&#1592; &#1575;&#1604;&#1593;&#1587;&#1602;&#1604;&#1575;&#1606;&#1610; &#1601;&#1610; &#1605;&#1572;&#1604;&#1601;&#1607; &#1601;&#1610; &#1601;&#1590;&#1604; &#1575;&#1604;&#1588;&#1575;&#1601;&#1593;&#1610;&#8207;:&#8207; &#1575;&#1604;&#1605;&#1586;&#1606;&#1610; &#1571;&#1576;&#1608; &#1573;&#1576;&#1585;&#1575;&#1607;&#1610;&#1605; &#1573;&#1587;&#1605;&#1575;&#1593;&#1610;&#1604; &#1576;&#1606; &#1610;&#1581;&#1610;&#1609; &#1576;&#1606; &#1593;&#1605;&#1585;&#1608; &#1576;&#1606; &#1573;&#1587;&#1581;&#1575;&#1602;&#8207;.&#8207; &#1608;&#1604;&#1583; &#1587;&#1606;&#1577; &#1582;&#1605;&#1587; &#1608;&#1587;&#1576;&#1593;&#1610;&#1606; &#1608;&#1605;&#1574;&#1577;&#1548; &#1608;&#1604;&#1586;&#1605; &#1575;&#1604;&#1588;&#1575;&#1601;&#1593;&#1610; &#1604;&#1605;&#1617;&#1614;&#1575; &#1602;&#1583;&#1605; &#1605;&#1589;&#1585;&#1548; &#1608;&#1589;&#1606;&#1617;&#1601; &#1575;&#1604;&#1605;&#1576;&#1587;&#1608;&#1591; &#1608;&#1575;&#1604;&#1605;&#1582;&#1578;&#1589;&#1585; &#1605;&#1606; &#1593;&#1604;&#1605; &#1575;&#1604;&#1588;&#1575;&#1601;&#1593;&#1610;&#1548; &#1608;&#1575;&#1588;&#1578;&#1607;&#1585; &#1601;&#1610; &#1575;&#1604;&#1570;&#1601;&#1575;&#1602;&#1548; &#1608;&#1603;&#1575;&#1606; &#1570;&#1610;&#1577; &#1601;&#1610; &#1575;&#1604;&#1581;&#1616;&#1580;&#1575;&#1580; &#1608;&#1575;&#1604;&#1605;&#1606;&#1575;&#1592;&#1585;&#1577; &#1593;&#1575;&#1576;&#1583;&#1575;&#1611; &#1593;&#1575;&#1605;&#1604;&#1575;&#1611; &#1605;&#1578;&#1608;&#1575;&#1590;&#1593;&#1575;&#1611; &#1594;&#1608;&#1617;&#1575;&#1589;&#1575;&#1611; &#1593;&#1604;&#1609; &#1575;&#1604;&#1605;&#1593;&#1575;&#1606;&#1610;&#1548; &#1605;&#1575;&#1578; &#1601;&#1610; &#1588;&#1607;&#1585; &#1585;&#1605;&#1590;&#1575;&#1606; &#1587;&#1606;&#1577; &#1571;&#1585;&#1576;&#1593; &#1608;&#1587;&#1578;&#1610;&#1606; &#1608;&#1605;&#1574;&#1578;&#1610;&#1606;&#8207;.&#8207; &#1575;&#1604;&#1601;&#1578;&#1608;&#1581;&#1575;&#1578; 4/169&#8207;)       &#8207;&apos;)" TargetMode="External"/><Relationship Id="rId1039" Type="http://schemas.openxmlformats.org/officeDocument/2006/relationships/hyperlink" Target="javascript:opencomment(&apos;&#8207;(&#8207; &#1602;&#1575;&#1604; &#1575;&#1604;&#1581;&#1575;&#1601;&#1592;&#8207;:&#8207; &#1607;&#1610; &#1579;&#1604;&#1575;&#1579;&#1577; &#1604;&#1610;&#1587; &#1601;&#1610;&#1607;&#1575; &#1588;&#1610;&#1569; &#1605;&#1589;&#1585;&#1617;&#1581; &#1576;&#1585;&#1601;&#1593;&#1607;&#1548; &#1608;&#1578;&#1585;&#1580;&#1593; &#1601;&#1610; &#1575;&#1604;&#1578;&#1581;&#1602;&#1610;&#1602; &#1573;&#1604;&#1609; &#1575;&#1579;&#1606;&#1610;&#1606;&#8207;.&#8207; &#1575;&#1604;&#1601;&#1578;&#1608;&#1581;&#1575;&#1578; 4/169&#8207;)&#8207;       &#8207;&apos;)" TargetMode="External"/><Relationship Id="rId1040" Type="http://schemas.openxmlformats.org/officeDocument/2006/relationships/hyperlink" Target="javascript:opencomment(&apos;&#8207; &#1608;&#1605;&#1593;&#1606;&#1609; &#8207; &#8207;&#1606;&#1586;&#1604;&#1607;&#8207; &#8207;&#8207;:&#8207; &#1590;&#1610;&#1575;&#1601;&#1578;&#1607; &#1608;&#1573;&#1603;&#1585;&#1575;&#1605;&#1607;&#1548; &#1576;&#1575;&#1604;&#1593;&#1601;&#1608; &#1608;&#1575;&#1604;&#1571;&#1580;&#1585; &#1608;&#1573;&#1583;&#1582;&#1575;&#1604;&#1607; &#1575;&#1604;&#1580;&#1606;&#1577;&#8207;.&#8207; &#1608;&#8207; &#8207;&#1605;&#1615;&#1583;&#1582;&#1604;&#1607;&#8207; &#8207;&#8207;:&#8207; &#1602;&#1576;&#1585;&#1607;&#8207;.&#8207; &#1608;&#8207; &#8207;&#1575;&#1604;&#1583;&#1606;&#1587;&#8207; &#8207;&#8207;:&#8207; &#1575;&#1604;&#1608;&#1587;&#1582;&#8207;.&#8207;&#8207;       &#8207;&apos;)" TargetMode="External"/><Relationship Id="rId1041" Type="http://schemas.openxmlformats.org/officeDocument/2006/relationships/hyperlink" Target="javascript:opencomment(&apos;&#8207;(&#8207;&#1571;&#1576;&#1608; &#1573;&#1576;&#1585;&#1575;&#1607;&#1610;&#1605; &#1575;&#1604;&#1571;&#1588;&#1607;&#1604;&#1610;&#8207;:&#8207; &#1605;&#1580;&#1607;&#1608;&#1604;&#1548; &#1604;&#1603;&#1606; &#1575;&#1604;&#1581;&#1583;&#1610;&#1579; &#1581;&#1587;&#1606; &#1576;&#1588;&#1608;&#1575;&#1607;&#1583;&#1607;&#8207;)&#8207;       &#8207;&apos;)" TargetMode="External"/><Relationship Id="rId1042" Type="http://schemas.openxmlformats.org/officeDocument/2006/relationships/hyperlink" Target="javascript:opencomment(&apos;&#8207;&#8207;(&#8207;&#8207; &#8207;&#1601;&#1610; &#1584;&#1605;&#1578;&#1603;&#8207; &#8207;&#8207;:&#8207; &#1571;&#1610; &#1601;&#1610; &#1593;&#1607;&#1583;&#1603; &#1605;&#1606; &#1575;&#1604;&#1573;&#1616;&#1610;&#1605;&#1575;&#1606; &#1603;&#1605;&#1575; &#1610;&#1583;&#1604;&#1617; &#1593;&#1604;&#1610;&#1607; &#1602;&#1608;&#1604;&#1607; &#1578;&#1593;&#1575;&#1604;&#1609;&#8207;:&#8207; &#8207;{&#8207;&#1608;&#1571;&#1608;&#1601;&#1608;&#1575; &#1576;&#1593;&#1607;&#1583;&#1610;&#8207;}&#8207; &#1571;&#1610; &#1605;&#1610;&#1579;&#1575;&#1602;&#1610;&#8207;)      &#8207;&apos;)" TargetMode="External"/><Relationship Id="rId1043" Type="http://schemas.openxmlformats.org/officeDocument/2006/relationships/hyperlink" Target="javascript:opencomment(&apos;&#8207;(&#8207; &#1576;&#1601;&#1578;&#1581; &#1575;&#1604;&#1581;&#1575;&#1569; &#1575;&#1604;&#1605;&#1607;&#1605;&#1604;&#1577; &#1608;&#1573;&#1587;&#1603;&#1575;&#1606; &#1575;&#1604;&#1605;&#1608;&#1581;&#1583;&#1577; &#1605;&#1606; &#1581;&#1576;&#1604;&#1548; &#1608;&#1603;&#1587;&#1585; &#1575;&#1604;&#1580;&#1610;&#1605; &#1605;&#1606; &#1580;&#1608;&#1575;&#1585;&#1603;&#8207;:&#8207; &#1571;&#1610; &#1571;&#1605;&#1575;&#1606;&#1578;&#1603; &#1603;&#1605;&#1575; &#1610;&#1588;&#1610;&#1585; &#1573;&#1604;&#1609; &#1602;&#1608;&#1604;&#1607; &#1578;&#1593;&#1575;&#1604;&#1609;&#8207;:&#8207; &#8207;{&#8207;&#1608;&#1575;&#1593;&#1578;&#1589;&#1605;&#1608;&#1575; &#1576;&#1581;&#1576;&#1604; &#1575;&#1604;&#1604;&#1617;&#1607; &#1580;&#1605;&#1610;&#1593;&#1575;&#1611;&#8207;}&#8207; &#1608;&#1602;&#1575;&#1604; &#1575;&#1604;&#1591;&#1610;&#1576;&#1610;&#8207;:&#8207; &#1575;&#1604;&#1581;&#1576;&#1604;&#8207;:&#8207; &#1575;&#1604;&#1593;&#1607;&#1583; &#1608;&#1575;&#1604;&#1571;&#1605;&#1575;&#1606;&#1577; &#1608;&#1575;&#1604;&#1584;&#1605;&#1577;&#1563; &#1608;&#1581;&#1576;&#1604; &#1580;&#1608;&#1575;&#1585;&#1603;&#8207;:&#8207; &#1576;&#1610;&#1575;&#1606; &#1604;&#1602;&#1608;&#1604;&#1607; &#1584;&#1605;&#1578;&#1603;&#1548; &#1606;&#1581;&#1608;&#8207;:&#8207; &#1571;&#1593;&#1580;&#1576;&#1606;&#1610; &#1586;&#1610;&#1583; &#1608;&#1603;&#1585;&#1605;&#1607;&#8207;:&#8207; &#1571;&#1610; &#1605;&#1575;&#1578; &#1601;&#1610; &#1603;&#1606;&#1601; &#1581;&#1601;&#1592;&#1603; &#1608;&#1593;&#1607;&#1583; &#1591;&#1575;&#1593;&#1578;&#1603;&#8207;.&#8207; &#1608;&#1602;&#1575;&#1604; &#1575;&#1576;&#1606; &#1575;&#1604;&#1580;&#1586;&#1585;&#1610;&#8207;:&#8207; &#1571;&#1610; &#1582;&#1601;&#1575;&#1585;&#1578;&#1603; &#1608;&#1591;&#1604;&#1576; &#1594;&#1601;&#1585;&#1575;&#1606;&#1603; &#1608;&#1601;&#1610; &#1571;&#1605;&#1575;&#1606;&#1603;&#1548; &#1608;&#1602;&#1583; &#1603;&#1575;&#1606; &#1605;&#1606; &#1593;&#1575;&#1583;&#1577; &#1575;&#1604;&#1593;&#1585;&#1576; &#1571;&#1606; &#1610;&#1582;&#1601;&#1585; &#1576;&#1593;&#1590;&#1607;&#1605; &#1576;&#1593;&#1590;&#1575;&#1611;&#1548; &#1608;&#1603;&#1575;&#1606; &#1575;&#1604;&#1585;&#1580;&#1604; &#1573;&#1584;&#1575; &#1571;&#1585;&#1575;&#1583; &#1587;&#1601;&#1585;&#1575;&#1611; &#1571;&#1582;&#1584; &#1593;&#1607;&#1583;&#1575;&#1611; &#1605;&#1606; &#1587;&#1610;&#1583; &#1603;&#1604; &#1602;&#1576;&#1610;&#1604;&#1577;&#1548; &#1601;&#1610;&#1571;&#1605;&#1606; &#1576;&#1607; &#1605;&#1575; &#1583;&#1575;&#1605; &#1601;&#1610; &#1581;&#1583;&#1608;&#1583;&#1607;&#1575;&#1548; &#1581;&#1578;&#1609; &#1610;&#1606;&#1578;&#1607;&#1610; &#1573;&#1604;&#1609; &#1571;&#1582;&#1585;&#1609; &#1601;&#1610;&#1601;&#1593;&#1604; &#1605;&#1579;&#1604; &#1584;&#1604;&#1603;&#1548; &#1601;&#1607;&#1584;&#1575; &#1581;&#1576;&#1604; &#1575;&#1604;&#1580;&#1608;&#1575;&#1585;&#8207;)&#8207;      &#8207;&apos;)" TargetMode="External"/><Relationship Id="rId1044" Type="http://schemas.openxmlformats.org/officeDocument/2006/relationships/hyperlink" Target="javascript:openquran(1,201,201)" TargetMode="External"/><Relationship Id="rId1045" Type="http://schemas.openxmlformats.org/officeDocument/2006/relationships/hyperlink" Target="javascript:opencomment(&apos;&#8207;&#8207;(&#8207;&#1575;&#1604;&#1587;&#1606;&#1606; &#1575;&#1604;&#1603;&#1576;&#1585;&#1609; &#1604;&#1604;&#1576;&#1610;&#1607;&#1602;&#1610; 4/42&#1548; &#1608;&#1602;&#1575;&#1604; &#1575;&#1604;&#1581;&#1575;&#1601;&#1592;&#8207;:&#8207; &#1581;&#1583;&#1610;&#1579; &#1594;&#1585;&#1610;&#1576;&#1548; &#1571;&#1582;&#1585;&#1580;&#1607; &#1575;&#1576;&#1606; &#1575;&#1604;&#1605;&#1606;&#1584;&#1585; &#1608;&#1575;&#1604;&#1591;&#1581;&#1575;&#1608;&#1610; &#1608;&#1575;&#1604;&#1581;&#1575;&#1603;&#1605; &#1608;&#1575;&#1604;&#1576;&#1610;&#1607;&#1602;&#1610;&#8207;.&#8207;&#8207;.&#8207; &#1608;&#1605;&#1583;&#1575;&#1585;&#1607; &#1593;&#1604;&#1609; &#1573;&#1576;&#1585;&#1575;&#1607;&#1610;&#1605; &#1576;&#1606; &#1605;&#1587;&#1604;&#1605; &#1575;&#1604;&#1607;&#1580;&#1585;&#1610;&#1548; &#1608;&#1607;&#1608; &#1590;&#1593;&#1610;&#1601; &#1593;&#1606;&#1583; &#1580;&#1605;&#1610;&#1593; &#1575;&#1604;&#1571;&#1574;&#1605;&#1577;&#8207;.&#8207; &#1575;&#1604;&#1601;&#1578;&#1608;&#1581;&#1575;&#1578; &#1575;&#1604;&#1585;&#1576;&#1575;&#1606;&#1610;&#1577; 4/181&#8207;)      &#8207;&apos;)" TargetMode="External"/><Relationship Id="rId1046" Type="http://schemas.openxmlformats.org/officeDocument/2006/relationships/image" Target="media/image1.png"/><Relationship Id="rId1047" Type="http://schemas.openxmlformats.org/officeDocument/2006/relationships/hyperlink" Target="http://mirror.al-eman.com/Islamlib/viewchp.asp?BID=131&amp;CID=15#TOP#TOP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http://mirror.al-eman.com/Islamlib/viewchp.asp?BID=131&amp;CID=15#TOP#TOP" TargetMode="External"/><Relationship Id="rId1050" Type="http://schemas.openxmlformats.org/officeDocument/2006/relationships/hyperlink" Target="javascript:opencomment(&apos;&#8207;(&#8207;&#1601;&#1610; &#8207; &#8207;&#1571;&#8207; &#8207;&#8207;:&#8207; &#8207; &#8207;&#1575;&#1604;&#1587;&#1603;&#1608;&#1606;&#8207; &#8207;&#8207;)&#8207;      &#8207;&apos;)" TargetMode="External"/><Relationship Id="rId1051" Type="http://schemas.openxmlformats.org/officeDocument/2006/relationships/hyperlink" Target="javascript:opencomment(&apos;&#8207;(&#8207;&#1575;&#1604;&#1587;&#1606;&#1606; &#1575;&#1604;&#1603;&#1576;&#1585;&#1609; &#1604;&#1604;&#1576;&#1610;&#1607;&#1602;&#1610; 4/21&#1600;28&#8207;)&#8207;      &#8207;&apos;)" TargetMode="External"/><Relationship Id="rId1052" Type="http://schemas.openxmlformats.org/officeDocument/2006/relationships/image" Target="media/image1.png"/><Relationship Id="rId1053" Type="http://schemas.openxmlformats.org/officeDocument/2006/relationships/hyperlink" Target="http://mirror.al-eman.com/Islamlib/viewchp.asp?BID=131&amp;CID=15#TOP#TOP" TargetMode="External"/><Relationship Id="rId1054" Type="http://schemas.openxmlformats.org/officeDocument/2006/relationships/image" Target="media/image1.png"/><Relationship Id="rId1055" Type="http://schemas.openxmlformats.org/officeDocument/2006/relationships/hyperlink" Target="http://mirror.al-eman.com/Islamlib/viewchp.asp?BID=131&amp;CID=15#TOP#TOP" TargetMode="External"/><Relationship Id="rId1056" Type="http://schemas.openxmlformats.org/officeDocument/2006/relationships/hyperlink" Target="javascript:opencomment(&apos;&#8207;(&#8207; &#1571;&#1610; &#1603;&#1604; &#1608;&#1575;&#1581;&#1583; &#1605;&#1606;&#1607;&#1605;&#1563; &#1604;&#1571;&#1606; &#1575;&#1604;&#1605;&#1602;&#1575;&#1605; &#1604;&#1604;&#1587;&#1572;&#1575;&#1604; &#1608;&#1591;&#1604;&#1576; &#1575;&#1604;&#1585;&#1581;&#1605;&#1577; &#1608;&#1575;&#1604;&#1573;&#1616;&#1601;&#1590;&#1575;&#1604;&#1548; &#1601;&#1606;&#1575;&#1587;&#1576; &#1575;&#1604;&#1578;&#1603;&#1585;&#1575;&#1585; &#1576;&#1575;&#1593;&#1578;&#1576;&#1575;&#1585; &#1575;&#1604;&#1602;&#1575;&#1574;&#1604;&#1610;&#1606;&#1548; &#1608;&#1601;&#1610; &#1575;&#1604;&#1581;&#1583;&#1610;&#1579;&#8207;:&#8207; &#8207; &#8207;&#1573;&#1606; &#1575;&#1604;&#1604;&#1617;&#1607; &#1610;&#1581;&#1576;&#1617; &#1575;&#1604;&#1605;&#1604;&#1581;&#1617;&#1610;&#1606; &#1601;&#1610; &#1575;&#1604;&#1583;&#1593;&#1575;&#1569;&#8207; &#8207; &#1608;&#1601;&#1610; &#1575;&#1604;&#1573;&#1616;&#1578;&#1610;&#1575;&#1606; &#1576;&#1575;&#1604;&#1605;&#1608;&#1589;&#1608;&#1604; &#1575;&#1604;&#1605;&#1608;&#1590;&#1608;&#1593; &#1604;&#1604;&#1580;&#1605;&#1593; &#1578;&#1606;&#1576;&#1610;&#1607; &#1593;&#1604;&#1609; &#1575;&#1587;&#1578;&#1581;&#1576;&#1575;&#1576; &#1603;&#1608;&#1606;&#1607;&#1605; &#1593;&#1583;&#1583;&#1575;&#1611;&#1548; &#1608;&#1610;&#1615;&#1587;&#1578;&#1581;&#1576;&#1617; &#1603;&#1608;&#1606;&#1607;&#1605; &#1608;&#1578;&#1585;&#1575;&#1611;&#1548; &#1608;&#1610;&#1615;&#1580;&#1586;&#1574; &#1605;&#1606; &#1610;&#1583;&#1593;&#1608; &#1608;&#1604;&#1608; &#1608;&#1575;&#1581;&#1583;&#1575;&#1611;&#8207;)      &#8207;&apos;)" TargetMode="External"/><Relationship Id="rId1057" Type="http://schemas.openxmlformats.org/officeDocument/2006/relationships/hyperlink" Target="javascript:opencomment(&apos;&#8207;(&#8207;&#8207; &#8207;&#1575;&#1604;&#1571;&#1588;&#1581;&#1617;&#1575;&#1569;&#8207; &#8207;&#8207;:&#8207; &#1580;&#1605;&#1593; &#1588;&#1581;&#1610;&#1581;&#8207;)      &#8207;&apos;)" TargetMode="External"/><Relationship Id="rId1058" Type="http://schemas.openxmlformats.org/officeDocument/2006/relationships/image" Target="media/image1.png"/><Relationship Id="rId1059" Type="http://schemas.openxmlformats.org/officeDocument/2006/relationships/hyperlink" Target="http://mirror.al-eman.com/Islamlib/viewchp.asp?BID=131&amp;CID=15#TOP#TOP" TargetMode="External"/><Relationship Id="rId1060" Type="http://schemas.openxmlformats.org/officeDocument/2006/relationships/hyperlink" Target="javascript:openquran(19,56,56)" TargetMode="External"/><Relationship Id="rId1061" Type="http://schemas.openxmlformats.org/officeDocument/2006/relationships/hyperlink" Target="javascript:openquran(19,56,56)" TargetMode="External"/><Relationship Id="rId1062" Type="http://schemas.openxmlformats.org/officeDocument/2006/relationships/hyperlink" Target="javascript:openquran(19,56,56)" TargetMode="External"/><Relationship Id="rId1063" Type="http://schemas.openxmlformats.org/officeDocument/2006/relationships/hyperlink" Target="javascript:opencomment(&apos;&#8207;&#1608;&#1605;&#1593;&#1606;&#1609; &#8207; &#8207;&#1605;&#1616;&#1582;&#1618;&#1589;&#1614;&#1585;&#1614;&#1577;&#8207; &#8207; &#1576;&#1603;&#1587;&#1585; &#1575;&#1604;&#1605;&#1610;&#1605; &#1608;&#1573;&#1587;&#1603;&#1575;&#1606; &#1575;&#1604;&#1582;&#1575;&#1569; &#1575;&#1604;&#1605;&#1593;&#1580;&#1605;&#1577; &#1608;&#1601;&#1578;&#1581; &#1575;&#1604;&#1589;&#1575;&#1583; &#1608;&#1575;&#1604;&#1585;&#1575;&#1569; &#1575;&#1604;&#1605;&#1607;&#1605;&#1604;&#1578;&#1610;&#1606;&#1548; &#1608;&#1607;&#1608; &#1603;&#1605;&#1575; &#1601;&#1610; &#1575;&#1604;&#1606;&#1607;&#1575;&#1610;&#1577;&#8207;:&#8207; &#1605;&#1575; &#1610;&#1582;&#1578;&#1589;&#1585;&#1607; &#1575;&#1604;&#1573;&#1606;&#1587;&#1575;&#1606; &#1576;&#1610;&#1583;&#1607; &#1601;&#1610;&#1605;&#1587;&#1603;&#1607; &#1605;&#1606; &#1593;&#1589;&#1575; &#1571;&#1608; &#1593;&#1603;&#1575;&#1586;&#1577; &#1571;&#1608; &#1605;&#1616;&#1602;&#1585;&#1593;&#1577; &#1571;&#1608; &#1602;&#1590;&#1610;&#1576;&#1548; &#1608;&#1607;&#1608; &#1610;&#1578;&#1603;&#1574; &#1593;&#1604;&#1610;&#1607;&#8207;.&#8207; &#1608;&#8207; &#8207;&#1610;&#1606;&#1603;&#1578;&#8207; &#8207;&#8207;:&#8207; &#1608;&#1601;&#1610; &#1606;&#1587;&#1582;&#1577;&#8207;:&#8207; &#1610;&#1606;&#1603;&#1578; &#1601;&#1610; &#1575;&#1604;&#1571;&#1585;&#1590;&#1548; &#1601;&#1610; &#1575;&#1604;&#1589;&#1581;&#1575;&#1581;&#8207;:&#8207; &#1610;&#1606;&#1603;&#1578; &#1601;&#1610; &#1575;&#1604;&#1571;&#1585;&#1590; &#1576;&#1602;&#1590;&#1610;&#1576;&#8207;:&#8207; &#1571;&#1610; &#1610;&#1590;&#1585;&#1576; &#1604;&#1610;&#1572;&#1579;&#1585; &#1601;&#1610;&#1607;&#1575;&#8207;.&#8207; &#1608;&#1601;&#1610; &#1575;&#1604;&#1606;&#1607;&#1575;&#1610;&#1577;&#8207;:&#8207; &#1610;&#1606;&#1603;&#1578; &#1575;&#1604;&#1571;&#1585;&#1590; &#1576;&#1602;&#1590;&#1610;&#1576;&#8207;:&#8207; &#1607;&#1608; &#1571;&#1606; &#1610;&#1572;&#1579;&#1585; &#1601;&#1610;&#1607;&#1575; &#1576;&#1591;&#1585;&#1602;&#1607;&#1548; &#1601;&#1593;&#1604; &#1575;&#1604;&#1605;&#1601;&#1603;&#1585; &#1575;&#1604;&#1605;&#1607;&#1605;&#1608;&#1605;&#8207;.&#8207; &#1608;&#8207; &#8207;&#1601;&#1603;&#1604;&#1617; &#1605;&#1610;&#1587;&#1585; &#1604;&#1605;&#1575; &#1582;&#1604;&#1602; &#1604;&#1607;&#8207; &#8207;&#8207;:&#8207; &#1602;&#1575;&#1604; &#1588;&#1575;&#1585;&#1581; &#1575;&#1604;&#1571;&#1606;&#1608;&#1575;&#1585; &#1575;&#1604;&#1587;&#1606;&#1610;&#1577;&#8207;:&#8207; &#1602;&#1575;&#1604; &#1575;&#1576;&#1606; &#1575;&#1604;&#1580;&#1608;&#1586;&#1610;&#8207;:&#8207; &#1575;&#1604;&#1605;&#1610;&#1587;&#1585; &#1604;&#1604;&#1588;&#1610;&#1569;&#8207;:&#8207; &#1575;&#1604;&#1605;&#1607;&#1610;&#1571; &#1604;&#1607; &#1575;&#1604;&#1605;&#1589;&#1585;&#1601; &#1601;&#1610;&#1607;&#1548; &#1608;&#1575;&#1604;&#1578;&#1610;&#1587;&#1610;&#1585;&#8207;:&#8207; &#1575;&#1604;&#1578;&#1587;&#1607;&#1610;&#1604; &#1604;&#1604;&#1601;&#1593;&#1604;&#1548; &#1608;&#1573;&#1606;&#1605;&#1575; &#1571;&#1585;&#1575;&#1583; &#1571;&#1606; &#1610;&#1603;&#1608;&#1606;&#1608;&#1575; &#1601;&#1610; &#1593;&#1605;&#1604;&#1607;&#1605; &#1575;&#1604;&#1592;&#1575;&#1607;&#1585; &#1582;&#1575;&#1574;&#1601;&#1610;&#1606; &#1605;&#1605;&#1575; &#1587;&#1576;&#1602; &#1576;&#1607; &#1575;&#1604;&#1602;&#1590;&#1575;&#1569; &#1601;&#1610;&#1581;&#1587;&#1606; &#1575;&#1604;&#1587;&#1610;&#1585; &#1576;&#1610;&#1606; &#1575;&#1604;&#1593;&#1605;&#1604; &#1608;&#1602;&#1575;&#1574;&#1583; &#1575;&#1604;&#1582;&#1608;&#1601;&#8207;.&#8207;     &#8207;&apos;)" TargetMode="External"/><Relationship Id="rId1064" Type="http://schemas.openxmlformats.org/officeDocument/2006/relationships/image" Target="media/image1.png"/><Relationship Id="rId1065" Type="http://schemas.openxmlformats.org/officeDocument/2006/relationships/hyperlink" Target="http://mirror.al-eman.com/Islamlib/viewchp.asp?BID=131&amp;CID=15#TOP#TOP" TargetMode="External"/><Relationship Id="rId1066" Type="http://schemas.openxmlformats.org/officeDocument/2006/relationships/hyperlink" Target="javascript:opencomment(&apos;&#8207;(&#8207;&#1602;&#1575;&#1604; &#1575;&#1604;&#1581;&#1575;&#1601;&#1592; &#1576;&#1593;&#1583; &#1578;&#1582;&#1585;&#1610;&#1580;&#1607;&#8207;:&#8207; &#1607;&#1584;&#1575; &#1581;&#1583;&#1610;&#1579; &#1594;&#1585;&#1610;&#1576;&#1548; &#1608;&#1587;&#1606;&#1583; &#1575;&#1604;&#1581;&#1583;&#1610;&#1579; &#1605;&#1606; &#1575;&#1604;&#1591;&#1585;&#1610;&#1602;&#1610;&#1606; &#1590;&#1593;&#1610;&#1601; &#1580;&#1583;&#1617;&#1611;&#1575;&#8207;.&#8207; &#1575;&#1604;&#1601;&#1578;&#1608;&#1581;&#1575;&#1578; &#1575;&#1604;&#1585;&#1576;&#1575;&#1606;&#1610;&#1577; 4/196&#8207;)     &#8207;&apos;)" TargetMode="External"/><Relationship Id="rId1067" Type="http://schemas.openxmlformats.org/officeDocument/2006/relationships/image" Target="media/image1.png"/><Relationship Id="rId1068" Type="http://schemas.openxmlformats.org/officeDocument/2006/relationships/hyperlink" Target="http://mirror.al-eman.com/Islamlib/viewchp.asp?BID=131&amp;CID=15#TOP#TOP" TargetMode="External"/><Relationship Id="rId1069" Type="http://schemas.openxmlformats.org/officeDocument/2006/relationships/hyperlink" Target="javascript:opencomment(&apos;&#8207;&#1608;&#1602;&#1575;&#1604; &#1575;&#1604;&#1581;&#1575;&#1601;&#1592; &#1575;&#1576;&#1606; &#1581;&#1580;&#1585;&#8207;:&#8207; &#1601;&#1610; &#1575;&#1604;&#1581;&#1583;&#1610;&#1579; &#1575;&#1587;&#1578;&#1581;&#1576;&#1575;&#1576; &#1575;&#1604;&#1578;&#1603;&#1601;&#1610;&#1606; &#1601;&#1610; &#1575;&#1604;&#1579;&#1610;&#1575;&#1576; &#1575;&#1604;&#1576;&#1610;&#1590;&#1548; &#1608;&#1578;&#1579;&#1604;&#1610;&#1579; &#1575;&#1604;&#1603;&#1601;&#1606;&#1548; &#1608;&#1601;&#1590;&#1604; &#1571;&#1576;&#1610; &#1576;&#1603;&#1585; &#1608;&#1589;&#1581;&#1577; &#1601;&#1585;&#1575;&#1587;&#1578;&#1607;&#1548; &#1608;&#1579;&#1576;&#1575;&#1578;&#1607; &#1593;&#1606;&#1583; &#1608;&#1601;&#1575;&#1578;&#1607;&#8207;.&#8207;&#8207;.&#8207; &#1601;&#1578;&#1581; &#1575;&#1604;&#1576;&#1575;&#1585;&#1610; 3/254&#8207; .     &#8207;&apos;)" TargetMode="External"/><Relationship Id="rId1070" Type="http://schemas.openxmlformats.org/officeDocument/2006/relationships/hyperlink" Target="javascript:opencomment(&apos;&#8207; &#1608;&#1602;&#1575;&#1604; &#1593;&#1605;&#1585; &#1576;&#1606; &#1575;&#1604;&#1582;&#1591;&#1575;&#1576; &#1585;&#1590;&#1610; &#1575;&#1604;&#1604;&#1617;&#1607; &#1593;&#1606;&#1607; &#1607;&#1584;&#1575; &#1575;&#1604;&#1603;&#1604;&#1575;&#1605; &#1605;&#1582;&#1575;&#1591;&#1576;&#1575;&#1611; &#1608;&#1604;&#1583;&#1607; &#8207; &#8207;&#1593;&#1576;&#1583; &#1575;&#1604;&#1604;&#1617;&#1607;&#8207; &#8207; &#1608;&#1607;&#1608; &#1571;&#1603;&#1576;&#1585; &#1571;&#1608;&#1604;&#1575;&#1583;&#1607;&#8207;.    &#8207;&apos;)" TargetMode="External"/><Relationship Id="rId1071" Type="http://schemas.openxmlformats.org/officeDocument/2006/relationships/hyperlink" Target="javascript:opencomment(&apos;&#8207; &#1608;&#8207; &#8207;&#1575;&#1604;&#1604;&#1581;&#1583;&#8207; &#8207;&#8207;:&#8207; &#1607;&#1608; &#1575;&#1604;&#1588;&#1602; &#1578;&#1581;&#1578; &#1575;&#1604;&#1580;&#1575;&#1606;&#1576; &#1575;&#1604;&#1602;&#1576;&#1604;&#1610;&#1617; &#1605;&#1606; &#1575;&#1604;&#1602;&#1576;&#1585;&#8207;.&#8207; &#1608;&#1575;&#1604;&#1604;&#1617;&#1614;&#1576;&#1616;&#1606;&#8207; &#8207;&#8207;:&#8207; &#1605;&#1575; &#1610;&#1590;&#1585;&#1576; &#1605;&#1606; &#1575;&#1604;&#1591;&#1610;&#1606; &#1605;&#1585;&#1576;&#1593;&#1575;&#1611; &#1604;&#1604;&#1576;&#1606;&#1575;&#1569;&#8207;.&#8207; &#1608;&#1575;&#1581;&#1583;&#1578;&#1607;&#1575; &#1604;&#1614;&#1576;&#1616;&#1606;&#1614;&#1577;&#8207;.&#8207;    &#8207;&apos;)" TargetMode="External"/><Relationship Id="rId1072" Type="http://schemas.openxmlformats.org/officeDocument/2006/relationships/hyperlink" Target="javascript:opencomment(&apos;&#8207;&#1608;&#8207; &#8207;&#1587;&#1610;&#1575;&#1602;&#1577; &#1575;&#1604;&#1605;&#1608;&#1578;&#8207; &#8207;&#8207;:&#8207; &#1581;&#1575;&#1604; &#1581;&#1590;&#1608;&#1585; &#1575;&#1604;&#1605;&#1608;&#1578;&#8207;    &#8207;&apos;)" TargetMode="External"/><Relationship Id="rId1073" Type="http://schemas.openxmlformats.org/officeDocument/2006/relationships/image" Target="media/image1.png"/><Relationship Id="rId1074" Type="http://schemas.openxmlformats.org/officeDocument/2006/relationships/hyperlink" Target="http://mirror.al-eman.com/Islamlib/viewchp.asp?BID=131&amp;CID=15#TOP#TOP" TargetMode="External"/><Relationship Id="rId1075" Type="http://schemas.openxmlformats.org/officeDocument/2006/relationships/hyperlink" Target="javascript:opencomment(&apos;&#8207;(&#8207;&#1601;&#1610; &#8207; &#8207;&#1580;&#8207; &#8207;&#8207;:&#8207; &#8207; &#8207;&#1608;&#1610;&#1589;&#1604; &#1579;&#1608;&#1575;&#1576;&#1615;&#1607;&#8207; &#8207;&#8207;)    &#8207;&apos;)" TargetMode="External"/><Relationship Id="rId1076" Type="http://schemas.openxmlformats.org/officeDocument/2006/relationships/hyperlink" Target="javascript:openquran(58,10,10)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mirror.al-eman.com/Islamlib/viewchp.asp?BID=131&amp;CID=15#TOP#TOP" TargetMode="External"/><Relationship Id="rId1079" Type="http://schemas.openxmlformats.org/officeDocument/2006/relationships/hyperlink" Target="javascript:opencomment(&apos;&#8207;&#8207; &#8207;&#1571;&#1601;&#1590;&#1608;&#1575;&#8207; &#8207;&#8207;:&#8207; &#1608;&#1589;&#1604;&#1608;&#1575; &#1573;&#1604;&#1609; &#1605;&#1575; &#1593;&#1605;&#1604;&#1608;&#1575; &#1605;&#1606; &#1582;&#1610;&#1585; &#1571;&#1608; &#1588;&#1585;&#8207;.    &#8207;&apos;)" TargetMode="External"/><Relationship Id="rId1080" Type="http://schemas.openxmlformats.org/officeDocument/2006/relationships/hyperlink" Target="javascript:opencomment(&apos;&#8207; &#1608;&#1602;&#1575;&#1604; &#1575;&#1604;&#1581;&#1575;&#1601;&#1592; &#1575;&#1576;&#1606; &#1581;&#1580;&#1585; &#1576;&#1593;&#1583; &#1578;&#1582;&#1585;&#1610;&#1580;&#1607;&#8207;:&#8207; &#1604;&#1605; &#1571;&#1585;&#1614; &#1601;&#1610; &#1588;&#1610;&#1569; &#1605;&#1606; &#1606;&#1587;&#1582; &#1575;&#1604;&#1578;&#1585;&#1605;&#1584;&#1610; &#1578;&#1589;&#1585;&#1610;&#1581; &#1575;&#1604;&#1578;&#1585;&#1605;&#1584;&#1610; &#1576;&#1578;&#1590;&#1593;&#1610;&#1601;&#1607;&#1548; &#1608;&#1573;&#1606;&#1605;&#1575; &#1575;&#1587;&#1578;&#1594;&#1585;&#1576;&#1607;&#1548; &#1608;&#1606;&#1602;&#1604; &#1593;&#1606; &#1575;&#1604;&#1576;&#1582;&#1575;&#1585;&#1610; &#1571;&#1606; &#1576;&#1593;&#1590; &#1585;&#1608;&#1575;&#1578;&#1607; &#1605;&#1606;&#1603;&#1585; &#1575;&#1604;&#1581;&#1583;&#1610;&#1579;&#1548; &#1608;&#1602;&#1583; &#1587;&#1603;&#1578; &#1593;&#1604;&#1610;&#1607; &#1571;&#1576;&#1608; &#1583;&#1575;&#1608;&#1583;&#1548; &#1608;&#1589;&#1581;&#1581;&#1607; &#1575;&#1576;&#1606; &#1581;&#1576;&#1617;&#1575;&#1606; &#1608;&#1594;&#1610;&#1585;&#1607;&#1548; &#1601;&#1607;&#1608; &#1605;&#1606; &#1588;&#1585;&#1591; &#1575;&#1604;&#1581;&#1587;&#1606;&#8207;.&#8207; &#1575;&#1604;&#1601;&#1578;&#1608;&#1581;&#1575;&#1578; 4/211&#8207;.    &#8207;&apos;)" TargetMode="External"/><Relationship Id="rId1081" Type="http://schemas.openxmlformats.org/officeDocument/2006/relationships/hyperlink" Target="javascript:opencomment(&apos;&#8207;(&#8207;&#1602;&#1589;&#1577; &#1571;&#1576;&#1610; &#1585;&#1594;&#1575;&#1604; &#1585;&#1608;&#1575;&#1607;&#1575; &#1571;&#1576;&#1608; &#1583;&#1575;&#1608;&#1583; &#8207;(&#8207;3088&#8207;)&#8207; &#8207;)    &#8207;&apos;)" TargetMode="External"/><Relationship Id="rId1082" Type="http://schemas.openxmlformats.org/officeDocument/2006/relationships/hyperlink" Target="javascript:opencomment(&apos;&#8207;(&#8207;&#1602;&#1589;&#1577; &#1575;&#1604;&#1584;&#1610; &#1603;&#1575;&#1606; &#1610;&#1587;&#1585;&#1602; &#1575;&#1604;&#1581;&#1575;&#1580; &#1576;&#1605;&#1581;&#1580;&#1606;&#1607; &#1585;&#1608;&#1575;&#1607;&#1575; &#1605;&#1587;&#1604;&#1605; &#1601;&#1610; &#1589;&#1604;&#1575;&#1577; &#1575;&#1604;&#1603;&#1587;&#1608;&#1601; &#1585;&#1602;&#1605; &#8207;(&#8207;904&#8207;)&#8207; &#8207;(&#8207;10&#8207;)&#8207; &#8207;)    &#8207;&apos;)" TargetMode="External"/><Relationship Id="rId1083" Type="http://schemas.openxmlformats.org/officeDocument/2006/relationships/hyperlink" Target="javascript:opencomment(&apos;&#8207;(&#8207;&#8207; &#8207;&#1575;&#1576;&#1606; &#1580;&#1615;&#1583;&#1618;&#1593;&#1575;&#1606;&#8207; &#8207; &#1607;&#1608; &#1576;&#1590;&#1605; &#1575;&#1604;&#1580;&#1610;&#1605;&#1548; &#1608;&#1573;&#1587;&#1603;&#1575;&#1606; &#1575;&#1604;&#1583;&#1575;&#1604; &#1608;&#1576;&#1575;&#1604;&#1593;&#1610;&#1606; &#1575;&#1604;&#1605;&#1607;&#1605;&#1604;&#1578;&#1610;&#1606; &#1608;&#1575;&#1587;&#1605;&#1607; &#1593;&#1576;&#1583; &#1575;&#1604;&#1604;&#1617;&#1607;&#1548; &#1608;&#1603;&#1575;&#1606; &#1603;&#1579;&#1610;&#1585; &#1575;&#1604;&#1573;&#1616;&#1591;&#1593;&#1575;&#1605;&#1548; &#1608;&#1603;&#1575;&#1606; &#1575;&#1578;&#1582;&#1584; &#1604;&#1604;&#1590;&#1610;&#1601;&#1575;&#1606; &#1580;&#1601;&#1606;&#1577; &#1610;&#1585;&#1602;&#1609; &#1573;&#1604;&#1610;&#1607;&#1575; &#1576;&#1587;&#1604;&#1605;&#1548; &#1608;&#1603;&#1575;&#1606; &#1605;&#1606; &#1576;&#1606;&#1610; &#1578;&#1610;&#1605; &#1576;&#1606; &#1605;&#1585;&#1617;&#1577; &#1605;&#1606; &#1571;&#1602;&#1585;&#1576;&#1575;&#1569; &#1593;&#1575;&#1574;&#1588;&#1577; &#1585;&#1590;&#1610; &#1575;&#1604;&#1604;&#1617;&#1607; &#1593;&#1606;&#1607;&#1575;&#1548; &#1573;&#1584; &#1607;&#1608; &#1575;&#1576;&#1606; &#1593;&#1605;&#1617; &#1571;&#1576;&#1610; &#1602;&#1581;&#1575;&#1601;&#1577; &#1608;&#1575;&#1604;&#1583; &#1575;&#1604;&#1589;&#1583;&#1610;&#1602;&#1548; &#1584;&#1603;&#1585;&#1607; &#1575;&#1604;&#1581;&#1575;&#1601;&#1592; &#1601;&#1610; &#1575;&#1604;&#1578;&#1582;&#1585;&#1610;&#1580;&#1548; &#1608;&#1603;&#1575;&#1606; &#1605;&#1606; &#1585;&#1572;&#1587;&#1575;&#1569; &#1602;&#1585;&#1610;&#1588; &#1601;&#1610; &#1575;&#1604;&#1580;&#1575;&#1607;&#1604;&#1610;&#1577;&#8207;.&#8207; &#1608;&#1601;&#1610; &#1575;&#1604;&#1589;&#1581;&#1610;&#1581; &#1593;&#1606; &#1593;&#1575;&#1574;&#1588;&#1577; &#1602;&#1575;&#1604;&#1578;&#8207;:&#8207; &#8207; &#8207;&#1602;&#1604;&#1578; &#1610;&#1575; &#1585;&#1587;&#1608;&#1604; &#1575;&#1604;&#1604;&#1617;&#1607;&#8207;!&#8207; &#1573;&#1606; &#1575;&#1576;&#1606; &#1580;&#1615;&#1583;&#1618;&#1593;&#1614;&#1575;&#1606; &#1603;&#1575;&#1606; &#1601;&#1610; &#1575;&#1604;&#1580;&#1575;&#1607;&#1604;&#1610;&#1577; &#1610;&#1614;&#1589;&#1604; &#1575;&#1604;&#1585;&#1581;&#1605; &#1608;&#1610;&#1615;&#1591;&#1593;&#1605; &#1575;&#1604;&#1605;&#1587;&#1603;&#1610;&#1606;&#1548; &#1601;&#1607;&#1604; &#1584;&#1604;&#1603; &#1606;&#1575;&#1601;&#1593;&#1607;&#8207;&#1567;&#8207; &#1602;&#1575;&#1604; &#1604;&#1575;&#1548; &#1573;&#1606;&#1607; &#1604;&#1605; &#1610;&#1602;&#1604;&#1618; &#1610;&#1608;&#1605;&#1575;&#1611; &#1585;&#1576;&#1617;&#1616; &#1575;&#1594;&#1601;&#1585;&#1618; &#1604;&#1610; &#1582;&#1591;&#1610;&#1574;&#1578;&#1610; &#1610;&#1608;&#1605;&#1614; &#1575;&#1604;&#1583;&#1610;&#1606;&#8207; &#8207; &#1585;&#1608;&#1575;&#1607; &#1605;&#1587;&#1604;&#1605;&#8207;.&#8207; &#1602;&#1575;&#1604; &#1575;&#1604;&#1581;&#1575;&#1601;&#1592;&#8207;:&#8207; &#1608;&#1587;&#1615;&#1605;&#1617;&#1616;&#1610; &#1601;&#1610; &#1591;&#1585;&#1610;&#1602; &#1571;&#1582;&#1585;&#1609; &#1593;&#1606;&#1583; &#1571;&#1581;&#1605;&#1583; &#1571;&#1610;&#1590;&#1575;&#1611; &#1593;&#1606; &#1593;&#1575;&#1574;&#1588;&#1577; &#1602;&#1575;&#1604;&#1578;&#8207;:&#8207; &#8207; &#8207;&#1610;&#1575; &#1585;&#1587;&#1608;&#1604; &#1575;&#1604;&#1604;&#1617;&#1607;&#8207;!&#8207; &#1573;&#1606; &#1593;&#1576;&#1583; &#1575;&#1604;&#1604;&#1617;&#1607; &#1576;&#1606; &#1580;&#1583;&#1593;&#1575;&#1606; &#1601;&#1584;&#1603;&#1585;&#1607;&#8207; &#8207; &#1608;&#1586;&#1575;&#1583; &#8207; &#8207;&#1610;&#1602;&#1585;&#1610; &#1575;&#1604;&#1590;&#1610;&#1601; &#1608;&#1610;&#1601;&#1603;&#1617; &#1575;&#1604;&#1593;&#1575;&#1606;&#1610; &#1608;&#1610;&#1581;&#1587;&#1606; &#1575;&#1604;&#1580;&#1608;&#1575;&#1585;&#8207; &#8207; &#1608;&#1586;&#1575;&#1583; &#1601;&#1610;&#1607; &#1571;&#1576;&#1608; &#1610;&#1593;&#1604;&#1609; &#1605;&#1606; &#1607;&#1584;&#1575; &#1575;&#1604;&#1608;&#1580;&#1607; &#8207; &#8207;&#1608;&#1610;&#1603;&#1601;&#1617; &#1575;&#1604;&#1571;&#1584;&#1609; &#1601;&#1571;&#1615;&#1579;&#1610;&#1576; &#1593;&#1604;&#1610;&#1607;&#8207; &#8207; &#1575;&#1604;&#1601;&#1578;&#1608;&#1581;&#1575;&#1578; 4/215&#8207;)    &#8207;&apos;)" TargetMode="External"/><Relationship Id="rId1084" Type="http://schemas.openxmlformats.org/officeDocument/2006/relationships/image" Target="media/image1.png"/><Relationship Id="rId1085" Type="http://schemas.openxmlformats.org/officeDocument/2006/relationships/hyperlink" Target="http://mirror.al-eman.com/Islamlib/viewchp.asp?BID=131&amp;CID=15#TOP#TOP" TargetMode="External"/><Relationship Id="rId1086" Type="http://schemas.openxmlformats.org/officeDocument/2006/relationships/hyperlink" Target="javascript:opencomment(&apos;&#8207; &#1608;&#8207; &#8207;&#1576;&#1602;&#1610;&#1593; &#1575;&#1604;&#1594;&#1585;&#1602;&#1583;&#8207; &#8207; &#1605;&#1583;&#1601;&#1606; &#1571;&#1607;&#1604; &#1575;&#1604;&#1605;&#1583;&#1610;&#1606;&#1577; &#1575;&#1604;&#1605;&#1606;&#1608;&#1585;&#1577;&#8207;.    &#8207;&apos;)" TargetMode="External"/><Relationship Id="rId1087" Type="http://schemas.openxmlformats.org/officeDocument/2006/relationships/hyperlink" Target="javascript:opencomment(&apos;&#8207;&#1608;&#1601;&#1610;&#1607; &#8207; &#8207;&#1608;&#1610;&#1585;&#1581;&#1605;&#1615; &#1575;&#1604;&#1604;&#1617;&#1614;&#1607;&#1615; &#1575;&#1604;&#1605;&#1587;&#1578;&#1602;&#1583;&#1605;&#1610;&#1606; &#1605;&#1606;&#1617;&#1575; &#1608;&#1575;&#1604;&#1605;&#1587;&#1578;&#1571;&#1582;&#1585;&#1610;&#1606;&#8207; &#8207;&#8207;.    &#8207;&apos;)" TargetMode="External"/><Relationship Id="rId1088" Type="http://schemas.openxmlformats.org/officeDocument/2006/relationships/hyperlink" Target="javascript:opencomment(&apos;&#8207;&#1602;&#1575;&#1604; &#1575;&#1604;&#1581;&#1575;&#1601;&#1592;&#8207;:&#8207; &#1608;&#1571;&#1582;&#1585;&#1580;&#1607; &#1605;&#1587;&#1604;&#1605; &#1571;&#1610;&#1590;&#1575;&#1611; &#1605;&#1606; &#1580;&#1605;&#1604;&#1577; &#1581;&#1583;&#1610;&#1579; &#1591;&#1608;&#1610;&#1604;&#8207;.&#8207;&#8207;    &#8207;&apos;)" TargetMode="External"/><Relationship Id="rId1089" Type="http://schemas.openxmlformats.org/officeDocument/2006/relationships/hyperlink" Target="javascript:opencomment(&apos;&#8207;&#8207; &#1603;&#1605;&#1575; &#1571;&#1608;&#1585;&#1583;&#1607; &#1601;&#1610; &#1575;&#1604;&#1605;&#1580;&#1578;&#1576;&#1609;&#8207;    &#8207;&apos;)" TargetMode="External"/><Relationship Id="rId1090" Type="http://schemas.openxmlformats.org/officeDocument/2006/relationships/hyperlink" Target="javascript:opencomment(&apos;&#8207; &#1608;&#1602;&#1575;&#1604; &#1575;&#1604;&#1581;&#1575;&#1601;&#1592;&#8207;:&#8207; &#1607;&#1584;&#1575; &#1581;&#1583;&#1610;&#1579; &#1581;&#1587;&#1606; &#1571;&#1582;&#1585;&#1580;&#1607; &#1571;&#1581;&#1605;&#1583; &#1608;&#1575;&#1576;&#1606; &#1605;&#1575;&#1580;&#1607;&#8207;.&#8207; &#1575;&#1604;&#1601;&#1578;&#1608;&#1581;&#1575;&#1578; 4/221&#8207;.&#8207;&#8207;    &#8207;&apos;)" TargetMode="External"/><Relationship Id="rId1091" Type="http://schemas.openxmlformats.org/officeDocument/2006/relationships/image" Target="media/image1.png"/><Relationship Id="rId1092" Type="http://schemas.openxmlformats.org/officeDocument/2006/relationships/hyperlink" Target="http://mirror.al-eman.com/Islamlib/viewchp.asp?BID=131&amp;CID=15#TOP#TOP" TargetMode="External"/><Relationship Id="rId1093" Type="http://schemas.openxmlformats.org/officeDocument/2006/relationships/hyperlink" Target="javascript:opencomment(&apos;&#8207;&#1608;&#1586;&#1575;&#1583; &#1571;&#1576;&#1608; &#1583;&#1575;&#1608;&#1583;&#8207;:&#8207; &#1601;&#1606;&#1592;&#1585; &#1575;&#1604;&#1585;&#1580;&#1604;&#1548; &#1601;&#1604;&#1605;&#1575; &#1593;&#1585;&#1601;&#1614; &#1575;&#1604;&#1606;&#1576;&#1610;&#1617;&#1614; &#1589;&#1604;&#1609; &#1575;&#1604;&#1604;&#1617;&#1607; &#1593;&#1604;&#1610;&#1607; &#1608;&#1587;&#1604;&#1605; &#1582;&#1604;&#1593;&#1607;&#1605;&#1575; &#1601;&#1585;&#1605;&#1609; &#1576;&#1607;&#1605;&#1575;&#8207;.&#8207; &#1608;&#1602;&#1575;&#1604; &#1575;&#1604;&#1606;&#1608;&#1608;&#1610; &#1600; &#1585;&#1581;&#1605;&#1607; &#1575;&#1604;&#1604;&#1617;&#1607; &#1578;&#1593;&#1575;&#1604;&#1609; &#1600; &#1601;&#1610; &#1603;&#1578;&#1575;&#1576;&#1607; &#8207; &#8207;&#1575;&#1604;&#1605;&#1580;&#1605;&#1608;&#1593;&#8207; &#8207;&#8207;:&#8207; &#1575;&#1604;&#1605;&#1588;&#1607;&#1608;&#1585; &#1605;&#1606; &#1605;&#1584;&#1607;&#1576;&#1606;&#1575; &#1571;&#1606;&#1607; &#1604;&#1575; &#1610;&#1615;&#1603;&#1585;&#1607; &#1575;&#1604;&#1605;&#1588;&#1610; &#1576;&#1610;&#1606; &#1575;&#1604;&#1605;&#1602;&#1575;&#1576;&#1585; &#1576;&#1575;&#1604;&#1606;&#1593;&#1604;&#1610;&#1606; &#1608;&#1606;&#1581;&#1608;&#1607;&#1605;&#1575;&#8207;.&#8207;&#8207;.&#8207;&#8207;.&#8207; &#1608;&#1602;&#1575;&#1604; &#1571;&#1581;&#1605;&#1583;&#8207;:&#8207; &#1610;&#1615;&#1603;&#1585;&#1607;&#8207;.&#8207; &#1608;&#1575;&#1581;&#1578;&#1580;&#1617; &#1571;&#1589;&#1581;&#1575;&#1576;&#1606;&#1575; &#1576;&#1581;&#1583;&#1610;&#1579; &#1571;&#1606;&#1587; &#1605;&#1585;&#1601;&#1608;&#1593;&#1575;&#1611; &#8207; &#8207;&#1573;&#1606; &#1575;&#1604;&#1593;&#1576;&#1583; &#1573;&#1584;&#1575; &#1608;&#1615;&#1590;&#1593; &#1601;&#1610; &#1602;&#1576;&#1585;&#1607; &#1608;&#1578;&#1608;&#1604;&#1609; &#1593;&#1606;&#1607; &#1571;&#1589;&#1581;&#1575;&#1576;&#1607; &#1610;&#1587;&#1605;&#1593; &#1602;&#1614;&#1585;&#1618;&#1593;&#1614; &#1606;&#1593;&#1575;&#1604;&#1607;&#1605;&#8207;:&#8207; &#1585;&#1608;&#1575;&#1607; &#1575;&#1604;&#1576;&#1582;&#1575;&#1585;&#1610; &#1608;&#1605;&#1587;&#1604;&#1605; &#1608;&#1571;&#1576;&#1608; &#1583;&#1575;&#1608;&#1583; &#1608;&#1575;&#1604;&#1606;&#1587;&#1575;&#1574;&#1610;&#8207;.&#8207; &#1608;&#1571;&#1580;&#1575;&#1576;&#1608;&#1575; &#1593;&#1606; &#1581;&#1583;&#1610;&#1579; &#1575;&#1576;&#1606; &#1575;&#1604;&#1582;&#1589;&#1575;&#1589;&#1610;&#1577; &#1576;&#1608;&#1580;&#1607;&#1610;&#1606;&#8207;:&#8207;     (p align=right &#8207;&apos;)" TargetMode="External"/><Relationship Id="rId1094" Type="http://schemas.openxmlformats.org/officeDocument/2006/relationships/image" Target="media/image1.png"/><Relationship Id="rId1095" Type="http://schemas.openxmlformats.org/officeDocument/2006/relationships/hyperlink" Target="http://mirror.al-eman.com/Islamlib/viewchp.asp?BID=131&amp;CID=15#TOP#TOP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http://mirror.al-eman.com/Islamlib/viewchp.asp?BID=131&amp;CID=16#TOP#TOP" TargetMode="External"/><Relationship Id="rId1098" Type="http://schemas.openxmlformats.org/officeDocument/2006/relationships/hyperlink" Target="javascript:opencomment(&apos;&#8207;&#8207;(&#8207;&#1575;&#1604;&#1576;&#1582;&#1575;&#1585;&#1610; &#8207;(&#8207;935&#8207;)&#8207; &#1548; &#1608;&#1605;&#1587;&#1604;&#1605; &#8207;(&#8207;852&#8207;)&#8207; &#1548; &#1608;&#1575;&#1604;&#1605;&#1608;&#1591;&#1571; 1/108&#1548; &#1608;&#1575;&#1604;&#1606;&#1587;&#1575;&#1574;&#1610; 3/115 &#1608; 116 &#1601;&#1610; &#1575;&#1604;&#1605;&#1580;&#1578;&#1576;&#1609;&#1548; &#1608; &#8207;(&#8207;469&#8207;)&#8207; &#1601;&#1610; &#8207; &#8207;&#1575;&#1604;&#1610;&#1608;&#1605; &#1608;&#1575;&#1604;&#1604;&#1610;&#1604;&#1577;&#8207; &#8207;&#8207;.&#8207;&#8207;)&#8207;   &#8207;&apos;)" TargetMode="External"/><Relationship Id="rId1099" Type="http://schemas.openxmlformats.org/officeDocument/2006/relationships/hyperlink" Target="javascript:opencomment(&apos;&#8207;&#8207;(&#8207; &#1605;&#1587;&#1604;&#1605; &#8207;(&#8207;853&#8207;)&#8207; &#1548; &#1608;&#1571;&#1576;&#1608; &#1583;&#1575;&#1608;&#1583; &#8207;(&#8207;1049&#8207;)&#8207; &#1548; &#1608;&#1601;&#1610;&#1607; &#8207; &#8207;&#1573;&#1604;&#1609; &#1571;&#1606; &#1578;&#1615;&#1602;&#1618;&#1590;&#1614;&#1609; &#1575;&#1604;&#1589;&#1604;&#1575;&#1577;&#8207; &#8207;&#8207;.&#8207;&#8207;)&#8207;   &#8207;&apos;)" TargetMode="External"/><Relationship Id="rId1100" Type="http://schemas.openxmlformats.org/officeDocument/2006/relationships/hyperlink" Target="javascript:opencomment(&apos;&#8207;(&#8207; &#1575;&#1576;&#1606; &#1575;&#1604;&#1587;&#1606;&#1610; &#8207;(&#8207;82&#8207;)&#8207; &#1608;&#1573;&#1587;&#1606;&#1575;&#1583;&#1607; &#1590;&#1593;&#1610;&#1601;&#1548; &#1608;&#1602;&#1583; &#1578;&#1602;&#1583;&#1605; &#1576;&#1585;&#1602;&#1605; 1/206&#8207;.&#8207;&#8207;)&#8207;   &#8207;&apos;)" TargetMode="External"/><Relationship Id="rId1101" Type="http://schemas.openxmlformats.org/officeDocument/2006/relationships/hyperlink" Target="javascript:opencomment(&apos;&#8207;&#8207; &#8207;&#1605;&#1616;&#1606;&#8207; &#8207;&#8207;.&#8207;&#8207;(&#8207; &#1575;&#1576;&#1606; &#1575;&#1604;&#1587;&#1606;&#1610; &#8207;(&#8207;276&#8207;)&#8207; &#1608;&#1573;&#1587;&#1606;&#1575;&#1583;&#1607; &#1590;&#1593;&#1610;&#1601;&#1548; &#1601;&#1610;&#1607; &#1585;&#1575;&#1608;&#1610;&#1575;&#1606; &#1605;&#1580;&#1607;&#1608;&#1604;&#1575;&#1606;&#8207;.&#8207;&#8207;)&#8207;   &#8207;&apos;)" TargetMode="External"/><Relationship Id="rId1102" Type="http://schemas.openxmlformats.org/officeDocument/2006/relationships/hyperlink" Target="javascript:opencomment(&apos;&#8207;&#8207;(&#8207;&#1575;&#1576;&#1606; &#1575;&#1604;&#1587;&#1606;&#1610; &#8207;(&#8207;377&#8207;)&#8207; &#1608;&#1602;&#1575;&#1604; &#1575;&#1604;&#1581;&#1575;&#1601;&#1592;&#8207;:&#8207; &#1587;&#1606;&#1583;&#1607; &#1590;&#1593;&#1610;&#1601;&#1548; &#1608;&#1610;&#1606;&#1576;&#1594;&#1610; &#1571;&#1606; &#1610;&#1615;&#1602;&#1610;&#1583; &#1576;&#1605;&#1575; &#1576;&#1593;&#1583; &#1575;&#1604;&#1584;&#1603;&#1585; &#1575;&#1604;&#1605;&#1571;&#1579;&#1608;&#1585; &#1601;&#1610; &#1575;&#1604;&#1589;&#1581;&#1610;&#1581;&#1548; &#1608;&#1604;&#1607; &#1588;&#1575;&#1607;&#1583; &#1605;&#1606; &#1605;&#1585;&#1587;&#1604; &#1605;&#1603;&#1581;&#1608;&#1604;&#1548; &#1571;&#1582;&#1585;&#1580;&#1607; &#1587;&#1593;&#1610;&#1583; &#1576;&#1606; &#1605;&#1606;&#1589;&#1608;&#1585; &#1601;&#1610; &#1575;&#1604;&#1587;&#1606;&#1606;&#1548; &#1575;&#1604;&#1601;&#1578;&#1608;&#1581;&#1575;&#1578; 4/232&#8207;.&#8207;&#8207;)&#8207;   &#8207;&apos;)" TargetMode="External"/><Relationship Id="rId1103" Type="http://schemas.openxmlformats.org/officeDocument/2006/relationships/image" Target="media/image1.png"/><Relationship Id="rId1104" Type="http://schemas.openxmlformats.org/officeDocument/2006/relationships/hyperlink" Target="http://mirror.al-eman.com/Islamlib/viewchp.asp?BID=131&amp;CID=16#TOP#TOP" TargetMode="External"/><Relationship Id="rId1105" Type="http://schemas.openxmlformats.org/officeDocument/2006/relationships/hyperlink" Target="javascript:openquran(61,10,10)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http://mirror.al-eman.com/Islamlib/viewchp.asp?BID=131&amp;CID=16#TOP#TOP" TargetMode="External"/><Relationship Id="rId1108" Type="http://schemas.openxmlformats.org/officeDocument/2006/relationships/hyperlink" Target="javascript:opencomment(&apos;&#8207;(&#8207;&#1575;&#1576;&#1606; &#1605;&#1575;&#1580;&#1607; &#8207;(&#8207;1782&#8207;)&#8207; &#1548; &#1608;&#1602;&#1575;&#1604; &#1601;&#1610; &#1575;&#1604;&#1586;&#1608;&#1575;&#1574;&#1583;&#8207;:&#8207; &#1573;&#1587;&#1606;&#1575;&#1583;&#1607; &#1590;&#1593;&#1610;&#1601; &#1604;&#1578;&#1583;&#1604;&#1610;&#1587; &#1576;&#1602;&#1610;&#1577;&#8207;.&#8207; &#1608;&#1602;&#1575;&#1604; &#1575;&#1604;&#1581;&#1575;&#1601;&#1592;&#8207;:&#8207; &#1607;&#1584;&#1575; &#1581;&#1583;&#1610;&#1579; &#1594;&#1585;&#1610;&#1576; &#1605;&#1590;&#1591;&#1585;&#1576; &#1575;&#1604;&#1573;&#1616;&#1587;&#1606;&#1575;&#1583;&#8207;.&#8207; &#1575;&#1606;&#1592;&#1585; &#1575;&#1604;&#1601;&#1578;&#1608;&#1581;&#1575;&#1578; 4/235&#8207;)   &#8207;&apos;)" TargetMode="External"/><Relationship Id="rId1109" Type="http://schemas.openxmlformats.org/officeDocument/2006/relationships/image" Target="media/image1.png"/><Relationship Id="rId1110" Type="http://schemas.openxmlformats.org/officeDocument/2006/relationships/hyperlink" Target="http://mirror.al-eman.com/Islamlib/viewchp.asp?BID=131&amp;CID=16#TOP#TOP" TargetMode="External"/><Relationship Id="rId1111" Type="http://schemas.openxmlformats.org/officeDocument/2006/relationships/image" Target="media/image1.png"/><Relationship Id="rId1112" Type="http://schemas.openxmlformats.org/officeDocument/2006/relationships/hyperlink" Target="http://mirror.al-eman.com/Islamlib/viewchp.asp?BID=131&amp;CID=16#TOP#TOP" TargetMode="External"/><Relationship Id="rId1113" Type="http://schemas.openxmlformats.org/officeDocument/2006/relationships/image" Target="media/image1.png"/><Relationship Id="rId1114" Type="http://schemas.openxmlformats.org/officeDocument/2006/relationships/hyperlink" Target="http://mirror.al-eman.com/Islamlib/viewchp.asp?BID=131&amp;CID=16#TOP#TOP" TargetMode="External"/><Relationship Id="rId1115" Type="http://schemas.openxmlformats.org/officeDocument/2006/relationships/hyperlink" Target="javascript:openquran(53,1,1)" TargetMode="External"/><Relationship Id="rId1116" Type="http://schemas.openxmlformats.org/officeDocument/2006/relationships/hyperlink" Target="javascript:openquran(86,1,1)" TargetMode="External"/><Relationship Id="rId1117" Type="http://schemas.openxmlformats.org/officeDocument/2006/relationships/hyperlink" Target="javascript:openquran(87,1,1)" TargetMode="External"/><Relationship Id="rId1118" Type="http://schemas.openxmlformats.org/officeDocument/2006/relationships/image" Target="media/image1.png"/><Relationship Id="rId1119" Type="http://schemas.openxmlformats.org/officeDocument/2006/relationships/hyperlink" Target="http://mirror.al-eman.com/Islamlib/viewchp.asp?BID=131&amp;CID=16#TOP#TOP" TargetMode="External"/><Relationship Id="rId1120" Type="http://schemas.openxmlformats.org/officeDocument/2006/relationships/hyperlink" Target="javascript:openquran(21,28,28)" TargetMode="External"/><Relationship Id="rId1121" Type="http://schemas.openxmlformats.org/officeDocument/2006/relationships/hyperlink" Target="javascript:opencomment(&apos;&#8207;(&#8207;&#1575;&#1604;&#1576;&#1582;&#1575;&#1585;&#1610; &#8207;(&#8207;969&#8207;)&#8207; &#1548; &#1608;&#1575;&#1604;&#1578;&#1585;&#1605;&#1584;&#1610; &#8207;(&#8207;757&#8207;)&#8207;   &#8207;&apos;)" TargetMode="External"/><Relationship Id="rId1122" Type="http://schemas.openxmlformats.org/officeDocument/2006/relationships/hyperlink" Target="javascript:opencomment(&apos;&#8207;(&#8207; &#1587;&#1606;&#1606; &#1575;&#1604;&#1583;&#1575;&#1585;&#1605;&#1610; 2/25&#1600;26&#8207;.&#8207;&#8207;)&#8207;   &#8207;&apos;)" TargetMode="External"/><Relationship Id="rId1123" Type="http://schemas.openxmlformats.org/officeDocument/2006/relationships/hyperlink" Target="javascript:opencomment(&apos;&#8207;&#8207;(&#8207;&#1575;&#1604;&#1578;&#1585;&#1605;&#1584;&#1610; &#8207;(&#8207;3579&#8207;)&#8207; &#1608;&#1602;&#1575;&#1604; &#1575;&#1604;&#1581;&#1575;&#1601;&#1592;&#8207;:&#8207; &#1607;&#1584;&#1575; &#1581;&#1583;&#1610;&#1579; &#1594;&#1585;&#1610;&#1576; &#1571;&#1582;&#1585;&#1580;&#1607; &#1575;&#1604;&#1578;&#1585;&#1605;&#1584;&#1610; &#1608;&#1602;&#1575;&#1604;&#8207;:&#8207; &#1594;&#1585;&#1610;&#1576; &#1605;&#1606; &#1607;&#1584;&#1575; &#1575;&#1604;&#1608;&#1580;&#1607;&#8207;.&#8207; &#1608;&#1610;&#1588;&#1607;&#1583; &#1604;&#1607; &#1581;&#1583;&#1610;&#1579; &#1575;&#1604;&#1605;&#1608;&#1591;&#1571; &#1575;&#1604;&#1584;&#1610; &#1576;&#1593;&#1583;&#1607;&#8207;.&#8207;&#8207;)&#8207;   &#8207;&apos;)" TargetMode="External"/><Relationship Id="rId1124" Type="http://schemas.openxmlformats.org/officeDocument/2006/relationships/hyperlink" Target="javascript:opencomment(&apos;&#8207;&#8207;(&#8207;&#1602;&#1575;&#1604; &#1575;&#1604;&#1581;&#1575;&#1601;&#1592; &#1575;&#1576;&#1606; &#1581;&#1580;&#1585;&#8207;:&#8207; &#1571;&#1582;&#1585;&#1580;&#1607; &#1571;&#1576;&#1608; &#1606;&#1615;&#1593;&#1610;&#1605; &#1601;&#1610; &#1575;&#1604;&#1581;&#1604;&#1610;&#1577; &#1605;&#1582;&#1578;&#1589;&#1585;&#1575;&#1611;&#1548; &#1601;&#1610; &#1578;&#1585;&#1580;&#1605;&#1577; &#1587;&#1575;&#1604;&#1605;&#8207;.&#8207; &#1575;&#1604;&#1601;&#1578;&#1608;&#1581;&#1575;&#1578; 4/249&#8207;)   &#8207;&apos;)" TargetMode="External"/><Relationship Id="rId1125" Type="http://schemas.openxmlformats.org/officeDocument/2006/relationships/hyperlink" Target="javascript:opencomment(&apos;&#8207;(&#8207;&#1575;&#1604;&#1576;&#1582;&#1575;&#1585;&#1610; 2/461 &#1576;&#1575;&#1576; &#1575;&#1604;&#1578;&#1603;&#1576;&#1610;&#1585; &#1571;&#1610;&#1575;&#1605; &#1605;&#1606;&#1609; &#1608;&#1573;&#1584;&#1575; &#1594;&#1583;&#1575; &#1573;&#1604;&#1609; &#1593;&#1585;&#1601;&#1577;&#8207;)   &#8207;&apos;)" TargetMode="External"/><Relationship Id="rId1126" Type="http://schemas.openxmlformats.org/officeDocument/2006/relationships/hyperlink" Target="javascript:opencomment(&apos;&#8207;(&#8207; &#1575;&#1604;&#1605;&#1608;&#1591;&#1571; &#8207;(&#8207;246&#8207;)&#8207; &#1608;&#1602;&#1575;&#1604; &#1575;&#1576;&#1606; &#1593;&#1576;&#1583; &#1575;&#1604;&#1576;&#1585;&#1617;&#8207;:&#8207; &#1604;&#1575; &#1582;&#1604;&#1575;&#1601; &#1593;&#1606; &#1605;&#1575;&#1604;&#1603; &#1601;&#1610; &#1573;&#1585;&#1587;&#1575;&#1604;&#1607;&#8207;.&#8207; &#1608;&#1604;&#1575; &#1571;&#1581;&#1601;&#1592; &#1576;&#1607;&#1584;&#1575; &#1575;&#1604;&#1573;&#1587;&#1606;&#1575;&#1583; &#1605;&#1587;&#1606;&#1583;&#1575;&#1611; &#1605;&#1606; &#1608;&#1580;&#1607; &#1610;&#1615;&#1581;&#1578;&#1580; &#1576;&#1607;&#8207;.&#8207; &#1608;&#1571;&#1581;&#1575;&#1583;&#1610;&#1579; &#1575;&#1604;&#1601;&#1590;&#1575;&#1574;&#1604; &#1604;&#1575; &#1578;&#1581;&#1578;&#1575;&#1580; &#1573;&#1604;&#1609; &#1605;&#1581;&#1578;&#1580;&#1617;&#1613; &#1576;&#1607;&#8207;.&#8207; &#1608;&#1602;&#1583; &#1580;&#1575;&#1569; &#1605;&#1587;&#1606;&#1583;&#1575;&#1611; &#1605;&#1606; &#1581;&#1583;&#1610;&#1579; &#1593;&#1604;&#1610;&#1617; &#1608;&#1575;&#1576;&#1606; &#1593;&#1605;&#1585;&#1608;&#8207;.&#8207;&#8207;)&#8207;   &#8207;&apos;)" TargetMode="External"/><Relationship Id="rId1127" Type="http://schemas.openxmlformats.org/officeDocument/2006/relationships/image" Target="media/image1.png"/><Relationship Id="rId1128" Type="http://schemas.openxmlformats.org/officeDocument/2006/relationships/hyperlink" Target="http://mirror.al-eman.com/Islamlib/viewchp.asp?BID=131&amp;CID=17#TOP#TOP" TargetMode="External"/><Relationship Id="rId1129" Type="http://schemas.openxmlformats.org/officeDocument/2006/relationships/hyperlink" Target="javascript:opencomment(&apos;&#8207;&#8207;(&#8207;&#1575;&#1604;&#1578;&#1585;&#1605;&#1584;&#1610; &#8207;(&#8207;3447&#8207;)&#8207; &#1548; &#1608;&#1575;&#1604;&#1583;&#1575;&#1585;&#1605;&#1610; 2/4&#1548; &#1608;&#1602;&#1575;&#1604; &#1575;&#1604;&#1581;&#1575;&#1601;&#1592; &#1576;&#1593;&#1583; &#1578;&#1582;&#1585;&#1610;&#1580;&#1607;&#8207;:&#8207; &#1607;&#1584;&#1575; &#1581;&#1583;&#1610;&#1579; &#1581;&#1587;&#1606;&#8207;.&#8207; &#1575;&#1604;&#1601;&#1578;&#1608;&#1581;&#1575;&#1578; 4/329&#8207;.&#8207;&#8207;)&#8207; &#8207;&apos;)" TargetMode="External"/><Relationship Id="rId1130" Type="http://schemas.openxmlformats.org/officeDocument/2006/relationships/hyperlink" Target="javascript:opencomment(&apos;&#8207;&#8207;(&#8207;&#1575;&#1604;&#1583;&#1575;&#1585;&#1605;&#1610; 2/403&#1548; &#1608;&#1602;&#1575;&#1604; &#1575;&#1604;&#1581;&#1575;&#1601;&#1592;&#8207;:&#8207; &#1608;&#1571;&#1582;&#1585;&#1580;&#1607; &#1575;&#1604;&#1591;&#1576;&#1585;&#1575;&#1606;&#1610; &#1605;&#1606; &#1591;&#1585;&#1610;&#1602; &#1606;&#1575;&#1601;&#1593; &#1593;&#1606; &#1575;&#1576;&#1606; &#1593;&#1605;&#1585; &#1606;&#1581;&#1608;&#1607; &#1576;&#1575;&#1582;&#1578;&#1589;&#1575;&#1585; &#1608;&#1587;&#1606;&#1583;&#1607; &#1590;&#1593;&#1610;&#1601;&#1548; &#1604;&#1603;&#1606;&#1607; &#1610;&#1593;&#1578;&#1590;&#1583; &#1576;&#1575;&#1604;&#1581;&#1583;&#1610;&#1579; &#1575;&#1604;&#1587;&#1575;&#1576;&#1602;&#8207;.&#8207;&#8207;)&#8207; &#8207;&apos;)" TargetMode="External"/><Relationship Id="rId1131" Type="http://schemas.openxmlformats.org/officeDocument/2006/relationships/hyperlink" Target="javascript:opencomment(&apos;&#8207;&#8207;(&#8207;&#1571;&#1576;&#1608; &#1583;&#1575;&#1608;&#1583; &#8207;(&#8207;5093&#8207;)&#8207; &#1548; &#1608;&#1601;&#1610; &#1587;&#1606;&#1583;&#1607; &#1571;&#1576;&#1608; &#1607;&#1604;&#1575;&#1604; &#1605;&#1581;&#1605;&#1583; &#1576;&#1606; &#1587;&#1604;&#1610;&#1605;&#1575;&#1606; &#1575;&#1604;&#1585;&#1575;&#1587;&#1576;&#1610;&#8207;.&#8207; &#1602;&#1575;&#1604; &#1575;&#1604;&#1605;&#1606;&#1584;&#1585;&#1610;&#8207;:&#8207; &#1571;&#1576;&#1608; &#1607;&#1604;&#1575;&#1604;&#8207;:&#8207; &#1604;&#1575; &#1610;&#1615;&#1581;&#1578;&#1580;&#1617; &#1576;&#1607;&#8207;.&#8207; &#1608;&#1607;&#1608; &#1581;&#1583;&#1610;&#1579; &#1605;&#1585;&#1587;&#1604;&#8207;)&#8207; &#8207;&apos;)" TargetMode="External"/><Relationship Id="rId1132" Type="http://schemas.openxmlformats.org/officeDocument/2006/relationships/hyperlink" Target="javascript:opencomment(&apos;&#8207;&#8207;(&#8207;&#1571;&#1576;&#1608; &#1583;&#1575;&#1608;&#1583; &#8207;(&#8207;5092&#8207;)&#8207; &#1602;&#1575;&#1604; &#1575;&#1604;&#1581;&#1575;&#1601;&#1592;&#8207;:&#8207; &#1608;&#1585;&#1580;&#1575;&#1604;&#1607; &#1579;&#1602;&#1575;&#1578;&#1548; &#1601;&#1573;&#1606; &#1603;&#1575;&#1606; &#1575;&#1604;&#1605;&#1576;&#1604;&#1594; &#1589;&#1581;&#1575;&#1576;&#1610;&#1575;&#1611; &#1601;&#1607;&#1608; &#1589;&#1581;&#1610;&#1581;&#8207;.&#8207;&#8207;)&#8207; &#8207;&apos;)" TargetMode="External"/><Relationship Id="rId1133" Type="http://schemas.openxmlformats.org/officeDocument/2006/relationships/hyperlink" Target="javascript:opencomment(&apos;&#8207;&#8207;(&#8207;&#1575;&#1576;&#1606; &#1575;&#1604;&#1587;&#1606;&#1610; &#8207;(&#8207;647&#8207;)&#8207; &#1608;&#1587;&#1606;&#1583;&#1607; &#1590;&#1593;&#1610;&#1601;&#8207;) &#8207;&apos;)" TargetMode="External"/><Relationship Id="rId1134" Type="http://schemas.openxmlformats.org/officeDocument/2006/relationships/hyperlink" Target="javascript:opencomment(&apos;&#8207;&#8207;)&#8207;&#1575;&#1576;&#1606; &#1575;&#1604;&#1587;&#1606;&#1610; &#8207;(&#8207;653&#8207;)&#8207; &#1548; &#1608;&#1602;&#1575;&#1604; &#1575;&#1604;&#1581;&#1575;&#1601;&#1592;&#8207;:&#8207; &#1607;&#1584;&#1575; &#1581;&#1583;&#1610;&#1579; &#1581;&#1587;&#1606; &#1594;&#1585;&#1610;&#1576; &#1571;&#1582;&#1585;&#1580;&#1607; &#1575;&#1604;&#1578;&#1585;&#1605;&#1584;&#1610; &#1608;&#1575;&#1604;&#1606;&#1587;&#1575;&#1574;&#1610;&#8207;.&#8207;&#8207;(&#8207; &#1608;&#1571;&#1605;&#1575; &#1585;&#1572;&#1610;&#1577; &#1575;&#1604;&#1602;&#1605;&#1585;&#1601;&#1585;&#1608;&#1610;&#1606;&#1575; &#1601;&#1610; &#1603;&#1578;&#1575;&#1576; &#1575;&#1576;&#1606; &#1575;&#1604;&#1587;&#1606;&#1610;&#8207;(&#8207;4/476&#8207;) &#8207;&apos;)" TargetMode="External"/><Relationship Id="rId1135" Type="http://schemas.openxmlformats.org/officeDocument/2006/relationships/hyperlink" Target="javascript:opencomment(&apos;&#8207;&#8207;(&#8207;&#8207; &#8207;&#1578;&#1593;&#1608;&#1617;&#1584;&#1610; &#1576;&#1575;&#1604;&#1604;&#1617;&#1607;&#8207;.&#8207;&#8207;.&#8207;&#8207;.&#8207;&#8207; &#8207; &#1602;&#1575;&#1604; &#1575;&#1604;&#1605;&#1589;&#1606;&#1601; &#1601;&#1610; &#1601;&#1578;&#1575;&#1608;&#1610;&#1607;&#8207;:&#8207; &#1575;&#1604;&#1594;&#1587;&#1602; &#1575;&#1604;&#1592;&#1604;&#1605;&#1577;&#1548; &#1608;&#1587;&#1605;&#1617;&#1575;&#1607; &#1594;&#1575;&#1587;&#1602;&#1575;&#1611; &#1604;&#1571;&#1606;&#1607; &#1610;&#1606;&#1603;&#1587;&#1601; &#1608;&#1610;&#1587;&#1608;&#1583; &#1608;&#1610;&#1592;&#1604;&#1605;&#8207;.&#8207; &#1608;&#1575;&#1604;&#1608;&#1602;&#1608;&#1576;&#8207;:&#8207; &#1575;&#1604;&#1583;&#1582;&#1608;&#1604; &#1601;&#1610; &#1575;&#1604;&#1592;&#1604;&#1605;&#1577; &#1608;&#1606;&#1581;&#1608;&#1607;&#1575; &#1605;&#1605;&#1575; &#1610;&#1587;&#1578;&#1585;&#1607; &#1605;&#1606; &#1603;&#1587;&#1608;&#1601; &#1608;&#1594;&#1610;&#1585;&#1607;&#8207;.&#8207; &#1602;&#1575;&#1604; &#1575;&#1604;&#1573;&#1616;&#1605;&#1575;&#1605; &#1575;&#1604;&#1581;&#1575;&#1601;&#1592; &#1571;&#1576;&#1608; &#1576;&#1603;&#1585; &#1575;&#1604;&#1582;&#1591;&#1610;&#1576;&#8207;:&#8207; &#1610;&#1588;&#1576;&#1607; &#1571;&#1606; &#1610;&#1603;&#1608;&#1606; &#1587;&#1576;&#1576; &#1575;&#1604;&#1575;&#1587;&#1578;&#1593;&#1575;&#1584;&#1577; &#1605;&#1606;&#1607; &#1601;&#1610; &#1581;&#1575;&#1604; &#1608;&#1602;&#1608;&#1576;&#1607; &#1604;&#1571;&#1606; &#1571;&#1607;&#1604; &#1575;&#1604;&#1601;&#1587;&#1575;&#1583; &#1610;&#1606;&#1578;&#1588;&#1585;&#1608;&#1606; &#1601;&#1610; &#1575;&#1604;&#1592;&#1604;&#1605;&#1577; &#1608;&#1610;&#1578;&#1605;&#1603;&#1606;&#1608;&#1606; &#1601;&#1610;&#1607;&#1575; &#1571;&#1603;&#1579;&#1585; &#1605;&#1605;&#1575; &#1610;&#1578;&#1605;&#1603;&#1606;&#1608;&#1606; &#1605;&#1606;&#1607; &#1601;&#1610; &#1581;&#1575;&#1604; &#1575;&#1604;&#1590;&#1610;&#1575;&#1569; &#1601;&#1610;&#1602;&#1583;&#1605;&#1608;&#1606; &#1593;&#1604;&#1609; &#1575;&#1604;&#1593;&#1592;&#1575;&#1574;&#1605; &#1608;&#1575;&#1606;&#1578;&#1607;&#1575;&#1603; &#1575;&#1604;&#1605;&#1581;&#1575;&#1585;&#1605;&#1548; &#1601;&#1571;&#1590;&#1575;&#1601; &#1601;&#1593;&#1604;&#1607;&#1605; &#1601;&#1610; &#1584;&#1604;&#1603; &#1575;&#1604;&#1581;&#1575;&#1604; &#1573;&#1604;&#1609; &#1575;&#1604;&#1602;&#1605;&#1585; &#1604;&#1571;&#1606;&#1607;&#1605; &#1610;&#1578;&#1605;&#1603;&#1606;&#1608;&#1606; &#1605;&#1606;&#1607; &#1576;&#1587;&#1576;&#1576;&#1607;&#1548; &#1608;&#1607;&#1608; &#1605;&#1606; &#1576;&#1575;&#1576; &#1578;&#1587;&#1605;&#1610;&#1577; &#1575;&#1604;&#1588;&#1610;&#1569; &#1576;&#1575;&#1587;&#1605; &#1605;&#1575; &#1607;&#1608; &#1605;&#1606; &#1587;&#1576;&#1576;&#1607; &#1608;&#1605;&#1604;&#1575;&#1586;&#1605; &#1604;&#1607; &#1575;&#1606;&#1578;&#1607;&#1609; &#8207;.&#8207;   &#8207;(&#8207;5/477 &#8207;)&#8207;&#1608;&#1585;&#1608;&#1610;&#1606;&#1575; &#1601;&#1610; &#1581;&#1604;&#1610;&#1577; &#1575;&#1604;&#1571;&#1608;&#1604;&#1610;&#1575;&#1569; &#1576;&#1573;&#1587;&#1606;&#1575;&#1583; &#1601;&#1610;&#1607; &#1590;&#1593;&#1601;&#1548; &#1593;&#1606; &#1586;&#1610;&#1575;&#1583; &#1575;&#1604;&#1606;&#1605;&#1610;&#1585;&#1610;&#1548; &#1593;&#1606; &#1571;&#1606;&#1587; &#1585;&#1590;&#1610; &#1575;&#1604;&#1604;&#1617;&#1607; &#1593;&#1606;&#1607; &#1602;&#1575;&#1604;&#8207;:&#8207;  &#1603;&#1575;&#1606; &#1585;&#1587;&#1608;&#1604; &#1575;&#1604;&#1604;&#1617;&#1607; &#1589;&#1604;&#1609; &#1575;&#1604;&#1604;&#1617;&#1607; &#1593;&#1604;&#1610;&#1607; &#1608;&#1587;&#1604;&#1605; &#1573;&#1584;&#1575; &#1583;&#1582;&#1604; &#1585;&#1580;&#1576; &#1602;&#1575;&#1604;&#8207;:&#8207; &#8207; &#8207;&#1575;&#1604;&#1604;&#1617;&#1614;&#1607;&#1615;&#1605;&#1617;&#1614; &#1576;&#1575;&#1585;&#1616;&#1603;&#1618; &#1604;&#1614;&#1606;&#1575; &#1601;&#1610; &#1585;&#1614;&#1580;&#1614;&#1576;&#1614; &#1608;&#1614;&#1588;&#1614;&#1593;&#1618;&#1576;&#1614;&#1575;&#1606;&#1614; &#1608;&#1614;&#1576;&#1614;&#1604;&#1617;&#1616;&#1594;&#1618;&#1606;&#1575; &#1585;&#1614;&#1605;&#1614;&#1590;&#1614;&#1575;&#1606;&#1614;&#8207; &#8207;&#8207;.&#8207; &#1608;&#1585;&#1608;&#1610;&#1606;&#1575;&#1607; &#1571;&#1610;&#1590;&#1575;&#1611; &#1601;&#1610; &#1603;&#1578;&#1575;&#1576; &#1575;&#1576;&#1606; &#1575;&#1604;&#1587;&#1606;&#1610; &#1576;&#1586;&#1610;&#1575;&#1583;&#1577;&#8207;.&#8207; &#8207;)&#8207;&#1581;&#1604;&#1610;&#1577; &#1575;&#1604;&#1571;&#1608;&#1604;&#1610;&#1575;&#1569; 6/269&#1548; &#1608;&#1575;&#1576;&#1606; &#1575;&#1604;&#1587;&#1606;&#1610; &#8207;(&#8207;664&#8207;)&#8207; &#1548; &#1602;&#1575;&#1604; &#1575;&#1604;&#1581;&#1575;&#1601;&#1592;&#8207;:&#8207; &#1581;&#1583;&#1610;&#1579; &#1594;&#1585;&#1610;&#1576; &#1571;&#1582;&#1585;&#1580;&#1607; &#1575;&#1604;&#1576;&#1586;&#1575;&#1585; &#1608;&#1571;&#1582;&#1585;&#1580;&#1607; &#1571;&#1576;&#1608; &#1606;&#1593;&#1610;&#1605;&#8207;.&#8207;&#8207;(&#8207; &#8207;&apos;)" TargetMode="External"/><Relationship Id="rId1136" Type="http://schemas.openxmlformats.org/officeDocument/2006/relationships/image" Target="media/image1.png"/><Relationship Id="rId1137" Type="http://schemas.openxmlformats.org/officeDocument/2006/relationships/hyperlink" Target="http://mirror.al-eman.com/Islamlib/viewchp.asp?BID=131&amp;CID=17#TOP#TOP" TargetMode="External"/><Relationship Id="rId1138" Type="http://schemas.openxmlformats.org/officeDocument/2006/relationships/hyperlink" Target="javascript:opencomment(&apos;&#8207;&#8207;)&#8207;&#1575;&#1604;&#1576;&#1582;&#1575;&#1585;&#1610; &#8207;(&#8207;1894&#8207;)&#8207; &#1548; &#1608;&#1605;&#1587;&#1604;&#1605; &#8207;(&#8207;1151&#8207;)&#8207; &#1548; &#1608;&#1605;&#1593;&#1606;&#1609; &#8207; &#8207;&#1604;&#1575; &#1610;&#1585;&#1601;&#1579;&#8207; &#8207; &#1575;&#1604;&#1585;&#1601;&#1579;&#8207;:&#8207; &#1607;&#1608; &#1575;&#1604;&#1603;&#1604;&#1575;&#1605; &#1575;&#1604;&#1601;&#1575;&#1581;&#1588; &#1575;&#1604;&#1585;&#1583;&#1610;&#1569;&#8207;.&#8207;&#8207;(&#8207; &#8207;&apos;)" TargetMode="External"/><Relationship Id="rId1139" Type="http://schemas.openxmlformats.org/officeDocument/2006/relationships/hyperlink" Target="javascript:opencomment(&apos;&#8207;&#8207;)&#8207;&#1575;&#1604;&#1578;&#1585;&#1605;&#1584;&#1610; &#8207;(&#8207;3592&#8207;)&#8207; &#1548; &#1608;&#1575;&#1576;&#1606; &#1605;&#1575;&#1580;&#1607; &#8207;(&#8207;1752&#8207;)&#8207; &#1548; &#1608;&#1602;&#1575;&#1604; &#1575;&#1604;&#1581;&#1575;&#1601;&#1592;&#8207;:&#8207; &#1607;&#1584;&#1575; &#1581;&#1583;&#1610;&#1579; &#1581;&#1587;&#1606; &#1571;&#1582;&#1585;&#1580;&#1607; &#1571;&#1581;&#1605;&#1583; &#1608;&#1603;&#1584;&#1575; &#1571;&#1582;&#1585;&#1580;&#1607; &#1575;&#1576;&#1606; &#1581;&#1576;&#1617;&#1575;&#1606; &#1601;&#1610; &#1589;&#1581;&#1610;&#1581;&#1607;&#8207;.&#8207; &#1575;&#1604;&#1601;&#1578;&#1608;&#1581;&#1575;&#1578; 4/338&#8207;.&#8207;&#8207;(&#8207; &#8207;&apos;)" TargetMode="External"/><Relationship Id="rId1140" Type="http://schemas.openxmlformats.org/officeDocument/2006/relationships/image" Target="media/image1.png"/><Relationship Id="rId1141" Type="http://schemas.openxmlformats.org/officeDocument/2006/relationships/hyperlink" Target="http://mirror.al-eman.com/Islamlib/viewchp.asp?BID=131&amp;CID=17#TOP#TOP" TargetMode="External"/><Relationship Id="rId1142" Type="http://schemas.openxmlformats.org/officeDocument/2006/relationships/hyperlink" Target="javascript:openquran(8,120,120)" TargetMode="External"/><Relationship Id="rId1143" Type="http://schemas.openxmlformats.org/officeDocument/2006/relationships/hyperlink" Target="javascript:opencomment(&apos;&#8207;&#8207;)&#8207; &#1571;&#1576;&#1608; &#1583;&#1575;&#1608;&#1583; &#8207;(&#8207;2357&#8207;)&#8207; &#1608;&#1573;&#1587;&#1606;&#1575;&#1583;&#1607; &#1581;&#1587;&#1606;&#8207;.&#8207;&#8207;(&#8207; &#8207;&apos;)" TargetMode="External"/><Relationship Id="rId1144" Type="http://schemas.openxmlformats.org/officeDocument/2006/relationships/hyperlink" Target="javascript:opencomment(&apos;&#8207;&#8207;(&#8207;&#1571;&#1576;&#1608; &#1583;&#1575;&#1608;&#1583; &#8207;(&#8207;2358&#8207;)&#8207; &#1608;&#1604;&#1607; &#1588;&#1575;&#1607;&#1583;&#1575;&#1606; &#1593;&#1606;&#1583; &#1575;&#1604;&#1583;&#1575;&#1585;&#1602;&#1591;&#1606;&#1610; &#1608;&#1575;&#1604;&#1591;&#1576;&#1585;&#1575;&#1606;&#1610; &#1610;&#1602;&#1608;&#1609; &#1576;&#1607;&#1605;&#1575;&#8207;.&#8207;&#8207;)&#8207; &#8207;&apos;)" TargetMode="External"/><Relationship Id="rId1145" Type="http://schemas.openxmlformats.org/officeDocument/2006/relationships/hyperlink" Target="javascript:opencomment(&apos;&#8207;(&#8207;&#1575;&#1576;&#1606; &#1575;&#1604;&#1587;&#1606;&#1610; &#8207;(&#8207;480&#8207;)&#8207; &#1602;&#1575;&#1604; &#1575;&#1604;&#1581;&#1575;&#1601;&#1592;&#8207;:&#8207; &#1608;&#1607;&#1608; &#1605;&#1581;&#1602;&#1602; &#1575;&#1604;&#1573;&#1585;&#1587;&#1575;&#1604;&#1548; &#1608;&#1601;&#1610; &#1586;&#1610;&#1575;&#1583;&#1577; &#1575;&#1604;&#1585;&#1580;&#1604; &#1575;&#1604;&#1584;&#1610; &#1604;&#1605; &#1610;&#1587;&#1605;&#1617;&#1616;&#1607; &#1605;&#1575; &#1610;&#1615;&#1593;&#1614;&#1604;&#1617;&#1615; &#1576;&#1607;&#8207;.&#8207;&#8207;)&#8207; &#8207;&apos;)" TargetMode="External"/><Relationship Id="rId1146" Type="http://schemas.openxmlformats.org/officeDocument/2006/relationships/hyperlink" Target="javascript:opencomment(&apos;&#8207;&#1575;&#1604;&#1593;&#1614;&#1604;&#1616;&#1610;&#1605;&#1615;&#8207; &#8207;&#8207;.&#8207;&#8207;(&#8207;&#1575;&#1576;&#1606; &#1575;&#1604;&#1587;&#1606;&#1610; &#8207;(&#8207;481&#8207;)&#8207; &#1608;&#1602;&#1575;&#1604; &#1575;&#1604;&#1581;&#1575;&#1601;&#1592;&#8207;:&#8207; &#1607;&#1584;&#1575; &#1581;&#1583;&#1610;&#1579; &#1594;&#1585;&#1610;&#1576; &#1608;&#1587;&#1606;&#1583;&#1607; &#1608;&#1575;&#1607;&#1613; &#1580;&#1583;&#1575;&#1611;&#8207;.&#8207; &#1575;&#1604;&#1601;&#1578;&#1608;&#1581;&#1575;&#1578; 4/341&#8207;.&#8207;&#8207;) &#8207;&apos;)" TargetMode="External"/><Relationship Id="rId1147" Type="http://schemas.openxmlformats.org/officeDocument/2006/relationships/hyperlink" Target="javascript:opencomment(&apos;&#8207;(&#8207;&#1575;&#1576;&#1606; &#1605;&#1575;&#1580;&#1607; &#8207;(&#8207;1753&#8207;)&#8207; &#1548; &#1608;&#1575;&#1576;&#1606; &#1575;&#1604;&#1587;&#1606;&#1610; &#8207;(&#8207;482&#8207;)&#8207; &#1608;&#1573;&#1587;&#1606;&#1575;&#1583;&#1607; &#1581;&#1587;&#1606;&#8207;.&#8207;&#8207;)&#8207; &#8207;&apos;)" TargetMode="External"/><Relationship Id="rId1148" Type="http://schemas.openxmlformats.org/officeDocument/2006/relationships/image" Target="media/image1.png"/><Relationship Id="rId1149" Type="http://schemas.openxmlformats.org/officeDocument/2006/relationships/hyperlink" Target="http://mirror.al-eman.com/Islamlib/viewchp.asp?BID=131&amp;CID=17#TOP#TOP" TargetMode="External"/><Relationship Id="rId1150" Type="http://schemas.openxmlformats.org/officeDocument/2006/relationships/hyperlink" Target="javascript:opencomment(&apos;&#8207;(&#8207; &#1571;&#1576;&#1608; &#1583;&#1575;&#1608;&#1583; &#8207;(&#8207;854&#8207;)&#8207; &#1548; &#1608;&#1575;&#1604;&#1606;&#1587;&#1575;&#1574;&#1610; &#8207;(&#8207;292&#8207;)&#8207; &#1548; &#1608;&#1607;&#1608; &#1581;&#1583;&#1610;&#1579; &#1589;&#1581;&#1610;&#1581; &#1576;&#1591;&#1585;&#1602;&#1607;&#8207;.&#8207; &#1575;&#1606;&#1592;&#1585; &#1578;&#1582;&#1585;&#1610;&#1580; &#1575;&#1576;&#1606; &#1581;&#1580;&#1585; &#1601;&#1610; &#1575;&#1604;&#1601;&#1578;&#1608;&#1581;&#1575;&#1578; 4/343&#8207;.&#8207;&#8207;)&#8207; &#8207;&apos;)" TargetMode="External"/><Relationship Id="rId1151" Type="http://schemas.openxmlformats.org/officeDocument/2006/relationships/hyperlink" Target="javascript:opencomment(&apos;&#8207;&#8207;(&#8207; &#1575;&#1576;&#1606; &#1575;&#1604;&#1587;&#1606;&#1610; &#8207;(&#8207;483&#8207;)&#8207; &#1608;&#1602;&#1575;&#1604; &#1575;&#1604;&#1581;&#1575;&#1601;&#1592;&#8207;:&#8207; &#1608;&#1585;&#1580;&#1575;&#1604; &#1573;&#1587;&#1606;&#1575;&#1583;&#1607; &#1605;&#1606; &#1606;&#1608;&#1593; &#1575;&#1604;&#1581;&#1587;&#1606;&#8207;.&#8207;&#8207;)&#8207; &#8207;&apos;)" TargetMode="External"/><Relationship Id="rId1152" Type="http://schemas.openxmlformats.org/officeDocument/2006/relationships/image" Target="media/image1.png"/><Relationship Id="rId1153" Type="http://schemas.openxmlformats.org/officeDocument/2006/relationships/hyperlink" Target="http://mirror.al-eman.com/Islamlib/viewchp.asp?BID=131&amp;CID=17#TOP#TOP" TargetMode="External"/><Relationship Id="rId1154" Type="http://schemas.openxmlformats.org/officeDocument/2006/relationships/hyperlink" Target="javascript:opencomment(&apos;&#8207;&#8207;(&#8207; &#1575;&#1604;&#1578;&#1585;&#1605;&#1584;&#1610; &#8207;(&#8207;3508&#8207;)&#8207; &#1548; &#1608;&#1575;&#1604;&#1606;&#1587;&#1575;&#1574;&#1610; &#1601;&#1610; &#1575;&#1604;&#1603;&#1576;&#1585;&#1609;&#1548; &#1608;&#1575;&#1576;&#1606; &#1605;&#1575;&#1580;&#1607; &#8207;(&#8207;3850&#8207;)&#8207; &#1548; &#1608;&#1607;&#1608; &#1601;&#1610; &#1575;&#1604;&#1605;&#1587;&#1606;&#1583; 6/171 &#1608; 183 &#1608; 208 &#1608; 258&#1548; &#1608;&#1575;&#1604;&#1581;&#1575;&#1603;&#1605; &#1601;&#1610; &#1575;&#1604;&#1605;&#1587;&#1578;&#1583;&#1585;&#1603; 1/530 &#1608;&#1589;&#1581;&#1581;&#1607;&#1548; &#1608;&#1608;&#1575;&#1601;&#1602;&#1607; &#1575;&#1604;&#1584;&#1607;&#1576;&#1610;&#8207;.&#8207;&#8207;)&#8207; &#8207;&apos;)" TargetMode="External"/><Relationship Id="rId1155" Type="http://schemas.openxmlformats.org/officeDocument/2006/relationships/image" Target="media/image1.png"/><Relationship Id="rId1156" Type="http://schemas.openxmlformats.org/officeDocument/2006/relationships/hyperlink" Target="http://mirror.al-eman.com/Islamlib/viewchp.asp?BID=131&amp;CID=17#TOP#TOP" TargetMode="External"/><Relationship Id="rId1157" Type="http://schemas.openxmlformats.org/officeDocument/2006/relationships/hyperlink" Target="javascript:opencomment(&apos;&#8207;&#8207;(&#8207;&#8207; &#8207;&#1608;&#1604;&#1576;&#1587; &#1573;&#1586;&#1575;&#1585;&#1607; &#1608;&#1585;&#1583;&#1575;&#1569;&#1607;&#8207; &#8207;&#8207;:&#8207; &#1571;&#1610; &#1604;&#1589;&#1581;&#1577; &#1584;&#1604;&#1603; &#1593;&#1606;&#1607; &#1589;&#1604;&#1609; &#1575;&#1604;&#1604;&#1617;&#1607; &#1593;&#1604;&#1610;&#1607; &#1608;&#1587;&#1604;&#1605; &#1601;&#1593;&#1604;&#1575;&#1611;&#1548; &#1585;&#1608;&#1609; &#1575;&#1604;&#1588;&#1610;&#1582;&#1575;&#1606; &#8207; &#8207;&#1571;&#1606;&#1607; &#1589;&#1604;&#1609; &#1575;&#1604;&#1604;&#1617;&#1607; &#1593;&#1604;&#1610;&#1607; &#1608;&#1587;&#1604;&#1605; &#1571;&#1581;&#1585;&#1605; &#1601;&#1610; &#1573;&#1586;&#1575;&#1585; &#1608;&#1585;&#1583;&#1575;&#1569;&#8207; &#8207; &#1571;&#1608; &#1602;&#1608;&#1604;&#1575;&#1611; &#1585;&#1608;&#1575;&#1607; &#1571;&#1576;&#1608; &#1593;&#1608;&#1575;&#1606;&#1577; &#1601;&#1610; &#1589;&#1581;&#1610;&#1581;&#1607; &#1608;&#1604;&#1601;&#1592;&#1607; &#8207; &#8207;&#1604;&#1610;&#1615;&#1581;&#1585;&#1605; &#1571;&#1581;&#1583;&#1603;&#1605; &#1601;&#1610; &#1573;&#1586;&#1575;&#1585; &#1608;&#1585;&#1583;&#1575;&#1569; &#1608;&#1606;&#1593;&#1604;&#1610;&#1606;&#8207; &#8207; &#1608;&#1589;&#1581;&#1581;&#1607; &#1575;&#1576;&#1606; &#1575;&#1604;&#1605;&#1606;&#1584;&#1585; &#1608;&#1604;&#1605; &#1610;&#1578;&#1593;&#1585;&#1617;&#1590; &#1604;&#1578;&#1582;&#1585;&#1610;&#1580; &#1605;&#1587;&#1578;&#1606;&#1583; &#1584;&#1604;&#1603; &#1575;&#1604;&#1581;&#1575;&#1601;&#1592;&#1548; &#1608;&#1575;&#1604;&#1587;&#1606;&#1577; &#1603;&#1608;&#1606; &#1575;&#1604;&#1573;&#1616;&#1586;&#1575;&#1585; &#1608;&#1575;&#1604;&#1585;&#1583;&#1575;&#1569; &#1571;&#1576;&#1610;&#1590;&#1610;&#1606;&#1548; &#1608;&#1610;&#1615;&#1587;&#1606;&#1617; &#1603;&#1608;&#1606;&#1607;&#1605;&#1575; &#1580;&#1583;&#1610;&#1583;&#1610;&#1606; &#1606;&#1592;&#1610;&#1601;&#1610;&#1606;&#1548; &#1608;&#1573;&#1604;&#1575; &#1601;&#1606;&#1592;&#1610;&#1601;&#1610;&#1606;&#1563; &#1608;&#1610;&#1615;&#1603;&#1585;&#1607; &#1575;&#1604;&#1605;&#1578;&#1606;&#1580;&#1587; &#1575;&#1604;&#1580;&#1575;&#1601;&#1617; &#1608;&#1575;&#1604;&#1605;&#1589;&#1576;&#1608;&#1594; &#1603;&#1604;&#1607; &#1571;&#1608; &#1576;&#1593;&#1590;&#1607;&#1548; &#1608;&#1604;&#1608; &#1602;&#1576;&#1604; &#1575;&#1604;&#1606;&#1587;&#1580; &#1593;&#1604;&#1609; &#1575;&#1604;&#1571;&#1608;&#1580;&#1607;&#1563; &#1571;&#1605;&#1575; &#1575;&#1604;&#1605;&#1593;&#1589;&#1601;&#1585; &#1608;&#1575;&#1604;&#1605;&#1586;&#1593;&#1601;&#1585; &#1601;&#1610;&#1578;&#1593;&#1610;&#1606; &#1575;&#1580;&#1578;&#1606;&#1575;&#1576;&#1607;&#1605;&#1575;&#8207;.&#8207; &#1575;&#1604;&#1601;&#1578;&#1608;&#1581;&#1575;&#1578; 4/351&#8207;)  &#8207;&apos;)" TargetMode="External"/><Relationship Id="rId1158" Type="http://schemas.openxmlformats.org/officeDocument/2006/relationships/hyperlink" Target="javascript:openquran(108,1,1)" TargetMode="External"/><Relationship Id="rId1159" Type="http://schemas.openxmlformats.org/officeDocument/2006/relationships/hyperlink" Target="javascript:openquran(111,1,1)" TargetMode="External"/><Relationship Id="rId1160" Type="http://schemas.openxmlformats.org/officeDocument/2006/relationships/image" Target="media/image1.png"/><Relationship Id="rId1161" Type="http://schemas.openxmlformats.org/officeDocument/2006/relationships/hyperlink" Target="http://mirror.al-eman.com/Islamlib/viewchp.asp?BID=131&amp;CID=18#TOP#TOP" TargetMode="External"/><Relationship Id="rId1162" Type="http://schemas.openxmlformats.org/officeDocument/2006/relationships/image" Target="media/image1.png"/><Relationship Id="rId1163" Type="http://schemas.openxmlformats.org/officeDocument/2006/relationships/hyperlink" Target="http://mirror.al-eman.com/Islamlib/viewchp.asp?BID=131&amp;CID=18#TOP#TOP" TargetMode="External"/><Relationship Id="rId1164" Type="http://schemas.openxmlformats.org/officeDocument/2006/relationships/image" Target="media/image1.png"/><Relationship Id="rId1165" Type="http://schemas.openxmlformats.org/officeDocument/2006/relationships/hyperlink" Target="http://mirror.al-eman.com/Islamlib/viewchp.asp?BID=131&amp;CID=18#TOP#TOP" TargetMode="External"/><Relationship Id="rId1166" Type="http://schemas.openxmlformats.org/officeDocument/2006/relationships/image" Target="media/image1.png"/><Relationship Id="rId1167" Type="http://schemas.openxmlformats.org/officeDocument/2006/relationships/hyperlink" Target="http://mirror.al-eman.com/Islamlib/viewchp.asp?BID=131&amp;CID=18#TOP#TOP" TargetMode="External"/><Relationship Id="rId1168" Type="http://schemas.openxmlformats.org/officeDocument/2006/relationships/hyperlink" Target="javascript:opencomment(&apos;&#8207;(&#8207;&#8207; &#8207;&#1581;&#1580;&#1617;&#1575;&#1611; &#1605;&#1576;&#1585;&#1608;&#1585;&#1575;&#1611;&#8207; &#8207;&#8207;:&#8207; &#1571;&#1610; &#1587;&#1604;&#1610;&#1605;&#1575;&#1611; &#1605;&#1606; &#1605;&#1615;&#1589;&#1575;&#1581;&#1576;&#1577; &#1575;&#1604;&#1573;&#1616;&#1579;&#1605;&#1548; &#1605;&#1606; &#1575;&#1604;&#1576;&#1585;&#1617;&#1616;&#1548; &#1608;&#1607;&#1608; &#1575;&#1604;&#1573;&#1616;&#1581;&#1587;&#1575;&#1606; &#1571;&#1608; &#1575;&#1604;&#1591;&#1575;&#1593;&#1577;&#8207;) &#8207;&apos;)" TargetMode="External"/><Relationship Id="rId1169" Type="http://schemas.openxmlformats.org/officeDocument/2006/relationships/hyperlink" Target="javascript:opencomment(&apos;&#8207;(&#8207;&#1602;&#1575;&#1604; &#1575;&#1576;&#1606; &#1593;&#1604;&#1575;&#1606;&#8207;:&#8207; &#1575;&#1593;&#1578;&#1585;&#1590; &#1600; &#1571;&#1610; &#1593;&#1604;&#1609; &#1575;&#1604;&#1580;&#1608;&#1610;&#1606;&#1610; &#1600; &#1576;&#1571;&#1606;&#1607; &#1604;&#1575; &#1587;&#1606;&#1583; &#1604;&#1607; &#1601;&#1610; &#1584;&#1604;&#1603;&#1548; &#1608;&#1610;&#1615;&#1585;&#1583;&#1617; &#1576;&#1571;&#1606; &#1575;&#1604;&#1588;&#1610;&#1582; &#1573;&#1606;&#1605;&#1575; &#1602;&#1589;&#1583; &#1576;&#1584;&#1604;&#1603; &#1575;&#1604;&#1578;&#1581;&#1585;&#1610;&#1590; &#1593;&#1604;&#1609; &#1607;&#1584;&#1575; &#1575;&#1604;&#1582;&#1610;&#1585; &#1575;&#1604;&#1603;&#1579;&#1610;&#1585;&#8207;.&#8207;&#8207;.&#8207;&#8207;.&#8207; &#1575;&#1604;&#1601;&#1578;&#1608;&#1581;&#1575;&#1578; 4/389&#8207;)&#8207; &#8207;&apos;)" TargetMode="External"/><Relationship Id="rId1170" Type="http://schemas.openxmlformats.org/officeDocument/2006/relationships/hyperlink" Target="javascript:opencomment(&apos;&#8207;&#8207;(&#8207;&#1603;&#1584;&#1575; &#1576;&#1575;&#1604;&#1606;&#1587;&#1582;&#1578;&#1610;&#1606; &#8207; &#8207;&#1571;&#8207; &#8207; &#1608;&#8207; &#8207;&#1576;&#8207; &#8207;&#1548; &#1608;&#1601;&#1610; &#1575;&#1604;&#1605;&#1591;&#1576;&#1608;&#1593; &#8207; &#8207;&#1576;&#1584;&#1606;&#1608;&#1576; &#1603;&#1576;&#1610;&#1585;&#1577;&#8207; &#8207;&#8207;)&#8207; &#8207;&apos;)" TargetMode="External"/><Relationship Id="rId1171" Type="http://schemas.openxmlformats.org/officeDocument/2006/relationships/image" Target="media/image1.png"/><Relationship Id="rId1172" Type="http://schemas.openxmlformats.org/officeDocument/2006/relationships/hyperlink" Target="http://mirror.al-eman.com/Islamlib/viewchp.asp?BID=131&amp;CID=18#TOP#TOP" TargetMode="External"/><Relationship Id="rId1173" Type="http://schemas.openxmlformats.org/officeDocument/2006/relationships/hyperlink" Target="javascript:opencomment(&apos;&#8207;&#8207;(&#8207;&#1602;&#1575;&#1604; &#1575;&#1604;&#1581;&#1575;&#1601;&#1592; &#1575;&#1576;&#1606; &#1581;&#1580;&#1585;&#8207;:&#8207; &#1604;&#1605; &#1571;&#1602;&#1601; &#1604;&#1607; &#1600; &#1571;&#1610; &#1607;&#1584;&#1575; &#1575;&#1604;&#1583;&#1593;&#1575;&#1569; &#1600; &#1593;&#1604;&#1609; &#1571;&#1589;&#1604;&#1548; &#1608;&#1575;&#1604;&#1604;&#1617;&#1607; &#1575;&#1604;&#1605;&#1615;&#1587;&#1578;&#1593;&#1575;&#1606;&#8207;.&#8207; &#1575;&#1604;&#1601;&#1578;&#1608;&#1581;&#1575;&#1578; 4/391&#8207;)&#8207; &#8207;&apos;)" TargetMode="External"/><Relationship Id="rId1174" Type="http://schemas.openxmlformats.org/officeDocument/2006/relationships/image" Target="media/image1.png"/><Relationship Id="rId1175" Type="http://schemas.openxmlformats.org/officeDocument/2006/relationships/hyperlink" Target="http://mirror.al-eman.com/Islamlib/viewchp.asp?BID=131&amp;CID=18#TOP#TOP" TargetMode="External"/><Relationship Id="rId1176" Type="http://schemas.openxmlformats.org/officeDocument/2006/relationships/hyperlink" Target="javascript:opencomment(&apos;&#8207;&#8207;(&#8207;&#1602;&#1575;&#1604; &#1575;&#1604;&#1581;&#1575;&#1601;&#1592;&#8207;:&#8207; &#1585;&#1608;&#1610;&#1606;&#1575; &#1575;&#1604;&#1571;&#1579;&#1585; &#1575;&#1604;&#1605;&#1584;&#1603;&#1608;&#1585; &#1601;&#1610; &#8207; &#8207;&#1575;&#1604;&#1605;&#1606;&#1578;&#1592;&#1605;&#8207; &#8207; &#1604;&#1575;&#1576;&#1606; &#1575;&#1604;&#1580;&#1608;&#1586;&#1610;&#1548; &#1608;&#1601;&#1610; &#8207; &#8207;&#1605;&#1579;&#1610;&#1585; &#1575;&#1604;&#1593;&#1586;&#1605;&#8207; &#8207; &#1604;&#1607; &#1576;&#1587;&#1606;&#1583; &#1590;&#1593;&#1610;&#1601; &#1605;&#1606; &#1591;&#1585;&#1610;&#1602; &#1605;&#1575;&#1604;&#1603; &#1576;&#1606; &#1583;&#1610;&#1606;&#1575;&#1585;&#8207;.&#8207; &#1575;&#1604;&#1601;&#1578;&#1608;&#1581;&#1575;&#1578; 4/393&#8207;) &#8207;&apos;)" TargetMode="External"/><Relationship Id="rId1177" Type="http://schemas.openxmlformats.org/officeDocument/2006/relationships/image" Target="media/image1.png"/><Relationship Id="rId1178" Type="http://schemas.openxmlformats.org/officeDocument/2006/relationships/hyperlink" Target="http://mirror.al-eman.com/Islamlib/viewchp.asp?BID=131&amp;CID=18#TOP#TOP" TargetMode="External"/><Relationship Id="rId1179" Type="http://schemas.openxmlformats.org/officeDocument/2006/relationships/hyperlink" Target="javascript:opencomment(&apos;&#8207;(&#8207; &#1575;&#1604;&#1606;&#1587;&#1575;&#1574;&#1610; 5/19&#1600;20&#1548; &#1608;&#1607;&#1608; &#1581;&#1583;&#1610;&#1579; &#1589;&#1581;&#1610;&#1581;&#1548; &#1571;&#1582;&#1585;&#1580;&#1607; &#1575;&#1604;&#1573;&#1616;&#1605;&#1575;&#1605; &#1571;&#1581;&#1605;&#1583; &#1608;&#1575;&#1604;&#1606;&#1587;&#1575;&#1574;&#1610; &#1608;&#1575;&#1576;&#1606; &#1582;&#1586;&#1610;&#1605;&#1577;&#8207;.&#8207; &#1575;&#1606;&#1592;&#1585; &#1575;&#1604;&#1601;&#1578;&#1608;&#1581;&#1575;&#1578; 4/394&#8207;) &#8207;&apos;)" TargetMode="External"/><Relationship Id="rId1180" Type="http://schemas.openxmlformats.org/officeDocument/2006/relationships/image" Target="media/image1.png"/><Relationship Id="rId1181" Type="http://schemas.openxmlformats.org/officeDocument/2006/relationships/hyperlink" Target="http://mirror.al-eman.com/Islamlib/viewchp.asp?BID=131&amp;CID=18#TOP#TOP" TargetMode="External"/><Relationship Id="rId1182" Type="http://schemas.openxmlformats.org/officeDocument/2006/relationships/hyperlink" Target="javascript:opencomment(&apos;&#8207;&#8207;(&#8207;&#1602;&#1575;&#1604; &#1575;&#1604;&#1581;&#1575;&#1601;&#1592; &#1576;&#1593;&#1583; &#1578;&#1582;&#1585;&#1610;&#1580;&#1607; &#1593;&#1606; &#1575;&#1576;&#1606; &#1593;&#1605;&#1585; &#1585;&#1590;&#1610; &#1575;&#1604;&#1604;&#1617;&#1607; &#1593;&#1606;&#1607;&#1605;&#1575;&#8207;:&#8207; &#1607;&#1584;&#1575; &#1605;&#1608;&#1602;&#1608;&#1601; &#1589;&#1581;&#1610;&#1581;&#8207;.&#8207; &#1575;&#1604;&#1601;&#1578;&#1608;&#1581;&#1575;&#1578; 4/400&#8207;)&#8207; &#8207;&apos;)" TargetMode="External"/><Relationship Id="rId1183" Type="http://schemas.openxmlformats.org/officeDocument/2006/relationships/hyperlink" Target="javascript:opencomment(&apos;&#8207;&#8207;(&#8207;&#8207; &#8207;&#1610;&#1575; &#1605;&#1615;&#1602;&#1614;&#1604;&#1617;&#1616;&#1576;&#1614; &#1575;&#1604;&#1602;&#1615;&#1604;&#1608;&#1576;&#8207; &#8207;&#8207;:&#8207; &#1571;&#1610; &#1573;&#1604;&#1609; &#1605;&#1575; &#1587;&#1576;&#1602; &#1576;&#1607; &#1602;&#1614;&#1583;&#1614;&#1585;&#1607; &#1605;&#1606; &#1575;&#1604;&#1587;&#1593;&#1575;&#1583;&#1577; &#1608;&#1575;&#1604;&#1588;&#1602;&#1575;&#1608;&#1577;&#1548; &#1608;&#1601;&#1610; &#1575;&#1604;&#1581;&#1583;&#1610;&#1579; &#1575;&#1604;&#1589;&#1581;&#1610;&#1581; &#8207; &#8207;&#1602;&#1604;&#1576; &#1575;&#1604;&#1605;&#1572;&#1605;&#1606; &#1576;&#1610;&#1606; &#1573;&#1589;&#1576;&#1593;&#1610;&#1606; &#1605;&#1606; &#1571;&#1589;&#1575;&#1576;&#1593; &#1575;&#1604;&#1585;&#1581;&#1605;&#1606; &#1610;&#1602;&#1604;&#1576;&#1607;&#1575; &#1603;&#1610;&#1601; &#1610;&#1588;&#1575;&#1569;&#8207; &#8207; &#1608;&#1605;&#1575; &#1571;&#1581;&#1587;&#1606; &#1602;&#1608;&#1604; &#1576;&#1593;&#1590;&#1607;&#1605;&#8207;:&#8207; &#1608;&#1605;&#1575; &#1587;&#1615;&#1605;&#1617;&#1616;&#1610; &#1575;&#1604;&#1573;&#1616;&#1606;&#1587;&#1575;&#1606;&#1615; &#1573;&#1604;&#1575; &#1604;&#1606;&#1587;&#1618;&#1610;&#1616;&#1607; *  &#1608;&#1604;&#1575; &#1575;&#1604;&#1602;&#1604;&#1576;&#1615; &#1573;&#1604;&#1575;&#1617; &#1571;&#1606;&#1607; &#1610;&#1614;&#1578;&#1614;&#1602;&#1604;&#1617;&#1614;&#1576;&#1615;&#8207;) &#8207;&apos;)" TargetMode="External"/><Relationship Id="rId1184" Type="http://schemas.openxmlformats.org/officeDocument/2006/relationships/hyperlink" Target="javascript:opencomment(&apos;&#8207;(&#8207;&#8207; &#8207;&#1579;&#1576;&#1617;&#1578; &#1602;&#1604;&#1576;&#1610; &#1593;&#1604;&#1609; &#1583;&#1610;&#1606;&#1603;&#8207; &#8207;&#8207;:&#8207; &#1607;&#1584;&#1575; &#1605;&#1606;&#1607; &#1589;&#1604;&#1609; &#1575;&#1604;&#1604;&#1617;&#1607; &#1593;&#1604;&#1610;&#1607; &#1608;&#1587;&#1604;&#1605; &#1573;&#1605;&#1575; &#1578;&#1608;&#1575;&#1590;&#1593;&#1575;&#1611; &#1608;&#1571;&#1583;&#1575;&#1569; &#1604;&#1605;&#1602;&#1575;&#1605; &#1575;&#1604;&#1593;&#1576;&#1608;&#1583;&#1610;&#1577; &#1581;&#1602;&#1607;&#1575;&#1548; &#1571;&#1608; &#1578;&#1588;&#1585;&#1610;&#1593;&#1575;&#1611; &#1604;&#1571;&#1605;&#1578;&#1607;&#1548; &#1608;&#1607;&#1584;&#1575; &#1575;&#1604;&#1584;&#1603;&#1585; &#1585;&#1608;&#1575;&#1607; &#1575;&#1604;&#1578;&#1585;&#1605;&#1584;&#1610;&#1617; &#1593;&#1606; &#1571;&#1615;&#1605;&#1617; &#1587;&#1604;&#1605;&#1577;&#1548; &#1608;&#1602;&#1575;&#1604;&#8207;:&#8207; &#1581;&#1583;&#1610;&#1579; &#1581;&#1587;&#1606;&#8207;.&#8207; &#1608;&#1585;&#1608;&#1575;&#1607; &#1575;&#1604;&#1606;&#1587;&#1575;&#1574;&#1610; &#1593;&#1606; &#1593;&#1575;&#1574;&#1588;&#1577; &#1608;&#1575;&#1604;&#1581;&#1575;&#1603;&#1605; &#1593;&#1606; &#1580;&#1575;&#1576;&#1585;&#1548; &#1608;&#1571;&#1581;&#1605;&#1583; &#1593;&#1606; &#1571;&#1615;&#1605;&#1617; &#1587;&#1604;&#1605;&#1577; &#1571;&#1610;&#1590;&#1575;&#1611;&#8207;) &#8207;&apos;)" TargetMode="External"/><Relationship Id="rId1185" Type="http://schemas.openxmlformats.org/officeDocument/2006/relationships/hyperlink" Target="javascript:opencomment(&apos;&#8207;(&#8207;&#8207; &#8207;&#1605;&#1606; &#1602;&#1608;&#1604; &#1571;&#1608; &#1593;&#1605;&#1604;&#8207; &#8207;&#8207;:&#8207; &#1571;&#1608; &#1601;&#1610;&#1607; &#1604;&#1604;&#1578;&#1606;&#1608;&#1610;&#1593;&#1548; &#1608;&#1587;&#1608;&#1575;&#1569; &#1603;&#1575;&#1606; &#1575;&#1604;&#1593;&#1605;&#1604; &#1576;&#1575;&#1604;&#1592;&#1575;&#1607;&#1585; &#1571;&#1608; &#1603;&#1575;&#1606; &#1576;&#1575;&#1604;&#1602;&#1604;&#1576; &#1571;&#1608; &#1575;&#1604;&#1587;&#1585;&#1575;&#1574;&#1585;&#8207;)&#8207; &#8207;&apos;)" TargetMode="External"/><Relationship Id="rId1186" Type="http://schemas.openxmlformats.org/officeDocument/2006/relationships/image" Target="media/image1.png"/><Relationship Id="rId1187" Type="http://schemas.openxmlformats.org/officeDocument/2006/relationships/hyperlink" Target="http://mirror.al-eman.com/Islamlib/viewchp.asp?BID=131&amp;CID=18#TOP#TOP" TargetMode="External"/><Relationship Id="rId1188" Type="http://schemas.openxmlformats.org/officeDocument/2006/relationships/hyperlink" Target="javascript:opencomment(&apos;&#8207;&#8207;(&#8207;&#1602;&#1575;&#1604; &#1575;&#1604;&#1581;&#1575;&#1601;&#1592;&#8207;:&#8207; &#1604;&#1605; &#1571;&#1585;&#1607; &#1600; &#1571;&#1610; &#1607;&#1584;&#1575; &#1575;&#1604;&#1583;&#1593;&#1575;&#1569; &#1600; &#1605;&#1585;&#1601;&#1608;&#1593;&#1575;&#1611;&#1548; &#1608;&#1608;&#1580;&#1583;&#1578;&#1607; &#1601;&#1610; &#1603;&#1578;&#1575;&#1576; &#8207; &#8207;&#1575;&#1604;&#1605;&#1606;&#1575;&#1587;&#1603;&#8207; &#8207; &#1604;&#1604;&#1581;&#1575;&#1601;&#1592; &#1571;&#1576;&#1610; &#1573;&#1587;&#1581;&#1575;&#1602; &#1575;&#1604;&#1581;&#1585;&#1576;&#1610;&#1548; &#1604;&#1603;&#1606;&#1607; &#1604;&#1605; &#1610;&#1606;&#1587;&#1576;&#1607; &#1604;&#1594;&#1610;&#1585;&#1607;&#8207;.&#8207; &#1575;&#1604;&#1601;&#1578;&#1608;&#1581;&#1575;&#1578; 4/405&#8207;)&#8207; &#8207; &#8207;&apos;)" TargetMode="External"/><Relationship Id="rId1189" Type="http://schemas.openxmlformats.org/officeDocument/2006/relationships/image" Target="media/image1.png"/><Relationship Id="rId1190" Type="http://schemas.openxmlformats.org/officeDocument/2006/relationships/hyperlink" Target="http://mirror.al-eman.com/Islamlib/viewchp.asp?BID=131&amp;CID=18#TOP#TOP" TargetMode="External"/><Relationship Id="rId1191" Type="http://schemas.openxmlformats.org/officeDocument/2006/relationships/hyperlink" Target="javascript:opencomment(&apos;&#8207;&#8207;(&#8207;&#1575;&#1606;&#1592;&#1585; &#1575;&#1604;&#1581;&#1583;&#1610;&#1579; &#1576;&#1585;&#1602;&#1605; 3/445&#8207;) &#8207;&apos;)" TargetMode="External"/><Relationship Id="rId1192" Type="http://schemas.openxmlformats.org/officeDocument/2006/relationships/hyperlink" Target="javascript:opencomment(&apos;&#8207;&#8207;(&#8207;&#8207; &#8207;&#1608;&#1607;&#1608; &#1605;&#1593;&#1592;&#1605; &#1575;&#1604;&#1581;&#1580;&#8207; &#8207; &#1602;&#1575;&#1604; &#1575;&#1576;&#1606; &#1593;&#1604;&#1575;&#1617;&#1606;&#8207;:&#8207; &#1571;&#1610; &#1575;&#1604;&#1608;&#1602;&#1608;&#1601; &#1576;&#1593;&#1614;&#1585;&#1614;&#1601;&#1614;&#1577; &#1605;&#1593;&#1592;&#1605; &#1575;&#1604;&#1581;&#1580;&#1563; &#1573;&#1584; &#1576;&#1573;&#1583;&#1585;&#1575;&#1603;&#1607; &#1610;&#1615;&#1583;&#1585;&#1603; &#1575;&#1604;&#1581;&#1580;&#1548; &#1608;&#1576;&#1601;&#1608;&#1575;&#1578;&#1607; &#1610;&#1601;&#1608;&#1578;&#1548; &#1608;&#1604;&#1584;&#1575; &#1602;&#1575;&#1604; &#1589;&#1604;&#1609; &#1575;&#1604;&#1604;&#1617;&#1607; &#1593;&#1604;&#1610;&#1607; &#1608;&#1587;&#1604;&#1605;&#8207;:&#8207; &#8207; &#8207;&#1575;&#1604;&#1581;&#1580; &#1593;&#1614;&#1585;&#1614;&#1601;&#1614;&#1577;&#8207; &#8207;&#8207;.&#8207; &#1602;&#1610;&#1604;&#8207;:&#8207; &#1608;&#1607;&#1608; &#1571;&#1601;&#1590;&#1604; &#1571;&#1585;&#1603;&#1575;&#1606;&#1607; &#1604;&#1578;&#1608;&#1602;&#1601;&#1607; &#1593;&#1604;&#1610;&#1607;&#1548; &#1608;&#1604;&#1605;&#1575; &#1601;&#1610;&#1607; &#1605;&#1606; &#1575;&#1604;&#1601;&#1590;&#1604; &#1575;&#1604;&#1593;&#1592;&#1610;&#1605; &#1608;&#1575;&#1604;&#1588;&#1585;&#1601; &#1575;&#1604;&#1593;&#1605;&#1610;&#1605;&#8207;)&#8207; &#8207;&apos;)" TargetMode="External"/><Relationship Id="rId1193" Type="http://schemas.openxmlformats.org/officeDocument/2006/relationships/hyperlink" Target="javascript:opencomment(&apos;&#8207;(&#8207;&#1575;&#1604;&#1578;&#1585;&#1605;&#1584;&#1610; &#8207;(&#8207;3515&#8207;)&#8207; &#1608;&#1602;&#1575;&#1604;&#8207;:&#8207; &#1594;&#1585;&#1610;&#1576; &#1605;&#1606; &#1607;&#1584;&#1575; &#1575;&#1604;&#1608;&#1580;&#1607; &#1608;&#1604;&#1610;&#1587; &#1573;&#1587;&#1606;&#1575;&#1583;&#1607; &#1576;&#1575;&#1604;&#1602;&#1608;&#1610;&#8207;.&#8207; &#1608;&#1603;&#1584;&#1604;&#1603; &#1602;&#1575;&#1604; &#1575;&#1604;&#1581;&#1575;&#1601;&#1592; &#1576;&#1593;&#1583; &#1578;&#1582;&#1585;&#1610;&#1580;&#1607;&#8207;:&#8207; &#1607;&#1584;&#1575; &#1581;&#1583;&#1610;&#1579; &#1594;&#1585;&#1610;&#1576; &#1605;&#1606; &#1607;&#1584;&#1575; &#1575;&#1604;&#1608;&#1580;&#1607;&#8207;.&#8207; &#1575;&#1604;&#1601;&#1578;&#1608;&#1581;&#1575;&#1578; 5/6&#8207;.&#8207;&#8207;)&#8207; &#8207;&apos;)" TargetMode="External"/><Relationship Id="rId1194" Type="http://schemas.openxmlformats.org/officeDocument/2006/relationships/hyperlink" Target="javascript:opencomment(&apos;&#8207;(&#8207;&#1602;&#1575;&#1604; &#1575;&#1604;&#1581;&#1575;&#1601;&#1592;&#8207;:&#8207; &#1607;&#1584;&#1575; &#1575;&#1604;&#1584;&#1610; &#1584;&#1603;&#1585;&#1607; &#1605;&#1580;&#1605;&#1608;&#1593; &#1605;&#1606; &#1571;&#1581;&#1575;&#1583;&#1610;&#1579; &#1578;&#1602;&#1583;&#1605; &#1600; &#1571;&#1610; &#1575;&#1604;&#1571;&#1608;&#1604; &#1600; &#1605;&#1606;&#1607;&#1575; &#1602;&#1585;&#1610;&#1576;&#1575;&#1611;&#1548; &#1608;&#1610;&#1571;&#1578;&#1610; &#1602;&#1585;&#1610;&#1576;&#1575;&#1611; &#1571;&#1610;&#1590;&#1575;&#1611;&#1548; &#1608;&#1575;&#1604;&#1579;&#1575;&#1606;&#1610; &#1578;&#1602;&#1583;&#1605; &#1601;&#1610; &#1576;&#1575;&#1576; &#1575;&#1604;&#1583;&#1593;&#1575;&#1569; &#1576;&#1593;&#1583; &#1575;&#1604;&#1578;&#1588;&#1607;&#1583;&#1548; &#1571;&#1610; &#1605;&#1606; &#1581;&#1583;&#1610;&#1579; &#1575;&#1604;&#1589;&#1583;&#1617;&#1610;&#1602;&#1548; &#1608;&#1575;&#1604;&#1579;&#1575;&#1604;&#1579; &#1604;&#1605; &#1571;&#1602;&#1601; &#1593;&#1604;&#1610;&#1607; &#1605;&#1587;&#1606;&#1583;&#1575;&#1611;&#1548; &#1608;&#1575;&#1604;&#1585;&#1575;&#1576;&#1593; &#1578;&#1602;&#1583;&#1605; &#1601;&#1610; &#1576;&#1575;&#1576; &#1605;&#1575; &#1610;&#1602;&#1608;&#1604;&#1607; &#1605;&#1606; &#1594;&#1604;&#1576;&#1607; &#1575;&#1604;&#1583;&#1610;&#1606;&#1548; &#1608;&#1575;&#1604;&#1582;&#1575;&#1605;&#1587; &#1608;&#1602;&#1593; &#1576;&#1593;&#1590;&#1607; &#1601;&#1610; &#1581;&#1583;&#1610;&#1579; &#1571;&#1576;&#1610; &#1587;&#1593;&#1610;&#1583; &#1576;&#1587;&#1606;&#1583; &#1590;&#1593;&#1610;&#1601; &#1601;&#1610; &#1605;&#1587;&#1606;&#1583; &#1575;&#1604;&#1601;&#1585;&#1583;&#1608;&#1587;&#8207;.&#8207; &#1575;&#1604;&#1601;&#1578;&#1608;&#1581;&#1575;&#1578; 5/7&#8207;) &#8207;&apos;)" TargetMode="External"/><Relationship Id="rId1195" Type="http://schemas.openxmlformats.org/officeDocument/2006/relationships/image" Target="media/image1.png"/><Relationship Id="rId1196" Type="http://schemas.openxmlformats.org/officeDocument/2006/relationships/hyperlink" Target="http://mirror.al-eman.com/Islamlib/viewchp.asp?BID=131&amp;CID=18#TOP#TOP" TargetMode="External"/><Relationship Id="rId1197" Type="http://schemas.openxmlformats.org/officeDocument/2006/relationships/hyperlink" Target="javascript:opencomment(&apos;&#8207;(&#8207;&#1602;&#1575;&#1604; &#1575;&#1604;&#1581;&#1575;&#1601;&#1592;&#8207;:&#8207; &#1571;&#1582;&#1585;&#1580; &#1575;&#1576;&#1606; &#1582;&#1586;&#1610;&#1605;&#1577; &#1601;&#1610; &#1589;&#1581;&#1610;&#1581;&#1607;&#1548; &#1593;&#1606; &#1575;&#1576;&#1606; &#1593;&#1605;&#1585; &#1585;&#1590;&#1610; &#1575;&#1604;&#1604;&#1617;&#1607; &#1593;&#1606;&#1607;&#1605;&#1575;&#1548; &#1571;&#1606; &#1585;&#1587;&#1608;&#1604; &#1575;&#1604;&#1604;&#1617;&#1607;&#8207;(&#8207;&#1589;&#1604;&#1609; &#1575;&#1604;&#1604;&#1617;&#1607; &#1593;&#1604;&#1610;&#1607; &#1608;&#1587;&#1604;&#1605;&#8207;)&#8207; &#1608;&#1602;&#1601; &#1581;&#1578;&#1609; &#1594;&#1585;&#1576;&#1578; &#1575;&#1604;&#1588;&#1605;&#1587;&#1548; &#1601;&#1571;&#1602;&#1576;&#1604; &#1610;&#1603;&#1576;&#1617;&#1585; &#1575;&#1604;&#1604;&#1617;&#1607; &#1608;&#1610;&#1607;&#1604;&#1617;&#1616;&#1604;&#1607; &#1608;&#1610;&#1593;&#1592;&#1617;&#1616;&#1605;&#1607; &#1608;&#1610;&#1605;&#1580;&#1617;&#1616;&#1583;&#1607; &#1581;&#1578;&#1609; &#1575;&#1606;&#1578;&#1607;&#1609; &#1573;&#1604;&#1609; &#1575;&#1604;&#1605;&#1586;&#1583;&#1604;&#1601;&#1577;&#8207;.&#8207; &#1575;&#1604;&#1601;&#1578;&#1608;&#1581;&#1575;&#1578; 5/10&#8207;) &#8207;&apos;)" TargetMode="External"/><Relationship Id="rId1198" Type="http://schemas.openxmlformats.org/officeDocument/2006/relationships/hyperlink" Target="javascript:opencomment(&apos;&#8207;&#8207;(&#8207;&#1602;&#1575;&#1604; &#1575;&#1604;&#1581;&#1575;&#1601;&#1592;&#8207;:&#8207; &#1608;&#1607;&#1608; &#1581;&#1587;&#1606;&#1548; &#1608;&#1604;&#1605; &#1571;&#1585;&#1607; &#1605;&#1571;&#1579;&#1608;&#1585;&#1575;&#1611;&#8207;) &#8207;&apos;)" TargetMode="External"/><Relationship Id="rId1199" Type="http://schemas.openxmlformats.org/officeDocument/2006/relationships/image" Target="media/image1.png"/><Relationship Id="rId1200" Type="http://schemas.openxmlformats.org/officeDocument/2006/relationships/hyperlink" Target="http://mirror.al-eman.com/Islamlib/viewchp.asp?BID=131&amp;CID=18#TOP#TOP" TargetMode="External"/><Relationship Id="rId1201" Type="http://schemas.openxmlformats.org/officeDocument/2006/relationships/hyperlink" Target="javascript:openquran(1,198,198)" TargetMode="External"/><Relationship Id="rId1202" Type="http://schemas.openxmlformats.org/officeDocument/2006/relationships/hyperlink" Target="javascript:opencomment(&apos;&#8207;&#8207;(&#8207;&#8207; &#8207;&#1601;&#1573;&#1584;&#1575; &#1571;&#1601;&#1590;&#1578;&#1605;&#8207; &#8207;&#8207;:&#8207; &#1571;&#1610; &#1575;&#1606;&#1583;&#1601;&#1593;&#1578;&#1605;&#1548; &#1610;&#1602;&#1575;&#1604; &#1601;&#1575;&#1590; &#1575;&#1604;&#1573;&#1616;&#1606;&#1575;&#1569;&#8207;:&#8207; &#1573;&#1584;&#1575; &#1575;&#1605;&#1578;&#1604;&#1571; &#1581;&#1578;&#1609; &#1610;&#1606;&#1589;&#1576;&#1617; &#1605;&#1606; &#1606;&#1608;&#1575;&#1581;&#1610;&#1607;&#8207;.&#8207; &#1602;&#1575;&#1604; &#1575;&#1604;&#1602;&#1585;&#1591;&#1576;&#1610;&#8207;:&#8207; &#1608;&#1602;&#1610;&#1604; &#1571;&#1601;&#1590;&#1578;&#1605;&#8207;:&#8207; &#1571;&#1610; &#1583;&#1601;&#1593;&#1578;&#1605; &#1576;&#1603;&#1579;&#1585;&#1577;&#1548; &#1601;&#1605;&#1601;&#1593;&#1608;&#1604;&#1607; &#1605;&#1581;&#1584;&#1608;&#1601;&#1548; &#1608;&#1593;&#1604;&#1609; &#1575;&#1604;&#1579;&#1575;&#1606;&#1610; &#1571;&#1610; &#1571;&#1601;&#1590;&#1578;&#1605; &#1571;&#1606;&#1601;&#1587;&#1603;&#1605;&#8207;)&#8207; &#8207;&apos;)" TargetMode="External"/><Relationship Id="rId1203" Type="http://schemas.openxmlformats.org/officeDocument/2006/relationships/hyperlink" Target="javascript:opencomment(&apos;&#8207;&#8207;(&#8207;&#8207; &#8207;&#1601;&#1575;&#1584;&#1603;&#1585;&#1608;&#1575; &#1575;&#1604;&#1604;&#1617;&#1607;&#8207; &#8207;&#8207;:&#8207; &#1571;&#1610; &#1576;&#1575;&#1604;&#1583;&#1593;&#1575;&#1569; &#1608;&#1575;&#1604;&#1578;&#1604;&#1576;&#1610;&#1577;&#8207;)&#8207; &#8207;&apos;)" TargetMode="External"/><Relationship Id="rId1204" Type="http://schemas.openxmlformats.org/officeDocument/2006/relationships/hyperlink" Target="javascript:opencomment(&apos;&#8207;&#8207;(&#8207;&#8207; &#8207;&#1593;&#1606;&#1583; &#1575;&#1604;&#1605;&#1588;&#1593;&#1585; &#1575;&#1604;&#1581;&#1585;&#1575;&#1605;&#8207; &#8207;&#8207;:&#8207; &#1607;&#1608; &#1605;&#1571;&#1582;&#1608;&#1584; &#1605;&#1606; &#1575;&#1604;&#1588;&#1593;&#1575;&#1585;&#8207;:&#8207; &#1571;&#1610; &#1575;&#1604;&#1593;&#1604;&#1575;&#1605;&#1577; &#1604;&#1571;&#1606;&#1607; &#1605;&#1606; &#1605;&#1593;&#1575;&#1604;&#1605; &#1575;&#1604;&#1581;&#1580;&#1548; &#1608;&#1571;&#1589;&#1604; &#1575;&#1604;&#1581;&#1585;&#1575;&#1605;&#8207;:&#8207; &#1575;&#1604;&#1605;&#1606;&#1593;&#1548; &#1601;&#1607;&#1608; &#1605;&#1605;&#1606;&#1608;&#1593; &#1571;&#1606; &#1610;&#1601;&#1593;&#1604; &#1601;&#1610;&#1607; &#1605;&#1575; &#1604;&#1605; &#1610;&#1572;&#1584;&#1606; &#1601;&#1610;&#1607;&#1548; &#1608;&#1587;&#1610;&#1571;&#1578;&#1610; &#1576;&#1610;&#1575;&#1606; &#1575;&#1604;&#1605;&#1588;&#1593;&#1585; &#1601;&#1610; &#1575;&#1604;&#1571;&#1589;&#1604;&#8207;) &#8207;&apos;)" TargetMode="External"/><Relationship Id="rId1205" Type="http://schemas.openxmlformats.org/officeDocument/2006/relationships/hyperlink" Target="javascript:opencomment(&apos;&#8207;&#8207;(&#8207;&#1602;&#1575;&#1604; &#1575;&#1604;&#1581;&#1575;&#1601;&#1592;&#8207;:&#8207; &#1604;&#1605; &#1571;&#1585;&#1607; &#1605;&#1571;&#1579;&#1608;&#1585;&#1575;&#1611;&#1548; &#1604;&#1603;&#1606; &#1578;&#1602;&#1583;&#1605; &#1575;&#1604;&#1583;&#1593;&#1575;&#1569; &#1576;&#1589;&#1604;&#1575;&#1581; &#1575;&#1604;&#1588;&#1571;&#1606;&#8207;)&#8207; &#8207; &#8207;&apos;)" TargetMode="External"/><Relationship Id="rId1206" Type="http://schemas.openxmlformats.org/officeDocument/2006/relationships/hyperlink" Target="javascript:openquran(1,198,199)" TargetMode="External"/><Relationship Id="rId1207" Type="http://schemas.openxmlformats.org/officeDocument/2006/relationships/hyperlink" Target="javascript:openquran(1,201,201)" TargetMode="External"/><Relationship Id="rId1208" Type="http://schemas.openxmlformats.org/officeDocument/2006/relationships/hyperlink" Target="javascript:opencomment(&apos;&#8207;(&#8207;&#1602;&#1575;&#1604; &#1575;&#1604;&#1581;&#1575;&#1601;&#1592; &#1604;&#1605; &#1571;&#1585;&#1607; &#1605;&#1571;&#1579;&#1608;&#1585;&#1575;&#1611;&#1548; &#1608;&#1608;&#1585;&#1583; &#1576;&#1593;&#1590;&#1607; &#1594;&#1610;&#1585; &#1605;&#1602;&#1610;&#1583; &#1601;&#1610; &#1581;&#1583;&#1610;&#1579; &#1604;&#1571;&#1576;&#1610; &#1587;&#1593;&#1610;&#1583;&#1548; &#1571;&#1582;&#1585;&#1580;&#1607; &#1575;&#1576;&#1606; &#1605;&#1606;&#1589;&#1608;&#1585; &#1601;&#1610; &#8207; &#8207;&#1605;&#1587;&#1606;&#1583; &#1575;&#1604;&#1601;&#1585;&#1583;&#1608;&#1587;&#8207; &#8207; &#1605;&#1585;&#1601;&#1608;&#1593;&#1575;&#1611;&#8207;.&#8207;&#8207;.&#8207; &#1601;&#1584;&#1603;&#1585;&#1607; &#1608;&#1602;&#1575;&#1604;&#8207;:&#8207; &#1608;&#1601;&#1610; &#1587;&#1606;&#1583;&#1607; &#1582;&#1575;&#1604;&#1583; &#1576;&#1606; &#1610;&#1586;&#1610;&#1583; &#1575;&#1604;&#1593;&#1605;&#1585;&#1610;&#1548; &#1608;&#1607;&#1608; &#1605;&#1578;&#1585;&#1608;&#1603;&#8207;.&#8207; &#1575;&#1604;&#1601;&#1578;&#1608;&#1581;&#1575;&#1578; 5/16 &#8207;.&#8207; &#8207;&apos;)" TargetMode="External"/><Relationship Id="rId1209" Type="http://schemas.openxmlformats.org/officeDocument/2006/relationships/hyperlink" Target="javascript:opencomment(&apos;&#8207;&#8207;(&#8207;&#1602;&#1575;&#1604; &#1575;&#1604;&#1581;&#1575;&#1601;&#1592;&#8207;:&#8207; &#1604;&#1605; &#1571;&#1585;&#1607; &#1605;&#1571;&#1579;&#1608;&#1585;&#1575;&#1611; &#8207;.&#8207; &#8207;&apos;)" TargetMode="External"/><Relationship Id="rId1210" Type="http://schemas.openxmlformats.org/officeDocument/2006/relationships/image" Target="media/image1.png"/><Relationship Id="rId1211" Type="http://schemas.openxmlformats.org/officeDocument/2006/relationships/hyperlink" Target="http://mirror.al-eman.com/Islamlib/viewchp.asp?BID=131&amp;CID=18#TOP#TOP" TargetMode="External"/><Relationship Id="rId1212" Type="http://schemas.openxmlformats.org/officeDocument/2006/relationships/image" Target="media/image1.png"/><Relationship Id="rId1213" Type="http://schemas.openxmlformats.org/officeDocument/2006/relationships/hyperlink" Target="http://mirror.al-eman.com/Islamlib/viewchp.asp?BID=131&amp;CID=18#TOP#TOP" TargetMode="External"/><Relationship Id="rId1214" Type="http://schemas.openxmlformats.org/officeDocument/2006/relationships/hyperlink" Target="javascript:opencomment(&apos;&#8207;&#8207;(&#8207;&#1602;&#1575;&#1604; &#1575;&#1604;&#1581;&#1575;&#1601;&#1592;&#8207;:&#8207; &#1604;&#1605; &#1571;&#1585;&#1607; &#1605;&#1571;&#1579;&#1608;&#1585;&#1575;&#1611; &#8207;&apos;)" TargetMode="External"/><Relationship Id="rId1215" Type="http://schemas.openxmlformats.org/officeDocument/2006/relationships/hyperlink" Target="javascript:opencomment(&apos;&#8207;&#8207;(&#8207;&#1602;&#1575;&#1604; &#1575;&#1604;&#1581;&#1575;&#1601;&#1592;&#8207;:&#8207; &#1604;&#1605; &#1571;&#1585;&#1607; &#1605;&#1571;&#1579;&#1608;&#1585;&#1575;&#1611;&#8207;)&#8207; &#8207;&apos;)" TargetMode="External"/><Relationship Id="rId1216" Type="http://schemas.openxmlformats.org/officeDocument/2006/relationships/image" Target="media/image1.png"/><Relationship Id="rId1217" Type="http://schemas.openxmlformats.org/officeDocument/2006/relationships/hyperlink" Target="http://mirror.al-eman.com/Islamlib/viewchp.asp?BID=131&amp;CID=18#TOP#TOP" TargetMode="External"/><Relationship Id="rId1218" Type="http://schemas.openxmlformats.org/officeDocument/2006/relationships/hyperlink" Target="javascript:opencomment(&apos;&#8207;&#8207;(&#8207;&#1593;&#1606; &#1606;&#1576;&#1610;&#1588;&#1577; &#1575;&#1604;&#1582;&#1610;&#1585;&#8207;:&#8207; &#1607;&#1608; &#1576;&#1575;&#1604;&#1606;&#1608;&#1606; &#1601;&#1605;&#1608;&#1581;&#1583;&#1577; &#1601;&#1578;&#1581;&#1578;&#1610;&#1577; &#1601;&#1588;&#1610;&#1606; &#1605;&#1593;&#1580;&#1605;&#1577; &#1605;&#1589;&#1594;&#1617;&#1585;&#1548; &#1610;&#1602;&#1575;&#1604; &#1601;&#1610;&#1607; &#1606;&#1576;&#1610;&#1588;&#1577; &#1575;&#1604;&#1582;&#1610;&#1585; &#1576;&#1606; &#1593;&#1576;&#1583; &#1575;&#1604;&#1604;&#1617;&#1607; &#1575;&#1604;&#1607;&#1584;&#1604;&#1610;&#1548; &#1608;&#1610;&#1602;&#1575;&#1604; &#1606;&#1576;&#1610;&#1588;&#1577; &#1576;&#1606; &#1593;&#1605;&#1585;&#1608; &#1576;&#1606; &#1593;&#1608;&#1601; &#1585;&#1608;&#1609; &#1571;&#1606;&#1607; &#1583;&#1582;&#1604; &#1593;&#1604;&#1609; &#1575;&#1604;&#1606;&#1576;&#1610;&#1617; &#1589;&#1604;&#1609; &#1575;&#1604;&#1604;&#1617;&#1607; &#1593;&#1604;&#1610;&#1607; &#1608;&#1587;&#1604;&#1605; &#1608;&#1593;&#1606;&#1583;&#1607; &#1571;&#1587;&#1575;&#1585;&#1609; &#1601;&#1602;&#1575;&#1604;&#8207;:&#8207; &#1610;&#1575; &#1585;&#1587;&#1608;&#1604; &#1575;&#1604;&#1604;&#1617;&#1607;&#8207;:&#8207; &#1573;&#1605;&#1575; &#1571;&#1606; &#1578;&#1601;&#1575;&#1583;&#1610;&#1607;&#1605; &#1608;&#1573;&#1605;&#1575; &#1571;&#1606; &#1578;&#1605;&#1606;&#1617; &#1593;&#1604;&#1610;&#1607;&#1605;&#1548; &#1601;&#1602;&#1575;&#1604;&#8207;:&#8207; &#8207; &#8207;&#1571;&#1605;&#1585;&#1578; &#1576;&#1582;&#1610;&#1585;&#1548; &#1571;&#1606;&#1578; &#1606;&#1576;&#1610;&#1588;&#1577; &#1575;&#1604;&#1582;&#1610;&#1585;&#8207; &#8207; &#1585;&#1608;&#1609; &#1593;&#1606;&#1607; &#1605;&#1587;&#1604;&#1605; &#1607;&#1584;&#1575; &#1575;&#1604;&#1581;&#1583;&#1610;&#1579;&#1548; &#1608;&#1604;&#1605; &#1610;&#1585;&#1608;&#1616; &#1593;&#1606;&#1607; &#1575;&#1604;&#1576;&#1582;&#1575;&#1585;&#1610; &#1588;&#1610;&#1574;&#1575;&#1611;&#1548; &#1608;&#1582;&#1585;&#1617;&#1580; &#1593;&#1606;&#1607; &#1575;&#1604;&#1571;&#1585;&#1576;&#1593;&#1577;&#1548; &#1608;&#1607;&#1608; &#1575;&#1604;&#1585;&#1575;&#1608;&#1610; &#1581;&#1583;&#1610;&#1579; &#8207; &#8207;&#1605;&#1614;&#1606; &#1571;&#1603;&#1604; &#1601;&#1610; &#1602;&#1589;&#1593;&#1577; &#1579;&#1605; &#1604;&#1581;&#1587;&#1607;&#1575; &#1575;&#1587;&#1578;&#1594;&#1601;&#1585;&#1578;&#1618; &#1604;&#1607; &#1575;&#1604;&#1602;&#1589;&#1593;&#1577;&#1615;&#8207; &#8207; &#1575;&#1604;&#1601;&#1578;&#1608;&#1581;&#1575;&#1578; 5/25&#8207;) &#8207;&apos;)" TargetMode="External"/><Relationship Id="rId1219" Type="http://schemas.openxmlformats.org/officeDocument/2006/relationships/hyperlink" Target="javascript:opencomment(&apos;&#8207;(&#8207;&#8207; &#8207;&#1571;&#1610;&#1575;&#1605; &#1575;&#1604;&#1578;&#1588;&#1585;&#1610;&#1602;&#8207; &#8207;&#8207;:&#8207; &#1602;&#1575;&#1604; &#1575;&#1604;&#1571;&#1576;&#1610;&#1617; &#1606;&#1602;&#1604;&#1575;&#1611; &#1593;&#1606; &#1593;&#1610;&#1575;&#1590;&#8207;:&#8207; &#1607;&#1610; &#1593;&#1606;&#1583; &#1575;&#1604;&#1571;&#1603;&#1579;&#1585; &#1575;&#1604;&#1579;&#1604;&#1575;&#1579;&#1577; &#1576;&#1593;&#1583; &#1610;&#1608;&#1605; &#1575;&#1604;&#1606;&#1581;&#1585;&#1548; &#1608;&#1602;&#1610;&#1604;&#8207;:&#8207; &#1607;&#1610; &#1571;&#1610;&#1575;&#1605; &#1575;&#1604;&#1606;&#1581;&#1585;&#1548; &#1608;&#1587;&#1615;&#1605;&#1617;&#1616;&#1610;&#1578; &#1576;&#1584;&#1604;&#1603; &#1604;&#1589;&#1604;&#1575;&#1577; &#1575;&#1604;&#1593;&#1610;&#1583; &#1601;&#1610;&#1607;&#1575; &#1593;&#1606;&#1583; &#1588;&#1585;&#1608;&#1602; &#1575;&#1604;&#1588;&#1605;&#1587; &#1571;&#1608;&#1604; &#1610;&#1608;&#1605; &#1605;&#1606;&#1607;&#1575;&#1548; &#1608;&#1607;&#1584;&#1575; &#1610;&#1602;&#1578;&#1590;&#1610; &#1583;&#1582;&#1608;&#1604; &#1575;&#1604;&#1606;&#1581;&#1585; &#1601;&#1610;&#1607;&#1575;&#1548; &#1608;&#1610;&#1602;&#1578;&#1590;&#1610;&#1607; &#1571;&#1610;&#1590;&#1575;&#1611; &#1602;&#1608;&#1604;&#1607;&#8207;:&#8207; &#1571;&#1610;&#1575;&#1605; &#1571;&#1603;&#1604; &#1608;&#1588;&#1585;&#1576;&#8207;.&#8207; &#1575;&#1604;&#1605;&#1589;&#1583;&#1585; &#1575;&#1604;&#1587;&#1575;&#1576;&#1602; 5/25&#8207;) &#8207;&apos;)" TargetMode="External"/><Relationship Id="rId1220" Type="http://schemas.openxmlformats.org/officeDocument/2006/relationships/hyperlink" Target="javascript:opencomment(&apos;&#8207;&#8207;(&#8207; &#1605;&#1587;&#1604;&#1605; &#8207;(&#8207;1141&#8207;)&#8207; &#1608;&#1601;&#1610;&#1607; &#8207; &#8207;&#1608;&#1584;&#1603;&#1585; &#1604;&#1604;&#1617;&#1607;&#8207; &#8207;&#8207;.&#8207;&#8207;)&#8207; &#8207;&apos;)" TargetMode="External"/><Relationship Id="rId1221" Type="http://schemas.openxmlformats.org/officeDocument/2006/relationships/image" Target="media/image1.png"/><Relationship Id="rId1222" Type="http://schemas.openxmlformats.org/officeDocument/2006/relationships/hyperlink" Target="http://mirror.al-eman.com/Islamlib/viewchp.asp?BID=131&amp;CID=18#TOP#TOP" TargetMode="External"/><Relationship Id="rId1223" Type="http://schemas.openxmlformats.org/officeDocument/2006/relationships/image" Target="media/image1.png"/><Relationship Id="rId1224" Type="http://schemas.openxmlformats.org/officeDocument/2006/relationships/hyperlink" Target="http://mirror.al-eman.com/Islamlib/viewchp.asp?BID=131&amp;CID=18#TOP#TOP" TargetMode="External"/><Relationship Id="rId1225" Type="http://schemas.openxmlformats.org/officeDocument/2006/relationships/hyperlink" Target="javascript:opencomment(&apos;&#8207;(&#8207;&#1602;&#1575;&#1604; &#1575;&#1604;&#1581;&#1575;&#1601;&#1592;&#8207;:&#8207; &#1607;&#1584;&#1575; &#1581;&#1583;&#1610;&#1579; &#1594;&#1585;&#1610;&#1576; &#1605;&#1606; &#1607;&#1584;&#1575; &#1575;&#1604;&#1608;&#1580;&#1607;&#1548; &#1581;&#1587;&#1606; &#1604;&#1588;&#1608;&#1575;&#1607;&#1583;&#1607;&#1548; &#1571;&#1582;&#1585;&#1580;&#1607; &#1571;&#1581;&#1605;&#1583; &#1608;&#1604;&#1601;&#1592;&#1607; &#8207; &#8207;&#1605;&#1575;&#1569; &#1586;&#1605;&#1586;&#1605; &#1604;&#1605;&#1575; &#1588;&#1585;&#1576; &#1605;&#1606;&#1607;&#8207; &#8207;&#1548; &#1608;&#1571;&#1582;&#1585;&#1580;&#1607; &#1575;&#1604;&#1576;&#1610;&#1607;&#1602;&#1610; &#1608;&#1575;&#1604;&#1601;&#1575;&#1603;&#1607;&#1610; &#1608;&#1575;&#1604;&#1581;&#1603;&#1610;&#1605; &#1575;&#1604;&#1578;&#1585;&#1605;&#1584;&#1610;&#8207;.&#8207; &#1575;&#1604;&#1601;&#1578;&#1608;&#1581;&#1575;&#1578; 5/8&#8207;.&#8207;&#8207;)&#8207; &#8207;&apos;)" TargetMode="External"/><Relationship Id="rId1226" Type="http://schemas.openxmlformats.org/officeDocument/2006/relationships/image" Target="media/image1.png"/><Relationship Id="rId1227" Type="http://schemas.openxmlformats.org/officeDocument/2006/relationships/hyperlink" Target="http://mirror.al-eman.com/Islamlib/viewchp.asp?BID=131&amp;CID=18#TOP#TOP" TargetMode="External"/><Relationship Id="rId1228" Type="http://schemas.openxmlformats.org/officeDocument/2006/relationships/hyperlink" Target="javascript:opencomment(&apos;&#8207;(&#8207;&#1602;&#1575;&#1604; &#1575;&#1576;&#1606; &#1593;&#1604;&#1575;&#1617;&#1606;&#8207;:&#8207; &#1571;&#1582;&#1585;&#1580;&#1607; &#1575;&#1604;&#1576;&#1610;&#1607;&#1602;&#1610; &#1576;&#1587;&#1606;&#1583;&#1607; &#1573;&#1604;&#1609; &#1575;&#1604;&#1588;&#1575;&#1601;&#1593;&#1610;&#1548; &#1608;&#1602;&#1575;&#1604;&#8207;:&#8207; &#1607;&#1584;&#1575; &#1605;&#1606; &#1603;&#1604;&#1575;&#1605; &#1575;&#1604;&#1588;&#1575;&#1601;&#1593;&#1610;&#1548; &#1608;&#1607;&#1608; &#1581;&#1587;&#1606;&#8207;.&#8207; &#1602;&#1575;&#1604; &#1575;&#1604;&#1581;&#1575;&#1601;&#1592; &#1575;&#1576;&#1606; &#1581;&#1580;&#1585;&#8207;:&#8207; &#1608;&#1602;&#1583; &#1608;&#1580;&#1583;&#1578;&#1607; &#1576;&#1605;&#1593;&#1606;&#1575;&#1607; &#1605;&#1606; &#1603;&#1604;&#1575;&#1605; &#1576;&#1593;&#1590; &#1605;&#1614;&#1606; &#1585;&#1608;&#1609; &#1593;&#1606;&#1607; &#1575;&#1604;&#1588;&#1575;&#1601;&#1593;&#1610; &#1571;&#1582;&#1585;&#1580;&#1607; &#1575;&#1604;&#1591;&#1576;&#1585;&#1575;&#1606;&#1610; &#1601;&#1610; &#1603;&#1578;&#1575;&#1576; &#8207; &#8207;&#1575;&#1604;&#1583;&#1593;&#1575;&#1569;&#8207; &#8207;&#8207;.&#8207; &#1575;&#1604;&#1601;&#1578;&#1608;&#1581;&#1575;&#1578; 5/29 &#8207;&apos;)" TargetMode="External"/><Relationship Id="rId1229" Type="http://schemas.openxmlformats.org/officeDocument/2006/relationships/image" Target="media/image1.png"/><Relationship Id="rId1230" Type="http://schemas.openxmlformats.org/officeDocument/2006/relationships/hyperlink" Target="http://mirror.al-eman.com/Islamlib/viewchp.asp?BID=131&amp;CID=18#TOP#TOP" TargetMode="External"/><Relationship Id="rId1231" Type="http://schemas.openxmlformats.org/officeDocument/2006/relationships/hyperlink" Target="javascript:opencomment(&apos;&#8207;&#8207;(&#8207;&#1571;&#1582;&#1585;&#1580; &#1571;&#1576;&#1608; &#1583;&#1575;&#1608;&#1583; &#1608;&#1594;&#1610;&#1585;&#1607;&#1548; &#1593;&#1606; &#1571;&#1576;&#1610; &#1607;&#1585;&#1610;&#1585;&#1577;&#1548; &#1593;&#1606;&#1607; &#1589;&#1604;&#1609; &#1575;&#1604;&#1604;&#1617;&#1607; &#1593;&#1604;&#1610;&#1607; &#1608;&#1587;&#1604;&#1605; &#1571;&#1606;&#1607; &#1602;&#1575;&#1604;&#8207;:&#8207; &#8207; &#8207;&#1605;&#1575; &#1605;&#1606; &#1571;&#1581;&#1583;&#1613; &#1610;&#1587;&#1604;&#1617;&#1605; &#1593;&#1604;&#1610;&#1617;&#1614; &#1573;&#1604;&#1575;&#1617;&#1614; &#1585;&#1583;&#1617;&#1614; &#1575;&#1604;&#1604;&#1617;&#1614;&#1607;&#1615; &#1593;&#1604;&#1610;&#1617; &#1585;&#1608;&#1581;&#1610; &#1581;&#1578;&#1609; &#1571;&#1585;&#1583;&#1617;&#1614; &#1593;&#1604;&#1610;&#1607; &#1575;&#1604;&#1587;&#1604;&#1575;&#1605;&#8207; &#8207; &#1602;&#1575;&#1604; &#1575;&#1604;&#1581;&#1575;&#1601;&#1592;&#8207;:&#8207; &#1581;&#1583;&#1610;&#1579; &#1581;&#1587;&#1606; &#1571;&#1582;&#1585;&#1580;&#1607; &#1571;&#1581;&#1605;&#1583; &#1608;&#1575;&#1604;&#1576;&#1610;&#1607;&#1602;&#1610; &#1608;&#1594;&#1610;&#1585;&#1607;&#1605;&#1575;&#8207;.&#8207; &#1575;&#1604;&#1601;&#1578;&#1608;&#1581;&#1575;&#1578; 5/31&#8207;)&#8207; &#8207;&apos;)" TargetMode="External"/><Relationship Id="rId1232" Type="http://schemas.openxmlformats.org/officeDocument/2006/relationships/hyperlink" Target="javascript:opencomment(&apos;&#8207;&#8207;(&#8207;&#1602;&#1575;&#1604; &#1575;&#1604;&#1581;&#1575;&#1601;&#1592;&#8207;:&#8207; &#1604;&#1605; &#1571;&#1580;&#1583;&#1607; &#1605;&#1571;&#1579;&#1608;&#1585;&#1575;&#1611; &#1576;&#1607;&#1584;&#1575; &#1575;&#1604;&#1578;&#1605;&#1575;&#1605;&#1548; &#1608;&#1602;&#1583; &#1608;&#1585;&#1583; &#1593;&#1606; &#1575;&#1576;&#1606; &#1593;&#1605;&#1585; &#1576;&#1593;&#1590;&#1607;&#1548; &#1571;&#1606;&#1607; &#1603;&#1575;&#1606; &#1610;&#1602;&#1601; &#1593;&#1604;&#1609; &#1602;&#1576;&#1585; &#1585;&#1587;&#1608;&#1604; &#1575;&#1604;&#1604;&#1617;&#1607; &#1589;&#1604;&#1609; &#1575;&#1604;&#1604;&#1617;&#1607; &#1593;&#1604;&#1610;&#1607; &#1608;&#1587;&#1604;&#1605; &#1608;&#1610;&#1602;&#1608;&#1604;&#8207;:&#8207; &#1575;&#1604;&#1587;&#1604;&#1575;&#1605; &#1593;&#1604;&#1610;&#1603; &#1610;&#1575; &#1585;&#1587;&#1608;&#1604; &#1575;&#1604;&#1604;&#1617;&#1607;&#8207;,&#8207; &#1575;&#1604;&#1587;&#1604;&#1575;&#1605; &#1593;&#1604;&#1610;&#1603; &#1610;&#1575; &#1571;&#1576;&#1575; &#1576;&#1603;&#1585;&#8207;,&#8207; &#1575;&#1604;&#1587;&#1604;&#1575;&#1605; &#1593;&#1604;&#1610;&#1603; &#1610;&#1575; &#1593;&#1605;&#1585; &#1608;&#1607;&#1608; &#1605;&#1608;&#1602;&#1608;&#1601; &#1589;&#1581;&#1610;&#1581;&#8207;.&#8207; &#1608;&#1593;&#1606; &#1605;&#1575;&#1604;&#1603; &#1600; &#1585;&#1581;&#1605;&#1607; &#1575;&#1604;&#1604;&#1617;&#1607; &#1600; &#1610;&#1602;&#1608;&#1604;&#8207;:&#8207; &#1575;&#1604;&#1587;&#1604;&#1575;&#1605; &#1593;&#1604;&#1610;&#1603;&#1605; &#1608;&#1585;&#1581;&#1605;&#1577; &#1575;&#1604;&#1604;&#1617;&#1607; &#1608;&#1576;&#1585;&#1603;&#1575;&#1578;&#1607;&#8207;.&#8207; &#1608;&#1607;&#1584;&#1575; &#1575;&#1604;&#1608;&#1575;&#1585;&#1583; &#1593;&#1606; &#1575;&#1576;&#1606; &#1593;&#1605;&#1585; &#1608;&#1594;&#1610;&#1585;&#1607;&#1548; &#1605;&#1575;&#1604; &#1573;&#1604;&#1610;&#1607; &#1575;&#1604;&#1591;&#1576;&#1585;&#1610; &#1601;&#1602;&#1575;&#1604;&#8207;:&#8207; &#1608;&#1573;&#1606; &#1602;&#1575;&#1604; &#1575;&#1604;&#1586;&#1575;&#1574;&#1585; &#1605;&#1575; &#1578;&#1602;&#1583;&#1605; &#1605;&#1606; &#1575;&#1604;&#1578;&#1591;&#1608;&#1610;&#1604; &#1601;&#1604;&#1575; &#1576;&#1571;&#1587; &#1576;&#1607;&#1563; &#1573;&#1604;&#1575; &#1571;&#1606; &#1575;&#1604;&#1575;&#1578;&#1576;&#1575;&#1593; &#1571;&#1608;&#1604;&#1609; &#1605;&#1606; &#1575;&#1604;&#1575;&#1576;&#1578;&#1583;&#1575;&#1593; &#1608;&#1604;&#1608; &#1581;&#1614;&#1587;&#1615;&#1606;&#1614;&#8207;.&#8207;&#8207;(&#8207; &#1575;&#1604;&#1601;&#1578;&#1608;&#1581;&#1575;&#1578; &#1575;&#1604;&#1585;&#1576;&#1575;&#1606;&#1610;&#1577; 5/34 &#8207;)&#8207;&#8207;.&#8207; &#8207;&apos;)" TargetMode="External"/><Relationship Id="rId1233" Type="http://schemas.openxmlformats.org/officeDocument/2006/relationships/hyperlink" Target="javascript:opencomment(&apos;&#8207;&#8207;(&#8207;492&#8207;)&#8207; &#1575;&#1604;&#1576;&#1582;&#1575;&#1585;&#1610; &#8207;(&#8207;1196&#8207;)&#8207; &#1548; &#1608;&#1605;&#1587;&#1604;&#1605; &#8207;(&#8207;1390&#8207;)&#8207; &#1548; &#1608;&#1602;&#1575;&#1604; &#1575;&#1604;&#1581;&#1575;&#1601;&#1592; &#1601;&#1610;&#1607; &#1588;&#1610;&#1574;&#1575;&#1606;&#8207;:&#8207; &#1575;&#1604;&#1571;&#1608;&#1604;&#8207;:&#8207; &#1571;&#1606;&#1607;&#1605;&#1575; &#1604;&#1605; &#1610;&#1582;&#1585;&#1617;&#1616;&#1580;&#1575;&#1607; &#1604;&#1575; &#1593;&#1606; &#1571;&#1576;&#1610; &#1607;&#1585;&#1610;&#1585;&#1577; &#1608;&#1604;&#1575; &#1593;&#1606; &#1594;&#1610;&#1585;&#1607; &#1573;&#1604;&#1575; &#1576;&#1604;&#1601;&#1592; &#8207; &#8207;&#1576;&#1610;&#1578;&#1610;&#8207; &#8207; &#1576;&#1583;&#1604; &#8207; &#8207;&#1602;&#1576;&#1585;&#1610;&#8207; &#8207;&#8207;.&#8207; &#1575;&#1604;&#1579;&#1575;&#1606;&#1610;&#8207;:&#8207; &#1571;&#1606; &#1607;&#1584;&#1575; &#1575;&#1604;&#1602;&#1583;&#1585; &#1571;&#1582;&#1585;&#1580;&#1575;&#1607; &#1605;&#1606; &#1581;&#1583;&#1610;&#1579; &#1593;&#1576;&#1583; &#1575;&#1604;&#1604;&#1617;&#1607; &#1576;&#1606; &#1586;&#1610;&#1583; &#1575;&#1604;&#1605;&#1575;&#1586;&#1606;&#1610;&#1548; &#1608;&#1593;&#1606;&#1583;&#1607;&#1605;&#1575; &#1593;&#1606; &#1571;&#1576;&#1610; &#1607;&#1585;&#1610;&#1585;&#1577; &#1605;&#1579;&#1604;&#1607; &#1604;&#1603;&#1606; &#1576;&#1586;&#1610;&#1575;&#1583;&#1577;&#8207;:&#8207; &#8207; &#8207;&#1608;&#1605;&#1606;&#1576;&#1585;&#1610; &#1593;&#1604;&#1609; &#1581;&#1608;&#1590;&#1610;&#8207; &#8207;&#8207;.&#8207; &#1575;&#1604;&#1601;&#1578;&#1608;&#1581;&#1575;&#1578; &#1575;&#1604;&#1585;&#1576;&#1575;&#1606;&#1610;&#1577; 5/37&#8207;.&#8207; &#8207;&apos;)" TargetMode="External"/><Relationship Id="rId1234" Type="http://schemas.openxmlformats.org/officeDocument/2006/relationships/hyperlink" Target="javascript:opencomment(&apos;&#8207;(&#8207;&#8207; &#8207;&#1575;&#1604;&#1593;&#1578;&#1576;&#1610;&#1617;&#8207; &#8207;&#8207;:&#8207; &#1607;&#1608; &#1605;&#1581;&#1605;&#1583; &#1576;&#1606; &#1593;&#1576;&#1610;&#1583; &#1575;&#1604;&#1604;&#1617;&#1607; &#1576;&#1606; &#1593;&#1605;&#1585;&#1608; &#1576;&#1606; &#1605;&#1593;&#1575;&#1608;&#1610;&#1577; &#1576;&#1606; &#1593;&#1605;&#1585;&#1608; &#1576;&#1606; &#1593;&#1578;&#1576;&#1577; &#1576;&#1606; &#1571;&#1576;&#1610; &#1587;&#1601;&#1610;&#1575;&#1606; &#1589;&#1582;&#1585; &#1576;&#1606; &#1581;&#1585;&#1576;&#1548; &#1603;&#1575;&#1606; &#1605;&#1606; &#1571;&#1601;&#1589;&#1581; &#1575;&#1604;&#1606;&#1575;&#1587;&#1548; &#1589;&#1575;&#1581;&#1576; &#1571;&#1582;&#1576;&#1575;&#1585; &#1608;&#1585;&#1608;&#1575;&#1610;&#1577; &#1604;&#1604;&#1570;&#1583;&#1575;&#1576;&#1548; &#1581;&#1583;&#1617;&#1579; &#1593;&#1606; &#1571;&#1576;&#1610;&#1607; &#1608;&#1587;&#1601;&#1610;&#1575;&#1606; &#1576;&#1606; &#1593;&#1610;&#1610;&#1606;&#1577;&#8207;.&#8207; &#1584;&#1603;&#1585;&#1607; &#1575;&#1604;&#1578;&#1602;&#1610; &#1575;&#1604;&#1587;&#1576;&#1603;&#1610; &#1601;&#1610; &#1603;&#1578;&#1575;&#1576; &#8207; &#8207;&#1588;&#1601;&#1575;&#1569; &#1575;&#1604;&#1587;&#1602;&#1575;&#1605; &#1601;&#1610; &#1586;&#1610;&#1575;&#1585;&#1577; &#1582;&#1610;&#1585; &#1575;&#1604;&#1571;&#1606;&#1575;&#1605;&#8207; &#8207; &#1608;&#1607;&#1584;&#1607; &#1575;&#1604;&#1581;&#1603;&#1575;&#1610;&#1577; &#1605;&#1585;&#1608;&#1610;&#1577; &#1593;&#1606;&#1607; &#1576;&#1575;&#1604;&#1573;&#1616;&#1587;&#1606;&#1575;&#1583;&#1548; &#1608;&#1607;&#1610; &#1605;&#1585;&#1608;&#1610;&#1617;&#1577; &#1593;&#1606; &#1579;&#1604;&#1575;&#1579;&#1577; &#1594;&#1610;&#1585; &#1575;&#1604;&#1593;&#1578;&#1576;&#1610; &#1607;&#1584;&#1575;&#8207;.&#8207; &#1575;&#1606;&#1592;&#1585; &#1575;&#1604;&#1601;&#1578;&#1608;&#1581;&#1575;&#1578; &#1575;&#1604;&#1585;&#1576;&#1575;&#1606;&#1610;&#1577; 5/39&#8207;) &#8207;&apos;)" TargetMode="External"/><Relationship Id="rId1235" Type="http://schemas.openxmlformats.org/officeDocument/2006/relationships/hyperlink" Target="javascript:openquran(3,64,64)" TargetMode="External"/><Relationship Id="rId1236" Type="http://schemas.openxmlformats.org/officeDocument/2006/relationships/image" Target="media/image1.png"/><Relationship Id="rId1237" Type="http://schemas.openxmlformats.org/officeDocument/2006/relationships/hyperlink" Target="http://mirror.al-eman.com/Islamlib/viewchp.asp?BID=131&amp;CID=19#TOP#TOP" TargetMode="External"/><Relationship Id="rId1238" Type="http://schemas.openxmlformats.org/officeDocument/2006/relationships/hyperlink" Target="javascript:opencomment(&apos;&#8207;(&#8207;&#1575;&#1604;&#1576;&#1582;&#1575;&#1585;&#1610; &#8207;(&#8207;2788&#8207;)&#8207; &#1608; &#8207;(&#8207;2789&#8207;)&#8207; &#1548; &#1608;&#1605;&#1587;&#1604;&#1605; &#8207;(&#8207;1912&#8207;)&#8207;     &#8207;&apos;)" TargetMode="External"/><Relationship Id="rId1239" Type="http://schemas.openxmlformats.org/officeDocument/2006/relationships/hyperlink" Target="javascript:opencomment(&apos;&#8207;(&#8207; &#1571;&#1576;&#1608; &#1583;&#1575;&#1608;&#1583; &#8207;(&#8207;2541&#8207;)&#8207; &#1548; &#1608;&#1575;&#1604;&#1578;&#1585;&#1605;&#1584;&#1610; &#8207;(&#8207;1657&#8207;)&#8207; &#1548; &#1608;&#1575;&#1604;&#1606;&#1587;&#1575;&#1574;&#1610; 6/25&#1548; &#1608;&#1575;&#1576;&#1606; &#1605;&#1575;&#1580;&#1607; &#8207;(&#8207;2792&#8207;)&#8207; &#1608;&#1573;&#1587;&#1606;&#1575;&#1583;&#1607; &#1589;&#1581;&#1610;&#1581;&#1548; &#1589;&#1581;&#1617;&#1581;&#1607; &#1575;&#1604;&#1581;&#1575;&#1601;&#1592; &#1575;&#1576;&#1606; &#1581;&#1580;&#1585; &#1585;&#1581;&#1605;&#1607; &#1575;&#1604;&#1604;&#1617;&#1607; &#1578;&#1593;&#1575;&#1604;&#1609;&#8207;.&#8207;&#8207;)&#8207;     &#8207;&apos;)" TargetMode="External"/><Relationship Id="rId1240" Type="http://schemas.openxmlformats.org/officeDocument/2006/relationships/hyperlink" Target="javascript:opencomment(&apos;&#8207;(&#8207; &#1605;&#1587;&#1604;&#1605; &#8207;(&#8207;1608&#8207;)&#8207; &#1548; &#1608;&#1605;&#1593;&#1606;&#1609; &#8207; &#8207;&#1571;&#1593;&#1591;&#1610;&#1607;&#1575;&#8207; &#8207;&#8207;:&#8207; &#1571;&#1593;&#1591;&#1610; &#1579;&#1608;&#1575;&#1576;&#1607;&#1575;&#8207;.&#8207;&#8207;)&#8207;     &#8207;&apos;)" TargetMode="External"/><Relationship Id="rId1241" Type="http://schemas.openxmlformats.org/officeDocument/2006/relationships/hyperlink" Target="javascript:opencomment(&apos;&#8207;&#8207;(&#8207; &#1605;&#1587;&#1604;&#1605; &#8207;(&#8207;1909&#8207;)&#8207; &#1548; &#1608;&#1605;&#1593;&#1606;&#1609; &#8207; &#8207;&#1605;&#1614;&#1606; &#1587;&#1571;&#1604; &#1575;&#1604;&#1604;&#1617;&#1607; &#1578;&#1593;&#1575;&#1604;&#1609; &#1575;&#1604;&#1588;&#1607;&#1575;&#1583;&#1577;&#8207;.&#8207;&#8207;.&#8207;&#8207; &#8207;&#8207;:&#8207; &#1602;&#1575;&#1604; &#1575;&#1604;&#1605;&#1589;&#1606;&#1601; &#1601;&#1610; &#1588;&#1585;&#1581; &#1605;&#1587;&#1604;&#1605;&#8207;:&#8207; &#1575;&#1604;&#1585;&#1608;&#1575;&#1610;&#1577; &#1575;&#1604;&#1571;&#1582;&#1585;&#1609;&#8207;:&#8207; &#1610;&#1593;&#1606;&#1610; &#1585;&#1608;&#1575;&#1610;&#1577; &#1571;&#1606;&#1587; &#1605;&#1601;&#1587;&#1585;&#1577; &#1604;&#1605;&#1593;&#1606;&#1609; &#1575;&#1604;&#1585;&#1608;&#1575;&#1610;&#1577; &#1575;&#1604;&#1579;&#1575;&#1606;&#1610;&#1577;&#8207;:&#8207; &#1610;&#1593;&#1606;&#1610; &#1581;&#1583;&#1610;&#1579; &#1587;&#1607;&#1604;&#1548; &#1608;&#1605;&#1593;&#1606;&#1575;&#1607;&#1605;&#1575; &#1580;&#1605;&#1610;&#1593;&#1575;&#1611; &#1571;&#1606;&#1607; &#1573;&#1584;&#1575; &#1587;&#1571;&#1604; &#1575;&#1604;&#1588;&#1607;&#1575;&#1583;&#1577; &#1576;&#1589;&#1583;&#1602; &#1571;&#1593;&#1591;&#1610; &#1605;&#1606; &#1579;&#1608;&#1575;&#1576; &#1575;&#1604;&#1588;&#1607;&#1583;&#1575;&#1569; &#1608;&#1573;&#1606; &#1603;&#1575;&#1606; &#1593;&#1604;&#1609; &#1601;&#1585;&#1575;&#1588;&#1607;&#1548; &#1601;&#1601;&#1610;&#1607; &#1575;&#1587;&#1578;&#1581;&#1576;&#1575;&#1576; &#1591;&#1604;&#1576; &#1575;&#1604;&#1588;&#1607;&#1575;&#1583;&#1577;&#1548; &#1608;&#1575;&#1587;&#1578;&#1581;&#1576;&#1575;&#1576; &#1606;&#1610;&#1617;&#1577; &#1575;&#1604;&#1582;&#1610;&#1585; &#8207;)&#8207;     &#8207;&apos;)" TargetMode="External"/><Relationship Id="rId1242" Type="http://schemas.openxmlformats.org/officeDocument/2006/relationships/image" Target="media/image1.png"/><Relationship Id="rId1243" Type="http://schemas.openxmlformats.org/officeDocument/2006/relationships/hyperlink" Target="http://mirror.al-eman.com/Islamlib/viewchp.asp?BID=131&amp;CID=19#TOP#TOP" TargetMode="External"/><Relationship Id="rId1244" Type="http://schemas.openxmlformats.org/officeDocument/2006/relationships/hyperlink" Target="javascript:opencomment(&apos;&#8207;&#8207;(&#8207; &#1605;&#1587;&#1604;&#1605; &#8207;(&#8207;1731&#8207;)&#8207; &#1548; &#1608;&#1605;&#1593;&#1606;&#1609; &#8207; &#8207;&#1604;&#1575; &#1578;&#1594;&#1604;&#1617;&#1608;&#1575;&#8207; &#8207;&#8207;:&#8207; &#1605;&#1606; &#1575;&#1604;&#1594;&#1604;&#1608;&#1604;&#1548; &#1608;&#1607;&#1608; &#1575;&#1604;&#1571;&#1582;&#1584; &#1605;&#1606; &#1575;&#1604;&#1594;&#1606;&#1610;&#1605;&#1577; &#1602;&#1576;&#1604; &#1602;&#1587;&#1605;&#1578;&#1607;&#1575;&#1548; &#1608;&#1607;&#1608; &#1605;&#1606; &#1603;&#1576;&#1575;&#1574;&#1585; &#1575;&#1604;&#1584;&#1606;&#1608;&#1576;&#8207;.&#8207;&#8207;)&#8207;     &#8207;&apos;)" TargetMode="External"/><Relationship Id="rId1245" Type="http://schemas.openxmlformats.org/officeDocument/2006/relationships/image" Target="media/image1.png"/><Relationship Id="rId1246" Type="http://schemas.openxmlformats.org/officeDocument/2006/relationships/hyperlink" Target="http://mirror.al-eman.com/Islamlib/viewchp.asp?BID=131&amp;CID=19#TOP#TOP" TargetMode="External"/><Relationship Id="rId1247" Type="http://schemas.openxmlformats.org/officeDocument/2006/relationships/hyperlink" Target="javascript:opencomment(&apos;&#8207;&#8207;(&#8207;&#1575;&#1604;&#1576;&#1582;&#1575;&#1585;&#1610; &#8207;(&#8207;3088&#8207;)&#8207; &#1548; &#1608;&#1605;&#1587;&#1604;&#1605; &#8207;(&#8207;2769&#8207;)&#8207; &#1548;  &#1608;&#1607;&#1584;&#1575; &#1575;&#1604;&#1602;&#1583;&#1585; &#1591;&#1585;&#1601; &#1605;&#1606; &#1575;&#1604;&#1581;&#1583;&#1610;&#1579; &#1575;&#1604;&#1591;&#1608;&#1610;&#1604; &#1601;&#1610; &#1602;&#1589;&#1577; &#1578;&#1582;&#1604;&#1617;&#1601; &#1603;&#1593;&#1576; &#1576;&#1606; &#1605;&#1575;&#1604;&#1603; &#1593;&#1606; &#1594;&#1586;&#1608;&#1577; &#1578;&#1576;&#1608;&#1603;&#8207;.&#8207;&#8207;)&#8207;     &#8207;&apos;)" TargetMode="External"/><Relationship Id="rId1248" Type="http://schemas.openxmlformats.org/officeDocument/2006/relationships/image" Target="media/image1.png"/><Relationship Id="rId1249" Type="http://schemas.openxmlformats.org/officeDocument/2006/relationships/hyperlink" Target="http://mirror.al-eman.com/Islamlib/viewchp.asp?BID=131&amp;CID=19#TOP#TOP" TargetMode="External"/><Relationship Id="rId1250" Type="http://schemas.openxmlformats.org/officeDocument/2006/relationships/hyperlink" Target="javascript:openquran(7,65,65)" TargetMode="External"/><Relationship Id="rId1251" Type="http://schemas.openxmlformats.org/officeDocument/2006/relationships/hyperlink" Target="javascript:openquran(3,84,84)" TargetMode="External"/><Relationship Id="rId1252" Type="http://schemas.openxmlformats.org/officeDocument/2006/relationships/hyperlink" Target="javascript:opencomment(&apos;&#8207;(&#8207;&#1575;&#1604;&#1576;&#1582;&#1575;&#1585;&#1610; &#8207;(&#8207;4099&#8207;)&#8207; &#1548; &#1608;&#1605;&#1587;&#1604;&#1605; &#8207;(&#8207;1805&#8207;)&#8207; &#1548; &#1608;&#1575;&#1604;&#1578;&#1585;&#1605;&#1584;&#1610; &#8207;(&#8207;3856&#8207;)&#8207;     &#8207;&apos;)" TargetMode="External"/><Relationship Id="rId1253" Type="http://schemas.openxmlformats.org/officeDocument/2006/relationships/image" Target="media/image1.png"/><Relationship Id="rId1254" Type="http://schemas.openxmlformats.org/officeDocument/2006/relationships/hyperlink" Target="http://mirror.al-eman.com/Islamlib/viewchp.asp?BID=131&amp;CID=19#TOP#TOP" TargetMode="External"/><Relationship Id="rId1255" Type="http://schemas.openxmlformats.org/officeDocument/2006/relationships/hyperlink" Target="javascript:openquran(7,45,47)" TargetMode="External"/><Relationship Id="rId1256" Type="http://schemas.openxmlformats.org/officeDocument/2006/relationships/hyperlink" Target="javascript:opencomment(&apos;&#8207;&#1587;&#1602;&#1591;&#1614; &#1585;&#1583;&#1575;&#1572;&#1615;&#1607;&#8207; &#8207;&#8207;.&#8207;&#8207;(&#8207;&#1575;&#1604;&#1576;&#1582;&#1575;&#1585;&#1610; &#8207;(&#8207;3953&#8207;)&#8207; &#1548; &#1608;&#1605;&#1587;&#1604;&#1605; &#8207;(&#8207;1763&#8207;)&#8207; &#1548; &#1608;&#1575;&#1604;&#1578;&#1585;&#1605;&#1584;&#1610; &#8207;(&#8207;3081&#8207;)&#8207; &#1548; &#1608;&#1571;&#1576;&#1608; &#1583;&#1575;&#1608;&#1583; &#1605;&#1582;&#1578;&#1589;&#1585;&#1575;&#1611; &#8207;(&#8207;2690&#8207;)&#8207;     &#8207;&apos;)" TargetMode="External"/><Relationship Id="rId1257" Type="http://schemas.openxmlformats.org/officeDocument/2006/relationships/hyperlink" Target="javascript:opencomment(&apos;&#8207;(&#8207; &#1575;&#1604;&#1576;&#1582;&#1575;&#1585;&#1610; &#8207;(&#8207;3025&#8207;)&#8207; &#1548; &#1608;&#1605;&#1587;&#1604;&#1605; &#8207;(&#8207;1742&#8207;)&#8207;     &#8207;&apos;)" TargetMode="External"/><Relationship Id="rId1258" Type="http://schemas.openxmlformats.org/officeDocument/2006/relationships/hyperlink" Target="javascript:opencomment(&apos;&#8207;.&#8207;&#8207;(&#8207;&#1575;&#1604;&#1576;&#1582;&#1575;&#1585;&#1610; &#8207;(&#8207;371&#8207;)&#8207; &#1548; &#1608;&#1605;&#1587;&#1604;&#1605; &#8207;(&#8207;1365&#8207;)&#8207; &#1548; &#1608;&#1575;&#1604;&#1606;&#1587;&#1575;&#1574;&#1610; 6/131&#1600;134&#8207;)&#8207;     &#8207;&apos;)" TargetMode="External"/><Relationship Id="rId1259" Type="http://schemas.openxmlformats.org/officeDocument/2006/relationships/hyperlink" Target="javascript:opencomment(&apos;&#8207;&#8207;(&#8207; &#1571;&#1576;&#1608; &#1583;&#1575;&#1608;&#1583; &#8207;(&#8207;2540&#8207;)&#8207; &#1548; &#1608;&#1602;&#1583; &#1578;&#1602;&#1583;&#1605; &#1576;&#1585;&#1602;&#1605; 3/95&#8207;.&#8207;&#8207;)&#8207;     &#8207;&apos;)" TargetMode="External"/><Relationship Id="rId1260" Type="http://schemas.openxmlformats.org/officeDocument/2006/relationships/hyperlink" Target="javascript:opencomment(&apos;&#8207;&#8207;(&#8207; &#1571;&#1576;&#1608; &#1583;&#1575;&#1608;&#1583; &#8207;(&#8207;2632&#8207;)&#8207; &#1548; &#1608;&#1575;&#1604;&#1578;&#1585;&#1605;&#1584;&#1610; &#8207;(&#8207;3578&#8207;)&#8207; &#1548; &#1608;&#1575;&#1604;&#1606;&#1587;&#1575;&#1574;&#1610; &#1608;&#1573;&#1587;&#1606;&#1575;&#1583;&#1607; &#1589;&#1581;&#1610;&#1581;&#8207;.&#8207; &#1608;&#1605;&#1593;&#1606;&#1609; &#8207; &#8207;&#1593;&#1614;&#1590;&#1615;&#1583;&#1610;&#8207; &#8207;&#8207;:&#8207; &#1602;&#1608;&#1578;&#1610;&#1548; &#1571;&#1608; &#1606;&#1575;&#1589;&#1585;&#1610; &#1608;&#1605;&#1615;&#1593;&#1610;&#1606;&#1610;&#8207;.&#8207;&#8207;)&#8207;     &#8207;&apos;)" TargetMode="External"/><Relationship Id="rId1261" Type="http://schemas.openxmlformats.org/officeDocument/2006/relationships/hyperlink" Target="javascript:opencomment(&apos;&#8207;(&#8207; &#1571;&#1576;&#1608; &#1583;&#1575;&#1608;&#1583; &#8207;(&#8207;1537&#8207;)&#8207; &#1548; &#1608;&#1575;&#1604;&#1606;&#1587;&#1575;&#1574;&#1610; &#1601;&#1610; &#1575;&#1604;&#1603;&#1576;&#1585;&#1609;&#1548; &#1608;&#1602;&#1583; &#1578;&#1602;&#1583;&#1605; &#1576;&#1585;&#1602;&#1605; 1/319&#8207;.&#8207;&#8207;)&#8207;     &#8207;&apos;)" TargetMode="External"/><Relationship Id="rId1262" Type="http://schemas.openxmlformats.org/officeDocument/2006/relationships/hyperlink" Target="javascript:opencomment(&apos;&#8207;(&#8207; &#1575;&#1604;&#1578;&#1585;&#1605;&#1584;&#1610; &#8207;(&#8207;3575&#8207;)&#8207; &#1608;&#1604;&#1607; &#1588;&#1575;&#1607;&#1583; &#1581;&#1587;&#1617;&#1614;&#1606;&#1607; &#1576;&#1607; &#1575;&#1604;&#1581;&#1575;&#1601;&#1592;&#8207;.&#8207; &#1575;&#1606;&#1592;&#1585; &#1575;&#1604;&#1601;&#1578;&#1608;&#1581;&#1575;&#1578; 5/62&#8207;.&#8207;&#8207;)     &#8207;&apos;)" TargetMode="External"/><Relationship Id="rId1263" Type="http://schemas.openxmlformats.org/officeDocument/2006/relationships/hyperlink" Target="javascript:opencomment(&apos;&#8207;(&#8207; &#1575;&#1576;&#1606; &#1575;&#1604;&#1587;&#1606;&#1610; &#8207;(&#8207;673&#8207;)&#8207; &#1608;&#1610;&#1588;&#1607;&#1583; &#1604;&#1607; &#1581;&#1583;&#1610;&#1579; &#1571;&#1606;&#1587; &#1576;&#1585;&#1602;&#1605; 3/495&#8207;.&#8207;&#8207;)&#8207;     &#8207;&apos;)" TargetMode="External"/><Relationship Id="rId1264" Type="http://schemas.openxmlformats.org/officeDocument/2006/relationships/hyperlink" Target="javascript:opencomment(&apos;&#8207;&#8207; &#8207;(&#8207; &#1575;&#1576;&#1606; &#1575;&#1604;&#1587;&#1606;&#1610; &#8207;(&#8207;336&#8207;)&#8207; &#1608;&#1602;&#1583; &#1578;&#1602;&#1583;&#1605; &#1576;&#1585;&#1602;&#1605; 1/321&#8207;.&#8207;&#8207;)&#8207;     &#8207;&apos;)" TargetMode="External"/><Relationship Id="rId1265" Type="http://schemas.openxmlformats.org/officeDocument/2006/relationships/hyperlink" Target="javascript:opencomment(&apos;&#8207;&#8207;(&#8207;&#1575;&#1604;&#1571;&#1605; 1/223&#1548; &#1608;&#1578;&#1602;&#1583;&#1605; &#1576;&#1585;&#1602;&#1605; 2/466&#8207;)     &#8207;&apos;)" TargetMode="External"/><Relationship Id="rId1266" Type="http://schemas.openxmlformats.org/officeDocument/2006/relationships/hyperlink" Target="javascript:opencomment(&apos;&#8207;&#8207;(&#8207;&#1575;&#1606;&#1592;&#1585; &#1575;&#1604;&#1581;&#1583;&#1610;&#1579; &#1576;&#1585;&#1602;&#1605; 1/306&#8207;)&#8207;     &#8207;&apos;)" TargetMode="External"/><Relationship Id="rId1267" Type="http://schemas.openxmlformats.org/officeDocument/2006/relationships/image" Target="media/image1.png"/><Relationship Id="rId1268" Type="http://schemas.openxmlformats.org/officeDocument/2006/relationships/hyperlink" Target="http://mirror.al-eman.com/Islamlib/viewchp.asp?BID=131&amp;CID=19#TOP#TOP" TargetMode="External"/><Relationship Id="rId1269" Type="http://schemas.openxmlformats.org/officeDocument/2006/relationships/hyperlink" Target="javascript:opencomment(&apos;&#8207;(&#8207;&#1571;&#1576;&#1608; &#1583;&#1575;&#1608;&#1583; &#8207;(&#8207;2656&#8207;)&#8207; &#1608;&#1602;&#1575;&#1604; &#1575;&#1604;&#1581;&#1575;&#1601;&#1592;&#8207;:&#8207; &#1607;&#1603;&#1584;&#1575; &#1571;&#1582;&#1585;&#1580;&#1607; &#1571;&#1576;&#1608; &#1583;&#1575;&#1608;&#1583;&#1548; &#1579;&#1605; &#1571;&#1585;&#1583;&#1601;&#1607; &#1576;&#1581;&#1583;&#1610;&#1579; &#1571;&#1576;&#1610; &#1605;&#1608;&#1587;&#1609; &#1575;&#1604;&#1571;&#1588;&#1593;&#1585;&#1610; &#8207;(&#8207;2657&#8207;)&#8207; &#1571;&#1606; &#1585;&#1587;&#1608;&#1604; &#1575;&#1604;&#1604;&#1617;&#1607; &#1589;&#1604;&#1609; &#1575;&#1604;&#1604;&#1617;&#1607; &#1593;&#1604;&#1610;&#1607; &#1608;&#1587;&#1604;&#1605; &#1603;&#1575;&#1606; &#1610;&#1603;&#1585;&#1607; &#1585;&#1601;&#1593; &#1575;&#1604;&#1589;&#1608;&#1578; &#1593;&#1606;&#1583; &#1575;&#1604;&#1602;&#1578;&#1575;&#1604;&#8207;.&#8207; &#1608;&#1607;&#1584;&#1575; &#1581;&#1583;&#1610;&#1579; &#1581;&#1587;&#1606;&#8207;.&#8207; &#1608;&#1578;&#1593;&#1580;&#1576; &#1575;&#1604;&#1581;&#1575;&#1601;&#1592; &#1605;&#1606; &#1575;&#1602;&#1578;&#1589;&#1575;&#1585; &#1575;&#1604;&#1606;&#1608;&#1608;&#1610; &#1600; &#1585;&#1581;&#1605;&#1607; &#1575;&#1604;&#1604;&#1617;&#1607; &#1578;&#1593;&#1575;&#1604;&#1609; &#1600; &#1593;&#1604;&#1609; &#1575;&#1604;&#1605;&#1608;&#1602;&#1608;&#1601;&#8207;.&#8207; &#1575;&#1606;&#1592;&#1585; &#1575;&#1604;&#1601;&#1578;&#1608;&#1581;&#1575;&#1578; &#1575;&#1604;&#1585;&#1576;&#1575;&#1606;&#1610;&#1577; 5/67&#8207;.&#8207;&#8207;)&#8207;     &#8207;&apos;)" TargetMode="External"/><Relationship Id="rId1270" Type="http://schemas.openxmlformats.org/officeDocument/2006/relationships/image" Target="media/image1.png"/><Relationship Id="rId1271" Type="http://schemas.openxmlformats.org/officeDocument/2006/relationships/hyperlink" Target="http://mirror.al-eman.com/Islamlib/viewchp.asp?BID=131&amp;CID=19#TOP#TOP" TargetMode="External"/><Relationship Id="rId1272" Type="http://schemas.openxmlformats.org/officeDocument/2006/relationships/hyperlink" Target="javascript:opencomment(&apos;&#8207;&#8207;(&#8207;&#1575;&#1604;&#1576;&#1582;&#1575;&#1585;&#1610; &#8207;(&#8207;4315&#8207;)&#8207; &#1548; &#1608;&#1605;&#1587;&#1604;&#1605; &#8207;(&#8207;1776&#8207;)&#8207; &#1548; &#1593;&#1606; &#1575;&#1604;&#1576;&#1585;&#1575;&#1569; &#1576;&#1606; &#1593;&#1575;&#1586;&#1576; &#1585;&#1590;&#1610; &#1575;&#1604;&#1604;&#1617;&#1607; &#1593;&#1606;&#1607;&#8207;.&#8207; &#1608;&#1607;&#1608; &#1593;&#1606;&#1583; &#1575;&#1604;&#1606;&#1587;&#1575;&#1574;&#1610; &#8207;(&#8207;605&#8207;)&#8207; &#1601;&#1610; &#8207; &#8207;&#1575;&#1604;&#1610;&#1608;&#1605; &#1608;&#1575;&#1604;&#1604;&#1610;&#1604;&#1577;&#8207; &#8207;&#8207;.&#8207;&#8207;)&#8207;     &#8207;&apos;)" TargetMode="External"/><Relationship Id="rId1273" Type="http://schemas.openxmlformats.org/officeDocument/2006/relationships/hyperlink" Target="javascript:opencomment(&apos;&#8207;&#8207;(&#8207;&#1575;&#1604;&#1576;&#1582;&#1575;&#1585;&#1610; &#8207;(&#8207;4196&#8207;)&#8207; &#1548; &#1608;&#1605;&#1587;&#1604;&#1605; &#8207;(&#8207;1802&#8207;)&#8207; &#1608;&#1575;&#1604;&#1604;&#1601;&#1592; &#1605;&#1593; &#1575;&#1604;&#1585;&#1580;&#1586; &#1604;&#1607; &#1608;&#8207; &#8207;&#1581;&#1610;&#1583;&#1585;&#1577;&#8207; &#8207;&#8207;:&#8207; &#1575;&#1587;&#1605; &#1604;&#1604;&#1571;&#1587;&#1583;&#8207;)&#8207;     &#8207;&apos;)" TargetMode="External"/><Relationship Id="rId1274" Type="http://schemas.openxmlformats.org/officeDocument/2006/relationships/hyperlink" Target="javascript:opencomment(&apos;&#8207;&#8207;(&#8207; &#1575;&#1604;&#1576;&#1582;&#1575;&#1585;&#1610; &#8207;(&#8207;3041&#8207;)&#8207; &#1548; &#1608;&#1605;&#1587;&#1604;&#1605; &#8207;(&#8207;1806&#8207;)&#8207; &#8207;.&#8207; &#1608;&#8207; &#8207;&#1575;&#1604;&#1604;&#1602;&#1575;&#1581;&#8207; &#8207;&#8207;:&#8207; &#1580;&#1605;&#1593; &#1604;&#1614;&#1602;&#1616;&#1581;&#1614;&#1577;&#1548; &#1608;&#1607;&#1610; &#1584;&#1575;&#1578; &#1575;&#1604;&#1604;&#1576;&#1606;&#1548; &#1602;&#1585;&#1610;&#1576;&#1577; &#1575;&#1604;&#1593;&#1607;&#1583; &#1576;&#1575;&#1604;&#1608;&#1604;&#1575;&#1583;&#1577;&#8207;)&#8207;     &#8207;&apos;)" TargetMode="External"/><Relationship Id="rId1275" Type="http://schemas.openxmlformats.org/officeDocument/2006/relationships/image" Target="media/image1.png"/><Relationship Id="rId1276" Type="http://schemas.openxmlformats.org/officeDocument/2006/relationships/hyperlink" Target="http://mirror.al-eman.com/Islamlib/viewchp.asp?BID=131&amp;CID=19#TOP#TOP" TargetMode="External"/><Relationship Id="rId1277" Type="http://schemas.openxmlformats.org/officeDocument/2006/relationships/hyperlink" Target="javascript:opencomment(&apos;&#8207;(&#8207;&#1575;&#1604;&#1576;&#1582;&#1575;&#1585;&#1610; &#8207;(&#8207;4317&#8207;)&#8207; &#1548; &#1608;&#1605;&#1587;&#1604;&#1605; &#8207;(&#8207;1776&#8207;)&#8207; &#1548; &#1608;&#1575;&#1604;&#1578;&#1585;&#1605;&#1584;&#1610; &#8207;(&#8207;1688&#8207;)&#8207;     &#8207;&apos;)" TargetMode="External"/><Relationship Id="rId1278" Type="http://schemas.openxmlformats.org/officeDocument/2006/relationships/hyperlink" Target="javascript:opencomment(&apos;&#8207;(&#8207; &#1575;&#1604;&#1576;&#1582;&#1575;&#1585;&#1610; &#8207;(&#8207;4106&#8207;)&#8207; &#1548; &#1608;&#1605;&#1587;&#1604;&#1605; &#8207;(&#8207;1803&#8207;)&#8207; &#1548; &#1608;&#1607;&#1608; &#1601;&#1610; &#8207; &#8207;&#1593;&#1605;&#1604; &#1575;&#1604;&#1610;&#1608;&#1605; &#1608;&#1575;&#1604;&#1604;&#1610;&#1604;&#1577;&#8207; &#8207; &#1604;&#1604;&#1606;&#1587;&#1575;&#1574;&#1610; &#1576;&#1585;&#1602;&#1605; &#8207;(&#8207;533&#8207;)&#8207;     &#8207;&apos;)" TargetMode="External"/><Relationship Id="rId1279" Type="http://schemas.openxmlformats.org/officeDocument/2006/relationships/hyperlink" Target="javascript:opencomment(&apos;&#8207;&#8207;(&#8207; &#1575;&#1604;&#1576;&#1582;&#1575;&#1585;&#1610; &#8207;(&#8207;4100&#8207;)&#8207; &#1548; &#1608;&#1607;&#1608; &#1601;&#1610; &#1605;&#1587;&#1604;&#1605; &#8207;(&#8207;1805&#8207;)&#8207; &#1548; &#1608;&#1575;&#1604;&#1578;&#1585;&#1605;&#1584;&#1610; &#8207;(&#8207;3856&#8207;)&#8207; &#8207;.&#8207;     &#8207;&apos;)" TargetMode="External"/><Relationship Id="rId1280" Type="http://schemas.openxmlformats.org/officeDocument/2006/relationships/image" Target="media/image1.png"/><Relationship Id="rId1281" Type="http://schemas.openxmlformats.org/officeDocument/2006/relationships/hyperlink" Target="http://mirror.al-eman.com/Islamlib/viewchp.asp?BID=131&amp;CID=19#TOP#TOP" TargetMode="External"/><Relationship Id="rId1282" Type="http://schemas.openxmlformats.org/officeDocument/2006/relationships/hyperlink" Target="javascript:openquran(2,169,172)" TargetMode="External"/><Relationship Id="rId1283" Type="http://schemas.openxmlformats.org/officeDocument/2006/relationships/hyperlink" Target="javascript:opencomment(&apos;&#8207;(&#8207;&#1575;&#1604;&#1576;&#1582;&#1575;&#1585;&#1610; &#8207;(&#8207;4092&#8207;)&#8207; &#1548; &#1608;&#1605;&#1587;&#1604;&#1605; &#8207;(&#8207;677&#8207;)&#8207;     &#8207;&apos;)" TargetMode="External"/><Relationship Id="rId1284" Type="http://schemas.openxmlformats.org/officeDocument/2006/relationships/image" Target="media/image1.png"/><Relationship Id="rId1285" Type="http://schemas.openxmlformats.org/officeDocument/2006/relationships/hyperlink" Target="http://mirror.al-eman.com/Islamlib/viewchp.asp?BID=131&amp;CID=19#TOP#TOP" TargetMode="External"/><Relationship Id="rId1286" Type="http://schemas.openxmlformats.org/officeDocument/2006/relationships/hyperlink" Target="javascript:openquran(8,25,25)" TargetMode="External"/><Relationship Id="rId1287" Type="http://schemas.openxmlformats.org/officeDocument/2006/relationships/image" Target="media/image1.png"/><Relationship Id="rId1288" Type="http://schemas.openxmlformats.org/officeDocument/2006/relationships/hyperlink" Target="http://mirror.al-eman.com/Islamlib/viewchp.asp?BID=131&amp;CID=19#TOP#TOP" TargetMode="External"/><Relationship Id="rId1289" Type="http://schemas.openxmlformats.org/officeDocument/2006/relationships/hyperlink" Target="javascript:openquran(32,21,21)" TargetMode="External"/><Relationship Id="rId1290" Type="http://schemas.openxmlformats.org/officeDocument/2006/relationships/hyperlink" Target="javascript:opencomment(&apos;&#8207;(&#8207; &#1575;&#1604;&#1576;&#1582;&#1575;&#1585;&#1610; &#8207;(&#8207;4048&#8207;)&#8207; &#1548; &#1608;&#1607;&#1608; &#1601;&#1610; &#1605;&#1587;&#1604;&#1605; &#8207;(&#8207;1903&#8207;)&#8207; &#8207;.&#8207; &#1608;&#1575;&#1604;&#1578;&#1585;&#1605;&#1584;&#1610; &#8207;(&#8207;3198&#8207;)&#8207;     &#8207;&apos;)" TargetMode="External"/><Relationship Id="rId1291" Type="http://schemas.openxmlformats.org/officeDocument/2006/relationships/image" Target="media/image1.png"/><Relationship Id="rId1292" Type="http://schemas.openxmlformats.org/officeDocument/2006/relationships/hyperlink" Target="http://mirror.al-eman.com/Islamlib/viewchp.asp?BID=131&amp;CID=19#TOP#TOP" TargetMode="External"/><Relationship Id="rId1293" Type="http://schemas.openxmlformats.org/officeDocument/2006/relationships/hyperlink" Target="javascript:opencomment(&apos;&#8207;(&#8207;&#1575;&#1604;&#1576;&#1582;&#1575;&#1585;&#1610; &#8207;(&#8207;3041&#8207;)&#8207; &#1608; &#8207;(&#8207;4194&#8207;)&#8207; &#1548; &#1608;&#1605;&#1587;&#1604;&#1605; &#8207;(&#8207;1806&#8207;)&#8207;     &#8207;&apos;)" TargetMode="External"/><Relationship Id="rId1294" Type="http://schemas.openxmlformats.org/officeDocument/2006/relationships/image" Target="media/image1.png"/><Relationship Id="rId1295" Type="http://schemas.openxmlformats.org/officeDocument/2006/relationships/hyperlink" Target="http://mirror.al-eman.com/Islamlib/viewchp.asp?BID=131&amp;CID=19#TOP#TOP" TargetMode="External"/><Relationship Id="rId1296" Type="http://schemas.openxmlformats.org/officeDocument/2006/relationships/image" Target="media/image1.png"/><Relationship Id="rId1297" Type="http://schemas.openxmlformats.org/officeDocument/2006/relationships/hyperlink" Target="http://mirror.al-eman.com/Islamlib/viewchp.asp?BID=131&amp;CID=20#TOP#TOP" TargetMode="External"/><Relationship Id="rId1298" Type="http://schemas.openxmlformats.org/officeDocument/2006/relationships/hyperlink" Target="javascript:openquran(2,159,159)" TargetMode="External"/><Relationship Id="rId1299" Type="http://schemas.openxmlformats.org/officeDocument/2006/relationships/hyperlink" Target="javascript:opencomment(&apos;&#8207;&#8207;(&#8207;&#1578;&#1602;&#1583;&#1605; &#1575;&#1604;&#1581;&#1583;&#1610;&#1579; &#1576;&#1585;&#1602;&#1605; 1/303&#8207;)       &#8207;&apos;)" TargetMode="External"/><Relationship Id="rId1300" Type="http://schemas.openxmlformats.org/officeDocument/2006/relationships/image" Target="media/image1.png"/><Relationship Id="rId1301" Type="http://schemas.openxmlformats.org/officeDocument/2006/relationships/hyperlink" Target="http://mirror.al-eman.com/Islamlib/viewchp.asp?BID=131&amp;CID=20#TOP#TOP" TargetMode="External"/><Relationship Id="rId1302" Type="http://schemas.openxmlformats.org/officeDocument/2006/relationships/image" Target="media/image1.png"/><Relationship Id="rId1303" Type="http://schemas.openxmlformats.org/officeDocument/2006/relationships/hyperlink" Target="http://mirror.al-eman.com/Islamlib/viewchp.asp?BID=131&amp;CID=20#TOP#TOP" TargetMode="External"/><Relationship Id="rId1304" Type="http://schemas.openxmlformats.org/officeDocument/2006/relationships/hyperlink" Target="javascript:opencomment(&apos;&#8207;(&#8207;&#1601;&#1610; &#1575;&#1604;&#1571;&#1589;&#1604; &#8207; &#8207;&#1575;&#1604;&#1605;&#1602;&#1591;&#1605;&#8207; &#8207; &#1602;&#1575;&#1604; &#1575;&#1604;&#1581;&#1575;&#1601;&#1592;&#8207;:&#8207; &#1607;&#1608; &#1587;&#1607;&#1608;&#1612; &#1606;&#1588;&#1571; &#1593;&#1606; &#1578;&#1589;&#1581;&#1610;&#1601; &#1573;&#1606;&#1605;&#1575; &#1607;&#1608; &#1575;&#1604;&#1605;&#1615;&#1591;&#1618;&#1593;&#1616;&#1605;&#1548; &#1576;&#1587;&#1603;&#1608;&#1606; &#1575;&#1604;&#1591;&#1575;&#1569; &#1608;&#1603;&#1587;&#1585; &#1575;&#1604;&#1593;&#1610;&#1606;&#8207;.&#8207; &#1575;&#1604;&#1601;&#1578;&#1608;&#1581;&#1575;&#1578; &#1575;&#1604;&#1585;&#1576;&#1575;&#1606;&#1610;&#1577; 5/105&#8207;)&#8207; &#1576;&#1606; &#1575;&#1604;&#1605;&#1602;&#1583;&#1575;&#1605; &#1575;&#1604;&#1589;&#1606;&#1593;&#1575;&#1606;&#1610; &#8207;(&#8207;&#1601;&#1610; &#1575;&#1604;&#1571;&#1589;&#1604; &#8207; &#8207;&#1575;&#1604;&#1589;&#1581;&#1575;&#1576;&#1610;&#8207; &#8207; &#1602;&#1575;&#1604; &#1575;&#1604;&#1581;&#1575;&#1601;&#1592;&#1548; &#1573;&#1606;&#1605;&#1575; &#1607;&#1608; &#1575;&#1604;&#1589;&#1606;&#1593;&#1575;&#1606;&#1610;&#1548; &#1606;&#1587;&#1576;&#1577; &#1573;&#1604;&#1609; &#1589;&#1606;&#1593;&#1575;&#1569; &#1583;&#1605;&#1588;&#1602;&#1548; &#1608;&#1602;&#1610;&#1604;&#8207;:&#8207; &#1576;&#1604; &#1573;&#1604;&#1609; &#1589;&#1606;&#1593;&#1575;&#1569; &#1575;&#1604;&#1610;&#1605;&#1606;&#1548; &#1579;&#1605; &#1578;&#1581;&#1608;&#1617;&#1604; &#1573;&#1604;&#1609; &#1575;&#1604;&#1588;&#1575;&#1605;&#8207;.&#8207; &#1608;&#1603;&#1575;&#1606; &#1601;&#1610; &#1593;&#1589;&#1585; &#1589;&#1594;&#1575;&#1585; &#1575;&#1604;&#1589;&#1581;&#1575;&#1576;&#1577;&#1548; &#1608;&#1604;&#1605; &#1610;&#1579;&#1576;&#1578; &#1604;&#1607; &#1587;&#1605;&#1575;&#1593; &#1605;&#1606; &#1589;&#1581;&#1575;&#1576;&#1610;&#1548; &#1576;&#1604; &#1571;&#1585;&#1587;&#1604;&#1607; &#1593;&#1606; &#1576;&#1593;&#1590;&#1607;&#1605;&#1548; &#1608;&#1580;&#1604;&#1617; &#1585;&#1608;&#1575;&#1610;&#1578;&#1607; &#1593;&#1606; &#1575;&#1604;&#1578;&#1575;&#1576;&#1593;&#1610;&#1606;&#1563; &#1603;&#1605;&#1580;&#1575;&#1607;&#1583; &#1608;&#1575;&#1604;&#1581;&#1587;&#1606;&#8207;.&#8207;&#8207;.&#8207;&#8207;.&#8207;&#8207;)&#8207;       &#8207;&apos;)" TargetMode="External"/><Relationship Id="rId1305" Type="http://schemas.openxmlformats.org/officeDocument/2006/relationships/hyperlink" Target="javascript:openquran(108,1,1)" TargetMode="External"/><Relationship Id="rId1306" Type="http://schemas.openxmlformats.org/officeDocument/2006/relationships/hyperlink" Target="javascript:openquran(111,1,1)" TargetMode="External"/><Relationship Id="rId1307" Type="http://schemas.openxmlformats.org/officeDocument/2006/relationships/hyperlink" Target="javascript:openquran(112,1,1)" TargetMode="External"/><Relationship Id="rId1308" Type="http://schemas.openxmlformats.org/officeDocument/2006/relationships/hyperlink" Target="javascript:openquran(113,1,1)" TargetMode="External"/><Relationship Id="rId1309" Type="http://schemas.openxmlformats.org/officeDocument/2006/relationships/hyperlink" Target="javascript:opencomment(&apos;&#8207;&#8207;(&#8207;&#1602;&#1575;&#1604; &#1575;&#1604;&#1581;&#1575;&#1601;&#1592;&#8207;:&#8207; &#1604;&#1605; &#1571;&#1580;&#1583;&#1607; &#1576;&#1607;&#1584;&#1575; &#1575;&#1604;&#1604;&#1601;&#1592;&#1548; &#1576;&#1604; &#1605;&#1593;&#1606;&#1575;&#1607; &#1608;&#1571;&#1578;&#1605;&#1617; &#1605;&#1606;&#1607;&#1548; &#1601;&#1605;&#1606; &#1584;&#1604;&#1603; &#1581;&#1583;&#1610;&#1579; &#1571;&#1576;&#1610; &#1607;&#1585;&#1610;&#1585;&#1577;&#1548; &#1602;&#1575;&#1604; &#1589;&#1604;&#1609; &#1575;&#1604;&#1604;&#1617;&#1607; &#1593;&#1604;&#1610;&#1607; &#1608;&#1587;&#1604;&#1605;&#8207;:&#8207; &#8207; &#8207;&#1605;&#1606; &#1602;&#1585;&#1571; &#1570;&#1610;&#1577; &#1575;&#1604;&#1603;&#1585;&#1587;&#1610; &#1608;&#1601;&#1575;&#1578;&#1581;&#1577; &#1581;&#1605; &#1575;&#1604;&#1605;&#1572;&#1605;&#1606; &#1573;&#1604;&#1609; &#1573;&#1604;&#1610;&#1607; &#1575;&#1604;&#1605;&#1589;&#1610;&#1585;&#8207;.&#8207; &#1581;&#1610;&#1606; &#1610;&#1589;&#1576;&#1581; &#1604;&#1605; &#1610;&#1585;&#1614; &#1588;&#1610;&#1574;&#1575;&#1611; &#1610;&#1603;&#1585;&#1607;&#1607; &#1581;&#1578;&#1609; &#1610;&#1615;&#1605;&#1587;&#1610;&#1548; &#1608;&#1605;&#1614;&#1606; &#1602;&#1585;&#1571;&#1607;&#1575; &#1581;&#1610;&#1606; &#1610;&#1615;&#1605;&#1587;&#1610; &#1604;&#1605; &#1610;&#1614;&#1585;&#1614; &#1588;&#1610;&#1574;&#1575;&#1611; &#1610;&#1603;&#1585;&#1607;&#1607; &#1581;&#1578;&#1609; &#1610;&#1589;&#1576;&#1581;&#8207; &#8207; &#1581;&#1583;&#1610;&#1579; &#1594;&#1585;&#1610;&#1576; &#1608;&#1587;&#1606;&#1583;&#1607; &#1590;&#1593;&#1610;&#1601;&#8207;.&#8207; &#1571;&#1582;&#1585;&#1580;&#1607; &#1575;&#1576;&#1606; &#1575;&#1604;&#1587;&#1606;&#1610;&#1548; &#1608;&#1575;&#1604;&#1576;&#1610;&#1607;&#1602;&#1610; &#1601;&#1610; &#1575;&#1604;&#1588;&#1593;&#1576;&#1548; &#1608;&#1571;&#1576;&#1608; &#1575;&#1604;&#1588;&#1610;&#1582; &#1601;&#1610; &#1579;&#1608;&#1575;&#1576; &#1575;&#1604;&#1571;&#1593;&#1605;&#1575;&#1604;&#8207;.&#8207; &#1575;&#1604;&#1601;&#1578;&#1608;&#1581;&#1575;&#1578; &#1575;&#1604;&#1585;&#1576;&#1575;&#1606;&#1610;&#1577; 5/108&#8207;)       &#8207;&apos;)" TargetMode="External"/><Relationship Id="rId1310" Type="http://schemas.openxmlformats.org/officeDocument/2006/relationships/hyperlink" Target="javascript:openquran(105,1,1)" TargetMode="External"/><Relationship Id="rId1311" Type="http://schemas.openxmlformats.org/officeDocument/2006/relationships/hyperlink" Target="javascript:opencomment(&apos;&#8207;(&#8207;&#1602;&#1608;&#1604;&#1607;&#8207;:&#8207; &#8207; &#8207;&#1585;&#1608;&#1575;&#1607; &#1575;&#1604;&#1591;&#1576;&#1585;&#1575;&#1606;&#1610;&#8207; &#8207; &#1602;&#1575;&#1604; &#1575;&#1604;&#1581;&#1575;&#1601;&#1592;&#8207;:&#8207; &#1610;&#1578;&#1576;&#1575;&#1583;&#1585; &#1605;&#1606;&#1607; &#1602;&#1608;&#1604;&#1607; &#8207; &#8207;&#1575;&#1604;&#1589;&#1581;&#1575;&#1576;&#1610;&#8207; &#8207; &#1571;&#1606; &#1575;&#1604;&#1605;&#1585;&#1575;&#1583; &#8207; &#8207;&#1575;&#1604;&#1605;&#1593;&#1580;&#1605; &#1575;&#1604;&#1603;&#1576;&#1610;&#1585;&#8207; &#8207; &#1604;&#1604;&#1591;&#1576;&#1585;&#1575;&#1606;&#1610;&#1548; &#1575;&#1604;&#1584;&#1610; &#1607;&#1608; &#1605;&#1587;&#1606;&#1583; &#1575;&#1604;&#1589;&#1581;&#1575;&#1576;&#1577;&#8207;.&#8207; &#1608;&#1604;&#1610;&#1587; &#1607;&#1584;&#1575; &#1575;&#1604;&#1581;&#1583;&#1610;&#1579; &#1601;&#1610;&#1607;&#1548; &#1576;&#1604; &#1607;&#1608; &#1601;&#1610; &#1603;&#1578;&#1575;&#1576; &#8207; &#8207;&#1575;&#1604;&#1605;&#1606;&#1575;&#1587;&#1603;&#8207; &#8207; &#1604;&#1604;&#1591;&#1576;&#1585;&#1575;&#1606;&#1610;&#1548; &#1608;&#1571;&#1582;&#1585;&#1580;&#1607; &#1575;&#1576;&#1606; &#1593;&#1587;&#1575;&#1603;&#1585; &#1601;&#1610; &#1578;&#1585;&#1580;&#1605;&#1577; &#1605;&#1591;&#1593;&#1605; &#1576;&#1606; &#1575;&#1604;&#1605;&#1602;&#1583;&#1575;&#1605; &#1575;&#1604;&#1589;&#1606;&#1593;&#1575;&#1606;&#1610;&#8207;.&#8207;&#8207;.&#8207; &#1608;&#1587;&#1606;&#1583; &#1575;&#1604;&#1581;&#1583;&#1610;&#1579; &#1605;&#1593;&#1590;&#1604;&#1548; &#1571;&#1608; &#1605;&#1585;&#1587;&#1604; &#1573;&#1606; &#1579;&#1576;&#1578; &#1604;&#1607; &#1587;&#1605;&#1575;&#1593; &#1605;&#1606; &#1589;&#1581;&#1575;&#1576;&#1610;&#8207;.&#8207;&#8207;.&#8207; &#1608;&#1602;&#1575;&#1604; &#1575;&#1604;&#1581;&#1575;&#1601;&#1592;&#8207;:&#8207; &#1608;&#1580;&#1575;&#1569; &#1593;&#1606; &#1571;&#1606;&#1587; &#1581;&#1583;&#1610;&#1579; &#1610;&#1583;&#1582;&#1604; &#1601;&#1610; &#1607;&#1584;&#1575; &#1575;&#1604;&#1576;&#1575;&#1576;&#1548; &#1608;&#1607;&#1608; &#1602;&#1608;&#1604;&#1607;&#8207;:&#8207; &#1603;&#1575;&#1606; &#1589;&#1604;&#1609; &#1575;&#1604;&#1604;&#1617;&#1607; &#1593;&#1604;&#1610;&#1607; &#1608;&#1587;&#1604;&#1605; &#1573;&#1584;&#1575; &#1587;&#1575;&#1601;&#1585; &#1604;&#1605; &#1610;&#1585;&#1578;&#1581;&#1604; &#1573;&#1584;&#1575; &#1606;&#1586;&#1604; &#1605;&#1606;&#1586;&#1604;&#1575;&#1611; &#1581;&#1578;&#1609; &#1610;&#1608;&#1583;&#1617;&#1616;&#1593; &#1584;&#1604;&#1603; &#1575;&#1604;&#1605;&#1603;&#1575;&#1606; &#1576;&#1585;&#1603;&#1593;&#1578;&#1610;&#1606;&#1548; &#1608;&#1601;&#1610; &#1585;&#1608;&#1575;&#1610;&#1577; &#1575;&#1604;&#1583;&#1575;&#1585;&#1605;&#1610;&#8207;:&#8207; &#1603;&#1575;&#1606; &#1589;&#1604;&#1609; &#1575;&#1604;&#1604;&#1617;&#1607; &#1593;&#1604;&#1610;&#1607; &#1608;&#1587;&#1604;&#1605; &#1604;&#1575; &#1610;&#1606;&#1586;&#1604; &#1605;&#1606;&#1586;&#1604;&#1575;&#1611; &#1573;&#1604;&#1575; &#1608;&#1583;&#1617;&#1593;&#1607; &#1576;&#1585;&#1603;&#1593;&#1578;&#1610;&#1606;&#8207;.&#8207;&#8207;.&#8207; &#1579;&#1605; &#1571;&#1608;&#1585;&#1583; &#1604;&#1607; &#1575;&#1604;&#1581;&#1575;&#1601;&#1592; &#1588;&#1608;&#1575;&#1607;&#1583; &#1576;&#1605;&#1593;&#1606;&#1575;&#1607; &#1581;&#1587;&#1617;&#1606;&#1607; &#1576;&#1607;&#1575;&#8207;.&#8207; &#1608;&#1575;&#1606;&#1592;&#1585; &#1578;&#1605;&#1575;&#1605; &#1584;&#1604;&#1603; &#1601;&#1610; &#1575;&#1604;&#1601;&#1578;&#1608;&#1581;&#1575;&#1578; &#1575;&#1604;&#1585;&#1576;&#1575;&#1606;&#1610;&#1577; 5/105&#1600;107&#8207;.&#8207;&#8207;)&#8207;       &#8207;&apos;)" TargetMode="External"/><Relationship Id="rId1312" Type="http://schemas.openxmlformats.org/officeDocument/2006/relationships/hyperlink" Target="javascript:opencomment(&apos;&#8207;(&#8207; &#1575;&#1576;&#1606; &#1575;&#1604;&#1587;&#1606;&#1610; &#8207;(&#8207;496&#8207;)&#8207; &#1548; &#1608;&#1602;&#1575;&#1604; &#1575;&#1604;&#1581;&#1575;&#1601;&#1592;&#8207;:&#8207; &#1607;&#1584;&#1575; &#1581;&#1583;&#1610;&#1579; &#1594;&#1585;&#1610;&#1576; &#1571;&#1582;&#1585;&#1580;&#1607; &#1575;&#1576;&#1606; &#1575;&#1604;&#1587;&#1606;&#1610; &#1608;&#1575;&#1576;&#1606; &#1593;&#1583;&#1610; &#1601;&#1610; &#1578;&#1585;&#1580;&#1605;&#1577; &#1593;&#1605;&#1585; &#1576;&#1606; &#1605;&#1587;&#1575;&#1608;&#1585; &#1601;&#1610; &#1575;&#1604;&#1590;&#1593;&#1601;&#1575;&#1569;&#8207;.&#8207; &#1602;&#1575;&#1604; &#1575;&#1604;&#1581;&#1575;&#1601;&#1592;&#8207;:&#8207; &#1608;&#1607;&#1608; &#1590;&#1593;&#1610;&#1601; &#1593;&#1606;&#1583;&#1607;&#1605;&#1548; &#1608;&#1593;&#1583;&#1617;&#1614; &#1575;&#1576;&#1606; &#1593;&#1583;&#1610; &#1607;&#1584;&#1575; &#1575;&#1604;&#1581;&#1583;&#1610;&#1579; &#1605;&#1606; &#1571;&#1601;&#1585;&#1575;&#1583;&#1607;&#8207;.&#8207; &#1575;&#1604;&#1601;&#1578;&#1608;&#1581;&#1575;&#1578; &#1575;&#1604;&#1585;&#1576;&#1575;&#1606;&#1610;&#1577; 5/111&#8207;.&#8207;&#8207;)&#8207;       &#8207;&apos;)" TargetMode="External"/><Relationship Id="rId1313" Type="http://schemas.openxmlformats.org/officeDocument/2006/relationships/image" Target="media/image1.png"/><Relationship Id="rId1314" Type="http://schemas.openxmlformats.org/officeDocument/2006/relationships/hyperlink" Target="http://mirror.al-eman.com/Islamlib/viewchp.asp?BID=131&amp;CID=20#TOP#TOP" TargetMode="External"/><Relationship Id="rId1315" Type="http://schemas.openxmlformats.org/officeDocument/2006/relationships/hyperlink" Target="javascript:opencomment(&apos;&#8207;(&#8207; &#1605;&#1587;&#1606;&#1583; &#1575;&#1604;&#1573;&#1616;&#1605;&#1575;&#1605; &#1571;&#1581;&#1605;&#1583; 2/87&#1548; &#1608;&#1575;&#1604;&#1606;&#1587;&#1575;&#1574;&#1610; &#8207;(&#8207;509&#8207;)&#8207; &#1548; &#1602;&#1575;&#1604; &#1575;&#1604;&#1581;&#1575;&#1601;&#1592;&#8207;:&#8207; &#1607;&#1584;&#1575; &#1581;&#1583;&#1610;&#1579; &#1589;&#1581;&#1610;&#1581;&#1548; &#1571;&#1582;&#1585;&#1580;&#1607; &#1575;&#1604;&#1606;&#1587;&#1575;&#1574;&#1610; &#1608;&#1575;&#1576;&#1606; &#1581;&#1576;&#1617;&#1575;&#1606; &#1601;&#1610; &#1589;&#1581;&#1610;&#1581;&#1607;&#8207;.&#8207; &#1575;&#1604;&#1601;&#1578;&#1608;&#1581;&#1575;&#1578; 5/113&#8207;.&#8207;&#8207;)&#8207;       &#8207;&apos;)" TargetMode="External"/><Relationship Id="rId1316" Type="http://schemas.openxmlformats.org/officeDocument/2006/relationships/hyperlink" Target="javascript:opencomment(&apos;&#8207;&#8207;(&#8207;&#1575;&#1576;&#1606; &#1575;&#1604;&#1587;&#1606;&#1610; &#8207;(&#8207;506&#8207;)&#8207; &#1548; &#1608;&#1575;&#1604;&#1606;&#1587;&#1575;&#1574;&#1610; &#8207;(&#8207;508&#8207;)&#8207; &#1548; &#1608;&#1602;&#1575;&#1604; &#1575;&#1604;&#1581;&#1575;&#1601;&#1592; &#1576;&#1593;&#1583; &#1578;&#1582;&#1585;&#1610;&#1580;&#1607;&#8207;:&#8207; &#1607;&#1584;&#1575; &#1581;&#1583;&#1610;&#1579; &#1581;&#1587;&#1606; &#1571;&#1582;&#1585;&#1580;&#1607; &#1575;&#1604;&#1606;&#1587;&#1575;&#1574;&#1610; &#1608;&#1575;&#1576;&#1606; &#1575;&#1604;&#1587;&#1606;&#1610; &#1603;&#1604;&#1575;&#1607;&#1605;&#1575; &#1601;&#1610; &#8207; &#8207;&#1575;&#1604;&#1610;&#1608;&#1605; &#1608;&#1575;&#1604;&#1604;&#1610;&#1604;&#1577;&#8207; &#8207; &#1608;&#1571;&#1582;&#1585;&#1580;&#1607; &#1571;&#1581;&#1605;&#1583; &#1608;&#1575;&#1576;&#1606; &#1605;&#1575;&#1580;&#1607;&#8207;.&#8207; &#1575;&#1604;&#1601;&#1578;&#1608;&#1581;&#1575;&#1578; &#1575;&#1604;&#1585;&#1576;&#1575;&#1606;&#1610;&#1577; 5/114&#8207;)&#8207;       &#8207;&apos;)" TargetMode="External"/><Relationship Id="rId1317" Type="http://schemas.openxmlformats.org/officeDocument/2006/relationships/image" Target="media/image1.png"/><Relationship Id="rId1318" Type="http://schemas.openxmlformats.org/officeDocument/2006/relationships/hyperlink" Target="http://mirror.al-eman.com/Islamlib/viewchp.asp?BID=131&amp;CID=20#TOP#TOP" TargetMode="External"/><Relationship Id="rId1319" Type="http://schemas.openxmlformats.org/officeDocument/2006/relationships/hyperlink" Target="javascript:opencomment(&apos;&#8207;(&#8207; &#1602;&#1575;&#1604; &#1575;&#1604;&#1581;&#1575;&#1601;&#1592; &#1576;&#1593;&#1583; &#1578;&#1582;&#1585;&#1610;&#1580;&#1607;&#8207;:&#8207; &#1607;&#1584;&#1575; &#1581;&#1583;&#1610;&#1579; &#1594;&#1585;&#1610;&#1576; &#1571;&#1582;&#1585;&#1580;&#1607; &#1575;&#1604;&#1591;&#1576;&#1585;&#1575;&#1606;&#1610; &#1601;&#1610; &#1575;&#1604;&#1571;&#1608;&#1587;&#1591;&#8207;.&#8207;&#8207;.&#8207; &#1608;&#1601;&#1610; &#1587;&#1606;&#1583;&#1607; &#1585;&#1575;&#1608;&#1610;&#1575;&#1606; &#1590;&#1593;&#1610;&#1601;&#1575;&#1606; &#1580;&#1583;&#1575;&#1611;&#8207;.&#8207; &#1575;&#1604;&#1601;&#1578;&#1608;&#1581;&#1575;&#1578; &#1575;&#1604;&#1585;&#1576;&#1575;&#1606;&#1610;&#1577; 5/115&#8207;)&#8207;       &#8207;&apos;)" TargetMode="External"/><Relationship Id="rId1320" Type="http://schemas.openxmlformats.org/officeDocument/2006/relationships/hyperlink" Target="javascript:opencomment(&apos;&#8207;(&#8207; &#1571;&#1576;&#1608; &#1583;&#1575;&#1608;&#1583; &#8207;(&#8207;2600&#8207;)&#8207; &#1548; &#1608;&#1607;&#1608; &#1581;&#1583;&#1610;&#1579; &#1581;&#1587;&#1606;&#1548; &#1581;&#1587;&#1617;&#1606;&#1607; &#1575;&#1604;&#1581;&#1575;&#1601;&#1592; &#1575;&#1576;&#1606; &#1581;&#1580;&#1585; &#1608;&#1602;&#1575;&#1604;&#8207;:&#8207; &#1571;&#1582;&#1585;&#1580;&#1607; &#1575;&#1604;&#1576;&#1582;&#1575;&#1585;&#1610; &#1601;&#1610; &#1575;&#1604;&#1578;&#1575;&#1585;&#1610;&#1582;&#1548; &#1608;&#1575;&#1604;&#1606;&#1587;&#1575;&#1574;&#1610; &#1601;&#1610; &#1575;&#1604;&#1610;&#1608;&#1605; &#1608;&#1575;&#1604;&#1604;&#1610;&#1604;&#1577; &#8207;(&#8207;512&#8207;)&#8207; &#1548; &#1608;&#1571;&#1576;&#1608; &#1583;&#1575;&#1608;&#1583; &#1608;&#1575;&#1604;&#1581;&#1575;&#1603;&#1605;&#8207;.&#8207; &#1575;&#1604;&#1601;&#1578;&#1608;&#1581;&#1575;&#1578; &#1575;&#1604;&#1585;&#1576;&#1575;&#1606;&#1610;&#1577; 5/116&#8207;.&#8207;&#8207;)&#8207; &#8207;(&#8207; &#1575;&#1604;&#1578;&#1585;&#1605;&#1584;&#1610; &#8207;(&#8207;3438&#8207;)&#8207; &#1608;&#1607;&#1608; &#1581;&#1583;&#1610;&#1579; &#1581;&#1587;&#1606;&#1548; &#1581;&#1587;&#1617;&#1606;&#1607; &#1575;&#1604;&#1581;&#1575;&#1601;&#1592; &#1576;&#1588;&#1608;&#1575;&#1607;&#1583;&#1607;&#8207;.&#8207;&#8207;)&#8207;       &#8207;&apos;)" TargetMode="External"/><Relationship Id="rId1321" Type="http://schemas.openxmlformats.org/officeDocument/2006/relationships/hyperlink" Target="javascript:opencomment(&apos;&#8207;(&#8207; &#1575;&#1604;&#1578;&#1585;&#1605;&#1584;&#1610; &#8207;(&#8207;3439&#8207;)&#8207; &#1548; &#1608;&#1575;&#1576;&#1606; &#1605;&#1575;&#1580;&#1607; &#8207;(&#8207;2826&#8207;)&#8207; &#1548; &#1608;&#1573;&#1587;&#1606;&#1575;&#1583;&#1607; &#1581;&#1587;&#1606; &#1576;&#1588;&#1608;&#1575;&#1607;&#1583;&#1607;&#8207;.&#8207; &#1575;&#1604;&#1601;&#1578;&#1608;&#1581;&#1575;&#1578; 5/118&#8207;)&#8207;       &#8207;&apos;)" TargetMode="External"/><Relationship Id="rId1322" Type="http://schemas.openxmlformats.org/officeDocument/2006/relationships/hyperlink" Target="javascript:opencomment(&apos;&#8207;&#8207;(&#8207; &#1571;&#1576;&#1608; &#1583;&#1575;&#1608;&#1583; &#8207;(&#8207;2601&#8207;)&#8207; &#1548; &#1608;&#1575;&#1576;&#1606; &#1575;&#1604;&#1587;&#1606;&#1610; &#8207;(&#8207;505&#8207;)&#8207; &#1548; &#1608;&#1575;&#1604;&#1606;&#1587;&#1575;&#1574;&#1610; &#8207;(&#8207;507&#8207;)&#8207; &#1548; &#1602;&#1575;&#1604; &#1575;&#1604;&#1581;&#1575;&#1601;&#1592;&#8207;:&#8207; &#1608;&#1571;&#1582;&#1585;&#1580;&#1607; &#1571;&#1581;&#1605;&#1583; &#1608;&#1575;&#1604;&#1606;&#1587;&#1575;&#1574;&#1610; &#1608;&#1575;&#1604;&#1581;&#1575;&#1603;&#1605;&#1548; &#1608;&#1573;&#1587;&#1606;&#1575;&#1583;&#1607; &#1589;&#1581;&#1610;&#1581;&#8207;.&#8207;&#8207;)&#8207;       &#8207;&apos;)" TargetMode="External"/><Relationship Id="rId1323" Type="http://schemas.openxmlformats.org/officeDocument/2006/relationships/hyperlink" Target="javascript:opencomment(&apos;&#8207;&#8207;(&#8207; &#1575;&#1604;&#1578;&#1585;&#1605;&#1584;&#1610; &#8207;(&#8207;3440&#8207;)&#8207; &#1602;&#1575;&#1604; &#1575;&#1604;&#1581;&#1575;&#1601;&#1592;&#8207;:&#8207; &#1581;&#1583;&#1610;&#1579; &#1581;&#1587;&#1606;&#1548; &#1571;&#1582;&#1585;&#1580;&#1607; &#1575;&#1604;&#1591;&#1576;&#1585;&#1575;&#1606;&#1610; &#1608;&#1575;&#1604;&#1582;&#1585;&#1575;&#1574;&#1591;&#1610; &#1608;&#1575;&#1604;&#1605;&#1581;&#1575;&#1605;&#1604;&#1610;&#8207;.&#8207;&#8207;)&#8207;     &#8207;&apos;)" TargetMode="External"/><Relationship Id="rId1324" Type="http://schemas.openxmlformats.org/officeDocument/2006/relationships/image" Target="media/image1.png"/><Relationship Id="rId1325" Type="http://schemas.openxmlformats.org/officeDocument/2006/relationships/hyperlink" Target="http://mirror.al-eman.com/Islamlib/viewchp.asp?BID=131&amp;CID=20#TOP#TOP" TargetMode="External"/><Relationship Id="rId1326" Type="http://schemas.openxmlformats.org/officeDocument/2006/relationships/hyperlink" Target="javascript:opencomment(&apos;&#8207;&#8207;(&#8207; &#1575;&#1604;&#1578;&#1585;&#1605;&#1584;&#1610; &#8207;(&#8207;3441&#8207;)&#8207; &#1548; &#1608;&#1575;&#1576;&#1606; &#1605;&#1575;&#1580;&#1607; &#8207;(&#8207;2771&#8207;)&#8207; &#1548; &#1602;&#1575;&#1604; &#1575;&#1604;&#1581;&#1575;&#1601;&#1592;&#8207;:&#8207; &#1608;&#1571;&#1582;&#1585;&#1580;&#1607; &#1575;&#1576;&#1606; &#1582;&#1586;&#1610;&#1605;&#1577; &#1608;&#1575;&#1576;&#1606; &#1581;&#1576;&#1617;&#1575;&#1606;&#1548; &#1608;&#1585;&#1608;&#1609; &#1571;&#1581;&#1605;&#1583; &#1593;&#1606; &#1608;&#1603;&#1610;&#1593; &#1576;&#1605;&#1593;&#1606;&#1575;&#1607;&#8207;.&#8207; &#1575;&#1604;&#1601;&#1578;&#1608;&#1581;&#1575;&#1578; &#1575;&#1604;&#1585;&#1576;&#1575;&#1606;&#1610;&#1577; 5/121&#8207;.&#8207; &#1608;&#1607;&#1608; &#1601;&#1610; &#1575;&#1604;&#1605;&#1587;&#1578;&#1583;&#1585;&#1603; 2/98&#1548; &#1608;&#1589;&#1581;&#1617;&#1581;&#1607;&#1548; &#1608;&#1608;&#1575;&#1601;&#1602;&#1607; &#1575;&#1604;&#1584;&#1607;&#1576;&#1610; &#8207;)&#8207;       &#8207;&apos;)" TargetMode="External"/><Relationship Id="rId1327" Type="http://schemas.openxmlformats.org/officeDocument/2006/relationships/image" Target="media/image1.png"/><Relationship Id="rId1328" Type="http://schemas.openxmlformats.org/officeDocument/2006/relationships/hyperlink" Target="http://mirror.al-eman.com/Islamlib/viewchp.asp?BID=131&amp;CID=20#TOP#TOP" TargetMode="External"/><Relationship Id="rId1329" Type="http://schemas.openxmlformats.org/officeDocument/2006/relationships/hyperlink" Target="javascript:opencomment(&apos;&#8207;&#8207;(&#8207; &#1571;&#1576;&#1608; &#1583;&#1575;&#1608;&#1583; &#8207;(&#8207;1498&#8207;)&#8207; &#1548; &#1608;&#1575;&#1604;&#1578;&#1585;&#1605;&#1584;&#1610; &#8207;(&#8207;3557&#8207;)&#8207; &#1548; &#1608;&#1573;&#1587;&#1606;&#1575;&#1583;&#1607; &#1590;&#1593;&#1610;&#1601;&#1548; &#1604;&#1608;&#1580;&#1608;&#1583; &#1593;&#1575;&#1589;&#1605; &#1576;&#1606; &#1593;&#1576;&#1610;&#1583; &#1575;&#1604;&#1604;&#1617;&#1607; &#1576;&#1606; &#1593;&#1575;&#1589;&#1605; &#1576;&#1606; &#1593;&#1605;&#1585; &#1576;&#1606; &#1575;&#1604;&#1582;&#1591;&#1575;&#1576;&#1548; &#1608;&#1607;&#1608; &#1590;&#1593;&#1610;&#1601;&#1548; &#1608;&#1605;&#1593; &#1584;&#1604;&#1603; &#1581;&#1587;&#1617;&#1606;&#1607; &#1575;&#1604;&#1578;&#1585;&#1605;&#1584;&#1610;&#8207;.&#8207;&#8207;)&#8207;       &#8207;&apos;)" TargetMode="External"/><Relationship Id="rId1330" Type="http://schemas.openxmlformats.org/officeDocument/2006/relationships/image" Target="media/image1.png"/><Relationship Id="rId1331" Type="http://schemas.openxmlformats.org/officeDocument/2006/relationships/hyperlink" Target="http://mirror.al-eman.com/Islamlib/viewchp.asp?BID=131&amp;CID=20#TOP#TOP" TargetMode="External"/><Relationship Id="rId1332" Type="http://schemas.openxmlformats.org/officeDocument/2006/relationships/hyperlink" Target="javascript:openquran(42,12,14)" TargetMode="External"/><Relationship Id="rId1333" Type="http://schemas.openxmlformats.org/officeDocument/2006/relationships/hyperlink" Target="javascript:opencomment(&apos;&#8207;(&#8207;&#8207; &#8207;&#1605;&#1615;&#1602;&#1585;&#1606;&#1610;&#1606;&#8207; &#8207;&#8207;:&#8207; &#1571;&#1610; &#1605;&#1615;&#1591;&#1610;&#1602;&#1610;&#1606;&#8207;) &#8207;&apos;)" TargetMode="External"/><Relationship Id="rId1334" Type="http://schemas.openxmlformats.org/officeDocument/2006/relationships/hyperlink" Target="javascript:opencomment(&apos;&#8207;&#8207;(&#8207; &#1571;&#1576;&#1608; &#1583;&#1575;&#1608;&#1583; &#8207;(&#8207;2602&#8207;)&#8207; &#1548; &#1608;&#1575;&#1604;&#1578;&#1585;&#1605;&#1584;&#1610; &#8207;(&#8207;3443&#8207;)&#8207; &#1548; &#1608;&#1575;&#1604;&#1606;&#1587;&#1575;&#1574;&#1610; &#8207;(&#8207;502&#8207;)&#8207; &#1601;&#1610; &#8207; &#8207;&#1593;&#1605;&#1604; &#1575;&#1604;&#1610;&#1608;&#1605; &#1608;&#1575;&#1604;&#1604;&#1610;&#1604;&#1577;&#8207; &#8207;&#1548; &#1608;&#1607;&#1608; &#1581;&#1583;&#1610;&#1579; &#1589;&#1581;&#1610;&#1581; &#1585;&#1608;&#1575;&#1607; &#1571;&#1581;&#1605;&#1583; &#1608;&#1575;&#1576;&#1606; &#1581;&#1576;&#1617;&#1575;&#1606; &#1608;&#1575;&#1604;&#1581;&#1575;&#1603;&#1605;&#8207;.&#8207; &#1575;&#1604;&#1601;&#1578;&#1608;&#1581;&#1575;&#1578; &#1575;&#1604;&#1585;&#1576;&#1575;&#1606;&#1610;&#1577; 5/125&#8207;.&#8207;&#8207;)&#8207;       &#8207;&apos;)" TargetMode="External"/><Relationship Id="rId1335" Type="http://schemas.openxmlformats.org/officeDocument/2006/relationships/hyperlink" Target="javascript:opencomment(&apos;&#8207;(&#8207;&#1607;&#1584;&#1607; &#1575;&#1604;&#1586;&#1610;&#1575;&#1583;&#1577; &#1605;&#1583;&#1585;&#1580;&#1577;&#1548; &#1608;&#1604;&#1610;&#1587;&#1578; &#1605;&#1606; &#1581;&#1583;&#1610;&#1579; &#1571;&#1576;&#1610; &#1583;&#1575;&#1608;&#1583;&#1548; &#1608;&#1573;&#1606;&#1605;&#1575; &#1607;&#1610; &#1605;&#1606; &#1585;&#1608;&#1575;&#1610;&#1577; &#1593;&#1576;&#1583; &#1575;&#1604;&#1585;&#1586;&#1575;&#1602; &#1601;&#1610; &#1605;&#1589;&#1606;&#1601;&#1607; &#1593;&#1606; &#1575;&#1576;&#1606; &#1580;&#1585;&#1610;&#1580;&#1548; &#1602;&#1575;&#1604;&#8207;:&#8207; &#1603;&#1575;&#1606; &#1575;&#1604;&#1606;&#1576;&#1610;&#1617; &#1589;&#1604;&#1609; &#1575;&#1604;&#1604;&#1617;&#1607; &#1593;&#1604;&#1610;&#1607; &#1608;&#1587;&#1604;&#1605; &#1608;&#1580;&#1610;&#1608;&#1588;&#1607; &#1573;&#1584;&#1575; &#1593;&#1604;&#1608; &#1575;&#1604;&#1579;&#1606;&#1575;&#1610;&#1575;&#8207;.&#8207;&#8207;.&#8207; &#1608;&#1573;&#1587;&#1606;&#1575;&#1583;&#1607; &#1605;&#1593;&#1590;&#1604;&#8207;.&#8207; &#1608;&#1602;&#1583; &#1587;&#1607;&#1575; &#1593;&#1606; &#1607;&#1584;&#1575; &#1575;&#1604;&#1573;&#1616;&#1605;&#1575;&#1605; &#1575;&#1604;&#1606;&#1608;&#1608;&#1610; &#1585;&#1581;&#1605;&#1607; &#1575;&#1604;&#1604;&#1617;&#1607; &#1578;&#1593;&#1575;&#1604;&#1609; &#1601;&#1580;&#1593;&#1604; &#1575;&#1604;&#1586;&#1610;&#1575;&#1583;&#1577; &#1605;&#1606; &#1585;&#1608;&#1575;&#1610;&#1577; &#1571;&#1576;&#1610; &#1583;&#1575;&#1608;&#1583;&#1548; &#1608;&#1602;&#1583; &#1578;&#1593;&#1602;&#1576;&#1607; &#1575;&#1604;&#1581;&#1575;&#1601;&#1592; &#1575;&#1576;&#1606; &#1581;&#1580;&#1585; &#1601;&#1610; &#1571;&#1605;&#1575;&#1604;&#1610;&#1607;&#1548; &#1608;&#1576;&#1610;&#1617;&#1606; &#1607;&#1584;&#1575; &#1575;&#1604;&#1606;&#1608;&#1593; &#1575;&#1604;&#1583;&#1602;&#1610;&#1602; &#1605;&#1606; &#1575;&#1604;&#1573;&#1616;&#1583;&#1585;&#1575;&#1580;&#1548; &#1575;&#1606;&#1592;&#1585; &#1575;&#1604;&#1601;&#1578;&#1608;&#1581;&#1575;&#1578; &#1575;&#1604;&#1585;&#1576;&#1575;&#1606;&#1610;&#1577; 5/140&#8207;)&#8207; &#1601;&#1610; &#1585;&#1608;&#1575;&#1610;&#1578;&#1607; &#8207; &#8207;&#1608;&#1603;&#1575;&#1606; &#1575;&#1604;&#1606;&#1576;&#1610;&#1617; &#1589;&#1604;&#1609; &#1575;&#1604;&#1604;&#1617;&#1607; &#1593;&#1604;&#1610;&#1607; &#1608;&#1587;&#1604;&#1605; &#1608;&#1580;&#1610;&#1608;&#1588;&#1607; &#1573;&#1584;&#1575; &#1593;&#1604;&#1608;&#1575; &#1575;&#1604;&#1579;&#1606;&#1575;&#1610;&#1575; &#1603;&#1576;&#1617;&#1585;&#1608;&#1575; &#1608;&#1573;&#1584;&#1575; &#1607;&#1576;&#1591;&#1608;&#1575; &#1587;&#1576;&#1617;&#1614;&#1581;&#1608;&#1575;&#8207; &#8207; &#1608;&#1585;&#1608;&#1610;&#1606;&#1575; &#1605;&#1593;&#1606;&#1575;&#1607; &#1605;&#1606; &#1585;&#1608;&#1575;&#1610;&#1577; &#1580;&#1605;&#1575;&#1593;&#1577; &#1605;&#1606; &#1575;&#1604;&#1589;&#1581;&#1575;&#1576;&#1577; &#1571;&#1610;&#1590;&#1575;&#1611; &#1605;&#1585;&#1601;&#1608;&#1593;&#1575;&#1611;&#8207;.&#8207; &#8207;(&#8207; &#1605;&#1587;&#1604;&#1605; &#8207;(&#8207;1342&#8207;)&#8207; &#1548; &#1608;&#1571;&#1576;&#1608; &#1583;&#1575;&#1608;&#1583; &#8207;(&#8207;2599&#8207;)&#8207; &#1548; &#1608;&#1575;&#1604;&#1606;&#1587;&#1575;&#1574;&#1610; &#8207;(&#8207;548&#8207;)&#8207; &#1601;&#1610; &#8207; &#8207;&#1593;&#1605;&#1604; &#1575;&#1604;&#1610;&#1608;&#1605; &#1608;&#1575;&#1604;&#1604;&#1610;&#1604;&#1577;&#8207; &#8207;&#8207;.&#8207;&#8207;)&#8207;       &#8207;&apos;)" TargetMode="External"/><Relationship Id="rId1336" Type="http://schemas.openxmlformats.org/officeDocument/2006/relationships/hyperlink" Target="javascript:opencomment(&apos;&#8207;&#8207;(&#8207; &#1605;&#1587;&#1604;&#1605; &#8207;(&#8207;1343&#8207;)&#8207; &#1548; &#1608;&#1605;&#1593;&#1606;&#1609; &#8207; &#8207;&#1575;&#1604;&#1581;&#1614;&#1608;&#1618;&#1585; &#1576;&#1593;&#1583; &#1575;&#1604;&#1603;&#1608;&#1606;&#8207; &#8207;&#8207;:&#8207; &#1575;&#1604;&#1585;&#1580;&#1608;&#1593; &#1605;&#1606; &#1575;&#1604;&#1575;&#1587;&#1578;&#1602;&#1575;&#1605;&#1577; &#1571;&#1608; &#1575;&#1604;&#1586;&#1610;&#1575;&#1583;&#1577; &#1573;&#1604;&#1609; &#1575;&#1604;&#1606;&#1602;&#1589;&#8207;.&#8207; &#1608;&#1610;&#1585;&#1608;&#1609; &#8207; &#8207;&#1575;&#1604;&#1603;&#1608;&#1585;&#8207; &#8207; &#1576;&#1575;&#1604;&#1585;&#1575;&#1569;&#8207;.&#8207;&#8207;)&#8207;       &#8207;&apos;)" TargetMode="External"/><Relationship Id="rId1337" Type="http://schemas.openxmlformats.org/officeDocument/2006/relationships/hyperlink" Target="javascript:opencomment(&apos;&#8207;(&#8207; &#1610;&#1593;&#1606;&#1610; &#1610;&#1615;&#1585;&#1608;&#1609; &#1575;&#1604;&#1603;&#1608;&#1606; &#1576;&#1575;&#1604;&#1606;&#1608;&#1606;&#1548; &#1608;&#1575;&#1604;&#1603;&#1608;&#1585; &#1576;&#1575;&#1604;&#1585;&#1575;&#1569;&#8207;)&#8207; &#1602;&#1575;&#1604; &#1575;&#1604;&#1578;&#1585;&#1605;&#1584;&#1610;&#8207;:&#8207; &#1608;&#1603;&#1604;&#1575;&#1607;&#1605;&#1575; &#1604;&#1607; &#1608;&#1580;&#1607;&#1548; &#1602;&#1575;&#1604;&#8207;:&#8207; &#1610;&#1602;&#1575;&#1604; &#1607;&#1608; &#1575;&#1604;&#1585;&#1580;&#1608;&#1593; &#1605;&#1606; &#1575;&#1604;&#1573;&#1616;&#1610;&#1605;&#1575;&#1606; &#1573;&#1604;&#1609; &#1575;&#1604;&#1603;&#1601;&#1585;&#1548; &#1608;&#1605;&#1606; &#1575;&#1604;&#1591;&#1575;&#1593;&#1577; &#1573;&#1604;&#1609; &#1575;&#1604;&#1605;&#1593;&#1589;&#1610;&#1577;&#1548; &#1573;&#1606;&#1605;&#1575; &#1610;&#1593;&#1606;&#1610; &#1575;&#1604;&#1585;&#1580;&#1608;&#1593; &#1605;&#1606; &#1588;&#1610;&#1569; &#1573;&#1604;&#1609; &#1588;&#1610;&#1569; &#1605;&#1606; &#1575;&#1604;&#1588;&#1585;&#1617;&#1548; &#1607;&#1584;&#1575; &#1603;&#1604;&#1575;&#1605; &#1575;&#1604;&#1578;&#1585;&#1605;&#1584;&#1610;&#1548; &#1608;&#1603;&#1584;&#1575; &#1602;&#1575;&#1604; &#1594;&#1610;&#1585;&#1607; &#1605;&#1606; &#1575;&#1604;&#1593;&#1604;&#1605;&#1575;&#1569;&#8207;:&#8207; &#1605;&#1593;&#1606;&#1575;&#1607; &#1576;&#1575;&#1604;&#1585;&#1575;&#1569; &#1608;&#1575;&#1604;&#1606;&#1608;&#1606; &#1580;&#1605;&#1610;&#1593;&#1575;&#1611;&#8207;:&#8207; &#1575;&#1604;&#1585;&#1580;&#1608;&#1593; &#1605;&#1606; &#1575;&#1604;&#1575;&#1587;&#1578;&#1602;&#1575;&#1605;&#1577; &#1571;&#1608; &#1575;&#1604;&#1586;&#1610;&#1575;&#1583;&#1577; &#1573;&#1604;&#1609; &#1575;&#1604;&#1606;&#1602;&#1589;&#8207;.&#8207; &#1602;&#1575;&#1604;&#1608;&#1575;&#8207;:&#8207; &#1608;&#1585;&#1608;&#1575;&#1610;&#1577; &#1575;&#1604;&#1585;&#1575;&#1569; &#1605;&#1571;&#1582;&#1608;&#1584;&#1577; &#1605;&#1606; &#1578;&#1603;&#1608;&#1610;&#1585; &#1575;&#1604;&#1593;&#1605;&#1575;&#1605;&#1577; &#1608;&#1607;&#1608; &#1604;&#1601;&#1617;&#1607;&#1575; &#1608;&#1580;&#1605;&#1593;&#1607;&#1575;&#1548; &#1608;&#1585;&#1608;&#1575;&#1610;&#1577; &#1575;&#1604;&#1606;&#1608;&#1606;&#1548; &#1605;&#1571;&#1582;&#1608;&#1584;&#1577; &#1605;&#1606; &#1575;&#1604;&#1603;&#1608;&#1606; &#1605;&#1589;&#1583;&#1585; &#1603;&#1575;&#1606; &#1610;&#1603;&#1608;&#1606; &#1603;&#1608;&#1606;&#1575;&#1611;&#8207;:&#8207; &#1573;&#1584;&#1575; &#1608;&#1580;&#1583; &#1608;&#1575;&#1587;&#1578;&#1602;&#1585;&#1617;&#8207;.&#8207; &#8207;(&#8207; &#1575;&#1604;&#1578;&#1585;&#1605;&#1584;&#1610; &#8207;(&#8207;3435&#8207;)&#8207; &#1548; &#1608;&#1575;&#1604;&#1606;&#1587;&#1575;&#1574;&#1610; 8/272&#1548; &#1608;&#1575;&#1576;&#1606; &#1605;&#1575;&#1580;&#1607; &#8207;(&#8207;3888&#8207;)&#8207; &#1548; &#1608;&#1607;&#1608; &#1593;&#1606;&#1583; &#1575;&#1604;&#1606;&#1587;&#1575;&#1574;&#1610; &#1571;&#1610;&#1590;&#1575;&#1611; &#1601;&#1610; &#8207; &#8207;&#1593;&#1605;&#1604; &#1575;&#1604;&#1610;&#1608;&#1605; &#1608;&#1575;&#1604;&#1604;&#1610;&#1604;&#1577;&#8207; &#8207; &#1576;&#1585;&#1602;&#1605; &#8207;(&#8207;499&#8207;)&#8207; &#1548; &#1608;&#1575;&#1604;&#1605;&#1587;&#1606;&#1583; 5/83&#8207;.&#8207;&#8207;)&#8207;       &#8207;&apos;)" TargetMode="External"/><Relationship Id="rId1338" Type="http://schemas.openxmlformats.org/officeDocument/2006/relationships/image" Target="media/image1.png"/><Relationship Id="rId1339" Type="http://schemas.openxmlformats.org/officeDocument/2006/relationships/hyperlink" Target="http://mirror.al-eman.com/Islamlib/viewchp.asp?BID=131&amp;CID=20#TOP#TOP" TargetMode="External"/><Relationship Id="rId1340" Type="http://schemas.openxmlformats.org/officeDocument/2006/relationships/hyperlink" Target="javascript:openquran(10,41,41)" TargetMode="External"/><Relationship Id="rId1341" Type="http://schemas.openxmlformats.org/officeDocument/2006/relationships/hyperlink" Target="javascript:opencomment(&apos;&#8207;&#8207;(&#8207;&#8207; &#8207;&#1605;&#1614;&#1580;&#1618;&#1585;&#1575;&#1607;&#1575; &#1608;&#1605;&#1614;&#1585;&#1618;&#1587;&#1575;&#1607;&#1575;&#8207; &#8207; &#1576;&#1601;&#1578;&#1581; &#1575;&#1604;&#1605;&#1610;&#1605;&#1610;&#1606; &#1608;&#1590;&#1605;&#1617;&#1607;&#1605;&#1575; &#1605;&#1593; &#1575;&#1604;&#1573;&#1605;&#1575;&#1604;&#1577; &#1608;&#1593;&#1583;&#1605;&#1607;&#1575;&#1548; &#1605;&#1589;&#1583;&#1585;&#1575;&#1606;&#1563; &#1571;&#1610; &#1580;&#1585;&#1610;&#1607;&#1575; &#1608;&#1585;&#1587;&#1610;&#1607;&#1575;&#1548; &#1571;&#1610; &#1605;&#1606;&#1578;&#1607;&#1609; &#1587;&#1610;&#1585;&#1607;&#1575;&#8207;)       &#8207;&apos;)" TargetMode="External"/><Relationship Id="rId1342" Type="http://schemas.openxmlformats.org/officeDocument/2006/relationships/hyperlink" Target="javascript:openquran(42,12,12)" TargetMode="External"/><Relationship Id="rId1343" Type="http://schemas.openxmlformats.org/officeDocument/2006/relationships/hyperlink" Target="javascript:openquran(10,41,41)" TargetMode="External"/><Relationship Id="rId1344" Type="http://schemas.openxmlformats.org/officeDocument/2006/relationships/hyperlink" Target="javascript:openquran(38,67,67)" TargetMode="External"/><Relationship Id="rId1345" Type="http://schemas.openxmlformats.org/officeDocument/2006/relationships/hyperlink" Target="javascript:opencomment(&apos;&#8207;&#8207;(&#8207; &#1575;&#1576;&#1606; &#1575;&#1604;&#1587;&#1606;&#1610; &#8207;(&#8207;501&#8207;)&#8207; &#1608;&#1573;&#1587;&#1606;&#1575;&#1583;&#1607; &#1590;&#1593;&#1610;&#1601; &#1580;&#1583;&#1575;&#1611;&#8207;.&#8207; &#8207;)&#8207;       &#8207;&apos;)" TargetMode="External"/><Relationship Id="rId1346" Type="http://schemas.openxmlformats.org/officeDocument/2006/relationships/image" Target="media/image1.png"/><Relationship Id="rId1347" Type="http://schemas.openxmlformats.org/officeDocument/2006/relationships/hyperlink" Target="http://mirror.al-eman.com/Islamlib/viewchp.asp?BID=131&amp;CID=20#TOP#TOP" TargetMode="External"/><Relationship Id="rId1348" Type="http://schemas.openxmlformats.org/officeDocument/2006/relationships/hyperlink" Target="javascript:opencomment(&apos;&#8207;(&#8207; &#1571;&#1576;&#1608; &#1583;&#1575;&#1608;&#1583; &#8207;(&#8207;1536&#8207;)&#8207; &#1548; &#1608;&#1575;&#1604;&#1578;&#1585;&#1605;&#1584;&#1610; &#8207;(&#8207;3442&#8207;)&#8207; &#1548; &#1608;&#1575;&#1576;&#1606; &#1605;&#1575;&#1580;&#1577; &#8207;(&#8207;3862&#8207;)&#8207; &#1548; &#1608;&#1575;&#1604;&#1576;&#1582;&#1575;&#1585;&#1610; &#1601;&#1610; &#1575;&#1604;&#1571;&#1583;&#1576; &#1575;&#1604;&#1605;&#1601;&#1585;&#1583; &#8207;(&#8207;32&#8207;)&#8207; &#1548; &#1608;&#1589;&#1581;&#1581;&#1607; &#1575;&#1576;&#1606; &#1581;&#1576;&#1617;&#1575;&#1606; &#8207;(&#8207;2406&#8207;)&#8207;       &#8207;&apos;)" TargetMode="External"/><Relationship Id="rId1349" Type="http://schemas.openxmlformats.org/officeDocument/2006/relationships/image" Target="media/image1.png"/><Relationship Id="rId1350" Type="http://schemas.openxmlformats.org/officeDocument/2006/relationships/hyperlink" Target="http://mirror.al-eman.com/Islamlib/viewchp.asp?BID=131&amp;CID=20#TOP#TOP" TargetMode="External"/><Relationship Id="rId1351" Type="http://schemas.openxmlformats.org/officeDocument/2006/relationships/hyperlink" Target="javascript:opencomment(&apos;&#8207;&#8207;(&#8207;&#1575;&#1604;&#1576;&#1582;&#1575;&#1585;&#1610; &#8207;(&#8207;2993&#8207;)&#8207; &#1548; &#1608;&#1575;&#1604;&#1606;&#1587;&#1575;&#1574;&#1610; &#8207;(&#8207;541&#8207;)&#8207; &#1548; &#1608; &#8207;(&#8207;542&#8207;)&#8207; &#1548; &#1608;&#1575;&#1576;&#1606; &#1575;&#1604;&#1587;&#1606;&#1610; &#8207;(&#8207;517&#8207;)&#8207; &#1548; &#1608;&#1571;&#1582;&#1585;&#1580;&#1607; &#1571;&#1581;&#1605;&#1583; &#1608;&#1575;&#1604;&#1583;&#1575;&#1585;&#1605;&#1610; &#1608;&#1575;&#1604;&#1583;&#1575;&#1585;&#1602;&#1591;&#1606;&#1610;&#8207;.&#8207;&#8207;)       &#8207;&apos;)" TargetMode="External"/><Relationship Id="rId1352" Type="http://schemas.openxmlformats.org/officeDocument/2006/relationships/hyperlink" Target="javascript:opencomment(&apos;&#8207;&#8207;(&#8207; &#1571;&#1576;&#1608; &#1583;&#1575;&#1608;&#1583; &#8207;(&#8207;2599&#8207;)&#8207; &#1548; &#1608;&#1578;&#1602;&#1583;&#1605; &#1576;&#1585;&#1602;&#1605; 2/532&#8207;.&#8207;&#8207;)&#8207;       &#8207;&apos;)" TargetMode="External"/><Relationship Id="rId1353" Type="http://schemas.openxmlformats.org/officeDocument/2006/relationships/hyperlink" Target="javascript:opencomment(&apos;&#8207;&#8207;(&#8207;&#1575;&#1604;&#1576;&#1582;&#1575;&#1585;&#1610; &#8207;(&#8207;6384&#8207;)&#8207; &#1548; &#1608;&#1605;&#1587;&#1604;&#1605; &#8207;(&#8207;1344&#8207;)&#8207; &#1548; &#1608;&#1575;&#1604;&#1605;&#1608;&#1591;&#1571; 1/421&#1548; &#1608;&#1571;&#1576;&#1608; &#1583;&#1575;&#1608;&#1583; &#8207;(&#8207;2770&#8207;)&#8207; &#1548; &#1608;&#1575;&#1604;&#1578;&#1585;&#1605;&#1584;&#1610; &#8207;(&#8207;950&#8207;)&#8207; &#1548; &#1608;&#1575;&#1604;&#1606;&#1587;&#1575;&#1574;&#1610; &#8207;(&#8207;540&#8207;)&#8207;       &#8207;&apos;)" TargetMode="External"/><Relationship Id="rId1354" Type="http://schemas.openxmlformats.org/officeDocument/2006/relationships/hyperlink" Target="javascript:opencomment(&apos;&#8207;&#8207;(&#8207;&#1575;&#1604;&#1576;&#1582;&#1575;&#1585;&#1610; &#8207;(&#8207;6384&#8207;)&#8207; &#1548; &#1608;&#1605;&#1587;&#1604;&#1605; &#8207;(&#8207;2704&#8207;)&#8207; &#1548; &#1608;&#1571;&#1576;&#1608; &#1583;&#1575;&#1608;&#1583; &#8207;(&#8207;1526&#8207;)&#8207; &#1608; &#8207;(&#8207;1527&#8207;)&#8207; &#1608; &#8207;(&#8207;1528&#8207;)&#8207; &#1548; &#1608;&#1575;&#1604;&#1578;&#1585;&#1605;&#1584;&#1610; &#8207;(&#8207;3371&#8207;)&#8207; &#1548; &#1608;&#1607;&#1608; &#1593;&#1606;&#1583; &#1575;&#1604;&#1606;&#1587;&#1575;&#1574;&#1610; &#1601;&#1610; &#8207; &#8207;&#1593;&#1605;&#1604; &#1575;&#1604;&#1610;&#1608;&#1605; &#1608;&#1575;&#1604;&#1604;&#1610;&#1604;&#1577;&#8207; &#8207; &#8207;(&#8207;538&#8207;)&#8207; &#1548; &#1608;&#1575;&#1576;&#1606; &#1605;&#1575;&#1580;&#1607; &#8207;(&#8207;3824&#8207;)&#8207;       &#8207;&apos;)" TargetMode="External"/><Relationship Id="rId1355" Type="http://schemas.openxmlformats.org/officeDocument/2006/relationships/hyperlink" Target="javascript:opencomment(&apos;&#8207;(&#8207;&#1578;&#1602;&#1583;&#1605; &#1575;&#1604;&#1581;&#1583;&#1610;&#1579; &#1576;&#1585;&#1602;&#1605; 1/529&#8207;)&#8207;       &#8207;&apos;)" TargetMode="External"/><Relationship Id="rId1356" Type="http://schemas.openxmlformats.org/officeDocument/2006/relationships/hyperlink" Target="javascript:opencomment(&apos;&#8207;&#8207;&#8207;(&#8207; &#1575;&#1576;&#1606; &#1575;&#1604;&#1587;&#1606;&#1610; &#8207;(&#8207;523&#8207;)&#8207; &#1608;&#1601;&#1610; &#1573;&#1587;&#1606;&#1575;&#1583;&#1607; &#1593;&#1605;&#1575;&#1585;&#1577; &#1576;&#1606; &#1586;&#1575;&#1584;&#1575;&#1606; &#1608;&#1607;&#1608; &#1590;&#1593;&#1610;&#1601;&#8207;.&#8207; &#1575;&#1606;&#1592;&#1585; &#1575;&#1604;&#1601;&#1578;&#1608;&#1581;&#1575;&#1578; 5/145&#8207;.&#8207;&#8207;)       &#8207;&apos;)" TargetMode="External"/><Relationship Id="rId1357" Type="http://schemas.openxmlformats.org/officeDocument/2006/relationships/image" Target="media/image1.png"/><Relationship Id="rId1358" Type="http://schemas.openxmlformats.org/officeDocument/2006/relationships/hyperlink" Target="http://mirror.al-eman.com/Islamlib/viewchp.asp?BID=131&amp;CID=20#TOP#TOP" TargetMode="External"/><Relationship Id="rId1359" Type="http://schemas.openxmlformats.org/officeDocument/2006/relationships/image" Target="media/image1.png"/><Relationship Id="rId1360" Type="http://schemas.openxmlformats.org/officeDocument/2006/relationships/hyperlink" Target="http://mirror.al-eman.com/Islamlib/viewchp.asp?BID=131&amp;CID=20#TOP#TOP" TargetMode="External"/><Relationship Id="rId1361" Type="http://schemas.openxmlformats.org/officeDocument/2006/relationships/image" Target="media/image1.png"/><Relationship Id="rId1362" Type="http://schemas.openxmlformats.org/officeDocument/2006/relationships/hyperlink" Target="http://mirror.al-eman.com/Islamlib/viewchp.asp?BID=131&amp;CID=20#TOP#TOP" TargetMode="External"/><Relationship Id="rId1363" Type="http://schemas.openxmlformats.org/officeDocument/2006/relationships/hyperlink" Target="javascript:opencomment(&apos;&#8207;(&#8207;&#1575;&#1576;&#1606; &#1575;&#1604;&#1587;&#1606;&#1610; &#8207;(&#8207;509&#8207;)&#8207; &#1548; &#1608;&#1602;&#1575;&#1604; &#1575;&#1604;&#1581;&#1575;&#1601;&#1592; &#1576;&#1593;&#1583; &#1578;&#1582;&#1585;&#1610;&#1580;&#1607;&#8207;:&#8207; &#1581;&#1583;&#1610;&#1579; &#1594;&#1585;&#1610;&#1576;&#1548; &#1608;&#1601;&#1610; &#1575;&#1604;&#1587;&#1606;&#1583; &#1575;&#1606;&#1602;&#1591;&#1575;&#1593; &#1576;&#1610;&#1606; &#1571;&#1576;&#1610; &#1576;&#1585;&#1583;&#1577; &#1608;&#1575;&#1576;&#1606; &#1605;&#1587;&#1593;&#1608;&#1583;&#8207;)       &#8207;&apos;)" TargetMode="External"/><Relationship Id="rId1364" Type="http://schemas.openxmlformats.org/officeDocument/2006/relationships/image" Target="media/image1.png"/><Relationship Id="rId1365" Type="http://schemas.openxmlformats.org/officeDocument/2006/relationships/hyperlink" Target="http://mirror.al-eman.com/Islamlib/viewchp.asp?BID=131&amp;CID=20#TOP#TOP" TargetMode="External"/><Relationship Id="rId1366" Type="http://schemas.openxmlformats.org/officeDocument/2006/relationships/hyperlink" Target="javascript:openquran(2,83,83)" TargetMode="External"/><Relationship Id="rId1367" Type="http://schemas.openxmlformats.org/officeDocument/2006/relationships/hyperlink" Target="javascript:opencomment(&apos;&#8207;&#8207;(&#8207;&#1575;&#1576;&#1606; &#1575;&#1604;&#1587;&#1606;&#1610; &#8207;(&#8207;511&#8207;)&#8207; &#1548; &#1608;&#1602;&#1575;&#1604; &#1575;&#1604;&#1581;&#1575;&#1601;&#1592;&#8207;:&#8207; &#1607;&#1608; &#1582;&#1576;&#1585; &#1605;&#1602;&#1591;&#1608;&#1593;&#1548; &#1608;&#1585;&#1575;&#1608;&#1610;&#1607; &#1593;&#1606; &#1575;&#1576;&#1606; &#1583;&#1610;&#1606;&#1575;&#1585; &#1575;&#1604;&#1605;&#1606;&#1607;&#1575;&#1604; &#1576;&#1606; &#1593;&#1610;&#1587;&#1609; &#1605;&#1580;&#1607;&#1608;&#1604;&#8207;.&#8207; &#1575;&#1604;&#1601;&#1578;&#1608;&#1581;&#1575;&#1578; &#1575;&#1604;&#1585;&#1576;&#1575;&#1606;&#1610;&#1577; 5/152&#8207;.&#8207;&#8207;)&#8207;       &#8207;&apos;)" TargetMode="External"/><Relationship Id="rId1368" Type="http://schemas.openxmlformats.org/officeDocument/2006/relationships/image" Target="media/image1.png"/><Relationship Id="rId1369" Type="http://schemas.openxmlformats.org/officeDocument/2006/relationships/hyperlink" Target="http://mirror.al-eman.com/Islamlib/viewchp.asp?BID=131&amp;CID=20#TOP#TOP" TargetMode="External"/><Relationship Id="rId1370" Type="http://schemas.openxmlformats.org/officeDocument/2006/relationships/hyperlink" Target="javascript:opencomment(&apos;&#8207;&#8207;(&#8207;&#1575;&#1604;&#1606;&#1587;&#1575;&#1574;&#1610; &#8207;(&#8207;544&#8207;)&#8207; &#1548; &#1608;&#1575;&#1576;&#1606; &#1575;&#1604;&#1587;&#1606;&#1610; &#8207;(&#8207;525&#8207;)&#8207; &#1548; &#1608;&#1581;&#1587;&#1617;&#1614;&#1606;&#1607; &#1575;&#1604;&#1581;&#1575;&#1601;&#1592;&#1548; &#1608;&#1602;&#1575;&#1604;&#8207;:&#8207; &#1571;&#1582;&#1585;&#1580;&#1607; &#1575;&#1604;&#1606;&#1587;&#1575;&#1574;&#1610; &#1608;&#1575;&#1576;&#1606; &#1582;&#1586;&#1610;&#1605;&#1577; &#1608;&#1575;&#1576;&#1606; &#1581;&#1576;&#1617;&#1575;&#1606; &#1608;&#1575;&#1604;&#1581;&#1575;&#1603;&#1605;&#8207;.&#8207; &#1575;&#1604;&#1601;&#1578;&#1608;&#1581;&#1575;&#1578; &#1575;&#1604;&#1585;&#1576;&#1575;&#1606;&#1610;&#1577; 5/154&#8207;.&#8207;&#8207;)&#8207;       &#8207;&apos;)" TargetMode="External"/><Relationship Id="rId1371" Type="http://schemas.openxmlformats.org/officeDocument/2006/relationships/hyperlink" Target="javascript:opencomment(&apos;&#8207;&#8207;(&#8207; &#1575;&#1576;&#1606; &#1575;&#1604;&#1587;&#1606;&#1610; &#8207;(&#8207;528&#8207;)&#8207; &#1548; &#1608;&#1602;&#1575;&#1604; &#1575;&#1604;&#1581;&#1575;&#1601;&#1592;&#8207;:&#8207; &#1601;&#1610; &#1587;&#1606;&#1583;&#1607; &#1590;&#1593;&#1601;&#8207;.&#8207; &#1579;&#1605; &#1587;&#1575;&#1602; &#1575;&#1604;&#1581;&#1575;&#1601;&#1592; &#1604;&#1604;&#1581;&#1583;&#1610;&#1579; &#1591;&#1585;&#1602;&#1575;&#1611; &#1610;&#1593;&#1578;&#1590;&#1583; &#1576;&#1593;&#1590;&#1607;&#1575; &#1576;&#1593;&#1590;&#1575;&#1611;&#8207;.&#8207; &#1575;&#1604;&#1601;&#1578;&#1608;&#1581;&#1575;&#1578; &#1575;&#1604;&#1585;&#1576;&#1575;&#1606;&#1610;&#1577; 5/158&#1600; 159&#8207;.&#8207;&#8207;)&#8207;       &#8207;&apos;)" TargetMode="External"/><Relationship Id="rId1372" Type="http://schemas.openxmlformats.org/officeDocument/2006/relationships/image" Target="media/image1.png"/><Relationship Id="rId1373" Type="http://schemas.openxmlformats.org/officeDocument/2006/relationships/hyperlink" Target="http://mirror.al-eman.com/Islamlib/viewchp.asp?BID=131&amp;CID=20#TOP#TOP" TargetMode="External"/><Relationship Id="rId1374" Type="http://schemas.openxmlformats.org/officeDocument/2006/relationships/hyperlink" Target="javascript:opencomment(&apos;&#8207;(&#8207;&#1571;&#1576;&#1608; &#1583;&#1575;&#1608;&#1583; &#8207;(&#8207;1537&#8207;)&#8207; &#1548; &#1608;&#1575;&#1604;&#1606;&#1587;&#1575;&#1574;&#1610; &#1601;&#1610; &#1575;&#1604;&#1603;&#1576;&#1585;&#1609;&#1548; &#1608;&#1602;&#1583; &#1578;&#1602;&#1583;&#1605; &#1576;&#1585;&#1602;&#1605; 1/319&#8207;.&#8207;&#8207;)&#8207;       &#8207;&apos;)" TargetMode="External"/><Relationship Id="rId1375" Type="http://schemas.openxmlformats.org/officeDocument/2006/relationships/image" Target="media/image1.png"/><Relationship Id="rId1376" Type="http://schemas.openxmlformats.org/officeDocument/2006/relationships/hyperlink" Target="http://mirror.al-eman.com/Islamlib/viewchp.asp?BID=131&amp;CID=20#TOP#TOP" TargetMode="External"/><Relationship Id="rId1377" Type="http://schemas.openxmlformats.org/officeDocument/2006/relationships/hyperlink" Target="javascript:opencomment(&apos;&#8207;(&#8207;&#1575;&#1576;&#1606; &#1575;&#1604;&#1587;&#1606;&#1610; &#8207;(&#8207;524&#8207;)&#8207; &#1548; &#1602;&#1575;&#1604; &#1575;&#1604;&#1581;&#1575;&#1601;&#1592;&#8207;:&#8207; &#1576;&#1593;&#1583; &#1578;&#1582;&#1585;&#1610;&#1580;&#1607;&#8207;:&#8207; &#1571;&#1582;&#1585;&#1580;&#1607; &#1575;&#1604;&#1606;&#1587;&#1575;&#1574;&#1610;&#1548; &#1608;&#1585;&#1580;&#1575;&#1604;&#1607; &#1579;&#1602;&#1575;&#1578; &#1573;&#1604;&#1575; &#1571;&#1606; &#1575;&#1604;&#1581;&#1587;&#1606; &#1575;&#1604;&#1585;&#1575;&#1608;&#1610; &#1593;&#1606; &#1580;&#1575;&#1576;&#1585; &#1605;&#1606; &#1591;&#1585;&#1610;&#1602; &#1604;&#1605; &#1610;&#1587;&#1605;&#1593; &#1605;&#1606;&#1607; &#1593;&#1606;&#1583; &#1575;&#1604;&#1571;&#1603;&#1579;&#1585;&#8207;.&#8207; &#1575;&#1606;&#1592;&#1585; &#1575;&#1604;&#1601;&#1578;&#1608;&#1581;&#1575;&#1578; &#1575;&#1604;&#1585;&#1576;&#1575;&#1606;&#1610;&#1577; 5/161&#8207;.&#8207;&#8207;)&#8207;       &#8207;&apos;)" TargetMode="External"/><Relationship Id="rId1378" Type="http://schemas.openxmlformats.org/officeDocument/2006/relationships/image" Target="media/image1.png"/><Relationship Id="rId1379" Type="http://schemas.openxmlformats.org/officeDocument/2006/relationships/hyperlink" Target="http://mirror.al-eman.com/Islamlib/viewchp.asp?BID=131&amp;CID=20#TOP#TOP" TargetMode="External"/><Relationship Id="rId1380" Type="http://schemas.openxmlformats.org/officeDocument/2006/relationships/image" Target="media/image1.png"/><Relationship Id="rId1381" Type="http://schemas.openxmlformats.org/officeDocument/2006/relationships/hyperlink" Target="http://mirror.al-eman.com/Islamlib/viewchp.asp?BID=131&amp;CID=20#TOP#TOP" TargetMode="External"/><Relationship Id="rId1382" Type="http://schemas.openxmlformats.org/officeDocument/2006/relationships/hyperlink" Target="javascript:opencomment(&apos;&#8207;(&#8207;&#1605;&#1587;&#1604;&#1605; &#8207;(&#8207;2798&#8207;)&#8207; &#1548; &#1608;&#1575;&#1604;&#1605;&#1608;&#1591;&#1571; 2/978&#1548; &#1608;&#1575;&#1604;&#1578;&#1585;&#1605;&#1584;&#1610; &#8207;(&#8207;3433&#8207;)&#8207; &#8207;.&#8207;&#8207;)&#8207;       &#8207;&apos;)" TargetMode="External"/><Relationship Id="rId1383" Type="http://schemas.openxmlformats.org/officeDocument/2006/relationships/hyperlink" Target="javascript:opencomment(&apos;&#8207;&#8207;(&#8207; &#1571;&#1576;&#1608; &#1583;&#1575;&#1608;&#1583; &#8207;(&#8207;2603&#8207;)&#8207; &#1548; &#1608;&#1575;&#1604;&#1606;&#1587;&#1575;&#1574;&#1610; &#8207;(&#8207;563&#8207;)&#8207; &#1601;&#1610; &#8207; &#8207;&#1575;&#1604;&#1610;&#1608;&#1605; &#1608;&#1575;&#1604;&#1604;&#1610;&#1604;&#1577;&#8207; &#8207;&#8207;.&#8207; &#1602;&#1575;&#1604; &#1575;&#1604;&#1581;&#1575;&#1601;&#1592;&#8207;:&#8207; &#1581;&#1587;&#1606;&#1548; &#1571;&#1582;&#1585;&#1580;&#1607; &#1571;&#1581;&#1605;&#1583; &#1608;&#1571;&#1576;&#1608; &#1583;&#1575;&#1608;&#1583; &#1608;&#1575;&#1604;&#1606;&#1587;&#1575;&#1574;&#1610;&#1548; &#1608;&#1571;&#1582;&#1585;&#1580;&#1607; &#1575;&#1604;&#1581;&#1575;&#1603;&#1605; &#1608;&#1602;&#1575;&#1604;&#8207;:&#8207; &#1589;&#1581;&#1610;&#1581; &#1575;&#1604;&#1573;&#1616;&#1587;&#1606;&#1575;&#1583;&#8207;.&#8207; &#1575;&#1604;&#1601;&#1578;&#1608;&#1581;&#1575;&#1578; &#1575;&#1604;&#1585;&#1576;&#1575;&#1606;&#1610;&#1577; 5/164&#8207;.&#8207;&#8207;)       &#8207;&apos;)" TargetMode="External"/><Relationship Id="rId1384" Type="http://schemas.openxmlformats.org/officeDocument/2006/relationships/image" Target="media/image1.png"/><Relationship Id="rId1385" Type="http://schemas.openxmlformats.org/officeDocument/2006/relationships/hyperlink" Target="http://mirror.al-eman.com/Islamlib/viewchp.asp?BID=131&amp;CID=20#TOP#TOP" TargetMode="External"/><Relationship Id="rId1386" Type="http://schemas.openxmlformats.org/officeDocument/2006/relationships/hyperlink" Target="javascript:opencomment(&apos;&#8207;&#8207;(&#8207;&#1605;&#1587;&#1604;&#1605; &#8207;(&#8207;1345&#8207;)&#8207;       &#8207;&apos;)" TargetMode="External"/><Relationship Id="rId1387" Type="http://schemas.openxmlformats.org/officeDocument/2006/relationships/image" Target="media/image1.png"/><Relationship Id="rId1388" Type="http://schemas.openxmlformats.org/officeDocument/2006/relationships/hyperlink" Target="http://mirror.al-eman.com/Islamlib/viewchp.asp?BID=131&amp;CID=20#TOP#TOP" TargetMode="External"/><Relationship Id="rId1389" Type="http://schemas.openxmlformats.org/officeDocument/2006/relationships/hyperlink" Target="javascript:opencomment(&apos;&#8207;&#8207;(&#8207;&#1578;&#1602;&#1583;&#1605; &#1589; 144&#1548; &#1585;&#1602;&#1605; &#1575;&#1604;&#1576;&#1575;&#1576; 50&#8207;)&#8207;       &#8207;&apos;)" TargetMode="External"/><Relationship Id="rId1390" Type="http://schemas.openxmlformats.org/officeDocument/2006/relationships/hyperlink" Target="javascript:opencomment(&apos;&#8207;(&#8207; &#1575;&#1576;&#1606; &#1575;&#1604;&#1587;&#1606;&#1610; &#8207;(&#8207;516&#8207;)&#8207; &#1608;&#1587;&#1606;&#1583;&#1607; &#1590;&#1593;&#1610;&#1601;&#1548; &#1608;&#1602;&#1583; &#1571;&#1582;&#1585;&#1580; &#1605;&#1587;&#1604;&#1605; &#1571;&#1608;&#1604;&#1607; &#1593;&#1606; &#1571;&#1576;&#1610; &#1607;&#1585;&#1610;&#1585;&#1577; &#1585;&#1590;&#1610; &#1575;&#1604;&#1604;&#1617;&#1607; &#1593;&#1606;&#1607;&#8207;.&#8207; &#1608;&#1586;&#1575;&#1583; &#1605;&#1587;&#1604;&#1605; &#1601;&#1610; &#1570;&#1582;&#1585;&#1607; &#8207; &#8207;&#1608;&#1575;&#1580;&#1593;&#1604; &#1575;&#1604;&#1581;&#1610;&#1575;&#1577; &#1586;&#1610;&#1575;&#1583;&#1577; &#1604;&#1610; &#1601;&#1610; &#1603;&#1604; &#1582;&#1610;&#1585;&#1548; &#1608;&#1575;&#1580;&#1593;&#1604; &#1575;&#1604;&#1605;&#1608;&#1578; &#1585;&#1575;&#1581;&#1577; &#1604;&#1610; &#1605;&#1606; &#1603;&#1604; &#1588;&#1585;&#8207; &#8207; &#1608;&#1587;&#1610;&#1571;&#1578;&#1610; &#1601;&#1610; &#1576;&#1575;&#1576; &#1580;&#1575;&#1605;&#1593; &#1575;&#1604;&#1583;&#1593;&#1608;&#1575;&#1578; &#1576;&#1585;&#1602;&#1605; 18/1011&#8207;.&#8207;&#8207;)&#8207;       &#8207;&apos;)" TargetMode="External"/><Relationship Id="rId1391" Type="http://schemas.openxmlformats.org/officeDocument/2006/relationships/image" Target="media/image1.png"/><Relationship Id="rId1392" Type="http://schemas.openxmlformats.org/officeDocument/2006/relationships/hyperlink" Target="http://mirror.al-eman.com/Islamlib/viewchp.asp?BID=131&amp;CID=20#TOP#TOP" TargetMode="External"/><Relationship Id="rId1393" Type="http://schemas.openxmlformats.org/officeDocument/2006/relationships/hyperlink" Target="javascript:opencomment(&apos;&#8207;(&#8207;&#1604;&#1605; &#1610;&#1584;&#1603;&#1585; &#1575;&#1604;&#1606;&#1608;&#1608;&#1610; &#1600; &#1585;&#1581;&#1605;&#1607; &#1575;&#1604;&#1604;&#1617;&#1607; &#1605;&#1614;&#1606; &#1582;&#1585;&#1617;&#1580;&#1607; &#1600; &#1608;&#1607;&#1608; &#1581;&#1583;&#1610;&#1579; &#1581;&#1587;&#1606; &#1571;&#1582;&#1585;&#1580;&#1607; &#1575;&#1604;&#1591;&#1576;&#1585;&#1575;&#1606;&#1610; &#1601;&#1610; &#1603;&#1578;&#1575;&#1576; &#8207; &#8207;&#1575;&#1604;&#1583;&#1593;&#1575;&#1569;&#8207; &#8207; &#1593;&#1606; &#1571;&#1576;&#1610; &#1607;&#1585;&#1610;&#1585;&#1577; &#1608;&#1584;&#1603;&#1585; &#1604;&#1607; &#1575;&#1604;&#1581;&#1575;&#1601;&#1592; &#1588;&#1575;&#1607;&#1583;&#1575;&#1611;&#8207;.&#8207; &#1575;&#1604;&#1601;&#1578;&#1608;&#1581;&#1575;&#1578; &#1575;&#1604;&#1585;&#1576;&#1575;&#1606;&#1610;&#1577; 5/175&#8207;)&#8207;       &#8207;&apos;)" TargetMode="External"/><Relationship Id="rId1394" Type="http://schemas.openxmlformats.org/officeDocument/2006/relationships/image" Target="media/image1.png"/><Relationship Id="rId1395" Type="http://schemas.openxmlformats.org/officeDocument/2006/relationships/hyperlink" Target="http://mirror.al-eman.com/Islamlib/viewchp.asp?BID=131&amp;CID=20#TOP#TOP" TargetMode="External"/><Relationship Id="rId1396" Type="http://schemas.openxmlformats.org/officeDocument/2006/relationships/hyperlink" Target="javascript:opencomment(&apos;&#8207;(&#8207; &#1575;&#1576;&#1606; &#1575;&#1604;&#1587;&#1606;&#1610; &#8207;(&#8207;536&#8207;)&#8207; &#1608;&#1607;&#1608; &#1581;&#1583;&#1610;&#1579; &#1581;&#1587;&#1606;&#1548; &#1581;&#1587;&#1606;&#1607; &#1575;&#1604;&#1581;&#1575;&#1601;&#1592; &#1575;&#1576;&#1606; &#1581;&#1580;&#1585;&#1548; &#1608;&#1602;&#1575;&#1604;&#8207;:&#8207; &#1571;&#1582;&#1585;&#1580;&#1607; &#1571;&#1581;&#1605;&#1583; &#1608;&#1575;&#1576;&#1606; &#1575;&#1604;&#1587;&#1606;&#1610;&#8207;.&#8207;&#8207;)&#8207;       &#8207;&apos;)" TargetMode="External"/><Relationship Id="rId1397" Type="http://schemas.openxmlformats.org/officeDocument/2006/relationships/image" Target="media/image1.png"/><Relationship Id="rId1398" Type="http://schemas.openxmlformats.org/officeDocument/2006/relationships/hyperlink" Target="http://mirror.al-eman.com/Islamlib/viewchp.asp?BID=131&amp;CID=20#TOP#TOP" TargetMode="External"/><Relationship Id="rId1399" Type="http://schemas.openxmlformats.org/officeDocument/2006/relationships/hyperlink" Target="javascript:openquran(13,7,7)" TargetMode="External"/><Relationship Id="rId1400" Type="http://schemas.openxmlformats.org/officeDocument/2006/relationships/image" Target="media/image1.png"/><Relationship Id="rId1401" Type="http://schemas.openxmlformats.org/officeDocument/2006/relationships/hyperlink" Target="http://mirror.al-eman.com/Islamlib/viewchp.asp?BID=131&amp;CID=20#TOP#TOP" TargetMode="External"/><Relationship Id="rId1402" Type="http://schemas.openxmlformats.org/officeDocument/2006/relationships/hyperlink" Target="javascript:opencomment(&apos;&#8207;&#8207;(&#8207;&#1575;&#1576;&#1606; &#1575;&#1604;&#1587;&#1606;&#1610; &#8207;(&#8207;537&#8207;)&#8207; &#1602;&#1575;&#1604; &#1575;&#1604;&#1581;&#1575;&#1601;&#1592;&#8207;:&#8207; &#1608;&#1571;&#1582;&#1585;&#1580;&#1607; &#1605;&#1587;&#1604;&#1605; &#1608;&#1575;&#1604;&#1606;&#1587;&#1575;&#1574;&#1610; &#1608;&#1571;&#1576;&#1608; &#1583;&#1575;&#1608;&#1583;&#8207;.&#8207;&#8207;)       &#8207;&apos;)" TargetMode="External"/><Relationship Id="rId1403" Type="http://schemas.openxmlformats.org/officeDocument/2006/relationships/image" Target="media/image1.png"/><Relationship Id="rId1404" Type="http://schemas.openxmlformats.org/officeDocument/2006/relationships/hyperlink" Target="http://mirror.al-eman.com/Islamlib/viewchp.asp?BID=131&amp;CID=20#TOP#TOP" TargetMode="External"/><Relationship Id="rId1405" Type="http://schemas.openxmlformats.org/officeDocument/2006/relationships/hyperlink" Target="javascript:opencomment(&apos;&#8207;&#8207;(&#8207; &#1575;&#1576;&#1606; &#1575;&#1604;&#1587;&#1606;&#1610; &#8207;(&#8207;538&#8207;)&#8207; &#1548; &#1608;&#1607;&#1608; &#1581;&#1583;&#1610;&#1579; &#1590;&#1593;&#1610;&#1601;&#1548; &#1590;&#1593;&#1617;&#1601;&#1607; &#1575;&#1604;&#1581;&#1575;&#1601;&#1592; &#1576;&#1593;&#1583; &#1578;&#1582;&#1585;&#1610;&#1580;&#1607; &#1605;&#1606; &#1591;&#1585;&#1610;&#1602; &#1575;&#1604;&#1591;&#1576;&#1585;&#1575;&#1606;&#1610;&#8207;.&#8207;&#8207;)&#8207;       &#8207;&apos;)" TargetMode="External"/><Relationship Id="rId1406" Type="http://schemas.openxmlformats.org/officeDocument/2006/relationships/hyperlink" Target="javascript:opencomment(&apos;&#8207;&#8207;(&#8207; &#1575;&#1604;&#1587;&#1606;&#1606; &#1575;&#1604;&#1603;&#1576;&#1585;&#1609; &#1604;&#1604;&#1576;&#1610;&#1607;&#1602;&#1610; 5/261&#1548; &#1608;&#1602;&#1575;&#1604; &#1575;&#1604;&#1581;&#1575;&#1601;&#1592;&#8207;:&#8207; &#1581;&#1583;&#1610;&#1579; &#1581;&#1587;&#1606; &#1571;&#1582;&#1585;&#1580;&#1607; &#1575;&#1604;&#1576;&#1586;&#1575;&#1585; &#1608;&#1575;&#1576;&#1606; &#1582;&#1586;&#1610;&#1605;&#1577; &#1608;&#1575;&#1604;&#1581;&#1575;&#1603;&#1605;&#8207;)&#8207;       &#8207;&apos;)" TargetMode="External"/><Relationship Id="rId1407" Type="http://schemas.openxmlformats.org/officeDocument/2006/relationships/image" Target="media/image1.png"/><Relationship Id="rId1408" Type="http://schemas.openxmlformats.org/officeDocument/2006/relationships/hyperlink" Target="http://mirror.al-eman.com/Islamlib/viewchp.asp?BID=131&amp;CID=21#TOP#TOP" TargetMode="External"/><Relationship Id="rId1409" Type="http://schemas.openxmlformats.org/officeDocument/2006/relationships/hyperlink" Target="javascript:opencomment(&apos;&#8207;&#8207;(&#8207;&#1575;&#1576;&#1606; &#1575;&#1604;&#1587;&#1606;&#1610; &#8207;(&#8207;459&#8207;)&#8207; &#1548; &#1608;&#1607;&#1608; &#1581;&#1583;&#1610;&#1579; &#1590;&#1593;&#1610;&#1601;&#1548; &#1601;&#1610; &#1587;&#1606;&#1583;&#1607; &#1575;&#1576;&#1606; &#1571;&#1576;&#1610; &#1575;&#1604;&#1585;&#1617;&#1615;&#1593;&#1614;&#1610;&#1618;&#1585;&#1593;&#1577;&#1548; &#1608;&#1607;&#1608; &#1590;&#1593;&#1610;&#1601;&#8207;.&#8207; &#1575;&#1606;&#1592;&#1585; &#1575;&#1604;&#1601;&#1578;&#1608;&#1581;&#1575;&#1578; &#1575;&#1604;&#1585;&#1576;&#1575;&#1606;&#1610;&#1577; 5/178&#8207;)&#8207;   &#8207;&apos;)" TargetMode="External"/><Relationship Id="rId1410" Type="http://schemas.openxmlformats.org/officeDocument/2006/relationships/image" Target="media/image1.png"/><Relationship Id="rId1411" Type="http://schemas.openxmlformats.org/officeDocument/2006/relationships/hyperlink" Target="http://mirror.al-eman.com/Islamlib/viewchp.asp?BID=131&amp;CID=21#TOP#TOP" TargetMode="External"/><Relationship Id="rId1412" Type="http://schemas.openxmlformats.org/officeDocument/2006/relationships/image" Target="media/image1.png"/><Relationship Id="rId1413" Type="http://schemas.openxmlformats.org/officeDocument/2006/relationships/hyperlink" Target="http://mirror.al-eman.com/Islamlib/viewchp.asp?BID=131&amp;CID=21#TOP#TOP" TargetMode="External"/><Relationship Id="rId1414" Type="http://schemas.openxmlformats.org/officeDocument/2006/relationships/hyperlink" Target="javascript:opencomment(&apos;&#8207;(&#8207;&#1575;&#1604;&#1576;&#1582;&#1575;&#1585;&#1610; &#8207;(&#8207;5376&#8207;)&#8207; &#1548; &#1608;&#1605;&#1587;&#1604;&#1605; &#8207;(&#8207;2022&#8207;)&#8207; &#1548; &#1608;&#1575;&#1604;&#1605;&#1608;&#1591;&#1571; 2/934&#1548; &#1608;&#1571;&#1576;&#1608; &#1583;&#1575;&#1608;&#1583; &#8207;(&#8207;3777&#8207;)&#8207; &#1548; &#1608;&#1575;&#1604;&#1578;&#1585;&#1605;&#1584;&#1610; &#8207;(&#8207;1858&#8207;)&#8207; &#1548; &#1608;&#1575;&#1576;&#1606; &#1605;&#1575;&#1580;&#1607; &#8207;(&#8207;3267&#8207;)&#8207; &#1548; &#1608;&#1575;&#1604;&#1606;&#1587;&#1575;&#1574;&#1610; &#8207;(&#8207;278&#8207;)&#8207; &#8207;.&#8207; &#1608;&#1578;&#1578;&#1605;&#1578;&#1607;&#8207;:&#8207; &#8207; &#8207;&#1608;&#1603;&#1615;&#1604;&#1618; &#1605;&#1605;&#1575; &#1610;&#1604;&#1610;&#1603;&#1614;&#8207; &#8207;&#8207;.&#8207;&#8207;)&#8207;   &#8207;&apos;)" TargetMode="External"/><Relationship Id="rId1415" Type="http://schemas.openxmlformats.org/officeDocument/2006/relationships/hyperlink" Target="javascript:opencomment(&apos;&#8207;.&#8207; &#8207;(&#8207; &#1571;&#1576;&#1608; &#1583;&#1575;&#1608;&#1583; &#8207;(&#8207;3767&#8207;)&#8207; &#1548; &#1608;&#1575;&#1604;&#1578;&#1585;&#1605;&#1584;&#1610; &#8207;(&#8207;1859&#8207;)&#8207; &#1548; &#1581;&#1587;&#1617;&#1614;&#1606;&#1607; &#1575;&#1604;&#1581;&#1575;&#1601;&#1592;&#1548; &#1608;&#1602;&#1575;&#1604;&#8207;:&#8207; &#1571;&#1582;&#1585;&#1580;&#1607; &#1571;&#1576;&#1608; &#1583;&#1575;&#1608;&#1583; &#1608;&#1575;&#1604;&#1578;&#1585;&#1605;&#1584;&#1610; &#1608;&#1575;&#1604;&#1581;&#1575;&#1603;&#1605;&#8207;.&#8207; &#1608;&#1607;&#1608; &#1593;&#1606;&#1583; &#1575;&#1604;&#1606;&#1587;&#1575;&#1574;&#1610; &#1601;&#1610; &#8207; &#8207;&#1593;&#1605;&#1604; &#1575;&#1604;&#1610;&#1608;&#1605; &#1608;&#1575;&#1604;&#1604;&#1610;&#1604;&#1577;&#8207; &#8207; &#8207;(&#8207;281&#8207;)&#8207; &#8207;.&#8207;&#8207;)&#8207;   &#8207;&apos;)" TargetMode="External"/><Relationship Id="rId1416" Type="http://schemas.openxmlformats.org/officeDocument/2006/relationships/hyperlink" Target="javascript:opencomment(&apos;&#8207;(&#8207; &#1605;&#1587;&#1604;&#1605; &#8207;(&#8207;2018&#8207;)&#8207; &#1548; &#1608;&#1571;&#1576;&#1608; &#1583;&#1575;&#1608;&#1583; &#8207;(&#8207;3765&#8207;)&#8207;   &#8207;&apos;)" TargetMode="External"/><Relationship Id="rId1417" Type="http://schemas.openxmlformats.org/officeDocument/2006/relationships/hyperlink" Target="javascript:opencomment(&apos;&#8207;(&#8207; &#1605;&#1587;&#1604;&#1605; &#8207;(&#8207;2040&#8207;)&#8207;   &#8207;&apos;)" TargetMode="External"/><Relationship Id="rId1418" Type="http://schemas.openxmlformats.org/officeDocument/2006/relationships/hyperlink" Target="javascript:opencomment(&apos;&#8207;&#8207;(&#8207; &#1605;&#1587;&#1604;&#1605; &#8207;(&#8207;2017&#8207;)&#8207; &#1548; &#1608;&#1571;&#1576;&#1608; &#1583;&#1575;&#1608;&#1583; &#8207;(&#8207;3766&#8207;)&#8207; &#1548; &#1608;&#1575;&#1604;&#1606;&#1587;&#1575;&#1574;&#1610; &#8207;(&#8207;273&#8207;)&#8207; &#1548; &#1608;&#1575;&#1576;&#1606; &#1575;&#1604;&#1587;&#1606;&#1610; &#8207;(&#8207;460&#8207;)&#8207; &#1548; &#1608;&#1575;&#1604;&#1581;&#1575;&#1603;&#1605; &#1601;&#1610; &#1575;&#1604;&#1605;&#1587;&#1578;&#1583;&#1585;&#1603; 4/108&#8207;.&#8207;&#8207;)&#8207;   &#8207;&apos;)" TargetMode="External"/><Relationship Id="rId1419" Type="http://schemas.openxmlformats.org/officeDocument/2006/relationships/hyperlink" Target="javascript:opencomment(&apos;&#8207;(&#8207;&#1571;&#1576;&#1608; &#1583;&#1575;&#1608;&#1583; &#8207;(&#8207;3768&#8207;)&#8207; &#1548; &#1608;&#1575;&#1604;&#1606;&#1587;&#1575;&#1574;&#1610; &#8207;(&#8207;282&#8207;)&#8207; &#1548; &#1608;&#1575;&#1604;&#1605;&#1587;&#1606;&#1583; 4/336&#1548; &#1608;&#1575;&#1604;&#1581;&#1575;&#1603;&#1605; 4/108 &#1608;&#1589;&#1581;&#1581;&#1607;&#1548; &#1608;&#1571;&#1602;&#1585;&#1617;&#1607; &#1575;&#1604;&#1584;&#1607;&#1576;&#1610;&#8207;.&#8207;&#8207;)   &#8207;&apos;)" TargetMode="External"/><Relationship Id="rId1420" Type="http://schemas.openxmlformats.org/officeDocument/2006/relationships/hyperlink" Target="javascript:opencomment(&apos;&#8207;(&#8207; &#1575;&#1604;&#1578;&#1585;&#1605;&#1584;&#1610; &#8207;(&#8207;1859&#8207;)&#8207; &#1548; &#1608;&#1578;&#1602;&#1583;&#1605; &#1602;&#1585;&#1610;&#1576;&#1575;&#1611; &#1576;&#1585;&#1602;&#1605; 2/558&#8207;.&#8207;&#8207;)&#8207;   &#8207;&apos;)" TargetMode="External"/><Relationship Id="rId1421" Type="http://schemas.openxmlformats.org/officeDocument/2006/relationships/hyperlink" Target="javascript:opencomment(&apos;&#8207;&#8207;(&#8207;&#1575;&#1576;&#1606; &#1575;&#1604;&#1587;&#1606;&#1610; &#8207;(&#8207;462&#8207;)&#8207; &#1548; &#1602;&#1575;&#1604; &#1575;&#1576;&#1606; &#1593;&#1604;&#1575;&#1617;&#1606;&#8207;:&#8207; &#1603;&#1584;&#1575; &#1576;&#1575;&#1604;&#1571;&#1589;&#1604;&#1548; &#1594;&#1610;&#1585; &#1605;&#1615;&#1576;&#1610;&#1617;&#1606; &#1605;&#1614;&#1606; &#1582;&#1585;&#1617;&#1580;&#1607;&#1548; &#1608;&#1607;&#1608; &#1601;&#1610; &#1603;&#1578;&#1575;&#1576; &#1575;&#1576;&#1606; &#1575;&#1604;&#1587;&#1606;&#1610; &#1603;&#1605;&#1575; &#1602;&#1575;&#1604; &#1575;&#1604;&#1581;&#1575;&#1601;&#1592;&#8207;.&#8207; &#1608;&#1602;&#1583; &#1578;&#1601;&#1585;&#1617;&#1583; &#1576;&#1585;&#1608;&#1575;&#1610;&#1578;&#1607; &#1581;&#1605;&#1586;&#1577; &#1575;&#1604;&#1606;&#1589;&#1610;&#1576;&#1610;&#1548; &#1602;&#1575;&#1604; &#1575;&#1604;&#1581;&#1575;&#1601;&#1592;&#8207;:&#8207; &#1607;&#1608; &#1608;&#1590;&#1575;&#1593;&#1612; &#1593;&#1606;&#1583; &#1571;&#1607;&#1604; &#1575;&#1604;&#1593;&#1604;&#1605; &#1576;&#1575;&#1604;&#1585;&#1580;&#1575;&#1604;&#8207;.&#8207; &#1575;&#1604;&#1601;&#1578;&#1608;&#1581;&#1575;&#1578; &#1575;&#1604;&#1585;&#1576;&#1575;&#1606;&#1610;&#1577; 5/192&#8207;.&#8207;&#8207;)&#8207;   &#8207;&apos;)" TargetMode="External"/><Relationship Id="rId1422" Type="http://schemas.openxmlformats.org/officeDocument/2006/relationships/image" Target="media/image1.png"/><Relationship Id="rId1423" Type="http://schemas.openxmlformats.org/officeDocument/2006/relationships/hyperlink" Target="http://mirror.al-eman.com/Islamlib/viewchp.asp?BID=131&amp;CID=21#TOP#TOP" TargetMode="External"/><Relationship Id="rId1424" Type="http://schemas.openxmlformats.org/officeDocument/2006/relationships/hyperlink" Target="javascript:opencomment(&apos;&#8207;&#8207;(&#8207;&#1575;&#1604;&#1576;&#1582;&#1575;&#1585;&#1610; &#8207;(&#8207;5409&#8207;)&#8207; &#1548; &#1608;&#1605;&#1587;&#1604;&#1605; &#8207;(&#8207;2064&#8207;)&#8207; &#1548; &#1608;&#1571;&#1576;&#1608; &#1583;&#1575;&#1608;&#1583; &#8207;(&#8207;3764&#8207;)&#8207; &#1548; &#1608;&#1575;&#1604;&#1578;&#1585;&#1605;&#1584;&#1610; &#8207;(&#8207;2032&#8207;)&#8207;   &#8207;&apos;)" TargetMode="External"/><Relationship Id="rId1425" Type="http://schemas.openxmlformats.org/officeDocument/2006/relationships/hyperlink" Target="javascript:opencomment(&apos;&#8207;&#8207;(&#8207;&#8207; &#8207;&#1593;&#1606; &#1607;&#1615;&#1604;&#1618;&#1576; &#1575;&#1604;&#1589;&#1581;&#1575;&#1576;&#1610; &#1585;&#1590;&#1610; &#1575;&#1604;&#1604;&#1617;&#1607; &#1593;&#1606;&#1607;&#8207; &#8207;&#8207;:&#8207; &#1590;&#1576;&#1591;&#1607; &#1575;&#1604;&#1605;&#1589;&#1606;&#1601; &#1603;&#1605;&#1575; &#1587;&#1610;&#1571;&#1578;&#1610; &#1608;&#1594;&#1610;&#1585;&#1607; &#1576;&#1590;&#1605;&#1617; &#1575;&#1604;&#1607;&#1575;&#1569; &#1608;&#1587;&#1603;&#1608;&#1606; &#1575;&#1604;&#1604;&#1575;&#1605; &#1608;&#1576;&#1575;&#1604;&#1576;&#1575;&#1569; &#1575;&#1604;&#1605;&#1608;&#1581;&#1583;&#1577;&#1548; &#1608;&#1607;&#1608; &#1607;&#1615;&#1604;&#1618;&#1576;&#1612; &#1575;&#1604;&#1591;&#1575;&#1574;&#1610;&#1548; &#1571;&#1608; &#1602;&#1576;&#1610;&#1589;&#1577;&#1548; &#1605;&#1582;&#1578;&#1604;&#1601; &#1601;&#1610; &#1575;&#1587;&#1605;&#1607;&#8207;.&#8207; &#1601;&#1602;&#1610;&#1604;&#8207;:&#8207; &#1586;&#1610;&#1583; &#1576;&#1606; &#1602;&#1610;&#1575;&#1601;&#1577;&#1548; &#1602;&#1575;&#1604;&#1607; &#1575;&#1604;&#1576;&#1582;&#1575;&#1585;&#1610;&#1563; &#1608;&#1602;&#1610;&#1604;&#8207;:&#8207; &#1586;&#1610;&#1583; &#1576;&#1606; &#1593;&#1583;&#1610;&#1617; &#1576;&#1606; &#1602;&#1610;&#1575;&#1601;&#1577; &#1576;&#1606; &#1593;&#1583;&#1610;&#1617; &#1576;&#1606; &#1593;&#1576;&#1583; &#1588;&#1605;&#1587; &#1576;&#1606; &#1593;&#1583;&#1610;&#1617; &#1576;&#1606; &#1571;&#1581;&#1586;&#1605;&#1548; &#1610;&#1580;&#1578;&#1605;&#1593; &#1607;&#1608; &#1608;&#1593;&#1583;&#1610;&#1617; &#1576;&#1606; &#1571;&#1581;&#1586;&#1605; &#1575;&#1604;&#1591;&#1575;&#1574;&#1610; &#1601;&#1610; &#1593;&#1583;&#1610;&#1617; &#1576;&#1606; &#1571;&#1581;&#1586;&#1605;&#1563; &#1608;&#1573;&#1606;&#1605;&#1575; &#1602;&#1610;&#1604; &#1604;&#1607; &#1575;&#1604;&#1607;&#1604;&#1576; &#1604;&#1571;&#1606;&#1607; &#1603;&#1575;&#1606; &#1571;&#1602;&#1585;&#1593;&#1614;&#1548; &#1601;&#1605;&#1587;&#1581; &#1575;&#1604;&#1606;&#1576;&#1610;&#1617; &#1589;&#1604;&#1609; &#1575;&#1604;&#1604;&#1617;&#1607; &#1593;&#1604;&#1610;&#1607; &#1608;&#1587;&#1604;&#1605; &#1585;&#1571;&#1587;&#1614;&#1607;&#1548; &#1601;&#1606;&#1576;&#1578; &#1588;&#1593;&#1585;&#1615;&#1607;&#1548; &#1608;&#1607;&#1608; &#1603;&#1608;&#1601;&#1610; &#1585;&#1608;&#1609; &#1593;&#1606;&#1607; &#1575;&#1576;&#1606;&#1607; &#1602;&#1576;&#1610;&#1589;&#1577; &#1571;&#1581;&#1575;&#1583;&#1610;&#1579;&#1548; &#1605;&#1606;&#1607;&#1575; &#1581;&#1583;&#1610;&#1579; &#1575;&#1604;&#1576;&#1575;&#1576;&#8207;.&#8207; &#1575;&#1604;&#1601;&#1578;&#1608;&#1581;&#1575;&#1578; &#1575;&#1604;&#1585;&#1576;&#1575;&#1606;&#1610;&#1577; 5/197&#8207;)&#8207;   &#8207;&apos;)" TargetMode="External"/><Relationship Id="rId1426" Type="http://schemas.openxmlformats.org/officeDocument/2006/relationships/hyperlink" Target="javascript:opencomment(&apos;&#8207;&#8207;(&#8207;&#1571;&#1576;&#1608; &#1583;&#1575;&#1608;&#1583; &#8207;(&#8207;3784&#8207;)&#8207; &#1548; &#1608;&#1575;&#1604;&#1578;&#1585;&#1605;&#1584;&#1610; &#8207;(&#8207;1565&#8207;)&#8207; &#1548; &#1608;&#1575;&#1576;&#1606; &#1605;&#1575;&#1580;&#1607; &#8207;(&#8207;2830&#8207;)&#8207;   &#8207;&apos;)" TargetMode="External"/><Relationship Id="rId1427" Type="http://schemas.openxmlformats.org/officeDocument/2006/relationships/image" Target="media/image1.png"/><Relationship Id="rId1428" Type="http://schemas.openxmlformats.org/officeDocument/2006/relationships/hyperlink" Target="http://mirror.al-eman.com/Islamlib/viewchp.asp?BID=131&amp;CID=21#TOP#TOP" TargetMode="External"/><Relationship Id="rId1429" Type="http://schemas.openxmlformats.org/officeDocument/2006/relationships/hyperlink" Target="javascript:opencomment(&apos;&#8207;(&#8207;&#1575;&#1604;&#1576;&#1582;&#1575;&#1585;&#1610; &#8207;(&#8207;5391&#8207;)&#8207; &#1548; &#1608;&#1605;&#1587;&#1604;&#1605; &#8207;(&#8207;1945&#8207;)&#8207; &#1548; &#1608;&#1575;&#1604;&#1605;&#1608;&#1591;&#1571; 2/978&#1548; &#1608;&#1571;&#1576;&#1608; &#1583;&#1575;&#1608;&#1583; &#8207;(&#8207;3793&#8207;)&#8207; &#1608; &#8207;(&#8207;3794&#8207;)&#8207; &#1548; &#1608;&#1575;&#1604;&#1606;&#1587;&#1575;&#1574;&#1610; 7/198&#1600;199&#8207;.&#8207;&#8207;)&#8207;   &#8207;&apos;)" TargetMode="External"/><Relationship Id="rId1430" Type="http://schemas.openxmlformats.org/officeDocument/2006/relationships/image" Target="media/image1.png"/><Relationship Id="rId1431" Type="http://schemas.openxmlformats.org/officeDocument/2006/relationships/hyperlink" Target="http://mirror.al-eman.com/Islamlib/viewchp.asp?BID=131&amp;CID=21#TOP#TOP" TargetMode="External"/><Relationship Id="rId1432" Type="http://schemas.openxmlformats.org/officeDocument/2006/relationships/hyperlink" Target="javascript:opencomment(&apos;&#8207;(&#8207;&#1605;&#1587;&#1604;&#1605; &#8207;(&#8207;2052&#8207;)&#8207; &#1548; &#1608;&#1571;&#1576;&#1608; &#1583;&#1575;&#1608;&#1583; &#8207;(&#8207;3820&#8207;)&#8207; &#1548; &#1608;&#1575;&#1604;&#1578;&#1585;&#1605;&#1584;&#1610; &#8207;(&#8207;1840&#8207;)&#8207; &#1608; &#8207;(&#8207;1843&#8207;)&#8207; &#8207;.&#8207; &#1608;&#1575;&#1604;&#1606;&#1587;&#1575;&#1574;&#1610; 7/14&#8207;.&#8207;&#8207;)&#8207;   &#8207;&apos;)" TargetMode="External"/><Relationship Id="rId1433" Type="http://schemas.openxmlformats.org/officeDocument/2006/relationships/image" Target="media/image1.png"/><Relationship Id="rId1434" Type="http://schemas.openxmlformats.org/officeDocument/2006/relationships/hyperlink" Target="http://mirror.al-eman.com/Islamlib/viewchp.asp?BID=131&amp;CID=21#TOP#TOP" TargetMode="External"/><Relationship Id="rId1435" Type="http://schemas.openxmlformats.org/officeDocument/2006/relationships/hyperlink" Target="javascript:opencomment(&apos;&#8207;&#8207;(&#8207;&#1605;&#1587;&#1604;&#1605; &#8207;(&#8207;1431&#8207;)&#8207; &#1608; &#8207;(&#8207;1432&#8207;)&#8207; &#1548; &#1608;&#1571;&#1576;&#1608; &#1583;&#1575;&#1608;&#1583; &#8207;(&#8207;3742&#8207;)&#8207; &#1548; &#1608;&#1575;&#1604;&#1578;&#1585;&#1605;&#1584;&#1610; &#8207;(&#8207;781&#8207;)&#8207;   &#8207;&apos;)" TargetMode="External"/><Relationship Id="rId1436" Type="http://schemas.openxmlformats.org/officeDocument/2006/relationships/hyperlink" Target="javascript:opencomment(&apos;&#8207;(&#8207; &#1575;&#1576;&#1606; &#1575;&#1604;&#1587;&#1606;&#1610; &#8207;(&#8207;410&#8207;)&#8207; &#1548; &#1608;&#1575;&#1604;&#1606;&#1587;&#1575;&#1574;&#1610; &#8207;(&#8207;300&#8207;)&#8207; &#1601;&#1610; &#8207; &#8207;&#1575;&#1604;&#1610;&#1608;&#1605; &#1608;&#1575;&#1604;&#1604;&#1610;&#1604;&#1577;&#8207; &#8207;&#1548; &#1593;&#1606; &#1593;&#1576;&#1583; &#1575;&#1604;&#1604;&#1617;&#1607; &#1576;&#1606; &#1605;&#1587;&#1593;&#1608;&#1583;&#1548; &#1608;&#1573;&#1587;&#1606;&#1575;&#1583;&#1607; &#1589;&#1581;&#1610;&#1581;&#8207;.&#8207;&#8207;)&#8207;   &#8207;&apos;)" TargetMode="External"/><Relationship Id="rId1437" Type="http://schemas.openxmlformats.org/officeDocument/2006/relationships/image" Target="media/image1.png"/><Relationship Id="rId1438" Type="http://schemas.openxmlformats.org/officeDocument/2006/relationships/hyperlink" Target="http://mirror.al-eman.com/Islamlib/viewchp.asp?BID=131&amp;CID=21#TOP#TOP" TargetMode="External"/><Relationship Id="rId1439" Type="http://schemas.openxmlformats.org/officeDocument/2006/relationships/hyperlink" Target="javascript:opencomment(&apos;&#8207;(&#8207;&#1575;&#1604;&#1576;&#1582;&#1575;&#1585;&#1610; &#8207;(&#8207;5434&#8207;)&#8207; &#1548; &#1608;&#1605;&#1587;&#1604;&#1605; &#8207;(&#8207;2036&#8207;)&#8207; &#1548; &#1608;&#1575;&#1604;&#1578;&#1585;&#1605;&#1584;&#1610; &#8207;(&#8207;1099&#8207;)&#8207;   &#8207;&apos;)" TargetMode="External"/><Relationship Id="rId1440" Type="http://schemas.openxmlformats.org/officeDocument/2006/relationships/image" Target="media/image1.png"/><Relationship Id="rId1441" Type="http://schemas.openxmlformats.org/officeDocument/2006/relationships/hyperlink" Target="http://mirror.al-eman.com/Islamlib/viewchp.asp?BID=131&amp;CID=21#TOP#TOP" TargetMode="External"/><Relationship Id="rId1442" Type="http://schemas.openxmlformats.org/officeDocument/2006/relationships/hyperlink" Target="javascript:opencomment(&apos;&#8207;&#8207;(&#8207;&#1575;&#1604;&#1576;&#1582;&#1575;&#1585;&#1610; &#8207;(&#8207;5376&#8207;)&#8207; &#1548; &#1608;&#1605;&#1587;&#1604;&#1605; &#8207;(&#8207;2022&#8207;)&#8207; &#1548; &#1608;&#1578;&#1602;&#1583;&#1605; &#1576;&#1585;&#1602;&#1605; 1/557&#8207;.&#8207;&#8207;)&#8207;   &#8207;&apos;)" TargetMode="External"/><Relationship Id="rId1443" Type="http://schemas.openxmlformats.org/officeDocument/2006/relationships/hyperlink" Target="javascript:opencomment(&apos;&#8207;(&#8207; &#1575;&#1604;&#1576;&#1582;&#1575;&#1585;&#1610; &#8207;(&#8207;2455&#8207;)&#8207; &#1548; &#1608;&#1605;&#1587;&#1604;&#1605; &#8207;(&#8207;2045&#8207;)&#8207; &#1548; &#1608;&#1571;&#1576;&#1608; &#1583;&#1575;&#1608;&#1583; &#8207;(&#8207;3834&#8207;)&#8207; &#1548; &#1608;&#1575;&#1604;&#1578;&#1585;&#1605;&#1584;&#1610; &#8207;(&#8207;1815&#8207;)&#8207;   &#8207;&apos;)" TargetMode="External"/><Relationship Id="rId1444" Type="http://schemas.openxmlformats.org/officeDocument/2006/relationships/hyperlink" Target="javascript:opencomment(&apos;&#8207;&#8207;(&#8207;&#8207; &#8207;&#1603;&#1615;&#1604;&#1618; &#1576;&#1610;&#1605;&#1610;&#1606;&#1603;&#8207; &#8207;&#8207;:&#8207; &#1601;&#1610;&#1607; &#1575;&#1604;&#1571;&#1605;&#1585; &#1576;&#1575;&#1604;&#1605;&#1593;&#1585;&#1608;&#1601; &#1608;&#1575;&#1604;&#1606;&#1607;&#1610; &#1593;&#1606; &#1575;&#1604;&#1605;&#1606;&#1603;&#1585; &#1581;&#1578;&#1609; &#1601;&#1610; &#1575;&#1604;&#1571;&#1603;&#1604;&#1548; &#1608;&#1587;&#1576;&#1602; &#1575;&#1604;&#1582;&#1604;&#1575;&#1601; &#1601;&#1610; &#1571;&#1606; &#1575;&#1604;&#1571;&#1605;&#1585; &#1607;&#1606;&#1575; &#1604;&#1604;&#1573;&#1616;&#1610;&#1580;&#1575;&#1576; &#1571;&#1608; &#1604;&#1604;&#1575;&#1587;&#1578;&#1581;&#1576;&#1575;&#1576;&#1563; &#1608;&#1593;&#1604;&#1609; &#1603;&#1608;&#1606;&#1607; &#1604;&#1604;&#1575;&#1587;&#1578;&#1581;&#1576;&#1575;&#1576; &#1601;&#1575;&#1604;&#1583;&#1593;&#1575;&#1569; &#1593;&#1604;&#1610;&#1607; &#1604;&#1603;&#1608;&#1606;&#1607; &#1602;&#1589;&#1583; &#1605;&#1582;&#1575;&#1604;&#1601;&#1577; &#1575;&#1604;&#1605;&#1585;&#1575;&#1605; &#1575;&#1604;&#1606;&#1576;&#1608;&#1610;&#1617;&#8207;)&#8207;   &#8207;&apos;)" TargetMode="External"/><Relationship Id="rId1445" Type="http://schemas.openxmlformats.org/officeDocument/2006/relationships/hyperlink" Target="javascript:opencomment(&apos;&#8207;(&#8207;&#8207; &#8207;&#1604;&#1575; &#1575;&#1587;&#1578;&#1591;&#1593;&#1578;&#8207; &#8207;&#8207;:&#8207; &#1601;&#1610;&#1607; &#1580;&#1608;&#1575;&#1586; &#1575;&#1604;&#1583;&#1593;&#1575;&#1569; &#1593;&#1604;&#1609; &#1605;&#1614;&#1606; &#1582;&#1575;&#1604;&#1601; &#1575;&#1604;&#1581;&#1603;&#1605; &#1575;&#1604;&#1588;&#1585;&#1593;&#1610; &#1576;&#1604;&#1575; &#1573;&#1584;&#1606;&#8207;)   &#8207;&apos;)" TargetMode="External"/><Relationship Id="rId1446" Type="http://schemas.openxmlformats.org/officeDocument/2006/relationships/hyperlink" Target="javascript:opencomment(&apos;&#8207;&#8207;(&#8207;&#8207; &#8207;&#1605;&#1575; &#1605;&#1606;&#1593;&#1607; &#1573;&#1604;&#1575; &#1575;&#1604;&#1603;&#1616;&#1576;&#1585;&#8207; &#8207;&#8207;:&#8207; &#1602;&#1575;&#1604; &#1575;&#1604;&#1602;&#1575;&#1590;&#1610; &#1593;&#1610;&#1575;&#1590;&#8207;:&#8207; &#1610;&#1583;&#1604;&#1617; &#1607;&#1584;&#1575; &#1593;&#1604;&#1609; &#1571;&#1606;&#1607; &#1603;&#1575;&#1606; &#1605;&#1606;&#1575;&#1601;&#1602;&#1575;&#1611;&#1548; &#1608;&#1578;&#1593;&#1602;&#1576;&#1607; &#1575;&#1604;&#1605;&#1589;&#1606;&#1617;&#1601; &#1576;&#1571;&#1606; &#1605;&#1580;&#1585;&#1617;&#1583; &#1575;&#1604;&#1603;&#1576;&#1585; &#1608;&#1575;&#1604;&#1605;&#1582;&#1575;&#1604;&#1601;&#1577; &#1604;&#1575; &#1578;&#1602;&#1578;&#1590;&#1610; &#1575;&#1604;&#1606;&#1601;&#1575;&#1602; &#1608;&#1575;&#1604;&#1603;&#1601;&#1585;&#1548; &#1604;&#1603;&#1606;&#1607; &#1605;&#1593;&#1589;&#1610;&#1577; &#1573;&#1606; &#1603;&#1575;&#1606; &#1575;&#1604;&#1571;&#1605;&#1585; &#1571;&#1605;&#1585; &#1573;&#1610;&#1580;&#1575;&#1576;&#1548; &#1608;&#1605;&#1581;&#1604;&#1617; &#1575;&#1604;&#1606;&#1607;&#1610; &#1593;&#1606; &#1575;&#1604;&#1571;&#1603;&#1604; &#1576;&#1575;&#1604;&#1588;&#1605;&#1575;&#1604;&#1548; &#1581;&#1610;&#1579; &#1604;&#1575; &#1593;&#1584;&#1585;&#1548; &#1601;&#1573;&#1606; &#1603;&#1575;&#1606; &#1593;&#1584;&#1585; &#1610;&#1605;&#1606;&#1593; &#1593;&#1606; &#1575;&#1604;&#1571;&#1603;&#1604; &#1576;&#1575;&#1604;&#1610;&#1605;&#1610;&#1606; &#1605;&#1606; &#1605;&#1585;&#1590; &#1608;&#1580;&#1585;&#1575;&#1581;&#1577; &#1571;&#1608; &#1594;&#1610;&#1585; &#1584;&#1604;&#1603; &#1601;&#1604;&#1575; &#1603;&#1585;&#1575;&#1607;&#1577; &#1601;&#1610; &#1575;&#1604;&#1571;&#1603;&#1604; &#1576;&#1575;&#1604;&#1588;&#1605;&#1575;&#1604;&#8207;)   &#8207;&apos;)" TargetMode="External"/><Relationship Id="rId1447" Type="http://schemas.openxmlformats.org/officeDocument/2006/relationships/hyperlink" Target="javascript:opencomment(&apos;&#8207;&#8207;(&#8207;&#1605;&#1587;&#1604;&#1605; &#8207;(&#8207;2021&#8207;)&#8207;   &#8207;&apos;)" TargetMode="External"/><Relationship Id="rId1448" Type="http://schemas.openxmlformats.org/officeDocument/2006/relationships/image" Target="media/image1.png"/><Relationship Id="rId1449" Type="http://schemas.openxmlformats.org/officeDocument/2006/relationships/hyperlink" Target="http://mirror.al-eman.com/Islamlib/viewchp.asp?BID=131&amp;CID=21#TOP#TOP" TargetMode="External"/><Relationship Id="rId1450" Type="http://schemas.openxmlformats.org/officeDocument/2006/relationships/hyperlink" Target="javascript:opencomment(&apos;&#8207;&#8207;(&#8207;&#1575;&#1606;&#1592;&#1585; &#1575;&#1604;&#1581;&#1583;&#1610;&#1579; &#1576;&#1585;&#1602;&#1605; 1/568&#8207;)   &#8207;&apos;)" TargetMode="External"/><Relationship Id="rId1451" Type="http://schemas.openxmlformats.org/officeDocument/2006/relationships/image" Target="media/image1.png"/><Relationship Id="rId1452" Type="http://schemas.openxmlformats.org/officeDocument/2006/relationships/hyperlink" Target="http://mirror.al-eman.com/Islamlib/viewchp.asp?BID=131&amp;CID=21#TOP#TOP" TargetMode="External"/><Relationship Id="rId1453" Type="http://schemas.openxmlformats.org/officeDocument/2006/relationships/hyperlink" Target="javascript:opencomment(&apos;&#8207;&#8207;(&#8207;&#1571;&#1576;&#1608; &#1583;&#1575;&#1608;&#1583; &#8207;(&#8207;3764&#8207;)&#8207; &#1548; &#1608;&#1575;&#1576;&#1606; &#1605;&#1575;&#1580;&#1607; &#8207;(&#8207;3286&#8207;)&#8207; &#1548; &#1608;&#1607;&#1608; &#1581;&#1583;&#1610;&#1579; &#1581;&#1587;&#1606;&#1548; &#1581;&#1587;&#1617;&#1606;&#1607; &#1575;&#1604;&#1581;&#1575;&#1601;&#1592; &#1575;&#1576;&#1606; &#1581;&#1580;&#1585; &#1576;&#1588;&#1608;&#1575;&#1607;&#1583;&#1607;&#1548; &#1608;&#1571;&#1582;&#1585;&#1580;&#1607; &#1571;&#1581;&#1605;&#1583; &#1608;&#1571;&#1576;&#1608; &#1583;&#1575;&#1608;&#1583;&#1548; &#1608;&#1575;&#1576;&#1606; &#1581;&#1576;&#1617;&#1575;&#1606; &#1608;&#1575;&#1604;&#1581;&#1575;&#1603;&#1605;&#8207;)&#8207;   &#8207;&apos;)" TargetMode="External"/><Relationship Id="rId1454" Type="http://schemas.openxmlformats.org/officeDocument/2006/relationships/image" Target="media/image1.png"/><Relationship Id="rId1455" Type="http://schemas.openxmlformats.org/officeDocument/2006/relationships/hyperlink" Target="http://mirror.al-eman.com/Islamlib/viewchp.asp?BID=131&amp;CID=21#TOP#TOP" TargetMode="External"/><Relationship Id="rId1456" Type="http://schemas.openxmlformats.org/officeDocument/2006/relationships/hyperlink" Target="javascript:opencomment(&apos;&#8207;&#8207;(&#8207;&#1571;&#1576;&#1608; &#1583;&#1575;&#1608;&#1583; &#8207;(&#8207;3925&#8207;)&#8207; &#1548; &#1608;&#1575;&#1604;&#1578;&#1585;&#1605;&#1584;&#1610; &#8207;(&#8207;1818&#8207;)&#8207; &#1548; &#1608;&#1575;&#1576;&#1606; &#1605;&#1575;&#1580;&#1607; &#8207;(&#8207;3542&#8207;)&#8207; &#1548; &#1608;&#1602;&#1575;&#1604; &#1575;&#1604;&#1581;&#1575;&#1601;&#1592; &#1576;&#1593;&#1583; &#1578;&#1582;&#1585;&#1610;&#1580;&#1607;&#8207;:&#8207; &#1607;&#1584;&#1575; &#1581;&#1583;&#1610;&#1579; &#1581;&#1587;&#1606;&#1548; &#1608;&#1589;&#1581;&#1617;&#1614;&#1581;&#1607; &#1575;&#1576;&#1606; &#1582;&#1586;&#1610;&#1605;&#1577; &#1608;&#1575;&#1604;&#1581;&#1575;&#1603;&#1605;&#1548; &#1608;&#1601;&#1610; &#1584;&#1604;&#1603; &#1606;&#1592;&#1585;&#1548; &#1601;&#1602;&#1583; &#1602;&#1575;&#1604; &#1575;&#1604;&#1578;&#1585;&#1605;&#1584;&#1610;&#8207;:&#8207; &#1594;&#1585;&#1610;&#1576;&#1548; &#1604;&#1575; &#1606;&#1593;&#1585;&#1601;&#1607; &#1573;&#1604;&#1575; &#1605;&#1606; &#1581;&#1583;&#1610;&#1579; &#1605;&#1601;&#1590;&#1604; &#1576;&#1606; &#1601;&#1590;&#1575;&#1604;&#1577;&#8207;.&#8207;&#8207;.&#8207;&#8207;.&#8207; &#1608;&#1607;&#1608; &#1590;&#1593;&#1610;&#1601;&#8207;.&#8207; &#1575;&#1604;&#1601;&#1578;&#1608;&#1581;&#1575;&#1578; &#1575;&#1604;&#1585;&#1576;&#1575;&#1606;&#1610;&#1577; 5/216&#8207;.&#8207;&#8207;)&#8207;   &#8207;&apos;)" TargetMode="External"/><Relationship Id="rId1457" Type="http://schemas.openxmlformats.org/officeDocument/2006/relationships/image" Target="media/image1.png"/><Relationship Id="rId1458" Type="http://schemas.openxmlformats.org/officeDocument/2006/relationships/hyperlink" Target="http://mirror.al-eman.com/Islamlib/viewchp.asp?BID=131&amp;CID=21#TOP#TOP" TargetMode="External"/><Relationship Id="rId1459" Type="http://schemas.openxmlformats.org/officeDocument/2006/relationships/hyperlink" Target="javascript:opencomment(&apos;&#8207;&#8207;(&#8207;&#1575;&#1604;&#1576;&#1582;&#1575;&#1585;&#1610; &#8207;(&#8207;6452&#8207;)&#8207;   &#8207;&apos;)" TargetMode="External"/><Relationship Id="rId1460" Type="http://schemas.openxmlformats.org/officeDocument/2006/relationships/image" Target="media/image1.png"/><Relationship Id="rId1461" Type="http://schemas.openxmlformats.org/officeDocument/2006/relationships/hyperlink" Target="http://mirror.al-eman.com/Islamlib/viewchp.asp?BID=131&amp;CID=21#TOP#TOP" TargetMode="External"/><Relationship Id="rId1462" Type="http://schemas.openxmlformats.org/officeDocument/2006/relationships/hyperlink" Target="javascript:opencomment(&apos;&#8207;(&#8207;&#1575;&#1604;&#1576;&#1582;&#1575;&#1585;&#1610; &#8207;(&#8207;5458&#8207;)&#8207; &#1548; &#1608;&#1571;&#1576;&#1608; &#1583;&#1575;&#1608;&#1583; &#8207;(&#8207;3849&#8207;)&#8207; &#1548; &#1608;&#1575;&#1604;&#1578;&#1585;&#1605;&#1584;&#1610; &#8207;(&#8207;3452&#8207;)&#8207; &#1548; &#1608;&#1575;&#1604;&#1606;&#1587;&#1575;&#1574;&#1610; &#8207;(&#8207;284&#8207;)&#8207;   &#8207;&apos;)" TargetMode="External"/><Relationship Id="rId1463" Type="http://schemas.openxmlformats.org/officeDocument/2006/relationships/hyperlink" Target="javascript:opencomment(&apos;&#8207;(&#8207; &#1605;&#1587;&#1604;&#1605; &#8207;(&#8207;2734&#8207;)&#8207; &#1548; &#1608;&#1604;&#1601;&#1592;&#1607; &#8207; &#8207;&#1571;&#1606; &#1610;&#1571;&#1603;&#1604;&#1614; &#1575;&#1604;&#1571;&#1603;&#1604;&#1577;&#8207;.&#8207;&#8207;.&#8207; &#1571;&#1608; &#1610;&#1588;&#1585;&#1576;&#1614;&#8207; &#8207; &#1608;&#1607;&#1608; &#1593;&#1606;&#1583; &#1575;&#1604;&#1578;&#1585;&#1605;&#1584;&#1610; &#8207;(&#8207;1817&#8207;)&#8207;   &#8207;&apos;)" TargetMode="External"/><Relationship Id="rId1464" Type="http://schemas.openxmlformats.org/officeDocument/2006/relationships/hyperlink" Target="javascript:opencomment(&apos;&#8207;&#8207;(&#8207; &#1571;&#1576;&#1608; &#1583;&#1575;&#1608;&#1583; &#8207;(&#8207;3850&#8207;)&#8207; &#1548; &#1608;&#1575;&#1604;&#1578;&#1585;&#1605;&#1584;&#1610; &#8207;(&#8207;3453&#8207;)&#8207; &#1548; &#1608;&#1575;&#1576;&#1606; &#1605;&#1575;&#1580;&#1607; &#8207;(&#8207;3283&#8207;)&#8207; &#1548; &#1608;&#1602;&#1583; &#1581;&#1587;&#1617;&#1606;&#1607; &#1575;&#1604;&#1581;&#1575;&#1601;&#1592;&#1548; &#1608;&#1584;&#1603;&#1585; &#1605;&#1605;&#1617;&#1606; &#1582;&#1585;&#1617;&#1580;&#1607; &#1575;&#1604;&#1573;&#1616;&#1605;&#1575;&#1605; &#1571;&#1581;&#1605;&#1583;&#1548; &#1608;&#1575;&#1604;&#1591;&#1576;&#1585;&#1575;&#1606;&#1610;&#1548; &#1608;&#1575;&#1604;&#1606;&#1587;&#1575;&#1574;&#1610; &#1601;&#1610; &#1575;&#1604;&#1610;&#1608;&#1605; &#1608;&#1575;&#1604;&#1604;&#1610;&#1604;&#1577; &#1585;&#1602;&#1605; &#8207;(&#8207;289&#8207;)&#8207; &#1548; &#1608;&#1607;&#1608; &#1601;&#1610; &#1575;&#1604;&#1605;&#1587;&#1606;&#1583; 3/32 &#1608; 98&#8207;)&#8207;   &#8207;&apos;)" TargetMode="External"/><Relationship Id="rId1465" Type="http://schemas.openxmlformats.org/officeDocument/2006/relationships/hyperlink" Target="javascript:opencomment(&apos;&#8207;&#8207;(&#8207;&#1571;&#1576;&#1608; &#1583;&#1575;&#1608;&#1583; &#8207;(&#8207;3851&#8207;)&#8207; &#1548; &#1608;&#1575;&#1604;&#1606;&#1587;&#1575;&#1574;&#1610; &#8207;(&#8207;285&#8207;)&#8207; &#1548; &#1608;&#1602;&#1575;&#1604; &#1575;&#1604;&#1581;&#1575;&#1601;&#1592;&#8207;:&#8207; &#1575;&#1604;&#1581;&#1583;&#1610;&#1579; &#1589;&#1581;&#1610;&#1581; &#1571;&#1582;&#1585;&#1580;&#1607; &#1571;&#1576;&#1608; &#1610;&#1593;&#1604;&#1609; &#1608;&#1575;&#1576;&#1606; &#1581;&#1576;&#1617;&#1575;&#1606; &#1608;&#1575;&#1604;&#1591;&#1576;&#1585;&#1575;&#1606;&#1610; &#1601;&#1610; &#8207; &#8207;&#1575;&#1604;&#1583;&#1593;&#1575;&#1569;&#8207; &#8207;&#8207;.&#8207;&#8207;)&#8207;   &#8207;&apos;)" TargetMode="External"/><Relationship Id="rId1466" Type="http://schemas.openxmlformats.org/officeDocument/2006/relationships/hyperlink" Target="javascript:opencomment(&apos;&#8207;&#8207;(&#8207;&#1571;&#1576;&#1608; &#1583;&#1575;&#1608;&#1583; &#8207;(&#8207;4023&#8207;)&#8207; &#1548; &#1608;&#1575;&#1604;&#1578;&#1585;&#1605;&#1584;&#1610; &#8207;(&#8207;3454&#8207;)&#8207; &#1548; &#1608;&#1575;&#1576;&#1606; &#1605;&#1575;&#1580;&#1607; &#8207;(&#8207;3285&#8207;)&#8207; &#1548; &#1608;&#1607;&#1608; &#1581;&#1583;&#1610;&#1579; &#1581;&#1587;&#1606;&#8207;.&#8207;&#8207;)&#8207;   &#8207;&apos;)" TargetMode="External"/><Relationship Id="rId1467" Type="http://schemas.openxmlformats.org/officeDocument/2006/relationships/hyperlink" Target="javascript:opencomment(&apos;&#8207;(&#8207;&#1575;&#1604;&#1606;&#1587;&#1575;&#1574;&#1610; &#1601;&#1610; &#1575;&#1604;&#1603;&#1576;&#1585;&#1609;&#1548; &#1608;&#1575;&#1576;&#1606; &#1575;&#1604;&#1587;&#1606;&#1610; &#8207;(&#8207;466&#8207;)&#8207; &#1548; &#1608;&#1602;&#1575;&#1604; &#1575;&#1604;&#1581;&#1575;&#1601;&#1592;&#8207;:&#8207; &#1607;&#1584;&#1575; &#1581;&#1583;&#1610;&#1579; &#1589;&#1581;&#1610;&#1581;&#8207;)&#8207;   &#8207;&apos;)" TargetMode="External"/><Relationship Id="rId1468" Type="http://schemas.openxmlformats.org/officeDocument/2006/relationships/hyperlink" Target="javascript:opencomment(&apos;&#8207;.&#8207;&#8207;(&#8207;&#1575;&#1576;&#1606; &#1575;&#1604;&#1587;&#1606;&#1610; &#8207;(&#8207;467&#8207;)&#8207; &#1548; &#1608;&#1578;&#1602;&#1583;&#1605; &#1576;&#1593;&#1590;&#1607; 1/556 &#1608;&#1584;&#1603;&#1585; &#1575;&#1604;&#1581;&#1575;&#1601;&#1592; &#1604;&#1607;&#1584;&#1575; &#1575;&#1604;&#1580;&#1586;&#1569; &#1605;&#1606;&#1607; &#1588;&#1608;&#1575;&#1607;&#1583; &#1610;&#1602;&#1608;&#1609; &#1576;&#1607;&#1575;&#8207;.&#8207;&#8207;)&#8207;   &#8207;&apos;)" TargetMode="External"/><Relationship Id="rId1469" Type="http://schemas.openxmlformats.org/officeDocument/2006/relationships/hyperlink" Target="javascript:opencomment(&apos;&#8207;(&#8207;&#1571;&#1576;&#1608; &#1583;&#1575;&#1608;&#1583; &#8207;(&#8207;3730&#8207;)&#8207; &#1548; &#1608;&#1575;&#1604;&#1578;&#1585;&#1605;&#1584;&#1610; &#8207;(&#8207;3451&#8207;)&#8207; &#1548; &#1608;&#1575;&#1576;&#1606; &#1575;&#1604;&#1587;&#1606;&#1610; &#8207;(&#8207;475&#8207;)&#8207; &#1548; &#1608;&#1575;&#1604;&#1606;&#1587;&#1575;&#1574;&#1610; &#8207;(&#8207;286&#8207;)&#8207; &#1548; &#1608;&#1607;&#1608; &#1581;&#1583;&#1610;&#1579; &#1581;&#1587;&#1606;&#8207;.&#8207;&#8207;)&#8207;   &#8207;&apos;)" TargetMode="External"/><Relationship Id="rId1470" Type="http://schemas.openxmlformats.org/officeDocument/2006/relationships/hyperlink" Target="javascript:opencomment(&apos;&#8207;(&#8207;&#1575;&#1576;&#1606; &#1575;&#1604;&#1587;&#1606;&#1610; &#8207;(&#8207;472&#8207;)&#8207; &#1608;&#1587;&#1606;&#1583;&#1607; &#1590;&#1593;&#1610;&#1601;&#1548; &#1608;&#1584;&#1603;&#1585; &#1604;&#1607; &#1575;&#1604;&#1581;&#1575;&#1601;&#1592; &#1588;&#1575;&#1607;&#1583;&#1575;&#1611; &#1605;&#1606; &#1581;&#1583;&#1610;&#1579; &#1571;&#1576;&#1610; &#1607;&#1585;&#1610;&#1585;&#1577;&#1548; &#1571;&#1582;&#1585;&#1580;&#1607; &#1605;&#1606; &#1591;&#1585;&#1610;&#1602; &#1575;&#1604;&#1591;&#1576;&#1585;&#1575;&#1606;&#1610; &#1608;&#1575;&#1604;&#1582;&#1585;&#1575;&#1574;&#1591;&#1610;&#8207;)&#8207;   &#8207;&apos;)" TargetMode="External"/><Relationship Id="rId1471" Type="http://schemas.openxmlformats.org/officeDocument/2006/relationships/image" Target="media/image1.png"/><Relationship Id="rId1472" Type="http://schemas.openxmlformats.org/officeDocument/2006/relationships/hyperlink" Target="http://mirror.al-eman.com/Islamlib/viewchp.asp?BID=131&amp;CID=21#TOP#TOP" TargetMode="External"/><Relationship Id="rId1473" Type="http://schemas.openxmlformats.org/officeDocument/2006/relationships/hyperlink" Target="javascript:opencomment(&apos;&#8207;&#8207;(&#8207;&#1605;&#1587;&#1604;&#1605; &#8207;(&#8207;2042&#8207;)&#8207; &#1548; &#1608;&#1571;&#1576;&#1608; &#1583;&#1575;&#1608;&#1583; &#8207;(&#8207;3729&#8207;)&#8207; &#1548; &#1608;&#1575;&#1604;&#1578;&#1585;&#1605;&#1584;&#1610; &#8207;(&#8207;3571&#8207;)&#8207; &#1548; &#1608;&#1575;&#1604;&#1606;&#1587;&#1575;&#1574;&#1610; &#8207;(&#8207;291&#8207;)&#8207; &#1601;&#1610; &#8207; &#8207;&#1575;&#1604;&#1610;&#1608;&#1605; &#1608;&#1575;&#1604;&#1604;&#1610;&#1604;&#1577;&#8207; &#8207;&#1548; &#1608;&#1607;&#1608; &#1593;&#1606;&#1583; &#1571;&#1581;&#1605;&#1583; &#1601;&#1610; &#1575;&#1604;&#1605;&#1587;&#1606;&#1583; 4/187 &#1608; 188 &#1608; 190&#8207;.&#8207;&#8207;)&#8207;   &#8207;&apos;)" TargetMode="External"/><Relationship Id="rId1474" Type="http://schemas.openxmlformats.org/officeDocument/2006/relationships/hyperlink" Target="javascript:opencomment(&apos;&#8207;(&#8207;&#1571;&#1576;&#1608; &#1583;&#1575;&#1608;&#1583; &#8207;(&#8207;3854&#8207;)&#8207; &#1608;&#1602;&#1583; &#1578;&#1602;&#1583;&#1605; &#1576;&#1585;&#1602;&#1605; 1/485&#8207;.&#8207;&#8207;)&#8207;   &#8207;&apos;)" TargetMode="External"/><Relationship Id="rId1475" Type="http://schemas.openxmlformats.org/officeDocument/2006/relationships/hyperlink" Target="javascript:opencomment(&apos;&#8207;(&#8207;&#1575;&#1576;&#1606; &#1605;&#1575;&#1580;&#1607; &#8207;(&#8207;1747&#8207;)&#8207; &#1548; &#1608;&#1602;&#1575;&#1604; &#1601;&#1610; &#1575;&#1604;&#1586;&#1608;&#1575;&#1574;&#1583;&#8207;:&#8207; &#1601;&#1610; &#1573;&#1587;&#1606;&#1575;&#1583;&#1607; &#1605;&#1589;&#1593;&#1576; &#1576;&#1606; &#1579;&#1575;&#1576;&#1578;&#1548; &#1593;&#1606; &#1593;&#1576;&#1583; &#1575;&#1604;&#1604;&#1617;&#1607; &#1576;&#1606; &#1575;&#1604;&#1586;&#1576;&#1610;&#1585; &#1590;&#1593;&#1610;&#1601;&#8207;)&#8207;   &#8207;&apos;)" TargetMode="External"/><Relationship Id="rId1476" Type="http://schemas.openxmlformats.org/officeDocument/2006/relationships/hyperlink" Target="javascript:opencomment(&apos;&#8207;(&#8207;&#1571;&#1576;&#1608; &#1583;&#1575;&#1608;&#1583; &#8207;(&#8207;3853&#8207;)&#8207; &#1602;&#1575;&#1604; &#1575;&#1604;&#1581;&#1575;&#1601;&#1592;&#8207;:&#8207; &#1608;&#1587;&#1606;&#1583;&#1607; &#1590;&#1593;&#1610;&#1601;&#1548; &#1608;&#1604;&#1607; &#1588;&#1608;&#1575;&#1607;&#1583; &#1610;&#1593;&#1578;&#1590;&#1583; &#1576;&#1607;&#1575;&#8207;.&#8207; &#1575;&#1606;&#1592;&#1585; &#1575;&#1604;&#1601;&#1578;&#1608;&#1581;&#1575;&#1578; 5/248&#8207;.&#8207;&#8207;)&#8207;   &#8207;&apos;)" TargetMode="External"/><Relationship Id="rId1477" Type="http://schemas.openxmlformats.org/officeDocument/2006/relationships/image" Target="media/image1.png"/><Relationship Id="rId1478" Type="http://schemas.openxmlformats.org/officeDocument/2006/relationships/hyperlink" Target="http://mirror.al-eman.com/Islamlib/viewchp.asp?BID=131&amp;CID=21#TOP#TOP" TargetMode="External"/><Relationship Id="rId1479" Type="http://schemas.openxmlformats.org/officeDocument/2006/relationships/hyperlink" Target="javascript:opencomment(&apos;&#8207;&#8207;(&#8207;&#1605;&#1587;&#1604;&#1605; &#8207;(&#8207;2055&#8207;)&#8207;   &#8207;&apos;)" TargetMode="External"/><Relationship Id="rId1480" Type="http://schemas.openxmlformats.org/officeDocument/2006/relationships/hyperlink" Target="javascript:opencomment(&apos;&#8207;&#8207;(&#8207;&#1575;&#1576;&#1606; &#1575;&#1604;&#1587;&#1606;&#1610; &#8207;(&#8207;476&#8207;)&#8207; &#1608;&#1573;&#1587;&#1606;&#1575;&#1583;&#1607; &#1590;&#1593;&#1610;&#1601; &#1603;&#1605;&#1575; &#1602;&#1575;&#1604; &#1575;&#1604;&#1581;&#1575;&#1601;&#1592;&#1548; &#1604;&#1603;&#1606; &#1604;&#1607; &#1588;&#1575;&#1607;&#1583;&#1575;&#1606; &#1593;&#1606;&#1583; &#1575;&#1604;&#1591;&#1576;&#1585;&#1575;&#1606;&#1610; &#1608;&#1575;&#1576;&#1606; &#1575;&#1604;&#1587;&#1606;&#1610; &#1605;&#1606; &#1608;&#1580;&#1607;&#1610;&#1606;&#8207;.&#8207; &#1575;&#1604;&#1601;&#1578;&#1608;&#1581;&#1575;&#1578; &#1575;&#1604;&#1585;&#1576;&#1575;&#1606;&#1610;&#1577; 5/255&#8207;.&#8207;&#8207;)&#8207;   &#8207;&apos;)" TargetMode="External"/><Relationship Id="rId1481" Type="http://schemas.openxmlformats.org/officeDocument/2006/relationships/hyperlink" Target="javascript:opencomment(&apos;&#8207;(&#8207;&#1575;&#1576;&#1606; &#1575;&#1604;&#1587;&#1606;&#1610; &#8207;(&#8207;478&#8207;)&#8207; &#1608;&#1607;&#1608; &#1581;&#1583;&#1610;&#1579; &#1581;&#1587;&#1606;&#1548; &#1571;&#1582;&#1585;&#1580;&#1607; &#1571;&#1581;&#1605;&#1583; &#1608;&#1575;&#1576;&#1606; &#1581;&#1576;&#1617;&#1575;&#1606; &#1608;&#1575;&#1604;&#1581;&#1575;&#1603;&#1605;&#8207;.&#8207; &#1575;&#1606;&#1592;&#1585; &#1575;&#1604;&#1601;&#1578;&#1608;&#1581;&#1575;&#1578; &#1575;&#1604;&#1585;&#1576;&#1575;&#1606;&#1610;&#1577; 5/255&#8207;)&#8207;   &#8207;&apos;)" TargetMode="External"/><Relationship Id="rId1482" Type="http://schemas.openxmlformats.org/officeDocument/2006/relationships/image" Target="media/image1.png"/><Relationship Id="rId1483" Type="http://schemas.openxmlformats.org/officeDocument/2006/relationships/hyperlink" Target="http://mirror.al-eman.com/Islamlib/viewchp.asp?BID=131&amp;CID=21#TOP#TOP" TargetMode="External"/><Relationship Id="rId1484" Type="http://schemas.openxmlformats.org/officeDocument/2006/relationships/hyperlink" Target="javascript:opencomment(&apos;&#8207;&#8207;(&#8207;&#1575;&#1604;&#1576;&#1582;&#1575;&#1585;&#1610; &#8207;(&#8207;3798&#8207;)&#8207; &#1548; &#1608;&#1605;&#1587;&#1604;&#1605; &#8207;(&#8207;2053&#8207;)&#8207;   &#8207;&apos;)" TargetMode="External"/><Relationship Id="rId1485" Type="http://schemas.openxmlformats.org/officeDocument/2006/relationships/image" Target="media/image1.png"/><Relationship Id="rId1486" Type="http://schemas.openxmlformats.org/officeDocument/2006/relationships/hyperlink" Target="http://mirror.al-eman.com/Islamlib/viewchp.asp?BID=131&amp;CID=21#TOP#TOP" TargetMode="External"/><Relationship Id="rId1487" Type="http://schemas.openxmlformats.org/officeDocument/2006/relationships/hyperlink" Target="javascript:openquran(58,9,9)" TargetMode="External"/><Relationship Id="rId1488" Type="http://schemas.openxmlformats.org/officeDocument/2006/relationships/hyperlink" Target="javascript:opencomment(&apos;&#8207;&#8207;(&#8207;&#1575;&#1604;&#1576;&#1582;&#1575;&#1585;&#1610; &#8207;(&#8207;4889&#8207;)&#8207; &#1548; &#1608;&#1605;&#1587;&#1604;&#1605; &#8207;(&#8207;2054&#8207;)&#8207;   &#8207;&apos;)" TargetMode="External"/><Relationship Id="rId1489" Type="http://schemas.openxmlformats.org/officeDocument/2006/relationships/image" Target="media/image1.png"/><Relationship Id="rId1490" Type="http://schemas.openxmlformats.org/officeDocument/2006/relationships/hyperlink" Target="http://mirror.al-eman.com/Islamlib/viewchp.asp?BID=131&amp;CID=21#TOP#TOP" TargetMode="External"/><Relationship Id="rId1491" Type="http://schemas.openxmlformats.org/officeDocument/2006/relationships/hyperlink" Target="javascript:opencomment(&apos;&#8207;&#8207;(&#8207;&#1575;&#1604;&#1576;&#1582;&#1575;&#1585;&#1610; &#8207;(&#8207;6018&#8207;)&#8207; &#1608; &#8207;(&#8207;6019&#8207;)&#8207; &#1548; &#1608;&#1605;&#1587;&#1604;&#1605; &#8207;(&#8207;47&#8207;)&#8207;   &#8207;&apos;)" TargetMode="External"/><Relationship Id="rId1492" Type="http://schemas.openxmlformats.org/officeDocument/2006/relationships/hyperlink" Target="javascript:opencomment(&apos;&#8207;(&#8207;&#1605;&#1587;&#1604;&#1605; &#8207;(&#8207;2038&#8207;)&#8207;   &#8207;&apos;)" TargetMode="External"/><Relationship Id="rId1493" Type="http://schemas.openxmlformats.org/officeDocument/2006/relationships/image" Target="media/image1.png"/><Relationship Id="rId1494" Type="http://schemas.openxmlformats.org/officeDocument/2006/relationships/hyperlink" Target="http://mirror.al-eman.com/Islamlib/viewchp.asp?BID=131&amp;CID=21#TOP#TOP" TargetMode="External"/><Relationship Id="rId1495" Type="http://schemas.openxmlformats.org/officeDocument/2006/relationships/hyperlink" Target="javascript:opencomment(&apos;&#8207;&#8207;(&#8207;&#1575;&#1576;&#1606; &#1575;&#1604;&#1587;&#1606;&#1610; &#8207;(&#8207;489&#8207;)&#8207; &#1548; &#1608;&#1602;&#1575;&#1604; &#1575;&#1604;&#1581;&#1575;&#1601;&#1592;&#8207;:&#8207; &#1607;&#1584;&#1575; &#1575;&#1604;&#1581;&#1583;&#1610;&#1579; &#1604;&#1575; &#1610;&#1579;&#1576;&#1578; &#1608;&#1573;&#1606; &#1603;&#1575;&#1606; &#1605;&#1593;&#1606;&#1575;&#1607; &#1602;&#1608;&#1610;&#1575;&#1611;&#8207;.&#8207; &#1575;&#1604;&#1601;&#1578;&#1608;&#1581;&#1575;&#1578; &#1575;&#1604;&#1585;&#1576;&#1575;&#1606;&#1610;&#1577; 5/264&#8207;)&#8207;   &#8207;&apos;)" TargetMode="External"/><Relationship Id="rId1496" Type="http://schemas.openxmlformats.org/officeDocument/2006/relationships/hyperlink" Target="javascript:openquran(23,61,61)" TargetMode="External"/><Relationship Id="rId1497" Type="http://schemas.openxmlformats.org/officeDocument/2006/relationships/hyperlink" Target="javascript:openquran(3,86,86)" TargetMode="External"/><Relationship Id="rId1498" Type="http://schemas.openxmlformats.org/officeDocument/2006/relationships/hyperlink" Target="javascript:openquran(23,27,27)" TargetMode="External"/><Relationship Id="rId1499" Type="http://schemas.openxmlformats.org/officeDocument/2006/relationships/hyperlink" Target="javascript:openquran(23,59,59)" TargetMode="External"/><Relationship Id="rId1500" Type="http://schemas.openxmlformats.org/officeDocument/2006/relationships/hyperlink" Target="javascript:openquran(50,24,24)" TargetMode="External"/><Relationship Id="rId1501" Type="http://schemas.openxmlformats.org/officeDocument/2006/relationships/image" Target="media/image1.png"/><Relationship Id="rId1502" Type="http://schemas.openxmlformats.org/officeDocument/2006/relationships/hyperlink" Target="http://mirror.al-eman.com/Islamlib/viewchp.asp?BID=131&amp;CID=23#TOP#TOP" TargetMode="External"/><Relationship Id="rId1503" Type="http://schemas.openxmlformats.org/officeDocument/2006/relationships/hyperlink" Target="javascript:opencomment(&apos;&#8207;(&#8207;&#1575;&#1604;&#1576;&#1582;&#1575;&#1585;&#1610; &#8207;(&#8207;12&#8207;)&#8207; &#1548; &#1608;&#1605;&#1587;&#1604;&#1605; &#8207;(&#8207;39&#8207;)&#8207; &#1548; &#1608;&#1571;&#1576;&#1608; &#1583;&#1575;&#1608;&#1583; &#8207;(&#8207;5194&#8207;)&#8207;     &#8207;&apos;)" TargetMode="External"/><Relationship Id="rId1504" Type="http://schemas.openxmlformats.org/officeDocument/2006/relationships/hyperlink" Target="javascript:opencomment(&apos;&#8207;(&#8207; &#1575;&#1604;&#1576;&#1582;&#1575;&#1585;&#1610; &#8207;(&#8207;3326&#8207;)&#8207; &#1548; &#1608;&#1605;&#1587;&#1604;&#1605; &#8207;(&#8207;2841&#8207;)&#8207;     &#8207;&apos;)" TargetMode="External"/><Relationship Id="rId1505" Type="http://schemas.openxmlformats.org/officeDocument/2006/relationships/hyperlink" Target="javascript:opencomment(&apos;&#8207;&#8207;(&#8207;&#1575;&#1604;&#1576;&#1582;&#1575;&#1585;&#1610; &#8207;(&#8207;1239&#8207;)&#8207; &#1548; &#1608;&#1605;&#1587;&#1604;&#1605; &#8207;(&#8207;2066&#8207;)&#8207; &#1548; &#1608;&#1575;&#1604;&#1578;&#1585;&#1605;&#1584;&#1610; &#8207;(&#8207;2810&#8207;)&#8207; &#1548; &#1608;&#1575;&#1604;&#1606;&#1587;&#1575;&#1574;&#1610; 4/54&#8207;)&#8207;     &#8207;&apos;)" TargetMode="External"/><Relationship Id="rId1506" Type="http://schemas.openxmlformats.org/officeDocument/2006/relationships/hyperlink" Target="javascript:opencomment(&apos;&#8207;(&#8207; &#1605;&#1587;&#1604;&#1605; &#8207;(&#8207;54&#8207;)&#8207; &#1548; &#1608;&#1571;&#1576;&#1608; &#1583;&#1575;&#1608;&#1583; &#8207;(&#8207;5193&#8207;)&#8207; &#1548; &#1608;&#1575;&#1604;&#1578;&#1585;&#1605;&#1584;&#1610; &#8207;(&#8207;2689&#8207;)&#8207; &#8207;.&#8207; &#1608;&#1605;&#1593;&#1606;&#1609; &#8207; &#8207;&#1608;&#1604;&#1575; &#1578;&#1572;&#1605;&#1606;&#1608;&#1575; &#1581;&#1578;&#1609; &#1578;&#1581;&#1575;&#1576;&#1617;&#1608;&#1575;&#8207; &#8207;&#8207;:&#8207; &#1602;&#1575;&#1604; &#1575;&#1604;&#1605;&#1589;&#1606;&#1601;&#8207;:&#8207; &#1607;&#1603;&#1584;&#1575; &#1607;&#1608; &#1601;&#1610; &#1580;&#1605;&#1610;&#1593; &#1575;&#1604;&#1571;&#1589;&#1608;&#1604; &#1608;&#1575;&#1604;&#1585;&#1608;&#1575;&#1610;&#1575;&#1578;&#8207;:&#8207; &#8207; &#8207;&#1608;&#1604;&#1575; &#1578;&#1572;&#1605;&#1606;&#1608;&#1575;&#8207; &#8207; &#1576;&#1581;&#1584;&#1601; &#1575;&#1604;&#1606;&#1608;&#1606; &#1605;&#1606; &#1570;&#1582;&#1585;&#1607;&#1548; &#1608;&#1607;&#1610; &#1604;&#1594;&#1577; &#1605;&#1593;&#1585;&#1608;&#1601;&#1577; &#1589;&#1581;&#1610;&#1581;&#1577;&#1548; &#1608;&#1602;&#1575;&#1604; &#1605;&#1615;&#1604;&#1575;&#1617; &#1593;&#1604;&#1610; &#1575;&#1604;&#1602;&#1575;&#1585;&#1610;&#8207;:&#8207; &#1604;&#1593;&#1604;&#1617; &#1581;&#1584;&#1601; &#1575;&#1604;&#1606;&#1608;&#1606; &#1604;&#1604;&#1605;&#1580;&#1575;&#1606;&#1587;&#1577; &#1608;&#1575;&#1604;&#1575;&#1586;&#1583;&#1608;&#1575;&#1580;&#8207;)&#8207;     &#8207;&apos;)" TargetMode="External"/><Relationship Id="rId1507" Type="http://schemas.openxmlformats.org/officeDocument/2006/relationships/hyperlink" Target="javascript:opencomment(&apos;&#8207;&#8207;(&#8207;&#1575;&#1604;&#1583;&#1575;&#1585;&#1605;&#1610; 2/275&#1548; &#1608;&#1575;&#1604;&#1578;&#1585;&#1605;&#1584;&#1610; &#8207;(&#8207;2487&#8207;)&#8207; &#1548; &#1608;&#1575;&#1576;&#1606; &#1605;&#1575;&#1580;&#1607; &#8207;(&#8207;3251&#8207;)&#8207; &#8207;.&#8207; &#1608;&#1607;&#1608; &#1581;&#1583;&#1610;&#1579; &#1581;&#1587;&#1606; &#1608;&#1602;&#1575;&#1604; &#1575;&#1604;&#1581;&#1575;&#1601;&#1592;&#8207;:&#8207; &#1571;&#1582;&#1585;&#1580;&#1607; &#1571;&#1581;&#1605;&#1583; &#1608;&#1575;&#1604;&#1591;&#1576;&#1585;&#1575;&#1606;&#1610; &#1608;&#1575;&#1604;&#1581;&#1575;&#1603;&#1605;&#8207;)&#8207;     &#8207;&apos;)" TargetMode="External"/><Relationship Id="rId1508" Type="http://schemas.openxmlformats.org/officeDocument/2006/relationships/hyperlink" Target="javascript:opencomment(&apos;&#8207;(&#8207;&#1575;&#1576;&#1606; &#1605;&#1575;&#1580;&#1607; &#8207;(&#8207;3693&#8207;)&#8207; &#1548; &#1608;&#1575;&#1576;&#1606; &#1575;&#1604;&#1587;&#1606;&#1610; &#8207;(&#8207;215&#8207;)&#8207; &#1548; &#1608;&#1601;&#1610; &#1575;&#1604;&#1586;&#1608;&#1575;&#1574;&#1583;&#8207;:&#8207; &#1573;&#1587;&#1606;&#1575;&#1583;&#1607; &#1589;&#1581;&#1610;&#1581;&#1548; &#1585;&#1580;&#1575;&#1604;&#1607; &#1579;&#1602;&#1575;&#1578;&#8207;.&#8207; &#1608;&#1581;&#1587;&#1617;&#1606;&#1607; &#1575;&#1604;&#1581;&#1575;&#1601;&#1592;&#8207;.&#8207;&#8207;)&#8207;     &#8207;&apos;)" TargetMode="External"/><Relationship Id="rId1509" Type="http://schemas.openxmlformats.org/officeDocument/2006/relationships/hyperlink" Target="javascript:opencomment(&apos;&#8207;(&#8207;&#1575;&#1604;&#1605;&#1608;&#1591;&#1571; 2/961&#1600;962&#1548; &#1602;&#1575;&#1604; &#1575;&#1604;&#1581;&#1575;&#1601;&#1592;&#8207;:&#8207; &#1608;&#1607;&#1608; &#1605;&#1608;&#1602;&#1608;&#1601; &#1589;&#1581;&#1610;&#1581;&#8207;.&#8207; &#1608;&#1605;&#1593;&#1606;&#1609; &#8207; &#8207;&#1587;&#1614;&#1602;&#1617;&#1614;&#1575;&#1591;&#8207; &#8207;&#8207;:&#8207; &#1576;&#1575;&#1574;&#1593; &#1575;&#1604;&#1587;&#1617;&#1614;&#1602;&#1618;&#1591; &#1605;&#1606; &#1575;&#1604;&#1605;&#1578;&#1575;&#1593; &#1608;&#1607;&#1608; &#1575;&#1604;&#1585;&#1583;&#1610;&#1569;&#8207;.&#8207;&#8207;)&#8207;     &#8207;&apos;)" TargetMode="External"/><Relationship Id="rId1510" Type="http://schemas.openxmlformats.org/officeDocument/2006/relationships/hyperlink" Target="javascript:opencomment(&apos;&#8207;&#8207;(&#8207; &#1575;&#1604;&#1576;&#1582;&#1575;&#1585;&#1610; &#8207;(&#8207;20&#8207;)&#8207; &#1605;&#1608;&#1602;&#1608;&#1601;&#1575;&#1611; &#1593;&#1604;&#1609; &#1593;&#1605;&#1575;&#1585; &#1576;&#1606; &#1610;&#1575;&#1587;&#1585;&#1548; &#1608;&#1602;&#1575;&#1604; &#1575;&#1604;&#1581;&#1575;&#1601;&#1592; &#1601;&#1610; &#1575;&#1604;&#1601;&#1578;&#1581;&#8207;:&#8207; &#1581;&#1583;&#1617;&#1579; &#1576;&#1607; &#1593;&#1576;&#1583; &#1575;&#1604;&#1585;&#1586;&#1575;&#1602; &#1593;&#1606; &#1605;&#1593;&#1605;&#1585; &#1605;&#1608;&#1602;&#1608;&#1601;&#1575;&#1611; &#1593;&#1604;&#1609; &#1593;&#1605;&#1617;&#1575;&#1585;&#1548; &#1608;&#1581;&#1583;&#1617;&#1579; &#1576;&#1607; &#1576;&#1570;&#1582;&#1585;&#1577;&#1563; &#1601;&#1585;&#1601;&#1593;&#1607; &#1573;&#1604;&#1609; &#1575;&#1604;&#1606;&#1576;&#1610; &#1589;&#1604;&#1609; &#1575;&#1604;&#1604;&#1617;&#1607; &#1593;&#1604;&#1610;&#1607; &#1608;&#1587;&#1604;&#1605;&#1548; &#1575;&#1604;&#1604;&#1617;&#1607; &#1575;&#1604;&#1603;&#1608;&#1601;&#1610;&#1548; &#1608;&#1603;&#1584;&#1575; &#1585;&#1608;&#1575;&#1607; &#1575;&#1604;&#1576;&#1594;&#1608;&#1610; &#1601;&#1610; &#1588;&#1585;&#1581; &#1575;&#1604;&#1587;&#1606;&#1617;&#1577; &#1605;&#1606; &#1591;&#1585;&#1610;&#1602; &#1605;&#1581;&#1605;&#1583; &#1576;&#1606; &#1603;&#1593;&#1576; &#1603;&#1584;&#1575; &#1571;&#1582;&#1585;&#1580;&#1607; &#1575;&#1604;&#1576;&#1586;&#1575;&#1585; &#1601;&#1610; &#1605;&#1587;&#1606;&#1583;&#1607; &#1608;&#1575;&#1576;&#1606; &#1571;&#1576;&#1610; &#1581;&#1575;&#1578;&#1605; &#1601;&#1610; &#1575;&#1604;&#1593;&#1604;&#1604;&#1548; &#1603;&#1604;&#1575;&#1607;&#1605;&#1575; &#1593;&#1606; &#1575;&#1604;&#1581;&#1587;&#1606; &#1576;&#1606; &#1593;&#1576;&#1583; &#1575;&#1604;&#1608;&#1575;&#1587;&#1591;&#1610;&#8207;.&#8207;&#8207;.&#8207;&#8207;.&#8207; &#1575;&#1604;&#1601;&#1578;&#1608;&#1581;&#1575;&#1578; 5/284&#8207;.&#8207; &#8207; &#8207;&#1608;&#1575;&#1604;&#1573;&#1616;&#1602;&#1578;&#1575;&#1585;&#8207; &#8207;&#8207;:&#8207; &#1575;&#1604;&#1602;&#1616;&#1604;&#1617;&#1577;&#1548; &#1608;&#1602;&#1610;&#1604;&#8207;:&#8207; &#1575;&#1604;&#1575;&#1601;&#1578;&#1602;&#1575;&#1585;&#8207;)&#8207;     &#8207;&apos;)" TargetMode="External"/><Relationship Id="rId1511" Type="http://schemas.openxmlformats.org/officeDocument/2006/relationships/image" Target="media/image1.png"/><Relationship Id="rId1512" Type="http://schemas.openxmlformats.org/officeDocument/2006/relationships/hyperlink" Target="http://mirror.al-eman.com/Islamlib/viewchp.asp?BID=131&amp;CID=23#TOP#TOP" TargetMode="External"/><Relationship Id="rId1513" Type="http://schemas.openxmlformats.org/officeDocument/2006/relationships/hyperlink" Target="javascript:opencomment(&apos;&#8207;&#8207;(&#8207;&#1575;&#1604;&#1583;&#1575;&#1585;&#1605;&#1610; 2/277&#1548; &#1608;&#1571;&#1576;&#1608; &#1583;&#1575;&#1608;&#1583; &#8207;(&#8207;5195&#8207;)&#8207; &#1548; &#1608;&#1575;&#1604;&#1578;&#1585;&#1605;&#1584;&#1610; &#8207;(&#8207;2690&#8207;)&#8207; &#1548; &#1593;&#1606; &#1593;&#1605;&#1585;&#1575;&#1606; &#1576;&#1606; &#1575;&#1604;&#1581;&#1589;&#1610;&#1606;&#1548; &#1608;&#1607;&#1608; &#1581;&#1583;&#1610;&#1579; &#1581;&#1587;&#1606;&#8207;.&#8207; &#1608;&#1571;&#1576;&#1608; &#1583;&#1575;&#1608;&#1583; &#8207;(&#8207;5196&#8207;)&#8207; &#1548; &#1593;&#1606; &#1605;&#1593;&#1575;&#1584; &#1576;&#1606; &#1571;&#1606;&#1587;&#1548; &#1608;&#1607;&#1608; &#1581;&#1583;&#1610;&#1579; &#1590;&#1593;&#1610;&#1601;&#8207;)&#8207;     &#8207;&apos;)" TargetMode="External"/><Relationship Id="rId1514" Type="http://schemas.openxmlformats.org/officeDocument/2006/relationships/hyperlink" Target="javascript:opencomment(&apos;&#8207;(&#8207; &#1575;&#1576;&#1606; &#1575;&#1604;&#1587;&#1606;&#1610; &#8207;(&#8207;234&#8207;)&#8207; &#1608;&#1573;&#1587;&#1606;&#1575;&#1583;&#1607; &#1590;&#1593;&#1610;&#1601;&#1548; &#1604;&#1603;&#1606; &#1604;&#1607; &#1588;&#1608;&#1575;&#1607;&#1583; &#1576;&#1605;&#1593;&#1606;&#1575;&#1607; &#1610;&#1602;&#1608;&#1609; &#1576;&#1607;&#1575;&#1548; &#1584;&#1603;&#1585;&#1607;&#1575; &#1575;&#1604;&#1581;&#1575;&#1601;&#1592; &#1575;&#1576;&#1606; &#1581;&#1580;&#1585;&#8207;.&#8207; &#1575;&#1606;&#1592;&#1585; &#1575;&#1604;&#1601;&#1578;&#1608;&#1581;&#1575;&#1578; 5/292&#1600;293&#8207;.&#8207;&#8207;)&#8207;     &#8207;&apos;)" TargetMode="External"/><Relationship Id="rId1515" Type="http://schemas.openxmlformats.org/officeDocument/2006/relationships/hyperlink" Target="javascript:openquran(10,69,69)" TargetMode="External"/><Relationship Id="rId1516" Type="http://schemas.openxmlformats.org/officeDocument/2006/relationships/hyperlink" Target="javascript:opencomment(&apos;&#8207;(&#8207;&#1578;&#1602;&#1583;&#1605; &#1575;&#1604;&#1581;&#1583;&#1610;&#1579; &#1576;&#1585;&#1602;&#1605; 2/600&#8207;)     &#8207;&apos;)" TargetMode="External"/><Relationship Id="rId1517" Type="http://schemas.openxmlformats.org/officeDocument/2006/relationships/hyperlink" Target="javascript:openquran(10,69,69)" TargetMode="External"/><Relationship Id="rId1518" Type="http://schemas.openxmlformats.org/officeDocument/2006/relationships/image" Target="media/image1.png"/><Relationship Id="rId1519" Type="http://schemas.openxmlformats.org/officeDocument/2006/relationships/hyperlink" Target="http://mirror.al-eman.com/Islamlib/viewchp.asp?BID=131&amp;CID=23#TOP#TOP" TargetMode="External"/><Relationship Id="rId1520" Type="http://schemas.openxmlformats.org/officeDocument/2006/relationships/hyperlink" Target="javascript:opencomment(&apos;&#8207;(&#8207;&#1575;&#1604;&#1576;&#1582;&#1575;&#1585;&#1610; &#8207;(&#8207;94&#8207;)&#8207; &#1548; &#1608;&#1575;&#1604;&#1578;&#1585;&#1605;&#1584;&#1610; &#8207;(&#8207;2724&#8207;)&#8207;     &#8207;&apos;)" TargetMode="External"/><Relationship Id="rId1521" Type="http://schemas.openxmlformats.org/officeDocument/2006/relationships/image" Target="media/image1.png"/><Relationship Id="rId1522" Type="http://schemas.openxmlformats.org/officeDocument/2006/relationships/hyperlink" Target="http://mirror.al-eman.com/Islamlib/viewchp.asp?BID=131&amp;CID=23#TOP#TOP" TargetMode="External"/><Relationship Id="rId1523" Type="http://schemas.openxmlformats.org/officeDocument/2006/relationships/hyperlink" Target="javascript:opencomment(&apos;&#8207;&#8207;(&#8207;&#1605;&#1587;&#1604;&#1605; &#8207;(&#8207;2055&#8207;)&#8207; &#1608;&#1575;&#1604;&#1578;&#1585;&#1605;&#1584;&#1610; &#8207;(&#8207;2720&#8207;)&#8207;     &#8207;&apos;)" TargetMode="External"/><Relationship Id="rId1524" Type="http://schemas.openxmlformats.org/officeDocument/2006/relationships/image" Target="media/image1.png"/><Relationship Id="rId1525" Type="http://schemas.openxmlformats.org/officeDocument/2006/relationships/hyperlink" Target="http://mirror.al-eman.com/Islamlib/viewchp.asp?BID=131&amp;CID=23#TOP#TOP" TargetMode="External"/><Relationship Id="rId1526" Type="http://schemas.openxmlformats.org/officeDocument/2006/relationships/image" Target="media/image1.png"/><Relationship Id="rId1527" Type="http://schemas.openxmlformats.org/officeDocument/2006/relationships/hyperlink" Target="http://mirror.al-eman.com/Islamlib/viewchp.asp?BID=131&amp;CID=23#TOP#TOP" TargetMode="External"/><Relationship Id="rId1528" Type="http://schemas.openxmlformats.org/officeDocument/2006/relationships/hyperlink" Target="javascript:opencomment(&apos;&#8207;(&#8207;&#1575;&#1604;&#1578;&#1585;&#1605;&#1584;&#1610; &#8207;(&#8207;2696&#8207;)&#8207; &#1608;&#1602;&#1583; &#1581;&#1587;&#1617;&#1606;&#1607; &#1575;&#1604;&#1581;&#1575;&#1601;&#1592; &#1575;&#1576;&#1606; &#1581;&#1580;&#1585; &#1604;&#1588;&#1608;&#1575;&#1607;&#1583;&#1607;&#8207;.&#8207;&#8207;)&#8207;     &#8207;&apos;)" TargetMode="External"/><Relationship Id="rId1529" Type="http://schemas.openxmlformats.org/officeDocument/2006/relationships/hyperlink" Target="javascript:opencomment(&apos;&#8207;&#8207;(&#8207;&#1575;&#1604;&#1578;&#1585;&#1605;&#1584;&#1610; &#8207;(&#8207;2698&#8207;)&#8207; &#1548; &#1608;&#1571;&#1576;&#1608; &#1583;&#1575;&#1608;&#1583; &#8207;(&#8207;5204&#8207;)&#8207; &#1548; &#1608;&#1575;&#1604;&#1576;&#1582;&#1575;&#1585;&#1610; &#1601;&#1610; &#1575;&#1604;&#1571;&#1583;&#1576; &#1575;&#1604;&#1605;&#1601;&#1585;&#1583; &#8207;(&#8207;1047&#8207;)&#8207; &#1608; &#8207;(&#8207;1048&#8207;)     &#8207;&apos;)" TargetMode="External"/><Relationship Id="rId1530" Type="http://schemas.openxmlformats.org/officeDocument/2006/relationships/image" Target="media/image1.png"/><Relationship Id="rId1531" Type="http://schemas.openxmlformats.org/officeDocument/2006/relationships/hyperlink" Target="http://mirror.al-eman.com/Islamlib/viewchp.asp?BID=131&amp;CID=23#TOP#TOP" TargetMode="External"/><Relationship Id="rId1532" Type="http://schemas.openxmlformats.org/officeDocument/2006/relationships/hyperlink" Target="javascript:opencomment(&apos;&#8207;&#8207;&#8207;.&#8207;&#8207;(&#8207;&#1571;&#1576;&#1608; &#1583;&#1575;&#1608;&#1583; &#8207;(&#8207;5210&#8207;)&#8207; &#1608;&#1607;&#1608; &#1581;&#1583;&#1610;&#1579; &#1581;&#1587;&#1606;&#1548; &#1585;&#1580;&#1575;&#1604;&#1607; &#1585;&#1580;&#1575;&#1604; &#1575;&#1604;&#1589;&#1581;&#1610;&#1581;&#8207;.&#8207; &#1575;&#1604;&#1601;&#1578;&#1608;&#1581;&#1575;&#1578; &#1575;&#1604;&#1585;&#1576;&#1575;&#1606;&#1610;&#1577; 5/305&#8207;)&#8207;     &#8207;&apos;)" TargetMode="External"/><Relationship Id="rId1533" Type="http://schemas.openxmlformats.org/officeDocument/2006/relationships/hyperlink" Target="javascript:opencomment(&apos;&#8207;&#8207;(&#8207; &#1575;&#1604;&#1605;&#1608;&#1591;&#1571; 2/959 &#1608;&#1604;&#1601;&#1592;&#1607; &#8207; &#8207;&#1610;&#1615;&#1587;&#1604;&#1617;&#1616;&#1605; &#1575;&#1604;&#1585;&#1575;&#1603;&#1576; &#1593;&#1604;&#1609; &#1575;&#1604;&#1605;&#1575;&#1588;&#1610;&#1548; &#1608;&#1573;&#1584;&#1575; &#1587;&#1604;&#1617;&#1614;&#1605;&#1614; &#1605;&#1606; &#1575;&#1604;&#1602;&#1608;&#1605;&#1616; &#1608;&#1575;&#1581;&#1583;&#1612; &#1571;&#1580;&#1586;&#1571; &#1593;&#1606;&#1607;&#1605;&#8207; &#8207;&#8207;.&#8207; &#1608;&#1602;&#1575;&#1604; &#1575;&#1576;&#1606; &#1593;&#1576;&#1583; &#1575;&#1604;&#1576;&#1585;&#1617;&#8207;:&#8207; &#1607;&#1608; &#1605;&#1585;&#1587;&#1604; &#1576;&#1575;&#1578;&#1601;&#1575;&#1602; &#1575;&#1604;&#1585;&#1608;&#1575;&#1577;&#8207;.&#8207;&#8207;)&#8207;     &#8207;&apos;)" TargetMode="External"/><Relationship Id="rId1534" Type="http://schemas.openxmlformats.org/officeDocument/2006/relationships/image" Target="media/image1.png"/><Relationship Id="rId1535" Type="http://schemas.openxmlformats.org/officeDocument/2006/relationships/hyperlink" Target="http://mirror.al-eman.com/Islamlib/viewchp.asp?BID=131&amp;CID=23#TOP#TOP" TargetMode="External"/><Relationship Id="rId1536" Type="http://schemas.openxmlformats.org/officeDocument/2006/relationships/hyperlink" Target="javascript:opencomment(&apos;&#8207;(&#8207;&#1575;&#1604;&#1576;&#1582;&#1575;&#1585;&#1610; &#8207;(&#8207;3768&#8207;)&#8207; &#1548; &#1608;&#1605;&#1587;&#1604;&#1605; &#8207;(&#8207;2447&#8207;)&#8207; &#1548; &#1608;&#1575;&#1604;&#1578;&#1585;&#1605;&#1584;&#1610; &#8207;(&#8207;2694&#8207;)&#8207;     &#8207;&apos;)" TargetMode="External"/><Relationship Id="rId1537" Type="http://schemas.openxmlformats.org/officeDocument/2006/relationships/image" Target="media/image1.png"/><Relationship Id="rId1538" Type="http://schemas.openxmlformats.org/officeDocument/2006/relationships/hyperlink" Target="http://mirror.al-eman.com/Islamlib/viewchp.asp?BID=131&amp;CID=23#TOP#TOP" TargetMode="External"/><Relationship Id="rId1539" Type="http://schemas.openxmlformats.org/officeDocument/2006/relationships/hyperlink" Target="javascript:opencomment(&apos;&#8207;(&#8207;&#1571;&#1576;&#1608; &#1583;&#1575;&#1608;&#1583; &#8207;(&#8207;5231&#8207;)&#8207; &#1548; &#1608;&#1575;&#1604;&#1606;&#1587;&#1575;&#1574;&#1610; &#8207;(&#8207;373&#8207;)&#8207; &#1548; &#1608;&#1575;&#1576;&#1606; &#1575;&#1604;&#1587;&#1606;&#1610; &#1605;&#1606; &#1591;&#1585;&#1610;&#1602; &#1575;&#1604;&#1606;&#1587;&#1575;&#1574;&#1610; &#8207;(&#8207;237&#8207;)&#8207;     &#8207;&apos;)" TargetMode="External"/><Relationship Id="rId1540" Type="http://schemas.openxmlformats.org/officeDocument/2006/relationships/image" Target="media/image1.png"/><Relationship Id="rId1541" Type="http://schemas.openxmlformats.org/officeDocument/2006/relationships/hyperlink" Target="http://mirror.al-eman.com/Islamlib/viewchp.asp?BID=131&amp;CID=23#TOP#TOP" TargetMode="External"/><Relationship Id="rId1542" Type="http://schemas.openxmlformats.org/officeDocument/2006/relationships/image" Target="media/image1.png"/><Relationship Id="rId1543" Type="http://schemas.openxmlformats.org/officeDocument/2006/relationships/hyperlink" Target="http://mirror.al-eman.com/Islamlib/viewchp.asp?BID=131&amp;CID=23#TOP#TOP" TargetMode="External"/><Relationship Id="rId1544" Type="http://schemas.openxmlformats.org/officeDocument/2006/relationships/hyperlink" Target="javascript:openquran(3,86,86)" TargetMode="External"/><Relationship Id="rId1545" Type="http://schemas.openxmlformats.org/officeDocument/2006/relationships/image" Target="media/image1.png"/><Relationship Id="rId1546" Type="http://schemas.openxmlformats.org/officeDocument/2006/relationships/hyperlink" Target="http://mirror.al-eman.com/Islamlib/viewchp.asp?BID=131&amp;CID=23#TOP#TOP" TargetMode="External"/><Relationship Id="rId1547" Type="http://schemas.openxmlformats.org/officeDocument/2006/relationships/hyperlink" Target="javascript:opencomment(&apos;&#8207;&#8207;(&#8207; &#1575;&#1604;&#1576;&#1582;&#1575;&#1585;&#1610; &#8207;(&#8207;793&#8207;)&#8207; &#1548; &#1608;&#1605;&#1587;&#1604;&#1605; &#8207;(&#8207;39&#8207;)&#8207; &#1548; &#1608;&#1571;&#1576;&#1608; &#1583;&#1575;&#1608;&#1583; &#8207;(&#8207;856&#8207;)&#8207; &#1548; &#1608;&#1575;&#1604;&#1578;&#1585;&#1605;&#1584;&#1610; &#8207;(&#8207;303&#8207;)&#8207; &#1548; &#1608;&#1575;&#1604;&#1606;&#1587;&#1575;&#1574;&#1610; 2/125&#8207;)&#8207;     &#8207;&apos;)" TargetMode="External"/><Relationship Id="rId1548" Type="http://schemas.openxmlformats.org/officeDocument/2006/relationships/hyperlink" Target="javascript:opencomment(&apos;&#8207;(&#8207; &#1571;&#1576;&#1608; &#1583;&#1575;&#1608;&#1583; &#8207;(&#8207;5200&#8207;)&#8207; &#1548; &#1608;&#1602;&#1575;&#1604; &#1575;&#1604;&#1581;&#1575;&#1601;&#1592;&#8207;:&#8207; &#1607;&#1584;&#1575; &#1581;&#1583;&#1610;&#1579; &#1589;&#1581;&#1610;&#1581; &#1594;&#1585;&#1610;&#1576;&#8207;.&#8207;&#8207;.&#8207; &#1608;&#1571;&#1582;&#1585;&#1580;&#1607; &#1575;&#1604;&#1576;&#1582;&#1575;&#1585;&#1610; &#1601;&#1610; &#1575;&#1604;&#1571;&#1583;&#1576; &#1575;&#1604;&#1605;&#1601;&#1585;&#1583;&#8207;.&#8207; &#1575;&#1604;&#1601;&#1578;&#1608;&#1581;&#1575;&#1578; &#1575;&#1604;&#1585;&#1576;&#1575;&#1606;&#1610;&#1577; 5/318&#8207;.&#8207;&#8207;)&#8207;     &#8207;&apos;)" TargetMode="External"/><Relationship Id="rId1549" Type="http://schemas.openxmlformats.org/officeDocument/2006/relationships/hyperlink" Target="javascript:opencomment(&apos;&#8207;&#8207;(&#8207;&#1575;&#1576;&#1606; &#1575;&#1604;&#1587;&#1606;&#1610; &#8207;(&#8207;244&#8207;)&#8207; &#1548; &#1608;&#1573;&#1587;&#1606;&#1575;&#1583;&#1607; &#1581;&#1587;&#1606;&#8207;)&#8207;     &#8207;&apos;)" TargetMode="External"/><Relationship Id="rId1550" Type="http://schemas.openxmlformats.org/officeDocument/2006/relationships/image" Target="media/image1.png"/><Relationship Id="rId1551" Type="http://schemas.openxmlformats.org/officeDocument/2006/relationships/hyperlink" Target="http://mirror.al-eman.com/Islamlib/viewchp.asp?BID=131&amp;CID=23#TOP#TOP" TargetMode="External"/><Relationship Id="rId1552" Type="http://schemas.openxmlformats.org/officeDocument/2006/relationships/image" Target="media/image1.png"/><Relationship Id="rId1553" Type="http://schemas.openxmlformats.org/officeDocument/2006/relationships/hyperlink" Target="http://mirror.al-eman.com/Islamlib/viewchp.asp?BID=131&amp;CID=23#TOP#TOP" TargetMode="External"/><Relationship Id="rId1554" Type="http://schemas.openxmlformats.org/officeDocument/2006/relationships/hyperlink" Target="javascript:opencomment(&apos;&#8207;&#8207;(&#8207;&#1602;&#1575;&#1604; &#1575;&#1604;&#1576;&#1582;&#1575;&#1585;&#1610;&#8207;:&#8207; &#1573;&#1606;&#1607; &#1575;&#1604;&#1589;&#1581;&#1610;&#1581;&#1548; &#1608;&#1603;&#1584;&#1575; &#1585;&#1580;&#1581;&#1607; &#1575;&#1576;&#1606; &#1593;&#1576;&#1583; &#1575;&#1604;&#1576;&#1585;&#1617; &#1571;&#1610;&#1590;&#1575;&#1611;&#1548; &#1603;&#1584;&#1575; &#1601;&#1610; &#1575;&#1604;&#1587;&#1604;&#1575;&#1581;&#1548; &#1608;&#1582;&#1585;&#1617;&#1580;&#1607; &#1575;&#1604;&#1581;&#1575;&#1601;&#1592; &#1576;&#1587;&#1606;&#1583;&#1607; &#1593;&#1606; &#1571;&#1576;&#1610; &#1578;&#1605;&#1610;&#1605;&#1577; &#1575;&#1604;&#1607;&#1580;&#1610;&#1605;&#1610; &#1593;&#1606; &#1580;&#1575;&#1576;&#1585; &#1593;&#1606; &#1585;&#1580;&#1604; &#1605;&#1606; &#1602;&#1608;&#1605;&#1607; &#1608;&#1607;&#1608; &#1571;&#1576;&#1608; &#1580;&#1586;&#1610; &#1585;&#1590;&#1610; &#1575;&#1604;&#1604;&#1617;&#1607; &#1593;&#1606;&#1607;   &#8207;&apos;)" TargetMode="External"/><Relationship Id="rId1555" Type="http://schemas.openxmlformats.org/officeDocument/2006/relationships/hyperlink" Target="javascript:opencomment(&apos;&#8207;&#1602;&#1575;&#1604; &#1575;&#1604;&#1578;&#1585;&#1605;&#1584;&#1610;&#8207;:&#8207; &#1581;&#1583;&#1610;&#1579; &#1581;&#1587;&#1606; &#1589;&#1581;&#1610;&#1581;&#8207;.&#8207; &#8207;(&#8207;&#1571;&#1576;&#1608; &#1583;&#1575;&#1608;&#1583; &#8207;(&#8207;4084&#8207;)&#8207; &#1548; &#1608;&#1575;&#1604;&#1578;&#1585;&#1605;&#1584;&#1610; &#8207;(&#8207;2722&#8207;)&#8207; &#1548; &#1608;&#1602;&#1575;&#1604; &#1575;&#1604;&#1581;&#1575;&#1601;&#1592;&#8207;:&#8207; &#1602;&#1608;&#1604; &#1575;&#1604;&#1606;&#1608;&#1608;&#1610;&#8207;:&#8207; &#1576;&#1575;&#1604;&#1571;&#1587;&#1575;&#1606;&#1610;&#1583; &#1575;&#1604;&#1589;&#1581;&#1610;&#1581;&#1577;&#1548; &#1610;&#1615;&#1608;&#1607;&#1605; &#1571;&#1606; &#1604;&#1607; &#1591;&#1585;&#1602;&#1575;&#1611; &#1573;&#1604;&#1609; &#1575;&#1604;&#1589;&#1581;&#1575;&#1576;&#1610; &#1575;&#1604;&#1605;&#1584;&#1603;&#1608;&#1585;&#1548; &#1608;&#1604;&#1610;&#1587; &#1603;&#1584;&#1604;&#1603;&#8207;.&#8207;&#8207;.&#8207;&#8207;.&#8207; &#1608;&#1602;&#1583; &#1571;&#1582;&#1585;&#1580;&#1607; &#1571;&#1610;&#1590;&#1575;&#1611; &#1571;&#1581;&#1605;&#1583; &#1608;&#1575;&#1604;&#1606;&#1587;&#1575;&#1574;&#1610;&#1548; &#1608;&#1589;&#1581;&#1581;&#1607; &#1575;&#1604;&#1581;&#1575;&#1603;&#1605;&#8207;.&#8207; &#1575;&#1604;&#1601;&#1578;&#1608;&#1581;&#1575;&#1578; 5/321&#8207;.&#8207;&#8207;)&#8207;     &#8207;&apos;)" TargetMode="External"/><Relationship Id="rId1556" Type="http://schemas.openxmlformats.org/officeDocument/2006/relationships/image" Target="media/image1.png"/><Relationship Id="rId1557" Type="http://schemas.openxmlformats.org/officeDocument/2006/relationships/hyperlink" Target="http://mirror.al-eman.com/Islamlib/viewchp.asp?BID=131&amp;CID=23#TOP#TOP" TargetMode="External"/><Relationship Id="rId1558" Type="http://schemas.openxmlformats.org/officeDocument/2006/relationships/hyperlink" Target="javascript:opencomment(&apos;&#8207;(&#8207;&#1575;&#1604;&#1578;&#1585;&#1605;&#1584;&#1610; &#8207;(&#8207;2700&#8207;)&#8207; &#1548; &#1608;&#1602;&#1575;&#1604; &#1575;&#1604;&#1581;&#1575;&#1601;&#1592;&#8207;:&#8207; &#1607;&#1584;&#1575; &#1575;&#1604;&#1581;&#1583;&#1610;&#1579; &#1594;&#1585;&#1610;&#1576;&#1548; &#1608;&#1587;&#1606;&#1583;&#1607; &#1590;&#1593;&#1610;&#1601; &#1603;&#1605;&#1575; &#1602;&#1575;&#1604; &#1575;&#1604;&#1588;&#1610;&#1582; &#1575;&#1604;&#1606;&#1608;&#1608;&#1610; &#1585;&#1581;&#1605;&#1607; &#1575;&#1604;&#1604;&#1617;&#1607; &#1578;&#1593;&#1575;&#1604;&#1609;&#8207;)&#8207;     &#8207;&apos;)" TargetMode="External"/><Relationship Id="rId1559" Type="http://schemas.openxmlformats.org/officeDocument/2006/relationships/image" Target="media/image1.png"/><Relationship Id="rId1560" Type="http://schemas.openxmlformats.org/officeDocument/2006/relationships/hyperlink" Target="http://mirror.al-eman.com/Islamlib/viewchp.asp?BID=131&amp;CID=23#TOP#TOP" TargetMode="External"/><Relationship Id="rId1561" Type="http://schemas.openxmlformats.org/officeDocument/2006/relationships/hyperlink" Target="javascript:opencomment(&apos;&#8207;(&#8207;&#1575;&#1604;&#1576;&#1582;&#1575;&#1585;&#1610; &#8207;(&#8207;6077&#8207;)&#8207; &#1548; &#1608;&#1605;&#1587;&#1604;&#1605; &#8207;(&#8207;2560&#8207;)&#8207; &#8207;)&#8207;     &#8207;&apos;)" TargetMode="External"/><Relationship Id="rId1562" Type="http://schemas.openxmlformats.org/officeDocument/2006/relationships/hyperlink" Target="javascript:opencomment(&apos;&#8207;(&#8207;&#1571;&#1576;&#1608; &#1583;&#1575;&#1608;&#1583; &#8207;(&#8207;5197&#8207;)&#8207; &#1548; &#1608;&#1575;&#1604;&#1578;&#1585;&#1605;&#1584;&#1610; &#8207;(&#8207;2695&#8207;)&#8207; &#1548; &#1608;&#1602;&#1575;&#1604; &#1575;&#1604;&#1581;&#1575;&#1601;&#1592;&#8207;:&#8207; &#1607;&#1584;&#1575; &#1581;&#1583;&#1610;&#1579; &#1581;&#1587;&#1606;&#1548; &#1608;&#1571;&#1582;&#1585;&#1580;&#1607; &#1571;&#1581;&#1605;&#1583; &#1605;&#1606; &#1608;&#1580;&#1607; &#1590;&#1593;&#1610;&#1601; &#1593;&#1606; &#1571;&#1576;&#1610; &#1571;&#1605;&#1575;&#1605;&#1577; &#1576;&#1604;&#1601;&#1592;&#8207;:&#8207; &#8207; &#8207;&#1605;&#1614;&#1606; &#1576;&#1583;&#1571; &#1576;&#1575;&#1604;&#1587;&#1604;&#1575;&#1605; &#1601;&#1607;&#1608; &#1571;&#1608;&#1604;&#1609; &#1576;&#1575;&#1604;&#1604;&#1617;&#1607; &#1608;&#1585;&#1587;&#1608;&#1604;&#1607;&#8207;)&#8207;     &#8207;&apos;)" TargetMode="External"/><Relationship Id="rId1563" Type="http://schemas.openxmlformats.org/officeDocument/2006/relationships/image" Target="media/image1.png"/><Relationship Id="rId1564" Type="http://schemas.openxmlformats.org/officeDocument/2006/relationships/hyperlink" Target="http://mirror.al-eman.com/Islamlib/viewchp.asp?BID=131&amp;CID=24#TOP#TOP" TargetMode="External"/><Relationship Id="rId1565" Type="http://schemas.openxmlformats.org/officeDocument/2006/relationships/image" Target="media/image1.png"/><Relationship Id="rId1566" Type="http://schemas.openxmlformats.org/officeDocument/2006/relationships/hyperlink" Target="http://mirror.al-eman.com/Islamlib/viewchp.asp?BID=131&amp;CID=24#TOP#TOP" TargetMode="External"/><Relationship Id="rId1567" Type="http://schemas.openxmlformats.org/officeDocument/2006/relationships/hyperlink" Target="javascript:opencomment(&apos;&#8207;&#8207;(&#8207;&#1571;&#1576;&#1608; &#1583;&#1575;&#1608;&#1583; &#8207;(&#8207;5204&#8207;)&#8207; &#1548; &#1608;&#1575;&#1604;&#1578;&#1585;&#1605;&#1584;&#1610; &#8207;(&#8207;2698&#8207;)&#8207; &#1548; &#1608;&#1575;&#1576;&#1606; &#1605;&#1575;&#1580;&#1607; &#8207;(&#8207;3701&#8207;)&#8207; &#8207;.&#8207; &#1608;&#1602;&#1583; &#1578;&#1602;&#1583;&#1605; &#1581;&#1583;&#1610;&#1579; &#1575;&#1604;&#1578;&#1585;&#1605;&#1584;&#1610; &#1576;&#1585;&#1602;&#1605; 2/612&#8207;.&#8207;&#8207;)&#8207;   &#8207;&apos;)" TargetMode="External"/><Relationship Id="rId1568" Type="http://schemas.openxmlformats.org/officeDocument/2006/relationships/hyperlink" Target="javascript:opencomment(&apos;&#8207;(&#8207;&#1575;&#1576;&#1606; &#1575;&#1604;&#1587;&#1606;&#1610; &#8207;(&#8207;224&#8207;)&#8207; &#1608;&#1601;&#1610; &#1573;&#1587;&#1606;&#1575;&#1583;&#1607; &#1580;&#1575;&#1576;&#1585; &#1576;&#1606; &#1610;&#1586;&#1610;&#1583; &#1575;&#1604;&#1580;&#1593;&#1601;&#1610;&#1548; &#1608;&#1607;&#1608; &#1590;&#1593;&#1610;&#1601;&#8207;.&#8207; &#1608;&#1604;&#1584;&#1575; &#1602;&#1575;&#1604; &#1575;&#1604;&#1581;&#1575;&#1601;&#1592;&#8207;:&#8207; &#1607;&#1584;&#1575; &#1581;&#1583;&#1610;&#1579; &#1594;&#1585;&#1610;&#1576;&#8207;)&#8207;   &#8207;&apos;)" TargetMode="External"/><Relationship Id="rId1569" Type="http://schemas.openxmlformats.org/officeDocument/2006/relationships/hyperlink" Target="javascript:opencomment(&apos;&#8207;&#8207;(&#8207;&#1575;&#1604;&#1576;&#1582;&#1575;&#1585;&#1610; &#8207;(&#8207;6248&#8207;)&#8207;   &#8207;&apos;)" TargetMode="External"/><Relationship Id="rId1570" Type="http://schemas.openxmlformats.org/officeDocument/2006/relationships/hyperlink" Target="javascript:opencomment(&apos;&#8207;&#8207;(&#8207;&#1605;&#1587;&#1604;&#1605; &#8207;(&#8207;336&#8207;)&#8207; &#1608; &#8207;(&#8207;72&#8207;)&#8207; &#1548; &#1608;&#1607;&#1608; &#1601;&#1610; &#1575;&#1604;&#1576;&#1582;&#1575;&#1585;&#1610; &#8207;(&#8207;280&#8207;)&#8207;   &#8207;&apos;)" TargetMode="External"/><Relationship Id="rId1571" Type="http://schemas.openxmlformats.org/officeDocument/2006/relationships/image" Target="media/image1.png"/><Relationship Id="rId1572" Type="http://schemas.openxmlformats.org/officeDocument/2006/relationships/hyperlink" Target="http://mirror.al-eman.com/Islamlib/viewchp.asp?BID=131&amp;CID=24#TOP#TOP" TargetMode="External"/><Relationship Id="rId1573" Type="http://schemas.openxmlformats.org/officeDocument/2006/relationships/hyperlink" Target="javascript:opencomment(&apos;&#8207;(&#8207; &#1605;&#1587;&#1604;&#1605; &#8207;(&#8207;2167&#8207;)&#8207; &#1548; &#1608;&#1571;&#1576;&#1608; &#1583;&#1575;&#1608;&#1583; &#8207;(&#8207;5205&#8207;)&#8207; &#1548; &#1608;&#1575;&#1604;&#1578;&#1585;&#1605;&#1584;&#1610; &#8207;(&#8207;2701&#8207;)&#8207;   &#8207;&apos;)" TargetMode="External"/><Relationship Id="rId1574" Type="http://schemas.openxmlformats.org/officeDocument/2006/relationships/hyperlink" Target="javascript:opencomment(&apos;&#8207;(&#8207; &#1575;&#1604;&#1576;&#1582;&#1575;&#1585;&#1610; &#8207;(&#8207;6258&#8207;)&#8207; &#1548; &#1608;&#1605;&#1587;&#1604;&#1605; &#8207;(&#8207;2163&#8207;)&#8207; &#1548; &#1608;&#1571;&#1576;&#1608; &#1583;&#1575;&#1608;&#1583; &#8207;(&#8207;5207&#8207;)&#8207; &#1608;&#1575;&#1604;&#1578;&#1585;&#1605;&#1584;&#1610; &#8207;(&#8207;3296&#8207;)&#8207;   &#8207;&apos;)" TargetMode="External"/><Relationship Id="rId1575" Type="http://schemas.openxmlformats.org/officeDocument/2006/relationships/hyperlink" Target="javascript:opencomment(&apos;&#8207;(&#8207;&#1602;&#1575;&#1604; &#1575;&#1604;&#1581;&#1575;&#1601;&#1592;&#8207;:&#8207; &#1604;&#1605; &#1610;&#1584;&#1603;&#1585; &#1575;&#1604;&#1605;&#1589;&#1606;&#1601; &#1605;&#1614;&#1606; &#1582;&#1585;&#1617;&#1580;&#1607;&#1548; &#1608;&#1602;&#1583; &#1608;&#1580;&#1583;&#1578;&#1607; &#1601;&#1610; &#1580;&#1575;&#1605;&#1593; &#1575;&#1576;&#1606; &#1608;&#1607;&#1576; &#1608;&#1571;&#1582;&#1585;&#1580;&#1607; &#1575;&#1604;&#1576;&#1610;&#1607;&#1602;&#1610; &#1601;&#1610; &#1588;&#1593;&#1576; &#1575;&#1604;&#1573;&#1616;&#1610;&#1605;&#1575;&#1606;&#8207;.&#8207; &#1575;&#1604;&#1601;&#1578;&#1608;&#1581;&#1575;&#1578; &#1575;&#1604;&#1585;&#1576;&#1575;&#1606;&#1610;&#1577; 5/344&#8207;)&#8207; &#8207;.&#8207; &#8207;(&#8207;&#1575;&#1604;&#1576;&#1582;&#1575;&#1585;&#1610; &#8207;(&#8207;6024&#8207;)&#8207; &#1548; &#1608;&#1607;&#1608; &#1593;&#1606;&#1583; &#1605;&#1587;&#1604;&#1605; &#8207;(&#8207;2164&#8207;)&#8207; &#1548; &#1608;&#1575;&#1604;&#1605;&#1608;&#1591;&#1571; 2/960&#1548; &#1608;&#1571;&#1576;&#1608; &#1583;&#1575;&#1608;&#1583; &#8207;(&#8207;5206&#8207;)&#8207; &#1548; &#1608;&#1575;&#1604;&#1578;&#1585;&#1605;&#1584;&#1610; &#8207;(&#8207;1603&#8207;)&#8207; &#8207;.&#8207; &#1608;&#1605;&#1593;&#1606;&#1609; &#8207; &#8207;&#1575;&#1604;&#1587;&#1617;&#1614;&#1575;&#1605;&#8207; &#8207;&#8207;:&#8207; &#1575;&#1604;&#1605;&#1608;&#1578;&#8207;.&#8207;&#8207;)   &#8207;&apos;)" TargetMode="External"/><Relationship Id="rId1576" Type="http://schemas.openxmlformats.org/officeDocument/2006/relationships/hyperlink" Target="javascript:opencomment(&apos;&#8207;(&#8207;&#1575;&#1604;&#1605;&#1608;&#1591;&#1571; 2/960&#8207;)   &#8207;&apos;)" TargetMode="External"/><Relationship Id="rId1577" Type="http://schemas.openxmlformats.org/officeDocument/2006/relationships/image" Target="media/image1.png"/><Relationship Id="rId1578" Type="http://schemas.openxmlformats.org/officeDocument/2006/relationships/hyperlink" Target="http://mirror.al-eman.com/Islamlib/viewchp.asp?BID=131&amp;CID=24#TOP#TOP" TargetMode="External"/><Relationship Id="rId1579" Type="http://schemas.openxmlformats.org/officeDocument/2006/relationships/hyperlink" Target="javascript:opencomment(&apos;&#8207;&#8207;(&#8207;&#1575;&#1604;&#1576;&#1582;&#1575;&#1585;&#1610; &#8207;(&#8207;6254&#8207;)&#8207; &#1548; &#1608;&#1605;&#1587;&#1604;&#1605; &#8207;(&#8207;1798&#8207;)&#8207; &#1548; &#1608;&#1575;&#1604;&#1578;&#1585;&#1605;&#1584;&#1610; &#8207;(&#8207;2701&#8207;)&#8207;   &#8207;&apos;)" TargetMode="External"/><Relationship Id="rId1580" Type="http://schemas.openxmlformats.org/officeDocument/2006/relationships/image" Target="media/image1.png"/><Relationship Id="rId1581" Type="http://schemas.openxmlformats.org/officeDocument/2006/relationships/hyperlink" Target="http://mirror.al-eman.com/Islamlib/viewchp.asp?BID=131&amp;CID=24#TOP#TOP" TargetMode="External"/><Relationship Id="rId1582" Type="http://schemas.openxmlformats.org/officeDocument/2006/relationships/hyperlink" Target="javascript:opencomment(&apos;&#8207;(&#8207;&#1575;&#1604;&#1576;&#1582;&#1575;&#1585;&#1610; &#8207;(&#8207;7&#8207;)&#8207; &#1548; &#1608;&#1605;&#1587;&#1604;&#1605; &#8207;(&#8207;1773&#8207;)&#8207;   &#8207;&apos;)" TargetMode="External"/><Relationship Id="rId1583" Type="http://schemas.openxmlformats.org/officeDocument/2006/relationships/image" Target="media/image1.png"/><Relationship Id="rId1584" Type="http://schemas.openxmlformats.org/officeDocument/2006/relationships/hyperlink" Target="http://mirror.al-eman.com/Islamlib/viewchp.asp?BID=131&amp;CID=24#TOP#TOP" TargetMode="External"/><Relationship Id="rId1585" Type="http://schemas.openxmlformats.org/officeDocument/2006/relationships/hyperlink" Target="javascript:opencomment(&apos;&#8207;&#8207;(&#8207;&#1575;&#1604;&#1576;&#1582;&#1575;&#1585;&#1610; &#8207;(&#8207;1356&#8207;)&#8207; &#1548; &#1608;&#1571;&#1576;&#1608; &#1583;&#1575;&#1608;&#1583; &#8207;(&#8207;3095&#8207;)&#8207;   &#8207;&apos;)" TargetMode="External"/><Relationship Id="rId1586" Type="http://schemas.openxmlformats.org/officeDocument/2006/relationships/hyperlink" Target="javascript:opencomment(&apos;&#8207;&#8207;(&#8207; &#1575;&#1604;&#1576;&#1582;&#1575;&#1585;&#1610; &#8207;(&#8207;3884&#8207;)&#8207; &#1548; &#1608;&#1605;&#1587;&#1604;&#1605; &#8207;(&#8207;24&#8207;)&#8207; &#1548; &#1608;&#1575;&#1604;&#1606;&#1587;&#1575;&#1574;&#1610; 4/90&#1600;91&#8207;.&#8207;&#8207;)&#8207;   &#8207;&apos;)" TargetMode="External"/><Relationship Id="rId1587" Type="http://schemas.openxmlformats.org/officeDocument/2006/relationships/image" Target="media/image1.png"/><Relationship Id="rId1588" Type="http://schemas.openxmlformats.org/officeDocument/2006/relationships/hyperlink" Target="http://mirror.al-eman.com/Islamlib/viewchp.asp?BID=131&amp;CID=24#TOP#TOP" TargetMode="External"/><Relationship Id="rId1589" Type="http://schemas.openxmlformats.org/officeDocument/2006/relationships/hyperlink" Target="javascript:opencomment(&apos;&#8207;&#8207;(&#8207;&#1575;&#1604;&#1576;&#1582;&#1575;&#1585;&#1610; &#8207;(&#8207;4418&#8207;)&#8207; &#1548; &#1608;&#1605;&#1587;&#1604;&#1605; &#8207;(&#8207;2769&#8207;)   &#8207;&apos;)" TargetMode="External"/><Relationship Id="rId1590" Type="http://schemas.openxmlformats.org/officeDocument/2006/relationships/image" Target="media/image1.png"/><Relationship Id="rId1591" Type="http://schemas.openxmlformats.org/officeDocument/2006/relationships/hyperlink" Target="http://mirror.al-eman.com/Islamlib/viewchp.asp?BID=131&amp;CID=24#TOP#TOP" TargetMode="External"/><Relationship Id="rId1592" Type="http://schemas.openxmlformats.org/officeDocument/2006/relationships/hyperlink" Target="javascript:opencomment(&apos;&#8207;(&#8207; &#1575;&#1604;&#1576;&#1582;&#1575;&#1585;&#1610; &#8207;(&#8207;2647&#8207;)&#8207; &#1548; &#1608;&#1605;&#1587;&#1604;&#1605; &#8207;(&#8207;2168&#8207;)&#8207;   &#8207;&apos;)" TargetMode="External"/><Relationship Id="rId1593" Type="http://schemas.openxmlformats.org/officeDocument/2006/relationships/hyperlink" Target="javascript:opencomment(&apos;&#8207;&#8207;(&#8207;&#1571;&#1576;&#1608; &#1583;&#1575;&#1608;&#1583; &#8207;(&#8207;5202&#8207;)&#8207; &#1548; &#1608;&#1575;&#1604;&#1606;&#1587;&#1575;&#1574;&#1610; &#8207;(&#8207;331&#8207;)&#8207; &#1601;&#1610; &#8207; &#8207;&#1575;&#1604;&#1610;&#1608;&#1605; &#1608;&#1575;&#1604;&#1604;&#1610;&#1604;&#1577;&#8207; &#8207;&#1548; &#1608;&#1575;&#1576;&#1606; &#1575;&#1604;&#1587;&#1606;&#1610; &#8207;(&#8207;226&#8207;)&#8207; &#1548; &#1608;&#1607;&#1608; &#1601;&#1610; &#1575;&#1604;&#1589;&#1581;&#1610;&#1581;&#1610;&#1606;&#8207;.&#8207;&#8207;)&#8207;   &#8207;&apos;)" TargetMode="External"/><Relationship Id="rId1594" Type="http://schemas.openxmlformats.org/officeDocument/2006/relationships/image" Target="media/image1.png"/><Relationship Id="rId1595" Type="http://schemas.openxmlformats.org/officeDocument/2006/relationships/hyperlink" Target="http://mirror.al-eman.com/Islamlib/viewchp.asp?BID=131&amp;CID=24#TOP#TOP" TargetMode="External"/><Relationship Id="rId1596" Type="http://schemas.openxmlformats.org/officeDocument/2006/relationships/hyperlink" Target="javascript:opencomment(&apos;&#8207;(&#8207;&#1575;&#1604;&#1576;&#1582;&#1575;&#1585;&#1610; &#8207;(&#8207;6231&#8207;)&#8207; &#1548; &#1608;&#1605;&#1587;&#1604;&#1605; &#8207;(&#8207;2160&#8207;)&#8207; &#1548; &#1608;&#1571;&#1576;&#1608; &#1583;&#1575;&#1608;&#1583; &#8207;(&#8207;5198&#8207;)&#8207; &#1608; &#8207;(&#8207;5199&#8207;)&#8207; &#1548; &#1608;&#1575;&#1604;&#1578;&#1585;&#1605;&#1584;&#1610; &#8207;(&#8207;2704&#8207;)&#8207; &#1608; &#8207;(&#8207;2705&#8207;)&#8207;   &#8207;&apos;)" TargetMode="External"/><Relationship Id="rId1597" Type="http://schemas.openxmlformats.org/officeDocument/2006/relationships/image" Target="media/image1.png"/><Relationship Id="rId1598" Type="http://schemas.openxmlformats.org/officeDocument/2006/relationships/hyperlink" Target="http://mirror.al-eman.com/Islamlib/viewchp.asp?BID=131&amp;CID=24#TOP#TOP" TargetMode="External"/><Relationship Id="rId1599" Type="http://schemas.openxmlformats.org/officeDocument/2006/relationships/image" Target="media/image1.png"/><Relationship Id="rId1600" Type="http://schemas.openxmlformats.org/officeDocument/2006/relationships/hyperlink" Target="http://mirror.al-eman.com/Islamlib/viewchp.asp?BID=131&amp;CID=24#TOP#TOP" TargetMode="External"/><Relationship Id="rId1601" Type="http://schemas.openxmlformats.org/officeDocument/2006/relationships/image" Target="media/image1.png"/><Relationship Id="rId1602" Type="http://schemas.openxmlformats.org/officeDocument/2006/relationships/hyperlink" Target="http://mirror.al-eman.com/Islamlib/viewchp.asp?BID=131&amp;CID=24#TOP#TOP" TargetMode="External"/><Relationship Id="rId1603" Type="http://schemas.openxmlformats.org/officeDocument/2006/relationships/image" Target="media/image1.png"/><Relationship Id="rId1604" Type="http://schemas.openxmlformats.org/officeDocument/2006/relationships/hyperlink" Target="http://mirror.al-eman.com/Islamlib/viewchp.asp?BID=131&amp;CID=24#TOP#TOP" TargetMode="External"/><Relationship Id="rId1605" Type="http://schemas.openxmlformats.org/officeDocument/2006/relationships/image" Target="media/image1.png"/><Relationship Id="rId1606" Type="http://schemas.openxmlformats.org/officeDocument/2006/relationships/hyperlink" Target="http://mirror.al-eman.com/Islamlib/viewchp.asp?BID=131&amp;CID=24#TOP#TOP" TargetMode="External"/><Relationship Id="rId1607" Type="http://schemas.openxmlformats.org/officeDocument/2006/relationships/hyperlink" Target="javascript:opencomment(&apos;&#8207;(&#8207;&#1575;&#1606;&#1592;&#1585; &#1589; 72 &#1576;&#1575;&#1576; &#1585;&#1602;&#1605; 9&#8207;)   &#8207;&apos;)" TargetMode="External"/><Relationship Id="rId1608" Type="http://schemas.openxmlformats.org/officeDocument/2006/relationships/image" Target="media/image1.png"/><Relationship Id="rId1609" Type="http://schemas.openxmlformats.org/officeDocument/2006/relationships/hyperlink" Target="http://mirror.al-eman.com/Islamlib/viewchp.asp?BID=131&amp;CID=24#TOP#TOP" TargetMode="External"/><Relationship Id="rId1610" Type="http://schemas.openxmlformats.org/officeDocument/2006/relationships/hyperlink" Target="javascript:opencomment(&apos;&#8207;(&#8207;&#1571;&#1576;&#1608; &#1583;&#1575;&#1608;&#1583; &#8207;(&#8207;5208&#8207;)&#8207; &#1548; &#1608;&#1575;&#1604;&#1578;&#1585;&#1605;&#1584;&#1610; &#8207;(&#8207;2707&#8207;)&#8207; &#1548; &#1608;&#1602;&#1575;&#1604; &#1575;&#1604;&#1581;&#1575;&#1601;&#1592;&#8207;:&#8207; &#1607;&#1584;&#1575; &#1581;&#1583;&#1610;&#1579; &#1581;&#1587;&#1606; &#1571;&#1582;&#1585;&#1580;&#1607; &#1575;&#1604;&#1606;&#1587;&#1575;&#1574;&#1610;&#1548; &#1608;&#1575;&#1604;&#1576;&#1582;&#1575;&#1585;&#1610; &#1601;&#1610; &#1575;&#1604;&#1571;&#1583;&#1576; &#1575;&#1604;&#1605;&#1601;&#1585;&#1583;&#1548; &#1608;&#1575;&#1576;&#1606; &#1581;&#1576;&#1617;&#1575;&#1606;&#1548; &#1608;&#1575;&#1604;&#1581;&#1575;&#1603;&#1605;&#8207;.&#8207; &#1608;&#1607;&#1608; &#1601;&#1610; &#8207; &#8207;&#1593;&#1605;&#1604; &#1575;&#1604;&#1610;&#1608;&#1605; &#1608;&#1575;&#1604;&#1604;&#1610;&#1604;&#1577;&#8207; &#8207; &#1604;&#1604;&#1606;&#1587;&#1575;&#1574;&#1610; &#1576;&#1585;&#1602;&#1605; &#8207;(&#8207;369&#8207;)&#8207; &#1548; &#1608;&#1575;&#1604;&#1605;&#1587;&#1606;&#1583; 2/230 &#1608; 287 &#1608; 439&#8207;.&#8207;&#8207;)&#8207;   &#8207;&apos;)" TargetMode="External"/><Relationship Id="rId1611" Type="http://schemas.openxmlformats.org/officeDocument/2006/relationships/image" Target="media/image1.png"/><Relationship Id="rId1612" Type="http://schemas.openxmlformats.org/officeDocument/2006/relationships/hyperlink" Target="http://mirror.al-eman.com/Islamlib/viewchp.asp?BID=131&amp;CID=24#TOP#TOP" TargetMode="External"/><Relationship Id="rId1613" Type="http://schemas.openxmlformats.org/officeDocument/2006/relationships/image" Target="media/image1.png"/><Relationship Id="rId1614" Type="http://schemas.openxmlformats.org/officeDocument/2006/relationships/hyperlink" Target="http://mirror.al-eman.com/Islamlib/viewchp.asp?BID=131&amp;CID=24#TOP#TOP" TargetMode="External"/><Relationship Id="rId1615" Type="http://schemas.openxmlformats.org/officeDocument/2006/relationships/hyperlink" Target="javascript:openquran(23,27,27)" TargetMode="External"/><Relationship Id="rId1616" Type="http://schemas.openxmlformats.org/officeDocument/2006/relationships/hyperlink" Target="javascript:openquran(23,59,59)" TargetMode="External"/><Relationship Id="rId1617" Type="http://schemas.openxmlformats.org/officeDocument/2006/relationships/hyperlink" Target="javascript:opencomment(&apos;&#8207;&#8207;(&#8207;&#1575;&#1604;&#1576;&#1582;&#1575;&#1585;&#1610; &#8207;(&#8207;6244&#8207;)&#8207; &#1608; &#8207;(&#8207;6245&#8207;)&#8207; &#1548; &#1608;&#1605;&#1587;&#1604;&#1605; &#8207;(&#8207;2153&#8207;)&#8207; &#8207;(&#8207;34&#8207;)&#8207; &#1548; &#1608;&#1575;&#1604;&#1605;&#1608;&#1591;&#1571; 2/963&#1600; 964&#1548; &#1608;&#1571;&#1576;&#1608; &#1583;&#1575;&#1608;&#1583; &#8207;(&#8207;5180&#8207;)&#8207; &#1608; &#8207;(&#8207;5181&#8207;)&#8207; &#1608; &#8207;(&#8207;5182&#8207;)&#8207; &#1608; &#8207;(&#8207;5183&#8207;)&#8207; &#1608; &#8207;(&#8207;5184&#8207;)&#8207; &#1548; &#1608;&#1575;&#1604;&#1578;&#1585;&#1605;&#1584;&#1610; &#8207;(&#8207;2691&#8207;)&#8207;   &#8207;&apos;)" TargetMode="External"/><Relationship Id="rId1618" Type="http://schemas.openxmlformats.org/officeDocument/2006/relationships/hyperlink" Target="javascript:opencomment(&apos;&#8207;&#8207;(&#8207;&#1575;&#1604;&#1576;&#1582;&#1575;&#1585;&#1610; &#8207;(&#8207;6241&#8207;)&#8207; &#1548; &#1608;&#1605;&#1587;&#1604;&#1605; &#8207;(&#8207;2156&#8207;)&#8207; &#1548; &#1608;&#1575;&#1604;&#1578;&#1585;&#1605;&#1584;&#1610; &#8207;(&#8207;2710&#8207;)&#8207; &#1548; &#1608;&#1575;&#1604;&#1606;&#1587;&#1575;&#1574;&#1610; 7/60&#1600;61&#8207;)&#8207;   &#8207;&apos;)" TargetMode="External"/><Relationship Id="rId1619" Type="http://schemas.openxmlformats.org/officeDocument/2006/relationships/hyperlink" Target="javascript:opencomment(&apos;&#8207;&#8207;(&#8207; &#1571;&#1576;&#1608; &#1583;&#1575;&#1608;&#1583; &#8207;(&#8207;5177&#8207;)&#8207; &#1608; &#8207;(&#8207;5178&#8207;)&#8207; &#1608; &#8207;(&#8207;5179&#8207;)&#8207; &#1548; &#1608;&#1573;&#1587;&#1606;&#1575;&#1583;&#1607; &#1589;&#1581;&#1610;&#1581;&#8207;)&#8207;   &#8207;&apos;)" TargetMode="External"/><Relationship Id="rId1620" Type="http://schemas.openxmlformats.org/officeDocument/2006/relationships/hyperlink" Target="javascript:opencomment(&apos;&#8207;&#8207;(&#8207; &#1571;&#1576;&#1608; &#1583;&#1575;&#1608;&#1583; &#8207;(&#8207;5176&#8207;)&#8207; &#1548; &#1608;&#1575;&#1604;&#1578;&#1585;&#1605;&#1584;&#1610; &#8207;(&#8207;2711&#8207;)&#8207; &#1608;&#1602;&#1575;&#1604;&#8207;:&#8207; &#1607;&#1584;&#1575; &#1581;&#1583;&#1610;&#1579; &#1581;&#1587;&#1606; &#1594;&#1585;&#1610;&#1576;&#1548; &#1608;&#1607;&#1608; &#1593;&#1606;&#1583; &#1575;&#1604;&#1606;&#1587;&#1575;&#1574;&#1610; &#8207;(&#8207;315&#8207;)&#8207; &#1601;&#1610; &#8207; &#8207;&#1575;&#1604;&#1610;&#1608;&#1605; &#1608;&#1575;&#1604;&#1604;&#1610;&#1604;&#1577;&#8207; &#8207;&#1548; &#1608;&#1571;&#1581;&#1605;&#1583; &#1601;&#1610; &#1575;&#1604;&#1605;&#1587;&#1606;&#1583; 3/414&#8207;.   &#8207;&apos;)" TargetMode="External"/><Relationship Id="rId1621" Type="http://schemas.openxmlformats.org/officeDocument/2006/relationships/image" Target="media/image1.png"/><Relationship Id="rId1622" Type="http://schemas.openxmlformats.org/officeDocument/2006/relationships/hyperlink" Target="http://mirror.al-eman.com/Islamlib/viewchp.asp?BID=131&amp;CID=24#TOP#TOP" TargetMode="External"/><Relationship Id="rId1623" Type="http://schemas.openxmlformats.org/officeDocument/2006/relationships/hyperlink" Target="javascript:opencomment(&apos;&#8207;&#8207;(&#8207;&#1575;&#1604;&#1576;&#1582;&#1575;&#1585;&#1610; &#8207;(&#8207;2887&#8207;)&#8207; &#1548; &#1608;&#1605;&#1587;&#1604;&#1605; &#8207;(&#8207;162&#8207;)&#8207;   &#8207;&apos;)" TargetMode="External"/><Relationship Id="rId1624" Type="http://schemas.openxmlformats.org/officeDocument/2006/relationships/hyperlink" Target="javascript:opencomment(&apos;&#8207;&#8207;(&#8207; &#1575;&#1604;&#1576;&#1582;&#1575;&#1585;&#1610; &#8207;(&#8207;3674&#8207;)&#8207; &#1548; &#1608;&#1605;&#1587;&#1604;&#1605; &#8207;(&#8207;2403&#8207;)&#8207; &#8207;(&#8207;29&#8207;)&#8207; &#8207;.&#8207; &#1608;&#1575;&#1604;&#1576;&#1574;&#1585; &#1607;&#1610; &#1576;&#1574;&#1585; &#1571;&#1614;&#1585;&#1616;&#1610;&#1618;&#1587; &#1576;&#1602;&#1576;&#1575;&#1569;&#1548; &#1608;&#1603;&#1575;&#1606; &#1571;&#1576;&#1608; &#1605;&#1608;&#1587;&#1609; &#1581;&#1575;&#1601;&#1592; &#1575;&#1604;&#1576;&#1575;&#1576; &#1601;&#1610; &#1584;&#1604;&#1603; &#1575;&#1604;&#1608;&#1602;&#1578;&#1548; &#1603;&#1605;&#1575; &#1601;&#1610; &#1575;&#1604;&#1589;&#1581;&#1610;&#1581;&#1548; &#1601;&#1604;&#1605;&#1575; &#1580;&#1575;&#1569; &#1603;&#1604;&#1617;&#1612; &#1605;&#1606; &#1575;&#1604;&#1579;&#1604;&#1575;&#1579;&#1577; &#1575;&#1587;&#1578;&#1571;&#1584;&#1606; &#1604;&#1607;&#1605; &#1601;&#1571;&#1584;&#1606; &#1604;&#1607;&#1605;&#1548; &#1608;&#1575;&#1604;&#1588;&#1575;&#1607;&#1583; &#1605;&#1606; &#1575;&#1604;&#1575;&#1587;&#1578;&#1583;&#1604;&#1575;&#1604; &#1571;&#1606; &#1603;&#1604;&#1575;&#1611; &#1605;&#1606;&#1607;&#1605; &#1604;&#1605;&#1575; &#1575;&#1587;&#1578;&#1571;&#1584;&#1606; &#1601;&#1602;&#1610;&#1604; &#1604;&#1607;&#8207;:&#8207; &#1605;&#1614;&#1606; &#1607;&#1584;&#1575;&#8207;&#1567;&#8207; &#1584;&#1603;&#1585; &#1575;&#1587;&#1605;&#1614;&#1607; &#1575;&#1604;&#1589;&#1585;&#1610;&#1581;&#8207;.&#8207; &#1575;&#1604;&#1601;&#1578;&#1608;&#1581;&#1575;&#1578; 5/375&#8207;.&#8207;&#8207;)&#8207;   &#8207;&apos;)" TargetMode="External"/><Relationship Id="rId1625" Type="http://schemas.openxmlformats.org/officeDocument/2006/relationships/hyperlink" Target="javascript:opencomment(&apos;&#8207;&#8207;(&#8207; &#1575;&#1604;&#1576;&#1582;&#1575;&#1585;&#1610; &#8207;(&#8207;6250&#8207;)&#8207; &#1548; &#1608;&#1605;&#1587;&#1604;&#1605; &#8207;(&#8207;2155&#8207;)&#8207; &#1548; &#1608;&#1571;&#1576;&#1608; &#1583;&#1575;&#1608;&#1583; &#8207;(&#8207;5187&#8207;)&#8207; &#1548; &#1608;&#1575;&#1604;&#1578;&#1585;&#1605;&#1584;&#1610; &#8207;(&#8207;2712&#8207;)&#8207; &#1548; &#1608;&#1575;&#1604;&#1606;&#1587;&#1575;&#1574;&#1610; &#8207;(&#8207;328&#8207;)&#8207; &#1548; &#1601;&#1610; &#8207; &#8207;&#1575;&#1604;&#1610;&#1608;&#1605; &#1608;&#1575;&#1604;&#1604;&#1610;&#1604;&#1577;&#8207; &#8207;&#8207;)&#8207;   &#8207;&apos;)" TargetMode="External"/><Relationship Id="rId1626" Type="http://schemas.openxmlformats.org/officeDocument/2006/relationships/image" Target="media/image1.png"/><Relationship Id="rId1627" Type="http://schemas.openxmlformats.org/officeDocument/2006/relationships/hyperlink" Target="http://mirror.al-eman.com/Islamlib/viewchp.asp?BID=131&amp;CID=24#TOP#TOP" TargetMode="External"/><Relationship Id="rId1628" Type="http://schemas.openxmlformats.org/officeDocument/2006/relationships/hyperlink" Target="javascript:opencomment(&apos;&#8207;&#8207;(&#8207;&#1575;&#1604;&#1576;&#1582;&#1575;&#1585;&#1610; &#8207;(&#8207;280&#8207;)&#8207; &#1548; &#1608;&#1605;&#1587;&#1604;&#1605; &#8207;(&#8207;336&#8207;)&#8207; &#1608; &#8207;(&#8207;72&#8207;)&#8207;   &#8207;&apos;)" TargetMode="External"/><Relationship Id="rId1629" Type="http://schemas.openxmlformats.org/officeDocument/2006/relationships/hyperlink" Target="javascript:opencomment(&apos;&#8207;(&#8207; &#1575;&#1604;&#1576;&#1582;&#1575;&#1585;&#1610; &#8207;(&#8207;6443&#8207;)&#8207; &#1548; &#1608;&#1605;&#1587;&#1604;&#1605; &#8207;(&#8207;94&#8207;)&#8207; &#1608; 2/688&#8207;.&#8207;&#8207;)&#8207;   &#8207;&apos;)" TargetMode="External"/><Relationship Id="rId1630" Type="http://schemas.openxmlformats.org/officeDocument/2006/relationships/hyperlink" Target="javascript:opencomment(&apos;&#8207;(&#8207; &#1605;&#1587;&#1604;&#1605; &#8207;(&#8207;681&#8207;)&#8207; &#1548; &#1608;&#1602;&#1575;&#1604; &#1575;&#1576;&#1606; &#1593;&#1604;&#1575;&#1606;&#8207;:&#8207; &#1585;&#1608;&#1575;&#1607; &#1571;&#1576;&#1608; &#1583;&#1575;&#1608;&#1583; &#1608;&#1575;&#1604;&#1606;&#1587;&#1575;&#1574;&#1610; &#1608;&#1575;&#1576;&#1606; &#1605;&#1575;&#1580;&#1607;&#8207;.&#8207;&#8207;)   &#8207;&apos;)" TargetMode="External"/><Relationship Id="rId1631" Type="http://schemas.openxmlformats.org/officeDocument/2006/relationships/hyperlink" Target="javascript:opencomment(&apos;&#8207;&#8207;(&#8207; &#1605;&#1587;&#1604;&#1605; &#8207;(&#8207;2491&#8207;)&#8207;   &#8207;&apos;)" TargetMode="External"/><Relationship Id="rId1632" Type="http://schemas.openxmlformats.org/officeDocument/2006/relationships/image" Target="media/image1.png"/><Relationship Id="rId1633" Type="http://schemas.openxmlformats.org/officeDocument/2006/relationships/hyperlink" Target="http://mirror.al-eman.com/Islamlib/viewchp.asp?BID=131&amp;CID=25#TOP#TOP" TargetMode="External"/><Relationship Id="rId1634" Type="http://schemas.openxmlformats.org/officeDocument/2006/relationships/image" Target="media/image1.png"/><Relationship Id="rId1635" Type="http://schemas.openxmlformats.org/officeDocument/2006/relationships/hyperlink" Target="http://mirror.al-eman.com/Islamlib/viewchp.asp?BID=131&amp;CID=25#TOP#TOP" TargetMode="External"/><Relationship Id="rId1636" Type="http://schemas.openxmlformats.org/officeDocument/2006/relationships/image" Target="media/image1.png"/><Relationship Id="rId1637" Type="http://schemas.openxmlformats.org/officeDocument/2006/relationships/hyperlink" Target="http://mirror.al-eman.com/Islamlib/viewchp.asp?BID=131&amp;CID=25#TOP#TOP" TargetMode="External"/><Relationship Id="rId1638" Type="http://schemas.openxmlformats.org/officeDocument/2006/relationships/hyperlink" Target="javascript:opencomment(&apos;&#8207;&#8207;(&#8207;&#1571;&#1576;&#1608; &#1583;&#1575;&#1608;&#1583; &#8207;(&#8207;5225&#8207;)&#8207; &#1548; &#1608;&#1573;&#1587;&#1606;&#1575;&#1583;&#1607; &#1581;&#1587;&#1606;&#1548; &#1575;&#1606;&#1592;&#1585; &#1605;&#1582;&#1578;&#1589;&#1585; &#1587;&#1606;&#1606; &#1571;&#1576;&#1610; &#1583;&#1575;&#1608;&#1583;&#1563; &#1604;&#1604;&#1581;&#1575;&#1601;&#1592; &#1575;&#1604;&#1605;&#1606;&#1584;&#1585;&#1610; 8/91&#8207;.&#8207;&#8207;)&#8207;   &#8207;&apos;)" TargetMode="External"/><Relationship Id="rId1639" Type="http://schemas.openxmlformats.org/officeDocument/2006/relationships/hyperlink" Target="javascript:opencomment(&apos;&#8207;(&#8207;&#1571;&#1576;&#1608; &#1583;&#1575;&#1608;&#1583; &#8207;(&#8207;5223&#8207;)&#8207; &#1608;&#1571;&#1582;&#1585;&#1580; &#1575;&#1604;&#1602;&#1589;&#1577; &#1575;&#1604;&#1578;&#1585;&#1605;&#1584;&#1610; &#1608;&#1575;&#1576;&#1606; &#1605;&#1575;&#1580;&#1607;&#1548; &#1608;&#1602;&#1583; &#1608;&#1602;&#1593;&#1578; &#1575;&#1604;&#1602;&#1589;&#1577; &#1601;&#1610; &#1594;&#1586;&#1608;&#1577; &#1605;&#1572;&#1578;&#1577;&#8207;.&#8207;&#8207;.&#8207; &#1608;&#1571;&#1576;&#1608; &#1583;&#1575;&#1608;&#1583; &#1571;&#1588;&#1575;&#1585; &#1573;&#1604;&#1610;&#1607;&#1575; &#1608;&#1604;&#1605; &#1610;&#1584;&#1603;&#1585;&#1607;&#1575;&#1548; &#1608;&#1602;&#1575;&#1604; &#1575;&#1604;&#1607;&#1610;&#1579;&#1605;&#1610; &#1601;&#1610; &#1605;&#1580;&#1605;&#1593; &#1575;&#1604;&#1586;&#1608;&#1575;&#1574;&#1583; 8/42&#8207;:&#8207; &#1585;&#1608;&#1575;&#1607; &#1571;&#1576;&#1608; &#1610;&#1593;&#1604;&#1609;&#1548; &#1608;&#1601;&#1610;&#1607; &#1610;&#1586;&#1610;&#1583; &#1576;&#1606; &#1571;&#1576;&#1610; &#1586;&#1610;&#1575;&#1583;&#1548; &#1608;&#1607;&#1608; &#1604;&#1610;&#1617;&#1616;&#1606; &#1575;&#1604;&#1581;&#1583;&#1610;&#1579;&#1548; &#1608;&#1576;&#1602;&#1610;&#1577; &#1585;&#1580;&#1575;&#1604;&#1607; &#1585;&#1580;&#1575;&#1604; &#1575;&#1604;&#1589;&#1581;&#1610;&#1581;&#8207;.&#8207;&#8207;)&#8207;   &#8207;&apos;)" TargetMode="External"/><Relationship Id="rId1640" Type="http://schemas.openxmlformats.org/officeDocument/2006/relationships/hyperlink" Target="javascript:opencomment(&apos;&#8207;(&#1575;&#1604;&#1576;&#1582;&#1575;&#1585;&#1610; &#8207;(&#8207;5997&#8207;)&#8207; &#1548; &#1608;&#1605;&#1587;&#1604;&#1605; &#8207;(&#8207;2319&#8207;)&#8207; &#1548; &#1608;&#1571;&#1576;&#1608; &#1583;&#1575;&#1608;&#1583; &#8207;(&#8207;5218&#8207;)&#8207; &#1548; &#1608;&#1575;&#1604;&#1578;&#1585;&#1605;&#1584;&#1610; &#8207;(&#8207;1912&#8207;)&#8207;   &#8207;&apos;)" TargetMode="External"/><Relationship Id="rId1641" Type="http://schemas.openxmlformats.org/officeDocument/2006/relationships/hyperlink" Target="javascript:opencomment(&apos;&#8207;(&#8207; &#1575;&#1604;&#1576;&#1582;&#1575;&#1585;&#1610; &#8207;(&#8207;5998&#8207;)&#8207; &#1548; &#1608;&#1605;&#1587;&#1604;&#1605; &#8207;(&#8207;2317&#8207;)&#8207;   &#8207;&apos;)" TargetMode="External"/><Relationship Id="rId1642" Type="http://schemas.openxmlformats.org/officeDocument/2006/relationships/hyperlink" Target="javascript:opencomment(&apos;&#8207;(&#8207;&#1575;&#1604;&#1576;&#1582;&#1575;&#1585;&#1610; &#1601;&#1610; &#1603;&#1578;&#1575;&#1576; &#1575;&#1604;&#1571;&#1583;&#1576; &#8207;(&#8207;&#1576;&#1575;&#1576; &#1585;&#1581;&#1605;&#1577; &#1575;&#1604;&#1608;&#1604;&#1583; &#1608;&#1578;&#1602;&#1576;&#1610;&#1604;&#1607;&#8207;.&#8207;&#8207;.&#8207;&#8207;)&#8207; 10/426&#1548; &#1578;&#1593;&#1604;&#1610;&#1602;&#1575;&#1611;&#1548; &#1608;&#1585;&#1608;&#1609; &#1605;&#1587;&#1604;&#1605; &#8207;(&#8207;2316&#8207;)&#8207; &#1578;&#1602;&#1576;&#1610;&#1604;&#1614; &#1575;&#1604;&#1606;&#1576;&#1610; &#1589;&#1604;&#1609; &#1575;&#1604;&#1604;&#1617;&#1607; &#1593;&#1604;&#1610;&#1607; &#1608;&#1587;&#1604;&#1605; &#1604;&#1575;&#1576;&#1606;&#1607; &#1573;&#1576;&#1585;&#1575;&#1607;&#1610;&#1605;&#1548; &#1593;&#1606; &#1571;&#1606;&#1587; &#1585;&#1590;&#1610; &#1575;&#1604;&#1604;&#1617;&#1607; &#1593;&#1606;&#1607;&#8207;.&#8207;&#8207;)&#8207;   &#8207;&apos;)" TargetMode="External"/><Relationship Id="rId1643" Type="http://schemas.openxmlformats.org/officeDocument/2006/relationships/hyperlink" Target="javascript:opencomment(&apos;&#8207;&#8207;(&#8207; &#1571;&#1576;&#1608; &#1583;&#1575;&#1608;&#1583; &#8207;(&#8207;5322&#8207;)&#8207; &#1548; &#1608;&#1573;&#1587;&#1606;&#1575;&#1583;&#1607; &#1581;&#1587;&#1606;&#1548; &#1608;&#1602;&#1575;&#1604; &#1575;&#1576;&#1606; &#1575;&#1604;&#1571;&#1579;&#1610;&#1585; &#1601;&#1610; &#1580;&#1575;&#1605;&#1593; &#1575;&#1604;&#1571;&#1589;&#1608;&#1604; 1/416&#8207;:&#8207; &#1608;&#1602;&#1583; &#1571;&#1582;&#1585;&#1580;&#1607; &#1575;&#1604;&#1576;&#1582;&#1575;&#1585;&#1610; &#1608;&#1605;&#1587;&#1604;&#1605; &#1601;&#1610; &#1580;&#1605;&#1604;&#1577; &#1581;&#1583;&#1610;&#1579;&#8207;)&#8207;   &#8207;&apos;)" TargetMode="External"/><Relationship Id="rId1644" Type="http://schemas.openxmlformats.org/officeDocument/2006/relationships/hyperlink" Target="javascript:opencomment(&apos;&#8207;&#8207;(&#8207;&#1575;&#1604;&#1578;&#1585;&#1605;&#1584;&#1610; &#8207;(&#8207;2734&#8207;)&#8207; &#1548; &#1608;&#1575;&#1604;&#1606;&#1587;&#1575;&#1574;&#1610; &#1601;&#1610; &#1575;&#1604;&#1603;&#1576;&#1585;&#1609;&#1548; &#1608;&#1575;&#1576;&#1606; &#1605;&#1575;&#1580;&#1607; &#8207;(&#8207;3705&#8207;)&#8207; &#1608;&#1607;&#1608; &#1581;&#1583;&#1610;&#1579; &#1581;&#1587;&#1606;&#8207;)&#8207;   &#8207;&apos;)" TargetMode="External"/><Relationship Id="rId1645" Type="http://schemas.openxmlformats.org/officeDocument/2006/relationships/hyperlink" Target="javascript:opencomment(&apos;&#8207;(&#8207;&#1571;&#1576;&#1608; &#1583;&#1575;&#1608;&#1583; &#8207;(&#8207;5221&#8207;)&#8207; &#1602;&#1575;&#1604; &#1575;&#1576;&#1606; &#1593;&#1604;&#1575;&#1617;&#1606;&#8207;:&#8207; &#1608;&#1604;&#1593;&#1604;&#1607; &#1600; &#1571;&#1610; &#1575;&#1604;&#1606;&#1608;&#1608;&#1610; &#1600; &#1571;&#1585;&#1575;&#1583; &#1576;&#1605;&#1604;&#1575;&#1581;&#1578;&#1607; &#1593;&#1604;&#1608;&#1617; &#1573;&#1587;&#1606;&#1575;&#1583;&#1607;&#1548; &#1573;&#1584; &#1607;&#1608; &#1605;&#1606; &#1585;&#1576;&#1575;&#1593;&#1610;&#1575;&#1578; &#1571;&#1576;&#1610; &#1583;&#1575;&#1608;&#1583;&#8207;.&#8207;&#8207;.&#8207;&#1548; &#1608;&#1610;&#1581;&#1578;&#1605;&#1604; &#1571;&#1606;&#1607; &#1571;&#1585;&#1575;&#1583; &#1576;&#1607; &#1580;&#1608;&#1583;&#1578;&#1607; &#1608;&#1578;&#1608;&#1579;&#1610;&#1602; &#1585;&#1580;&#1575;&#1604;&#1607;&#8207;.&#8207; &#1575;&#1604;&#1601;&#1578;&#1608;&#1581;&#1575;&#1578; &#1575;&#1604;&#1585;&#1576;&#1575;&#1606;&#1610;&#1577; 5/387&#8207;.&#8207;&#8207;)&#8207;   &#8207;&apos;)" TargetMode="External"/><Relationship Id="rId1646" Type="http://schemas.openxmlformats.org/officeDocument/2006/relationships/hyperlink" Target="javascript:opencomment(&apos;&#8207;&#8207;(&#8207;&#1602;&#1575;&#1604; &#1575;&#1576;&#1606; &#1593;&#1604;&#1575;&#1617;&#1606;&#8207;:&#8207; &#1571;&#1582;&#1585;&#1580;&#1607; &#1575;&#1576;&#1606; &#1571;&#1576;&#1610; &#1582;&#1610;&#1579;&#1605;&#1577; &#1601;&#1610; &#1578;&#1575;&#1585;&#1610;&#1582;&#1607;&#8207;)   &#8207;&apos;)" TargetMode="External"/><Relationship Id="rId1647" Type="http://schemas.openxmlformats.org/officeDocument/2006/relationships/image" Target="media/image1.png"/><Relationship Id="rId1648" Type="http://schemas.openxmlformats.org/officeDocument/2006/relationships/hyperlink" Target="http://mirror.al-eman.com/Islamlib/viewchp.asp?BID=131&amp;CID=25#TOP#TOP" TargetMode="External"/><Relationship Id="rId1649" Type="http://schemas.openxmlformats.org/officeDocument/2006/relationships/hyperlink" Target="javascript:opencomment(&apos;&#8207;&#8207;(&#8207; &#1575;&#1604;&#1576;&#1582;&#1575;&#1585;&#1610; &#8207;(&#8207;4452&#8207;)&#8207; &#1608; &#8207;(&#8207;4453&#8207;)&#8207;   &#8207;&apos;)" TargetMode="External"/><Relationship Id="rId1650" Type="http://schemas.openxmlformats.org/officeDocument/2006/relationships/hyperlink" Target="javascript:opencomment(&apos;&#8207;&#8207;(&#8207;&#1575;&#1604;&#1578;&#1585;&#1605;&#1584;&#1610; &#8207;(&#8207;2733&#8207;)&#8207;   &#8207;&apos;)" TargetMode="External"/><Relationship Id="rId1651" Type="http://schemas.openxmlformats.org/officeDocument/2006/relationships/hyperlink" Target="javascript:opencomment(&apos;&#8207;&#8207;(&#8207; &#1575;&#1604;&#1578;&#1585;&#1605;&#1584;&#1610; &#8207;(&#8207;2729&#8207;)&#8207; &#1548; &#1608;&#1575;&#1576;&#1606; &#1605;&#1575;&#1580;&#1607; &#8207;(&#8207;3702&#8207;)&#8207;   &#8207;&apos;)" TargetMode="External"/><Relationship Id="rId1652" Type="http://schemas.openxmlformats.org/officeDocument/2006/relationships/hyperlink" Target="javascript:opencomment(&apos;&#8207;(&#8207;&#1601;&#1610; &#1607;&#1575;&#1605;&#1588; &#8207; &#8207;&#1571;&#8207; &#8207; &#1586;&#1610;&#1575;&#1583;&#1577;&#8207;:&#8207; &#8207; &#8207;&#1608;&#1602;&#1583; &#1602;&#1585;&#1585;&#1578; &#1607;&#1584;&#1575; &#1603;&#1604;&#1607; &#1601;&#1610; &#1571;&#1608;&#1604; &#1603;&#1578;&#1575;&#1576; &#1575;&#1604;&#1606;&#1603;&#1575;&#1581; &#1605;&#1606; &#1588;&#1585;&#1581; &#1575;&#1604;&#1605;&#1607;&#1584;&#1576;&#8207; &#8207;&#8207;)&#8207; &#8207;.&#8207;   &#8207;&apos;)" TargetMode="External"/><Relationship Id="rId1653" Type="http://schemas.openxmlformats.org/officeDocument/2006/relationships/image" Target="media/image1.png"/><Relationship Id="rId1654" Type="http://schemas.openxmlformats.org/officeDocument/2006/relationships/hyperlink" Target="http://mirror.al-eman.com/Islamlib/viewchp.asp?BID=131&amp;CID=25#TOP#TOP" TargetMode="External"/><Relationship Id="rId1655" Type="http://schemas.openxmlformats.org/officeDocument/2006/relationships/hyperlink" Target="javascript:opencomment(&apos;&#8207;&#8207;(&#8207; &#1575;&#1604;&#1576;&#1582;&#1575;&#1585;&#1610; &#8207;(&#8207;6263&#8207;)&#8207; &#1548; &#1608;&#1575;&#1604;&#1578;&#1585;&#1605;&#1584;&#1610; &#8207;(&#8207;2730&#8207;)&#8207;   &#8207;&apos;)" TargetMode="External"/><Relationship Id="rId1656" Type="http://schemas.openxmlformats.org/officeDocument/2006/relationships/hyperlink" Target="javascript:opencomment(&apos;&#8207;&#8207;(&#8207; &#1575;&#1604;&#1576;&#1582;&#1575;&#1585;&#1610; &#8207;(&#8207;4418&#8207;)&#8207; &#1548; &#1608;&#1605;&#1587;&#1604;&#1605; &#8207;(&#8207;2769&#8207;(&#8207;&#8207;.&#8207;   &#8207;&apos;)" TargetMode="External"/><Relationship Id="rId1657" Type="http://schemas.openxmlformats.org/officeDocument/2006/relationships/hyperlink" Target="javascript:opencomment(&apos;&#8207;&#8207;.&#8207;&#8207;(&#8207;&#1571;&#1576;&#1608; &#1583;&#1575;&#1608;&#1583; &#8207;(&#8207;5213&#8207;)&#8207; &#1548; &#1608;&#1573;&#1587;&#1606;&#1575;&#1583;&#1607; &#1589;&#1581;&#1610;&#1581; &#8207;)&#8207;   &#8207;&apos;)" TargetMode="External"/><Relationship Id="rId1658" Type="http://schemas.openxmlformats.org/officeDocument/2006/relationships/hyperlink" Target="javascript:opencomment(&apos;&#8207;(&#8207;&#1571;&#1576;&#1608; &#1583;&#1575;&#1608;&#1583; &#8207;(&#8207;5212&#8207;)&#8207; &#1548; &#1608;&#1575;&#1604;&#1578;&#1585;&#1605;&#1584;&#1610; &#8207;(&#8207;2728&#8207;)&#8207; &#1548; &#1608;&#1575;&#1576;&#1606; &#1605;&#1575;&#1580;&#1607; &#8207;(&#8207;2703&#8207;)&#8207; &#1608;&#1607;&#1608; &#1581;&#1583;&#1610;&#1579; &#1589;&#1581;&#1610;&#1581;&#8207;.&#8207;&#8207;)&#8207;   &#8207;&apos;)" TargetMode="External"/><Relationship Id="rId1659" Type="http://schemas.openxmlformats.org/officeDocument/2006/relationships/hyperlink" Target="javascript:opencomment(&apos;&#8207;&#8207;(&#8207;&#1575;&#1604;&#1578;&#1585;&#1605;&#1584;&#1610; &#8207;(&#8207;2729&#8207;)&#8207; &#1548; &#1608;&#1575;&#1576;&#1606; &#1605;&#1575;&#1580;&#1607; &#8207;(&#8207;3702&#8207;)&#8207; &#1608;&#1602;&#1583; &#1578;&#1602;&#1583;&#1605; &#1602;&#1585;&#1610;&#1576;&#1575;&#1611; &#1576;&#1585;&#1602;&#1605; 11/661&#8207;.&#8207;&#8207;)&#8207;   &#8207;&apos;)" TargetMode="External"/><Relationship Id="rId1660" Type="http://schemas.openxmlformats.org/officeDocument/2006/relationships/hyperlink" Target="javascript:opencomment(&apos;&#8207;&#8207;(&#8207;&#1575;&#1604;&#1605;&#1608;&#1591;&#1571; 2/908&#1548; &#1608;&#1573;&#1587;&#1606;&#1575;&#1583;&#1607; &#1605;&#1593;&#1590;&#1604;&#1548; &#1608;&#1602;&#1575;&#1604; &#1575;&#1576;&#1606; &#1593;&#1576;&#1583; &#1575;&#1604;&#1576;&#1585;&#1617;&#8207;:&#8207; &#1607;&#1584;&#1575; &#1610;&#1578;&#1589;&#1604; &#1605;&#1606; &#1608;&#1580;&#1608;&#1607; &#1588;&#1578;&#1609; &#1581;&#1587;&#1575;&#1606; &#1603;&#1604;&#1617;&#1607;&#1575;&#8207;)&#8207;   &#8207;&apos;)" TargetMode="External"/><Relationship Id="rId1661" Type="http://schemas.openxmlformats.org/officeDocument/2006/relationships/hyperlink" Target="javascript:opencomment(&apos;&#8207;&#8207;(&#8207;&#1605;&#1587;&#1604;&#1605; &#8207;(&#8207;2626&#8207;)&#8207; &#1548; &#1608;&#1605;&#1593;&#1606;&#1609; &#8207; &#8207;&#1591;&#1604;&#1616;&#1610;&#1618;&#1602;&#8207; &#8207; &#1587;&#1607;&#1604; &#1605;&#1576;&#1587;&#1591;&#8207;)&#8207;   &#8207;&apos;)" TargetMode="External"/><Relationship Id="rId1662" Type="http://schemas.openxmlformats.org/officeDocument/2006/relationships/hyperlink" Target="javascript:opencomment(&apos;&#8207;(&#8207;&#1576;&#1606; &#1575;&#1604;&#1587;&#1606;&#1610; &#8207;(&#8207;192&#8207;)&#8207; &#1608; &#8207;(&#8207;194&#8207;)&#8207; &#1548; &#1608;&#1585;&#1608;&#1575;&#1607; &#1571;&#1576;&#1608; &#1583;&#1575;&#1608;&#1583; &#8207;(&#8207;5211&#8207;)&#8207; &#1548; &#1608;&#1602;&#1575;&#1604; &#1575;&#1604;&#1581;&#1575;&#1601;&#1592; &#1575;&#1604;&#1605;&#1606;&#1584;&#1585;&#1610;&#8207;:&#8207; &#1601;&#1610; &#1573;&#1587;&#1606;&#1575;&#1583;&#1607; &#1575;&#1590;&#1591;&#1585;&#1575;&#1576;&#8207;.&#8207;&#8207;)&#8207;   &#8207;&apos;)" TargetMode="External"/><Relationship Id="rId1663" Type="http://schemas.openxmlformats.org/officeDocument/2006/relationships/hyperlink" Target="javascript:opencomment(&apos;&#8207;(&#8207;&#1575;&#1576;&#1606; &#1575;&#1604;&#1587;&#1606;&#1610; &#8207;(&#8207;193&#8207;)&#8207; &#1548; &#1608;&#1573;&#1587;&#1606;&#1575;&#1583;&#1607; &#1590;&#1593;&#1610;&#1601;&#8207;.&#8207;&#8207;)&#8207;   &#8207;&apos;)" TargetMode="External"/><Relationship Id="rId1664" Type="http://schemas.openxmlformats.org/officeDocument/2006/relationships/hyperlink" Target="javascript:opencomment(&apos;&#8207;(&#8207;&#1576;&#1606; &#1575;&#1604;&#1587;&#1606;&#1610; &#8207;(&#8207;203&#8207;)&#8207; &#1548; &#1608;&#1573;&#1587;&#1606;&#1575;&#1583;&#1607; &#1604;&#1575; &#1576;&#1571;&#1587; &#1576;&#1607;&#8207;)&#8207;   &#8207;&apos;)" TargetMode="External"/><Relationship Id="rId1665" Type="http://schemas.openxmlformats.org/officeDocument/2006/relationships/image" Target="media/image1.png"/><Relationship Id="rId1666" Type="http://schemas.openxmlformats.org/officeDocument/2006/relationships/hyperlink" Target="http://mirror.al-eman.com/Islamlib/viewchp.asp?BID=131&amp;CID=25#TOP#TOP" TargetMode="External"/><Relationship Id="rId1667" Type="http://schemas.openxmlformats.org/officeDocument/2006/relationships/hyperlink" Target="javascript:openquran(58,7,7)" TargetMode="External"/><Relationship Id="rId1668" Type="http://schemas.openxmlformats.org/officeDocument/2006/relationships/hyperlink" Target="javascript:openquran(23,63,63)" TargetMode="External"/><Relationship Id="rId1669" Type="http://schemas.openxmlformats.org/officeDocument/2006/relationships/hyperlink" Target="javascript:opencomment(&apos;&#8207;&#8207;(&#8207;&#1575;&#1606;&#1592;&#1585; &#1589; 271&#1548; &#1576;&#1575;&#1576; &#1585;&#1602;&#1605; 121&#8207;)&#8207;   &#8207;&apos;)" TargetMode="External"/><Relationship Id="rId1670" Type="http://schemas.openxmlformats.org/officeDocument/2006/relationships/image" Target="media/image1.png"/><Relationship Id="rId1671" Type="http://schemas.openxmlformats.org/officeDocument/2006/relationships/hyperlink" Target="http://mirror.al-eman.com/Islamlib/viewchp.asp?BID=131&amp;CID=25#TOP#TOP" TargetMode="External"/><Relationship Id="rId1672" Type="http://schemas.openxmlformats.org/officeDocument/2006/relationships/image" Target="media/image1.png"/><Relationship Id="rId1673" Type="http://schemas.openxmlformats.org/officeDocument/2006/relationships/hyperlink" Target="http://mirror.al-eman.com/Islamlib/viewchp.asp?BID=131&amp;CID=25#TOP#TOP" TargetMode="External"/><Relationship Id="rId1674" Type="http://schemas.openxmlformats.org/officeDocument/2006/relationships/hyperlink" Target="javascript:opencomment(&apos;&#8207;&#8207;&#8207;(&#8207;&#1605;&#1587;&#1604;&#1605; &#8207;(&#8207;2567&#8207;)&#8207; &#1548; &#1608;&#1601;&#1610;&#1607; &#1576;&#1610;&#1575;&#1606; &#1601;&#1590;&#1604; &#1575;&#1604;&#1581;&#1576; &#1601;&#1610; &#1575;&#1604;&#1604;&#1617;&#1607;&#8207;)&#8207;   &#8207;&apos;)" TargetMode="External"/><Relationship Id="rId1675" Type="http://schemas.openxmlformats.org/officeDocument/2006/relationships/hyperlink" Target="javascript:opencomment(&apos;&#8207;&#8207;(&#8207; &#1575;&#1604;&#1578;&#1585;&#1605;&#1584;&#1610; &#8207;(&#8207;2009&#8207;)&#8207; &#1548; &#1608;&#1575;&#1576;&#1606; &#1605;&#1575;&#1580;&#1607; &#8207;(&#8207;1442&#8207;)&#8207; &#1548; &#1608;&#1607;&#1608; &#1581;&#1583;&#1610;&#1579; &#1581;&#1587;&#1606;&#1548; &#1608;&#1575;&#1606;&#1592;&#1585; &#1575;&#1604;&#1580;&#1575;&#1605;&#1593; &#1575;&#1604;&#1589;&#1594;&#1610;&#1585; 5/322&#8207;)&#8207;   &#8207;&apos;)" TargetMode="External"/><Relationship Id="rId1676" Type="http://schemas.openxmlformats.org/officeDocument/2006/relationships/image" Target="media/image1.png"/><Relationship Id="rId1677" Type="http://schemas.openxmlformats.org/officeDocument/2006/relationships/hyperlink" Target="http://mirror.al-eman.com/Islamlib/viewchp.asp?BID=131&amp;CID=25#TOP#TOP" TargetMode="External"/><Relationship Id="rId1678" Type="http://schemas.openxmlformats.org/officeDocument/2006/relationships/hyperlink" Target="javascript:openquran(18,64,64)" TargetMode="External"/><Relationship Id="rId1679" Type="http://schemas.openxmlformats.org/officeDocument/2006/relationships/hyperlink" Target="javascript:opencomment(&apos;&#8207;(&#1575;&#8207;&#1604;&#1576;&#1582;&#1575;&#1585;&#1610; &#8207;(&#8207;4731&#8207;)&#8207; &#1548; &#1608;&#1575;&#1604;&#1578;&#1585;&#1605;&#1584;&#1610; &#8207;(&#8207;3157&#8207;)&#8207; &#1548; &#1608;&#1575;&#1604;&#1605;&#1587;&#1606;&#1583; 1/231 &#1608; 234 &#1608; 357&#8207;.&#8207;&#8207;)&#8207;   &#8207;&apos;)" TargetMode="External"/><Relationship Id="rId1680" Type="http://schemas.openxmlformats.org/officeDocument/2006/relationships/image" Target="media/image1.png"/><Relationship Id="rId1681" Type="http://schemas.openxmlformats.org/officeDocument/2006/relationships/hyperlink" Target="http://mirror.al-eman.com/Islamlib/viewchp.asp?BID=131&amp;CID=25#TOP#TOP" TargetMode="External"/><Relationship Id="rId1682" Type="http://schemas.openxmlformats.org/officeDocument/2006/relationships/hyperlink" Target="javascript:opencomment(&apos;&#8207;&#8207;(&#1575;&#1604;&#1576;&#1582;&#1575;&#1585;&#1610; &#8207;(&#8207;6223&#8207;)&#8207; &#1548; &#1608;&#1607;&#1608; &#1601;&#1610; &#1605;&#1587;&#1604;&#1605; &#8207;(&#8207;2941&#8207;)&#8207; &#1548; &#1608;&#1571;&#1576;&#1608; &#1583;&#1575;&#1608;&#1583; &#8207;(&#8207;5028&#8207;)&#8207; &#1548; &#1608;&#1575;&#1604;&#1578;&#1585;&#1605;&#1584;&#1610; &#8207;(&#8207;2747&#8207;)&#8207; &#1608; &#8207;(&#8207;2748&#8207;)&#8207; &#8207;.&#8207;&#8207;)&#8207;   &#8207;&apos;)" TargetMode="External"/><Relationship Id="rId1683" Type="http://schemas.openxmlformats.org/officeDocument/2006/relationships/hyperlink" Target="javascript:opencomment(&apos;&#8207;&#8207;(&#8207;&#1575;&#1604;&#1576;&#1582;&#1575;&#1585;&#1610; &#8207;(&#8207;6224&#8207;)&#8207; &#1548; &#1608;&#1571;&#1576;&#1608; &#1583;&#1575;&#1608;&#1583; &#8207;(&#8207;5033&#8207;)&#8207; &#1548; &#1608;&#1575;&#1604;&#1606;&#1587;&#1575;&#1574;&#1610; &#8207;(&#8207;232&#8207;)&#8207; &#1601;&#1610; &#8207; &#8207;&#1575;&#1604;&#1610;&#1608;&#1605; &#1608;&#1575;&#1604;&#1604;&#1610;&#1604;&#1577;&#8207; &#8207;&#8207;.&#8207;&#8207;)&#8207;   &#8207;&apos;)" TargetMode="External"/><Relationship Id="rId1684" Type="http://schemas.openxmlformats.org/officeDocument/2006/relationships/hyperlink" Target="javascript:opencomment(&apos;&#8207;(&#1575;&#8207;&#1604;&#1576;&#1582;&#1575;&#1585;&#1610; &#8207;(&#8207;6225&#8207;)&#8207; &#1548; &#1608;&#1605;&#1587;&#1604;&#1605; &#8207;(&#8207;2991&#8207;)&#8207; &#1548; &#1608;&#1571;&#1576;&#1608; &#1583;&#1575;&#1608;&#1583; &#8207;(&#8207;5039&#8207;)&#8207; &#1548; &#1608;&#1575;&#1604;&#1578;&#1585;&#1605;&#1584;&#1610; &#8207;(&#8207;2743&#8207;)&#8207; &#1548; &#1608;&#1575;&#1604;&#1606;&#1587;&#1575;&#1574;&#1610; &#8207;(&#8207;2229&#8207;)&#8207;   &#8207;&apos;)" TargetMode="External"/><Relationship Id="rId1685" Type="http://schemas.openxmlformats.org/officeDocument/2006/relationships/hyperlink" Target="javascript:opencomment(&apos;&#8207;(&#8207;&#1605;&#1587;&#1604;&#1605; &#8207;(&#8207;2992&#8207;)&#8207;   &#8207;&apos;)" TargetMode="External"/><Relationship Id="rId1686" Type="http://schemas.openxmlformats.org/officeDocument/2006/relationships/hyperlink" Target="javascript:opencomment(&apos;&#8207;(&#1575;&#8207;&#1604;&#1576;&#1582;&#1575;&#1585;&#1610; &#8207;(&#8207;1239&#8207;)&#8207; &#1548; &#1608;&#1605;&#1587;&#1604;&#1605; &#8207;(&#8207;2066&#8207;)&#8207; &#1548; &#1608;&#1575;&#1604;&#1578;&#1585;&#1605;&#1584;&#1610; &#8207;(&#8207;2800&#8207;)&#8207; &#1548; &#1608;&#1575;&#1604;&#1606;&#1587;&#1575;&#1574;&#1610; 4/54&#8207;.&#8207;&#8207;)&#8207;   &#8207;&apos;)" TargetMode="External"/><Relationship Id="rId1687" Type="http://schemas.openxmlformats.org/officeDocument/2006/relationships/hyperlink" Target="javascript:opencomment(&apos;&#8207;(&#8207;&#1575;&#1604;&#1576;&#1582;&#1575;&#1585;&#1610; &#8207;(&#8207;1240&#8207;)&#8207; &#1548; &#1608;&#1605;&#1587;&#1604;&#1605; &#8207;(&#8207;2162&#8207;)&#8207; &#1548; &#1608;&#1571;&#1576;&#1608; &#1583;&#1575;&#1608;&#1583; &#8207;(&#8207;5030&#8207;)&#8207; &#1548; &#1608;&#1575;&#1604;&#1578;&#1585;&#1605;&#1584;&#1610; &#8207;(&#8207;2738&#8207;)&#8207; &#1548; &#1608;&#1575;&#1604;&#1606;&#1587;&#1575;&#1574;&#1610; 4/53&#8207;.&#8207;&#8207;)&#8207;   &#8207;&apos;)" TargetMode="External"/><Relationship Id="rId1688" Type="http://schemas.openxmlformats.org/officeDocument/2006/relationships/image" Target="media/image1.png"/><Relationship Id="rId1689" Type="http://schemas.openxmlformats.org/officeDocument/2006/relationships/hyperlink" Target="http://mirror.al-eman.com/Islamlib/viewchp.asp?BID=131&amp;CID=25#TOP#TOP" TargetMode="External"/><Relationship Id="rId1690" Type="http://schemas.openxmlformats.org/officeDocument/2006/relationships/hyperlink" Target="javascript:opencomment(&apos;&#8207;(&#1571;&#8207;&#1576;&#1608; &#1583;&#1575;&#1608;&#1583; &#8207;(&#8207;5033&#8207;)&#8207; &#1548; &#1608;&#1602;&#1583; &#1578;&#1602;&#1583;&#1605; &#1576;&#1585;&#1602;&#1605; 2/676&#8207;)&#8207;   &#8207;&apos;)" TargetMode="External"/><Relationship Id="rId1691" Type="http://schemas.openxmlformats.org/officeDocument/2006/relationships/hyperlink" Target="javascript:opencomment(&apos;&#8207;&#8207;(&#8207;&#8207; &#8207;&#1610;&#1594;&#1601;&#1585; &#1575;&#1604;&#1604;&#1617;&#1607; &#1604;&#1606;&#1575; &#1608;&#1604;&#1603;&#1605;&#8207; &#8207;&#8207;:&#8207; &#1601;&#1610;&#1607; &#1575;&#1587;&#1578;&#1581;&#1576;&#1575;&#1576; &#1578;&#1602;&#1583;&#1610;&#1605; &#1575;&#1604;&#1583;&#1575;&#1593;&#1610; &#1606;&#1601;&#1587;&#1607; &#1573;&#1584;&#1575; &#1583;&#1593;&#1575;&#1548; &#1608;&#1601;&#1610;&#1607; &#1571;&#1606;&#1607; &#1610;&#1571;&#1578;&#1610; &#1576;&#1590;&#1605;&#1610;&#1585; &#1575;&#1604;&#1580;&#1605;&#1593; &#1608;&#1573;&#1606; &#1603;&#1575;&#1606; &#1575;&#1604;&#1605;&#1582;&#1575;&#1591;&#1614;&#1576;&#1615; &#1608;&#1575;&#1581;&#1583;&#1575;&#1611;&#8207;)&#8207;   &#8207;&apos;)" TargetMode="External"/><Relationship Id="rId1692" Type="http://schemas.openxmlformats.org/officeDocument/2006/relationships/hyperlink" Target="javascript:opencomment(&apos;&#8207;&#8207;(&#8207;&#1575;&#1604;&#1578;&#1585;&#1605;&#1584;&#1610; &#8207;(&#8207;2735&#8207;)&#8207; &#1608;&#1602;&#1575;&#1604; &#1575;&#1604;&#1578;&#1585;&#1605;&#1584;&#1610;&#8207;:&#8207; &#1607;&#1584;&#1575; &#1581;&#1583;&#1610;&#1579; &#1594;&#1585;&#1610;&#1576; &#1604;&#1575; &#1606;&#1593;&#1585;&#1601;&#1607; &#1573;&#1604;&#1575; &#1605;&#1606; &#1581;&#1583;&#1610;&#1579; &#1586;&#1610;&#1575;&#1583; &#1576;&#1606; &#1575;&#1604;&#1585;&#1576;&#1610;&#1593;&#8207;.&#8207; &#1608;&#1585;&#1608;&#1575;&#1607; &#1575;&#1576;&#1606; &#1605;&#1575;&#1580;&#1607; &#8207;(&#8207;3803&#8207;)&#8207; &#1593;&#1606; &#1593;&#1575;&#1574;&#1588;&#1577;&#1548; &#1608; &#8207;(&#8207;3804&#8207;)&#8207; &#1593;&#1606; &#1571;&#1576;&#1610; &#1607;&#1585;&#1610;&#1585;&#1577;&#8207;.&#8207;&#8207;)&#8207;   &#8207;&apos;)" TargetMode="External"/><Relationship Id="rId1693" Type="http://schemas.openxmlformats.org/officeDocument/2006/relationships/hyperlink" Target="javascript:opencomment(&apos;&#8207;(&#8207;&#1604;&#1605;&#1608;&#1591;&#1571; 2/965&#1548; &#1608;&#1607;&#1608; &#1605;&#1608;&#1602;&#1608;&#1601; &#1589;&#1581;&#1610;&#1581;&#8207;)&#8207;   &#8207;&apos;)" TargetMode="External"/><Relationship Id="rId1694" Type="http://schemas.openxmlformats.org/officeDocument/2006/relationships/image" Target="media/image1.png"/><Relationship Id="rId1695" Type="http://schemas.openxmlformats.org/officeDocument/2006/relationships/hyperlink" Target="http://mirror.al-eman.com/Islamlib/viewchp.asp?BID=131&amp;CID=25#TOP#TOP" TargetMode="External"/><Relationship Id="rId1696" Type="http://schemas.openxmlformats.org/officeDocument/2006/relationships/image" Target="media/image1.png"/><Relationship Id="rId1697" Type="http://schemas.openxmlformats.org/officeDocument/2006/relationships/hyperlink" Target="http://mirror.al-eman.com/Islamlib/viewchp.asp?BID=131&amp;CID=25#TOP#TOP" TargetMode="External"/><Relationship Id="rId1698" Type="http://schemas.openxmlformats.org/officeDocument/2006/relationships/hyperlink" Target="javascript:opencomment(&apos;&#8207;(&#8207;&#1571;&#1576;&#1608; &#1583;&#1575;&#1608;&#1583; &#8207;(&#8207;5029&#8207;)&#8207; &#1548; &#1608;&#1575;&#1604;&#1578;&#1585;&#1605;&#1584;&#1610; &#8207;(&#8207;2746&#8207;)&#8207; &#1548; &#1608;&#1575;&#1604;&#1606;&#1587;&#1575;&#1574;&#1610; &#1601;&#1610; &#8207; &#8207;&#1575;&#1604;&#1610;&#1608;&#1605; &#1608;&#1575;&#1604;&#1604;&#1610;&#1604;&#1577;&#8207; &#8207; &#8207;(&#8207;225&#8207;)&#8207; &#1548; &#1608;&#1575;&#1604;&#1581;&#1575;&#1603;&#1605; &#1601;&#1610; &#1575;&#1604;&#1605;&#1587;&#1578;&#1583;&#1585;&#1603; 3/267&#1548; &#1608;&#1601;&#1610; &#1573;&#1587;&#1606;&#1575;&#1583;&#1607; &#1593;&#1606;&#1606;&#1583; &#1575;&#1604;&#1580;&#1605;&#1610;&#1593; &#1585;&#1580;&#1604; &#1605;&#1576;&#1607;&#1605;&#1563; &#1604;&#1571;&#1606; &#1607;&#1604;&#1575;&#1604; &#1576;&#1606; &#1610;&#1587;&#1575;&#1601; &#1604;&#1605; &#1610;&#1583;&#1585;&#1603; &#1587;&#1575;&#1604;&#1605; &#1576;&#1606; &#1593;&#1576;&#1610;&#1583;&#8207;.&#8207;&#8207;)&#8207;   &#8207;&apos;)" TargetMode="External"/><Relationship Id="rId1699" Type="http://schemas.openxmlformats.org/officeDocument/2006/relationships/image" Target="media/image1.png"/><Relationship Id="rId1700" Type="http://schemas.openxmlformats.org/officeDocument/2006/relationships/hyperlink" Target="http://mirror.al-eman.com/Islamlib/viewchp.asp?BID=131&amp;CID=25#TOP#TOP" TargetMode="External"/><Relationship Id="rId1701" Type="http://schemas.openxmlformats.org/officeDocument/2006/relationships/image" Target="media/image1.png"/><Relationship Id="rId1702" Type="http://schemas.openxmlformats.org/officeDocument/2006/relationships/hyperlink" Target="http://mirror.al-eman.com/Islamlib/viewchp.asp?BID=131&amp;CID=25#TOP#TOP" TargetMode="External"/><Relationship Id="rId1703" Type="http://schemas.openxmlformats.org/officeDocument/2006/relationships/hyperlink" Target="javascript:opencomment(&apos;&#8207;&#8207;(&#1571;&#8207;&#1576;&#1608; &#1583;&#1575;&#1608;&#1583; &#8207;(&#8207;5029&#8207;)&#8207; &#1548; &#1608;&#1575;&#1604;&#1578;&#1585;&#1605;&#1584;&#1610; &#8207;(&#8207;2746&#8207;)&#8207; &#1548; &#1608;&#1573;&#1587;&#1606;&#1575;&#1583;&#1607; &#1581;&#1587;&#1606;&#8207;.&#8207;&#8207;)&#8207;   &#8207;&apos;)" TargetMode="External"/><Relationship Id="rId1704" Type="http://schemas.openxmlformats.org/officeDocument/2006/relationships/hyperlink" Target="javascript:opencomment(&apos;&#8207;(&#1575;&#8207;&#1576;&#1606; &#1575;&#1604;&#1587;&#1606;&#1610; &#8207;(&#8207;268&#8207;)&#8207; &#1548; &#1608;&#1601;&#1610; &#1573;&#1587;&#1606;&#1575;&#1583;&#1607; &#1593;&#1604;&#1610; &#1576;&#1606; &#1593;&#1585;&#1608;&#1577; &#1575;&#1604;&#1602;&#1585;&#1588;&#1610; &#1575;&#1604;&#1583;&#1605;&#1588;&#1602;&#1610; &#1605;&#1578;&#1585;&#1608;&#1603;&#8207;.&#8207;&#8207;)&#8207;   &#8207;&apos;)" TargetMode="External"/><Relationship Id="rId1705" Type="http://schemas.openxmlformats.org/officeDocument/2006/relationships/hyperlink" Target="javascript:opencomment(&apos;&#8207;&#8207;(&#1575;&#8207;&#1576;&#1606; &#1575;&#1604;&#1587;&#1606;&#1610; &#8207;(&#8207;264&#8207;)&#8207; &#1548; &#1608;&#1573;&#1587;&#1606;&#1575;&#1583;&#1607; &#1590;&#1593;&#1610;&#1601;&#8207;)&#8207;   &#8207;&apos;)" TargetMode="External"/><Relationship Id="rId1706" Type="http://schemas.openxmlformats.org/officeDocument/2006/relationships/image" Target="media/image1.png"/><Relationship Id="rId1707" Type="http://schemas.openxmlformats.org/officeDocument/2006/relationships/hyperlink" Target="http://mirror.al-eman.com/Islamlib/viewchp.asp?BID=131&amp;CID=25#TOP#TOP" TargetMode="External"/><Relationship Id="rId1708" Type="http://schemas.openxmlformats.org/officeDocument/2006/relationships/hyperlink" Target="javascript:opencomment(&apos;&#8207;&#8207;(&#8207;&#1605;&#1587;&#1604;&#1605; &#8207;(&#8207;2993&#8207;)&#8207; &#1548; &#1608;&#1571;&#1576;&#1608; &#1583;&#1575;&#1608;&#1583; &#8207;(&#8207;5037&#8207;)&#8207; &#1548; &#1608;&#1575;&#1604;&#1578;&#1585;&#1605;&#1584;&#1610; &#8207;(&#8207;2744&#8207;)&#8207; &#1548; &#1608;&#1575;&#1576;&#1606; &#1605;&#1575;&#1580;&#1607; &#8207;(&#8207;3714&#8207;)&#8207; &#1548; &#1608;&#1575;&#1604;&#1606;&#1587;&#1575;&#1574;&#1610; &#8207;(&#8207;223&#8207;)&#8207; &#1548; &#1608;&#1585;&#1580;&#1581; &#1575;&#1604;&#1578;&#1585;&#1605;&#1584;&#1610; &#1601;&#1610; &#1585;&#1608;&#1575;&#1610;&#1578;&#1607; &#1571;&#1606; &#1575;&#1604;&#1585;&#1587;&#1608;&#1604; &#1589;&#1604;&#1609; &#1575;&#1604;&#1604;&#1617;&#1607; &#1593;&#1604;&#1610;&#1607; &#1608;&#1587;&#1604;&#1605; &#1602;&#1575;&#1604; &#1604;&#1607; &#1601;&#1610; &#1575;&#1604;&#1579;&#1575;&#1604;&#1579;&#1577;&#8207;.&#8207; &#1608;&#1593;&#1606;&#1583; &#1605;&#1587;&#1604;&#1605; &#1608;&#1575;&#1604;&#1606;&#1587;&#1575;&#1574;&#1610; &#1608;&#1575;&#1576;&#1606; &#1605;&#1575;&#1580;&#1607; &#1601;&#1610; &#1575;&#1604;&#1579;&#1575;&#1606;&#1610;&#1577;&#8207;.&#8207;&#8207;)&#8207;   &#8207;&apos;)" TargetMode="External"/><Relationship Id="rId1709" Type="http://schemas.openxmlformats.org/officeDocument/2006/relationships/hyperlink" Target="javascript:opencomment(&apos;&#8207;&#8207;(&#8207;&#1571;&#1576;&#1608; &#1583;&#1575;&#1608;&#1583; &#8207;(&#8207;5036&#8207;)&#8207; &#1548; &#1608;&#1575;&#1604;&#1578;&#1585;&#1605;&#1584;&#1610; &#8207;(&#8207;2745&#8207;)&#8207; &#1548; &#1608;&#1602;&#1575;&#1604;&#8207;:&#8207; &#1607;&#1584;&#1575; &#1581;&#1583;&#1610;&#1579; &#1594;&#1585;&#1610;&#1576;&#1548; &#1608;&#1573;&#1587;&#1606;&#1575;&#1583;&#1607; &#1605;&#1580;&#1607;&#1608;&#1604;&#8207;.&#8207; &#1608;&#1602;&#1583; &#1578;&#1593;&#1602;&#1576; &#1575;&#1604;&#1581;&#1575;&#1601;&#1592;&#1615; &#1575;&#1576;&#1606; &#1581;&#1580;&#1585; &#1575;&#1604;&#1578;&#1585;&#1605;&#1584;&#1610;&#1617;&#1548; &#1601;&#1602;&#1575;&#1604;&#8207;:&#8207; &#1573;&#1591;&#1604;&#1575;&#1602;&#1607; &#1593;&#1604;&#1610;&#1607; &#1575;&#1604;&#1590;&#1593;&#1601; &#1604;&#1610;&#1587; &#1576;&#1580;&#1610;&#1583;&#1548; &#1573;&#1584; &#1604;&#1575; &#1610;&#1604;&#1586;&#1605; &#1605;&#1606; &#1575;&#1604;&#1594;&#1585;&#1575;&#1576;&#1577; &#1575;&#1604;&#1590;&#1593;&#1601;&#8207;.&#8207; &#1608;&#1614;&#1571;&#1614;&#1605;&#1617;&#1614;&#1575; &#1608;&#1589;&#1601; &#1575;&#1604;&#1578;&#1585;&#1605;&#1584;&#1610; &#1573;&#1587;&#1606;&#1575;&#1583;&#1607; &#1576;&#1603;&#1608;&#1606;&#1607; &#1605;&#1580;&#1607;&#1608;&#1604;&#1575;&#1611; &#1601;&#1604;&#1605; &#1610;&#1615;&#1585;&#1583; &#1580;&#1605;&#1610;&#1593; &#1585;&#1580;&#1575;&#1604; &#1575;&#1604;&#1573;&#1616;&#1587;&#1606;&#1575;&#1583;&#1548; &#1601;&#1573;&#1606; &#1605;&#1593;&#1592;&#1605;&#1607;&#1605; &#1605;&#1608;&#1579;&#1602;&#1608;&#1606;&#8207;.&#8207;&#8207;.&#8207;&#8207;.&#8207; &#1608;&#1602;&#1575;&#1604; &#1575;&#1576;&#1606; &#1575;&#1604;&#1593;&#1585;&#1576;&#1610;&#8207;:&#8207; &#1607;&#1584;&#1575; &#1575;&#1604;&#1581;&#1583;&#1610;&#1579;&#1548; &#1608;&#1573;&#1606; &#1603;&#1575;&#1606; &#1601;&#1610;&#1607; &#1605;&#1580;&#1607;&#1608;&#1604;&#1548; &#1604;&#1603;&#1606; &#1610;&#1587;&#1578;&#1581;&#1576; &#1575;&#1604;&#1593;&#1605;&#1604; &#1576;&#1607;&#1563; &#1604;&#1571;&#1606;&#1607; &#1583;&#1593;&#1575;&#1569; &#1576;&#1582;&#1610;&#1585; &#1608;&#1589;&#1604;&#1577; &#1608;&#1578;&#1608;&#1583;&#1617;&#1583; &#1604;&#1604;&#1580;&#1604;&#1610;&#1587; &#1601;&#1575;&#1604;&#1571;&#1608;&#1604;&#1609; &#1575;&#1604;&#1593;&#1605;&#1604; &#1576;&#1607;&#1548; &#1608;&#1575;&#1604;&#1604;&#1617;&#1607; &#1571;&#1593;&#1604;&#1605;&#8207;.&#8207; &#1608;&#1602;&#1575;&#1604; &#1575;&#1576;&#1606; &#1593;&#1576;&#1583; &#1575;&#1604;&#1576;&#1585;&#1617;&#8207;:&#8207; &#1583;&#1604;&#1617; &#1581;&#1583;&#1610;&#1579; &#1593;&#1576;&#1610;&#1583; &#1576;&#1606; &#1585;&#1601;&#1575;&#1593;&#1577; &#1593;&#1604;&#1609; &#1571;&#1606;&#1607; &#1610;&#1588;&#1605;&#1617;&#1578; &#1579;&#1604;&#1575;&#1579;&#1575;&#1611;&#8207;.&#8207; &#1608;&#1610;&#1615;&#1602;&#1575;&#1604;&#8207;:&#8207; &#1571;&#1606;&#1578; &#1605;&#1586;&#1603;&#1608;&#1605; &#1576;&#1593;&#1583; &#1584;&#1604;&#1603;&#1548; &#1608;&#1607;&#1610; &#1586;&#1610;&#1575;&#1583;&#1577; &#1610;&#1580;&#1576; &#1602;&#1576;&#1608;&#1604;&#1607;&#1575;&#1548; &#1601;&#1575;&#1604;&#1593;&#1605;&#1604; &#1576;&#1607;&#1575; &#1571;&#1608;&#1604;&#1609;&#8207;.&#8207; &#1608;&#1584;&#1603;&#1585; &#1575;&#1604;&#1581;&#1575;&#1601;&#1592; &#1575;&#1576;&#1606; &#1581;&#1580;&#1585; &#1604;&#1604;&#1581;&#1583;&#1610;&#1579; &#1588;&#1608;&#1575;&#1607;&#1583; &#1605;&#1585;&#1587;&#1604;&#1577; &#1608;&#1605;&#1608;&#1602;&#1608;&#1601;&#1577;&#8207;.&#8207; &#1575;&#1606;&#1592;&#1585; &#1601;&#1578;&#1581; &#1575;&#1604;&#1576;&#1575;&#1585;&#1610; 10/605&#1600;606&#8207;.&#8207;&#8207;)&#8207;   &#8207;&apos;)" TargetMode="External"/><Relationship Id="rId1710" Type="http://schemas.openxmlformats.org/officeDocument/2006/relationships/hyperlink" Target="javascript:opencomment(&apos;&#8207;(&#8207;&#1575;&#1576;&#1606; &#1575;&#1604;&#1587;&#1606;&#1610; &#8207;(&#8207;251&#8207;)&#8207; &#1608;&#1601;&#1610;&#1607; &#8207; &#8207;&#1608;&#1604;&#1575; &#1578;&#1588;&#1605;&#1610;&#1578;&#1614; &#1576;&#1593;&#1583;&#1614; &#1579;&#1604;&#1575;&#1579;&#8207; &#8207; &#1608;&#1573;&#1587;&#1606;&#1575;&#1583;&#1607; &#1590;&#1593;&#1610;&#1601;&#1548; &#1604;&#1608;&#1580;&#1608;&#1583; &#1587;&#1604;&#1610;&#1605;&#1575;&#1606; &#1576;&#1606; &#1571;&#1576;&#1610; &#1583;&#1575;&#1608;&#1583; &#1575;&#1604;&#1581;&#1585;&#1617;&#1575;&#1606;&#1610;&#1548; &#1608;&#1607;&#1608; &#1590;&#1593;&#1610;&#1601;&#1548; &#1608;&#1607;&#1608; &#1575;&#1604;&#1585;&#1580;&#1604; &#1575;&#1604;&#1584;&#1610; &#1604;&#1605; &#1610;&#1578;&#1581;&#1602;&#1602; &#1581;&#1575;&#1604;&#1607; &#1575;&#1604;&#1573;&#1616;&#1605;&#1575;&#1605; &#1575;&#1604;&#1606;&#1608;&#1608;&#1610; &#1585;&#1581;&#1605;&#1607; &#1575;&#1604;&#1604;&#1617;&#1607; &#1578;&#1593;&#1575;&#1604;&#1609;&#8207;.&#8207;&#8207;)&#8207;   &#8207;&apos;)" TargetMode="External"/><Relationship Id="rId1711" Type="http://schemas.openxmlformats.org/officeDocument/2006/relationships/image" Target="media/image1.png"/><Relationship Id="rId1712" Type="http://schemas.openxmlformats.org/officeDocument/2006/relationships/hyperlink" Target="http://mirror.al-eman.com/Islamlib/viewchp.asp?BID=131&amp;CID=25#TOP#TOP" TargetMode="External"/><Relationship Id="rId1713" Type="http://schemas.openxmlformats.org/officeDocument/2006/relationships/hyperlink" Target="javascript:opencomment(&apos;&#8207;&#8207;(&#8207;&#1571;&#1576;&#1608; &#1583;&#1575;&#1608;&#1583; &#8207;(&#8207;5038&#8207;)&#8207; &#1548; &#1608;&#1575;&#1604;&#1578;&#1585;&#1605;&#1584;&#1610; &#8207;(&#8207;2740&#8207;)&#8207; &#1548; &#1608;&#1573;&#1587;&#1606;&#1575;&#1583;&#1607; &#1581;&#1587;&#1606;&#8207;.&#8207; &#1608;&#1602;&#1583; &#1585;&#1608;&#1575;&#1607; &#1575;&#1604;&#1606;&#1587;&#1575;&#1574;&#1610; &#1601;&#1610; &#8207; &#8207;&#1575;&#1604;&#1610;&#1608;&#1605; &#1608;&#1575;&#1604;&#1604;&#1610;&#1604;&#1577;&#8207; &#8207; &#1576;&#1585;&#1602;&#1605; &#8207;(&#8207;232&#8207;)&#8207; &#1548; &#1608;&#1571;&#1581;&#1605;&#1583; &#1601;&#1610; &#1575;&#1604;&#1605;&#1587;&#1606;&#1583; &#8207;(&#8207;4/400&#8207;)&#8207; &#1548; &#1608;&#1575;&#1604;&#1581;&#1575;&#1603;&#1605; &#1601;&#1610; &#1575;&#1604;&#1605;&#1587;&#1578;&#1583;&#1585;&#1603; 3/268&#8207;.&#8207;&#8207;)   &#8207;&apos;)" TargetMode="External"/><Relationship Id="rId1714" Type="http://schemas.openxmlformats.org/officeDocument/2006/relationships/image" Target="media/image1.png"/><Relationship Id="rId1715" Type="http://schemas.openxmlformats.org/officeDocument/2006/relationships/hyperlink" Target="http://mirror.al-eman.com/Islamlib/viewchp.asp?BID=131&amp;CID=26#TOP#TOP" TargetMode="External"/><Relationship Id="rId1716" Type="http://schemas.openxmlformats.org/officeDocument/2006/relationships/hyperlink" Target="javascript:opencomment(&apos;&#8207;(&#1605;&#1587;&#1606;&#1583; &#1571;&#1576;&#1610; &#1610;&#1614;&#1593;&#1604;&#1609; &#1575;&#1604;&#1605;&#1608;&#1589;&#1604;&#1610;)   &#8207;&apos;)" TargetMode="External"/><Relationship Id="rId1717" Type="http://schemas.openxmlformats.org/officeDocument/2006/relationships/image" Target="media/image1.png"/><Relationship Id="rId1718" Type="http://schemas.openxmlformats.org/officeDocument/2006/relationships/hyperlink" Target="http://mirror.al-eman.com/Islamlib/viewchp.asp?BID=131&amp;CID=26#TOP#TOP" TargetMode="External"/><Relationship Id="rId1719" Type="http://schemas.openxmlformats.org/officeDocument/2006/relationships/hyperlink" Target="javascript:opencomment(&apos;&#8207;(&#8207;&#1605;&#1587;&#1604;&#1605; &#8207;(&#8207;2995&#8207;)&#8207; &#1548; &#1608;&#1571;&#1576;&#1608; &#1583;&#1575;&#1608;&#1583; &#8207;(&#8207;5026 &#1608; 5027&#8207;)&#8207;   &#8207;&apos;)" TargetMode="External"/><Relationship Id="rId1720" Type="http://schemas.openxmlformats.org/officeDocument/2006/relationships/image" Target="media/image1.png"/><Relationship Id="rId1721" Type="http://schemas.openxmlformats.org/officeDocument/2006/relationships/hyperlink" Target="http://mirror.al-eman.com/Islamlib/viewchp.asp?BID=131&amp;CID=26#TOP#TOP" TargetMode="External"/><Relationship Id="rId1722" Type="http://schemas.openxmlformats.org/officeDocument/2006/relationships/image" Target="media/image1.png"/><Relationship Id="rId1723" Type="http://schemas.openxmlformats.org/officeDocument/2006/relationships/hyperlink" Target="http://mirror.al-eman.com/Islamlib/viewchp.asp?BID=131&amp;CID=26#TOP#TOP" TargetMode="External"/><Relationship Id="rId1724" Type="http://schemas.openxmlformats.org/officeDocument/2006/relationships/hyperlink" Target="javascript:opencomment(&apos;&#8207;&#8207;(&#8207;&#1605;&#1587;&#1604;&#1605; &#8207;(&#8207;3002&#8207;)&#8207; &#8207;,&#8207; &#8207;(&#8207;69&#8207;)&#8207; &#1548; &#1608;&#1571;&#1576;&#1608; &#1583;&#1575;&#1608;&#1583; &#8207;(&#8207;4804&#8207;)&#8207; &#1548; &#1608;&#1575;&#1604;&#1578;&#1585;&#1605;&#1584;&#1610; &#8207;(&#8207;2395&#8207;)&#8207; &#1548; &#1608;&#1605;&#1593;&#1606;&#1609; &#8207; &#8207;&#1580;&#1579;&#1575;&#8207; &#8207;&#8207;:&#8207; &#1580;&#1604;&#1587; &#1593;&#1604;&#1609; &#1585;&#1603;&#1576;&#1578;&#1610;&#1607;&#8207;.&#8207; &#1608;&#8207; &#8207;&#1610;&#1581;&#1579;&#1608;&#8207; &#8207;&#8207;:&#8207; &#1605;&#1606; &#1575;&#1604;&#1581;&#1579;&#1608;&#1548; &#1608;&#1607;&#1608; &#1575;&#1604;&#1581;&#1601;&#1606; &#1576;&#1575;&#1604;&#1610;&#1583;&#8207;.&#8207; &#1608;&#8207; &#8207;&#1575;&#1604;&#1581;&#1614;&#1589;&#1618;&#1576;&#1614;&#1575;&#1569;&#8207; &#8207; &#1575;&#1604;&#1581;&#1589;&#1609; &#1575;&#1604;&#1589;&#1594;&#1575;&#1585;&#8207;.&#8207;&#8207;)&#8207;   &#8207;&apos;)" TargetMode="External"/><Relationship Id="rId1725" Type="http://schemas.openxmlformats.org/officeDocument/2006/relationships/hyperlink" Target="javascript:opencomment(&apos;&#8207;&#8207;(&#8207;&#1575;&#1604;&#1576;&#1582;&#1575;&#1585;&#1610; &#8207;(&#8207;2663&#8207;)&#8207; &#1548; &#1608;&#1605;&#1587;&#1604;&#1605; &#8207;(&#8207;3001&#8207;)&#8207;   &#8207;&apos;)" TargetMode="External"/><Relationship Id="rId1726" Type="http://schemas.openxmlformats.org/officeDocument/2006/relationships/hyperlink" Target="javascript:opencomment(&apos;&#8207;(&#8207;&#1575;&#1604;&#1576;&#1582;&#1575;&#1585;&#1610; &#8207;(&#8207;2662&#8207;)&#8207; &#1548; &#1608;&#1605;&#1587;&#1604;&#1605; &#8207;(&#8207;3000&#8207;)&#8207; &#1548; &#1608;&#1571;&#1576;&#1608; &#1583;&#1575;&#1608;&#1583; &#8207;(&#8207;4805&#8207;)&#8207; &#8207;.&#8207;&#8207;)&#8207;   &#8207;&apos;)" TargetMode="External"/><Relationship Id="rId1727" Type="http://schemas.openxmlformats.org/officeDocument/2006/relationships/image" Target="media/image1.png"/><Relationship Id="rId1728" Type="http://schemas.openxmlformats.org/officeDocument/2006/relationships/hyperlink" Target="http://mirror.al-eman.com/Islamlib/viewchp.asp?BID=131&amp;CID=26#TOP#TOP" TargetMode="External"/><Relationship Id="rId1729" Type="http://schemas.openxmlformats.org/officeDocument/2006/relationships/hyperlink" Target="javascript:opencomment(&apos;&#8207;(&#8207;&#1575;&#1604;&#1576;&#1582;&#1575;&#1585;&#1610; &#8207;(&#8207;3653&#8207;)&#8207; &#1548; &#1608;&#1605;&#1587;&#1604;&#1605; &#8207;(&#8207;2381&#8207;)&#8207; &#1548; &#1608;&#1575;&#1604;&#1578;&#1585;&#1605;&#1584;&#1610; &#8207;(&#8207;3095&#8207;)   &#8207;&apos;)" TargetMode="External"/><Relationship Id="rId1730" Type="http://schemas.openxmlformats.org/officeDocument/2006/relationships/hyperlink" Target="javascript:opencomment(&apos;&#8207;&#8207;(&#8207;&#1575;&#1604;&#1576;&#1582;&#1575;&#1585;&#1610; &#8207;(&#8207;3665&#8207;)&#8207; &#1548; &#1608;&#1605;&#1587;&#1604;&#1605; &#8207;(&#8207;2382&#8207;)&#8207; &#1548; &#1608;&#1575;&#1604;&#1578;&#1585;&#1605;&#1584;&#1610; &#8207;(&#8207;3661&#8207;)&#8207; &#8207;)&#8207;   &#8207;&apos;)" TargetMode="External"/><Relationship Id="rId1731" Type="http://schemas.openxmlformats.org/officeDocument/2006/relationships/hyperlink" Target="javascript:opencomment(&apos;&#8207;&#8207;(&#8207;&#1575;&#1604;&#1576;&#1582;&#1575;&#1585;&#1610; &#8207;(&#8207;3656&#8207;)&#8207; &#1548; &#1608; &#8207;(&#8207;3657&#8207;)   &#8207;&apos;)" TargetMode="External"/><Relationship Id="rId1732" Type="http://schemas.openxmlformats.org/officeDocument/2006/relationships/hyperlink" Target="javascript:opencomment(&apos;&#8207;(&#8207;&#1575;&#1604;&#1576;&#1582;&#1575;&#1585;&#1610; &#8207;(&#8207;3666&#8207;)&#8207; &#1548; &#1608;&#1605;&#1587;&#1604;&#1605; &#8207;(&#8207;1027&#8207;)&#8207; &#8207;(&#8207;86&#8207;)&#8207;   &#8207;&apos;)" TargetMode="External"/><Relationship Id="rId1733" Type="http://schemas.openxmlformats.org/officeDocument/2006/relationships/hyperlink" Target="javascript:opencomment(&apos;&#8207;(&#8207;&#1575;&#1604;&#1576;&#1582;&#1575;&#1585;&#1610; &#8207;(&#8207;3674&#8207;)&#8207; &#1548; &#1608;&#1605;&#1587;&#1604;&#1605; &#8207;(&#8207;2403&#8207;)&#8207; &#1548; &#1608;&#1575;&#1604;&#1578;&#1585;&#1605;&#1584;&#1610; &#8207;(&#8207;3711&#8207;)   &#8207;&apos;)" TargetMode="External"/><Relationship Id="rId1734" Type="http://schemas.openxmlformats.org/officeDocument/2006/relationships/hyperlink" Target="javascript:opencomment(&apos;&#8207;&#8207;(&#8207;&#1575;&#1604;&#1576;&#1582;&#1575;&#1585;&#1610; &#8207;(&#8207;3699&#8207;)&#8207;   &#8207;&apos;)" TargetMode="External"/><Relationship Id="rId1735" Type="http://schemas.openxmlformats.org/officeDocument/2006/relationships/hyperlink" Target="javascript:opencomment(&apos;&#8207;(&#8207;&#1575;&#1604;&#1576;&#1582;&#1575;&#1585;&#1610; &#8207;(&#8207;3679&#8207;)&#8207; &#1548; &#1608;&#1605;&#1587;&#1604;&#1605; &#8207;(&#8207;2395&#8207;)   &#8207;&apos;)" TargetMode="External"/><Relationship Id="rId1736" Type="http://schemas.openxmlformats.org/officeDocument/2006/relationships/hyperlink" Target="javascript:opencomment(&apos;&#8207;(&#8207;&#1575;&#1604;&#1576;&#1582;&#1575;&#1585;&#1610; &#8207;(&#8207;3683&#8207;)&#8207; &#1548; &#1608;&#1605;&#1587;&#1604;&#1605; &#8207;(&#8207;2396&#8207;)   &#8207;&apos;)" TargetMode="External"/><Relationship Id="rId1737" Type="http://schemas.openxmlformats.org/officeDocument/2006/relationships/hyperlink" Target="javascript:opencomment(&apos;&#8207;(&#8207;&#1575;&#1604;&#1576;&#1582;&#1575;&#1585;&#1610; &#8207;(&#8207;3674&#8207;)&#8207; &#1548; &#1608;&#1605;&#1587;&#1604;&#1605; &#8207;(&#8207;2403&#8207;)&#8207;   &#8207;&apos;)" TargetMode="External"/><Relationship Id="rId1738" Type="http://schemas.openxmlformats.org/officeDocument/2006/relationships/hyperlink" Target="javascript:opencomment(&apos;&#8207;(&#8207;&#1575;&#1604;&#1576;&#1582;&#1575;&#1585;&#1610; &#1578;&#1593;&#1604;&#1610;&#1602;&#1575;&#1611;7/70&#8207;)&#8207;   &#8207;&apos;)" TargetMode="External"/><Relationship Id="rId1739" Type="http://schemas.openxmlformats.org/officeDocument/2006/relationships/hyperlink" Target="javascript:opencomment(&apos;&#8207;&#8207;(&#8207;&#1575;&#1604;&#1576;&#1582;&#1575;&#1585;&#1610;  &#8207;)&#8207;3706&#8207;)&#8207; &#1548; &#1608;&#1605;&#1587;&#1604;&#1605; &#8207;(&#8207;2404&#8207;)&#8207;   &#8207;&apos;)" TargetMode="External"/><Relationship Id="rId1740" Type="http://schemas.openxmlformats.org/officeDocument/2006/relationships/hyperlink" Target="javascript:opencomment(&apos;&#8207;(&#8207;&#1575;&#1604;&#1576;&#1582;&#1575;&#1585;&#1610; &#8207;(&#8207;1149&#1548; &#1608;&#1605;&#1587;&#1604;&#1605; &#8207;(&#8207;2458&#8207;)&#8207;   &#8207;&apos;)" TargetMode="External"/><Relationship Id="rId1741" Type="http://schemas.openxmlformats.org/officeDocument/2006/relationships/hyperlink" Target="javascript:opencomment(&apos;&#8207;(&#8207;&#1605;&#1587;&#1604;&#1605; &#8207;(&#8207;810&#8207;)&#8207; &#1548; &#1608;&#1601;&#1610;&#1607;&#8207;:&#8207; &#8207; &#8207;&#1604;&#1610;&#1607;&#1606;&#1603;&#1614;&#8207; &#8207; &#1608;&#1571;&#1576;&#1608; &#1583;&#1575;&#1608;&#1583; &#8207;(&#8207;1460&#8207;)&#8207;   &#8207;&apos;)" TargetMode="External"/><Relationship Id="rId1742" Type="http://schemas.openxmlformats.org/officeDocument/2006/relationships/hyperlink" Target="javascript:opencomment(&apos;&#8207;(&#8207;&#1575;&#1604;&#1576;&#1582;&#1575;&#1585;&#1610; &#8207;(&#8207;3813&#8207;)&#8207; &#1548; &#1608;&#1605;&#1587;&#1604;&#1605; &#8207;(&#8207;2484&#8207;)&#8207;   &#8207;&apos;)" TargetMode="External"/><Relationship Id="rId1743" Type="http://schemas.openxmlformats.org/officeDocument/2006/relationships/hyperlink" Target="javascript:opencomment(&apos;&#8207;&#8207;(&#8207;&#1575;&#1604;&#1576;&#1582;&#1575;&#1585;&#1610; &#8207;(&#8207;3798&#8207;)&#8207; &#1608; &#8207;(&#8207;4889&#8207;)&#8207; &#1548; &#1608;&#1605;&#1587;&#1604;&#1605; &#8207;(&#8207;2053&#8207;)&#8207; &#1608; &#8207;(&#8207;2054&#8207;)&#8207; &#8207;.&#8207;   &#8207;&apos;)" TargetMode="External"/><Relationship Id="rId1744" Type="http://schemas.openxmlformats.org/officeDocument/2006/relationships/hyperlink" Target="javascript:opencomment(&apos;&#8207;&#8207;(&#8207;&#1575;&#1604;&#1576;&#1582;&#1575;&#1585;&#1610; &#8207;(&#8207;3785&#8207;)&#8207; &#1548; &#1608;&#1605;&#1587;&#1604;&#1605; &#8207;(&#8207;2508&#8207;)&#8207;   &#8207;&apos;)" TargetMode="External"/><Relationship Id="rId1745" Type="http://schemas.openxmlformats.org/officeDocument/2006/relationships/hyperlink" Target="javascript:opencomment(&apos;&#8207;(&#8207;&#1605;&#1587;&#1604;&#1605; /2593&#8207;)&#8207;   &#8207;&apos;)" TargetMode="External"/><Relationship Id="rId1746" Type="http://schemas.openxmlformats.org/officeDocument/2006/relationships/image" Target="media/image1.png"/><Relationship Id="rId1747" Type="http://schemas.openxmlformats.org/officeDocument/2006/relationships/hyperlink" Target="http://mirror.al-eman.com/Islamlib/viewchp.asp?BID=131&amp;CID=26#TOP#TOP" TargetMode="External"/><Relationship Id="rId1748" Type="http://schemas.openxmlformats.org/officeDocument/2006/relationships/hyperlink" Target="javascript:openquran(52,32,32)" TargetMode="External"/><Relationship Id="rId1749" Type="http://schemas.openxmlformats.org/officeDocument/2006/relationships/hyperlink" Target="javascript:openquran(11,55,55)" TargetMode="External"/><Relationship Id="rId1750" Type="http://schemas.openxmlformats.org/officeDocument/2006/relationships/hyperlink" Target="javascript:openquran(27,27,27)" TargetMode="External"/><Relationship Id="rId1751" Type="http://schemas.openxmlformats.org/officeDocument/2006/relationships/hyperlink" Target="javascript:opencomment(&apos;&#8207;&#8207;(&#8207;&#1575;&#1604;&#1576;&#1582;&#1575;&#1585;&#1610; &#8207;(&#8207;2778&#8207;)&#8207; &#1548; &#1608;&#1605;&#1593;&#1606;&#1609; &#8207; &#8207;&#1605;&#1606; &#1580;&#1607;&#1586; &#1580;&#1610;&#1588; &#1575;&#1604;&#1593;&#1587;&#1585;&#1577;&#8207; &#8207;&#8207;.&#8207; &#1575;&#1604;&#1578;&#1580;&#1607;&#1610;&#1586;&#8207;:&#8207; &#1578;&#1607;&#1610;&#1574;&#1577; &#1575;&#1604;&#1571;&#1587;&#1576;&#1575;&#1576;&#1548; &#1608;&#1575;&#1604;&#1605;&#1585;&#1575;&#1583; &#1605;&#1606; &#1575;&#1604;&#1593;&#1587;&#1585;&#1577; &#1608;&#1607;&#1610; &#1576;&#1575;&#1604;&#1605;&#1607;&#1605;&#1604;&#1578;&#1610;&#1606; &#1590;&#1583; &#1575;&#1604;&#1610;&#1587;&#1585;&#1577;&#8207;:&#8207; &#1594;&#1586;&#1608;&#1577; &#1578;&#1576;&#1608;&#1603;&#1548; &#1587;&#1605;&#1610;&#1578; &#1576;&#1584;&#1604;&#1603; &#1604;&#1571;&#1606;&#1607;&#1575; &#1603;&#1575;&#1606;&#1578; &#1601;&#1610; &#1586;&#1605;&#1606; &#1588;&#1583;&#1617;&#1577; &#1575;&#1604;&#1581;&#1585;&#1617; &#1608;&#1580;&#1583;&#1576; &#1575;&#1604;&#1576;&#1604;&#1575;&#1583; &#1608;&#1573;&#1604;&#1609; &#1588;&#1602;&#1577; &#1576;&#1593;&#1610;&#1583;&#1577; &#1608;&#1593;&#1583;&#1583; &#1603;&#1579;&#1610;&#1585;&#1548; &#1601;&#1580;&#1607;&#1586; &#1593;&#1579;&#1605;&#1575;&#1606; &#1587;&#1576;&#1593;&#1605;&#1574;&#1577; &#1608;&#1582;&#1605;&#1587;&#1610;&#1606; &#1576;&#1593;&#1610;&#1585;&#1575;&#1611; &#1608;&#1582;&#1605;&#1587;&#1610;&#1606; &#1601;&#1585;&#1587;&#1575;&#1611;&#1548; &#1608;&#1602;&#1610;&#1604; &#1594;&#1610;&#1585; &#1584;&#1604;&#1603;&#1548; &#1608;&#1580;&#1575;&#1569; &#1573;&#1604;&#1609; &#1575;&#1604;&#1606;&#1576;&#1610;&#1617; &#1589;&#1604;&#1609; &#1575;&#1604;&#1604;&#1617;&#1607; &#1593;&#1604;&#1610;&#1607; &#1608;&#1587;&#1604;&#1605; &#1576;&#1571;&#1604;&#1601; &#1583;&#1610;&#1606;&#1575;&#1585;&#8207;.&#8207; &#1608;&#1605;&#1593;&#1606;&#1609; &#8207; &#8207;&#1605;&#1606; &#1581;&#1601;&#1585; &#1576;&#1574;&#1585;&#1614; &#1585;&#1615;&#1608;&#1618;&#1605;&#1577;&#8207; &#8207; &#1607;&#1610; &#1576;&#1590;&#1605; &#1575;&#1604;&#1585;&#1575;&#1569; &#1608;&#1587;&#1603;&#1608;&#1606; &#1575;&#1604;&#1608;&#1575;&#1608;&#1548; &#1604;&#1605;&#1575; &#1583;&#1582;&#1604; &#1585;&#1587;&#1608;&#1604; &#1575;&#1604;&#1604;&#1617;&#1607; &#1589;&#1604;&#1609; &#1575;&#1604;&#1604;&#1617;&#1607; &#1593;&#1604;&#1610;&#1607; &#1608;&#1587;&#1604;&#1605; &#1575;&#1604;&#1605;&#1583;&#1610;&#1606;&#1577; &#1604;&#1605; &#1610;&#1603;&#1606; &#1576;&#1607;&#1575; &#1605;&#1575;&#1569; &#1593;&#1584;&#1576; &#1594;&#1610;&#1585; &#1576;&#1574;&#1585; &#1585;&#1608;&#1605;&#1577;&#1548; &#1601;&#1602;&#1575;&#1604;&#8207;:&#8207; &#8207; &#8207;&#1605;&#1614;&#1606; &#1575;&#1588;&#1578;&#1585;&#1609; &#1576;&#1574;&#1585; &#1585;&#1608;&#1605;&#1577;&#8207; &#8207; &#1571;&#1608; &#1602;&#1575;&#1604; &#8207; &#8207;&#1605;&#1606; &#1581;&#1601;&#1585;&#1614;&#1607;&#1575; &#1601;&#1604;&#1607; &#1575;&#1604;&#1580;&#1606;&#1577;&#8207; &#8207; &#1601;&#1581;&#1601;&#1585;&#1607;&#1575; &#1608;&#1575;&#1588;&#1578;&#1585;&#1575;&#1607;&#1575; &#1576;&#1593;&#1588;&#1585;&#1610;&#1606; &#1571;&#1604;&#1601; &#1583;&#1585;&#1607;&#1605; &#1608;&#1587;&#1576;&#1617;&#1614;&#1604;&#1614;&#1607;&#1575; &#1593;&#1604;&#1609; &#1575;&#1604;&#1605;&#1587;&#1604;&#1605;&#1610;&#1606;&#1548; &#1584;&#1603;&#1585;&#1607; &#1575;&#1604;&#1603;&#1585;&#1605;&#1575;&#1606;&#1610; &#1608;&#1594;&#1610;&#1585;&#1607;&#8207;.&#8207;&#8207;)&#8207;   &#8207;&apos;)" TargetMode="External"/><Relationship Id="rId1752" Type="http://schemas.openxmlformats.org/officeDocument/2006/relationships/hyperlink" Target="javascript:opencomment(&apos;&#8207;&#8207;(&#8207;&#1575;&#1604;&#1576;&#1582;&#1575;&#1585;&#1610;3728&#8207;)&#8207; &#1548; &#1608;&#1605;&#1587;&#1604;&#1605; &#8207;(&#8207;2966&#8207;)&#8207; &#1548; &#1608;&#1575;&#1604;&#1578;&#1585;&#1605;&#1584;&#1610; &#8207;(&#8207;2366&#8207;)&#8207; &#1608; &#8207;(&#8207;2367&#8207;)&#8207;   &#8207;&apos;)" TargetMode="External"/><Relationship Id="rId1753" Type="http://schemas.openxmlformats.org/officeDocument/2006/relationships/hyperlink" Target="javascript:opencomment(&apos;&#8207;&#8207;(&#8207;&#1605;&#1587;&#1604;&#1605; &#8207;(&#8207;78&#8207;)&#8207; &#1548; &#1608;&#1601;&#1610;&#1607; &#8207; &#8207;&#1573;&#1606;&#1607; &#1604;&#1593;&#1607;&#1583;&#1615; &#1575;&#1604;&#1606;&#1576;&#1610;&#1617;&#1616; &#1575;&#1604;&#1571;&#1605;&#1610;&#1617;&#1616; &#1589;&#1604;&#1609; &#1575;&#1604;&#1604;&#1617;&#1607; &#1593;&#1604;&#1610;&#1607; &#1608;&#1587;&#1604;&#1605;&#8207; &#8207;&#8207;.&#8207;&#8207;)&#8207;   &#8207;&apos;)" TargetMode="External"/><Relationship Id="rId1754" Type="http://schemas.openxmlformats.org/officeDocument/2006/relationships/hyperlink" Target="javascript:opencomment(&apos;&#8207;&#8207;(&#8207;&#1575;&#1604;&#1576;&#1582;&#1575;&#1585;&#1610; &#8207;(&#8207;5002&#8207;)&#8207; &#1548; &#1608;&#1605;&#1587;&#1604;&#1605; &#8207;(&#8207;2462&#8207;)&#8207; &#1548; &#1608;&#1575;&#1604;&#1606;&#1587;&#1575;&#1574;&#1610; 8/134&#8207;.&#8207;&#8207;)&#8207;   &#8207;&apos;)" TargetMode="External"/><Relationship Id="rId1755" Type="http://schemas.openxmlformats.org/officeDocument/2006/relationships/hyperlink" Target="javascript:opencomment(&apos;&#8207;&#8207;(&#8207;&#1605;&#1587;&#1604;&#1605; &#8207;(&#8207;1325&#8207;)&#8207; &#1608;&#1571;&#1576;&#1608; &#1583;&#1575;&#1608;&#1583; &#8207;(&#8207;1763&#8207;)&#8207; &#1548; &#1608;&#1605;&#1593;&#1606;&#1609; &#8207; &#8207;&#1571;&#1614;&#1586;&#1618;&#1581;&#1614;&#1601;&#1614;&#1578;&#1618;&#8207; &#8207;&#8207;:&#8207; &#1571;&#1593;&#1610;&#1578;&#1618;&#1548; &#1608;&#1608;&#1602;&#1601;&#1578; &#1605;&#1606; &#1575;&#1604;&#1573;&#1616;&#1593;&#1610;&#1575;&#1569; &#1608;&#1575;&#1604;&#1578;&#1593;&#1576;&#8207;.&#8207;&#8207;)&#8207;   &#8207;&apos;)" TargetMode="External"/><Relationship Id="rId1756" Type="http://schemas.openxmlformats.org/officeDocument/2006/relationships/image" Target="media/image1.png"/><Relationship Id="rId1757" Type="http://schemas.openxmlformats.org/officeDocument/2006/relationships/hyperlink" Target="http://mirror.al-eman.com/Islamlib/viewchp.asp?BID=131&amp;CID=26#TOP#TOP" TargetMode="External"/><Relationship Id="rId1758" Type="http://schemas.openxmlformats.org/officeDocument/2006/relationships/image" Target="media/image1.png"/><Relationship Id="rId1759" Type="http://schemas.openxmlformats.org/officeDocument/2006/relationships/hyperlink" Target="http://mirror.al-eman.com/Islamlib/viewchp.asp?BID=131&amp;CID=26#TOP#TOP" TargetMode="External"/><Relationship Id="rId1760" Type="http://schemas.openxmlformats.org/officeDocument/2006/relationships/image" Target="media/image1.png"/><Relationship Id="rId1761" Type="http://schemas.openxmlformats.org/officeDocument/2006/relationships/hyperlink" Target="http://mirror.al-eman.com/Islamlib/viewchp.asp?BID=131&amp;CID=26#TOP#TOP" TargetMode="External"/><Relationship Id="rId1762" Type="http://schemas.openxmlformats.org/officeDocument/2006/relationships/image" Target="media/image1.png"/><Relationship Id="rId1763" Type="http://schemas.openxmlformats.org/officeDocument/2006/relationships/hyperlink" Target="http://mirror.al-eman.com/Islamlib/viewchp.asp?BID=131&amp;CID=26#TOP#TOP" TargetMode="External"/><Relationship Id="rId1764" Type="http://schemas.openxmlformats.org/officeDocument/2006/relationships/hyperlink" Target="javascript:opencomment(&apos;&#8207;&#8207;(&#8207;&#1601;&#1610; &#8207; &#8207;&#1571;&#8207; &#8207;&#8207;:&#8207; &#8207; &#8207;&#1601;&#1610;&#1606;&#1576;&#1594;&#1610; &#1604;&#1607;&#1575; &#1571;&#1606; &#1578;&#1615;&#1601;&#1614;&#1582;&#1617;&#1616;&#1605; &#1603;&#1604;&#1575;&#1605;&#1607;&#1575; &#1608;&#1578;&#1594;&#1604;&#1592; &#1593;&#1576;&#1575;&#1585;&#1578;&#1607;&#1575;&#8207; &#8207; &#1608;&#1605;&#1575; &#1571;&#1579;&#1576;&#1578;&#1607; &#1605;&#1606; &#1576;&#1602;&#1610;&#1577; &#1575;&#1604;&#1606;&#1587;&#1582;&#8207;)   &#8207;&apos;)" TargetMode="External"/><Relationship Id="rId1765" Type="http://schemas.openxmlformats.org/officeDocument/2006/relationships/hyperlink" Target="javascript:openquran(32,32,32)" TargetMode="External"/><Relationship Id="rId1766" Type="http://schemas.openxmlformats.org/officeDocument/2006/relationships/image" Target="media/image1.png"/><Relationship Id="rId1767" Type="http://schemas.openxmlformats.org/officeDocument/2006/relationships/hyperlink" Target="http://mirror.al-eman.com/Islamlib/viewchp.asp?BID=131&amp;CID=27#TOP#TOP" TargetMode="External"/><Relationship Id="rId1768" Type="http://schemas.openxmlformats.org/officeDocument/2006/relationships/hyperlink" Target="javascript:opencomment(&apos;&#8207;&#1571;&#1576;&#1608; &#1583;&#1575;&#1608;&#1583; &#8207;(&#8207;4840&#8207;)&#8207; &#1548; &#1608;&#1575;&#1576;&#1606; &#1605;&#1575;&#1580;&#1607; &#8207;(&#8207;1894&#8207;)&#8207; &#1608;&#1575;&#1604;&#1606;&#1587;&#1575;&#1574;&#1610; &#8207;(&#8207;494&#8207;)&#8207; &#1548; &#1608;&#1571;&#1581;&#1605;&#1583; &#1601;&#1610; &#1575;&#1604;&#1605;&#1587;&#1606;&#1583; 2/359&#1548; &#1608;&#1607;&#1608; &#1581;&#1583;&#1610;&#1579; &#1581;&#1587;&#1606;&#1548; &#1608;&#1585;&#1608;&#1575;&#1610;&#1577; &#8207; &#8207;&#1571;&#1602;&#1591;&#1593;&#8207; &#8207; &#1585;&#1608;&#1575;&#1607;&#1575; &#1575;&#1604;&#1576;&#1610;&#1607;&#1602;&#1610; &#1593;&#1606; &#1571;&#1576;&#1610; &#1607;&#1585;&#1610;&#1585;&#1577; &#1608;&#1575;&#1604;&#1606;&#1587;&#1575;&#1574;&#1610; &#1571;&#1610;&#1590;&#1575;&#1611;&#8207;.&#8207;&#8207;)&#8207;   &#8207;&apos;)" TargetMode="External"/><Relationship Id="rId1769" Type="http://schemas.openxmlformats.org/officeDocument/2006/relationships/hyperlink" Target="javascript:opencomment(&apos;&#8207;&#8207;(&#8207;&#1571;&#1576;&#1608; &#1583;&#1575;&#1608;&#1583; &#8207;(&#8207;4841&#8207;)&#8207; &#1548; &#1608;&#1575;&#1604;&#1578;&#1585;&#1605;&#1584;&#1610; &#8207;(&#8207;1106&#8207;)&#8207; &#1548; &#1608;&#1573;&#1587;&#1606;&#1575;&#1583;&#1607; &#1589;&#1581;&#1610;&#1581;&#1548; &#1608;&#1605;&#1593;&#1606;&#1609; &#8207; &#8207;&#1604;&#1610;&#1587; &#1601;&#1610;&#1607;&#1575; &#1578;&#1588;&#1607;&#1583;&#8207; &#8207;&#8207;:&#8207; &#1571;&#1610; &#1588;&#1607;&#1575;&#1583;&#1577; &#1571;&#1606;&#1618; &#1604;&#1575; &#1573;&#1604;&#1607; &#1573;&#1604;&#1575; &#1575;&#1604;&#1604;&#1617;&#1607; &#1608;&#1571;&#1606;&#1617;&#1614; &#1605;&#1581;&#1605;&#1583;&#1575;&#1611; &#1585;&#1587;&#1608;&#1604; &#1575;&#1604;&#1604;&#1617;&#1607;&#8207;.&#8207; &#1608;&#8207; &#8207;&#1575;&#1604;&#1610;&#1583; &#1575;&#1604;&#1580;&#1584;&#1605;&#1575;&#1569;&#8207; &#8207;&#8207;:&#8207; &#1575;&#1604;&#1605;&#1589;&#1575;&#1576;&#1577; &#1576;&#1605;&#1585;&#1590; &#1575;&#1604;&#1580;&#1584;&#1575;&#1605;&#1548; &#1608;&#1607;&#1608; &#1605;&#1585;&#1590; &#1610;&#1581;&#1605;&#1585; &#1575;&#1604;&#1604;&#1581;&#1605; &#1575;&#1604;&#1605;&#1615;&#1589;&#1575;&#1576; &#1576;&#1607; &#1608;&#1610;&#1578;&#1587;&#1575;&#1602;&#1591;&#1548; &#1608;&#1575;&#1604;&#1578;&#1588;&#1576;&#1610;&#1607; &#1601;&#1610; &#1602;&#1604;&#1617;&#1577; &#1575;&#1604;&#1575;&#1606;&#1578;&#1601;&#1575;&#1593; &#1608;&#1606;&#1602;&#1589;&#1607;&#8207;.&#8207;&#8207;)&#8207;   &#8207;&apos;)" TargetMode="External"/><Relationship Id="rId1770" Type="http://schemas.openxmlformats.org/officeDocument/2006/relationships/image" Target="media/image1.png"/><Relationship Id="rId1771" Type="http://schemas.openxmlformats.org/officeDocument/2006/relationships/hyperlink" Target="http://mirror.al-eman.com/Islamlib/viewchp.asp?BID=131&amp;CID=27#TOP#TOP" TargetMode="External"/><Relationship Id="rId1772" Type="http://schemas.openxmlformats.org/officeDocument/2006/relationships/hyperlink" Target="javascript:opencomment(&apos;&#8207;&#1575;&#1604;&#1576;&#1582;&#1575;&#1585;&#1610; &#8207;(&#8207;5122&#8207;)&#8207; &#1548; &#1608;&#1575;&#1604;&#1606;&#1587;&#1575;&#1574;&#1610; 6/83&#8207;.&#8207;&#8207;)&#8207;   &#8207;&apos;)" TargetMode="External"/><Relationship Id="rId1773" Type="http://schemas.openxmlformats.org/officeDocument/2006/relationships/image" Target="media/image1.png"/><Relationship Id="rId1774" Type="http://schemas.openxmlformats.org/officeDocument/2006/relationships/hyperlink" Target="http://mirror.al-eman.com/Islamlib/viewchp.asp?BID=131&amp;CID=27#TOP#TOP" TargetMode="External"/><Relationship Id="rId1775" Type="http://schemas.openxmlformats.org/officeDocument/2006/relationships/hyperlink" Target="javascript:openquran(3,1,1)" TargetMode="External"/><Relationship Id="rId1776" Type="http://schemas.openxmlformats.org/officeDocument/2006/relationships/hyperlink" Target="javascript:openquran(2,10,10)" TargetMode="External"/><Relationship Id="rId1777" Type="http://schemas.openxmlformats.org/officeDocument/2006/relationships/hyperlink" Target="javascript:openquran(32,71,71)" TargetMode="External"/><Relationship Id="rId1778" Type="http://schemas.openxmlformats.org/officeDocument/2006/relationships/hyperlink" Target="javascript:opencomment(&apos;&#8207;(&#8207;&#1571;&#1576;&#1608; &#1583;&#1575;&#1608;&#1583; &#8207;(&#8207;2119&#8207;)&#8207; &#1593;&#1606; &#1593;&#1576;&#1583; &#1575;&#1604;&#1604;&#1617;&#1607; &#1576;&#1606; &#1605;&#1587;&#1593;&#1608;&#1583;&#8207;)  &#8207;&apos;)" TargetMode="External"/><Relationship Id="rId1779" Type="http://schemas.openxmlformats.org/officeDocument/2006/relationships/hyperlink" Target="javascript:opencomment(&apos;&#8207;&#1571;&#1576;&#1608; &#1583;&#1575;&#1608;&#1583; &#8207;(&#8207;2118&#8207;)&#8207; &#1548; &#1608;&#1575;&#1604;&#1578;&#1585;&#1605;&#1584;&#1610; &#8207;(&#8207;1105&#8207;)&#8207; &#1548; &#1608;&#1575;&#1604;&#1606;&#1587;&#1575;&#1574;&#1610; 6/89&#1548; &#1608;&#1575;&#1576;&#1606; &#1605;&#1575;&#1580;&#1607; &#8207;(&#8207;1892&#8207;)&#8207; &#1548; &#1603;&#1605;&#1575; &#1585;&#1608;&#1609; &#1575;&#1604;&#1581;&#1583;&#1610;&#1579; &#1575;&#1604;&#1606;&#1587;&#1575;&#1574;&#1610; &#1601;&#1610; &#8207; &#8207;&#1575;&#1604;&#1610;&#1608;&#1605; &#1608;&#1575;&#1604;&#1604;&#1610;&#1604;&#1577;&#8207; &#8207; &#8207;(&#8207;488&#8207;)&#8207; &#1548; &#1608;&#1575;&#1604;&#1581;&#1575;&#1603;&#1605; &#1601;&#1610; &#1575;&#1604;&#1605;&#1587;&#1578;&#1583;&#1585;&#1603; 2/182&#8207;.&#8207;&#8207;)&#8207;  &#8207;&apos;)" TargetMode="External"/><Relationship Id="rId1780" Type="http://schemas.openxmlformats.org/officeDocument/2006/relationships/image" Target="media/image1.png"/><Relationship Id="rId1781" Type="http://schemas.openxmlformats.org/officeDocument/2006/relationships/hyperlink" Target="http://mirror.al-eman.com/Islamlib/viewchp.asp?BID=131&amp;CID=27#TOP#TOP" TargetMode="External"/><Relationship Id="rId1782" Type="http://schemas.openxmlformats.org/officeDocument/2006/relationships/hyperlink" Target="javascript:opencomment(&apos;&#8207;&#1575;&#1604;&#1576;&#1582;&#1575;&#1585;&#1610; &#8207;(&#8207;5155&#8207;)&#8207; &#1548; &#1608;&#1605;&#1587;&#1604;&#1605; &#8207;(&#8207;1427&#8207;)&#8207; &#1548; &#1608;&#1575;&#1604;&#1605;&#1608;&#1591;&#1571; 2/545&#1548; &#1608;&#1571;&#1576;&#1608; &#1583;&#1575;&#1608;&#1583; &#8207;(&#8207;2109&#8207;)&#8207; &#1548; &#1608;&#1575;&#1604;&#1578;&#1585;&#1605;&#1584;&#1610; &#8207;(&#8207;1094&#8207;)&#8207; &#1548; &#1608;&#1575;&#1604;&#1606;&#1587;&#1575;&#1574;&#1610; 6/137&#8207;.&#8207;&#8207;)&#8207;  &#8207;&apos;)" TargetMode="External"/><Relationship Id="rId1783" Type="http://schemas.openxmlformats.org/officeDocument/2006/relationships/hyperlink" Target="javascript:opencomment(&apos;&#8207;&#1575;&#1604;&#1576;&#1582;&#1575;&#1585;&#1610; &#8207;(&#8207;6387&#8207;)&#8207; &#1548; &#1608;&#1605;&#1587;&#1604;&#1605; &#8207;(&#8207;715&#8207;)&#8207; &#1548; &#1608;&#1571;&#1576;&#1608; &#1583;&#1575;&#1608;&#1583; &#8207;(&#8207;2048&#8207;)&#8207; &#1548; &#1608;&#1575;&#1604;&#1578;&#1585;&#1605;&#1584;&#1610; &#8207;(&#8207;1086&#8207;)&#8207; &#1608; &#8207;(&#8207;1100&#8207;)&#8207; &#1548; &#1608;&#1575;&#1604;&#1606;&#1587;&#1575;&#1574;&#1610; 6/69&#8207;.&#8207;&#8207;)&#8207;  &#8207;&apos;)" TargetMode="External"/><Relationship Id="rId1784" Type="http://schemas.openxmlformats.org/officeDocument/2006/relationships/hyperlink" Target="javascript:opencomment(&apos;&#8207;&#8207;(&#8207;&#1571;&#1576;&#1608; &#1583;&#1575;&#1608;&#1583; &#8207;(&#8207;2130&#8207;)&#8207; &#1548; &#1608;&#1575;&#1604;&#1578;&#1585;&#1605;&#1584;&#1610; &#8207;(&#8207;1091&#8207;)&#8207; &#1548; &#1608;&#1575;&#1576;&#1606; &#1605;&#1575;&#1580;&#1607; &#8207;(&#8207;1905&#8207;)&#8207; &#1548; &#1608;&#1575;&#1604;&#1606;&#1587;&#1575;&#1574;&#1610; &#8207;(&#8207;259&#8207;)&#8207; &#1601;&#1610; &#8207; &#8207;&#1575;&#1604;&#1610;&#1608;&#1605; &#1608;&#1575;&#1604;&#1604;&#1610;&#1604;&#1577;&#8207; &#8207;&#1548; &#1608;&#1575;&#1576;&#1606; &#1575;&#1604;&#1587;&#1606;&#1610; &#8207;(&#8207;609&#8207;)&#8207; &#1605;&#1606; &#1591;&#1585;&#1610;&#1602; &#1575;&#1604;&#1606;&#1587;&#1575;&#1574;&#1610;&#1548; &#1602;&#1575;&#1604; &#1575;&#1604;&#1581;&#1575;&#1601;&#1592; &#1575;&#1576;&#1606; &#1581;&#1580;&#1585; &#1601;&#1610; &#1578;&#1582;&#1585;&#1610;&#1580; &#1571;&#1581;&#1575;&#1583;&#1610;&#1579; &#1575;&#1604;&#1588;&#1585;&#1581; &#1575;&#1604;&#1603;&#1576;&#1610;&#1585;&#8207;:&#8207; &#1585;&#1608;&#1609; &#1575;&#1604;&#1581;&#1583;&#1610;&#1579; &#1571;&#1581;&#1605;&#1583; &#1608;&#1575;&#1604;&#1583;&#1575;&#1585;&#1605;&#1610; &#1608;&#1571;&#1589;&#1581;&#1575;&#1576; &#1575;&#1604;&#1587;&#1606;&#1606; &#1608;&#1575;&#1576;&#1606; &#1581;&#1576;&#1617;&#1575;&#1606; &#1608;&#1575;&#1604;&#1581;&#1575;&#1603;&#1605;&#1548; &#1608;&#1589;&#1581;&#1581;&#1607; &#1575;&#1604;&#1581;&#1575;&#1601;&#1592; &#1571;&#1576;&#1608; &#1575;&#1604;&#1601;&#1578;&#1581; &#1575;&#1604;&#1602;&#1588;&#1610;&#1585;&#1610; &#1601;&#1610; &#8207; &#8207;&#1575;&#1604;&#1575;&#1602;&#1578;&#1585;&#1575;&#1581;&#8207; &#8207; &#1593;&#1604;&#1609; &#1588;&#1585;&#1591; &#1605;&#1587;&#1604;&#1605;&#8207;.&#8207; &#1575;&#1604;&#1601;&#1578;&#1608;&#1581;&#1575;&#1578; 6/79&#8207;.&#8207;&#8207;)&#8207;  &#8207;&apos;)" TargetMode="External"/><Relationship Id="rId1785" Type="http://schemas.openxmlformats.org/officeDocument/2006/relationships/image" Target="media/image1.png"/><Relationship Id="rId1786" Type="http://schemas.openxmlformats.org/officeDocument/2006/relationships/hyperlink" Target="http://mirror.al-eman.com/Islamlib/viewchp.asp?BID=131&amp;CID=27#TOP#TOP" TargetMode="External"/><Relationship Id="rId1787" Type="http://schemas.openxmlformats.org/officeDocument/2006/relationships/image" Target="media/image1.png"/><Relationship Id="rId1788" Type="http://schemas.openxmlformats.org/officeDocument/2006/relationships/hyperlink" Target="http://mirror.al-eman.com/Islamlib/viewchp.asp?BID=131&amp;CID=27#TOP#TOP" TargetMode="External"/><Relationship Id="rId1789" Type="http://schemas.openxmlformats.org/officeDocument/2006/relationships/hyperlink" Target="javascript:opencomment(&apos;&#8207;&#8207;(&#8207;&#8207; &#8207;&#1605;&#1575; &#1580;&#1576;&#1604;&#1578;&#1607;&#1575; &#1593;&#1604;&#1610;&#1607;&#8207; &#8207;&#8207;:&#8207; &#1571;&#1610; &#1582;&#1604;&#1602;&#1578;&#1607;&#1575; &#1608;&#1591;&#1576;&#1593;&#1578;&#1607;&#1575; &#1593;&#1604;&#1610;&#1607;&#8207;)  &#8207;&apos;)" TargetMode="External"/><Relationship Id="rId1790" Type="http://schemas.openxmlformats.org/officeDocument/2006/relationships/hyperlink" Target="javascript:opencomment(&apos;&#8207;(&#8207;&#1571;&#1576;&#1608; &#1583;&#1575;&#1608;&#1583; &#8207;(&#8207;2160&#8207;)&#8207; &#1548; &#1608;&#1575;&#1576;&#1606; &#1605;&#1575;&#1580;&#1607; &#8207;(&#8207;1918&#8207;)&#8207; &#1548; &#1608;&#1575;&#1576;&#1606; &#1575;&#1604;&#1587;&#1606;&#1610; &#8207;(&#8207;605&#8207;)&#8207; &#1608;&#1585;&#1608;&#1609; &#1575;&#1604;&#1581;&#1583;&#1610;&#1579; &#1575;&#1604;&#1606;&#1587;&#1575;&#1574;&#1610;&#1548; &#1608;&#1575;&#1604;&#1581;&#1575;&#1603;&#1605; &#1601;&#1610; &#1575;&#1604;&#1605;&#1587;&#1578;&#1583;&#1585;&#1603; 2/185&#1548; &#1608;&#1602;&#1575;&#1604;&#8207;:&#8207; &#1589;&#1581;&#1610;&#1581; &#1593;&#1604;&#1609; &#1605;&#1575; &#1584;&#1603;&#1585;&#1606;&#1575; &#1605;&#1606; &#1585;&#1608;&#1575;&#1610;&#1577; &#1575;&#1604;&#1571;&#1574;&#1605;&#1577; &#1575;&#1604;&#1579;&#1602;&#1575;&#1578; &#1593;&#1606; &#1593;&#1605;&#1585;&#1608; &#1576;&#1606; &#1588;&#1593;&#1610;&#1576;&#1548; &#1608;&#1608;&#1575;&#1601;&#1602;&#1607; &#1575;&#1604;&#1584;&#1607;&#1576;&#1610;&#8207;.&#8207;&#8207;)&#8207;  &#8207;&apos;)" TargetMode="External"/><Relationship Id="rId1791" Type="http://schemas.openxmlformats.org/officeDocument/2006/relationships/image" Target="media/image1.png"/><Relationship Id="rId1792" Type="http://schemas.openxmlformats.org/officeDocument/2006/relationships/hyperlink" Target="http://mirror.al-eman.com/Islamlib/viewchp.asp?BID=131&amp;CID=27#TOP#TOP" TargetMode="External"/><Relationship Id="rId1793" Type="http://schemas.openxmlformats.org/officeDocument/2006/relationships/hyperlink" Target="javascript:opencomment(&apos;&#8207;(&#8207;&#1575;&#1604;&#1576;&#1582;&#1575;&#1585;&#1610; &#8207;(&#8207;4793&#8207;)&#8207; &#1608;&#1607;&#1608; &#1593;&#1606;&#1583; &#1605;&#1587;&#1604;&#1605; &#8207;(&#8207;1428&#8207;)&#8207; &#1548; &#1608;&#1575;&#1604;&#1606;&#1587;&#1575;&#1574;&#1610; 6/79 &#1601;&#1610; &#1575;&#1604;&#1605;&#1580;&#1578;&#1576;&#1609;&#1548; &#1608; &#8207;(&#8207;271&#8207;)&#8207; &#1601;&#1610; &#8207; &#8207;&#1575;&#1604;&#1610;&#1608;&#1605; &#1608;&#1575;&#1604;&#1604;&#1610;&#1604;&#1577;&#8207; &#8207;&#8207;.&#8207; &#1608;&#1605;&#1593;&#1606;&#1609; &#8207; &#8207;&#1578;&#1614;&#1602;&#1614;&#1585;&#1617;&#1614;&#1609;&#8207; &#8207;&#8207;:&#8207; &#1578;&#1578;&#1576;&#1617;&#1593; &#1575;&#1604;&#1581;&#1580;&#1585;&#1575;&#1578; &#1608;&#1575;&#1581;&#1583;&#1577; &#1608;&#1575;&#1581;&#1583;&#1577;&#8207;.&#8207;&#8207;)&#8207;  &#8207;&apos;)" TargetMode="External"/><Relationship Id="rId1794" Type="http://schemas.openxmlformats.org/officeDocument/2006/relationships/image" Target="media/image1.png"/><Relationship Id="rId1795" Type="http://schemas.openxmlformats.org/officeDocument/2006/relationships/hyperlink" Target="http://mirror.al-eman.com/Islamlib/viewchp.asp?BID=131&amp;CID=27#TOP#TOP" TargetMode="External"/><Relationship Id="rId1796" Type="http://schemas.openxmlformats.org/officeDocument/2006/relationships/hyperlink" Target="javascript:opencomment(&apos;&#8207;&#8207;(&#8207;&#1575;&#1604;&#1576;&#1582;&#1575;&#1585;&#1610; &#8207;(&#8207;5165&#8207;)&#8207; &#1548; &#1608;&#1605;&#1587;&#1604;&#1605; &#8207;(&#8207;1434&#8207;)&#8207; &#1548; &#1608;&#1571;&#1576;&#1608; &#1583;&#1575;&#1608;&#1583; &#8207;(&#8207;2161&#8207;)&#8207; &#1548; &#1608;&#1575;&#1604;&#1578;&#1585;&#1605;&#1584;&#1610; &#8207;(&#8207;1092&#8207;)&#8207; &#1548; &#1608;&#1575;&#1576;&#1606; &#1605;&#1575;&#1580;&#1607; &#8207;(&#8207;1919&#8207;)&#8207; &#1548; &#1608;&#1575;&#1604;&#1606;&#1587;&#1575;&#1574;&#1610; &#8207;(&#8207;266&#8207;)&#8207; &#1548; &#1608;&#1575;&#1576;&#1606; &#1575;&#1604;&#1587;&#1606;&#1610; &#8207;(&#8207;613&#8207;)&#8207;  &#8207;&apos;)" TargetMode="External"/><Relationship Id="rId1797" Type="http://schemas.openxmlformats.org/officeDocument/2006/relationships/image" Target="media/image1.png"/><Relationship Id="rId1798" Type="http://schemas.openxmlformats.org/officeDocument/2006/relationships/hyperlink" Target="http://mirror.al-eman.com/Islamlib/viewchp.asp?BID=131&amp;CID=27#TOP#TOP" TargetMode="External"/><Relationship Id="rId1799" Type="http://schemas.openxmlformats.org/officeDocument/2006/relationships/hyperlink" Target="javascript:opencomment(&apos;&#8207;(&#8207;&#1575;&#1604;&#1576;&#1582;&#1575;&#1585;&#1610; &#8207;(&#8207;6387&#8207;)&#8207; &#1548; &#1608;&#1605;&#1587;&#1604;&#1605; &#8207;(&#8207;715&#8207;)&#8207; &#8207;(&#8207;110&#8207;)&#8207;  &#8207;&apos;)" TargetMode="External"/><Relationship Id="rId1800" Type="http://schemas.openxmlformats.org/officeDocument/2006/relationships/hyperlink" Target="javascript:opencomment(&apos;&#8207;(&#8207;&#1575;&#1604;&#1578;&#1585;&#1605;&#1584;&#1610; &#8207;(&#8207;2615&#8207;)&#8207; &#1548; &#1608;&#1575;&#1604;&#1606;&#1587;&#1575;&#1574;&#1610; &#1601;&#1610; &#1575;&#1604;&#1603;&#1576;&#1585;&#1609;&#1548; &#1608;&#1607;&#1608; &#1605;&#1585;&#1587;&#1604; &#1604;&#1571;&#1606; &#1571;&#1576;&#1575; &#1602;&#1604;&#1575;&#1576;&#1577; &#1604;&#1605; &#1610;&#1587;&#1605;&#1593; &#1605;&#1606; &#1593;&#1575;&#1574;&#1588;&#1577;&#8207;.&#8207;&#8207;.&#8207; &#1608;&#1604;&#1607; &#1588;&#1608;&#1575;&#1607;&#1583; &#1610;&#1593;&#1578;&#1590;&#1583; &#1576;&#1607;&#1575; &#1593;&#1606; &#1571;&#1576;&#1610; &#1607;&#1585;&#1610;&#1585;&#1577; &#1608;&#1571;&#1606;&#1587;&#8207;.&#8207;&#8207;)&#8207;  &#8207;&apos;)" TargetMode="External"/><Relationship Id="rId1801" Type="http://schemas.openxmlformats.org/officeDocument/2006/relationships/image" Target="media/image1.png"/><Relationship Id="rId1802" Type="http://schemas.openxmlformats.org/officeDocument/2006/relationships/hyperlink" Target="http://mirror.al-eman.com/Islamlib/viewchp.asp?BID=131&amp;CID=27#TOP#TOP" TargetMode="External"/><Relationship Id="rId1803" Type="http://schemas.openxmlformats.org/officeDocument/2006/relationships/hyperlink" Target="javascript:opencomment(&apos;&#8207;&#8207;(&#8207;&#1575;&#1604;&#1576;&#1582;&#1575;&#1585;&#1610; &#8207;(&#8207;269&#8207;)&#8207; &#1548; &#1608;&#1605;&#1587;&#1604;&#1605; &#8207;(&#8207;303&#8207;)&#8207; &#1548; &#1608;&#1575;&#1604;&#1605;&#1608;&#1591;&#1571; 1/40&#1548; &#1608;&#1571;&#1576;&#1608; &#1583;&#1575;&#1608;&#1583; &#8207;(&#8207;206&#8207;)&#8207; &#8207;,&#8207; &#8207;(&#8207;209&#8207;)&#8207; &#1548; &#1608;&#1575;&#1604;&#1578;&#1585;&#1605;&#1584;&#1610; &#8207;(&#8207;114&#8207;)&#8207; &#1548; &#1608;&#1575;&#1604;&#1606;&#1587;&#1575;&#1574;&#1610; 1/96&#1600;97&#1548; &#1608;&#1605;&#1593;&#1606;&#1609; &#8207; &#8207;&#1605;&#1614;&#1584;&#1617;&#1575;&#1569;&#8207; &#8207;&#8207;:&#8207; &#1603;&#1579;&#1610;&#1585; &#1575;&#1604;&#1605;&#1584;&#1610;&#8207;.&#8207;&#8207;)&#8207;  &#8207;&apos;)" TargetMode="External"/><Relationship Id="rId1804" Type="http://schemas.openxmlformats.org/officeDocument/2006/relationships/image" Target="media/image1.png"/><Relationship Id="rId1805" Type="http://schemas.openxmlformats.org/officeDocument/2006/relationships/hyperlink" Target="http://mirror.al-eman.com/Islamlib/viewchp.asp?BID=131&amp;CID=27#TOP#TOP" TargetMode="External"/><Relationship Id="rId1806" Type="http://schemas.openxmlformats.org/officeDocument/2006/relationships/hyperlink" Target="javascript:openquran(6,54,54)" TargetMode="External"/><Relationship Id="rId1807" Type="http://schemas.openxmlformats.org/officeDocument/2006/relationships/hyperlink" Target="javascript:opencomment(&apos;&#8207;(&#8207;&#1575;&#1576;&#1606; &#1575;&#1604;&#1587;&#1606;&#1610; &#8207;(&#8207;625&#8207;)&#8207; &#1548; &#1608;&#1573;&#1587;&#1606;&#1575;&#1583;&#1607; &#1590;&#1593;&#1610;&#1601; &#1580;&#1583;&#1575;&#1611;&#1548; &#1604;&#1608;&#1580;&#1608;&#1583; &#1605;&#1608;&#1587;&#1609; &#1576;&#1606; &#1605;&#1581;&#1605;&#1583; &#1576;&#1606; &#1593;&#1591;&#1575;&#1569;&#1548; &#1608;&#1607;&#1608; &#1605;&#1606;&#1603;&#1585; &#1575;&#1604;&#1581;&#1583;&#1610;&#1579;&#1548; &#1608;&#1601;&#1610;&#1607; &#1593;&#1610;&#1587;&#1609; &#1576;&#1606; &#1573;&#1576;&#1585;&#1575;&#1607;&#1610;&#1605; &#1575;&#1604;&#1602;&#1585;&#1588;&#1610; &#1608;&#1607;&#1608; &#1605;&#1606;&#1603;&#1585; &#1575;&#1604;&#1581;&#1583;&#1610;&#1579; &#1571;&#1610;&#1590;&#1575;&#1611;&#1548; &#1608;&#1601;&#1610;&#1607; &#1605;&#1608;&#1587;&#1609; &#1576;&#1606; &#1571;&#1576;&#1610; &#1581;&#1576;&#1610;&#1576; &#1584;&#1575;&#1607;&#1576; &#1575;&#1604;&#1581;&#1583;&#1610;&#1579;&#8207;.&#8207; &#8207;)&#8207;  &#8207;&apos;)" TargetMode="External"/><Relationship Id="rId1808" Type="http://schemas.openxmlformats.org/officeDocument/2006/relationships/image" Target="media/image1.png"/><Relationship Id="rId1809" Type="http://schemas.openxmlformats.org/officeDocument/2006/relationships/hyperlink" Target="http://mirror.al-eman.com/Islamlib/viewchp.asp?BID=131&amp;CID=27#TOP#TOP" TargetMode="External"/><Relationship Id="rId1810" Type="http://schemas.openxmlformats.org/officeDocument/2006/relationships/hyperlink" Target="javascript:opencomment(&apos;&#8207;&#8207;(&#8207;&#1571;&#1576;&#1608; &#1583;&#1575;&#1608;&#1583; &#8207;(&#8207;5105&#8207;)&#8207; &#1548; &#1608;&#1575;&#1604;&#1578;&#1585;&#1605;&#1584;&#1610; &#8207;(&#8207;1514&#8207;)&#8207; &#1548; &#1608;&#1602;&#1575;&#1604; &#1575;&#1576;&#1606; &#1593;&#1604;&#1575;&#1617;&#1606;&#8207;:&#8207; &#1608;&#1603;&#1584;&#1575; &#1585;&#1608;&#1575;&#1607; &#1575;&#1604;&#1576;&#1610;&#1607;&#1602;&#1610;&#1548; &#1608;&#1575;&#1604;&#1581;&#1575;&#1603;&#1605; &#1608;&#1602;&#1575;&#1604;&#8207;:&#8207; &#1589;&#1581;&#1610;&#1581; &#1575;&#1604;&#1573;&#1616;&#1587;&#1606;&#1575;&#1583;&#1548; &#1575;&#1604;&#1601;&#1578;&#1608;&#1581;&#1575;&#1578; &#1575;&#1604;&#1585;&#1576;&#1575;&#1606;&#1610;&#1617;&#1577; 6/94&#8207;.&#8207;&#8207;)&#8207;  &#8207;&apos;)" TargetMode="External"/><Relationship Id="rId1811" Type="http://schemas.openxmlformats.org/officeDocument/2006/relationships/hyperlink" Target="javascript:opencomment(&apos;&#8207;&#8207;(&#8207;&#1575;&#1576;&#1606; &#1575;&#1604;&#1587;&#1606;&#1610; &#8207;(&#8207;628&#8207;)&#8207; &#1548; &#1608;&#1573;&#1587;&#1606;&#1575;&#1583;&#1607; &#1590;&#1593;&#1610;&#1601; &#1580;&#1583;&#1575;&#1611;&#8207;.&#8207; &#1608;&#8207; &#8207;&#1571;&#1615;&#1605;&#1617; &#1575;&#1604;&#1589;&#1576;&#1610;&#1575;&#1606;&#8207; &#8207;&#8207;:&#8207; &#1607;&#1610; &#1575;&#1604;&#1585;&#1610;&#1581; &#1575;&#1604;&#1578;&#1610; &#1578;&#1593;&#1585;&#1590; &#1604;&#1604;&#1589;&#1576;&#1610;&#1575;&#1606;&#1548; &#1601;&#1585;&#1576;&#1605;&#1575; &#1594;&#1588;&#1610; &#1593;&#1604;&#1610;&#1607;&#1605;&#1548; &#1608;&#1602;&#1610;&#1604;&#8207;:&#8207; &#1607;&#1610; &#1575;&#1604;&#1578;&#1575;&#1576;&#1593;&#1577; &#1605;&#1606; &#1575;&#1604;&#1580;&#1606;&#8207;.&#8207;&#8207;)&#8207;  &#8207;&apos;)" TargetMode="External"/><Relationship Id="rId1812" Type="http://schemas.openxmlformats.org/officeDocument/2006/relationships/image" Target="media/image1.png"/><Relationship Id="rId1813" Type="http://schemas.openxmlformats.org/officeDocument/2006/relationships/hyperlink" Target="http://mirror.al-eman.com/Islamlib/viewchp.asp?BID=131&amp;CID=27#TOP#TOP" TargetMode="External"/><Relationship Id="rId1814" Type="http://schemas.openxmlformats.org/officeDocument/2006/relationships/hyperlink" Target="javascript:opencomment(&apos;&#8207;&#8207;(&#8207;&#1571;&#1576;&#1608; &#1583;&#1575;&#1608;&#1583; &#8207;(&#8207;5106&#8207;)&#8207; &#1548; &#1608;&#1573;&#1587;&#1606;&#1575;&#1583;&#1607; &#1589;&#1581;&#1610;&#1581;&#8207;.&#8207;&#8207;)&#8207;  &#8207;&apos;)" TargetMode="External"/><Relationship Id="rId1815" Type="http://schemas.openxmlformats.org/officeDocument/2006/relationships/hyperlink" Target="javascript:opencomment(&apos;&#8207;&#1575;&#1604;&#1576;&#1582;&#1575;&#1585;&#1610; &#8207;(&#8207;3909&#8207;)&#8207; &#1548; &#1608;&#1605;&#1587;&#1604;&#1605; &#8207;(&#8207;2146&#8207;)  &#8207;&apos;)" TargetMode="External"/><Relationship Id="rId1816" Type="http://schemas.openxmlformats.org/officeDocument/2006/relationships/hyperlink" Target="javascript:opencomment(&apos;&#8207;)&#8207; &#1575;&#1604;&#1576;&#1582;&#1575;&#1585;&#1610; &#8207;(&#8207;6198&#8207;)&#8207; &#1548; &#1608;&#1605;&#1587;&#1604;&#1605; &#8207;(&#8207;2145&#8207;)&#8207;  &#8207;&apos;)" TargetMode="External"/><Relationship Id="rId1817" Type="http://schemas.openxmlformats.org/officeDocument/2006/relationships/image" Target="media/image1.png"/><Relationship Id="rId1818" Type="http://schemas.openxmlformats.org/officeDocument/2006/relationships/hyperlink" Target="http://mirror.al-eman.com/Islamlib/viewchp.asp?BID=131&amp;CID=28#TOP#TOP" TargetMode="External"/><Relationship Id="rId1819" Type="http://schemas.openxmlformats.org/officeDocument/2006/relationships/hyperlink" Target="javascript:opencomment(&apos;&#8207;&#1575;&#1604;&#1578;&#1585;&#1605;&#1584;&#1610; &#8207;(&#8207;2834&#8207;)&#8207; &#1548; &#1608;&#1602;&#1575;&#1604; &#1575;&#1604;&#1578;&#1585;&#1605;&#1584;&#1610;&#8207;:&#8207; &#1607;&#1584;&#1575; &#1581;&#1583;&#1610;&#1579; &#1581;&#1587;&#1606; &#1594;&#1585;&#1610;&#1576;&#8207;.&#8207; &#1608;&#1602;&#1583; &#1581;&#1587;&#1606;&#1607; &#1604;&#1581;&#1583;&#1610;&#1579; &#1587;&#1605;&#1585;&#1577; &#1575;&#1604;&#1570;&#1578;&#1610; &#1576;&#1585;&#1602;&#1605; 2/721 &#1575;&#1604;&#1584;&#1610; &#1610;&#1588;&#1607;&#1583; &#1604;&#1607;&#8207;.&#8207; &#1608;&#8207; &#8207;&#1575;&#1604;&#1593;&#1602;&#8207; &#8207;&#8207;:&#8207; &#1584;&#1576;&#1581; &#1575;&#1604;&#1593;&#1602;&#1610;&#1602;&#1577;&#8207;.&#8207;&#8207;)&#8207;   &#8207;&apos;)" TargetMode="External"/><Relationship Id="rId1820" Type="http://schemas.openxmlformats.org/officeDocument/2006/relationships/hyperlink" Target="javascript:opencomment(&apos;&#8207;&#8207;(&#8207;&#1571;&#1576;&#1608; &#1583;&#1575;&#1608;&#1583; &#8207;(&#8207;2837&#8207;)&#8207; &#1608; &#8207;(&#8207;2838&#8207;)&#8207; &#1548; &#1608;&#1575;&#1604;&#1578;&#1585;&#1605;&#1584;&#1610; &#8207;(&#8207;1552&#8207;)&#8207; &#1548; &#1608;&#1575;&#1576;&#1606; &#1605;&#1575;&#1580;&#1607; &#8207;(&#8207;3165&#8207;)&#8207; &#1548; &#1608;&#1575;&#1604;&#1606;&#1587;&#1575;&#1574;&#1610; 7/166&#1548; &#1608;&#1573;&#1587;&#1606;&#1575;&#1583;&#1607; &#1589;&#1581;&#1610;&#1581;&#8207;.&#8207;&#8207;)&#8207;   &#8207;&apos;)" TargetMode="External"/><Relationship Id="rId1821" Type="http://schemas.openxmlformats.org/officeDocument/2006/relationships/hyperlink" Target="javascript:opencomment(&apos;&#8207;&#8207;(&#8207;&#1605;&#1587;&#1604;&#1605; &#8207;(&#8207;2315&#8207;)&#8207;   &#8207;&apos;)" TargetMode="External"/><Relationship Id="rId1822" Type="http://schemas.openxmlformats.org/officeDocument/2006/relationships/hyperlink" Target="javascript:opencomment(&apos;&#8207;&#8207;(&#8207;&#1575;&#1604;&#1576;&#1582;&#1575;&#1585;&#1610; &#8207;(&#8207;1301&#8207;)&#8207; &#1548; &#1608;&#1605;&#1587;&#1604;&#1605; &#8207;(&#8207;2144&#8207;)&#8207; &#1548; &#1608;&#1571;&#1576;&#1608; &#1583;&#1575;&#1608;&#1583; &#8207;(&#8207;4951&#8207;)&#8207;   &#8207;&apos;)" TargetMode="External"/><Relationship Id="rId1823" Type="http://schemas.openxmlformats.org/officeDocument/2006/relationships/hyperlink" Target="javascript:opencomment(&apos;&#8207;&#8207;(&#8207;&#1575;&#1604;&#1576;&#1582;&#1575;&#1585;&#1610; &#8207;(&#8207;6191&#8207;)&#8207; &#1548; &#1608;&#1605;&#1587;&#1604;&#1605; &#8207;(&#8207;2149&#8207;)&#8207;   &#8207;&apos;)" TargetMode="External"/><Relationship Id="rId1824" Type="http://schemas.openxmlformats.org/officeDocument/2006/relationships/image" Target="media/image1.png"/><Relationship Id="rId1825" Type="http://schemas.openxmlformats.org/officeDocument/2006/relationships/hyperlink" Target="http://mirror.al-eman.com/Islamlib/viewchp.asp?BID=131&amp;CID=28#TOP#TOP" TargetMode="External"/><Relationship Id="rId1826" Type="http://schemas.openxmlformats.org/officeDocument/2006/relationships/hyperlink" Target="javascript:opencomment(&apos;&#8207;(&#8207;&#8207; &#8207;&#1575;&#1604;&#1587;&#1602;&#1591;&#8207; &#8207;&#8207;:&#8207; &#1576;&#1578;&#1579;&#1604;&#1610;&#1579; &#1587;&#1610;&#1607;&#1548; &#1575;&#1604;&#1608;&#1604;&#1583; &#1575;&#1604;&#1584;&#1610; &#1604;&#1605; &#1610;&#1587;&#1578;&#1603;&#1605;&#1604; &#1605;&#1583;&#1577; &#1581;&#1605;&#1604;&#1607;&#8207;)&#8207;   &#8207;&apos;)" TargetMode="External"/><Relationship Id="rId1827" Type="http://schemas.openxmlformats.org/officeDocument/2006/relationships/hyperlink" Target="javascript:opencomment(&apos;&#8207;(&#8207;&#1575;&#1606;&#1592;&#1585; &#1575;&#1604;&#1581;&#1583;&#1610;&#1579; &#1585;&#1602;&#1605; 3/751&#8207;)   &#8207;&apos;)" TargetMode="External"/><Relationship Id="rId1828" Type="http://schemas.openxmlformats.org/officeDocument/2006/relationships/image" Target="media/image1.png"/><Relationship Id="rId1829" Type="http://schemas.openxmlformats.org/officeDocument/2006/relationships/hyperlink" Target="http://mirror.al-eman.com/Islamlib/viewchp.asp?BID=131&amp;CID=28#TOP#TOP" TargetMode="External"/><Relationship Id="rId1830" Type="http://schemas.openxmlformats.org/officeDocument/2006/relationships/hyperlink" Target="javascript:opencomment(&apos;&#8207;&#1571;&#1576;&#1608; &#1583;&#1575;&#1608;&#1583; &#8207;(&#8207;4948&#8207;)&#8207; &#1548; &#1608;&#1571;&#1582;&#1585;&#1580;&#1607; &#1575;&#1576;&#1606; &#1581;&#1576;&#1617;&#1575;&#1606; &#1601;&#1610; &#1589;&#1581;&#1610;&#1581;&#1607;&#1548; &#1608;&#1585;&#1580;&#1575;&#1604;&#1607; &#1579;&#1602;&#1575;&#1578;&#1563; &#1573;&#1604;&#1575; &#1571;&#1606; &#1601;&#1610;&#1607; &#1575;&#1606;&#1602;&#1591;&#1575;&#1593;&#1575;&#1611; &#1576;&#1610;&#1606; &#1593;&#1576;&#1583; &#1575;&#1604;&#1604;&#1617;&#1607; &#1576;&#1606; &#1571;&#1576;&#1610; &#1586;&#1603;&#1585;&#1610;&#1575; &#1608;&#1571;&#1576;&#1610; &#1575;&#1604;&#1583;&#1575;&#1585;&#1583;&#1575;&#1569; &#1575;&#1606;&#1592;&#1585; &#1607;&#1575;&#1605;&#1588; &#1580;&#1575;&#1605;&#1593; &#1575;&#1604;&#1571;&#1589;&#1608;&#1604; 1/357&#8207;.&#8207;&#8207;)&#8207;   &#8207;&apos;)" TargetMode="External"/><Relationship Id="rId1831" Type="http://schemas.openxmlformats.org/officeDocument/2006/relationships/image" Target="media/image1.png"/><Relationship Id="rId1832" Type="http://schemas.openxmlformats.org/officeDocument/2006/relationships/hyperlink" Target="http://mirror.al-eman.com/Islamlib/viewchp.asp?BID=131&amp;CID=28#TOP#TOP" TargetMode="External"/><Relationship Id="rId1833" Type="http://schemas.openxmlformats.org/officeDocument/2006/relationships/hyperlink" Target="javascript:opencomment(&apos;&#8207;)&#8207; &#1605;&#1587;&#1604;&#1605; &#8207;(&#8207;2132&#8207;)&#8207; &#1548; &#1608;&#1571;&#1576;&#1608; &#1583;&#1575;&#1608;&#1583; &#8207;(&#8207;4949&#8207;)&#8207; &#1548; &#1608;&#1575;&#1604;&#1578;&#1585;&#1605;&#1584;&#1610; &#8207;(&#8207;2835&#8207;)&#8207;   &#8207;&apos;)" TargetMode="External"/><Relationship Id="rId1834" Type="http://schemas.openxmlformats.org/officeDocument/2006/relationships/hyperlink" Target="javascript:opencomment(&apos;&#8207;)&#8207; &#1575;&#1604;&#1576;&#1582;&#1575;&#1585;&#1610; &#8207;(&#8207;6186&#8207;)&#8207; &#1548; &#1608;&#1605;&#1587;&#1604;&#1605; &#8207;(&#8207;2133&#8207;)&#8207; &#1548; &#1608;&#1571;&#1576;&#1608; &#1583;&#1575;&#1608;&#1583; &#8207;(&#8207;4966&#8207;)&#8207; &#1548; &#1608;&#1575;&#1604;&#1578;&#1585;&#1605;&#1584;&#1610; &#8207;(&#8207;2845&#8207;)&#8207;   &#8207;&apos;)" TargetMode="External"/><Relationship Id="rId1835" Type="http://schemas.openxmlformats.org/officeDocument/2006/relationships/hyperlink" Target="javascript:opencomment(&apos;&#8207;&#8207;(&#8207;&#1571;&#1576;&#1608; &#1583;&#1575;&#1608;&#1583; &#8207;(&#8207;4950&#8207;)&#8207; &#1548; &#1608;&#1575;&#1604;&#1606;&#1587;&#1575;&#1574;&#1610; 6/218&#1600;219&#8207;.&#8207; &#1608;&#1601;&#1610; &#1587;&#1606;&#1583;&#1607; &#1593;&#1602;&#1610;&#1604; &#1576;&#1606; &#1588;&#1576;&#1610;&#1576;&#1548; &#1608;&#1607;&#1608; &#1605;&#1580;&#1607;&#1608;&#1604;&#1548; &#1608;&#1604;&#1607; &#1588;&#1608;&#1575;&#1607;&#1583;&#8207;.&#8207;&#8207;)&#8207;   &#8207;&apos;)" TargetMode="External"/><Relationship Id="rId1836" Type="http://schemas.openxmlformats.org/officeDocument/2006/relationships/image" Target="media/image1.png"/><Relationship Id="rId1837" Type="http://schemas.openxmlformats.org/officeDocument/2006/relationships/hyperlink" Target="http://mirror.al-eman.com/Islamlib/viewchp.asp?BID=131&amp;CID=28#TOP#TOP" TargetMode="External"/><Relationship Id="rId1838" Type="http://schemas.openxmlformats.org/officeDocument/2006/relationships/image" Target="media/image1.png"/><Relationship Id="rId1839" Type="http://schemas.openxmlformats.org/officeDocument/2006/relationships/hyperlink" Target="http://mirror.al-eman.com/Islamlib/viewchp.asp?BID=131&amp;CID=28#TOP#TOP" TargetMode="External"/><Relationship Id="rId1840" Type="http://schemas.openxmlformats.org/officeDocument/2006/relationships/hyperlink" Target="javascript:opencomment(&apos;&#8207;(&#8207;&#1605;&#1587;&#1604;&#1605; &#8207;(&#8207;2137&#8207;)&#8207; &#1548; &#1608;&#1571;&#1576;&#1608; &#1583;&#1575;&#1608;&#1583; &#8207;(&#8207;4958&#8207;)&#8207; &#1548; &#1608;&#1575;&#1604;&#1578;&#1585;&#1605;&#1584;&#1610; &#8207;(&#8207;2838&#8207;)&#8207;   &#8207;&apos;)" TargetMode="External"/><Relationship Id="rId1841" Type="http://schemas.openxmlformats.org/officeDocument/2006/relationships/hyperlink" Target="javascript:opencomment(&apos;&#8207;&#8207;(&#8207;&#1571;&#1576;&#1608; &#1583;&#1575;&#1608;&#1583; &#8207;(&#8207;4960&#8207;)&#8207; &#1593;&#1606; &#1580;&#1575;&#1576;&#1585; &#1576;&#1606; &#1593;&#1576;&#1583; &#1575;&#1604;&#1604;&#1617;&#1607; &#1585;&#1590;&#1610; &#1575;&#1604;&#1604;&#1617;&#1607; &#1593;&#1606;&#1607;&#1605;&#1575;&#1548; &#1608;&#1607;&#1608; &#1593;&#1606;&#1583; &#1605;&#1587;&#1604;&#1605; &#8207;(&#8207;2138&#8207;)&#8207;   &#8207;&apos;)" TargetMode="External"/><Relationship Id="rId1842" Type="http://schemas.openxmlformats.org/officeDocument/2006/relationships/hyperlink" Target="javascript:opencomment(&apos;&#8207;)&#8207; &#1575;&#1604;&#1576;&#1582;&#1575;&#1585;&#1610; &#8207;(&#8207;6205&#8207;)&#8207; &#1548; &#1608;&#1605;&#1587;&#1604;&#1605; &#8207;(&#8207;2143&#8207;)&#8207; &#1548; &#1608;&#1571;&#1576;&#1608; &#1583;&#1575;&#1608;&#1583; &#8207;(&#8207;4961&#8207;)&#8207; &#1548; &#1608;&#1575;&#1604;&#1578;&#1585;&#1605;&#1584;&#1610; &#8207;(&#8207;2839&#8207;)&#8207; &#8207;.&#8207;   &#8207;&apos;)" TargetMode="External"/><Relationship Id="rId1843" Type="http://schemas.openxmlformats.org/officeDocument/2006/relationships/image" Target="media/image1.png"/><Relationship Id="rId1844" Type="http://schemas.openxmlformats.org/officeDocument/2006/relationships/hyperlink" Target="http://mirror.al-eman.com/Islamlib/viewchp.asp?BID=131&amp;CID=28#TOP#TOP" TargetMode="External"/><Relationship Id="rId1845" Type="http://schemas.openxmlformats.org/officeDocument/2006/relationships/hyperlink" Target="javascript:opencomment(&apos;&#8207;&#8207;(&#8207;&#1575;&#1576;&#1606; &#1575;&#1604;&#1587;&#1606;&#1610; &#8207;(&#8207;403&#8207;)&#8207; &#1548; &#1608;&#1573;&#1587;&#1606;&#1575;&#1583;&#1607; &#1590;&#1593;&#1610;&#1601;&#8207;.&#8207;&#8207;)&#8207;   &#8207;&apos;)" TargetMode="External"/><Relationship Id="rId1846" Type="http://schemas.openxmlformats.org/officeDocument/2006/relationships/hyperlink" Target="javascript:opencomment(&apos;&#8207;&#8207;(&#8207;&#1575;&#1604;&#1576;&#1582;&#1575;&#1585;&#1610; &#8207;(&#8207;602&#8207;)&#8207; &#1548; &#1608;&#1605;&#1587;&#1604;&#1605; &#8207;(&#8207;2057&#8207;)&#8207; &#1548; &#1608;&#1571;&#1576;&#1608; &#1583;&#1575;&#1608;&#1583; &#8207;(&#8207;3270&#8207;)&#8207;   &#8207;&apos;)" TargetMode="External"/><Relationship Id="rId1847" Type="http://schemas.openxmlformats.org/officeDocument/2006/relationships/image" Target="media/image1.png"/><Relationship Id="rId1848" Type="http://schemas.openxmlformats.org/officeDocument/2006/relationships/hyperlink" Target="http://mirror.al-eman.com/Islamlib/viewchp.asp?BID=131&amp;CID=28#TOP#TOP" TargetMode="External"/><Relationship Id="rId1849" Type="http://schemas.openxmlformats.org/officeDocument/2006/relationships/hyperlink" Target="javascript:opencomment(&apos;&#8207;&#8207;(&#8207;&#8207; &#8207;&#1608;&#1604;&#1575; &#1605;&#1604;&#1602;&#8207; &#8207;&#8207;:&#8207; &#1575;&#1604;&#1605;&#1604;&#1602;&#8207;:&#8207; &#1607;&#1608; &#1575;&#1604;&#1586;&#1610;&#1575;&#1583;&#1577; &#1601;&#1610; &#1575;&#1604;&#1578;&#1608;&#1583;&#1583; &#1608;&#1575;&#1604;&#1583;&#1593;&#1575;&#1569; &#1608;&#1575;&#1604;&#1578;&#1590;&#1585;&#1617;&#1593; &#1601;&#1608;&#1602; &#1605;&#1575; &#1610;&#1606;&#1576;&#1594;&#1610;&#8207;)   &#8207;&apos;)" TargetMode="External"/><Relationship Id="rId1850" Type="http://schemas.openxmlformats.org/officeDocument/2006/relationships/hyperlink" Target="javascript:opencomment(&apos;&#8207;&#1571;&#1576;&#1608; &#1583;&#1575;&#1608;&#1583; &#8207;(&#8207;3230&#8207;)&#8207; &#1548; &#1608;&#1575;&#1604;&#1606;&#1587;&#1575;&#1574;&#1610; 4/296&#1548; &#1608;&#1575;&#1576;&#1606; &#1605;&#1575;&#1580;&#1607; &#8207;(&#8207;1568&#8207;)&#8207; &#1548; &#1608;&#1602;&#1583; &#1578;&#1602;&#1583;&#1605; &#1576;&#1585;&#1602;&#1605; 2/436&#8207;.&#8207;&#8207;)   &#8207;&apos;)" TargetMode="External"/><Relationship Id="rId1851" Type="http://schemas.openxmlformats.org/officeDocument/2006/relationships/hyperlink" Target="javascript:opencomment(&apos;&#8207;&#8207;(&#8207;&#1575;&#1576;&#1606; &#1575;&#1604;&#1587;&#1606;&#1610; &#8207;(&#8207;1&#1600;4&#8207;)&#8207; &#1548; &#1608;&#1573;&#1587;&#1606;&#1575;&#1583;&#1607; &#1590;&#1593;&#1610;&#1601;&#8207;.&#8207; &#1608;&#1575;&#1606;&#1592;&#1585; &#1590;&#1593;&#1610;&#1601; &#1575;&#1604;&#1580;&#1575;&#1605;&#1593; &#1575;&#1604;&#1589;&#1594;&#1610;&#1585; 4/200&#8207;.&#8207;&#8207;)&#8207;   &#8207;&apos;)" TargetMode="External"/><Relationship Id="rId1852" Type="http://schemas.openxmlformats.org/officeDocument/2006/relationships/image" Target="media/image1.png"/><Relationship Id="rId1853" Type="http://schemas.openxmlformats.org/officeDocument/2006/relationships/hyperlink" Target="http://mirror.al-eman.com/Islamlib/viewchp.asp?BID=131&amp;CID=28#TOP#TOP" TargetMode="External"/><Relationship Id="rId1854" Type="http://schemas.openxmlformats.org/officeDocument/2006/relationships/hyperlink" Target="javascript:opencomment(&apos;&#8207;(&#8207;&#1575;&#1576;&#1606; &#1575;&#1604;&#1587;&#1606;&#1610; &#8207;(&#8207;397&#8207;)&#8207; &#1548; &#1608;&#1573;&#1587;&#1606;&#1575;&#1583;&#1607; &#1590;&#1593;&#1610;&#1601;&#8207;.&#8207; &#1608;&#1604;&#1607; &#1588;&#1608;&#1575;&#1607;&#1583; &#1576;&#1605;&#1593;&#1606;&#1575;&#1607; &#1584;&#1603;&#1585;&#1607;&#1575; &#1575;&#1604;&#1607;&#1610;&#1579;&#1605;&#1610; &#1601;&#1610; &#1605;&#1580;&#1605;&#1593; &#1575;&#1604;&#1586;&#1608;&#1575;&#1574;&#1583; 8/137&#8207;.&#8207;&#8207;)&#8207;   &#8207;&apos;)" TargetMode="External"/><Relationship Id="rId1855" Type="http://schemas.openxmlformats.org/officeDocument/2006/relationships/hyperlink" Target="javascript:opencomment(&apos;&#8207;&#8207;(&#8207;&#1575;&#1576;&#1606; &#1575;&#1604;&#1587;&#1606;&#1610; &#8207;(&#8207;398&#8207;)&#8207; &#1548; &#1608;&#1593;&#1576;&#1610;&#1583; &#1575;&#1604;&#1604;&#1617;&#1607; &#1576;&#1606; &#1586;&#1615;&#1581;&#1618;&#1585;&#1548; &#1575;&#1604;&#1590;&#1605;&#1585;&#1610; &#1605;&#1608;&#1604;&#1575;&#1607;&#1605;&#1548; &#1575;&#1604;&#1571;&#1601;&#1585;&#1610;&#1602;&#1610;&#1548; &#1589;&#1583;&#1608;&#1602;&#1548; &#1610;&#1582;&#1591;&#1609;&#1569;&#8207;.&#8207; &#1575;&#1604;&#1578;&#1602;&#1585;&#1610;&#1576; 1/533&#8207;.&#8207;&#8207;)&#8207;   &#8207;&apos;)" TargetMode="External"/><Relationship Id="rId1856" Type="http://schemas.openxmlformats.org/officeDocument/2006/relationships/image" Target="media/image1.png"/><Relationship Id="rId1857" Type="http://schemas.openxmlformats.org/officeDocument/2006/relationships/hyperlink" Target="http://mirror.al-eman.com/Islamlib/viewchp.asp?BID=131&amp;CID=28#TOP#TOP" TargetMode="External"/><Relationship Id="rId1858" Type="http://schemas.openxmlformats.org/officeDocument/2006/relationships/hyperlink" Target="javascript:opencomment(&apos;&#8207;&#8207;(&#8207;739&#8207;)&#8207; &#1605;&#1587;&#1604;&#1605; &#8207;(&#8207;2142&#8207;)&#8207;   &#8207;&apos;)" TargetMode="External"/><Relationship Id="rId1859" Type="http://schemas.openxmlformats.org/officeDocument/2006/relationships/hyperlink" Target="javascript:opencomment(&apos;&#8207;(&#8207;&#1605;&#1587;&#1604;&#1605; &#8207;(&#8207;2140&#8207;)&#8207;   &#8207;&apos;)" TargetMode="External"/><Relationship Id="rId1860" Type="http://schemas.openxmlformats.org/officeDocument/2006/relationships/hyperlink" Target="javascript:opencomment(&apos;&#8207;(&#8207;&#1575;&#1604;&#1576;&#1582;&#1575;&#1585;&#1610; &#8207;(&#8207;6190&#8207;)&#8207;&#8207;   &#8207;&apos;)" TargetMode="External"/><Relationship Id="rId1861" Type="http://schemas.openxmlformats.org/officeDocument/2006/relationships/hyperlink" Target="javascript:opencomment(&apos;&#8207;(&#8207;&#1605;&#1587;&#1604;&#1605; &#8207;(&#8207;2139&#8207;)&#8207; &#8207;(&#8207;14&#8207;)&#8207; &#1608; &#8207;(&#8207;15&#8207;)&#8207; &#1548; &#1608;&#1607;&#1608; &#1601;&#1610; &#1587;&#1606;&#1606; &#1571;&#1576;&#1610; &#1583;&#1575;&#1608;&#1583; &#8207;(&#8207;4952&#8207;)&#8207;   &#8207;&apos;)" TargetMode="External"/><Relationship Id="rId1862" Type="http://schemas.openxmlformats.org/officeDocument/2006/relationships/hyperlink" Target="javascript:opencomment(&apos;&#8207;(&#8207;&#1571;&#1576;&#1608; &#1583;&#1575;&#1608;&#1583; &#8207;(&#8207;4954&#8207;)&#8207; &#1548; &#1608;&#1601;&#1610;&#1607; &#1571;&#1606; &#1575;&#1604;&#1606;&#1576;&#1610; &#1589;&#1604;&#1609; &#1575;&#1604;&#1604;&#1617;&#1607; &#1593;&#1604;&#1610;&#1607; &#1608;&#1587;&#1604;&#1605; &#1594;&#1610;&#1617;&#1585; &#1607;&#1584;&#1575; &#1575;&#1604;&#1573;&#1587;&#1605; &#1604;&#1605;&#1575; &#1601;&#1610;&#1607; &#1605;&#1593;&#1606;&#1609; &#1575;&#1604;&#1589;&#1585;&#1605;&#1548; &#1608;&#1607;&#1608; &#1575;&#1604;&#1602;&#1591;&#1610;&#1593;&#1577;&#1548; &#1608;&#1573;&#1587;&#1606;&#1575;&#1583; &#1575;&#1604;&#1581;&#1583;&#1610;&#1579; &#1589;&#1581;&#1610;&#1581;&#8207;.&#8207;&#8207;)&#8207;   &#8207;&apos;)" TargetMode="External"/><Relationship Id="rId1863" Type="http://schemas.openxmlformats.org/officeDocument/2006/relationships/hyperlink" Target="javascript:opencomment(&apos;&#8207;&#8207;(&#8207;&#1587;&#1606;&#1606; &#1571;&#1576;&#1610; &#1583;&#1575;&#1608;&#1583; 5/241&#1600;242&#8207;)&#8207; &#8207;   &#8207;&apos;)" TargetMode="External"/><Relationship Id="rId1864" Type="http://schemas.openxmlformats.org/officeDocument/2006/relationships/hyperlink" Target="javascript:opencomment(&apos;&#8207;&#8207;(&#8207;&#8207; &#8207;&#1593;&#1614;&#1578;&#1618;&#1604;&#1577;&#8207; &#8207;&#8207;:&#8207; &#1593;&#1605;&#1608;&#1583; &#1581;&#1583;&#1610;&#1583; &#1578;&#1607;&#1583;&#1605; &#1576;&#1607; &#1575;&#1604;&#1581;&#1610;&#1591;&#1575;&#1606;&#1548; &#1608;&#1602;&#1610;&#1604;&#8207;:&#8207; &#1581;&#1583;&#1610;&#1583;&#1577; &#1603;&#1576;&#1610;&#1585;&#1577; &#1610;&#1615;&#1602;&#1604;&#1593; &#1576;&#1607;&#1575; &#1575;&#1604;&#1588;&#1580;&#1585; &#1608;&#1575;&#1604;&#1581;&#1580;&#1585;&#8207;)   &#8207;&apos;)" TargetMode="External"/><Relationship Id="rId1865" Type="http://schemas.openxmlformats.org/officeDocument/2006/relationships/hyperlink" Target="javascript:opencomment(&apos;&#8207;&#8207;(&#8207;&#8207; &#8207;&#1593;&#1614;&#1602;&#1616;&#1585;&#1577;&#8207; &#8207; &#1603;&#1571;&#1606; &#1575;&#1604;&#1606;&#1576;&#1610; &#1589;&#1604;&#1609; &#1575;&#1604;&#1604;&#1617;&#1607; &#1593;&#1604;&#1610;&#1607; &#1608;&#1587;&#1604;&#1605; &#1603;&#1585;&#1607; &#1575;&#1587;&#1605; &#1575;&#1604;&#1593;&#1602;&#1585;&#1563; &#1604;&#1571;&#1606; &#1575;&#1604;&#1593;&#1575;&#1602;&#1585; &#1607;&#1610; &#1575;&#1604;&#1605;&#1585;&#1571;&#1577; &#1575;&#1604;&#1578;&#1610; &#1604;&#1575; &#1578;&#1581;&#1605;&#1604;&#1548; &#1608;&#1588;&#1580;&#1585;&#1577; &#1593;&#1575;&#1602;&#1585;&#8207;:&#8207; &#1604;&#1575; &#1578;&#1581;&#1605;&#1604;&#8207;)&#8207;   &#8207;&apos;)" TargetMode="External"/><Relationship Id="rId1866" Type="http://schemas.openxmlformats.org/officeDocument/2006/relationships/hyperlink" Target="javascript:opencomment(&apos;&#8207;&#8207;(&#8207;&#1571;&#1576;&#1608; &#1583;&#1575;&#1608;&#1583; &#8207;(&#8207;4995&#8207;)&#8207; &#1548; &#1608;&#1575;&#1604;&#1606;&#1587;&#1575;&#1574;&#1610; 8/226&#1600;227&#1548; &#1608;&#1602;&#1575;&#1604; &#1575;&#1604;&#1593;&#1585;&#1575;&#1602;&#1610; &#1601;&#1610; &#1571;&#1605;&#1575;&#1604;&#1610;&#1607; &#1593;&#1604;&#1609; &#1575;&#1604;&#1605;&#1587;&#1578;&#1583;&#1585;&#1603;&#8207;:&#8207; &#1607;&#1584;&#1575; &#1581;&#1583;&#1610;&#1579; &#1589;&#1581;&#1610;&#1581;&#1548; &#1571;&#1582;&#1585;&#1580;&#1607; &#1571;&#1576;&#1608; &#1583;&#1575;&#1608;&#1583; &#1608;&#1575;&#1604;&#1606;&#1587;&#1575;&#1574;&#1610; &#1608;&#1575;&#1576;&#1606; &#1581;&#1576;&#1617;&#1575;&#1606; &#1608;&#1575;&#1604;&#1581;&#1575;&#1603;&#1605;&#1548; &#1575;&#1604;&#1601;&#1578;&#1608;&#1581;&#1575;&#1578; &#1575;&#1604;&#1585;&#1576;&#1575;&#1606;&#1610;&#1577; 6/127&#8207;.&#8207;&#8207;)&#8207;   &#8207;&apos;)" TargetMode="External"/><Relationship Id="rId1867" Type="http://schemas.openxmlformats.org/officeDocument/2006/relationships/image" Target="media/image1.png"/><Relationship Id="rId1868" Type="http://schemas.openxmlformats.org/officeDocument/2006/relationships/hyperlink" Target="http://mirror.al-eman.com/Islamlib/viewchp.asp?BID=131&amp;CID=28#TOP#TOP" TargetMode="External"/><Relationship Id="rId1869" Type="http://schemas.openxmlformats.org/officeDocument/2006/relationships/hyperlink" Target="javascript:opencomment(&apos;&#8207;&#8207;(&#8207;&#1575;&#1604;&#1576;&#1582;&#1575;&#1585;&#1610; &#8207;(&#8207;3768&#8207;)&#8207; &#1548; &#1608;&#1605;&#1587;&#1604;&#1605; &#8207;(&#8207;2447&#8207;)&#8207; &#1548; &#1608;&#1571;&#1576;&#1608; &#1583;&#1575;&#1608;&#1583; &#8207;(&#8207;5232&#8207;)&#8207; &#1548; &#1608;&#1575;&#1604;&#1578;&#1585;&#1605;&#1584;&#1610; &#8207;(&#8207;3876&#8207;)&#8207; &#1548; &#1608;&#1575;&#1604;&#1606;&#1587;&#1575;&#1574;&#1610; 7/69&#8207;)&#8207; &#1608;&#1604;&#1571;&#1606;&#1580;&#1588;&#1577; &#1585;&#1590;&#1610; &#1575;&#1604;&#1604;&#1617;&#1607; &#1593;&#1606;&#1607;&#8207;:&#8207; &#8207; &#8207;&#1610;&#1575;&#1571;&#1614;&#1606;&#1618;&#1580;&#1614;&#1588;&#1615;&#8207; &#8207; &#8207;(&#8207;&#1575;&#1604;&#1576;&#1582;&#1575;&#1585;&#1610; &#8207;(&#8207;6209&#8207;)&#8207; &#1608; &#8207;(&#8207;6210&#8207;)&#8207; &#1608; &#8207;(&#8207;6211&#8207;)&#8207; &#8207;)&#8207; &#8207;.&#8207;   &#8207;&apos;)" TargetMode="External"/><Relationship Id="rId1870" Type="http://schemas.openxmlformats.org/officeDocument/2006/relationships/hyperlink" Target="javascript:opencomment(&apos;&#8207;&#8207;(&#8207;&#1575;&#1576;&#1606; &#1575;&#1604;&#1587;&#1606;&#1610; &#8207;(&#8207;413&#8207;)&#8207; &#1608; &#8207;(&#8207;396&#8207;)&#8207; &#8207;)&#8207;   &#8207;&apos;)" TargetMode="External"/><Relationship Id="rId1871" Type="http://schemas.openxmlformats.org/officeDocument/2006/relationships/hyperlink" Target="javascript:opencomment(&apos;&#8207;&#1575;&#1604;&#1576;&#1582;&#1575;&#1585;&#1610; &#8207;(&#8207;6201&#8207;)&#8207; &#1608; &#8207;(&#8207;6202&#8207;)&#8207; &#1576;&#1575;&#1576; &#1605;&#1614;&#1606; &#1583;&#1593;&#1575; &#1589;&#1575;&#1581;&#1576;&#1607; &#1601;&#1606;&#1602;&#1589; &#1605;&#1606; &#1575;&#1587;&#1605;&#1607; &#1581;&#1585;&#1601;&#1575;&#1611;&#8207;.&#8207;&#8207;)&#8207;   &#8207;&apos;)" TargetMode="External"/><Relationship Id="rId1872" Type="http://schemas.openxmlformats.org/officeDocument/2006/relationships/image" Target="media/image1.png"/><Relationship Id="rId1873" Type="http://schemas.openxmlformats.org/officeDocument/2006/relationships/hyperlink" Target="http://mirror.al-eman.com/Islamlib/viewchp.asp?BID=131&amp;CID=28#TOP#TOP" TargetMode="External"/><Relationship Id="rId1874" Type="http://schemas.openxmlformats.org/officeDocument/2006/relationships/hyperlink" Target="javascript:openquran(48,11,11)" TargetMode="External"/><Relationship Id="rId1875" Type="http://schemas.openxmlformats.org/officeDocument/2006/relationships/image" Target="media/image1.png"/><Relationship Id="rId1876" Type="http://schemas.openxmlformats.org/officeDocument/2006/relationships/hyperlink" Target="http://mirror.al-eman.com/Islamlib/viewchp.asp?BID=131&amp;CID=28#TOP#TOP" TargetMode="External"/><Relationship Id="rId1877" Type="http://schemas.openxmlformats.org/officeDocument/2006/relationships/hyperlink" Target="javascript:opencomment(&apos;&#8207;&#8207;(&#8207;&#1575;&#1604;&#1578;&#1585;&#1605;&#1584;&#1610; &#8207;(&#8207;3679&#8207;)&#8207; &#1608;&#1602;&#1575;&#1604;&#8207;:&#8207; &#1607;&#1584;&#1575; &#1581;&#1583;&#1610;&#1579; &#1594;&#1585;&#1610;&#1576;&#8207;)   &#8207;&apos;)" TargetMode="External"/><Relationship Id="rId1878" Type="http://schemas.openxmlformats.org/officeDocument/2006/relationships/hyperlink" Target="javascript:opencomment(&apos;&#8207;&#8207;)&#8207; &#1575;&#1604;&#1576;&#1582;&#1575;&#1585;&#1610; &#8207;(&#8207;6204&#8207;)   &#8207;&apos;)" TargetMode="External"/><Relationship Id="rId1879" Type="http://schemas.openxmlformats.org/officeDocument/2006/relationships/hyperlink" Target="javascript:opencomment(&apos;&#8207;&#8207;(&#8207;&#1575;&#1604;&#1576;&#1582;&#1575;&#1585;&#1610; &#8207;(&#8207;3703&#8207;)&#8207; &#1548; &#1608;&#1605;&#1587;&#1604;&#1605; &#8207;(&#8207;2409&#8207;)&#8207;   &#8207;&apos;)" TargetMode="External"/><Relationship Id="rId1880" Type="http://schemas.openxmlformats.org/officeDocument/2006/relationships/hyperlink" Target="javascript:opencomment(&apos;&#8207;&#8207;(&#8207;482&#8207;)&#8207; &#1608; &#8207;(&#8207;714&#8207;)&#8207; &#1548; &#1601;&#1610; &#1602;&#1589;&#1577; &#1575;&#1604;&#1587;&#1607;&#1608; &#1575;&#1604;&#1608;&#1575;&#1602;&#1593; &#1601;&#1610; &#1578;&#1587;&#1604;&#1610;&#1605;&#1607; &#1589;&#1604;&#1609; &#1575;&#1604;&#1604;&#1617;&#1607; &#1593;&#1604;&#1610;&#1607; &#1608;&#1587;&#1604;&#1605; &#1605;&#1606; &#1585;&#1603;&#1593;&#1578;&#1610;&#1606; &#1605;&#1606; &#1589;&#1604;&#1575;&#1578;&#1607;&#8207;.&#8207;&#8207;)&#8207;   &#8207;&apos;)" TargetMode="External"/><Relationship Id="rId1881" Type="http://schemas.openxmlformats.org/officeDocument/2006/relationships/image" Target="media/image1.png"/><Relationship Id="rId1882" Type="http://schemas.openxmlformats.org/officeDocument/2006/relationships/hyperlink" Target="http://mirror.al-eman.com/Islamlib/viewchp.asp?BID=131&amp;CID=28#TOP#TOP" TargetMode="External"/><Relationship Id="rId1883" Type="http://schemas.openxmlformats.org/officeDocument/2006/relationships/image" Target="media/image1.png"/><Relationship Id="rId1884" Type="http://schemas.openxmlformats.org/officeDocument/2006/relationships/hyperlink" Target="http://mirror.al-eman.com/Islamlib/viewchp.asp?BID=131&amp;CID=28#TOP#TOP" TargetMode="External"/><Relationship Id="rId1885" Type="http://schemas.openxmlformats.org/officeDocument/2006/relationships/hyperlink" Target="javascript:opencomment(&apos;&#8207;&#8207;(&#8207;&#1575;&#1606;&#1592;&#1585; &#1575;&#1604;&#1581;&#1583;&#1610;&#1579; &#1576;&#1585;&#1602;&#1605; 7/744&#8207;)   &#8207;&apos;)" TargetMode="External"/><Relationship Id="rId1886" Type="http://schemas.openxmlformats.org/officeDocument/2006/relationships/image" Target="media/image1.png"/><Relationship Id="rId1887" Type="http://schemas.openxmlformats.org/officeDocument/2006/relationships/hyperlink" Target="http://mirror.al-eman.com/Islamlib/viewchp.asp?BID=131&amp;CID=28#TOP#TOP" TargetMode="External"/><Relationship Id="rId1888" Type="http://schemas.openxmlformats.org/officeDocument/2006/relationships/hyperlink" Target="javascript:opencomment(&apos;&#8207;&#8207;(&#8207;6203&#8207;)&#8207; &#1548; &#1608;&#1605;&#1587;&#1604;&#1605; &#8207;(&#8207;2150&#8207;)&#8207; &#1548; &#1608;&#1575;&#1604;&#1606;&#1587;&#1575;&#1574;&#1610; &#8207;(&#8207;332&#8207;)&#8207; &#1601;&#1610; &#8207; &#8207;&#1575;&#1604;&#1610;&#1608;&#1605; &#1608;&#1575;&#1604;&#1604;&#1610;&#1604;&#1577;&#8207; &#8207;&#1548; &#1608;&#1601;&#1610; &#1575;&#1604;&#1581;&#1583;&#1610;&#1579;&#8207;:&#8207; &#1580;&#1608;&#1575;&#1586; &#1575;&#1604;&#1605;&#1586;&#1581;&#1548; &#1608;&#1605;&#1604;&#1575;&#1591;&#1601;&#1577; &#1575;&#1604;&#1589;&#1576;&#1610;&#1575;&#1606; &#1608;&#1578;&#1571;&#1606;&#1610;&#1587;&#1607;&#1605;&#1548; &#1608;&#1576;&#1610;&#1575;&#1606; &#1605;&#1575; &#1603;&#1575;&#1606; &#1593;&#1604;&#1610;&#1607; &#1575;&#1604;&#1606;&#1576;&#1610; &#1589;&#1604;&#1609; &#1575;&#1604;&#1604;&#1617;&#1607; &#1593;&#1604;&#1610;&#1607; &#1608;&#1587;&#1604;&#1605; &#1605;&#1606; &#1581;&#1615;&#1587;&#1606; &#1575;&#1604;&#1582;&#1615;&#1604;&#1615;&#1602; &#1608;&#1603;&#1585;&#1605; &#1575;&#1604;&#1588;&#1605;&#1575;&#1574;&#1604; &#1608;&#1575;&#1604;&#1593;&#1591;&#1601; &#1608;&#1575;&#1604;&#1578;&#1608;&#1575;&#1590;&#1593;&#8207;.&#8207;&#8207;)&#8207;   &#8207;&apos;)" TargetMode="External"/><Relationship Id="rId1889" Type="http://schemas.openxmlformats.org/officeDocument/2006/relationships/hyperlink" Target="javascript:opencomment(&apos;&#8207;&#8207;(&#8207;&#1571;&#1576;&#1608; &#1583;&#1575;&#1608;&#1583; &#8207;(&#8207;4970&#8207;)&#8207; &#1608;&#1602;&#1575;&#1604; &#1575;&#1576;&#1606; &#1593;&#1604;&#1575;&#1617;&#1606;&#8207;:&#8207; &#1571;&#1582;&#1585;&#1580;&#1607; &#1575;&#1576;&#1606; &#1605;&#1575;&#1580;&#1607; &#1576;&#1606;&#1581;&#1608;&#1607;&#1548; &#1608;&#1575;&#1576;&#1606; &#1575;&#1604;&#1587;&#1606;&#1610;&#1617; &#8207;(&#8207;418&#8207;)&#8207; &#1548; &#1608;&#1573;&#1587;&#1606;&#1575;&#1583;&#1607; &#1589;&#1581;&#1610;&#1581;&#8207;.&#8207;&#8207;)&#8207;   &#8207;&apos;)" TargetMode="External"/><Relationship Id="rId1890" Type="http://schemas.openxmlformats.org/officeDocument/2006/relationships/hyperlink" Target="javascript:opencomment(&apos;&#8207;(&#8207;&#1575;&#1576;&#1606; &#1575;&#1604;&#1587;&#1606;&#1610; &#8207;(&#8207;419&#8207;)&#8207; &#1608;&#1602;&#1575;&#1604; &#1575;&#1576;&#1606; &#1593;&#1604;&#1575;&#1617;&#1606;&#8207;:&#8207; &#1605;&#1606; &#1585;&#1580;&#1575;&#1604; &#1587;&#1606;&#1583;&#1607; &#1583;&#1575;&#1608;&#1583; &#1576;&#1606; &#1575;&#1604;&#1605;&#1581;&#1576;&#1585;&#1548; &#1608;&#1607;&#1608; &#1603;&#1605;&#1575; &#1601;&#1610; &#1575;&#1604;&#1603;&#1575;&#1588;&#1601;&#8207;:&#8207; &#1576;&#1589;&#1585;&#1610; &#1608;&#1575;&#1607;&#1613; &#1602;&#1575;&#1604; &#1571;&#1581;&#1605;&#1583;&#8207;:&#8207; &#1604;&#1575; &#1588;&#1610;&#1569;&#8207;.&#8207;&#8207;)&#8207;   &#8207;&apos;)" TargetMode="External"/><Relationship Id="rId1891" Type="http://schemas.openxmlformats.org/officeDocument/2006/relationships/image" Target="media/image1.png"/><Relationship Id="rId1892" Type="http://schemas.openxmlformats.org/officeDocument/2006/relationships/hyperlink" Target="http://mirror.al-eman.com/Islamlib/viewchp.asp?BID=131&amp;CID=28#TOP#TOP" TargetMode="External"/><Relationship Id="rId1893" Type="http://schemas.openxmlformats.org/officeDocument/2006/relationships/hyperlink" Target="javascript:opencomment(&apos;&#8207;&#8207;(&#8207;&#1575;&#1604;&#1576;&#1582;&#1575;&#1585;&#1610; &#8207;(&#8207;6187&#8207;)&#8207; &#1608; &#8207;(&#8207;6188&#8207;)&#8207; &#1548; &#1608;&#1605;&#1587;&#1604;&#1605; &#8207;(&#8207;2133&#8207;)&#8207; &#1608; &#8207;(&#8207;2134&#8207;)&#8207; &#1548; &#1608;&#1571;&#1576;&#1608; &#1583;&#1575;&#1608;&#1583; &#8207;(&#8207;4965&#8207;)&#8207; &#1548; &#1608;&#1575;&#1604;&#1578;&#1585;&#1605;&#1584;&#1610; &#8207;(&#8207;2844&#8207;)   &#8207;&apos;)" TargetMode="External"/><Relationship Id="rId1894" Type="http://schemas.openxmlformats.org/officeDocument/2006/relationships/image" Target="media/image1.png"/><Relationship Id="rId1895" Type="http://schemas.openxmlformats.org/officeDocument/2006/relationships/hyperlink" Target="http://mirror.al-eman.com/Islamlib/viewchp.asp?BID=131&amp;CID=28#TOP#TOP" TargetMode="External"/><Relationship Id="rId1896" Type="http://schemas.openxmlformats.org/officeDocument/2006/relationships/hyperlink" Target="javascript:openquran(110,1,1)" TargetMode="External"/><Relationship Id="rId1897" Type="http://schemas.openxmlformats.org/officeDocument/2006/relationships/hyperlink" Target="javascript:opencomment(&apos;&#8207;&#8207;(&#8207;&#1575;&#1604;&#1576;&#1582;&#1575;&#1585;&#1610; &#8207;(&#8207;4566&#8207;)&#8207; &#1548; &#1608;&#1605;&#1587;&#1604;&#1605; &#8207;(&#8207;1798&#8207;)&#8207;   &#8207;&apos;)" TargetMode="External"/><Relationship Id="rId1898" Type="http://schemas.openxmlformats.org/officeDocument/2006/relationships/hyperlink" Target="javascript:opencomment(&apos;&#8207;(&#8207;&#1571;&#1576;&#1608; &#1583;&#1575;&#1608;&#1583; &#8207;(&#8207;3088&#8207;)&#8207; &#1608;&#1602;&#1575;&#1604; &#1575;&#1604;&#1581;&#1575;&#1601;&#1592; &#1575;&#1576;&#1606; &#1581;&#1580;&#1585;&#8207;:&#8207; &#1607;&#1584;&#1575; &#1581;&#1583;&#1610;&#1579; &#1581;&#1587;&#1606; &#1594;&#1585;&#1610;&#1576;&#1548; &#1571;&#1582;&#1585;&#1580;&#1607; &#1571;&#1576;&#1608; &#1583;&#1575;&#1608;&#1583; &#1608;&#1575;&#1576;&#1606; &#1581;&#1576;&#1617;&#1575;&#1606;&#8207;.&#8207; &#1575;&#1604;&#1601;&#1578;&#1608;&#1581;&#1575;&#1578; &#1575;&#1604;&#1585;&#1576;&#1575;&#1606;&#1610;&#1577; 4/214&#8207;)   &#8207;&apos;)" TargetMode="External"/><Relationship Id="rId1899" Type="http://schemas.openxmlformats.org/officeDocument/2006/relationships/hyperlink" Target="javascript:opencomment(&apos;&#8207;&#8207;(&#8207;&#1575;&#1604;&#1576;&#1582;&#1575;&#1585;&#1610; &#8207;(&#8207;2940&#8207;)&#8207; &#1548; &#1608;&#1605;&#1587;&#1604;&#1605; &#8207;(&#8207;1773&#8207;)&#8207; &#1593;&#1606; &#1593;&#1576;&#1583; &#1575;&#1604;&#1604;&#1617;&#1607; &#1576;&#1606; &#1593;&#1576;&#1575;&#1587; &#1585;&#1590;&#1610; &#1575;&#1604;&#1604;&#1617;&#1607; &#1593;&#1606;&#1607;&#1605;&#1575;&#8207;)&#8207;   &#8207;&apos;)" TargetMode="External"/><Relationship Id="rId1900" Type="http://schemas.openxmlformats.org/officeDocument/2006/relationships/image" Target="media/image1.png"/><Relationship Id="rId1901" Type="http://schemas.openxmlformats.org/officeDocument/2006/relationships/hyperlink" Target="http://mirror.al-eman.com/Islamlib/viewchp.asp?BID=131&amp;CID=28#TOP#TOP" TargetMode="External"/><Relationship Id="rId1902" Type="http://schemas.openxmlformats.org/officeDocument/2006/relationships/image" Target="media/image1.png"/><Relationship Id="rId1903" Type="http://schemas.openxmlformats.org/officeDocument/2006/relationships/hyperlink" Target="http://mirror.al-eman.com/Islamlib/viewchp.asp?BID=131&amp;CID=30#TOP#TOP" TargetMode="External"/><Relationship Id="rId1904" Type="http://schemas.openxmlformats.org/officeDocument/2006/relationships/hyperlink" Target="javascript:opencomment(&apos;&#8207;(&#8207;&#1575;&#1604;&#1576;&#1582;&#1575;&#1585;&#1610; &#8207;(&#8207;3700&#8207;)&#8207;   &#8207;&apos;)" TargetMode="External"/><Relationship Id="rId1905" Type="http://schemas.openxmlformats.org/officeDocument/2006/relationships/image" Target="media/image1.png"/><Relationship Id="rId1906" Type="http://schemas.openxmlformats.org/officeDocument/2006/relationships/hyperlink" Target="http://mirror.al-eman.com/Islamlib/viewchp.asp?BID=131&amp;CID=30#TOP#TOP" TargetMode="External"/><Relationship Id="rId1907" Type="http://schemas.openxmlformats.org/officeDocument/2006/relationships/hyperlink" Target="javascript:opencomment(&apos;&#8207;(&#1575;&#1604;&#1576;&#1582;&#1575;&#1585;&#1610; &#8207;(&#8207;2303&#8207;)&#8207; &#1548; &#1608;&#1605;&#1587;&#1604;&#1605; &#8207;(&#8207;2729&#8207;)&#8207; &#1548; &#1608;&#1571;&#1576;&#1608; &#1583;&#1575;&#1608;&#1583; &#8207;(&#8207;5102&#8207;)&#8207; &#1548; &#1608;&#1575;&#1604;&#1578;&#1585;&#1605;&#1584;&#1610; &#8207;(&#8207;3455&#8207;)&#8207;   &#8207;&apos;)" TargetMode="External"/><Relationship Id="rId1908" Type="http://schemas.openxmlformats.org/officeDocument/2006/relationships/hyperlink" Target="javascript:opencomment(&apos;&#8207;&#8207;(&#8207;&#1571;&#1576;&#1608; &#1583;&#1575;&#1608;&#1583; &#8207;(&#8207;5103&#8207;)&#8207; &#1548; &#1608;&#1607;&#1608; &#1601;&#1610; &#1575;&#1604;&#1605;&#1587;&#1606;&#1583; 3/306 &#1608; 355&#1548; &#1608;&#1602;&#1575;&#1604; &#1575;&#1576;&#1606; &#1593;&#1604;&#1575;&#1617;&#1606;&#8207;:&#8207; &#1608;&#1585;&#1608;&#1575;&#1607; &#1571;&#1581;&#1605;&#1583; &#1608;&#1575;&#1604;&#1576;&#1582;&#1575;&#1585;&#1610; &#1601;&#1610; &#1575;&#1604;&#1571;&#1583;&#1576; &#1575;&#1604;&#1605;&#1601;&#1585;&#1583;&#1548; &#1608;&#1575;&#1604;&#1581;&#1575;&#1603;&#1605; &#1608;&#1602;&#1575;&#1604;&#8207;:&#8207; &#1589;&#1581;&#1610;&#1581; &#1593;&#1604;&#1609; &#1588;&#1585;&#1591; &#1605;&#1587;&#1604;&#1605;&#8207;.&#8207;&#8207;)&#8207;   &#8207;&apos;)" TargetMode="External"/><Relationship Id="rId1909" Type="http://schemas.openxmlformats.org/officeDocument/2006/relationships/image" Target="media/image1.png"/><Relationship Id="rId1910" Type="http://schemas.openxmlformats.org/officeDocument/2006/relationships/hyperlink" Target="http://mirror.al-eman.com/Islamlib/viewchp.asp?BID=131&amp;CID=30#TOP#TOP" TargetMode="External"/><Relationship Id="rId1911" Type="http://schemas.openxmlformats.org/officeDocument/2006/relationships/hyperlink" Target="javascript:opencomment(&apos;&#8207;&#8207;(&#8207;&#1575;&#1576;&#1606; &#1575;&#1604;&#1587;&#1606;&#1610; &#8207;(&#8207;295&#8207;)&#8207; &#1548; &#1608;&#1573;&#1587;&#1606;&#1606;&#1575;&#1583;&#1607; &#1590;&#1593;&#1610;&#1601;&#1548; &#1608;&#1575;&#1606;&#1592;&#1585; &#1590;&#1593;&#1610;&#1601; &#1575;&#1604;&#1580;&#1575;&#1605;&#1593; &#1575;&#1604;&#1589;&#1594;&#1610;&#1585; 1/183&#8207;.&#8207;&#8207;)&#8207;   &#8207;&apos;)" TargetMode="External"/><Relationship Id="rId1912" Type="http://schemas.openxmlformats.org/officeDocument/2006/relationships/image" Target="media/image1.png"/><Relationship Id="rId1913" Type="http://schemas.openxmlformats.org/officeDocument/2006/relationships/hyperlink" Target="http://mirror.al-eman.com/Islamlib/viewchp.asp?BID=131&amp;CID=30#TOP#TOP" TargetMode="External"/><Relationship Id="rId1914" Type="http://schemas.openxmlformats.org/officeDocument/2006/relationships/hyperlink" Target="javascript:opencomment(&apos;&#8207;&#8207;(&#8207;&#1575;&#1604;&#1578;&#1585;&#1605;&#1584;&#1610; &#8207;(&#8207;3429&#8207;)&#8207; &#1608;&#1602;&#1575;&#1604;&#8207;:&#8207; &#1607;&#1584;&#1575; &#1581;&#1583;&#1610;&#1579; &#1581;&#1587;&#1606; &#1589;&#1581;&#1610;&#1581; &#1594;&#1585;&#1610;&#1576; &#1605;&#1606; &#1607;&#1584;&#1575; &#1575;&#1604;&#1608;&#1580;&#1607;&#1548; &#1604;&#1575; &#1606;&#1593;&#1585;&#1601;&#1607; &#1605;&#1606; &#1581;&#1583;&#1610;&#1579; &#1587;&#1615;&#1607;&#1614;&#1610;&#1618;&#1604; &#1573;&#1604;&#1575; &#1605;&#1606; &#1607;&#1584;&#1575; &#1575;&#1604;&#1608;&#1580;&#1607;&#8207;.&#8207; &#1608;&#1585;&#1608;&#1575;&#1607; &#1575;&#1604;&#1606;&#1587;&#1575;&#1574;&#1610; &#8207;(&#8207;397&#8207;)&#8207; &#1601;&#1610; &#8207; &#8207;&#1575;&#1604;&#1610;&#1608;&#1605; &#1608;&#1575;&#1604;&#1604;&#1610;&#1604;&#1577;&#8207; &#8207;&#1548; &#1608;&#1575;&#1604;&#1581;&#1575;&#1603;&#1605; &#1601;&#1610; &#1575;&#1604;&#1605;&#1587;&#1578;&#1583;&#1585;&#1603; 4/241&#1548; &#1608;&#1575;&#1576;&#1606; &#1575;&#1604;&#1587;&#1606;&#1610; &#8207;(&#8207;449&#8207;)&#8207; &#1605;&#1606; &#1591;&#1585;&#1610;&#1602; &#1575;&#1604;&#1606;&#1587;&#1575;&#1574;&#1610;&#1548; &#1608;&#1571;&#1576;&#1608; &#1583;&#1575;&#1608;&#1583; &#8207;(&#8207;4858&#8207;)&#8207; &#8207;.&#8207;&#8207;)&#8207;   &#8207;&apos;)" TargetMode="External"/><Relationship Id="rId1915" Type="http://schemas.openxmlformats.org/officeDocument/2006/relationships/hyperlink" Target="javascript:opencomment(&apos;&#8207;(&#8207;&#1571;&#1576;&#1608; &#1583;&#1575;&#1608;&#1583; &#8207;(&#8207;4859&#8207;)&#8207; &#1548; &#1608;&#1575;&#1604;&#1606;&#1587;&#1575;&#1574;&#1610; &#8207;(&#8207;426&#8207;)&#8207; &#1548; &#1608;&#1575;&#1604;&#1581;&#1575;&#1603;&#1605; 1/537 &#1593;&#1606; &#1571;&#1576;&#1610; &#1576;&#1585;&#1586;&#1577; &#1575;&#1604;&#1571;&#1587;&#1604;&#1605;&#1610;&#1548; &#1608;&#1607;&#1608; &#1581;&#1583;&#1610;&#1579; &#1589;&#1581;&#1610;&#1581;&#8207;.&#8207; &#1608;&#1571;&#1605;&#1575; &#1581;&#1583;&#1610;&#1579; &#1593;&#1575;&#1574;&#1588;&#1577; &#1585;&#1590;&#1610; &#1575;&#1604;&#1604;&#1617;&#1607; &#1593;&#1606;&#1607;&#1575; &#1601;&#1585;&#1608;&#1575;&#1607; &#1575;&#1604;&#1606;&#1587;&#1575;&#1574;&#1610; 3/71&#1600;72&#8207;.&#8207;&#8207;)&#8207;   &#8207;&apos;)" TargetMode="External"/><Relationship Id="rId1916" Type="http://schemas.openxmlformats.org/officeDocument/2006/relationships/hyperlink" Target="javascript:opencomment(&apos;&#8207;)&#8207; &#1581;&#1604;&#1610;&#1577; &#1575;&#1604;&#1571;&#1608;&#1604;&#1610;&#1575;&#1569; &#1605;&#1608;&#1602;&#1608;&#1601;&#1575;&#1611;&#1548; &#1608;&#1571;&#1582;&#1585;&#1580; &#1575;&#1576;&#1606; &#1571;&#1576;&#1610; &#1581;&#1575;&#1578;&#1605; &#1593;&#1606; &#1575;&#1604;&#1588;&#1593;&#1576;&#1610;&#1548; &#1602;&#1575;&#1604;&#8207;:&#8207; &#1602;&#1575;&#1604; &#1585;&#1587;&#1608;&#1604; &#1575;&#1604;&#1604;&#1617;&#1607; &#1589;&#1604;&#1609; &#1575;&#1604;&#1604;&#1617;&#1607; &#1593;&#1604;&#1610;&#1607; &#1608;&#1587;&#1604;&#1605; &#8207; &#8207;&#1605;&#1614;&#1606; &#1587;&#1585;&#1617;&#1607; &#1571;&#1606; &#1610;&#1603;&#1578;&#1575;&#1604; &#1576;&#1575;&#1604;&#1605;&#1603;&#1610;&#1575;&#1604; &#1575;&#1604;&#1571;&#1608;&#1601;&#1609; &#1601;&#1604;&#1610;&#1602;&#1604; &#1601;&#1610; &#1570;&#1582;&#1585; &#1605;&#1580;&#1604;&#1587;&#1607;&#8207;:&#8207; &#8207;.&#8207;&#8207;.&#8207;&#8207;.&#8207;&#8207; &#8207; &#1601;&#1571;&#1608;&#1585;&#1583;&#1607; &#1605;&#1585;&#1601;&#1608;&#1593;&#1575;&#1611; &#1608;&#1605;&#1585;&#1587;&#1604;&#1575;&#1611;&#8207;.&#8207; &#1575;&#1604;&#1601;&#1578;&#1608;&#1581;&#1575;&#1578; &#1575;&#1604;&#1585;&#1576;&#1575;&#1606;&#1610;&#1577; 6/170&#8207;.&#8207;&#8207;)&#8207;   &#8207;&apos;)" TargetMode="External"/><Relationship Id="rId1917" Type="http://schemas.openxmlformats.org/officeDocument/2006/relationships/image" Target="media/image1.png"/><Relationship Id="rId1918" Type="http://schemas.openxmlformats.org/officeDocument/2006/relationships/hyperlink" Target="http://mirror.al-eman.com/Islamlib/viewchp.asp?BID=131&amp;CID=30#TOP#TOP" TargetMode="External"/><Relationship Id="rId1919" Type="http://schemas.openxmlformats.org/officeDocument/2006/relationships/hyperlink" Target="javascript:opencomment(&apos;&#8207;&#8207;)&#8207; &#1575;&#1604;&#1578;&#1585;&#1605;&#1584;&#1610; &#8207;(&#8207;3430&#8207;)&#8207; &#1548; &#1608;&#1602;&#1575;&#1604;&#8207;:&#8207; &#1581;&#1583;&#1610;&#1579; &#1589;&#1581;&#1610;&#1581; &#1594;&#1585;&#1610;&#1576;&#8207;.&#8207; &#1608;&#1607;&#1608; &#1601;&#1610; &#1571;&#1576;&#1610; &#1583;&#1575;&#1608;&#1583; &#8207;(&#8207;1516&#8207;)&#8207; &#1548; &#1608;&#1585;&#1608;&#1575;&#1607; &#1575;&#1604;&#1581;&#1575;&#1603;&#1605; 1/528 &#1608;&#1589;&#1581;&#1581;&#1607;&#1548; &#1608;&#1608;&#1575;&#1601;&#1602;&#1607; &#1575;&#1604;&#1584;&#1607;&#1576;&#1610;&#8207;.&#8207; &#1608;&#1585;&#1608;&#1575;&#1607; &#1575;&#1604;&#1606;&#1587;&#1575;&#1574;&#1610; &#8207;(&#8207;401&#8207;)&#8207; &#1601;&#1610; &#8207; &#8207;&#1575;&#1604;&#1610;&#1608;&#1605; &#1608;&#1575;&#1604;&#1604;&#1610;&#1604;&#1577;&#8207; &#8207;&#1548; &#1608;&#1575;&#1576;&#1606; &#1575;&#1604;&#1587;&#1606;&#1610; &#8207;(&#8207;448&#8207;)&#8207; &#1605;&#1606; &#1591;&#1585;&#1610;&#1602; &#1575;&#1604;&#1606;&#1587;&#1575;&#1574;&#1610;&#8207;.&#8207;&#8207;)&#8207;   &#8207;&apos;)" TargetMode="External"/><Relationship Id="rId1920" Type="http://schemas.openxmlformats.org/officeDocument/2006/relationships/image" Target="media/image1.png"/><Relationship Id="rId1921" Type="http://schemas.openxmlformats.org/officeDocument/2006/relationships/hyperlink" Target="http://mirror.al-eman.com/Islamlib/viewchp.asp?BID=131&amp;CID=30#TOP#TOP" TargetMode="External"/><Relationship Id="rId1922" Type="http://schemas.openxmlformats.org/officeDocument/2006/relationships/hyperlink" Target="javascript:opencomment(&apos;&#8207;(&#8207;&#1571;&#1576;&#1608; &#1583;&#1575;&#1608;&#1583; &#8207;(&#8207;4855&#8207;)&#8207; &#1548; &#1608;&#1575;&#1604;&#1606;&#1587;&#1575;&#1574;&#1610; &#8207;(&#8207;408&#8207;)&#8207; &#1548; &#1608;&#1571;&#1581;&#1605;&#1583; &#1601;&#1610; &#1575;&#1604;&#1605;&#1587;&#1606;&#1583; 2/389 &#1608; 515 &#1608; 527&#1548; &#1608;&#1575;&#1604;&#1605;&#1587;&#1578;&#1583;&#1585;&#1603; 1/492&#1548; &#1608;&#1573;&#1587;&#1606;&#1575;&#1583;&#1607; &#1581;&#1587;&#1606;&#8207;.&#8207;&#8207;)&#8207;   &#8207;&apos;)" TargetMode="External"/><Relationship Id="rId1923" Type="http://schemas.openxmlformats.org/officeDocument/2006/relationships/hyperlink" Target="javascript:opencomment(&apos;&#8207;&#8207;)&#8207; &#1571;&#1576;&#1608; &#1583;&#1575;&#1608;&#1583; &#8207;(&#8207;4856&#8207;)&#8207; &#1548; &#1608;&#1575;&#1604;&#1606;&#1587;&#1575;&#1574;&#1610; &#8207;(&#8207;404&#8207;)&#8207; &#1601;&#1610; &#8207; &#8207;&#1575;&#1604;&#1610;&#1608;&#1605; &#1608;&#1575;&#1604;&#1604;&#1610;&#1604;&#1577;&#8207; &#8207;&#1548; &#1608;&#1575;&#1576;&#1606; &#1575;&#1604;&#1587;&#1606;&#1610; &#8207;(&#8207;752&#8207;)&#8207; &#1605;&#1582;&#1578;&#1589;&#1585;&#1575;&#1611; &#1605;&#1606; &#1591;&#1585;&#1610;&#1602; &#1575;&#1604;&#1605;&#1589;&#1606;&#1601;&#1548; &#1608;&#1607;&#1608; &#1581;&#1583;&#1610;&#1579; &#1581;&#1587;&#1606;&#8207;.&#8207;&#8207;)   &#8207;&apos;)" TargetMode="External"/><Relationship Id="rId1924" Type="http://schemas.openxmlformats.org/officeDocument/2006/relationships/hyperlink" Target="javascript:opencomment(&apos;&#8207;&#8207;)&#8207; &#1575;&#1604;&#1578;&#1585;&#1605;&#1584;&#1610; &#8207;(&#8207;3377&#8207;)&#8207; &#1548; &#1608;&#1602;&#1575;&#1604;&#8207;:&#8207; &#1607;&#1584;&#1575; &#1581;&#1583;&#1610;&#1579; &#1581;&#1587;&#1606; &#1589;&#1581;&#1610;&#1581;&#1548; &#1608;&#1585;&#1608;&#1575;&#1607; &#1571;&#1610;&#1590;&#1575;&#1611; &#1571;&#1581;&#1605;&#1583; 2/446 &#1608; 453 &#1608; 481 &#1608; 484 &#1608; 495&#1548; &#1608;&#1575;&#1604;&#1581;&#1575;&#1603;&#1605; 1/496&#8207;.&#8207;&#8207;)&#8207;   &#8207;&apos;)" TargetMode="External"/><Relationship Id="rId1925" Type="http://schemas.openxmlformats.org/officeDocument/2006/relationships/image" Target="media/image1.png"/><Relationship Id="rId1926" Type="http://schemas.openxmlformats.org/officeDocument/2006/relationships/hyperlink" Target="http://mirror.al-eman.com/Islamlib/viewchp.asp?BID=131&amp;CID=30#TOP#TOP" TargetMode="External"/><Relationship Id="rId1927" Type="http://schemas.openxmlformats.org/officeDocument/2006/relationships/hyperlink" Target="javascript:opencomment(&apos;&#8207;(&#8207;&#1575;&#1576;&#1606; &#1575;&#1604;&#1587;&#1606;&#1610; &#8207;(&#8207;178&#8207;)&#8207; &#1548; &#1608;&#1573;&#1587;&#1606;&#1575;&#1583;&#1607; &#1590;&#1593;&#1610;&#1601;&#1548; &#1608;&#1578;&#1588;&#1607;&#1583; &#1604;&#1607; &#1571;&#1581;&#1575;&#1583;&#1610;&#1579; &#1575;&#1604;&#1576;&#1575;&#1576; &#1585;&#1602;&#1605; 260&#8207;.&#8207;&#8207;)&#8207;   &#8207;&apos;)" TargetMode="External"/><Relationship Id="rId1928" Type="http://schemas.openxmlformats.org/officeDocument/2006/relationships/hyperlink" Target="javascript:opencomment(&apos;&#8207;&#8207;)&#8207; &#1575;&#1576;&#1606; &#1575;&#1604;&#1587;&#1606;&#1610; &#8207;(&#8207;179&#8207;)&#8207; &#1548; &#1608;&#1573;&#1587;&#1606;&#1575;&#1583;&#1607; &#1590;&#1593;&#1610;&#1601;&#1548; &#1608;&#1571;&#1582;&#1585;&#1580;&#1607; &#1575;&#1576;&#1606; &#1575;&#1604;&#1571;&#1579;&#1610;&#1585; &#1601;&#1610; &#1571;&#1587;&#1583; &#1575;&#1604;&#1594;&#1575;&#1576;&#1577; &#1605;&#1606; &#1581;&#1583;&#1610;&#1579; &#1571;&#1606;&#1587;&#8207;.&#8207; &#1575;&#1606;&#1592;&#1585; &#1575;&#1604;&#1601;&#1578;&#1608;&#1581;&#1575;&#1578; 6/177&#8207;.&#8207;&#8207;)&#8207;   &#8207;&apos;)" TargetMode="External"/><Relationship Id="rId1929" Type="http://schemas.openxmlformats.org/officeDocument/2006/relationships/image" Target="media/image1.png"/><Relationship Id="rId1930" Type="http://schemas.openxmlformats.org/officeDocument/2006/relationships/hyperlink" Target="http://mirror.al-eman.com/Islamlib/viewchp.asp?BID=131&amp;CID=30#TOP#TOP" TargetMode="External"/><Relationship Id="rId1931" Type="http://schemas.openxmlformats.org/officeDocument/2006/relationships/hyperlink" Target="javascript:openquran(2,134,134)" TargetMode="External"/><Relationship Id="rId1932" Type="http://schemas.openxmlformats.org/officeDocument/2006/relationships/hyperlink" Target="javascript:openquran(40,36,36)" TargetMode="External"/><Relationship Id="rId1933" Type="http://schemas.openxmlformats.org/officeDocument/2006/relationships/hyperlink" Target="javascript:opencomment(&apos;&#8207;&#8207;(&#8207;&#1575;&#1604;&#1576;&#1582;&#1575;&#1585;&#1610; &#8207;(&#8207;6114&#8207;)&#8207; &#1548; &#1608;&#1605;&#1587;&#1604;&#1605; &#8207;(&#8207;2609&#8207;)&#8207; &#1548; &#1608;&#1575;&#1604;&#1605;&#1608;&#1591;&#1571; 2/906&#1548; &#1608;&#1575;&#1604;&#1606;&#1587;&#1575;&#1574;&#1610; &#8207;(&#8207;394&#8207;)&#8207; &#1601;&#1610; &#8207; &#8207;&#1575;&#1604;&#1610;&#1608;&#1605; &#1608;&#1575;&#1604;&#1604;&#1610;&#1604;&#1577;&#8207; &#8207;&#8207;.&#8207;&#8207;)&#8207;   &#8207;&apos;)" TargetMode="External"/><Relationship Id="rId1934" Type="http://schemas.openxmlformats.org/officeDocument/2006/relationships/hyperlink" Target="javascript:opencomment(&apos;&#8207;&#8207;)&#8207; &#1605;&#1587;&#1604;&#1605; &#8207;(&#8207;2608&#8207;)&#8207; &#1608;&#1607;&#1608; &#1593;&#1606;&#1583; &#1571;&#1576;&#1610; &#1583;&#1575;&#1608;&#1583; &#8207;(&#8207;4779&#8207;)   &#8207;&apos;)" TargetMode="External"/><Relationship Id="rId1935" Type="http://schemas.openxmlformats.org/officeDocument/2006/relationships/hyperlink" Target="javascript:opencomment(&apos;&#8207;&#8207;)&#8207; &#1571;&#1576;&#1608; &#1583;&#1575;&#1608;&#1583; &#8207;(&#8207;4777&#8207;)&#8207; &#1548; &#1608;&#1575;&#1604;&#1578;&#1585;&#1605;&#1584;&#1610; &#8207;(&#8207;2022&#8207;)&#8207; &#1548; &#1608;&#1575;&#1576;&#1606; &#1605;&#1575;&#1580;&#1607; &#8207;(&#8207;4186&#8207;)&#8207; &#1548; &#1608;&#1585;&#1608;&#1575;&#1607; &#1575;&#1604;&#1573;&#1616;&#1605;&#1575;&#1605; &#1571;&#1581;&#1605;&#1583; &#1608;&#1575;&#1604;&#1591;&#1576;&#1585;&#1575;&#1606;&#1610; &#1608;&#1571;&#1576;&#1608; &#1606;&#1593;&#1610;&#1605; &#1601;&#1610; &#1575;&#1604;&#1581;&#1604;&#1610;&#1577; 8/47 &#1608; 55&#1548; &#1608;&#1594;&#1610;&#1585;&#1607;&#1605;&#1548; &#1608;&#1607;&#1608; &#1581;&#1583;&#1610;&#1579; &#1581;&#1587;&#1606; &#1576;&#1588;&#1608;&#1575;&#1607;&#1583;&#1607;&#8207;.&#8207; &#1575;&#1606;&#1592;&#1585; &#1580;&#1575;&#1605;&#1593; &#1575;&#1604;&#1571;&#1589;&#1608;&#1604; 8/443&#8207;.&#8207;&#8207;)&#8207;   &#8207;&apos;)" TargetMode="External"/><Relationship Id="rId1936" Type="http://schemas.openxmlformats.org/officeDocument/2006/relationships/hyperlink" Target="javascript:opencomment(&apos;&#8207;&#8207;)&#8207; &#1575;&#1604;&#1576;&#1582;&#1575;&#1585;&#1610; &#8207;(&#8207;6115&#8207;)&#8207; &#1548; &#1608;&#1605;&#1587;&#1604;&#1605; &#8207;(&#8207;2610&#8207;)&#8207; &#1548; &#1608;&#1571;&#1576;&#1608; &#1583;&#1575;&#1608;&#1583; &#8207;(&#8207;478&#8207;)&#8207; &#1548; &#1608;&#1575;&#1604;&#1606;&#1587;&#1575;&#1574;&#1610; &#8207;(&#8207;393&#8207;)&#8207; &#1601;&#1610; &#8207; &#8207;&#1575;&#1604;&#1610;&#1608;&#1605; &#1608;&#1575;&#1604;&#1604;&#1610;&#1604;&#1577;&#8207; &#8207;&#8207;.&#8207;&#8207;)&#8207;   &#8207;&apos;)" TargetMode="External"/><Relationship Id="rId1937" Type="http://schemas.openxmlformats.org/officeDocument/2006/relationships/hyperlink" Target="javascript:opencomment(&apos;&#8207;&#8207;)&#8207; &#1571;&#1576;&#1608; &#1583;&#1575;&#1608;&#1583; &#8207;(&#8207;4780&#8207;)&#8207; &#1548; &#1608;&#1575;&#1604;&#1578;&#1585;&#1605;&#1584;&#1610; &#8207;(&#8207;3448&#8207;)&#8207; &#1548; &#1608;&#1575;&#1604;&#1606;&#1587;&#1575;&#1574;&#1610; &#8207;(&#8207;389&#8207;)&#8207; &#1548; &#1608;&#1607;&#1608; &#1605;&#1585;&#1587;&#1604;&#1548; &#1604;&#1603;&#1606; &#1610;&#1588;&#1607;&#1583; &#1604;&#1607; &#1581;&#1583;&#1610;&#1579; &#1587;&#1604;&#1610;&#1605;&#1575;&#1606; &#1576;&#1606; &#1589;&#1585;&#1583; &#1575;&#1604;&#1587;&#1575;&#1576;&#1602;&#8207;.&#8207;&#8207;)&#8207;   &#8207;&apos;)" TargetMode="External"/><Relationship Id="rId1938" Type="http://schemas.openxmlformats.org/officeDocument/2006/relationships/hyperlink" Target="javascript:opencomment(&apos;&#8207;&#8207;)&#8207; &#1575;&#1576;&#1606; &#1575;&#1604;&#1587;&#1606;&#1610; &#8207;(&#8207;457&#8207;)&#8207; &#1608;&#1604;&#1601;&#1592;&#1607; &#8207; &#8207;&#1610;&#1575; &#1593;&#1608;&#1610;&#1588; &#1602;&#1608;&#1604;&#1610;&#8207;:&#8207; &#1575;&#1604;&#1604;&#1617;&#1614;&#1607;&#1605;&#1617; &#1585;&#1576;&#1617; &#1605;&#1581;&#1605;&#1583; &#1575;&#1594;&#1601;&#1585; &#1604;&#1610;&#1548; &#1608;&#1571;&#1584;&#1607;&#1576; &#1594;&#1610;&#1592; &#1602;&#1604;&#1576;&#1610; &#1608;&#1571;&#1580;&#1585;&#1606;&#1610; &#1605;&#1606; &#1605;&#1590;&#1604;&#1575;&#1617;&#1578; &#1575;&#1604;&#1601;&#1578;&#1606;&#8207; &#8207;&#1548; &#1608;&#1573;&#1587;&#1606;&#1575;&#1583;&#1607; &#1581;&#1587;&#1606;&#8207;.&#8207;&#8207;)&#8207;   &#8207;&apos;)" TargetMode="External"/><Relationship Id="rId1939" Type="http://schemas.openxmlformats.org/officeDocument/2006/relationships/hyperlink" Target="javascript:opencomment(&apos;&#8207;&#8207;(&#8207;&#1571;&#1576;&#1608; &#1583;&#1575;&#1608;&#1583; &#8207;(&#8207;4784&#8207;)&#8207; &#1548; &#1608;&#1607;&#1608; &#1601;&#1610; &#1575;&#1604;&#1605;&#1587;&#1606;&#1583; 4/226&#1548; &#1608;&#1573;&#1587;&#1606;&#1575;&#1583;&#1607; &#1590;&#1593;&#1610;&#1601;&#1548; &#1608;&#1575;&#1606;&#1592;&#1585; &#1590;&#1593;&#1610;&#1601; &#1575;&#1604;&#1580;&#1575;&#1605;&#1593; &#1575;&#1604;&#1589;&#1594;&#1610;&#1585; 2/61&#8207;.&#8207;&#8207;)&#8207;   &#8207;&apos;)" TargetMode="External"/><Relationship Id="rId1940" Type="http://schemas.openxmlformats.org/officeDocument/2006/relationships/hyperlink" Target="javascript:opencomment(&apos;&#8207;&#8207;(&#8207; &#1571;&#1576;&#1608; &#1583;&#1575;&#1608;&#1583; &#8207;(&#8207;5124&#8207;)&#8207; &#1548; &#1608;&#1575;&#1604;&#1578;&#1585;&#1605;&#1584;&#1610; &#8207;(&#8207;2393&#8207;)&#8207; &#1548; &#1608;&#1575;&#1604;&#1606;&#1587;&#1575;&#1574;&#1610; &#8207;(&#8207;206&#8207;)&#8207; &#1548; &#1608;&#1573;&#1587;&#1606;&#1575;&#1583;&#1607; &#1589;&#1581;&#1610;&#1581;&#8207;.&#8207;&#8207;)&#8207; &#8207;&apos;)" TargetMode="External"/><Relationship Id="rId1941" Type="http://schemas.openxmlformats.org/officeDocument/2006/relationships/hyperlink" Target="javascript:opencomment(&apos;&#8207;&#8207;)&#8207; &#1571;&#1576;&#1608; &#1583;&#1575;&#1608;&#1583; &#8207;(&#8207;5125&#8207;)&#8207; &#1548; &#1608;&#1573;&#1587;&#1606;&#1575;&#1583;&#1607; &#1581;&#1587;&#1606;&#1548; &#1608;&#1607;&#1608; &#1593;&#1606;&#1583; &#1575;&#1604;&#1606;&#1587;&#1575;&#1574;&#1610; &#8207;(&#8207;182&#8207;)&#8207; &#1548; &#1608;&#1575;&#1576;&#1606; &#1575;&#1604;&#1587;&#1606;&#1610; &#8207;(&#8207;197&#8207;)&#8207; &#1576;&#1587;&#1606;&#1583; &#1589;&#1581;&#1610;&#1581;&#8207;.&#8207;&#8207;)&#8207;   (p align=right&#8207;&apos;)" TargetMode="External"/><Relationship Id="rId1942" Type="http://schemas.openxmlformats.org/officeDocument/2006/relationships/hyperlink" Target="javascript:opencomment(&apos;&#8207;&#8207;(&#8207; &#1575;&#1604;&#1578;&#1585;&#1605;&#1584;&#1610; &#8207;(&#8207;2394&#8207;)&#8207; &#1608;&#1602;&#1575;&#1604;&#8207;:&#8207; &#1607;&#1584;&#1575; &#1581;&#1583;&#1610;&#1579; &#1594;&#1585;&#1610;&#1576; &#1604;&#1575; &#1606;&#1593;&#1585;&#1601;&#1607; &#1573;&#1604;&#1575; &#1605;&#1606; &#1607;&#1584;&#1575; &#1575;&#1604;&#1608;&#1580;&#1607;&#1548; &#1608;&#1604;&#1575; &#1606;&#1593;&#1585;&#1601; &#1604;&#1610;&#1586;&#1610;&#1583; &#1576;&#1606; &#1606;&#1593;&#1575;&#1605;&#1577; &#1587;&#1605;&#1575;&#1593;&#1575;&#1611; &#1605;&#1606; &#1575;&#1604;&#1606;&#1576;&#1610; &#1589;&#1604;&#1609; &#1575;&#1604;&#1604;&#1617;&#1607; &#1593;&#1604;&#1610;&#1607; &#1608;&#1587;&#1604;&#1605;&#1548; &#1608;&#1610;&#1615;&#1585;&#1608;&#1609; &#1593;&#1606; &#1575;&#1576;&#1606; &#1593;&#1605;&#1585; &#1593;&#1606; &#1575;&#1604;&#1606;&#1576;&#1610; &#1589;&#1604;&#1609; &#1575;&#1604;&#1604;&#1617;&#1607; &#1593;&#1604;&#1610;&#1607; &#1608;&#1587;&#1604;&#1605; &#1606;&#1581;&#1608; &#1607;&#1584;&#1575; &#1608;&#1604;&#1575; &#1610;&#1589;&#1581;&#1617; &#1573;&#1587;&#1606;&#1575;&#1583;&#1607;&#8207;.&#8207;&#8207;)&#8207; &#8207;&apos;)" TargetMode="External"/><Relationship Id="rId1943" Type="http://schemas.openxmlformats.org/officeDocument/2006/relationships/hyperlink" Target="javascript:opencomment(&apos;&#8207;&#8207;(&#8207;&#1602;&#1575;&#1604; &#1575;&#1604;&#1581;&#1575;&#1601;&#1592; &#1575;&#1576;&#1606; &#1581;&#1580;&#1585;&#8207;:&#8207; &#1610;&#1586;&#1610;&#1583; &#1576;&#1606; &#1606;&#1593;&#1575;&#1605;&#1577;&#8207;:&#8207; &#1602;&#1575;&#1604; &#1575;&#1604;&#1576;&#1582;&#1575;&#1585;&#1610; &#1608;&#1575;&#1576;&#1606; &#1581;&#1616;&#1576;&#1617;&#1614;&#1575;&#1606;&#8207;:&#8207; &#1604;&#1607; &#1589;&#1581;&#1576;&#1577;&#1548; &#1608;&#1602;&#1575;&#1604; &#1571;&#1576;&#1608; &#1581;&#1575;&#1578;&#1605; &#1575;&#1604;&#1585;&#1575;&#1586;&#1610;&#8207;:&#8207; &#1604;&#1575; &#1589;&#1581;&#1576;&#1577; &#1604;&#1607; &#1608;&#1581;&#1583;&#1610;&#1579;&#1607; &#1605;&#1585;&#1587;&#1604;&#8207;.&#8207; &#1608;&#1602;&#1575;&#1604; &#1575;&#1604;&#1576;&#1594;&#1608;&#1610;&#8207;:&#8207; &#1604;&#1575; &#1606;&#1593;&#1585;&#1601; &#1604;&#1607; &#1587;&#1605;&#1575;&#1593;&#1575;&#1611; &#1605;&#1606; &#1575;&#1604;&#1606;&#1576;&#1610; &#1589;&#1604;&#1609; &#1575;&#1604;&#1604;&#1617;&#1607; &#1593;&#1604;&#1610;&#1607; &#1608;&#1587;&#1604;&#1605;&#1548; &#1608;&#1606;&#1602;&#1604; &#1575;&#1604;&#1578;&#1585;&#1605;&#1584;&#1610; &#1601;&#1610; &#1575;&#1604;&#1593;&#1604;&#1604; &#1593;&#1606; &#1575;&#1604;&#1576;&#1582;&#1575;&#1585;&#1610;&#1563; &#1571;&#1606; &#1581;&#1583;&#1610;&#1579;&#1607; &#1605;&#1585;&#1587;&#1604;&#8207;.&#8207; &#1575;&#1604;&#1573;&#1616;&#1589;&#1575;&#1576;&#1577; 3/663&#8207;) &#8207;&apos;)" TargetMode="External"/><Relationship Id="rId1944" Type="http://schemas.openxmlformats.org/officeDocument/2006/relationships/image" Target="media/image1.png"/><Relationship Id="rId1945" Type="http://schemas.openxmlformats.org/officeDocument/2006/relationships/hyperlink" Target="http://mirror.al-eman.com/Islamlib/viewchp.asp?BID=131&amp;CID=31#TOP#TOP" TargetMode="External"/><Relationship Id="rId1946" Type="http://schemas.openxmlformats.org/officeDocument/2006/relationships/hyperlink" Target="javascript:opencomment(&apos;&#8207;&#8207;(&#8207; &#1575;&#1604;&#1578;&#1585;&#1605;&#1584;&#1610; &#8207;(&#8207;3428&#8207;)&#8207; &#1548; &#1608;&#1602;&#1575;&#1604;&#8207;:&#8207; &#1581;&#1583;&#1610;&#1579; &#1581;&#1587;&#1606; &#1594;&#1585;&#1610;&#1576; &#1605;&#1606; &#1607;&#1584;&#1575; &#1575;&#1604;&#1608;&#1580;&#1607;&#8207;.&#8207; &#1608;&#1575;&#1606;&#1592;&#1585; &#1589;&#1581;&#1610;&#1581; &#1575;&#1604;&#1580;&#1575;&#1605;&#1593; &#1575;&#1604;&#1589;&#1594;&#1610;&#1585; 5/292 &#1601;&#1602;&#1583; &#1581;&#1587;&#1617;&#1606;&#1607;&#8207;.&#8207;&#8207;)&#8207; &#8207;&apos;)" TargetMode="External"/><Relationship Id="rId1947" Type="http://schemas.openxmlformats.org/officeDocument/2006/relationships/hyperlink" Target="javascript:opencomment(&apos;&#8207;&#8207;(&#8207; &#1575;&#1604;&#1578;&#1585;&#1605;&#1584;&#1610; &#8207;(&#8207;3427&#8207;)&#8207; &#1548; &#1608;&#1602;&#1575;&#1604; &#1607;&#1584;&#1575; &#1581;&#1583;&#1610;&#1579; &#1594;&#1585;&#1610;&#1576;&#1548; &#1608;&#1575;&#1606;&#1592;&#1585; &#1590;&#1593;&#1610;&#1601; &#1575;&#1604;&#1580;&#1575;&#1605;&#1593; &#1575;&#1604;&#1589;&#1594;&#1610;&#1585; 5/198&#8207;.&#8207;&#8207;)&#8207; &#8207;&apos;)" TargetMode="External"/><Relationship Id="rId1948" Type="http://schemas.openxmlformats.org/officeDocument/2006/relationships/image" Target="media/image1.png"/><Relationship Id="rId1949" Type="http://schemas.openxmlformats.org/officeDocument/2006/relationships/hyperlink" Target="http://mirror.al-eman.com/Islamlib/viewchp.asp?BID=131&amp;CID=31#TOP#TOP" TargetMode="External"/><Relationship Id="rId1950" Type="http://schemas.openxmlformats.org/officeDocument/2006/relationships/hyperlink" Target="javascript:opencomment(&apos;&#8207;(&#8207;&#1575;&#1604;&#1576;&#1582;&#1575;&#1585;&#1610; &#8207;(&#8207;4447&#8207;)&#8207; &#8207;&apos;)" TargetMode="External"/><Relationship Id="rId1951" Type="http://schemas.openxmlformats.org/officeDocument/2006/relationships/image" Target="media/image1.png"/><Relationship Id="rId1952" Type="http://schemas.openxmlformats.org/officeDocument/2006/relationships/hyperlink" Target="http://mirror.al-eman.com/Islamlib/viewchp.asp?BID=131&amp;CID=31#TOP#TOP" TargetMode="External"/><Relationship Id="rId1953" Type="http://schemas.openxmlformats.org/officeDocument/2006/relationships/hyperlink" Target="javascript:opencomment(&apos;&#8207;&#8207;(&#8207;&#1575;&#1604;&#1578;&#1585;&#1605;&#1584;&#1610; &#8207;(&#8207;3425&#8207;)&#8207; &#1608; &#8207;(&#8207;3424&#8207;)&#8207; &#1548; &#1608;&#1575;&#1576;&#1606; &#1605;&#1575;&#1580;&#1607; &#8207;(&#8207;2235&#8207;)&#8207; &#1548; &#1608;&#1575;&#1604;&#1581;&#1575;&#1603;&#1605; &#1601;&#1610; &#1575;&#1604;&#1605;&#1587;&#1578;&#1583;&#1585;&#1603; 1/539&#1548; &#1608;&#1607;&#1608; &#1581;&#1583;&#1610;&#1579; &#1581;&#1587;&#1606; &#1576;&#1588;&#1608;&#1575;&#1607;&#1583;&#1607; &#1608;&#1591;&#1585;&#1602;&#1607;&#1548; &#1608;&#1575;&#1606;&#1592;&#1585; &#1589;&#1581;&#1610;&#1581; &#1575;&#1604;&#1580;&#1575;&#1605;&#1593; &#1575;&#1604;&#1589;&#1594;&#1610;&#1585; 5/288&#8207;.&#8207;&#8207;) &#8207;&apos;)" TargetMode="External"/><Relationship Id="rId1954" Type="http://schemas.openxmlformats.org/officeDocument/2006/relationships/hyperlink" Target="javascript:opencomment(&apos;&#8207;&#8207;(&#8207;&#1575;&#1606;&#1592;&#1585; &#1581;&#1583;&#1610;&#1579; &#1576;&#1585;&#1610;&#1583;&#1577; &#1601;&#1610; &#1575;&#1604;&#1605;&#1587;&#1578;&#1583;&#1585;&#1603; 1/539&#1548; &#1608;&#1602;&#1583; &#1578;&#1593;&#1602;&#1576; &#1575;&#1604;&#1584;&#1607;&#1576;&#1610; &#1575;&#1604;&#1581;&#1575;&#1603;&#1605; &#1601;&#1602;&#1575;&#1604;&#8207;:&#8207; &#1571;&#1576;&#1608; &#1593;&#1605;&#1585; &#1604;&#1575; &#1610;&#1615;&#1593;&#1585;&#1601;&#1548; &#1608;&#1575;&#1604;&#1605;&#1583;&#1575;&#1574;&#1606;&#1610; &#1605;&#1578;&#1585;&#1608;&#1603;&#8207;) &#8207;&apos;)" TargetMode="External"/><Relationship Id="rId1955" Type="http://schemas.openxmlformats.org/officeDocument/2006/relationships/image" Target="media/image1.png"/><Relationship Id="rId1956" Type="http://schemas.openxmlformats.org/officeDocument/2006/relationships/hyperlink" Target="http://mirror.al-eman.com/Islamlib/viewchp.asp?BID=131&amp;CID=31#TOP#TOP" TargetMode="External"/><Relationship Id="rId1957" Type="http://schemas.openxmlformats.org/officeDocument/2006/relationships/hyperlink" Target="javascript:opencomment(&apos;&#8207;(&#8207; &#1605;&#1587;&#1604;&#1605; &#8207;(&#8207;1466&#8207;)&#8207; &#8207;(&#8207;56&#8207;)&#8207; &#8207;&apos;)" TargetMode="External"/><Relationship Id="rId1958" Type="http://schemas.openxmlformats.org/officeDocument/2006/relationships/image" Target="media/image1.png"/><Relationship Id="rId1959" Type="http://schemas.openxmlformats.org/officeDocument/2006/relationships/hyperlink" Target="http://mirror.al-eman.com/Islamlib/viewchp.asp?BID=131&amp;CID=31#TOP#TOP" TargetMode="External"/><Relationship Id="rId1960" Type="http://schemas.openxmlformats.org/officeDocument/2006/relationships/hyperlink" Target="javascript:opencomment(&apos;&#8207;&#8207;(&#8207;&#1575;&#1576;&#1606; &#1575;&#1604;&#1587;&#1606;&#1610; &#8207;(&#8207;162&#8207;)&#8207; &#1548; &#1608;&#1573;&#1587;&#1606;&#1575;&#1583;&#1607; &#1590;&#1593;&#1610;&#1601;&#8207;.&#8207;&#8207;)&#8207; &#8207;&apos;)" TargetMode="External"/><Relationship Id="rId1961" Type="http://schemas.openxmlformats.org/officeDocument/2006/relationships/hyperlink" Target="javascript:opencomment(&apos;&#8207;&#8207;(&#8207; &#1575;&#1576;&#1606; &#1575;&#1604;&#1587;&#1606;&#1610; &#8207;(&#8207;164&#8207;)&#8207; &#1548; &#1608;&#1573;&#1587;&#1606;&#1575;&#1583;&#1607; &#1590;&#1593;&#1610;&#1601;&#8207;.&#8207; &#1608;&#1575;&#1606;&#1592;&#1585; &#1607;&#1584;&#1575; &#1575;&#1604;&#1581;&#1583;&#1610;&#1579; &#1608;&#1575;&#1604;&#1584;&#1610; &#1602;&#1576;&#1604;&#1607;&#1548; &#1608;&#1578;&#1582;&#1585;&#1610;&#1580;&#1607;&#1605;&#1575;&#1548; &#1601;&#1610; &#1575;&#1604;&#1603;&#1614;&#1604;&#1616;&#1605; &#1575;&#1604;&#1591;&#1610;&#1576; &#1589; 118 &#1608;&#1573;&#1585;&#1608;&#1575;&#1569; &#1575;&#1604;&#1594;&#1604;&#1610;&#1604; &#1585;&#1602;&#1605; 73&#8207;.&#8207;&#8207;) &#8207;&apos;)" TargetMode="External"/><Relationship Id="rId1962" Type="http://schemas.openxmlformats.org/officeDocument/2006/relationships/image" Target="media/image1.png"/><Relationship Id="rId1963" Type="http://schemas.openxmlformats.org/officeDocument/2006/relationships/hyperlink" Target="http://mirror.al-eman.com/Islamlib/viewchp.asp?BID=131&amp;CID=31#TOP#TOP" TargetMode="External"/><Relationship Id="rId1964" Type="http://schemas.openxmlformats.org/officeDocument/2006/relationships/hyperlink" Target="javascript:opencomment(&apos;&#8207;(&#8207;&#1575;&#1576;&#1606; &#1575;&#1604;&#1587;&#1606;&#1610; &#8207;(&#8207;166&#8207;)&#8207; &#1608;&#1601;&#1610; &#1578;&#1601;&#1587;&#1610;&#1585; &#1575;&#1576;&#1606; &#1603;&#1579;&#1610;&#1585; 1/307 &#8207; &#8207;&#1603;&#1575;&#1606;&#1578; &#1604;&#1607; &#1605;&#1606;&#1601;&#1593;&#1577; &#1581;&#1580;&#1575;&#1605;&#1578;&#1610;&#1606;&#8207; &#8207; &#1608;&#1590;&#1593;&#1617;&#1614;&#1601;&#1607;&#8207;.&#8207;&#8207;)&#8207; &#8207;&apos;)" TargetMode="External"/><Relationship Id="rId1965" Type="http://schemas.openxmlformats.org/officeDocument/2006/relationships/image" Target="media/image1.png"/><Relationship Id="rId1966" Type="http://schemas.openxmlformats.org/officeDocument/2006/relationships/hyperlink" Target="http://mirror.al-eman.com/Islamlib/viewchp.asp?BID=131&amp;CID=31#TOP#TOP" TargetMode="External"/><Relationship Id="rId1967" Type="http://schemas.openxmlformats.org/officeDocument/2006/relationships/hyperlink" Target="javascript:opencomment(&apos;&#8207;(&#8207; &#1575;&#1576;&#1606; &#1575;&#1604;&#1587;&#1606;&#1610; &#8207;(&#8207;165&#8207;)&#8207; &#1548; &#1608;&#1573;&#1587;&#1606;&#1575;&#1583;&#1607; &#1590;&#1593;&#1610;&#1601; &#1580;&#1583;&#1575;&#1611;&#8207;.&#8207; &#1602;&#1575;&#1604; &#1575;&#1604;&#1587;&#1582;&#1575;&#1608;&#1610; &#1601;&#1610; &#1575;&#1604;&#1602;&#1608;&#1604; &#1575;&#1604;&#1576;&#1583;&#1610;&#1593;&#8207;:&#8207; &#1585;&#1608;&#1575;&#1607; &#1575;&#1604;&#1591;&#1576;&#1585;&#1575;&#1606;&#1610;&#1548; &#1608;&#1575;&#1576;&#1606; &#1593;&#1583;&#1610;&#1548; &#1608;&#1575;&#1576;&#1606; &#1575;&#1604;&#1587;&#1606;&#1610; &#1601;&#1610; &#8207; &#8207;&#1575;&#1604;&#1610;&#1608;&#1605; &#1608;&#1575;&#1604;&#1604;&#1610;&#1604;&#1577;&#8207; &#8207;&#1548; &#1608;&#1575;&#1604;&#1582;&#1585;&#1575;&#1574;&#1591;&#1610; &#1601;&#1610; &#1575;&#1604;&#1605;&#1603;&#1575;&#1585;&#1605;&#1548; &#1608;&#1571;&#1576;&#1608; &#1605;&#1608;&#1587;&#1609; &#1575;&#1604;&#1605;&#1583;&#1610;&#1606;&#1610;&#1548; &#1608;&#1575;&#1576;&#1606; &#1576;&#1588;&#1603;&#1608;&#1575;&#1604;&#1548; &#1608;&#1587;&#1606;&#1583;&#1607; &#1590;&#1593;&#1610;&#1601;&#8207;.&#8207;&#8207;) &#8207;&apos;)" TargetMode="External"/><Relationship Id="rId1968" Type="http://schemas.openxmlformats.org/officeDocument/2006/relationships/image" Target="media/image1.png"/><Relationship Id="rId1969" Type="http://schemas.openxmlformats.org/officeDocument/2006/relationships/hyperlink" Target="http://mirror.al-eman.com/Islamlib/viewchp.asp?BID=131&amp;CID=31#TOP#TOP" TargetMode="External"/><Relationship Id="rId1970" Type="http://schemas.openxmlformats.org/officeDocument/2006/relationships/hyperlink" Target="javascript:opencomment(&apos;&#8207;&#8207;(&#8207; &#1575;&#1576;&#1606; &#1575;&#1604;&#1587;&#1606;&#1610; &#8207;(&#8207;169&#8207;)&#8207; &#1548; &#1608;&#1573;&#1587;&#1606;&#1575;&#1583;&#1607; &#1590;&#1593;&#1610;&#1601;&#8207;.&#8207; &#1575;&#1606;&#1592;&#1585; &#1607;&#1575;&#1605;&#1588; &#1575;&#1604;&#1603;&#1614;&#1604;&#1616;&#1605;&#1618; &#1575;&#1604;&#1591;&#1610;&#1576; &#1589; 120&#8207;.&#8207;&#8207;)&#8207; &#8207;&apos;)" TargetMode="External"/><Relationship Id="rId1971" Type="http://schemas.openxmlformats.org/officeDocument/2006/relationships/hyperlink" Target="javascript:opencomment(&apos;&#8207;&#8207;(&#8207; &#1575;&#1576;&#1606; &#1575;&#1604;&#1587;&#1606;&#1610; &#8207;(&#8207;168&#8207;)&#8207; &#1548; &#1608;&#1607;&#1608; &#1581;&#1583;&#1610;&#1579; &#1605;&#1608;&#1590;&#1608;&#1593;&#1548; &#1601;&#1610;&#1607; &#1594;&#1610;&#1617;&#1575;&#1579; &#1576;&#1606; &#1573;&#1576;&#1585;&#1575;&#1607;&#1610;&#1605;&#1548; &#1602;&#1575;&#1604; &#1575;&#1576;&#1606; &#1605;&#1593;&#1610;&#1606;&#8207;:&#8207; &#1603;&#1584;&#1575;&#1576; &#1582;&#1576;&#1610;&#1579;&#8207;.&#8207; &#1607;&#1575;&#1605;&#1588; &#1575;&#1604;&#1603;&#1614;&#1604;&#1616;&#1605;&#1618; &#1575;&#1604;&#1591;&#1610;&#1576; &#1589; 120&#8207;.&#8207;&#8207;)&#8207; &#8207;&apos;)" TargetMode="External"/><Relationship Id="rId1972" Type="http://schemas.openxmlformats.org/officeDocument/2006/relationships/hyperlink" Target="javascript:opencomment(&apos;&#8207;(&#8207;&#1575;&#1576;&#1606; &#1575;&#1604;&#1587;&#1606;&#1610; &#1589; 72&#1600;73&#1548; &#1608;&#1573;&#1587;&#1606;&#1575;&#1583;&#1607; &#1590;&#1593;&#1610;&#1601;&#8207;)&#8207; &#8207;&apos;)" TargetMode="External"/><Relationship Id="rId1973" Type="http://schemas.openxmlformats.org/officeDocument/2006/relationships/image" Target="media/image1.png"/><Relationship Id="rId1974" Type="http://schemas.openxmlformats.org/officeDocument/2006/relationships/hyperlink" Target="http://mirror.al-eman.com/Islamlib/viewchp.asp?BID=131&amp;CID=31#TOP#TOP" TargetMode="External"/><Relationship Id="rId1975" Type="http://schemas.openxmlformats.org/officeDocument/2006/relationships/hyperlink" Target="javascript:opencomment(&apos;&#8207;(&#8207; &#1575;&#1604;&#1576;&#1582;&#1575;&#1585;&#1610; &#8207;(&#8207;2931&#8207;)&#8207; &#1548; &#1608;&#1605;&#1587;&#1604;&#1605; &#8207;(&#8207;627&#8207;)&#8207; &#8207;&apos;)" TargetMode="External"/><Relationship Id="rId1976" Type="http://schemas.openxmlformats.org/officeDocument/2006/relationships/hyperlink" Target="javascript:opencomment(&apos;&#8207;(&#8207; &#1575;&#1604;&#1576;&#1582;&#1575;&#1585;&#1610; &#8207;(&#8207;4090&#8207;)&#8207; &#1548; &#1608;&#1605;&#1587;&#1604;&#1605; &#8207;(&#8207;675&#8207;)&#8207; &#8207;&apos;)" TargetMode="External"/><Relationship Id="rId1977" Type="http://schemas.openxmlformats.org/officeDocument/2006/relationships/hyperlink" Target="javascript:opencomment(&apos;&#8207;&#8207;(&#8207; &#1575;&#1604;&#1576;&#1582;&#1575;&#1585;&#1610; &#8207;(&#8207;240&#8207;)&#8207; &#1548; &#1608;&#1605;&#1587;&#1604;&#1605; &#8207;(&#8207;1794&#8207;)&#8207; &#8207;&apos;)" TargetMode="External"/><Relationship Id="rId1978" Type="http://schemas.openxmlformats.org/officeDocument/2006/relationships/hyperlink" Target="javascript:opencomment(&apos;&#8207;&#8207;(&#8207; &#1575;&#1604;&#1576;&#1582;&#1575;&#1585;&#1610; &#8207;(&#8207;4560&#8207;)&#8207; &#1548; &#1608;&#1605;&#1587;&#1604;&#1605; &#8207;(&#8207;675&#8207;)&#8207; &#8207;&apos;)" TargetMode="External"/><Relationship Id="rId1979" Type="http://schemas.openxmlformats.org/officeDocument/2006/relationships/hyperlink" Target="javascript:opencomment(&apos;&#8207;&#8207;(&#8207; &#1605;&#1587;&#1604;&#1605; &#8207;(&#8207;2021&#8207;)&#8207; &#8207;&apos;)" TargetMode="External"/><Relationship Id="rId1980" Type="http://schemas.openxmlformats.org/officeDocument/2006/relationships/hyperlink" Target="javascript:opencomment(&apos;&#8207;(&#8207; &#1575;&#1604;&#1576;&#1582;&#1575;&#1585;&#1610; &#8207;(&#8207;755&#8207;)&#8207; &#1548; &#1608;&#1605;&#1587;&#1604;&#1605; &#8207;(&#8207;453&#8207;)&#8207; &#8207;&apos;)" TargetMode="External"/><Relationship Id="rId1981" Type="http://schemas.openxmlformats.org/officeDocument/2006/relationships/hyperlink" Target="javascript:opencomment(&apos;&#8207;(&#8207; &#1575;&#1604;&#1576;&#1582;&#1575;&#1585;&#1610; &#8207;(&#8207;2452&#8207;)&#8207; &#1548; &#1608;&#1605;&#1587;&#1604;&#1605; &#8207;(&#8207;1610&#8207;)&#8207; &#1548; &#1608;&#1605;&#1593;&#1606;&#1609; &#8207; &#8207;&#1591;&#1615;&#1608;&#1617;&#1616;&#1602;&#1607;&#8207; &#8207; &#1605;&#1606; &#1575;&#1604;&#1578;&#1591;&#1608;&#1610;&#1602;&#1548; &#1608;&#1607;&#1608; &#1571;&#1606; &#1610;&#1615;&#1580;&#1593;&#1604; &#1604;&#1607; &#1605;&#1579;&#1604; &#1575;&#1604;&#1591;&#1608;&#1602; &#1601;&#1610; &#1575;&#1604;&#1593;&#1606;&#1602;&#8207;.&#8207;&#8207;)&#8207; &#8207;&apos;)" TargetMode="External"/><Relationship Id="rId1982" Type="http://schemas.openxmlformats.org/officeDocument/2006/relationships/image" Target="media/image1.png"/><Relationship Id="rId1983" Type="http://schemas.openxmlformats.org/officeDocument/2006/relationships/hyperlink" Target="http://mirror.al-eman.com/Islamlib/viewchp.asp?BID=131&amp;CID=31#TOP#TOP" TargetMode="External"/><Relationship Id="rId1984" Type="http://schemas.openxmlformats.org/officeDocument/2006/relationships/hyperlink" Target="javascript:opencomment(&apos;&#8207;&#8207;(&#8207;&#1575;&#1604;&#1576;&#1582;&#1575;&#1585;&#1610; &#8207;(&#8207;1296&#8207;)&#8207; &#1548; &#1608;&#1605;&#1587;&#1604;&#1605; &#8207;(&#8207;924&#8207;)&#8207; &#8207;&apos;)" TargetMode="External"/><Relationship Id="rId1985" Type="http://schemas.openxmlformats.org/officeDocument/2006/relationships/hyperlink" Target="javascript:opencomment(&apos;&#8207;&#8207;(&#8207; &#1605;&#1587;&#1604;&#1605; &#8207;(&#8207;8&#8207;)&#8207; &#1548; &#1608;&#1578;&#1578;&#1605;&#1577; &#1575;&#1604;&#1581;&#1583;&#1610;&#1579; &#1593;&#1606; &#1593;&#1605;&#1585; &#1576;&#1606; &#1575;&#1604;&#1582;&#1591;&#1575;&#1576; &#1585;&#1590;&#1610; &#1575;&#1604;&#1604;&#1617;&#1607; &#1593;&#1606;&#1607;&#1548; &#1601;&#1610; &#1608;&#1589;&#1601; &#1605;&#1580;&#1610;&#1569; &#1580;&#1576;&#1585;&#1610;&#1604; &#1593;&#1604;&#1610;&#1607; &#1575;&#1604;&#1587;&#1604;&#1575;&#1605; &#1601;&#1610; &#1589;&#1608;&#1585;&#1577; &#1585;&#1580;&#1604; &#1608;&#1587;&#1572;&#1575;&#1604;&#1607; &#1575;&#1604;&#1606;&#1576;&#1610; &#1589;&#1604;&#1609; &#1575;&#1604;&#1604;&#1617;&#1607; &#1593;&#1604;&#1610;&#1607; &#1608;&#1587;&#1604;&#1605; &#1593;&#1606; &#1575;&#1604;&#1573;&#1616;&#1587;&#1604;&#1575;&#1605; &#1608;&#1575;&#1604;&#1573;&#1616;&#1610;&#1605;&#1575;&#1606; &#1608;&#1575;&#1604;&#1573;&#1616;&#1581;&#1587;&#1575;&#1606; &#1608;&#1575;&#1604;&#1587;&#1575;&#1593;&#1577;&#8207;.&#8207;&#8207;) &#8207;&apos;)" TargetMode="External"/><Relationship Id="rId1986" Type="http://schemas.openxmlformats.org/officeDocument/2006/relationships/image" Target="media/image1.png"/><Relationship Id="rId1987" Type="http://schemas.openxmlformats.org/officeDocument/2006/relationships/hyperlink" Target="http://mirror.al-eman.com/Islamlib/viewchp.asp?BID=131&amp;CID=31#TOP#TOP" TargetMode="External"/><Relationship Id="rId1988" Type="http://schemas.openxmlformats.org/officeDocument/2006/relationships/hyperlink" Target="javascript:opencomment(&apos;&#8207;&#8207;(&#8207;&#1575;&#1604;&#1576;&#1582;&#1575;&#1585;&#1610; &#8207;(&#8207;4287&#8207;)&#8207; &#1548; &#1608;&#1605;&#1587;&#1604;&#1605; &#8207;(&#8207;1781&#8207;)&#8207; &#1548; &#1608;&#1575;&#1604;&#1578;&#1585;&#1605;&#1584;&#1610; &#8207;(&#8207;3137&#8207;)&#8207; &#8207;&apos;)" TargetMode="External"/><Relationship Id="rId1989" Type="http://schemas.openxmlformats.org/officeDocument/2006/relationships/image" Target="media/image1.png"/><Relationship Id="rId1990" Type="http://schemas.openxmlformats.org/officeDocument/2006/relationships/hyperlink" Target="http://mirror.al-eman.com/Islamlib/viewchp.asp?BID=131&amp;CID=31#TOP#TOP" TargetMode="External"/><Relationship Id="rId1991" Type="http://schemas.openxmlformats.org/officeDocument/2006/relationships/hyperlink" Target="javascript:opencomment(&apos;&#8207;(&#8207;&#1575;&#1576;&#1606; &#1605;&#1575;&#1580;&#1607; &#8207;(&#8207;3817&#8207;)&#8207; &#1548; &#1608;&#1575;&#1604;&#1606;&#1587;&#1575;&#1574;&#1610; &#8207;(&#8207;450&#8207;)&#8207; &#1548; &#1608;&#1575;&#1576;&#1606; &#1575;&#1604;&#1587;&#1606;&#1610; &#8207;(&#8207;364&#8207;)&#8207; &#1605;&#1606; &#1591;&#1585;&#1610;&#1602; &#1575;&#1604;&#1606;&#1587;&#1575;&#1574;&#1610;&#8207;.&#8207; &#1608;&#1601;&#1610; &#1575;&#1604;&#1586;&#1608;&#1575;&#1574;&#1583;&#8207;:&#8207; &#1601;&#1610; &#1573;&#1587;&#1606;&#1575;&#1583;&#1607; &#1571;&#1576;&#1608; &#1575;&#1604;&#1605;&#1594;&#1610;&#1585;&#1577; &#1575;&#1604;&#1576;&#1580;&#1604;&#1610;&#1617;&#1548; &#1605;&#1590;&#1591;&#1585;&#1576; &#1575;&#1604;&#1581;&#1583;&#1610;&#1579; &#1593;&#1606; &#1581;&#1584;&#1610;&#1601;&#1577;&#1548; &#1602;&#1575;&#1604;&#1607; &#1575;&#1604;&#1584;&#1607;&#1576;&#1610; &#1601;&#1610; &#1575;&#1604;&#1603;&#1575;&#1588;&#1601;&#8207;.&#8207;&#8207;)&#8207; &#8207;&apos;)" TargetMode="External"/><Relationship Id="rId1992" Type="http://schemas.openxmlformats.org/officeDocument/2006/relationships/image" Target="media/image1.png"/><Relationship Id="rId1993" Type="http://schemas.openxmlformats.org/officeDocument/2006/relationships/hyperlink" Target="http://mirror.al-eman.com/Islamlib/viewchp.asp?BID=131&amp;CID=31#TOP#TOP" TargetMode="External"/><Relationship Id="rId1994" Type="http://schemas.openxmlformats.org/officeDocument/2006/relationships/hyperlink" Target="javascript:opencomment(&apos;&#8207;&#8207;(&#8207;&#1608; &#8207;(&#8207;801&#8207;)&#8207; &#1571;&#1576;&#1608; &#1583;&#1575;&#1608;&#1583; &#8207;(&#8207;4982&#8207;)&#8207; &#1548; &#1608;&#1573;&#1587;&#1606;&#1575;&#1583;&#1607; &#1589;&#1581;&#1610;&#1581;&#1548; &#1608;&#1573;&#1576;&#1607;&#1575;&#1605; &#1575;&#1587;&#1605; &#1575;&#1604;&#1589;&#1581;&#1575;&#1576;&#1610; &#1604;&#1575; &#1610;&#1590;&#1585;&#1617;&#1548; &#1604;&#1571;&#1606; &#1575;&#1604;&#1589;&#1581;&#1575;&#1576;&#1577; &#1603;&#1604;&#1607;&#1605; &#1593;&#1583;&#1608;&#1604;&#8207;.&#8207; &#1608;&#1575;&#1576;&#1606; &#1575;&#1604;&#1587;&#1606;&#1610; &#8207;(&#8207;510&#8207;)&#8207; &#1548; &#1602;&#1575;&#1604; &#1575;&#1576;&#1606; &#1593;&#1604;&#1575;&#1617;&#1606;&#8207;:&#8207; &#1585;&#1608;&#1575;&#1607; &#1571;&#1581;&#1605;&#1583; &#1593;&#1606; &#1571;&#1576;&#1610; &#1578;&#1605;&#1610;&#1605;&#1577; &#1593;&#1605;&#1617;&#1606; &#1603;&#1575;&#1606; &#1585;&#1583;&#1610;&#1601; &#1575;&#1604;&#1606;&#1576;&#1610; &#1589;&#1604;&#1609; &#1575;&#1604;&#1604;&#1617;&#1607; &#1593;&#1604;&#1610;&#1607; &#1608;&#1587;&#1604;&#1605;&#1548; &#1603;&#1605;&#1575; &#1585;&#1608;&#1575;&#1607; &#1575;&#1604;&#1606;&#1587;&#1575;&#1574;&#1610; &#1593;&#1606; &#1571;&#1576;&#1610; &#1575;&#1604;&#1605;&#1604;&#1610;&#1581;&#1548; &#1593;&#1606; &#1571;&#1576;&#1610; &#1575;&#1604;&#1581;&#1575;&#1603;&#1605;&#1548; &#1608;&#1603;&#1575;&#1606; &#1575;&#1604;&#1593;&#1586;&#1608; &#1573;&#1604;&#1610;&#1607; &#1571;&#1608;&#1604;&#1609; &#1605;&#1606;&#1607; &#1573;&#1604;&#1609; &#1575;&#1576;&#1606; &#1575;&#1604;&#1587;&#1606;&#1610;&#1548; &#1608;&#1571;&#1582;&#1585;&#1580;&#1607; &#1575;&#1604;&#1581;&#1575;&#1603;&#1605; &#1601;&#1610; &#1575;&#1604;&#1605;&#1587;&#1578;&#1583;&#1585;&#1603;&#8207;.&#8207; &#1575;&#1604;&#1601;&#1578;&#1608;&#1581;&#1575;&#1578; &#1575;&#1604;&#1585;&#1576;&#1575;&#1606;&#1610;&#1577; 6/220&#8207;.&#8207;&#8207;)&#8207; &#8207;&apos;)" TargetMode="External"/><Relationship Id="rId1995" Type="http://schemas.openxmlformats.org/officeDocument/2006/relationships/image" Target="media/image1.png"/><Relationship Id="rId1996" Type="http://schemas.openxmlformats.org/officeDocument/2006/relationships/hyperlink" Target="http://mirror.al-eman.com/Islamlib/viewchp.asp?BID=131&amp;CID=31#TOP#TOP" TargetMode="External"/><Relationship Id="rId1997" Type="http://schemas.openxmlformats.org/officeDocument/2006/relationships/hyperlink" Target="javascript:opencomment(&apos;&#8207;&#8207;(&#8207;&#1575;&#1604;&#1576;&#1582;&#1575;&#1585;&#1610; &#8207;(&#8207;3668&#8207;) &#8207;&apos;)" TargetMode="External"/><Relationship Id="rId1998" Type="http://schemas.openxmlformats.org/officeDocument/2006/relationships/hyperlink" Target="javascript:opencomment(&apos;&#8207;(&#8207; &#1575;&#1604;&#1576;&#1582;&#1575;&#1585;&#1610; &#8207;(&#8207;58&#8207;)&#8207; &#1548; &#1608;&#1605;&#1587;&#1604;&#1605; &#8207;(&#8207;56&#8207;)&#8207; &#8207;&apos;)" TargetMode="External"/><Relationship Id="rId1999" Type="http://schemas.openxmlformats.org/officeDocument/2006/relationships/image" Target="media/image1.png"/><Relationship Id="rId2000" Type="http://schemas.openxmlformats.org/officeDocument/2006/relationships/hyperlink" Target="http://mirror.al-eman.com/Islamlib/viewchp.asp?BID=131&amp;CID=31#TOP#TOP" TargetMode="External"/><Relationship Id="rId2001" Type="http://schemas.openxmlformats.org/officeDocument/2006/relationships/image" Target="media/image1.png"/><Relationship Id="rId2002" Type="http://schemas.openxmlformats.org/officeDocument/2006/relationships/hyperlink" Target="http://mirror.al-eman.com/Islamlib/viewchp.asp?BID=131&amp;CID=31#TOP#TOP" TargetMode="External"/><Relationship Id="rId2003" Type="http://schemas.openxmlformats.org/officeDocument/2006/relationships/hyperlink" Target="javascript:opencomment(&apos;&#8207;&#8207;(&#8207;&#1575;&#1576;&#1606; &#1575;&#1604;&#1587;&#1606;&#1610; &#8207;(&#8207;279&#8207;)&#8207; &#1548; &#1593;&#1606; &#1571;&#1576;&#1610; &#1593;&#1576;&#1583; &#1575;&#1604;&#1585;&#1581;&#1605;&#1606; &#1575;&#1604;&#1606;&#1587;&#1575;&#1574;&#1610;&#1548; &#1608;&#1607;&#1608; &#1593;&#1606;&#1583; &#1575;&#1604;&#1606;&#1587;&#1575;&#1574;&#1610; &#8207;(&#8207;303&#8207;)&#8207; &#1601;&#1610; &#8207; &#8207;&#1575;&#1604;&#1610;&#1608;&#1605; &#1608;&#1575;&#1604;&#1604;&#1610;&#1604;&#1577;&#8207; &#8207;&#1548; &#1608;&#1573;&#1587;&#1606;&#1575;&#1583;&#1607; &#1580;&#1610;&#1583;&#8207;.&#8207;&#8207;)&#8207; &#8207;&apos;)" TargetMode="External"/><Relationship Id="rId2004" Type="http://schemas.openxmlformats.org/officeDocument/2006/relationships/image" Target="media/image1.png"/><Relationship Id="rId2005" Type="http://schemas.openxmlformats.org/officeDocument/2006/relationships/hyperlink" Target="http://mirror.al-eman.com/Islamlib/viewchp.asp?BID=131&amp;CID=31#TOP#TOP" TargetMode="External"/><Relationship Id="rId2006" Type="http://schemas.openxmlformats.org/officeDocument/2006/relationships/hyperlink" Target="javascript:opencomment(&apos;&#8207;&#8207;(&#8207;&#1605;&#1587;&#1604;&#1605; &#8207;(&#8207;1193&#8207;)&#8207; &#1608;&#1607;&#1608; &#1601;&#1610; &#1575;&#1604;&#1576;&#1582;&#1575;&#1585;&#1610; &#8207;(&#8207;1825&#8207;)&#8207; &#1548; &#1608;&#1575;&#1604;&#1605;&#1608;&#1591;&#1571; 1/353&#1548; &#1608;&#1575;&#1604;&#1578;&#1585;&#1605;&#1584;&#1610; &#8207;(&#8207;849&#8207;)&#8207; &#1548; &#1608;&#1575;&#1604;&#1606;&#1587;&#1575;&#1574;&#1610; 5/183&#1600;185&#1548; &#1608;&#1575;&#1576;&#1606; &#1605;&#1575;&#1580;&#1607; &#8207;(&#8207;309&#8207;) &#8207;&apos;)" TargetMode="External"/><Relationship Id="rId2007" Type="http://schemas.openxmlformats.org/officeDocument/2006/relationships/image" Target="media/image1.png"/><Relationship Id="rId2008" Type="http://schemas.openxmlformats.org/officeDocument/2006/relationships/hyperlink" Target="http://mirror.al-eman.com/Islamlib/viewchp.asp?BID=131&amp;CID=31#TOP#TOP" TargetMode="External"/><Relationship Id="rId2009" Type="http://schemas.openxmlformats.org/officeDocument/2006/relationships/hyperlink" Target="javascript:opencomment(&apos;&#8207;&#8207;(&#8207;&#1575;&#1576;&#1606; &#1575;&#1604;&#1587;&#1606;&#1610; &#8207;(&#8207;282&#8207;)&#8207; &#1608; &#8207;(&#8207;283&#8207;)&#8207; &#1548; &#1608;&#1573;&#1587;&#1606;&#1575;&#1583;&#1607; &#1590;&#1593;&#1610;&#1601; &#1601;&#1610; &#1575;&#1604;&#1585;&#1608;&#1575;&#1610;&#1578;&#1610;&#1606;&#8207;.&#8207; &#1608;&#1575;&#1606;&#1592;&#1585; &#1607;&#1575;&#1605;&#1588; &#8207; &#8207;&#1575;&#1604;&#1603;&#1614;&#1604;&#1616;&#1605; &#1575;&#1604;&#1591;&#1610;&#1576;&#8207; &#8207; &#1589; 122&#8207;.&#8207;&#8207;)&#8207; &#8207;&apos;)" TargetMode="External"/><Relationship Id="rId2010" Type="http://schemas.openxmlformats.org/officeDocument/2006/relationships/hyperlink" Target="javascript:opencomment(&apos;&#8207;&#8207;(&#8207; &#1575;&#1576;&#1606; &#1575;&#1604;&#1587;&#1606;&#1610; &#8207;(&#8207;284&#8207;)&#8207; &#1608;&#1601;&#1610; &#1573;&#1587;&#1606;&#1575;&#1583;&#1607; &#1575;&#1606;&#1602;&#1591;&#1575;&#1593;&#1548; &#1604;&#1571;&#1606; &#1593;&#1576;&#1583; &#1575;&#1604;&#1604;&#1617;&#1607; &#1576;&#1606; &#1576;&#1603;&#1585; &#1575;&#1604;&#1576;&#1575;&#1607;&#1604;&#1610; &#1578;&#1608;&#1601;&#1610; &#1587;&#1606;&#1577; 280 &#1607;&#1600;&#1548; &#1575;&#1606;&#1592;&#1585; &#1575;&#1604;&#1578;&#1602;&#1585;&#1610;&#1576; 1/404&#8207;.&#8207;&#8207;)&#8207; &#8207;&apos;)" TargetMode="External"/><Relationship Id="rId2011" Type="http://schemas.openxmlformats.org/officeDocument/2006/relationships/image" Target="media/image1.png"/><Relationship Id="rId2012" Type="http://schemas.openxmlformats.org/officeDocument/2006/relationships/hyperlink" Target="http://mirror.al-eman.com/Islamlib/viewchp.asp?BID=131&amp;CID=31#TOP#TOP" TargetMode="External"/><Relationship Id="rId2013" Type="http://schemas.openxmlformats.org/officeDocument/2006/relationships/hyperlink" Target="javascript:opencomment(&apos;&#8207;&#8207;(&#8207;&#1605;&#1587;&#1604;&#1605; &#8207;(&#8207;1373&#8207;)&#8207; &#1548; &#1608; &#8207;(&#8207;473&#8207;)&#8207; &#1608; &#8207;(&#8207;474&#8207;)&#8207; &#1548; &#1608;&#1575;&#1604;&#1578;&#1585;&#1605;&#1584;&#1610; &#8207;(&#8207;3450&#8207;)&#8207; &#1548; &#1608;&#1575;&#1604;&#1606;&#1587;&#1575;&#1574;&#1610; &#8207;(&#8207;302&#8207;)&#8207; &#1601;&#1610; &#8207; &#8207;&#1575;&#1604;&#1610;&#1608;&#1605; &#1608;&#1575;&#1604;&#1604;&#1610;&#1604;&#1577;&#8207; &#8207;&#1548; &#1608;&#1575;&#1576;&#1606; &#1575;&#1604;&#1587;&#1606;&#1610; &#8207;(&#8207;281&#8207;)&#8207; &#8207;&apos;)" TargetMode="External"/><Relationship Id="rId2014" Type="http://schemas.openxmlformats.org/officeDocument/2006/relationships/image" Target="media/image1.png"/><Relationship Id="rId2015" Type="http://schemas.openxmlformats.org/officeDocument/2006/relationships/hyperlink" Target="http://mirror.al-eman.com/Islamlib/viewchp.asp?BID=131&amp;CID=31#TOP#TOP" TargetMode="External"/><Relationship Id="rId2016" Type="http://schemas.openxmlformats.org/officeDocument/2006/relationships/hyperlink" Target="javascript:opencomment(&apos;&#8207;(&#8207; &#1575;&#1604;&#1576;&#1582;&#1575;&#1585;&#1610; &#8207;(&#8207;70&#8207;)&#8207; &#1548; &#1608;&#1605;&#1587;&#1604;&#1605; &#8207;(&#8207;2821&#8207;)&#8207; &#8207;(&#8207;83&#8207;)&#8207; &#1608;&#1575;&#1604;&#1585;&#1580;&#1604; &#1607;&#1608; &#1610;&#1586;&#1610;&#1583; &#1576;&#1606; &#1605;&#1593;&#1575;&#1608;&#1610;&#1577; &#1575;&#1604;&#1606;&#1582;&#1593;&#1610;&#8207;.&#8207; &#1608;&#1605;&#1593;&#1606;&#1609; &#8207; &#8207;&#1610;&#1578;&#1582;&#1608;&#1617;&#1604;&#1606;&#1575;&#8207; &#8207;&#8207;:&#8207; &#1610;&#1578;&#1593;&#1575;&#1607;&#1583;&#1606;&#1575;&#8207;.&#8207;&#8207;)&#8207; &#8207;&apos;)" TargetMode="External"/><Relationship Id="rId2017" Type="http://schemas.openxmlformats.org/officeDocument/2006/relationships/hyperlink" Target="javascript:opencomment(&apos;&#8207;&#8207;(&#8207; &#1605;&#1587;&#1604;&#1605; &#8207;(&#8207;869&#8207;)&#8207; &#1548; &#1608;&#1607;&#1608; &#1601;&#1610; &#1587;&#1606;&#1606; &#1571;&#1576;&#1610; &#1583;&#1575;&#1608;&#1583; &#8207;(&#8207;1106&#8207;)&#8207; &#8207;&apos;)" TargetMode="External"/><Relationship Id="rId2018" Type="http://schemas.openxmlformats.org/officeDocument/2006/relationships/image" Target="media/image1.png"/><Relationship Id="rId2019" Type="http://schemas.openxmlformats.org/officeDocument/2006/relationships/hyperlink" Target="http://mirror.al-eman.com/Islamlib/viewchp.asp?BID=131&amp;CID=31#TOP#TOP" TargetMode="External"/><Relationship Id="rId2020" Type="http://schemas.openxmlformats.org/officeDocument/2006/relationships/hyperlink" Target="javascript:openquran(4,2,2)" TargetMode="External"/><Relationship Id="rId2021" Type="http://schemas.openxmlformats.org/officeDocument/2006/relationships/hyperlink" Target="javascript:opencomment(&apos;&#8207;(&#8207; &#1605;&#1587;&#1604;&#1605; &#8207;(&#8207;2674&#8207;)&#8207; &#8207;&apos;)" TargetMode="External"/><Relationship Id="rId2022" Type="http://schemas.openxmlformats.org/officeDocument/2006/relationships/hyperlink" Target="javascript:opencomment(&apos;&#8207;(&#8207; &#1605;&#1587;&#1604;&#1605; &#8207;(&#8207;1893&#8207;)&#8207; &#8207;&apos;)" TargetMode="External"/><Relationship Id="rId2023" Type="http://schemas.openxmlformats.org/officeDocument/2006/relationships/hyperlink" Target="javascript:opencomment(&apos;&#8207;(&#8207; &#1575;&#1604;&#1576;&#1582;&#1575;&#1585;&#1610; &#8207;(&#8207;3701&#8207;)&#8207; &#1548; &#1608;&#1605;&#1587;&#1604;&#1605; &#8207;(&#8207;2406&#8207;)&#8207; &#1548; &#1608;&#8207; &#8207;&#1581;&#1615;&#1605;&#1618;&#1585; &#1575;&#1604;&#1606;&#1617;&#1614;&#1593;&#1614;&#1605;&#8207; &#8207; &#1575;&#1604;&#1606;&#1617;&#1614;&#1593;&#1614;&#1605;&#8207;:&#8207; &#1575;&#1604;&#1573;&#1616;&#1576;&#1604;&#1548; &#1608;&#1575;&#1604;&#1581;&#1605;&#1585;&#1575;&#1569; &#1605;&#1606;&#1607;&#1575; &#1571;&#1606;&#1601;&#1587; &#1571;&#1605;&#1608;&#1575;&#1604; &#1575;&#1604;&#1593;&#1585;&#1576;&#8207;.&#8207;&#8207;)&#8207; &#8207;&apos;)" TargetMode="External"/><Relationship Id="rId2024" Type="http://schemas.openxmlformats.org/officeDocument/2006/relationships/hyperlink" Target="javascript:opencomment(&apos;&#8207;&#8207;(&#8207;&#1605;&#1587;&#1604;&#1605; &#8207;(&#8207;2699&#8207;)&#8207; &#1548; &#1608;&#1607;&#1608; &#1580;&#1586;&#1569; &#1605;&#1606; &#1581;&#1583;&#1610;&#1579; &#1591;&#1608;&#1610;&#1604; &#1571;&#1608;&#1604;&#1607;&#8207;:&#8207; &#8207; &#8207;&#1605;&#1614;&#1606; &#1606;&#1614;&#1601;&#1617;&#1614;&#1587;&#1614; &#1593;&#1606; &#1605;&#1572;&#1605;&#1606; &#1603;&#1585;&#1576;&#1577;&#1611; &#1605;&#1606; &#1603;&#1585;&#1576; &#1575;&#1604;&#1583;&#1606;&#1610;&#1575;&#1548; &#1606;&#1601;&#1617;&#1587; &#1575;&#1604;&#1604;&#1617;&#1614;&#1607;&#1615; &#1593;&#1606;&#1607; &#1603;&#1585;&#1576;&#1577;&#1611; &#1605;&#1606; &#1603;&#1585;&#1576; &#1610;&#1608;&#1605; &#1575;&#1604;&#1602;&#1610;&#1575;&#1605;&#1577;&#8207;.&#8207;&#8207;.&#8207;&#8207;.&#8207;&#8207; &#8207;&#8207;) &#8207;&apos;)" TargetMode="External"/><Relationship Id="rId2025" Type="http://schemas.openxmlformats.org/officeDocument/2006/relationships/image" Target="media/image1.png"/><Relationship Id="rId2026" Type="http://schemas.openxmlformats.org/officeDocument/2006/relationships/hyperlink" Target="http://mirror.al-eman.com/Islamlib/viewchp.asp?BID=131&amp;CID=31#TOP#TOP" TargetMode="External"/><Relationship Id="rId2027" Type="http://schemas.openxmlformats.org/officeDocument/2006/relationships/hyperlink" Target="javascript:opencomment(&apos;&#8207;&#8207;(&#8207;&#1575;&#1604;&#1578;&#1585;&#1605;&#1584;&#1610; &#8207;(&#8207;1927&#8207;)&#8207; &#1593;&#1606; &#1571;&#1576;&#1610; &#1607;&#1585;&#1610;&#1585;&#1577; &#1585;&#1590;&#1610; &#1575;&#1604;&#1604;&#1617;&#1607; &#1593;&#1606;&#1607;&#1548; &#1608;&#1585;&#1608;&#1575;&#1607; &#1605;&#1587;&#1604;&#1605; &#8207;(&#8207;55&#8207;)&#8207; &#1593;&#1606; &#1578;&#1605;&#1610;&#1605; &#1575;&#1604;&#1583;&#1575;&#1585;&#1610;&#1617; &#1585;&#1590;&#1610; &#1575;&#1604;&#1604;&#1617;&#1607; &#1593;&#1606;&#1607;&#8207;)&#8207; &#8207;&apos;)" TargetMode="External"/><Relationship Id="rId2028" Type="http://schemas.openxmlformats.org/officeDocument/2006/relationships/hyperlink" Target="javascript:opencomment(&apos;&#8207;&#8207;(&#8207; &#1605;&#1587;&#1604;&#1605; &#8207;(&#8207;746&#8207;)&#8207; &#8207;&apos;)" TargetMode="External"/><Relationship Id="rId2029" Type="http://schemas.openxmlformats.org/officeDocument/2006/relationships/hyperlink" Target="javascript:opencomment(&apos;&#8207;(&#8207; &#1575;&#1604;&#1576;&#1582;&#1575;&#1585;&#1610; &#8207;(&#8207;5835&#8207;)&#8207; &#1548; &#1608;&#1575;&#1604;&#1606;&#1587;&#1575;&#1574;&#1610; 8/201&#8207;.&#8207;&#8207;)&#8207; &#8207;&apos;)" TargetMode="External"/><Relationship Id="rId2030" Type="http://schemas.openxmlformats.org/officeDocument/2006/relationships/image" Target="media/image1.png"/><Relationship Id="rId2031" Type="http://schemas.openxmlformats.org/officeDocument/2006/relationships/hyperlink" Target="http://mirror.al-eman.com/Islamlib/viewchp.asp?BID=131&amp;CID=31#TOP#TOP" TargetMode="External"/><Relationship Id="rId2032" Type="http://schemas.openxmlformats.org/officeDocument/2006/relationships/hyperlink" Target="javascript:openquran(23,51,51)" TargetMode="External"/><Relationship Id="rId2033" Type="http://schemas.openxmlformats.org/officeDocument/2006/relationships/image" Target="media/image1.png"/><Relationship Id="rId2034" Type="http://schemas.openxmlformats.org/officeDocument/2006/relationships/hyperlink" Target="http://mirror.al-eman.com/Islamlib/viewchp.asp?BID=131&amp;CID=31#TOP#TOP" TargetMode="External"/><Relationship Id="rId2035" Type="http://schemas.openxmlformats.org/officeDocument/2006/relationships/hyperlink" Target="javascript:openquran(2,30,30)" TargetMode="External"/><Relationship Id="rId2036" Type="http://schemas.openxmlformats.org/officeDocument/2006/relationships/hyperlink" Target="javascript:openquran(1,281,281)" TargetMode="External"/><Relationship Id="rId2037" Type="http://schemas.openxmlformats.org/officeDocument/2006/relationships/hyperlink" Target="javascript:openquran(6,199,199)" TargetMode="External"/><Relationship Id="rId2038" Type="http://schemas.openxmlformats.org/officeDocument/2006/relationships/hyperlink" Target="javascript:openquran(27,55,55)" TargetMode="External"/><Relationship Id="rId2039" Type="http://schemas.openxmlformats.org/officeDocument/2006/relationships/hyperlink" Target="javascript:openquran(52,9,9)" TargetMode="External"/><Relationship Id="rId2040" Type="http://schemas.openxmlformats.org/officeDocument/2006/relationships/hyperlink" Target="javascript:openquran(14,85,85)" TargetMode="External"/><Relationship Id="rId2041" Type="http://schemas.openxmlformats.org/officeDocument/2006/relationships/hyperlink" Target="javascript:opencomment(&apos;&#8207;&#8207;(&#8207; &#1575;&#1604;&#1576;&#1582;&#1575;&#1585;&#1610; &#8207;(&#8207;4336&#8207;)&#8207; &#1548; &#1608;&#1605;&#1587;&#1604;&#1605; &#8207;(&#8207;1062&#8207;)&#8207; &#1548; &#1608;&#1601;&#1610; &#1575;&#1604;&#1581;&#1583;&#1610;&#1579;&#8207;:&#8207; &#1605;&#1586;&#1610;&#1583; &#1589;&#1601;&#1581;&#1607; &#1589;&#1604;&#1609; &#1575;&#1604;&#1604;&#1617;&#1607; &#1593;&#1604;&#1610;&#1607; &#1608;&#1587;&#1604;&#1605;&#1548; &#1608;&#1573;&#1593;&#1585;&#1575;&#1590;&#1607; &#1593;&#1606; &#1580;&#1607;&#1604; &#1575;&#1604;&#1580;&#1575;&#1607;&#1604;&#1610;&#1606;&#1548; &#1608;&#1593;&#1583;&#1605; &#1575;&#1606;&#1578;&#1589;&#1575;&#1585;&#1607; &#1604;&#1581;&#1602;&#1617; &#1606;&#1601;&#1587;&#1607;&#8207;.&#8207;&#8207;)&#8207; &#8207;&apos;)" TargetMode="External"/><Relationship Id="rId2042" Type="http://schemas.openxmlformats.org/officeDocument/2006/relationships/hyperlink" Target="javascript:openquran(6,199,199)" TargetMode="External"/><Relationship Id="rId2043" Type="http://schemas.openxmlformats.org/officeDocument/2006/relationships/hyperlink" Target="javascript:opencomment(&apos;&#8207;&#8207;(&#8207; &#1575;&#1604;&#1576;&#1582;&#1575;&#1585;&#1610; &#8207;(&#8207;4642&#8207;)&#8207; &#8207;&apos;)" TargetMode="External"/><Relationship Id="rId2044" Type="http://schemas.openxmlformats.org/officeDocument/2006/relationships/image" Target="media/image1.png"/><Relationship Id="rId2045" Type="http://schemas.openxmlformats.org/officeDocument/2006/relationships/hyperlink" Target="http://mirror.al-eman.com/Islamlib/viewchp.asp?BID=131&amp;CID=32#TOP#TOP" TargetMode="External"/><Relationship Id="rId2046" Type="http://schemas.openxmlformats.org/officeDocument/2006/relationships/hyperlink" Target="javascript:openquran(15,125,125)" TargetMode="External"/><Relationship Id="rId2047" Type="http://schemas.openxmlformats.org/officeDocument/2006/relationships/image" Target="media/image1.png"/><Relationship Id="rId2048" Type="http://schemas.openxmlformats.org/officeDocument/2006/relationships/hyperlink" Target="http://mirror.al-eman.com/Islamlib/viewchp.asp?BID=131&amp;CID=32#TOP#TOP" TargetMode="External"/><Relationship Id="rId2049" Type="http://schemas.openxmlformats.org/officeDocument/2006/relationships/hyperlink" Target="javascript:openquran(15,91,91)" TargetMode="External"/><Relationship Id="rId2050" Type="http://schemas.openxmlformats.org/officeDocument/2006/relationships/hyperlink" Target="javascript:openquran(4,1,1)" TargetMode="External"/><Relationship Id="rId2051" Type="http://schemas.openxmlformats.org/officeDocument/2006/relationships/hyperlink" Target="javascript:openquran(16,34,34)" TargetMode="External"/><Relationship Id="rId2052" Type="http://schemas.openxmlformats.org/officeDocument/2006/relationships/hyperlink" Target="javascript:openquran(60,3,3)" TargetMode="External"/><Relationship Id="rId2053" Type="http://schemas.openxmlformats.org/officeDocument/2006/relationships/hyperlink" Target="javascript:opencomment(&apos;&#8207;&#8207;(&#8207; &#1575;&#1604;&#1576;&#1582;&#1575;&#1585;&#1610; &#8207;(&#8207;33&#8207;)&#8207; &#1548; &#1608;&#1605;&#1587;&#1604;&#1605; &#8207;(&#8207;59&#8207;)&#8207; &#1548; &#1608;&#1575;&#1604;&#1578;&#1585;&#1605;&#1584;&#1610; &#8207;(&#8207;2633&#8207;)&#8207; &#1548; &#1608;&#1575;&#1604;&#1606;&#1587;&#1575;&#1574;&#1610; 8/117&#8207;.&#8207;&#8207;)&#8207; &#8207;&apos;)" TargetMode="External"/><Relationship Id="rId2054" Type="http://schemas.openxmlformats.org/officeDocument/2006/relationships/image" Target="media/image1.png"/><Relationship Id="rId2055" Type="http://schemas.openxmlformats.org/officeDocument/2006/relationships/hyperlink" Target="http://mirror.al-eman.com/Islamlib/viewchp.asp?BID=131&amp;CID=32#TOP#TOP" TargetMode="External"/><Relationship Id="rId2056" Type="http://schemas.openxmlformats.org/officeDocument/2006/relationships/hyperlink" Target="javascript:opencomment(&apos;&#8207;&#8207;(&#8207;&#1575;&#1604;&#1576;&#1582;&#1575;&#1585;&#1610; &#8207;(&#8207;3781&#8207;)&#8207; &#1548; &#1608;&#1605;&#1587;&#1604;&#1605; &#8207;(&#8207;1427&#8207;)&#8207; &#1548; &#1608;&#1571;&#1576;&#1608; &#1583;&#1575;&#1608;&#1583; &#8207;(&#8207;2109&#8207;)&#8207; &#1548; &#1608;&#1575;&#1604;&#1578;&#1585;&#1605;&#1584;&#1610; &#8207;(&#8207;1094&#8207;)&#8207; &#1608; &#8207;(&#8207;1934&#8207;)&#8207; &#1548; &#1608;&#1575;&#1604;&#1606;&#1587;&#1575;&#1574;&#1610; 6/119&#1600;120&#8207;.&#8207;&#8207;)&#8207; &#8207;&apos;)" TargetMode="External"/><Relationship Id="rId2057" Type="http://schemas.openxmlformats.org/officeDocument/2006/relationships/image" Target="media/image1.png"/><Relationship Id="rId2058" Type="http://schemas.openxmlformats.org/officeDocument/2006/relationships/hyperlink" Target="http://mirror.al-eman.com/Islamlib/viewchp.asp?BID=131&amp;CID=32#TOP#TOP" TargetMode="External"/><Relationship Id="rId2059" Type="http://schemas.openxmlformats.org/officeDocument/2006/relationships/hyperlink" Target="javascript:opencomment(&apos;&#8207;&#8207;(&#8207; &#1575;&#1576;&#1606; &#1575;&#1604;&#1587;&#1606;&#1610; &#8207;(&#8207;290&#8207;)&#8207; &#1548; &#1608;&#1601;&#1610; &#1573;&#1587;&#1606;&#1575;&#1583;&#1607; &#1587;&#1604;&#1605;&#1577; &#1576;&#1606; &#1608;&#1585;&#1583;&#1575;&#1606;&#1548; &#1608;&#1607;&#1608; &#1590;&#1593;&#1610;&#1601;&#1548; &#1575;&#1606;&#1592;&#1585; &#1575;&#1604;&#1603;&#1575;&#1605;&#1604; &#1601;&#1610; &#1575;&#1604;&#1590;&#1593;&#1601;&#1575;&#1569; 3/1180&#8207;.&#8207;&#8207;)&#8207; &#8207;&apos;)" TargetMode="External"/><Relationship Id="rId2060" Type="http://schemas.openxmlformats.org/officeDocument/2006/relationships/image" Target="media/image1.png"/><Relationship Id="rId2061" Type="http://schemas.openxmlformats.org/officeDocument/2006/relationships/hyperlink" Target="http://mirror.al-eman.com/Islamlib/viewchp.asp?BID=131&amp;CID=32#TOP#TOP" TargetMode="External"/><Relationship Id="rId2062" Type="http://schemas.openxmlformats.org/officeDocument/2006/relationships/hyperlink" Target="javascript:opencomment(&apos;&#8207;&#8207;(&#8207; &#1575;&#1604;&#1576;&#1582;&#1575;&#1585;&#1610; &#8207;(&#8207;5944&#8207;)&#8207; &#1548; &#1608;&#1605;&#1587;&#1604;&#1605; &#8207;(&#8207;2187&#8207;)&#8207; &#1548; &#1608;&#1575;&#1604;&#1606;&#1587;&#1575;&#1574;&#1610; 8/148&#8207;.&#8207;&#8207;)&#8207; &#8207;&apos;)" TargetMode="External"/><Relationship Id="rId2063" Type="http://schemas.openxmlformats.org/officeDocument/2006/relationships/hyperlink" Target="javascript:opencomment(&apos;&#8207;&#8207;(&#8207; &#1575;&#1604;&#1576;&#1582;&#1575;&#1585;&#1610; &#8207;(&#8207;5739&#8207;)&#8207; &#1548; &#1608;&#1605;&#1587;&#1604;&#1605; &#8207;(&#8207;2197&#8207;)&#8207; &#8207;&apos;)" TargetMode="External"/><Relationship Id="rId2064" Type="http://schemas.openxmlformats.org/officeDocument/2006/relationships/hyperlink" Target="javascript:opencomment(&apos;&#8207;(&#8207; &#1605;&#1587;&#1604;&#1605; &#8207;(&#8207;2188&#8207;)&#8207; &#1548; &#1608;&#1575;&#1604;&#1578;&#1585;&#1605;&#1584;&#1610; &#8207;(&#8207;2063&#8207;)&#8207; &#8207;&apos;)" TargetMode="External"/><Relationship Id="rId2065" Type="http://schemas.openxmlformats.org/officeDocument/2006/relationships/hyperlink" Target="javascript:opencomment(&apos;&#8207;&#8207;(&#8207;&#1571;&#1576;&#1608; &#1583;&#1575;&#1608;&#1583; &#8207;(&#8207;3880&#8207;)&#8207; &#1548; &#1608;&#8207; &#8207;&#1575;&#1604;&#1605;&#1614;&#1593;&#1616;&#1610;&#1606;&#8207; &#8207;&#8207;:&#8207; &#1575;&#1604;&#1605;&#1589;&#1575;&#1576; &#1576;&#1593;&#1610;&#1606; &#1594;&#1610;&#1585;&#1607;&#8207;) &#8207;&apos;)" TargetMode="External"/><Relationship Id="rId2066" Type="http://schemas.openxmlformats.org/officeDocument/2006/relationships/hyperlink" Target="javascript:opencomment(&apos;&#8207;&#8207;(&#8207; &#1575;&#1604;&#1578;&#1585;&#1605;&#1584;&#1610; &#8207;(&#8207;2059&#8207;)&#8207; &#1548; &#1608;&#1575;&#1604;&#1606;&#1587;&#1575;&#1574;&#1610; &#1601;&#1610; &#1575;&#1604;&#1603;&#1576;&#1585;&#1609;&#1548; &#1608;&#1575;&#1576;&#1606; &#1605;&#1575;&#1580;&#1607;&#8207;(&#8207;3511&#8207;)&#8207; &#8207;&apos;)" TargetMode="External"/><Relationship Id="rId2067" Type="http://schemas.openxmlformats.org/officeDocument/2006/relationships/hyperlink" Target="javascript:opencomment(&apos;&#8207;&#8207;(&#8207; &#1575;&#1604;&#1576;&#1582;&#1575;&#1585;&#1610; &#8207;(&#8207;3371&#8207;)&#8207; &#1548; &#1608;&#1602;&#1583; &#1578;&#1602;&#1583;&#1605; &#1576;&#1585;&#1602;&#1605; 1/342&#8207;.&#8207;&#8207;)&#8207; &#8207;&apos;)" TargetMode="External"/><Relationship Id="rId2068" Type="http://schemas.openxmlformats.org/officeDocument/2006/relationships/hyperlink" Target="javascript:opencomment(&apos;&#8207;(&#8207; &#1575;&#1576;&#1606; &#1575;&#1604;&#1587;&#1606;&#1610; &#8207;(&#8207;207&#8207;)&#8207; &#1548; &#1608;&#1587;&#1593;&#1610;&#1583; &#1576;&#1606; &#1581;&#1603;&#1610;&#1605; &#1576;&#1606; &#1605;&#1593;&#1575;&#1608;&#1610;&#1577; &#1576;&#1606; &#1581;&#1610;&#1583;&#1577; &#1575;&#1604;&#1602;&#1588;&#1610;&#1585;&#1610; &#1575;&#1604;&#1576;&#1589;&#1585;&#1610;&#1548; &#1571;&#1582;&#1608; &#1576;&#1607;&#1586; &#1589;&#1583;&#1608;&#1602; &#1605;&#1606; &#1575;&#1604;&#1587;&#1575;&#1583;&#1587;&#1577;&#1548; &#1571;&#1610; &#1605;&#1605;&#1617;&#1606; &#1593;&#1575;&#1589;&#1585; &#1589;&#1594;&#1575;&#1585; &#1575;&#1604;&#1578;&#1575;&#1576;&#1593;&#1610;&#1606;&#1548; &#1608;&#1604;&#1605; &#1610;&#1579;&#1576;&#1578; &#1604;&#1607; &#1604;&#1602;&#1575;&#1569; &#1576;&#1571;&#1581;&#1583; &#1605;&#1606; &#1575;&#1604;&#1589;&#1581;&#1575;&#1576;&#1577;&#1548; &#1601;&#1575;&#1604;&#1581;&#1583;&#1610;&#1579; &#1605;&#1593;&#1590;&#1604;&#8207;.&#8207; &#1575;&#1604;&#1601;&#1578;&#1608;&#1581;&#1575;&#1578; &#1575;&#1604;&#1585;&#1576;&#1575;&#1606;&#1610;&#1577; 6/268&#8207;.&#8207;&#8207;)&#8207; &#8207;&apos;)" TargetMode="External"/><Relationship Id="rId2069" Type="http://schemas.openxmlformats.org/officeDocument/2006/relationships/hyperlink" Target="javascript:opencomment(&apos;&#8207;(&#8207; &#1575;&#1576;&#1606; &#1575;&#1604;&#1587;&#1606;&#1610; &#8207;(&#8207;206&#8207;)&#8207; &#1608;&#1601;&#1610; &#1587;&#1606;&#1583;&#1607; &#1571;&#1576;&#1608; &#1576;&#1603;&#1585; &#1575;&#1604;&#1607;&#1584;&#1604;&#1610;&#1548; &#1608;&#1607;&#1608; &#1590;&#1593;&#1610;&#1601; &#1580;&#1583;&#1575;&#1611;&#1548; &#1608;&#1585;&#1608;&#1575;&#1607; &#1575;&#1604;&#1576;&#1586;&#1575;&#1585; &#1593;&#1606;&#1607; &#1571;&#1610;&#1590;&#1575;&#1611;&#8207;.&#8207; &#1575;&#1606;&#1592;&#1585; &#1605;&#1580;&#1605;&#1593; &#1575;&#1604;&#1586;&#1608;&#1575;&#1574;&#1583; 5/109&#8207;.&#8207;&#8207;)&#8207; &#8207;&apos;)" TargetMode="External"/><Relationship Id="rId2070" Type="http://schemas.openxmlformats.org/officeDocument/2006/relationships/hyperlink" Target="javascript:opencomment(&apos;&#8207;&#8207;(&#8207; &#1575;&#1576;&#1606; &#1575;&#1604;&#1587;&#1606;&#1610; &#8207;(&#8207;204&#8207;)&#8207; &#1548; &#1608;&#1585;&#1608;&#1575;&#1607; &#1571;&#1581;&#1605;&#1583; &#1608;&#1575;&#1604;&#1581;&#1575;&#1603;&#1605; &#1601;&#1610; &#1575;&#1604;&#1605;&#1587;&#1578;&#1583;&#1585;&#1603;&#1548; &#1608;&#1610;&#1588;&#1607;&#1583; &#1604;&#1607; &#1581;&#1583;&#1610;&#1579; &#1593;&#1575;&#1605;&#1585; &#1576;&#1606; &#1585;&#1576;&#1610;&#1593;&#1577; &#1575;&#1604;&#1578;&#1575;&#1604;&#1610;&#8207;.&#8207;&#8207;)&#8207; &#8207;&apos;)" TargetMode="External"/><Relationship Id="rId2071" Type="http://schemas.openxmlformats.org/officeDocument/2006/relationships/hyperlink" Target="javascript:opencomment(&apos;&#8207;&#8207;(&#8207; &#1575;&#1576;&#1606; &#1575;&#1604;&#1587;&#1606;&#1610; &#8207;(&#8207;250&#8207;)&#8207; &#1548; &#1608;&#1607;&#1608; &#1593;&#1606;&#1583; &#1575;&#1604;&#1606;&#1587;&#1575;&#1574;&#1610; &#8207;(&#8207;211&#8207;)&#8207; &#1601;&#1610; &#8207; &#8207;&#1575;&#1604;&#1610;&#1608;&#1605; &#1608;&#1575;&#1604;&#1604;&#1610;&#1604;&#1577;&#8207; &#8207;&#1548; &#1602;&#1575;&#1604; &#1575;&#1576;&#1606; &#1593;&#1604;&#1575;&#1617;&#1606;&#8207;:&#8207; &#1608;&#1585;&#1608;&#1575;&#1607; &#1575;&#1604;&#1606;&#1587;&#1575;&#1574;&#1610; &#1576;&#1604;&#1601;&#1592; &#8207; &#8207;&#1573;&#1584;&#1575; &#1585;&#1571;&#1609; &#1571;&#1581;&#1583;&#1603;&#1605; &#1605;&#1606; &#1606;&#1601;&#1587;&#1607; &#1571;&#1608; &#1605;&#1575;&#1604;&#1607; &#1571;&#1608; &#1571;&#1582;&#1610;&#1607; &#1588;&#1610;&#1574;&#1575;&#1611; &#1610;&#1593;&#1580;&#1576;&#1607; &#1601;&#1604;&#1618;&#1610;&#1614;&#1583;&#1618;&#1593;&#1615; &#1576;&#1575;&#1604;&#1576;&#1585;&#1603;&#1577;&#1548; &#1601;&#1573;&#1606; &#1575;&#1604;&#1593;&#1610;&#1606; &#1581;&#1602;&#8207; &#8207;&#1548; &#1608;&#1585;&#1608;&#1575;&#1607; &#1575;&#1576;&#1606; &#1605;&#1575;&#1580;&#1607; &#1608;&#1575;&#1604;&#1581;&#1575;&#1603;&#1605; &#1601;&#1610; &#1575;&#1604;&#1605;&#1587;&#1578;&#1583;&#1585;&#1603;&#8207;.&#8207; &#1575;&#1604;&#1601;&#1578;&#1608;&#1581;&#1575;&#1578; &#1575;&#1604;&#1585;&#1576;&#1575;&#1606;&#1610;&#1577; 6/268&#8207;.&#8207; &#1608;&#1575;&#1606;&#1592;&#1585; &#1589;&#1581;&#1610;&#1581; &#1575;&#1604;&#1580;&#1575;&#1605;&#1593; &#1575;&#1604;&#1589;&#1594;&#1610;&#1585; 1/212&#8207;.&#8207;&#8207;) &#8207;&apos;)" TargetMode="External"/><Relationship Id="rId2072" Type="http://schemas.openxmlformats.org/officeDocument/2006/relationships/image" Target="media/image1.png"/><Relationship Id="rId2073" Type="http://schemas.openxmlformats.org/officeDocument/2006/relationships/hyperlink" Target="http://mirror.al-eman.com/Islamlib/viewchp.asp?BID=131&amp;CID=32#TOP#TOP" TargetMode="External"/><Relationship Id="rId2074" Type="http://schemas.openxmlformats.org/officeDocument/2006/relationships/hyperlink" Target="javascript:opencomment(&apos;&#8207;(&#8207;&#1575;&#1576;&#1606; &#1605;&#1575;&#1580;&#1607; &#8207;(&#8207;3803&#8207;)&#8207; &#1548; &#1608;&#1601;&#1610; &#1575;&#1604;&#1586;&#1608;&#1575;&#1574;&#1583;&#8207;:&#8207; &#1573;&#1587;&#1606;&#1575;&#1583;&#1607; &#1589;&#1581;&#1610;&#1581;&#1548; &#1608;&#1585;&#1580;&#1575;&#1604;&#1607; &#1579;&#1602;&#1575;&#1578;&#8207;.&#8207; &#1608;&#1575;&#1576;&#1606; &#1575;&#1604;&#1587;&#1606;&#1610; &#8207;(&#8207;380&#8207;)&#8207; &#1548; &#1608;&#1575;&#1604;&#1581;&#1575;&#1603;&#1605; 1/499 &#1608;&#1602;&#1575;&#1604;&#8207;:&#8207; &#1607;&#1584;&#1575; &#1581;&#1583;&#1610;&#1579; &#1589;&#1581;&#1610;&#1581; &#1575;&#1604;&#1573;&#1616;&#1587;&#1606;&#1575;&#1583; &#1608;&#1604;&#1605; &#1610;&#1582;&#1585;&#1617;&#1616;&#1580;&#1575;&#1607;&#1548; &#1603;&#1605;&#1575; &#1571;&#1608;&#1585;&#1583;&#1607; &#1575;&#1604;&#1584;&#1607;&#1576;&#1610; &#1601;&#1610; &#1578;&#1604;&#1582;&#1610;&#1589;&#1607;&#8207;.&#8207;&#8207;)&#8207; &#8207;&apos;)" TargetMode="External"/><Relationship Id="rId2075" Type="http://schemas.openxmlformats.org/officeDocument/2006/relationships/image" Target="media/image1.png"/><Relationship Id="rId2076" Type="http://schemas.openxmlformats.org/officeDocument/2006/relationships/hyperlink" Target="http://mirror.al-eman.com/Islamlib/viewchp.asp?BID=131&amp;CID=32#TOP#TOP" TargetMode="External"/><Relationship Id="rId2077" Type="http://schemas.openxmlformats.org/officeDocument/2006/relationships/hyperlink" Target="javascript:openquran(2,191,191)" TargetMode="External"/><Relationship Id="rId2078" Type="http://schemas.openxmlformats.org/officeDocument/2006/relationships/hyperlink" Target="javascript:opencomment(&apos;&#8207;&#8207;(&#8207;&#1578;&#1602;&#1583;&#1605; &#1575;&#1604;&#1581;&#1583;&#1610;&#1579; &#1576;&#1585;&#1602;&#1605; 1/52&#8207;)&#8207; &#8207;&apos;)" TargetMode="External"/><Relationship Id="rId2079" Type="http://schemas.openxmlformats.org/officeDocument/2006/relationships/image" Target="media/image1.png"/><Relationship Id="rId2080" Type="http://schemas.openxmlformats.org/officeDocument/2006/relationships/hyperlink" Target="http://mirror.al-eman.com/Islamlib/viewchp.asp?BID=131&amp;CID=32#TOP#TOP" TargetMode="External"/><Relationship Id="rId2081" Type="http://schemas.openxmlformats.org/officeDocument/2006/relationships/hyperlink" Target="javascript:opencomment(&apos;&#8207;&#8207;(&#8207;&#1605;&#1587;&#1604;&#1605; &#8207;(&#8207;537&#8207;)&#8207; &#1608;&#1601;&#1610;&#1607; &#8207; &#8207;&#1584;&#1575;&#1603; &#1588;&#1610;&#1569;&#8207;.&#8207;&#8207;.&#8207;&#8207; &#8207; &#1602;&#1575;&#1604; &#1575;&#1604;&#1593;&#1604;&#1605;&#1575;&#1569;&#8207;:&#8207; &#1605;&#1593;&#1606;&#1575;&#1607; &#1571;&#1606; &#1575;&#1604;&#1591;&#1610;&#1585;&#1577; &#1588;&#1610;&#1569; &#1578;&#1580;&#1583;&#1608;&#1606;&#1607; &#1601;&#1610; &#1606;&#1601;&#1608;&#1587;&#1603;&#1605; &#1590;&#1585;&#1608;&#1585;&#1577;&#1548; &#1608;&#1604;&#1575; &#1593;&#1578;&#1576; &#1593;&#1604;&#1610;&#1603;&#1605; &#1601;&#1610; &#1584;&#1604;&#1603;&#8207;.&#8207; &#1604;&#1603;&#1606; &#1604;&#1575; &#1578;&#1605;&#1578;&#1606;&#1593;&#1608;&#1575; &#1576;&#1587;&#1576;&#1576;&#1607; &#1605;&#1606; &#1575;&#1604;&#1578;&#1589;&#1585;&#1617;&#1601; &#1601;&#1610; &#1571;&#1605;&#1608;&#1585;&#1603;&#1605;&#8207;.&#8207;&#8207;)&#8207; &#8207;&apos;)" TargetMode="External"/><Relationship Id="rId2082" Type="http://schemas.openxmlformats.org/officeDocument/2006/relationships/hyperlink" Target="javascript:opencomment(&apos;&#8207;&#8207;(&#8207;&#1601;&#1610; &#1575;&#1576;&#1606; &#1575;&#1604;&#1587;&#1606;&#1610; &#1608;&#1606;&#1587;&#1582; &#1575;&#1604;&#1571;&#1584;&#1603;&#1575;&#1585; &#8207; &#8207;&#1593;&#1602;&#1576;&#1577;&#8207; &#8207; &#1608;&#1575;&#1604;&#1578;&#1589;&#1581;&#1610;&#1581; &#1605;&#1606; &#1575;&#1604;&#1601;&#1578;&#1608;&#1581;&#1575;&#1578; &#1575;&#1604;&#1585;&#1576;&#1575;&#1606;&#1610;&#1577; 6/275&#8207;)&#8207; &#8207;&apos;)" TargetMode="External"/><Relationship Id="rId2083" Type="http://schemas.openxmlformats.org/officeDocument/2006/relationships/hyperlink" Target="javascript:opencomment(&apos;&#8207;(&#8207;&#1575;&#1576;&#1606; &#1575;&#1604;&#1587;&#1606;&#1610; &#8207;(&#8207;294&#8207;)&#8207; &#1548; &#1608;&#1573;&#1587;&#1606;&#1575;&#1583;&#1607; &#1590;&#1593;&#1610;&#1601;&#8207;.&#8207;&#8207;)&#8207; &#8207;&apos;)" TargetMode="External"/><Relationship Id="rId2084" Type="http://schemas.openxmlformats.org/officeDocument/2006/relationships/image" Target="media/image1.png"/><Relationship Id="rId2085" Type="http://schemas.openxmlformats.org/officeDocument/2006/relationships/hyperlink" Target="http://mirror.al-eman.com/Islamlib/viewchp.asp?BID=131&amp;CID=32#TOP#TOP" TargetMode="External"/><Relationship Id="rId2086" Type="http://schemas.openxmlformats.org/officeDocument/2006/relationships/hyperlink" Target="javascript:opencomment(&apos;&#8207;(&#8207;&#1575;&#1576;&#1606; &#1575;&#1604;&#1587;&#1606;&#1610; &#8207;(&#8207;316&#8207;)&#8207; &#1548; &#1608;&#1601;&#1610; &#1587;&#1606;&#1583;&#1607; &#1610;&#1581;&#1610;&#1609; &#1576;&#1606; &#1593;&#1576;&#1610;&#1583; &#1575;&#1604;&#1604;&#1617;&#1607; &#1576;&#1606; &#1605;&#1608;&#1607;&#1576; &#1575;&#1604;&#1602;&#1585;&#1588;&#1610;&#1548; &#1608;&#1607;&#1608; &#1590;&#1593;&#1610;&#1601;&#8207;.&#8207; &#1575;&#1606;&#1592;&#1585; &#1575;&#1604;&#1603;&#1575;&#1605;&#1604; &#1601;&#1610; &#1575;&#1604;&#1590;&#1593;&#1601;&#1575;&#1569; 7/2659&#1548; &#1608;&#1578;&#1607;&#1584;&#1610;&#1576; &#1575;&#1604;&#1578;&#1607;&#1584;&#1610;&#1576; 11/252&#8207;.&#8207;&#8207;)&#8207; &#8207;&apos;)" TargetMode="External"/><Relationship Id="rId2087" Type="http://schemas.openxmlformats.org/officeDocument/2006/relationships/image" Target="media/image1.png"/><Relationship Id="rId2088" Type="http://schemas.openxmlformats.org/officeDocument/2006/relationships/hyperlink" Target="http://mirror.al-eman.com/Islamlib/viewchp.asp?BID=131&amp;CID=32#TOP#TOP" TargetMode="External"/><Relationship Id="rId2089" Type="http://schemas.openxmlformats.org/officeDocument/2006/relationships/hyperlink" Target="javascript:opencomment(&apos;&#8207;(&#8207;&#1578;&#1602;&#1583;&#1605; &#1607;&#1584;&#1575; &#1601;&#1610; &#1581;&#1583;&#1610;&#1579;&#1610;&#1606; &#1576;&#1585;&#1602;&#1605; 3/806 &#1608; 4/807&#8207;)&#8207; &#8207;&apos;)" TargetMode="External"/><Relationship Id="rId2090" Type="http://schemas.openxmlformats.org/officeDocument/2006/relationships/image" Target="media/image1.png"/><Relationship Id="rId2091" Type="http://schemas.openxmlformats.org/officeDocument/2006/relationships/hyperlink" Target="http://mirror.al-eman.com/Islamlib/viewchp.asp?BID=131&amp;CID=32#TOP#TOP" TargetMode="External"/><Relationship Id="rId2092" Type="http://schemas.openxmlformats.org/officeDocument/2006/relationships/hyperlink" Target="javascript:opencomment(&apos;&#8207;(&#8207;&#1575;&#1604;&#1576;&#1582;&#1575;&#1585;&#1610; &#8207;(&#8207;3036&#8207;)&#8207; &#1548; &#1608;&#1605;&#1587;&#1604;&#1605; &#8207;(&#8207;2475&#8207;)&#8207; &#8207;(&#8207;135&#8207;)&#8207; &#8207;&apos;)" TargetMode="External"/><Relationship Id="rId2093" Type="http://schemas.openxmlformats.org/officeDocument/2006/relationships/image" Target="media/image1.png"/><Relationship Id="rId2094" Type="http://schemas.openxmlformats.org/officeDocument/2006/relationships/hyperlink" Target="http://mirror.al-eman.com/Islamlib/viewchp.asp?BID=131&amp;CID=32#TOP#TOP" TargetMode="External"/><Relationship Id="rId2095" Type="http://schemas.openxmlformats.org/officeDocument/2006/relationships/hyperlink" Target="javascript:openquran(13,4,4)" TargetMode="External"/><Relationship Id="rId2096" Type="http://schemas.openxmlformats.org/officeDocument/2006/relationships/hyperlink" Target="javascript:opencomment(&apos;&#8207;(&#8207;&#1575;&#1604;&#1576;&#1582;&#1575;&#1585;&#1610; &#8207;(&#8207;705&#8207;)&#8207; &#1548; &#1608;&#1605;&#1587;&#1604;&#1605; &#8207;(&#8207;465&#8207;)&#8207; &#1548; &#1593;&#1606; &#1580;&#1575;&#1576;&#1585; &#1576;&#1606; &#1593;&#1576;&#1583; &#1575;&#1604;&#1604;&#1617;&#1607; &#1585;&#1590;&#1610; &#1575;&#1604;&#1604;&#1617;&#1607; &#1593;&#1606;&#1607;&#1605;&#1575;&#8207;.&#8207;&#8207;)&#8207; &#8207;&apos;)" TargetMode="External"/><Relationship Id="rId2097" Type="http://schemas.openxmlformats.org/officeDocument/2006/relationships/hyperlink" Target="javascript:opencomment(&apos;&#8207;(&#8207; &#1575;&#1604;&#1576;&#1582;&#1575;&#1585;&#1610; &#8207;(&#8207;127&#8207;)&#8207; &#1548; &#1608;&#1575;&#1604;&#1605;&#1585;&#1575;&#1583; &#1576;&#1602;&#1608;&#1604;&#1607; &#8207; &#8207;&#1610;&#1593;&#1585;&#1601;&#1608;&#1606;&#8207; &#8207; &#1571;&#1610;&#8207;:&#8207; &#1610;&#1601;&#1607;&#1605;&#1608;&#1606;&#8207;.&#8207;&#8207;)&#8207; &#8207;&apos;)" TargetMode="External"/><Relationship Id="rId2098" Type="http://schemas.openxmlformats.org/officeDocument/2006/relationships/image" Target="media/image1.png"/><Relationship Id="rId2099" Type="http://schemas.openxmlformats.org/officeDocument/2006/relationships/hyperlink" Target="http://mirror.al-eman.com/Islamlib/viewchp.asp?BID=131&amp;CID=32#TOP#TOP" TargetMode="External"/><Relationship Id="rId2100" Type="http://schemas.openxmlformats.org/officeDocument/2006/relationships/hyperlink" Target="javascript:opencomment(&apos;&#8207;(&#8207;&#1575;&#1604;&#1576;&#1582;&#1575;&#1585;&#1610; &#8207;(&#8207;4405&#8207;)&#8207; &#1548; &#1608;&#1605;&#1587;&#1604;&#1605; &#8207;(&#8207;65&#8207;)&#8207; &#1548; &#1608;&#1605;&#1593;&#1606;&#1609; &#8207; &#8207;&#1575;&#1587;&#1578;&#1606;&#1589;&#1616;&#1578; &#1575;&#1604;&#1606;&#1575;&#1587;&#1614;&#8207; &#8207;&#8207;:&#8207; &#1605;&#1615;&#1585;&#1618;&#1607;&#1605; &#1576;&#1575;&#1604;&#1573;&#1616;&#1606;&#1589;&#1575;&#1578; &#1604;&#1610;&#1587;&#1605;&#1593;&#1608;&#1575; &#1605;&#1606;&#1610;&#8207;.&#8207; &#1608;&#8207; &#8207;&#1603;&#1601;&#1575;&#1585;&#1575;&#1611;&#8207; &#8207; &#1571;&#1610;&#8207;:&#8207; &#1603;&#1575;&#1604;&#1603;&#1601;&#1575;&#1585; &#1601;&#1610; &#1575;&#1587;&#1578;&#1581;&#1604;&#1575;&#1604; &#1576;&#1593;&#1590;&#1603;&#1605; &#1583;&#1605;&#1575;&#1569; &#1576;&#1593;&#1590;&#8207;.&#8207;&#8207;)&#8207; &#8207;&apos;)" TargetMode="External"/><Relationship Id="rId2101" Type="http://schemas.openxmlformats.org/officeDocument/2006/relationships/image" Target="media/image1.png"/><Relationship Id="rId2102" Type="http://schemas.openxmlformats.org/officeDocument/2006/relationships/hyperlink" Target="http://mirror.al-eman.com/Islamlib/viewchp.asp?BID=131&amp;CID=32#TOP#TOP" TargetMode="External"/><Relationship Id="rId2103" Type="http://schemas.openxmlformats.org/officeDocument/2006/relationships/hyperlink" Target="javascript:opencomment(&apos;&#8207;(&#8207;&#1575;&#1604;&#1576;&#1582;&#1575;&#1585;&#1610; &#8207;(&#8207;2038&#8207;)&#8207; &#1548; &#1608;&#1605;&#1587;&#1604;&#1605; &#8207;(&#8207;2175&#8207;)&#8207; &#1548; &#1608;&#1571;&#1576;&#1608; &#1583;&#1575;&#1608;&#1583; &#8207;(&#8207;2470&#8207;)&#8207; &#8207;(&#8207; &#1575;&#1604;&#1576;&#1582;&#1575;&#1585;&#1610; &#8207;(&#8207;917&#8207;)&#8207; &#1548; &#1608;&#1605;&#1587;&#1604;&#1605; &#8207;(&#8207;544&#8207;)&#8207; &#8207;&apos;)" TargetMode="External"/><Relationship Id="rId2104" Type="http://schemas.openxmlformats.org/officeDocument/2006/relationships/hyperlink" Target="javascript:opencomment(&apos;&#8207;&#8207;(&#8207;&#1575;&#1604;&#1576;&#1582;&#1575;&#1585;&#1610; &#8207;(&#8207;5615&#8207;)&#8207; &#1548; &#1608;&#1571;&#1576;&#1608; &#1583;&#1575;&#1608;&#1583; &#8207;(&#8207;3718&#8207;)&#8207; &#1548; &#1608;&#1575;&#1604;&#1606;&#1587;&#1575;&#1574;&#1610; 1/84 &#1600; 85&#8207;.&#8207; &#1608;&#1601;&#1610;&#1607; &#1583;&#1604;&#1610;&#1604; &#1593;&#1604;&#1609; &#1580;&#1608;&#1575;&#1586; &#1575;&#1604;&#1571;&#1603;&#1604; &#1608;&#1575;&#1604;&#1588;&#1585;&#1576; &#1602;&#1575;&#1574;&#1605;&#1575;&#1611;&#8207;)&#8207; &#8207;&apos;)" TargetMode="External"/><Relationship Id="rId2105" Type="http://schemas.openxmlformats.org/officeDocument/2006/relationships/image" Target="media/image1.png"/><Relationship Id="rId2106" Type="http://schemas.openxmlformats.org/officeDocument/2006/relationships/hyperlink" Target="http://mirror.al-eman.com/Islamlib/viewchp.asp?BID=131&amp;CID=32#TOP#TOP" TargetMode="External"/><Relationship Id="rId2107" Type="http://schemas.openxmlformats.org/officeDocument/2006/relationships/hyperlink" Target="javascript:opencomment(&apos;&#8207;(&#8207; &#1575;&#1604;&#1576;&#1582;&#1575;&#1585;&#1610; &#8207;(&#8207;139&#8207;)&#8207; &#1548; &#1608;&#1605;&#1587;&#1604;&#1605; &#8207;(&#8207;1280&#8207;)&#8207; &#1548; &#1608;&#1601;&#1610;&#1607; &#1583;&#1604;&#1610;&#1604; &#1593;&#1604;&#1609; &#1605;&#1588;&#1585;&#1608;&#1593;&#1610;&#1577; &#1575;&#1604;&#1608;&#1590;&#1608;&#1569; &#1604;&#1604;&#1583;&#1608;&#1575;&#1605; &#1593;&#1604;&#1609; &#1575;&#1604;&#1591;&#1607;&#1575;&#1585;&#1577;&#1548; &#1604;&#1571;&#1606;&#1607; &#1589;&#1604;&#1609; &#1575;&#1604;&#1604;&#1617;&#1607; &#1593;&#1604;&#1610;&#1607; &#1608;&#1587;&#1604;&#1605; &#1604;&#1605; &#1610;&#1589;&#1604; &#1576;&#1584;&#1604;&#1603; &#1575;&#1604;&#1608;&#1590;&#1608;&#1569; &#1588;&#1610;&#1574;&#1575;&#1611;&#8207;.&#8207; &#1601;&#1578;&#1581; &#1575;&#1604;&#1576;&#1575;&#1585;&#1610; 1/240&#8207;.&#8207;&#8207;)&#8207; &#8207;&apos;)" TargetMode="External"/><Relationship Id="rId2108" Type="http://schemas.openxmlformats.org/officeDocument/2006/relationships/hyperlink" Target="javascript:opencomment(&apos;&#8207;&#8207;(&#8207; &#1575;&#1604;&#1576;&#1582;&#1575;&#1585;&#1610; &#8207;(&#8207;1478&#8207;)&#8207; &#1548; &#1608;&#1605;&#1587;&#1604;&#1605; &#8207;(&#8207;150&#8207;)&#8207; &#8207;(&#8207;237&#8207;)&#8207; &#8207;&apos;)" TargetMode="External"/><Relationship Id="rId2109" Type="http://schemas.openxmlformats.org/officeDocument/2006/relationships/hyperlink" Target="javascript:opencomment(&apos;&#8207;&#8207;(&#8207; &#1605;&#1587;&#1604;&#1605; &#8207;(&#8207;277&#8207;)&#8207; &#8207;&apos;)" TargetMode="External"/><Relationship Id="rId2110" Type="http://schemas.openxmlformats.org/officeDocument/2006/relationships/image" Target="media/image1.png"/><Relationship Id="rId2111" Type="http://schemas.openxmlformats.org/officeDocument/2006/relationships/hyperlink" Target="http://mirror.al-eman.com/Islamlib/viewchp.asp?BID=131&amp;CID=32#TOP#TOP" TargetMode="External"/><Relationship Id="rId2112" Type="http://schemas.openxmlformats.org/officeDocument/2006/relationships/hyperlink" Target="javascript:openquran(2,159,159)" TargetMode="External"/><Relationship Id="rId2113" Type="http://schemas.openxmlformats.org/officeDocument/2006/relationships/hyperlink" Target="javascript:opencomment(&apos;&#8207;&#8207;(&#8207; &#1605;&#1587;&#1604;&#1605; &#8207;(&#8207;55&#8207;)&#8207; &#1548; &#1608;&#1571;&#1576;&#1608; &#1583;&#1575;&#1608;&#1583; &#8207;(&#8207;4944&#8207;)&#8207; &#1548; &#1608;&#1575;&#1604;&#1606;&#1587;&#1575;&#1574;&#1610; 7/156&#8207;.&#8207;&#8207;)&#8207; &#8207;&apos;)" TargetMode="External"/><Relationship Id="rId2114" Type="http://schemas.openxmlformats.org/officeDocument/2006/relationships/hyperlink" Target="javascript:opencomment(&apos;&#8207;&#8207;(&#8207; &#1571;&#1576;&#1608; &#1583;&#1575;&#1608;&#1583; &#8207;(&#8207;5128&#8207;)&#8207; &#1548; &#1608;&#1575;&#1604;&#1578;&#1585;&#1605;&#1584;&#1610; &#8207;(&#8207;2823&#8207;)&#8207; &#1608; &#8207;(&#8207;2824&#8207;)&#8207; &#1548; &#1608;&#1575;&#1604;&#1606;&#1587;&#1575;&#1574;&#1610; &#1608;&#1575;&#1576;&#1606; &#1605;&#1575;&#1580;&#1607; &#8207;(&#8207;3745&#8207;)&#8207; &#1608; &#8207;(&#8207;3746&#8207;)&#8207; &#1548; &#1608;&#1607;&#1608; &#1581;&#1583;&#1610;&#1579; &#1581;&#1587;&#1606;&#8207;.&#8207;&#8207;)&#8207; &#8207;&apos;)" TargetMode="External"/><Relationship Id="rId2115" Type="http://schemas.openxmlformats.org/officeDocument/2006/relationships/image" Target="media/image1.png"/><Relationship Id="rId2116" Type="http://schemas.openxmlformats.org/officeDocument/2006/relationships/hyperlink" Target="http://mirror.al-eman.com/Islamlib/viewchp.asp?BID=131&amp;CID=32#TOP#TOP" TargetMode="External"/><Relationship Id="rId2117" Type="http://schemas.openxmlformats.org/officeDocument/2006/relationships/hyperlink" Target="javascript:openquran(14,88,88)" TargetMode="External"/><Relationship Id="rId2118" Type="http://schemas.openxmlformats.org/officeDocument/2006/relationships/hyperlink" Target="javascript:opencomment(&apos;&#8207;(&#8207;&#1575;&#1604;&#1576;&#1582;&#1575;&#1585;&#1610; &#8207;(&#8207;6023&#8207;)&#8207; &#1548; &#1608;&#1605;&#1587;&#1604;&#1605; &#8207;(&#8207;1016&#8207;)&#8207; &#8207;&apos;)" TargetMode="External"/><Relationship Id="rId2119" Type="http://schemas.openxmlformats.org/officeDocument/2006/relationships/hyperlink" Target="javascript:opencomment(&apos;&#8207;(&#8207;&#1575;&#1604;&#1576;&#1582;&#1575;&#1585;&#1610; &#8207;(&#8207;2989&#8207;)&#8207; &#1548; &#1608;&#1605;&#1587;&#1604;&#1605; &#8207;(&#8207;1009&#8207;)&#8207; &#8207;&apos;)" TargetMode="External"/><Relationship Id="rId2120" Type="http://schemas.openxmlformats.org/officeDocument/2006/relationships/hyperlink" Target="javascript:opencomment(&apos;&#8207;&#8207;(&#8207;&#1605;&#1587;&#1604;&#1605; &#8207;(&#8207;2626&#8207;)&#8207; &#1548; &#1608;&#1605;&#1593;&#1606;&#1609; &#8207; &#8207;&#1591;&#1604;&#1618;&#1602;&#8207; &#8207;&#8207;:&#8207; &#1587;&#1607;&#1604; &#1605;&#1606;&#1576;&#1587;&#1591;&#8207;.&#8207;&#8207;)&#8207; &#8207;&apos;)" TargetMode="External"/><Relationship Id="rId2121" Type="http://schemas.openxmlformats.org/officeDocument/2006/relationships/image" Target="media/image1.png"/><Relationship Id="rId2122" Type="http://schemas.openxmlformats.org/officeDocument/2006/relationships/hyperlink" Target="http://mirror.al-eman.com/Islamlib/viewchp.asp?BID=131&amp;CID=32#TOP#TOP" TargetMode="External"/><Relationship Id="rId2123" Type="http://schemas.openxmlformats.org/officeDocument/2006/relationships/hyperlink" Target="javascript:opencomment(&apos;&#8207;(&#8207;&#1571;&#1576;&#1608; &#1583;&#1575;&#1608;&#1583; &#8207;(&#8207;4839&#8207;)&#8207; &#1548; &#1608;&#1573;&#1587;&#1606;&#1575;&#1583;&#1607; &#1581;&#1587;&#1606;&#1548; &#1608;&#1605;&#1593;&#1606;&#1609; &#8207; &#8207;&#1601;&#1589;&#1604;&#1575;&#1611;&#8207; &#8207;&#8207;:&#8207; &#1605;&#1601;&#1589;&#1608;&#1604;&#1575;&#1611; &#1576;&#1593;&#1590;&#1607; &#1605;&#1606; &#1576;&#1593;&#1590; &#1604;&#1576;&#1610;&#1575;&#1606;&#1607; &#1608;&#1608;&#1590;&#1608;&#1581;&#1607; &#1605;&#1593; &#1575;&#1582;&#1578;&#1589;&#1575;&#1585;&#1607;&#8207;.&#8207;&#8207;)&#8207; &#8207;&apos;)" TargetMode="External"/><Relationship Id="rId2124" Type="http://schemas.openxmlformats.org/officeDocument/2006/relationships/hyperlink" Target="javascript:opencomment(&apos;&#8207;&#8207;(&#8207;&#1575;&#1604;&#1576;&#1582;&#1575;&#1585;&#1610; &#8207;(&#8207;94&#8207;)&#8207; &#1608;&#1602;&#1583; &#1578;&#1602;&#1583;&#1605; &#1576;&#1585;&#1602;&#1605; 3/609&#8207;.&#8207;&#8207;)&#8207; &#8207;&apos;)" TargetMode="External"/><Relationship Id="rId2125" Type="http://schemas.openxmlformats.org/officeDocument/2006/relationships/image" Target="media/image1.png"/><Relationship Id="rId2126" Type="http://schemas.openxmlformats.org/officeDocument/2006/relationships/hyperlink" Target="http://mirror.al-eman.com/Islamlib/viewchp.asp?BID=131&amp;CID=32#TOP#TOP" TargetMode="External"/><Relationship Id="rId2127" Type="http://schemas.openxmlformats.org/officeDocument/2006/relationships/hyperlink" Target="javascript:opencomment(&apos;&#8207;(&#8207;&#1571;&#1576;&#1608; &#1583;&#1575;&#1608;&#1583; &#8207;(&#8207;5002&#8207;)&#8207; &#1548; &#1608;&#1575;&#1604;&#1578;&#1585;&#1605;&#1584;&#1610; &#8207;(&#8207;1993&#8207;)&#8207; &#1548; &#1608;&#1573;&#1587;&#1606;&#1575;&#1583;&#1607; &#1589;&#1581;&#1610;&#1581;&#8207;.&#8207;&#8207;)&#8207; &#8207;&apos;)" TargetMode="External"/><Relationship Id="rId2128" Type="http://schemas.openxmlformats.org/officeDocument/2006/relationships/hyperlink" Target="javascript:opencomment(&apos;&#8207;&#8207;(&#8207;&#1571;&#1576;&#1608; &#1583;&#1575;&#1608;&#1583; &#8207;(&#8207;4998&#8207;)&#8207; &#1548; &#1608;&#1575;&#1604;&#1578;&#1585;&#1605;&#1584;&#1610; &#8207;(&#8207;1992&#8207;)&#8207; &#1548; &#1608;&#1602;&#1575;&#1604;&#8207;:&#8207; &#1581;&#1583;&#1610;&#1579; &#1581;&#1587;&#1606; &#1589;&#1581;&#1610;&#1581; &#1594;&#1585;&#1610;&#1576;&#8207;.&#8207;&#8207;)&#8207; &#8207;&apos;)" TargetMode="External"/><Relationship Id="rId2129" Type="http://schemas.openxmlformats.org/officeDocument/2006/relationships/hyperlink" Target="javascript:opencomment(&apos;&#8207;&#8207;)&#8207; &#1575;&#1604;&#1578;&#1585;&#1605;&#1584;&#1610; &#8207;(&#8207;1991&#8207;)&#8207; &#1548; &#1608;&#1573;&#1587;&#1606;&#1575;&#1583;&#1607; &#1581;&#1587;&#1606;&#8207;.&#8207;&#8207;)&#8207; &#8207;&apos;)" TargetMode="External"/><Relationship Id="rId2130" Type="http://schemas.openxmlformats.org/officeDocument/2006/relationships/hyperlink" Target="javascript:opencomment(&apos;&#8207;(&#8207;&#1575;&#1604;&#1578;&#1585;&#1605;&#1584;&#1610; &#8207;(&#8207;1996&#8207;)&#8207; &#1608;&#1602;&#1575;&#1604;&#8207;:&#8207; &#1581;&#1583;&#1610;&#1579; &#1594;&#1585;&#1610;&#1576;&#1548; &#1608;&#1585;&#1605;&#1586; &#1575;&#1604;&#1587;&#1610;&#1608;&#1591;&#1610; &#1601;&#1610; &#1575;&#1604;&#1580;&#1575;&#1605;&#1593; &#1575;&#1604;&#1589;&#1594;&#1610;&#1585; &#1576;&#1578;&#1590;&#1593;&#1610;&#1601;&#1607;&#8207;.&#8207; &#1608;&#1575;&#1606;&#1592;&#1585; &#1590;&#1593;&#1610;&#1601; &#1575;&#1604;&#1580;&#1575;&#1605;&#1593; &#1575;&#1604;&#1589;&#1594;&#1610;&#1585; 6/77&#8207;.&#8207;&#8207;) &#8207;&apos;)" TargetMode="External"/><Relationship Id="rId2131" Type="http://schemas.openxmlformats.org/officeDocument/2006/relationships/image" Target="media/image1.png"/><Relationship Id="rId2132" Type="http://schemas.openxmlformats.org/officeDocument/2006/relationships/hyperlink" Target="http://mirror.al-eman.com/Islamlib/viewchp.asp?BID=131&amp;CID=32#TOP#TOP" TargetMode="External"/><Relationship Id="rId2133" Type="http://schemas.openxmlformats.org/officeDocument/2006/relationships/hyperlink" Target="javascript:openquran(3,85,85)" TargetMode="External"/><Relationship Id="rId2134" Type="http://schemas.openxmlformats.org/officeDocument/2006/relationships/hyperlink" Target="javascript:opencomment(&apos;&#8207;(&#8207;&#1575;&#1604;&#1576;&#1582;&#1575;&#1585;&#1610; &#8207;(&#8207;6028&#8207;)&#8207; &#1548; &#1608;&#1605;&#1587;&#1604;&#1605; &#8207;(&#8207;2627&#8207;)&#8207; &#1548; &#1608;&#1571;&#1576;&#1608; &#1583;&#1575;&#1608;&#1583; &#8207;(&#8207;5131&#8207;)&#8207; &#1548; &#1608;&#1575;&#1604;&#1578;&#1585;&#1605;&#1584;&#1610; &#8207;(&#8207;2674&#8207;)&#8207; &#1548; &#1608;&#1575;&#1604;&#1606;&#1587;&#1575;&#1574;&#1610; 5/78&#8207;.&#8207;&#8207;)&#8207; &#8207;&apos;)" TargetMode="External"/><Relationship Id="rId2135" Type="http://schemas.openxmlformats.org/officeDocument/2006/relationships/hyperlink" Target="javascript:opencomment(&apos;&#8207;(&#8207;&#1575;&#1604;&#1576;&#1582;&#1575;&#1585;&#1610; &#8207;(&#8207;5283&#8207;)&#8207; &#8207;&apos;)" TargetMode="External"/><Relationship Id="rId2136" Type="http://schemas.openxmlformats.org/officeDocument/2006/relationships/hyperlink" Target="javascript:openquran(6,199,199)" TargetMode="External"/><Relationship Id="rId2137" Type="http://schemas.openxmlformats.org/officeDocument/2006/relationships/hyperlink" Target="javascript:opencomment(&apos;&#8207;)&#8207; &#1575;&#1604;&#1576;&#1582;&#1575;&#1585;&#1610; &#8207;(&#8207;4642&#8207;)&#8207; &#1548; &#1608;&#1602;&#1583; &#1578;&#1602;&#1583;&#1605; &#1576;&#1585;&#1602;&#1605; 2/824&#8207;.&#8207;&#8207;)&#8207; &#8207;&apos;)" TargetMode="External"/><Relationship Id="rId2138" Type="http://schemas.openxmlformats.org/officeDocument/2006/relationships/image" Target="media/image1.png"/><Relationship Id="rId2139" Type="http://schemas.openxmlformats.org/officeDocument/2006/relationships/hyperlink" Target="http://mirror.al-eman.com/Islamlib/viewchp.asp?BID=131&amp;CID=32#TOP#TOP" TargetMode="External"/><Relationship Id="rId2140" Type="http://schemas.openxmlformats.org/officeDocument/2006/relationships/hyperlink" Target="javascript:openquran(2,39,39)" TargetMode="External"/><Relationship Id="rId2141" Type="http://schemas.openxmlformats.org/officeDocument/2006/relationships/hyperlink" Target="javascript:openquran(28,31,31)" TargetMode="External"/><Relationship Id="rId2142" Type="http://schemas.openxmlformats.org/officeDocument/2006/relationships/hyperlink" Target="javascript:openquran(10,69,69)" TargetMode="External"/><Relationship Id="rId2143" Type="http://schemas.openxmlformats.org/officeDocument/2006/relationships/hyperlink" Target="javascript:openquran(36,101,101)" TargetMode="External"/><Relationship Id="rId2144" Type="http://schemas.openxmlformats.org/officeDocument/2006/relationships/hyperlink" Target="javascript:openquran(50,28,28)" TargetMode="External"/><Relationship Id="rId2145" Type="http://schemas.openxmlformats.org/officeDocument/2006/relationships/hyperlink" Target="javascript:openquran(14,53,53)" TargetMode="External"/><Relationship Id="rId2146" Type="http://schemas.openxmlformats.org/officeDocument/2006/relationships/hyperlink" Target="javascript:openquran(10,71,71)" TargetMode="External"/><Relationship Id="rId2147" Type="http://schemas.openxmlformats.org/officeDocument/2006/relationships/hyperlink" Target="javascript:openquran(2,45,45)" TargetMode="External"/><Relationship Id="rId2148" Type="http://schemas.openxmlformats.org/officeDocument/2006/relationships/hyperlink" Target="javascript:openquran(41,23,23)" TargetMode="External"/><Relationship Id="rId2149" Type="http://schemas.openxmlformats.org/officeDocument/2006/relationships/hyperlink" Target="javascript:openquran(38,17,18)" TargetMode="External"/><Relationship Id="rId2150" Type="http://schemas.openxmlformats.org/officeDocument/2006/relationships/hyperlink" Target="javascript:openquran(40,30,30)" TargetMode="External"/><Relationship Id="rId2151" Type="http://schemas.openxmlformats.org/officeDocument/2006/relationships/hyperlink" Target="javascript:openquran(56,12,12)" TargetMode="External"/><Relationship Id="rId2152" Type="http://schemas.openxmlformats.org/officeDocument/2006/relationships/hyperlink" Target="javascript:openquran(8,21,21)" TargetMode="External"/><Relationship Id="rId2153" Type="http://schemas.openxmlformats.org/officeDocument/2006/relationships/hyperlink" Target="javascript:opencomment(&apos;&#8207;&#8207;(&#8207;&#1575;&#1604;&#1576;&#1582;&#1575;&#1585;&#1610; &#8207;(&#8207;3816&#8207;)&#8207; &#1548; &#1608;&#1605;&#1587;&#1604;&#1605; &#8207;(&#8207;2433&#8207;) &#8207;&apos;)" TargetMode="External"/><Relationship Id="rId2154" Type="http://schemas.openxmlformats.org/officeDocument/2006/relationships/hyperlink" Target="javascript:opencomment(&apos;&#8207;&#8207;(&#8207;&#1575;&#1604;&#1576;&#1582;&#1575;&#1585;&#1610; &#8207;(&#8207;4418&#8207;)&#8207; &#1548; &#1608;&#1605;&#1587;&#1604;&#1605; &#8207;(&#8207;2769&#8207;)&#8207; &#8207;)&#8207; &#8207;&apos;)" TargetMode="External"/><Relationship Id="rId2155" Type="http://schemas.openxmlformats.org/officeDocument/2006/relationships/image" Target="media/image1.png"/><Relationship Id="rId2156" Type="http://schemas.openxmlformats.org/officeDocument/2006/relationships/hyperlink" Target="http://mirror.al-eman.com/Islamlib/viewchp.asp?BID=131&amp;CID=32#TOP#TOP" TargetMode="External"/><Relationship Id="rId2157" Type="http://schemas.openxmlformats.org/officeDocument/2006/relationships/hyperlink" Target="javascript:opencomment(&apos;&#8207;&#8207;(&#8207;&#1575;&#1604;&#1576;&#1582;&#1575;&#1585;&#1610; &#8207;(&#8207;283&#8207;)&#8207; &#1548; &#1608;&#1605;&#1587;&#1604;&#1605; &#8207;(&#8207;371&#8207;)&#8207; &#1548; &#1608;&#1571;&#1576;&#1608; &#1583;&#1575;&#1608;&#1583; &#8207;(&#8207;231&#8207;)&#8207; &#1548; &#1608;&#1575;&#1604;&#1578;&#1585;&#1605;&#1584;&#1610; &#8207;(&#8207;121&#8207;)&#8207; &#1548; &#1608;&#1575;&#1604;&#1606;&#1587;&#1575;&#1574;&#1610; 1/145&#1600;146&#8207;.&#8207; &#1608;&#1605;&#1593;&#1606;&#1609; &#8207; &#8207;&#1601;&#1575;&#1606;&#1587;&#1604;&#1617;&#8207; &#8207;&#8207;:&#8207; &#1571;&#1610; &#1571;&#1587;&#1585;&#1593; &#1605;&#1575;&#1588;&#1610;&#1575;&#1611;&#8207;.&#8207; &#1608;&#1605;&#1593;&#1606;&#1609; &#1575;&#1604;&#1578;&#1593;&#1580;&#1576; &#1601;&#1610; &#1602;&#1608;&#1604; &#1585;&#1587;&#1608;&#1604; &#1575;&#1604;&#1604;&#1617;&#1607; &#1589;&#1604;&#1609; &#1575;&#1604;&#1604;&#1617;&#1607; &#1593;&#1604;&#1610;&#1607; &#1608;&#1587;&#1604;&#1605; &#8207; &#8207;&#1587;&#1576;&#1581;&#1575;&#1606; &#1575;&#1604;&#1604;&#1617;&#1607;&#8207;!&#8207;&#8207; &#8207;&#8207;:&#8207; &#1571;&#1610;&#8207;:&#8207; &#1603;&#1610;&#1601; &#1610;&#1582;&#1601;&#1609; &#1605;&#1579;&#1604; &#1607;&#1584;&#1575; &#1575;&#1604;&#1592;&#1575;&#1607;&#1585; &#1593;&#1604;&#1610;&#1603;&#8207;&#1567;&#8207;&#8207;!&#8207;&#8207;.&#8207;&#8207;)&#8207; &#8207;&apos;)" TargetMode="External"/><Relationship Id="rId2158" Type="http://schemas.openxmlformats.org/officeDocument/2006/relationships/hyperlink" Target="javascript:opencomment(&apos;&#8207;&#8207;(&#8207;&#1575;&#1604;&#1576;&#1582;&#1575;&#1585;&#1610; &#8207;(&#8207;314&#8207;)&#8207; &#1548; &#1608;&#1605;&#1587;&#1604;&#1605; &#8207;(&#8207;332&#8207;)&#8207; &#8207;&apos;)" TargetMode="External"/><Relationship Id="rId2159" Type="http://schemas.openxmlformats.org/officeDocument/2006/relationships/hyperlink" Target="javascript:opencomment(&apos;&#8207;(&#8207;&#1605;&#1587;&#1604;&#1605; &#8207;(&#8207;1675&#8207;)&#8207; &#1548; &#1608;&#8207; &#8207;&#1575;&#1604;&#1602;&#1616;&#1589;&#1575;&#1589;&#1614; &#1575;&#1604;&#1602;&#1616;&#1589;&#1614;&#1575;&#1589;&#8207; &#8207;&#8207;:&#8207; &#1571;&#1610; &#1571;&#1583;&#1617;&#1608;&#1575; &#1575;&#1604;&#1602;&#1589;&#1575;&#1589;&#1614; &#1608;&#1587;&#1604;&#1605;&#1608;&#1607; &#1573;&#1604;&#1609; &#1605;&#1587;&#1578;&#1581;&#1602;&#1607;&#8207;.&#8207; &#1608;&#1575;&#1604;&#1581;&#1583;&#1610;&#1579; &#1601;&#1610; &#1575;&#1604;&#1576;&#1582;&#1575;&#1585;&#1610; &#8207;(&#8207;4500&#8207;) &#8207;&apos;)" TargetMode="External"/><Relationship Id="rId2160" Type="http://schemas.openxmlformats.org/officeDocument/2006/relationships/hyperlink" Target="javascript:opencomment(&apos;&#8207;(&#8207;&#1605;&#1587;&#1604;&#1605; &#8207;(&#8207;1641&#8207;) &#8207;&apos;)" TargetMode="External"/><Relationship Id="rId2161" Type="http://schemas.openxmlformats.org/officeDocument/2006/relationships/hyperlink" Target="javascript:opencomment(&apos;&#8207;&#8207;(&#8207;&#1605;&#1587;&#1604;&#1605; &#8207;(&#8207;2154&#8207;)&#8207; &#8207;.&#8207; &#1608;&#1575;&#1604;&#1602;&#1575;&#1574;&#1604; &#1604;&#1593;&#1605;&#1585;&#1614; &#1607;&#1608; &#1571;&#1615;&#1576;&#1610;&#1617; &#1576;&#1606; &#1603;&#1593;&#1576; &#1604;&#1575; &#1571;&#1576;&#1575; &#1605;&#1608;&#1587;&#1609;&#1548; &#1585;&#1590;&#1610; &#1575;&#1604;&#1604;&#1617;&#1607; &#1593;&#1606;&#1607;&#1605; &#1580;&#1605;&#1610;&#1593;&#1575;&#1611;&#8207;.&#8207;&#8207;)&#8207; &#8207;&apos;)" TargetMode="External"/><Relationship Id="rId2162" Type="http://schemas.openxmlformats.org/officeDocument/2006/relationships/hyperlink" Target="javascript:opencomment(&apos;&#8207;&#8207;(&#8207;&#1575;&#1604;&#1576;&#1582;&#1575;&#1585;&#1610; &#8207;(&#8207;3813&#8207;)&#8207; &#1548; &#1608;&#1605;&#1587;&#1604;&#1605; &#8207;(&#8207;2474&#8207;)&#8207; &#8207;.&#8207; &#8207;&apos;)" TargetMode="External"/><Relationship Id="rId2163" Type="http://schemas.openxmlformats.org/officeDocument/2006/relationships/image" Target="media/image1.png"/><Relationship Id="rId2164" Type="http://schemas.openxmlformats.org/officeDocument/2006/relationships/hyperlink" Target="http://mirror.al-eman.com/Islamlib/viewchp.asp?BID=131&amp;CID=32#TOP#TOP" TargetMode="External"/><Relationship Id="rId2165" Type="http://schemas.openxmlformats.org/officeDocument/2006/relationships/hyperlink" Target="javascript:openquran(2,104,104)" TargetMode="External"/><Relationship Id="rId2166" Type="http://schemas.openxmlformats.org/officeDocument/2006/relationships/hyperlink" Target="javascript:openquran(6,199,199)" TargetMode="External"/><Relationship Id="rId2167" Type="http://schemas.openxmlformats.org/officeDocument/2006/relationships/hyperlink" Target="javascript:openquran(8,71,71)" TargetMode="External"/><Relationship Id="rId2168" Type="http://schemas.openxmlformats.org/officeDocument/2006/relationships/hyperlink" Target="javascript:openquran(4,79,79)" TargetMode="External"/><Relationship Id="rId2169" Type="http://schemas.openxmlformats.org/officeDocument/2006/relationships/hyperlink" Target="javascript:opencomment(&apos;&#8207;&#8207;(&#8207;&#1605;&#1587;&#1604;&#1605; &#8207;(&#8207;49&#8207;)&#8207; &#1548; &#1608;&#1571;&#1576;&#1608; &#1583;&#1575;&#1608;&#1583; &#8207;(&#8207;1140&#8207;)&#8207; &#1608; &#8207;(&#8207;4340&#8207;)&#8207; &#1548; &#1608;&#1575;&#1576;&#1606; &#1605;&#1575;&#1580;&#1607; &#8207;(&#8207;4013&#8207;)&#8207; &#1548; &#1608;&#1575;&#1604;&#1606;&#1587;&#1575;&#1574;&#1610; 8/111&#8207;.&#8207;&#8207;)&#8207; &#8207;&apos;)" TargetMode="External"/><Relationship Id="rId2170" Type="http://schemas.openxmlformats.org/officeDocument/2006/relationships/hyperlink" Target="javascript:opencomment(&apos;&#8207;(&#8207;&#1575;&#1604;&#1578;&#1585;&#1605;&#1584;&#1610; &#8207;(&#8207;2169&#8207;)&#8207; &#1608;&#1607;&#1608; &#1581;&#1583;&#1610;&#1579; &#1581;&#1587;&#1606; &#1576;&#1588;&#1608;&#1575;&#1607;&#1583;&#1607;&#8207;.&#8207; &#1575;&#1606;&#1592;&#1585; &#1580;&#1575;&#1605;&#1593; &#1575;&#1604;&#1571;&#1589;&#1608;&#1604; 1/332&#8207;.&#8207;&#8207;)&#8207; &#8207;&apos;)" TargetMode="External"/><Relationship Id="rId2171" Type="http://schemas.openxmlformats.org/officeDocument/2006/relationships/hyperlink" Target="javascript:openquran(4,105,105)" TargetMode="External"/><Relationship Id="rId2172" Type="http://schemas.openxmlformats.org/officeDocument/2006/relationships/hyperlink" Target="javascript:opencomment(&apos;&#8207;(&#8207;&#1571;&#1576;&#1608; &#1583;&#1575;&#1608;&#1583; &#8207;(&#8207;4338&#8207;)&#8207; &#1548; &#1608;&#1575;&#1604;&#1578;&#1585;&#1605;&#1584;&#1610; &#8207;(&#8207;2169&#8207;)&#8207; &#1608; &#8207;(&#8207;3059&#8207;)&#8207; &#1548; &#1608;&#1575;&#1576;&#1606; &#1605;&#1575;&#1580;&#1607; &#8207;(&#8207;4005&#8207;)&#8207; &#8207;.&#8207; &#1608;&#1575;&#1604;&#1606;&#1587;&#1575;&#1574;&#1610; &#1601;&#1610; &#1575;&#1604;&#1603;&#1576;&#1585;&#1609;&#8207;.&#8207; &#1608;&#1605;&#1593;&#1606;&#1609; &#8207; &#8207;&#1604;&#1605; &#1610;&#1571;&#1582;&#1584;&#1608;&#1575; &#1593;&#1604;&#1609; &#1610;&#1583;&#1610;&#1607;&#8207; &#8207; &#1571;&#1610; &#1604;&#1605; &#1610;&#1605;&#1606;&#1593;&#1608;&#1607; &#1576;&#1575;&#1604;&#1610;&#1583; &#1571;&#1608; &#1576;&#1575;&#1604;&#1604;&#1587;&#1575;&#1606; &#1571;&#1608; &#1576;&#1575;&#1604;&#1602;&#1604;&#1576; &#1581;&#1610;&#1606; &#1575;&#1604;&#1575;&#1587;&#1578;&#1591;&#1575;&#1593;&#1577;&#8207;.&#8207;&#8207;)&#8207; &#8207;&apos;)" TargetMode="External"/><Relationship Id="rId2173" Type="http://schemas.openxmlformats.org/officeDocument/2006/relationships/hyperlink" Target="javascript:opencomment(&apos;&#8207;&#8207;(&#8207;&#1571;&#1576;&#1608; &#1583;&#1575;&#1608;&#1583; &#8207;(&#8207;4344&#8207;)&#8207; &#1548; &#1608;&#1575;&#1604;&#1578;&#1585;&#1605;&#1584;&#1610; &#8207;(&#8207;2175&#8207;)&#8207; &#1548; &#1608;&#1575;&#1576;&#1606; &#1605;&#1575;&#1580;&#1607; &#8207;(&#8207;4011&#8207;)&#8207; &#8207;.&#8207; &#1608;&#1607;&#1608; &#1581;&#1583;&#1610;&#1579; &#1581;&#1587;&#1606; &#1576;&#1588;&#1608;&#1575;&#1607;&#1583;&#1607;&#8207;.&#8207;&#8207;)&#8207; &#8207;&apos;)" TargetMode="External"/><Relationship Id="rId2174" Type="http://schemas.openxmlformats.org/officeDocument/2006/relationships/hyperlink" Target="javascript:openquran(28,18,18)" TargetMode="External"/><Relationship Id="rId2175" Type="http://schemas.openxmlformats.org/officeDocument/2006/relationships/image" Target="media/image1.png"/><Relationship Id="rId2176" Type="http://schemas.openxmlformats.org/officeDocument/2006/relationships/hyperlink" Target="http://mirror.al-eman.com/Islamlib/viewchp.asp?BID=131&amp;CID=34#TOP#TOP" TargetMode="External"/><Relationship Id="rId2177" Type="http://schemas.openxmlformats.org/officeDocument/2006/relationships/hyperlink" Target="javascript:openquran(49,18,18)" TargetMode="External"/><Relationship Id="rId2178" Type="http://schemas.openxmlformats.org/officeDocument/2006/relationships/hyperlink" Target="javascript:openquran(88,14,14)" TargetMode="External"/><Relationship Id="rId2179" Type="http://schemas.openxmlformats.org/officeDocument/2006/relationships/image" Target="media/image1.png"/><Relationship Id="rId2180" Type="http://schemas.openxmlformats.org/officeDocument/2006/relationships/hyperlink" Target="http://mirror.al-eman.com/Islamlib/viewchp.asp?BID=131&amp;CID=34#TOP#TOP" TargetMode="External"/><Relationship Id="rId2181" Type="http://schemas.openxmlformats.org/officeDocument/2006/relationships/hyperlink" Target="javascript:opencomment(&apos;&#8207;&#8207;(&#8207; &#1575;&#1604;&#1576;&#1582;&#1575;&#1585;&#1610; &#8207;(&#8207;6475&#8207;)&#8207; &#1548; &#1608;&#1605;&#1587;&#1604;&#1605; &#8207;(&#8207;47&#8207;)&#8207; &#1548; &#1608;&#1571;&#1576;&#1608; &#1583;&#1575;&#1608;&#1583; &#8207;(&#8207;5154&#8207;) &#8207;&apos;)" TargetMode="External"/><Relationship Id="rId2182" Type="http://schemas.openxmlformats.org/officeDocument/2006/relationships/hyperlink" Target="javascript:opencomment(&apos;&#8207;(&#8207; &#1575;&#1604;&#1576;&#1582;&#1575;&#1585;&#1610; &#8207;(&#8207;11&#8207;)&#8207; &#1548; &#1608;&#1605;&#1587;&#1604;&#1605; &#8207;(&#8207;42&#8207;)&#8207; &#8207;&apos;)" TargetMode="External"/><Relationship Id="rId2183" Type="http://schemas.openxmlformats.org/officeDocument/2006/relationships/hyperlink" Target="javascript:opencomment(&apos;&#8207;&#8207;(&#8207; &#1575;&#1604;&#1576;&#1582;&#1575;&#1585;&#1610; &#8207;(&#8207;6474&#8207;)&#8207; &#1548; &#1608;&#1575;&#1604;&#1578;&#1585;&#1605;&#1584;&#1610; &#8207;(&#8207;2410&#8207;)&#8207; &#1548; &#1608;&#8207; &#8207;&#1605;&#1575; &#1576;&#1610;&#1606; &#1604;&#1581;&#1610;&#1610;&#1607;&#8207; &#8207;&#8207;:&#8207; &#1575;&#1604;&#1604;&#1587;&#1575;&#1606;&#8207;.&#8207; &#1608;&#8207; &#8207;&#1605;&#1575; &#1576;&#1610;&#1606; &#1585;&#1580;&#1604;&#1610;&#1607;&#8207; &#8207;&#8207;:&#8207; &#1575;&#1604;&#1601;&#1614;&#1585;&#1618;&#1580;&#8207;.&#8207;&#8207;)&#8207; &#8207;&apos;)" TargetMode="External"/><Relationship Id="rId2184" Type="http://schemas.openxmlformats.org/officeDocument/2006/relationships/hyperlink" Target="javascript:opencomment(&apos;&#8207;&#8207;(&#8207; &#1575;&#1604;&#1576;&#1582;&#1575;&#1585;&#1610; &#8207;(&#8207;6477&#8207;)&#8207; &#1548; &#1608;&#1605;&#1587;&#1604;&#1605; &#8207;(&#8207;2988&#8207;)&#8207; &#1548; &#1608;&#1575;&#1604;&#1605;&#1608;&#1591;&#1571; 2/985&#1548; &#1608;&#1575;&#1604;&#1578;&#1585;&#1605;&#1584;&#1610; &#8207;(&#8207;2315&#8207;)&#8207; &#8207;&apos;)" TargetMode="External"/><Relationship Id="rId2185" Type="http://schemas.openxmlformats.org/officeDocument/2006/relationships/hyperlink" Target="javascript:opencomment(&apos;&#8207;&#8207;(&#8207; &#1575;&#1604;&#1576;&#1582;&#1575;&#1585;&#1610; &#8207;(&#8207;6478&#8207;)&#8207; &#1548; &#1608;&#1610;&#1601;&#1610;&#1583; &#1575;&#1604;&#1581;&#1583;&#1610;&#1579; &#1605;&#1593; &#1575;&#1604;&#1581;&#1583;&#1610;&#1579; &#1575;&#1604;&#1587;&#1575;&#1576;&#1602;&#8207;:&#8207; &#1575;&#1604;&#1608;&#1593;&#1583; &#1576;&#1585;&#1601;&#1593; &#1575;&#1604;&#1583;&#1585;&#1580;&#1575;&#1578; &#1601;&#1610; &#1575;&#1604;&#1580;&#1606;&#1577; &#1593;&#1604;&#1609; &#1575;&#1604;&#1578;&#1603;&#1604;&#1617;&#1605; &#1576;&#1575;&#1604;&#1582;&#1610;&#1585;&#1548; &#1608;&#1575;&#1604;&#1608;&#1593;&#1610;&#1583; &#1576;&#1575;&#1604;&#1607;&#1614;&#1608;&#1616;&#1610; &#1601;&#1610; &#1575;&#1604;&#1606;&#1575;&#1585; &#1593;&#1604;&#1609; &#1575;&#1604;&#1578;&#1603;&#1604;&#1617;&#1605; &#1576;&#1575;&#1604;&#1588;&#1585;&#1617;&#8207;.&#8207;&#8207;)&#8207; &#8207;&apos;)" TargetMode="External"/><Relationship Id="rId2186" Type="http://schemas.openxmlformats.org/officeDocument/2006/relationships/hyperlink" Target="javascript:opencomment(&apos;&#8207;(&#8207; &#1575;&#1604;&#1605;&#1608;&#1591;&#1571; 2/985&#1548; &#1608;&#1575;&#1604;&#1578;&#1585;&#1605;&#1584;&#1610; &#8207;(&#8207;2320&#8207;)&#8207; &#1548; &#1608;&#1575;&#1576;&#1606; &#1605;&#1575;&#1580;&#1607; &#8207;(&#8207;3970&#8207;)&#8207; &#8207;&apos;)" TargetMode="External"/><Relationship Id="rId2187" Type="http://schemas.openxmlformats.org/officeDocument/2006/relationships/hyperlink" Target="javascript:opencomment(&apos;&#8207;(&#8207; &#1575;&#1604;&#1578;&#1585;&#1605;&#1584;&#1610; &#8207;(&#8207;2412&#8207;)&#8207; &#1548; &#1608;&#1575;&#1604;&#1606;&#1587;&#1575;&#1574;&#1610; &#1601;&#1610; &#1575;&#1604;&#1603;&#1576;&#1585;&#1609;&#1548; &#1608;&#1575;&#1576;&#1606; &#1605;&#1575;&#1580;&#1607; &#8207;(&#8207;3972&#8207;)&#8207; &#8207;&apos;)" TargetMode="External"/><Relationship Id="rId2188" Type="http://schemas.openxmlformats.org/officeDocument/2006/relationships/hyperlink" Target="javascript:opencomment(&apos;&#8207;(&#8207; &#1575;&#1604;&#1578;&#1585;&#1605;&#1584;&#1610; &#8207;(&#8207;2413&#8207;)&#8207; &#1548; &#1608;&#1602;&#1575;&#1604; &#1571;&#1576;&#1608; &#1593;&#1610;&#1587;&#1609;&#8207;:&#8207; &#1607;&#1584;&#1575; &#1581;&#1583;&#1610;&#1579; &#1581;&#1587;&#1606; &#1594;&#1585;&#1610;&#1576; &#1604;&#1575; &#1606;&#1593;&#1585;&#1601;&#1607; &#1573;&#1604;&#1575; &#1605;&#1606; &#1581;&#1583;&#1610;&#1579; &#1573;&#1576;&#1585;&#1575;&#1607;&#1610;&#1605; &#1576;&#1606; &#1593;&#1576;&#1583; &#1575;&#1604;&#1604;&#1617;&#1607; &#1576;&#1606; &#1581;&#1575;&#1591;&#1576;&#8207;.&#8207;&#8207;)&#8207; &#8207;&apos;)" TargetMode="External"/><Relationship Id="rId2189" Type="http://schemas.openxmlformats.org/officeDocument/2006/relationships/hyperlink" Target="javascript:opencomment(&apos;&#8207;&#8207;(&#8207; &#1575;&#1604;&#1578;&#1585;&#1605;&#1584;&#1610; &#8207;(&#8207;2410&#8207;)&#8207; &#1548; &#1608;&#1578;&#1602;&#1583;&#1605; &#1576;&#1585;&#1602;&#1605; 3/876&#8207;.&#8207;&#8207;)&#8207; &#8207;&apos;)" TargetMode="External"/><Relationship Id="rId2190" Type="http://schemas.openxmlformats.org/officeDocument/2006/relationships/hyperlink" Target="javascript:opencomment(&apos;&#8207;&#8207;(&#8207; &#1575;&#1604;&#1578;&#1585;&#1605;&#1584;&#1610; &#8207;(&#8207;2408&#8207;)&#8207; &#1608;&#1602;&#1575;&#1604;&#8207;:&#8207; &#1607;&#1584;&#1575; &#1581;&#1583;&#1610;&#1579; &#1589;&#1581;&#1610;&#1581; &#1581;&#1587;&#1606;&#8207;.&#8207;&#8207;)&#8207; &#8207;&apos;)" TargetMode="External"/><Relationship Id="rId2191" Type="http://schemas.openxmlformats.org/officeDocument/2006/relationships/hyperlink" Target="javascript:opencomment(&apos;&#8207;(&#8207; &#1575;&#1604;&#1578;&#1585;&#1605;&#1584;&#1610; &#8207;(&#8207;2409&#8207;)&#8207; &#1548; &#1608;&#1607;&#1608; &#1581;&#1583;&#1610;&#1579; &#1581;&#1587;&#1606; &#1576;&#1588;&#1608;&#1575;&#1607;&#1583;&#1607;&#1548; &#1608;&#1602;&#1583; &#1585;&#1608;&#1575;&#1607; &#1575;&#1576;&#1606; &#1582;&#1586;&#1610;&#1605;&#1577;&#1548; &#1608;&#1575;&#1604;&#1576;&#1610;&#1607;&#1602;&#1610; &#1601;&#1610; &#1588;&#1593;&#1576; &#1575;&#1604;&#1573;&#1616;&#1610;&#1605;&#1575;&#1606;&#8207;:&#8207; &#1575;&#1604;&#1601;&#1578;&#1608;&#1581;&#1575;&#1578; 6/355&#8207;.&#8207;&#8207;)&#8207; &#8207;&apos;)" TargetMode="External"/><Relationship Id="rId2192" Type="http://schemas.openxmlformats.org/officeDocument/2006/relationships/hyperlink" Target="javascript:opencomment(&apos;&#8207;(&#8207; &#1575;&#1604;&#1578;&#1585;&#1605;&#1584;&#1610; &#8207;(&#8207;2414&#8207;)&#8207; &#1548; &#1608;&#1575;&#1576;&#1606; &#1605;&#1575;&#1580;&#1607; &#8207;(&#8207;3974&#8207;)&#8207; &#1548; &#1608;&#1602;&#1575;&#1604; &#1571;&#1576;&#1608; &#1593;&#1610;&#1587;&#1609; &#1575;&#1604;&#1578;&#1585;&#1605;&#1584;&#1610;&#8207;:&#8207; &#1607;&#1584;&#1575; &#1581;&#1583;&#1610;&#1579; &#1581;&#1587;&#1606; &#1594;&#1585;&#1610;&#1576; &#1604;&#1575; &#1606;&#1593;&#1585;&#1601;&#1607; &#1573;&#1604;&#1575; &#1605;&#1606; &#1581;&#1583;&#1610;&#1579; &#1605;&#1581;&#1605;&#1583; &#1576;&#1606; &#1610;&#1586;&#1610;&#1583; &#1576;&#1606; &#1582;&#1615;&#1606;&#1614;&#1610;&#1618;&#1587;&#8207;.&#8207; &#1608;&#1602;&#1575;&#1604; &#1575;&#1604;&#1605;&#1606;&#1584;&#1585;&#1610;&#8207;:&#8207; &#1585;&#1608;&#1575;&#1578;&#1607; &#1579;&#1602;&#1575;&#1578; &#1608;&#1601;&#1610; &#1605;&#1581;&#1605;&#1583; &#1576;&#1606; &#1610;&#1586;&#1610;&#1583; &#1603;&#1604;&#1575;&#1605; &#1602;&#1585;&#1610;&#1576; &#1604;&#1575; &#1610;&#1602;&#1583;&#1581;&#1548; &#1608;&#1607;&#1608; &#1588;&#1610;&#1582; &#1589;&#1575;&#1604;&#1581;&#8207;.&#8207; &#1575;&#1604;&#1601;&#1578;&#1608;&#1581;&#1575;&#1578; 6/356&#8207;.&#8207;&#8207;)&#8207; &#8207;&apos;)" TargetMode="External"/><Relationship Id="rId2193" Type="http://schemas.openxmlformats.org/officeDocument/2006/relationships/hyperlink" Target="javascript:openquran(31,16,16)" TargetMode="External"/><Relationship Id="rId2194" Type="http://schemas.openxmlformats.org/officeDocument/2006/relationships/hyperlink" Target="javascript:opencomment(&apos;&#8207;&#8207;(&#8207; &#1575;&#1604;&#1578;&#1585;&#1605;&#1584;&#1610; &#8207;(&#8207;2619&#8207;)&#8207; &#8207;.&#8207; &#1608;&#1610;&#1601;&#1610;&#1583;&#8207;:&#8207; &#1576;&#1610;&#1575;&#1606; &#1582;&#1591;&#1585; &#1575;&#1604;&#1604;&#1587;&#1575;&#1606;&#1548; &#1608;&#1571;&#1606;&#1607; &#1573;&#1584;&#1575; &#1604;&#1605; &#1610;&#1615;&#1581;&#1601;&#1592; &#1605;&#1606; &#1575;&#1604;&#1605;&#1593;&#1575;&#1589;&#1610; &#1608;&#1575;&#1604;&#1588;&#1585;&#1608;&#1585; &#1603;&#1575;&#1606; &#1587;&#1576;&#1576;&#1575;&#1611; &#1601;&#1610; &#1607;&#1604;&#1575;&#1603; &#1575;&#1604;&#1571;&#1593;&#1590;&#1575;&#1569; &#1603;&#1604;&#1607;&#1575;&#1548; &#1608;&#1601;&#1610; &#1603;&#1576;&#1617;&#1616; &#1589;&#1575;&#1581;&#1576;&#1607; &#1593;&#1604;&#1609; &#1608;&#1580;&#1607;&#1607; &#1601;&#1610; &#1575;&#1604;&#1606;&#1575;&#1585;&#8207;.&#8207;&#8207;)&#8207; &#8207;&apos;)" TargetMode="External"/><Relationship Id="rId2195" Type="http://schemas.openxmlformats.org/officeDocument/2006/relationships/hyperlink" Target="javascript:opencomment(&apos;&#8207;(&#8207; &#1575;&#1604;&#1578;&#1585;&#1605;&#1584;&#1610; &#8207;(&#8207;2318&#8207;)&#8207; &#1548; &#1608;&#1575;&#1576;&#1606; &#1605;&#1575;&#1580;&#1607; &#8207;(&#8207;3976&#8207;)&#8207; &#1548; &#1608;&#1575;&#1604;&#1605;&#1608;&#1591;&#1571; 2/903&#8207;.&#8207; &#1608;&#1602;&#1575;&#1604; &#1575;&#1604;&#1586;&#1585;&#1602;&#1575;&#1606;&#1610; &#1601;&#1610; &#1588;&#1585;&#1581; &#1575;&#1604;&#1605;&#1608;&#1591;&#1571;&#8207;:&#8207; &#1608;&#1575;&#1604;&#1581;&#1583;&#1610;&#1579; &#1581;&#1587;&#1606; &#1576;&#1604; &#1589;&#1581;&#1610;&#1581;&#1548; &#1571;&#1582;&#1585;&#1580;&#1607; &#1571;&#1581;&#1605;&#1583; &#1608;&#1571;&#1576;&#1608; &#1610;&#1593;&#1604;&#1609; &#1608;&#1575;&#1604;&#1578;&#1585;&#1605;&#1584;&#1610; &#1605;&#1606; &#1581;&#1583;&#1610;&#1579; &#1575;&#1604;&#1586;&#1607;&#1585;&#1610; &#1593;&#1606; &#1571;&#1576;&#1610; &#1587;&#1604;&#1605;&#1577; &#1593;&#1606; &#1571;&#1576;&#1610; &#1607;&#1585;&#1610;&#1585;&#1577;&#8207;.&#8207;&#8207;)&#8207; &#8207;&apos;)" TargetMode="External"/><Relationship Id="rId2196" Type="http://schemas.openxmlformats.org/officeDocument/2006/relationships/hyperlink" Target="javascript:opencomment(&apos;&#8207;&#8207;(&#8207; &#1575;&#1604;&#1578;&#1585;&#1605;&#1584;&#1610; &#8207;(&#8207;2503&#8207;)&#8207; &#1608;&#1602;&#1575;&#1604;&#8207;:&#8207; &#1607;&#1584;&#1575; &#1581;&#1583;&#1610;&#1579; &#1594;&#1585;&#1610;&#1576;&#8207;.&#8207; &#1608;&#1584;&#1603;&#1585; &#1604;&#1607; &#1575;&#1576;&#1606; &#1593;&#1604;&#1575;&#1606; &#1588;&#1608;&#1575;&#1607;&#1583; &#1576;&#1605;&#1593;&#1606;&#1575;&#1607; &#1610;&#1585;&#1578;&#1602;&#1610; &#1576;&#1607;&#1575; &#1605;&#1606; &#1575;&#1604;&#1590;&#1593;&#1601;&#1548; &#1605;&#1606;&#1607;&#1575; &#1605;&#1575; &#1580;&#1575;&#1569; &#1605;&#1606; &#1581;&#1583;&#1610;&#1579; &#1605;&#1593;&#1575;&#1584; &#1593;&#1606;&#1583; &#1575;&#1604;&#1591;&#1576;&#1585;&#1575;&#1606;&#1610; &#1605;&#1585;&#1601;&#1608;&#1593;&#1575;&#1611; &#8207; &#8207;&#1573;&#1606;&#1603; &#1604;&#1606; &#1578;&#1586;&#1575;&#1604;&#1614; &#1587;&#1575;&#1604;&#1605;&#1575;&#1611; &#1605;&#1575; &#1587;&#1603;&#1578;&#1617;&#1614;&#1548; &#1601;&#1573;&#1584;&#1575; &#1578;&#1603;&#1604;&#1605;&#1578; &#1603;&#1575;&#1606; &#1604;&#1603; &#1571;&#1608; &#1593;&#1604;&#1610;&#1603;&#1614;&#8207; &#8207;&#8207;.&#8207; &#1575;&#1604;&#1601;&#1578;&#1608;&#1581;&#1575;&#1578; &#1575;&#1604;&#1585;&#1576;&#1575;&#1606;&#1610;&#1577; 6/369&#8207;.&#8207;&#8207;) &#8207;&apos;)" TargetMode="External"/><Relationship Id="rId2197" Type="http://schemas.openxmlformats.org/officeDocument/2006/relationships/hyperlink" Target="javascript:opencomment(&apos;&#8207;&#8207;(&#8207;&#1603;&#1584;&#1575; &#1601;&#1610; &#1575;&#1604;&#1571;&#1589;&#1608;&#1604;&#1548; &#1608;&#1601;&#1610; &#1575;&#1604;&#1606;&#1587;&#1582; &#1575;&#1604;&#1605;&#1591;&#1576;&#1608;&#1593;&#1577; &#8207; &#8207;&#1593;&#1604;&#1609; &#1593;&#1610;&#1608;&#1576;&#8207; &#8207; &#1608;&#1607;&#1608; &#1578;&#1589;&#1581;&#1610;&#1601; &#1592;&#1575;&#1607;&#1585;&#8207;)&#8207; &#8207;&apos;)" TargetMode="External"/><Relationship Id="rId2198" Type="http://schemas.openxmlformats.org/officeDocument/2006/relationships/hyperlink" Target="javascript:opencomment(&apos;&#8207;&#8207;(&#8207;&#1607;&#1575;&#1576;&#1614;&#8207;:&#8207; &#1603;&#1584;&#1575; &#1601;&#1610; &#1575;&#1604;&#1571;&#1589;&#1608;&#1604; &#1608;&#1575;&#1604;&#1601;&#1578;&#1608;&#1581;&#1575;&#1578; &#1575;&#1604;&#1585;&#1576;&#1575;&#1606;&#1610;&#1577;&#1548; &#1608;&#1601;&#1610; &#1575;&#1604;&#1606;&#1587;&#1582; &#1575;&#1604;&#1605;&#1591;&#1576;&#1608;&#1593;&#1577; &#8207; &#8207;&#1603;&#1575;&#1606;&#1578;&#1618; &#1578;&#1607;&#1575;&#1576;&#1615; &#1604;&#1602;&#1575;&#1569;&#1614;&#1607; &#1575;&#1604;&#1588;&#1580;&#1593;&#1575;&#1606;&#8207; &#8207;&#8207;)&#8207; &#8207;.&#8207; &#8207;&apos;)" TargetMode="External"/><Relationship Id="rId2199" Type="http://schemas.openxmlformats.org/officeDocument/2006/relationships/image" Target="media/image1.png"/><Relationship Id="rId2200" Type="http://schemas.openxmlformats.org/officeDocument/2006/relationships/hyperlink" Target="http://mirror.al-eman.com/Islamlib/viewchp.asp?BID=131&amp;CID=34#TOP#TOP" TargetMode="External"/><Relationship Id="rId2201" Type="http://schemas.openxmlformats.org/officeDocument/2006/relationships/hyperlink" Target="javascript:openquran(48,12,12)" TargetMode="External"/><Relationship Id="rId2202" Type="http://schemas.openxmlformats.org/officeDocument/2006/relationships/hyperlink" Target="javascript:openquran(103,1,1)" TargetMode="External"/><Relationship Id="rId2203" Type="http://schemas.openxmlformats.org/officeDocument/2006/relationships/hyperlink" Target="javascript:openquran(67,11,11)" TargetMode="External"/><Relationship Id="rId2204" Type="http://schemas.openxmlformats.org/officeDocument/2006/relationships/hyperlink" Target="javascript:opencomment(&apos;&#8207;&#8207;(&#8207;&#1607;&#1605;&#1617;&#1614;&#1575;&#1586;&#8207;:&#8207; &#1594;&#1610;&#1617;&#1575;&#1576;&#1548; &#1571;&#1608; &#1605;&#1594;&#1578;&#1575;&#1576; &#1604;&#1604;&#1606;&#1575;&#1587;&#8207;)&#8207; &#8207;. &#8207;&apos;)" TargetMode="External"/><Relationship Id="rId2205" Type="http://schemas.openxmlformats.org/officeDocument/2006/relationships/hyperlink" Target="javascript:opencomment(&apos;&#8207;&#8207;(&#8207; &#1575;&#1604;&#1576;&#1582;&#1575;&#1585;&#1610; &#8207;(&#8207;6055&#8207;)&#8207; &#1548; &#1608;&#1605;&#1587;&#1604;&#1605; &#8207;(&#8207;105&#8207;)&#8207; &#1548; &#1608;&#1571;&#1576;&#1608; &#1583;&#1575;&#1608;&#1583; &#8207;(&#8207;4771&#8207;)&#8207; &#1548; &#1608;&#1575;&#1604;&#1578;&#1585;&#1605;&#1584;&#1610; &#8207;(&#8207;2027&#8207;)&#8207; &#8207;&apos;)" TargetMode="External"/><Relationship Id="rId2206" Type="http://schemas.openxmlformats.org/officeDocument/2006/relationships/hyperlink" Target="javascript:opencomment(&apos;&#8207;&#8207;(&#8207; &#1575;&#1604;&#1576;&#1582;&#1575;&#1585;&#1610; &#8207;(&#8207;216&#8207;)&#8207; &#1548; &#1608;&#1605;&#1587;&#1604;&#1605; &#8207;(&#8207;292&#8207;)&#8207; &#1548; &#1608;&#8207; &#8207;&#1604;&#1575; &#1610;&#1587;&#1578;&#1578;&#1585; &#1605;&#1606; &#1576;&#1608;&#1604;&#1607;&#8207; &#8207;&#8207;:&#8207; &#1571;&#1610; &#1604;&#1575; &#1610;&#1587;&#1578;&#1578;&#1585; &#1593;&#1606; &#1571;&#1593;&#1610;&#1606; &#1575;&#1604;&#1606;&#1575;&#1587;&#1548; &#1571;&#1608; &#1604;&#1575; &#1610;&#1578;&#1608;&#1602;&#1609; &#1593;&#1606; &#1576;&#1608;&#1604;&#1607;&#1548; &#1608;&#1601;&#1610; &#1585;&#1608;&#1575;&#1610;&#1577; &#8207; &#8207;&#1604;&#1575;&#1610;&#1587;&#1578;&#1576;&#1585;&#1609;&#1569; &#1605;&#1606; &#1576;&#1608;&#1604;&#1607;&#8207; &#8207; &#1571;&#1610; &#1604;&#1575; &#1610;&#1591;&#1604;&#1576; &#1575;&#1604;&#1576;&#1585;&#1575;&#1569;&#1577; &#1605;&#1606;&#1607;&#8207;.&#8207;&#8207;)&#8207; &#8207;&apos;)" TargetMode="External"/><Relationship Id="rId2207" Type="http://schemas.openxmlformats.org/officeDocument/2006/relationships/hyperlink" Target="javascript:opencomment(&apos;&#8207;&#8207;(&#8207; &#1605;&#1587;&#1604;&#1605; &#8207;(&#8207;2589&#8207;)&#8207; &#1548; &#1608;&#1571;&#1576;&#1608; &#1583;&#1575;&#1608;&#1583; &#8207;(&#8207;4874&#8207;)&#8207; &#1548; &#1608;&#1575;&#1604;&#1578;&#1585;&#1605;&#1584;&#1610; &#8207;(&#8207;1935&#8207;)&#8207; &#1548; &#1608;&#1575;&#1604;&#1606;&#1587;&#1575;&#1574;&#1610; &#1601;&#1610; &#1575;&#1604;&#1587;&#1606;&#1606; &#1575;&#1604;&#1603;&#1576;&#1585;&#1609;&#8207;.&#8207; &#1608;&#1605;&#1593;&#1606;&#1609; &#8207; &#8207;&#1576;&#1614;&#1607;&#1614;&#1578;&#1617;&#1614;&#1607;&#1615;&#8207; &#8207;&#8207;:&#8207; &#1575;&#1601;&#1578;&#1585;&#1610;&#1578;&#1614; &#1593;&#1604;&#1610;&#1607; &#1575;&#1604;&#1603;&#1584;&#1576;&#8207;.&#8207;&#8207;)&#8207; &#8207;&apos;)" TargetMode="External"/><Relationship Id="rId2208" Type="http://schemas.openxmlformats.org/officeDocument/2006/relationships/hyperlink" Target="javascript:opencomment(&apos;&#8207;&#8207;(&#8207; &#1575;&#1604;&#1576;&#1582;&#1575;&#1585;&#1610; &#8207;(&#8207;105&#8207;)&#8207; &#1548; &#1608;&#1605;&#1587;&#1604;&#1605; &#8207;(&#8207;1679&#8207;)&#8207; &#8207;&apos;)" TargetMode="External"/><Relationship Id="rId2209" Type="http://schemas.openxmlformats.org/officeDocument/2006/relationships/hyperlink" Target="javascript:opencomment(&apos;&#8207;&#8207;(&#8207; &#1571;&#1576;&#1608; &#1583;&#1575;&#1608;&#1583; &#8207;(&#8207;4875&#8207;)&#8207; &#1548; &#1608;&#1575;&#1604;&#1578;&#1585;&#1605;&#1584;&#1610; &#8207;(&#8207;2504&#8207;)&#8207; &#1608; &#8207;(&#8207;2505&#8207;)&#8207; &#1608;&#1602;&#1575;&#1604;&#8207;:&#8207; &#1581;&#1583;&#1610;&#1579; &#1581;&#1587;&#1606; &#1589;&#1581;&#1610;&#1581;&#8207;.&#8207;&#8207;)&#8207; &#8207;&apos;)" TargetMode="External"/><Relationship Id="rId2210" Type="http://schemas.openxmlformats.org/officeDocument/2006/relationships/hyperlink" Target="javascript:openquran(52,3,3)" TargetMode="External"/><Relationship Id="rId2211" Type="http://schemas.openxmlformats.org/officeDocument/2006/relationships/hyperlink" Target="javascript:opencomment(&apos;&#8207;&#8207;(&#8207; &#1571;&#1576;&#1608; &#1583;&#1575;&#1608;&#1583; &#8207;(&#8207;4878&#8207;)&#8207; &#1608;&#8207; &#8207;&#1610;&#1582;&#1605;&#1588;&#1608;&#1606; &#1608;&#1580;&#1608;&#1607;&#1607;&#1605;&#8207; &#8207; &#1610;&#1580;&#1585;&#1581;&#1608;&#1606;&#1607;&#1575;&#8207;.&#8207; &#1608;&#1573;&#1587;&#1606;&#1575;&#1583;&#1607; &#1589;&#1581;&#1610;&#1581;&#8207;.&#8207;&#8207;)&#8207; &#8207;&apos;)" TargetMode="External"/><Relationship Id="rId2212" Type="http://schemas.openxmlformats.org/officeDocument/2006/relationships/hyperlink" Target="javascript:opencomment(&apos;&#8207;&#8207;(&#8207; &#1571;&#1576;&#1608; &#1583;&#1575;&#1608;&#1583; &#8207;(&#8207;4876&#8207;)&#8207; &#1548; &#1608;&#1607;&#1608; &#1601;&#1610; &#1575;&#1604;&#1605;&#1587;&#1606;&#1583; 1/190&#1548; &#1608;&#1573;&#1587;&#1606;&#1575;&#1583;&#1607; &#1589;&#1581;&#1610;&#1581;&#8207;.&#8207;&#8207;)&#8207; &#8207;&apos;)" TargetMode="External"/><Relationship Id="rId2213" Type="http://schemas.openxmlformats.org/officeDocument/2006/relationships/hyperlink" Target="javascript:opencomment(&apos;&#8207;(&#8207; &#1575;&#1604;&#1578;&#1585;&#1605;&#1584;&#1610; &#8207;(&#8207;1928&#8207;)&#8207; &#1548; &#1608;&#1573;&#1587;&#1606;&#1575;&#1583;&#1607; &#1581;&#1587;&#1606;&#8207;.&#8207;&#8207;)&#8207; &#8207;&apos;)" TargetMode="External"/><Relationship Id="rId2214" Type="http://schemas.openxmlformats.org/officeDocument/2006/relationships/image" Target="media/image1.png"/><Relationship Id="rId2215" Type="http://schemas.openxmlformats.org/officeDocument/2006/relationships/hyperlink" Target="http://mirror.al-eman.com/Islamlib/viewchp.asp?BID=131&amp;CID=34#TOP#TOP" TargetMode="External"/><Relationship Id="rId2216" Type="http://schemas.openxmlformats.org/officeDocument/2006/relationships/hyperlink" Target="javascript:opencomment(&apos;&#8207;&#8207;(&#8207;&#1603;&#1584;&#1575; &#1601;&#1610; &#8207; &#8207;&#1571;&#8207; &#8207; &#1608;&#1601;&#1610; &#1576;&#1602;&#1610;&#1577; &#1575;&#1604;&#1606;&#1587;&#1582; &#8207; &#8207;&#1578;&#1606;&#1602;&#1617;&#1615;&#1589;&#1607;&#8207; &#8207;&#8207;) &#8207;&apos;)" TargetMode="External"/><Relationship Id="rId2217" Type="http://schemas.openxmlformats.org/officeDocument/2006/relationships/image" Target="media/image1.png"/><Relationship Id="rId2218" Type="http://schemas.openxmlformats.org/officeDocument/2006/relationships/hyperlink" Target="http://mirror.al-eman.com/Islamlib/viewchp.asp?BID=131&amp;CID=34#TOP#TOP" TargetMode="External"/><Relationship Id="rId2219" Type="http://schemas.openxmlformats.org/officeDocument/2006/relationships/hyperlink" Target="javascript:openquran(5,68,68)" TargetMode="External"/><Relationship Id="rId2220" Type="http://schemas.openxmlformats.org/officeDocument/2006/relationships/image" Target="media/image1.png"/><Relationship Id="rId2221" Type="http://schemas.openxmlformats.org/officeDocument/2006/relationships/hyperlink" Target="http://mirror.al-eman.com/Islamlib/viewchp.asp?BID=131&amp;CID=34#TOP#TOP" TargetMode="External"/><Relationship Id="rId2222" Type="http://schemas.openxmlformats.org/officeDocument/2006/relationships/hyperlink" Target="javascript:openquran(49,18,18)" TargetMode="External"/><Relationship Id="rId2223" Type="http://schemas.openxmlformats.org/officeDocument/2006/relationships/hyperlink" Target="javascript:openquran(23,15,15)" TargetMode="External"/><Relationship Id="rId2224" Type="http://schemas.openxmlformats.org/officeDocument/2006/relationships/hyperlink" Target="javascript:opencomment(&apos;&#8207;(&#8207;&#1575;&#1604;&#1576;&#1582;&#1575;&#1585;&#1610; &#8207;(&#8207;6478&#8207;)&#8207; &#1608;&#1602;&#1583; &#1578;&#1602;&#1583;&#1605; &#1576;&#1585;&#1602;&#1605; 5/878&#8207;) &#8207;&apos;)" TargetMode="External"/><Relationship Id="rId2225" Type="http://schemas.openxmlformats.org/officeDocument/2006/relationships/image" Target="media/image1.png"/><Relationship Id="rId2226" Type="http://schemas.openxmlformats.org/officeDocument/2006/relationships/hyperlink" Target="http://mirror.al-eman.com/Islamlib/viewchp.asp?BID=131&amp;CID=34#TOP#TOP" TargetMode="External"/><Relationship Id="rId2227" Type="http://schemas.openxmlformats.org/officeDocument/2006/relationships/image" Target="media/image1.png"/><Relationship Id="rId2228" Type="http://schemas.openxmlformats.org/officeDocument/2006/relationships/hyperlink" Target="http://mirror.al-eman.com/Islamlib/viewchp.asp?BID=131&amp;CID=34#TOP#TOP" TargetMode="External"/><Relationship Id="rId2229" Type="http://schemas.openxmlformats.org/officeDocument/2006/relationships/image" Target="media/image1.png"/><Relationship Id="rId2230" Type="http://schemas.openxmlformats.org/officeDocument/2006/relationships/hyperlink" Target="http://mirror.al-eman.com/Islamlib/viewchp.asp?BID=131&amp;CID=34#TOP#TOP" TargetMode="External"/><Relationship Id="rId2231" Type="http://schemas.openxmlformats.org/officeDocument/2006/relationships/image" Target="media/image1.png"/><Relationship Id="rId2232" Type="http://schemas.openxmlformats.org/officeDocument/2006/relationships/hyperlink" Target="http://mirror.al-eman.com/Islamlib/viewchp.asp?BID=131&amp;CID=34#TOP#TOP" TargetMode="External"/><Relationship Id="rId2233" Type="http://schemas.openxmlformats.org/officeDocument/2006/relationships/image" Target="media/image1.png"/><Relationship Id="rId2234" Type="http://schemas.openxmlformats.org/officeDocument/2006/relationships/hyperlink" Target="http://mirror.al-eman.com/Islamlib/viewchp.asp?BID=131&amp;CID=34#TOP#TOP" TargetMode="External"/><Relationship Id="rId2235" Type="http://schemas.openxmlformats.org/officeDocument/2006/relationships/image" Target="media/image1.png"/><Relationship Id="rId2236" Type="http://schemas.openxmlformats.org/officeDocument/2006/relationships/hyperlink" Target="http://mirror.al-eman.com/Islamlib/viewchp.asp?BID=131&amp;CID=34#TOP#TOP" TargetMode="External"/><Relationship Id="rId2237" Type="http://schemas.openxmlformats.org/officeDocument/2006/relationships/image" Target="media/image1.png"/><Relationship Id="rId2238" Type="http://schemas.openxmlformats.org/officeDocument/2006/relationships/hyperlink" Target="http://mirror.al-eman.com/Islamlib/viewchp.asp?BID=131&amp;CID=34#TOP#TOP" TargetMode="External"/><Relationship Id="rId2239" Type="http://schemas.openxmlformats.org/officeDocument/2006/relationships/hyperlink" Target="javascript:opencomment(&apos;&#8207;&#8207;(&#8207; &#1575;&#1604;&#1576;&#1582;&#1575;&#1585;&#1610; &#8207;(&#8207;6054&#8207;)&#8207; &#1548; &#1608;&#1605;&#1587;&#1604;&#1605; &#8207;(&#8207;3591&#8207;)&#8207; &#1608;&#8207; &#8207;&#1575;&#1604;&#1593;&#1588;&#1610;&#1585;&#1577;&#8207; &#8207;&#8207;:&#8207; &#1571;&#1610; &#1576;&#1574;&#1587; &#1608;&#1607;&#1608; &#1605;&#1606;&#1607;&#1605;&#8207;.&#8207;&#8207;)&#8207; &#8207;&apos;)" TargetMode="External"/><Relationship Id="rId2240" Type="http://schemas.openxmlformats.org/officeDocument/2006/relationships/hyperlink" Target="javascript:opencomment(&apos;&#8207;&#8207;(&#8207; &#1575;&#1604;&#1576;&#1582;&#1575;&#1585;&#1610; &#8207;(&#8207;4336&#8207;)&#8207; &#1548; &#1608;&#1605;&#1587;&#1604;&#1605; &#8207;(&#8207;1602&#8207;)&#8207; &#1608;&#1602;&#1583; &#1578;&#1602;&#1583;&#1605; &#1576;&#1585;&#1602;&#1605; 1/823&#8207;.&#8207;&#8207;)&#8207; &#8207;&apos;)" TargetMode="External"/><Relationship Id="rId2241" Type="http://schemas.openxmlformats.org/officeDocument/2006/relationships/hyperlink" Target="javascript:opencomment(&apos;&#8207;&#8207;(&#8207; &#1575;&#1604;&#1576;&#1582;&#1575;&#1585;&#1610; &#8207;(&#8207;6068&#8207;)&#8207; &#8207;&apos;)" TargetMode="External"/><Relationship Id="rId2242" Type="http://schemas.openxmlformats.org/officeDocument/2006/relationships/hyperlink" Target="javascript:openquran(62,1,1)" TargetMode="External"/><Relationship Id="rId2243" Type="http://schemas.openxmlformats.org/officeDocument/2006/relationships/hyperlink" Target="javascript:opencomment(&apos;&#8207;(&#8207; &#1575;&#1604;&#1576;&#1582;&#1575;&#1585;&#1610; &#8207;(&#8207;4900&#8207;)&#8207; &#1548; &#1608;&#1605;&#1587;&#1604;&#1605; &#8207;(&#8207;2772&#8207;)&#8207; &#8207;&apos;)" TargetMode="External"/><Relationship Id="rId2244" Type="http://schemas.openxmlformats.org/officeDocument/2006/relationships/hyperlink" Target="javascript:opencomment(&apos;&#8207;(&#8207;&#1575;&#1604;&#1576;&#1582;&#1575;&#1585;&#1610; &#8207;(&#8207;5359&#8207;)&#8207; &#1548; &#1608;&#1605;&#1587;&#1604;&#1605; &#8207;(&#8207;1714&#8207;)&#8207; &#1593;&#1606; &#1593;&#1575;&#1574;&#1588;&#1577; &#1585;&#1590;&#1610; &#1575;&#1604;&#1604;&#1617;&#1607; &#1593;&#1606;&#1607;&#1575;&#8207;)&#8207; &#8207;&apos;)" TargetMode="External"/><Relationship Id="rId2245" Type="http://schemas.openxmlformats.org/officeDocument/2006/relationships/hyperlink" Target="javascript:opencomment(&apos;&#8207;&#8207;(&#8207;&#1605;&#1587;&#1604;&#1605; &#8207;(&#8207;1480&#8207;)&#8207; &#1608;&#8207; &#8207;&#1601;&#1589;&#1593;&#1604;&#1608;&#1603;&#8207; &#8207;&#8207;:&#8207; &#1601;&#1602;&#1610;&#1585;&#8207;.&#8207; &#1602;&#1575;&#1604; &#1575;&#1576;&#1606; &#1593;&#1604;&#1575;&#1617;&#1606;&#8207;:&#8207; &#1608;&#1602;&#1583; &#1571;&#1582;&#1585;&#1580;&#1607; &#1600; &#1571;&#1610; &#1581;&#1583;&#1610;&#1579; &#1601;&#1575;&#1591;&#1605;&#1577; &#1576;&#1606;&#1578; &#1602;&#1610;&#1587; &#1600; &#1605;&#1587;&#1604;&#1605; &#1608;&#1571;&#1589;&#1581;&#1575;&#1576; &#1575;&#1604;&#1587;&#1606;&#1606; &#1575;&#1604;&#1571;&#1585;&#1576;&#1593;&#1577; &#1608;&#1603;&#1605;&#1575; &#1601;&#1610; &#8207; &#8207;&#1575;&#1604;&#1578;&#1610;&#1587;&#1610;&#1585;&#8207; &#8207; &#1604;&#1575;&#1576;&#1606; &#1575;&#1604;&#1583;&#1610;&#1576;&#1593;&#1548; &#1608;&#1571;&#1589;&#1604;&#1607; &#1601;&#1610; &#1575;&#1604;&#1576;&#1582;&#1575;&#1585;&#1610; &#1601;&#1610; &#1605;&#1587;&#1603;&#1606; &#1575;&#1604;&#1593;&#1583;&#1617;&#1577; &#1583;&#1608;&#1606; &#1576;&#1575;&#1602;&#1610; &#1575;&#1604;&#1581;&#1583;&#1610;&#1579;&#8207;)&#8207; &#8207;&apos;)" TargetMode="External"/><Relationship Id="rId2246" Type="http://schemas.openxmlformats.org/officeDocument/2006/relationships/image" Target="media/image1.png"/><Relationship Id="rId2247" Type="http://schemas.openxmlformats.org/officeDocument/2006/relationships/hyperlink" Target="http://mirror.al-eman.com/Islamlib/viewchp.asp?BID=131&amp;CID=34#TOP#TOP" TargetMode="External"/><Relationship Id="rId2248" Type="http://schemas.openxmlformats.org/officeDocument/2006/relationships/hyperlink" Target="javascript:opencomment(&apos;&#8207;(&#8207; &#1575;&#1604;&#1578;&#1585;&#1605;&#1584;&#1610; &#8207;(&#8207;1932&#8207;)&#8207; &#1608;&#1573;&#1587;&#1606;&#1575;&#1583;&#1607; &#1589;&#1581;&#1610;&#1581;&#8207;.&#8207;&#8207;)&#8207; &#8207;&apos;)" TargetMode="External"/><Relationship Id="rId2249" Type="http://schemas.openxmlformats.org/officeDocument/2006/relationships/hyperlink" Target="javascript:opencomment(&apos;&#8207;(&#8207; &#1575;&#1604;&#1576;&#1582;&#1575;&#1585;&#1610; &#8207;(&#8207;425&#8207;)&#8207; &#1548; &#1608;&#1605;&#1587;&#1604;&#1605; &#8207;(&#8207;33&#8207;)&#8207; &#8207;&apos;)" TargetMode="External"/><Relationship Id="rId2250" Type="http://schemas.openxmlformats.org/officeDocument/2006/relationships/hyperlink" Target="javascript:opencomment(&apos;&#8207;(&#8207; &#1605;&#1587;&#1604;&#1605; &#8207;(&#8207;1830&#8207;)&#8207; &#1608;&#1607;&#1608; &#1601;&#1610; &#1575;&#1604;&#1605;&#1587;&#1606;&#1583; 5/64&#8207;.&#8207; &#8207; &#8207;&#1608;&#1575;&#1604;&#1581;&#1615;&#1591;&#1614;&#1605;&#1577;&#8207; &#8207;&#8207;:&#8207; &#1607;&#1608; &#1575;&#1604;&#1593;&#1606;&#1610;&#1601; &#1576;&#1585;&#1593;&#1575;&#1610;&#1577; &#1575;&#1604;&#1573;&#1616;&#1576;&#1604;&#8207;.&#8207;&#8207;)&#8207; &#8207;&apos;)" TargetMode="External"/><Relationship Id="rId2251" Type="http://schemas.openxmlformats.org/officeDocument/2006/relationships/hyperlink" Target="javascript:opencomment(&apos;&#8207;&#8207;(&#8207; &#1575;&#1604;&#1576;&#1582;&#1575;&#1585;&#1610; &#8207;(&#8207;4418&#8207;)&#8207; &#1548; &#1608;&#1605;&#1587;&#1604;&#1605; &#8207;(&#8207;2769&#8207;)&#8207; &#8207;&apos;)" TargetMode="External"/><Relationship Id="rId2252" Type="http://schemas.openxmlformats.org/officeDocument/2006/relationships/hyperlink" Target="javascript:opencomment(&apos;&#8207;&#8207;(&#8207; &#1571;&#1576;&#1608; &#1583;&#1575;&#1608;&#1583; &#8207;(&#8207;4484&#8207;)&#8207; &#1548; &#1608;&#1602;&#1575;&#1604; &#1575;&#1576;&#1606; &#1593;&#1604;&#1575;&#1617;&#1606; &#1608;&#1603;&#1584;&#1575; &#1571;&#1582;&#1585;&#1580;&#1607; &#1571;&#1581;&#1605;&#1583; &#1608;&#1575;&#1604;&#1590;&#1610;&#1575;&#1569; &#1601;&#1610; &#1575;&#1604;&#1605;&#1582;&#1578;&#1575;&#1585;&#1577;&#8207;.&#8207; &#1608;&#1605;&#1593;&#1606;&#1609; &#8207; &#8207;&#1610;&#1582;&#1584;&#1604;&#8207; &#8207;&#8207;:&#8207; &#1571;&#1610; &#1610;&#1578;&#1585;&#1603; &#1606;&#1589;&#1585;&#1607; &#1608;&#1573;&#1593;&#1575;&#1606;&#1578;&#1607; &#1605;&#1606; &#1594;&#1610;&#1585; &#1593;&#1584;&#1585;&#8207;.&#8207;&#8207;)&#8207; &#8207;&apos;)" TargetMode="External"/><Relationship Id="rId2253" Type="http://schemas.openxmlformats.org/officeDocument/2006/relationships/hyperlink" Target="javascript:opencomment(&apos;&#8207;(&#8207; &#1571;&#1576;&#1608; &#1583;&#1575;&#1608;&#1583; &#8207;(&#8207;4883&#8207;)&#8207; &#1548; &#1608;&#1585;&#1608;&#1575;&#1607; &#1575;&#1576;&#1606; &#1571;&#1576;&#1610; &#1575;&#1604;&#1583;&#1606;&#1610;&#1575; &#1603;&#1605;&#1575; &#1602;&#1575;&#1604; &#1575;&#1604;&#1605;&#1606;&#1584;&#1585;&#1610; &#1601;&#1610; &#8207; &#8207;&#1575;&#1604;&#1578;&#1585;&#1594;&#1610;&#1576; &#1608;&#1575;&#1604;&#1578;&#1585;&#1607;&#1610;&#1576;&#8207; &#8207; &#1608;&#1571;&#1588;&#1575;&#1585; &#1573;&#1604;&#1609; &#1605;&#1602;&#1575;&#1604; &#1601;&#1610; &#1587;&#1593;&#1583; &#1576;&#1606; &#1605;&#1593;&#1575;&#1584; &#1600; &#1571;&#1581;&#1583; &#1585;&#1580;&#1575;&#1604; &#1575;&#1604;&#1587;&#1606;&#1583; &#1600; &#1575;&#1606;&#1592;&#1585; &#1575;&#1604;&#1601;&#1578;&#1608;&#1581;&#1575;&#1578; &#1575;&#1604;&#1585;&#1576;&#1575;&#1606;&#1610;&#1577; 7/20&#1548; &#1608;&#1590;&#1593;&#1610;&#1601; &#1575;&#1604;&#1580;&#1575;&#1605;&#1593; &#1575;&#1604;&#1589;&#1594;&#1610;&#1585; 5/193&#8207;.&#8207; &#1608;&#1573;&#1587;&#1606;&#1575;&#1583;&#1607; &#1590;&#1593;&#1610;&#1601;&#8207;.&#8207; &#8207;)&#8207; &#8207;&apos;)" TargetMode="External"/><Relationship Id="rId2254" Type="http://schemas.openxmlformats.org/officeDocument/2006/relationships/image" Target="media/image1.png"/><Relationship Id="rId2255" Type="http://schemas.openxmlformats.org/officeDocument/2006/relationships/hyperlink" Target="http://mirror.al-eman.com/Islamlib/viewchp.asp?BID=131&amp;CID=34#TOP#TOP" TargetMode="External"/><Relationship Id="rId2256" Type="http://schemas.openxmlformats.org/officeDocument/2006/relationships/hyperlink" Target="javascript:openquran(48,12,12)" TargetMode="External"/><Relationship Id="rId2257" Type="http://schemas.openxmlformats.org/officeDocument/2006/relationships/hyperlink" Target="javascript:opencomment(&apos;&#8207;&#8207;(&#8207; &#1575;&#1604;&#1576;&#1582;&#1575;&#1585;&#1610; &#8207;(&#8207;6064&#8207;)&#8207; &#1548; &#1608;&#1605;&#1587;&#1604;&#1605;_2563&#8207;)&#8207; &#8207;.&#8207; &#1608;&#1605;&#1593;&#1606;&#1609; &#8207; &#8207;&#1601;&#1573;&#1606; &#1575;&#1604;&#1592;&#1606; &#1571;&#1603;&#1584;&#1576; &#1575;&#1604;&#1581;&#1583;&#1610;&#1579;&#8207; &#8207; &#1571;&#1610; &#1571;&#1603;&#1579;&#1585; &#1603;&#1584;&#1576;&#1575;&#1611; &#1605;&#1606; &#1576;&#1575;&#1602;&#1610; &#1575;&#1604;&#1603;&#1604;&#1575;&#1605;&#8207;.&#8207;&#8207;)&#8207; &#8207;&apos;)" TargetMode="External"/><Relationship Id="rId2258" Type="http://schemas.openxmlformats.org/officeDocument/2006/relationships/hyperlink" Target="javascript:opencomment(&apos;&#8207;&#8207;(&#8207;&#8207; &#8207;&#1593;&#1602;&#1583;&#1615; &#1575;&#1604;&#1602;&#1604;&#1576;&#8207; &#8207;&#8207;:&#8207; &#1578;&#1581;&#1602;&#1610;&#1602; &#1575;&#1604;&#1592;&#1606; &#1608;&#1578;&#1589;&#1583;&#1610;&#1602;&#1607;&#1548; &#1576;&#1571;&#1606; &#1578;&#1585;&#1603;&#1606; &#1573;&#1604;&#1610;&#1607; &#1575;&#1604;&#1606;&#1601;&#1587;&#1548; &#1608;&#1610;&#1605;&#1610;&#1604; &#1573;&#1604;&#1610;&#1607; &#1575;&#1604;&#1602;&#1604;&#1576;&#1548; &#1604;&#1575; &#1605;&#1575; &#1610;&#1607;&#1580;&#1587; &#1601;&#1610; &#1575;&#1604;&#1606;&#1601;&#1587; &#1608;&#1604;&#1575; &#1610;&#1587;&#1578;&#1602;&#1585;&#8207;) &#8207;&apos;)" TargetMode="External"/><Relationship Id="rId2259" Type="http://schemas.openxmlformats.org/officeDocument/2006/relationships/hyperlink" Target="javascript:opencomment(&apos;&#8207;&#8207;(&#8207;&#1575;&#1604;&#1576;&#1582;&#1575;&#1585;&#1610; &#8207;(&#8207;5269&#8207;)&#8207; &#1548; &#1608;&#1605;&#1587;&#1604;&#1605; &#8207;(&#8207;127&#8207;)&#8207; &#8207;(&#8207;20&#8207;)&#8207; &#8207;&apos;)" TargetMode="External"/><Relationship Id="rId2260" Type="http://schemas.openxmlformats.org/officeDocument/2006/relationships/hyperlink" Target="javascript:opencomment(&apos;&#8207;&#8207;(&#8207;&#1605;&#1587;&#1604;&#1605; &#8207;(&#8207;132&#8207;)&#8207; &#1608;&#1604;&#1601;&#1592;&#1607;&#8207;:&#8207; &#1593;&#1606; &#1571;&#1576;&#1610; &#1607;&#1585;&#1610;&#1585;&#1577; &#1585;&#1590;&#1610; &#1575;&#1604;&#1604;&#1617;&#1607; &#1593;&#1606;&#1607; &#1602;&#1575;&#1604;&#8207;:&#8207; &#1580;&#1575;&#1569; &#1606;&#1575;&#1587; &#1605;&#1606; &#1571;&#1589;&#1581;&#1575;&#1576; &#1575;&#1604;&#1606;&#1576;&#1610; &#1589;&#1604;&#1609; &#1575;&#1604;&#1604;&#1617;&#1607; &#1593;&#1604;&#1610;&#1607; &#1608;&#1587;&#1604;&#1605; &#1601;&#1587;&#1571;&#1604;&#1608;&#1607;&#8207;:&#8207; &#1573;&#1606;&#1617;&#1575; &#1606;&#1580;&#1583;&#1615; &#1601;&#1610; &#1571;&#1606;&#1601;&#1587;&#1606;&#1575; &#1605;&#1575; &#1610;&#1578;&#1593;&#1575;&#1592;&#1614;&#1605;&#1615; &#1571;&#1581;&#1583;&#1615;&#1606;&#1575; &#1571;&#1606; &#1610;&#1578;&#1603;&#1604;&#1617;&#1614;&#1605; &#1576;&#1607;&#8207;.&#8207; &#1602;&#1575;&#1604;&#8207;:&#8207; &#8207; &#8207;&#1608;&#1602;&#1583;&#1618; &#1608;&#1580;&#1583;&#1578;&#1615;&#1605;&#1608;&#1607;&#8207;&#1567;&#8207;&#8207; &#8207; &#1602;&#1575;&#1604;&#1608;&#1575;&#8207;:&#8207; &#1606;&#1593;&#1605; &#1602;&#1575;&#1604;&#8207;:&#8207; &#8207; &#8207;&#1584;&#1575;&#1603; &#1589;&#1585;&#1610;&#1581;&#1615; &#1575;&#1604;&#1573;&#1610;&#1605;&#1575;&#1606;&#8207; &#8207;&#8207;) &#8207;&apos;)" TargetMode="External"/><Relationship Id="rId2261" Type="http://schemas.openxmlformats.org/officeDocument/2006/relationships/hyperlink" Target="javascript:opencomment(&apos;&#8207;(&#8207;&#1573;&#1581;&#1610;&#1575;&#1569; &#1593;&#1604;&#1608;&#1605; &#1575;&#1604;&#1583;&#1610;&#1606; 3/147&#1600;148 &#1576;&#1575;&#1582;&#1578;&#1589;&#1575;&#1585; &#1608;&#1578;&#1589;&#1585;&#1617;&#1601; &#1610;&#1587;&#1610;&#1585;&#8207;)&#8207; &#8207;&apos;)" TargetMode="External"/><Relationship Id="rId2262" Type="http://schemas.openxmlformats.org/officeDocument/2006/relationships/hyperlink" Target="javascript:openquran(48,6,6)" TargetMode="External"/><Relationship Id="rId2263" Type="http://schemas.openxmlformats.org/officeDocument/2006/relationships/image" Target="media/image1.png"/><Relationship Id="rId2264" Type="http://schemas.openxmlformats.org/officeDocument/2006/relationships/hyperlink" Target="http://mirror.al-eman.com/Islamlib/viewchp.asp?BID=131&amp;CID=34#TOP#TOP" TargetMode="External"/><Relationship Id="rId2265" Type="http://schemas.openxmlformats.org/officeDocument/2006/relationships/hyperlink" Target="javascript:openquran(2,134,134)" TargetMode="External"/><Relationship Id="rId2266" Type="http://schemas.openxmlformats.org/officeDocument/2006/relationships/hyperlink" Target="javascript:openquran(41,43,43)" TargetMode="External"/><Relationship Id="rId2267" Type="http://schemas.openxmlformats.org/officeDocument/2006/relationships/hyperlink" Target="javascript:openquran(6,199,199)" TargetMode="External"/><Relationship Id="rId2268" Type="http://schemas.openxmlformats.org/officeDocument/2006/relationships/hyperlink" Target="javascript:opencomment(&apos;&#8207;&#8207;(&#8207;&#1605;&#1587;&#1604;&#1605; &#8207;(&#8207;2699&#8207;)&#8207; &#1548; &#1608;&#1607;&#1608; &#1580;&#1586;&#1569; &#1605;&#1606; &#1581;&#1583;&#1610;&#1579; &#1591;&#1608;&#1610;&#1604;&#1563; &#1593;&#1606; &#1571;&#1576;&#1610; &#1607;&#1585;&#1610;&#1585;&#1577; &#1585;&#1590;&#1610; &#1575;&#1604;&#1604;&#1617;&#1607; &#1593;&#1606;&#1607; &#1608;&#1571;&#1608;&#1604;&#1607; &#8207; &#8207;&#1605;&#1614;&#1606;&#1618; &#1606;&#1614;&#1601;&#1617;&#1614;&#1587;&#1614; &#1593;&#1606; &#1605;&#1572;&#1605;&#1606;&#1613; &#1603;&#1615;&#1585;&#1618;&#1576;&#1577;&#1611; &#1605;&#1606; &#1603;&#1615;&#1585;&#1614;&#1576; &#1575;&#1604;&#1583;&#1606;&#1610;&#1575;&#8207; &#8207;&#8207;) &#8207;&apos;)" TargetMode="External"/><Relationship Id="rId2269" Type="http://schemas.openxmlformats.org/officeDocument/2006/relationships/hyperlink" Target="javascript:opencomment(&apos;&#8207;&#8207;(&#8207;&#1601;&#1610; &#1607;&#1575;&#1605;&#1588; &#8207; &#8207;&#1571;&#8207; &#8207;&#8207;:&#8207; &#8207; &#8207;&#1608;&#1601;&#1610; &#1606;&#1587;&#1582;&#1577;&#8207;:&#8207; &#1608;&#1602;&#1583; &#1571;&#1606;&#1588;&#1583;&#1614; &#1575;&#1604;&#1605;&#1578;&#1602;&#1583;&#1605;&#1608;&#1606; &#1601;&#1610; &#1607;&#1584;&#1575; &#1575;&#1604;&#1605;&#1593;&#1606;&#1609;&#8207; &#8207;&#8207;) &#8207;&apos;)" TargetMode="External"/><Relationship Id="rId2270" Type="http://schemas.openxmlformats.org/officeDocument/2006/relationships/hyperlink" Target="javascript:opencomment(&apos;&#8207;&#8207;(&#8207;&#1571;&#1576;&#1608; &#1583;&#1575;&#1608;&#1583; &#8207;(&#8207;4886&#8207;)&#8207; &#1593;&#1606; &#1602;&#1578;&#1575;&#1583;&#1577;&#1548; &#1608; &#8207;(&#8207;4887&#8207;)&#8207; &#1593;&#1606; &#1593;&#1576;&#1583; &#1575;&#1604;&#1585;&#1581;&#1605;&#1606; &#1576;&#1606; &#1593;&#1580;&#1604;&#1575;&#1606;&#1563; &#1601;&#1575;&#1604;&#1585;&#1608;&#1575;&#1610;&#1578;&#1575;&#1606; &#1605;&#1585;&#1587;&#1604;&#1578;&#1575;&#1606;&#1548; &#1608;&#1590;&#1593;&#1610;&#1601;&#1578;&#1575;&#1606;&#8207;)&#8207; &#8207;&apos;)" TargetMode="External"/><Relationship Id="rId2271" Type="http://schemas.openxmlformats.org/officeDocument/2006/relationships/image" Target="media/image1.png"/><Relationship Id="rId2272" Type="http://schemas.openxmlformats.org/officeDocument/2006/relationships/hyperlink" Target="http://mirror.al-eman.com/Islamlib/viewchp.asp?BID=131&amp;CID=34#TOP#TOP" TargetMode="External"/><Relationship Id="rId2273" Type="http://schemas.openxmlformats.org/officeDocument/2006/relationships/image" Target="media/image1.png"/><Relationship Id="rId2274" Type="http://schemas.openxmlformats.org/officeDocument/2006/relationships/hyperlink" Target="http://mirror.al-eman.com/Islamlib/viewchp.asp?BID=131&amp;CID=34#TOP#TOP" TargetMode="External"/><Relationship Id="rId2275" Type="http://schemas.openxmlformats.org/officeDocument/2006/relationships/image" Target="media/image1.png"/><Relationship Id="rId2276" Type="http://schemas.openxmlformats.org/officeDocument/2006/relationships/hyperlink" Target="http://mirror.al-eman.com/Islamlib/viewchp.asp?BID=131&amp;CID=34#TOP#TOP" TargetMode="External"/><Relationship Id="rId2277" Type="http://schemas.openxmlformats.org/officeDocument/2006/relationships/image" Target="media/image1.png"/><Relationship Id="rId2278" Type="http://schemas.openxmlformats.org/officeDocument/2006/relationships/hyperlink" Target="http://mirror.al-eman.com/Islamlib/viewchp.asp?BID=131&amp;CID=34#TOP#TOP" TargetMode="External"/><Relationship Id="rId2279" Type="http://schemas.openxmlformats.org/officeDocument/2006/relationships/image" Target="media/image1.png"/><Relationship Id="rId2280" Type="http://schemas.openxmlformats.org/officeDocument/2006/relationships/hyperlink" Target="http://mirror.al-eman.com/Islamlib/viewchp.asp?BID=131&amp;CID=34#TOP#TOP" TargetMode="External"/><Relationship Id="rId2281" Type="http://schemas.openxmlformats.org/officeDocument/2006/relationships/image" Target="media/image1.png"/><Relationship Id="rId2282" Type="http://schemas.openxmlformats.org/officeDocument/2006/relationships/hyperlink" Target="http://mirror.al-eman.com/Islamlib/viewchp.asp?BID=131&amp;CID=34#TOP#TOP" TargetMode="External"/><Relationship Id="rId2283" Type="http://schemas.openxmlformats.org/officeDocument/2006/relationships/hyperlink" Target="javascript:openquran(48,12,12)" TargetMode="External"/><Relationship Id="rId2284" Type="http://schemas.openxmlformats.org/officeDocument/2006/relationships/image" Target="media/image1.png"/><Relationship Id="rId2285" Type="http://schemas.openxmlformats.org/officeDocument/2006/relationships/hyperlink" Target="http://mirror.al-eman.com/Islamlib/viewchp.asp?BID=131&amp;CID=34#TOP#TOP" TargetMode="External"/><Relationship Id="rId2286" Type="http://schemas.openxmlformats.org/officeDocument/2006/relationships/hyperlink" Target="javascript:openquran(48,12,12)" TargetMode="External"/><Relationship Id="rId2287" Type="http://schemas.openxmlformats.org/officeDocument/2006/relationships/image" Target="media/image1.png"/><Relationship Id="rId2288" Type="http://schemas.openxmlformats.org/officeDocument/2006/relationships/hyperlink" Target="http://mirror.al-eman.com/Islamlib/viewchp.asp?BID=131&amp;CID=34#TOP#TOP" TargetMode="External"/><Relationship Id="rId2289" Type="http://schemas.openxmlformats.org/officeDocument/2006/relationships/hyperlink" Target="javascript:openquran(48,6,6)" TargetMode="External"/><Relationship Id="rId2290" Type="http://schemas.openxmlformats.org/officeDocument/2006/relationships/hyperlink" Target="javascript:openquran(67,11,11)" TargetMode="External"/><Relationship Id="rId2291" Type="http://schemas.openxmlformats.org/officeDocument/2006/relationships/image" Target="media/image1.png"/><Relationship Id="rId2292" Type="http://schemas.openxmlformats.org/officeDocument/2006/relationships/hyperlink" Target="http://mirror.al-eman.com/Islamlib/viewchp.asp?BID=131&amp;CID=34#TOP#TOP" TargetMode="External"/><Relationship Id="rId2293" Type="http://schemas.openxmlformats.org/officeDocument/2006/relationships/hyperlink" Target="javascript:opencomment(&apos;&#8207;(&#8207; &#1571;&#1576;&#1608; &#1583;&#1575;&#1608;&#1583; &#8207;(&#8207;4860&#8207;)&#8207; &#1548; &#1608;&#1575;&#1604;&#1578;&#1585;&#1605;&#1584;&#1610; &#8207;(&#8207;3893&#8207;)&#8207; &#1548; &#1608;&#1573;&#1587;&#1606;&#1575;&#1583;&#1607; &#1590;&#1593;&#1610;&#1601;&#8207;.&#8207; &#1608;&#1604;&#1584;&#1604;&#1603; &#1602;&#1575;&#1604; &#1575;&#1604;&#1578;&#1585;&#1605;&#1584;&#1610;&#8207;:&#8207; &#1607;&#1584;&#1575; &#1581;&#1583;&#1610;&#1579; &#1594;&#1585;&#1610;&#1576; &#1605;&#1606; &#1607;&#1584;&#1575; &#1575;&#1604;&#1608;&#1580;&#1607;&#8207;.&#8207; &#1608;&#1575;&#1606;&#1592;&#1585; &#1590;&#1593;&#1610;&#1601; &#1575;&#1604;&#1580;&#1575;&#1605;&#1593; &#1575;&#1604;&#1589;&#1594;&#1610;&#1585; 6/86&#8207;.&#8207;&#8207;)&#8207; &#8207;&apos;)" TargetMode="External"/><Relationship Id="rId2294" Type="http://schemas.openxmlformats.org/officeDocument/2006/relationships/image" Target="media/image1.png"/><Relationship Id="rId2295" Type="http://schemas.openxmlformats.org/officeDocument/2006/relationships/hyperlink" Target="http://mirror.al-eman.com/Islamlib/viewchp.asp?BID=131&amp;CID=34#TOP#TOP" TargetMode="External"/><Relationship Id="rId2296" Type="http://schemas.openxmlformats.org/officeDocument/2006/relationships/hyperlink" Target="javascript:openquran(16,36,36)" TargetMode="External"/><Relationship Id="rId2297" Type="http://schemas.openxmlformats.org/officeDocument/2006/relationships/hyperlink" Target="javascript:opencomment(&apos;&#8207;(&#8207; &#1605;&#1587;&#1604;&#1605; &#8207;(&#8207;67&#8207;) &#8207;&apos;)" TargetMode="External"/><Relationship Id="rId2298" Type="http://schemas.openxmlformats.org/officeDocument/2006/relationships/hyperlink" Target="javascript:openquran(52,32,32)" TargetMode="External"/><Relationship Id="rId2299" Type="http://schemas.openxmlformats.org/officeDocument/2006/relationships/hyperlink" Target="javascript:opencomment(&apos;&#8207;(&#8207; &#1605;&#1587;&#1604;&#1605; &#8207;(&#8207;2865&#8207;)&#8207; &#8207;(&#8207;64&#8207;)&#8207; &#1548; &#1608;&#1571;&#1576;&#1608; &#1583;&#1575;&#1608;&#1583; &#8207;(&#8207;4895&#8207;)&#8207; &#1548; &#1608;&#1575;&#1576;&#1606; &#1605;&#1575;&#1580;&#1607; &#8207;(&#8207;1214&#8207;)&#8207; &#8207;.&#8207; &#1608;&#1605;&#1593;&#1606;&#1609; &#8207; &#8207;&#1604;&#1575; &#1610;&#1576;&#1594;&#1610;&#8207; &#8207;&#8207;:&#8207; &#1604;&#1575; &#1610;&#1592;&#1604;&#1605;&#8207;.&#8207;&#8207;)&#8207;   &#8207;&apos;)" TargetMode="External"/><Relationship Id="rId2300" Type="http://schemas.openxmlformats.org/officeDocument/2006/relationships/image" Target="media/image1.png"/><Relationship Id="rId2301" Type="http://schemas.openxmlformats.org/officeDocument/2006/relationships/hyperlink" Target="http://mirror.al-eman.com/Islamlib/viewchp.asp?BID=131&amp;CID=35#TOP#TOP" TargetMode="External"/><Relationship Id="rId2302" Type="http://schemas.openxmlformats.org/officeDocument/2006/relationships/hyperlink" Target="javascript:opencomment(&apos;&#8207;&#8207;(&#8207; &#1575;&#1604;&#1578;&#1585;&#1605;&#1584;&#1610; &#8207;(&#8207;2508&#8207;)&#8207; &#1593;&#1606; &#1605;&#1603;&#1581;&#1608;&#1604;&#1548; &#1593;&#1606; &#1608;&#1575;&#1579;&#1604;&#1577; &#1576;&#1606; &#1575;&#1604;&#1571;&#1587;&#1602;&#1593;&#1548; &#1608;&#1602;&#1575;&#1604;&#8207;:&#8207; &#1581;&#1583;&#1610;&#1579; &#1581;&#1587;&#1606; &#1594;&#1585;&#1610;&#1576;&#1548; &#1608;&#1575;&#1604;&#1578;&#1585;&#1605;&#1584;&#1610; &#8207;(&#8207;2507&#8207;)&#8207; &#1593;&#1606; &#1579;&#1608;&#1585; &#1576;&#1606; &#1610;&#1586;&#1610;&#1583;&#1548; &#1593;&#1606; &#1582;&#1575;&#1604;&#1583; &#1576;&#1606; &#1605;&#1593;&#1583;&#1575;&#1606;&#1548; &#1593;&#1606; &#1605;&#1593;&#1575;&#1584; &#1576;&#1606; &#1580;&#1576;&#1604; &#1602;&#1575;&#1604;&#8207;:&#8207; &#1602;&#1575;&#1604; &#1585;&#1587;&#1608;&#1604; &#1575;&#1604;&#1604;&#1617;&#1607; &#1589;&#1604;&#1609; &#1575;&#1604;&#1604;&#1617;&#1607; &#1593;&#1604;&#1610;&#1607; &#1608;&#1587;&#1604;&#1605;&#8207;:&#8207; &#8207; &#8207;&#1605;&#1606; &#1593;&#1610;&#1617;&#1614;&#1585;&#1614; &#1571;&#1582;&#1575;&#1607; &#1576;&#1584;&#1606;&#1576; &#1604;&#1605; &#1610;&#1605;&#1578; &#1581;&#1578;&#1609; &#1610;&#1593;&#1605;&#1604;&#1607;&#8207; &#8207; &#1608;&#1602;&#1575;&#1604;&#8207;:&#8207; &#1581;&#1583;&#1610;&#1579; &#1581;&#1587;&#1606; &#1594;&#1585;&#1610;&#1576;&#8207;.&#8207; &#1602;&#1575;&#1604; &#1575;&#1604;&#1581;&#1575;&#1601;&#1592; &#1575;&#1576;&#1606; &#1581;&#1580;&#1585;&#8207;:&#8207; &#1607;&#1603;&#1584;&#1575; &#1608;&#1589;&#1601; &#1600; &#1610;&#1593;&#1606;&#1610; &#1575;&#1604;&#1578;&#1585;&#1605;&#1584;&#1610; &#1600; &#1603;&#1604;&#1575;&#1617;&#1613; &#1605;&#1606;&#1607;&#1605;&#1575; &#1576;&#1575;&#1604;&#1581;&#1587;&#1606; &#1608;&#1575;&#1604;&#1594;&#1585;&#1575;&#1576;&#1577;&#1548; &#1601;&#1571;&#1605;&#1575; &#1575;&#1604;&#1594;&#1585;&#1575;&#1576;&#1577; &#1601;&#1604;&#1578;&#1601;&#1585;&#1617;&#1583; &#1576;&#1593;&#1590; &#1585;&#1608;&#1575;&#1577; &#1603;&#1604;&#1617;&#1613; &#1605;&#1606;&#1607;&#1605;&#1575; &#1593;&#1606; &#1588;&#1610;&#1582;&#1607;&#1548; &#1601;&#1607;&#1610; &#1594;&#1585;&#1575;&#1576;&#1577; &#1606;&#1587;&#1576;&#1610;&#1577;&#1548; &#1608;&#1571;&#1605;&#1575; &#1575;&#1604;&#1581;&#1587;&#1606; &#1601;&#1604;&#1575;&#1593;&#1578;&#1590;&#1575;&#1583; &#1603;&#1604;&#1617;&#1613; &#1605;&#1606;&#1607;&#1605;&#1575; &#1576;&#1575;&#1604;&#1570;&#1582;&#1585;&#8207;.&#8207; &#1575;&#1606;&#1592;&#1585; &#1605;&#1588;&#1603;&#1575;&#1577; &#1575;&#1604;&#1605;&#1589;&#1575;&#1576;&#1610;&#1581; 3/1785&#8207;.&#8207;&#8207;)&#8207;   &#8207;&apos;)" TargetMode="External"/><Relationship Id="rId2303" Type="http://schemas.openxmlformats.org/officeDocument/2006/relationships/image" Target="media/image1.png"/><Relationship Id="rId2304" Type="http://schemas.openxmlformats.org/officeDocument/2006/relationships/hyperlink" Target="http://mirror.al-eman.com/Islamlib/viewchp.asp?BID=131&amp;CID=35#TOP#TOP" TargetMode="External"/><Relationship Id="rId2305" Type="http://schemas.openxmlformats.org/officeDocument/2006/relationships/hyperlink" Target="javascript:openquran(8,79,79)" TargetMode="External"/><Relationship Id="rId2306" Type="http://schemas.openxmlformats.org/officeDocument/2006/relationships/hyperlink" Target="javascript:openquran(48,11,11)" TargetMode="External"/><Relationship Id="rId2307" Type="http://schemas.openxmlformats.org/officeDocument/2006/relationships/hyperlink" Target="javascript:openquran(103,1,1)" TargetMode="External"/><Relationship Id="rId2308" Type="http://schemas.openxmlformats.org/officeDocument/2006/relationships/hyperlink" Target="javascript:opencomment(&apos;&#8207;&#8207;(&#8207; &#1605;&#1587;&#1604;&#1605; &#8207;(&#8207;2564&#8207;)&#8207; &#8207;.&#8207; &#1608;&#1605;&#1593;&#1606;&#1609; &#8207; &#8207;&#1576;&#1581;&#1587;&#1576; &#1575;&#1605;&#1585;&#1609;&#1569; &#1605;&#1606; &#1575;&#1604;&#1588;&#1585;&#8207; &#8207;&#8207;:&#8207; &#1571;&#1610; &#1603;&#1575;&#1601;&#1610;&#1607; &#1605;&#1606; &#1575;&#1604;&#1588;&#1585; &#1575;&#1581;&#1578;&#1602;&#1575;&#1585; &#1571;&#1582;&#1610;&#1607; &#1575;&#1604;&#1605;&#1587;&#1604;&#1605;&#8207;.&#8207;&#8207;)&#8207;   &#8207;&apos;)" TargetMode="External"/><Relationship Id="rId2309" Type="http://schemas.openxmlformats.org/officeDocument/2006/relationships/hyperlink" Target="javascript:opencomment(&apos;&#8207;&#8207;(&#8207; &#1605;&#1587;&#1604;&#1605; &#8207;(&#8207;91&#8207;)&#8207; &#1548; &#1608;&#1571;&#1576;&#1608; &#1583;&#1575;&#1608;&#1583; &#8207;(&#8207;4091&#8207;)&#8207; &#1548; &#1608;&#1575;&#1604;&#1578;&#1585;&#1605;&#1584;&#1610; &#8207;(&#8207;1999&#8207;)&#8207;   &#8207;&apos;)" TargetMode="External"/><Relationship Id="rId2310" Type="http://schemas.openxmlformats.org/officeDocument/2006/relationships/image" Target="media/image1.png"/><Relationship Id="rId2311" Type="http://schemas.openxmlformats.org/officeDocument/2006/relationships/hyperlink" Target="http://mirror.al-eman.com/Islamlib/viewchp.asp?BID=131&amp;CID=35#TOP#TOP" TargetMode="External"/><Relationship Id="rId2312" Type="http://schemas.openxmlformats.org/officeDocument/2006/relationships/hyperlink" Target="javascript:openquran(21,30,30)" TargetMode="External"/><Relationship Id="rId2313" Type="http://schemas.openxmlformats.org/officeDocument/2006/relationships/hyperlink" Target="javascript:openquran(16,36,36)" TargetMode="External"/><Relationship Id="rId2314" Type="http://schemas.openxmlformats.org/officeDocument/2006/relationships/hyperlink" Target="javascript:opencomment(&apos;&#8207;&#8207;(&#8207; &#1575;&#1604;&#1576;&#1582;&#1575;&#1585;&#1610; &#8207;(&#8207;2654&#8207;)&#8207; &#1548; &#1608;&#1605;&#1587;&#1604;&#1605; &#8207;(&#8207;87&#8207;)&#8207;   &#8207;&apos;)" TargetMode="External"/><Relationship Id="rId2315" Type="http://schemas.openxmlformats.org/officeDocument/2006/relationships/image" Target="media/image1.png"/><Relationship Id="rId2316" Type="http://schemas.openxmlformats.org/officeDocument/2006/relationships/hyperlink" Target="http://mirror.al-eman.com/Islamlib/viewchp.asp?BID=131&amp;CID=35#TOP#TOP" TargetMode="External"/><Relationship Id="rId2317" Type="http://schemas.openxmlformats.org/officeDocument/2006/relationships/hyperlink" Target="javascript:openquran(1,264,264)" TargetMode="External"/><Relationship Id="rId2318" Type="http://schemas.openxmlformats.org/officeDocument/2006/relationships/hyperlink" Target="javascript:opencomment(&apos;&#8207;&#8207;(&#8207; &#1605;&#1587;&#1604;&#1605; &#8207;(&#8207;106&#8207;)&#8207; &#1608;&#1601;&#1610; &#1585;&#1608;&#1575;&#1610;&#1577; &#1604;&#1605;&#1587;&#1604;&#1605; &#8207; &#8207;&#1575;&#1604;&#1605;&#1587;&#1576;&#1604;&#1615; &#1573;&#1586;&#1575;&#1585;&#1614;&#1607;&#8207; &#8207; &#1571;&#1610; &#1575;&#1604;&#1605;&#1587;&#1576;&#1604; &#1573;&#1586;&#1575;&#1585;&#1607; &#1608;&#1579;&#1608;&#1576;&#1607; &#1571;&#1587;&#1601;&#1604; &#1605;&#1606; &#1575;&#1604;&#1603;&#1593;&#1576;&#1610;&#1606; &#1604;&#1604;&#1582;&#1610;&#1604;&#1575;&#1569;&#8207;.&#8207;&#8207;)&#8207;   &#8207;&apos;)" TargetMode="External"/><Relationship Id="rId2319" Type="http://schemas.openxmlformats.org/officeDocument/2006/relationships/image" Target="media/image1.png"/><Relationship Id="rId2320" Type="http://schemas.openxmlformats.org/officeDocument/2006/relationships/hyperlink" Target="http://mirror.al-eman.com/Islamlib/viewchp.asp?BID=131&amp;CID=35#TOP#TOP" TargetMode="External"/><Relationship Id="rId2321" Type="http://schemas.openxmlformats.org/officeDocument/2006/relationships/hyperlink" Target="javascript:opencomment(&apos;&#8207;(&#8207; &#1575;&#1604;&#1576;&#1582;&#1575;&#1585;&#1610; &#8207;(&#8207;6044&#8207;)&#8207; &#1548; &#1608;&#1605;&#1587;&#1604;&#1605; &#8207;(&#8207;110&#8207;)&#8207;   &#8207;&apos;)" TargetMode="External"/><Relationship Id="rId2322" Type="http://schemas.openxmlformats.org/officeDocument/2006/relationships/hyperlink" Target="javascript:opencomment(&apos;&#8207;&#8207;(&#8207; &#1605;&#1587;&#1604;&#1605; &#8207;(&#8207;2597&#8207;)&#8207;   &#8207;&apos;)" TargetMode="External"/><Relationship Id="rId2323" Type="http://schemas.openxmlformats.org/officeDocument/2006/relationships/hyperlink" Target="javascript:opencomment(&apos;&#8207;(&#8207; &#1605;&#1587;&#1604;&#1605; &#8207;(&#8207;2598&#8207;)&#8207; &#1548; &#1608;&#1601;&#1610;&#1607;&#8207;:&#8207; &#1571;&#1606; &#1605;&#1614;&#1606; &#1610;&#1593;&#1578;&#1575;&#1583; &#1604;&#1593;&#1606; &#1575;&#1604;&#1606;&#1575;&#1587; &#1601;&#1610; &#1575;&#1604;&#1583;&#1606;&#1610;&#1575; &#1601;&#1575;&#1587;&#1602;&#1548; &#1604;&#1575; &#1578;&#1615;&#1602;&#1576;&#1604; &#1588;&#1607;&#1575;&#1583;&#1578;&#1607; &#1608;&#1604;&#1575; &#1588;&#1601;&#1575;&#1593;&#1578;&#1607; &#1610;&#1608;&#1605; &#1575;&#1604;&#1602;&#1610;&#1575;&#1605;&#1577;&#8207;.&#8207;&#8207;)&#8207;   &#8207;&apos;)" TargetMode="External"/><Relationship Id="rId2324" Type="http://schemas.openxmlformats.org/officeDocument/2006/relationships/hyperlink" Target="javascript:opencomment(&apos;&#8207;(&#8207; &#1571;&#1576;&#1608; &#1583;&#1575;&#1608;&#1583; &#8207;(&#8207;4906&#8207;)&#8207; &#1548; &#1608;&#1575;&#1604;&#1578;&#1585;&#1605;&#1584;&#1610; &#8207;(&#8207;1977&#8207;)&#8207; &#1548; &#1608;&#1607;&#1608; &#1605;&#1606; &#1585;&#1608;&#1575;&#1610;&#1577; &#1575;&#1604;&#1581;&#1587;&#1606; &#1575;&#1604;&#1576;&#1589;&#1585;&#1610; &#1593;&#1606; &#1587;&#1605;&#1585;&#1577;&#1548; &#1608;&#1575;&#1604;&#1581;&#1587;&#1606; &#1604;&#1605; &#1610;&#1587;&#1605;&#1593; &#1605;&#1606; &#1587;&#1605;&#1585;&#1577;&#1548; &#1608;&#1605;&#1593; &#1584;&#1604;&#1603; &#1601;&#1575;&#1604;&#1581;&#1583;&#1610;&#1579; &#1581;&#1587;&#1606; &#1576;&#1588;&#1608;&#1575;&#1607;&#1583;&#1607;&#8207;.&#8207;&#8207;)&#8207;   &#8207;&apos;)" TargetMode="External"/><Relationship Id="rId2325" Type="http://schemas.openxmlformats.org/officeDocument/2006/relationships/hyperlink" Target="javascript:opencomment(&apos;&#8207;&#8207;(&#8207; &#1575;&#1604;&#1578;&#1585;&#1605;&#1584;&#1610; &#8207;(&#8207;1978&#8207;)&#8207; &#1608;&#1602;&#1575;&#1604; &#1575;&#1576;&#1606; &#1593;&#1604;&#1575;&#1617;&#1606;&#8207;:&#8207; &#1607;&#1608; &#1581;&#1583;&#1610;&#1579; &#1589;&#1581;&#1610;&#1581; &#1571;&#1582;&#1585;&#1580;&#1607; &#1571;&#1581;&#1605;&#1583; &#1608;&#1575;&#1604;&#1576;&#1582;&#1575;&#1585;&#1610; &#1601;&#1610; &#1575;&#1604;&#1571;&#1583;&#1576; &#1575;&#1604;&#1605;&#1601;&#1585;&#1583;&#1548; &#1608;&#1575;&#1576;&#1606; &#1581;&#1576;&#1617;&#1575;&#1606; &#1608;&#1575;&#1604;&#1581;&#1575;&#1603;&#1605; &#1603;&#1604;&#1617;&#1607;&#1605; &#1593;&#1606; &#1575;&#1576;&#1606; &#1605;&#1587;&#1593;&#1608;&#1583;&#8207;.&#8207;&#8207;)&#8207;   &#8207;&apos;)" TargetMode="External"/><Relationship Id="rId2326" Type="http://schemas.openxmlformats.org/officeDocument/2006/relationships/hyperlink" Target="javascript:opencomment(&apos;&#8207;(&#8207; &#1571;&#1576;&#1608; &#1583;&#1575;&#1608;&#1583; &#8207;(&#8207;4905&#8207;)&#8207; &#1548; &#1608;&#1607;&#1608; &#1581;&#1583;&#1610;&#1579; &#1581;&#1587;&#1606; &#1576;&#1588;&#1608;&#1575;&#1607;&#1583;&#1607;&#1548; &#1575;&#1606;&#1592;&#1585; &#1589;&#1581;&#1610;&#1581; &#1575;&#1604;&#1580;&#1575;&#1605;&#1593; &#1575;&#1604;&#1589;&#1594;&#1610;&#1585; 1/78&#1548; &#1608;&#1605;&#1593;&#1606;&#1609; &#8207; &#8207;&#1605;&#1614;&#1587;&#1614;&#1575;&#1594;&#1575;&#1611;&#8207; &#8207; &#1605;&#1583;&#1582;&#1604;&#1575;&#1611; &#1608;&#1591;&#1585;&#1610;&#1602;&#1575;&#1611;&#8207;.&#8207;&#8207;)&#8207;   &#8207;&apos;)" TargetMode="External"/><Relationship Id="rId2327" Type="http://schemas.openxmlformats.org/officeDocument/2006/relationships/hyperlink" Target="javascript:opencomment(&apos;&#8207;(&#8207; &#1571;&#1576;&#1608; &#1583;&#1575;&#1608;&#1583; &#8207;(&#8207;4908&#8207;)&#8207; &#1548; &#1608;&#1575;&#1604;&#1578;&#1585;&#1605;&#1584;&#1610; &#8207;(&#8207;1979&#8207;)&#8207; &#1548; &#1608;&#1602;&#1575;&#1604; &#1575;&#1604;&#1578;&#1585;&#1605;&#1584;&#1610; &#1607;&#1584;&#1575; &#1581;&#1583;&#1610;&#1579; &#1581;&#1587;&#1606; &#1594;&#1585;&#1610;&#1576;&#8207;.&#8207; &#1604;&#1575; &#1606;&#1593;&#1604;&#1605; &#1571;&#1581;&#1583;&#1575;&#1611; &#1571;&#1587;&#1606;&#1583;&#1607; &#1594;&#1610;&#1585; &#1576;&#1588;&#1585;&#1548; &#1608;&#1576;&#1588;&#1585; &#1607;&#1584;&#1575; &#1607;&#1608; &#1575;&#1604;&#1586;&#1607;&#1585;&#1575;&#1606;&#1610;&#1548; &#1579;&#1602;&#1577;&#1548; &#1575;&#1581;&#1578;&#1580;&#1617; &#1576;&#1607; &#1575;&#1604;&#1576;&#1582;&#1575;&#1585;&#1610; &#1608;&#1605;&#1587;&#1604;&#1605;&#8207;.&#8207;&#8207;)&#8207;   &#8207;&apos;)" TargetMode="External"/><Relationship Id="rId2328" Type="http://schemas.openxmlformats.org/officeDocument/2006/relationships/hyperlink" Target="javascript:opencomment(&apos;&#8207;&#8207;(&#8207; &#1605;&#1587;&#1604;&#1605; &#8207;(&#8207;2595&#8207;)   &#8207;&apos;)" TargetMode="External"/><Relationship Id="rId2329" Type="http://schemas.openxmlformats.org/officeDocument/2006/relationships/hyperlink" Target="javascript:opencomment(&apos;&#8207;&#8207;(&#8207; &#1605;&#1587;&#1604;&#1605; &#8207;(&#8207;2596&#8207;)&#8207;   &#8207;&apos;)" TargetMode="External"/><Relationship Id="rId2330" Type="http://schemas.openxmlformats.org/officeDocument/2006/relationships/image" Target="media/image1.png"/><Relationship Id="rId2331" Type="http://schemas.openxmlformats.org/officeDocument/2006/relationships/hyperlink" Target="http://mirror.al-eman.com/Islamlib/viewchp.asp?BID=131&amp;CID=35#TOP#TOP" TargetMode="External"/><Relationship Id="rId2332" Type="http://schemas.openxmlformats.org/officeDocument/2006/relationships/hyperlink" Target="javascript:opencomment(&apos;&#8207;&#8207;(&#8207;&#1575;&#1604;&#1576;&#1582;&#1575;&#1585;&#1610; &#8207;(&#8207;5131&#8207;)&#8207; &#1548; &#1608;&#1605;&#1587;&#1604;&#1605; &#8207;(&#8207;2125&#8207;)&#8207; &#8207;)   &#8207;&apos;)" TargetMode="External"/><Relationship Id="rId2333" Type="http://schemas.openxmlformats.org/officeDocument/2006/relationships/hyperlink" Target="javascript:opencomment(&apos;&#8207;&#8207;(&#8207;&#1605;&#1587;&#1604;&#1605; &#8207;(&#8207;1597&#8207;)&#8207; &#8207;)   &#8207;&apos;)" TargetMode="External"/><Relationship Id="rId2334" Type="http://schemas.openxmlformats.org/officeDocument/2006/relationships/hyperlink" Target="javascript:opencomment(&apos;&#8207;(&#8207;&#1575;&#1604;&#1576;&#1582;&#1575;&#1585;&#1610; &#8207;(&#8207;2238&#8207;)&#8207; &#1608; &#8207;(&#8207;2086&#8207;)&#8207; &#8207;)&#8207;   &#8207;&apos;)" TargetMode="External"/><Relationship Id="rId2335" Type="http://schemas.openxmlformats.org/officeDocument/2006/relationships/hyperlink" Target="javascript:opencomment(&apos;&#8207;&#8207;(&#8207;&#1605;&#1587;&#1604;&#1605; &#8207;(&#8207;1978&#8207;)&#8207; &#1548; &#1608;&#1575;&#1604;&#1606;&#1587;&#1575;&#1574;&#1610; 7/232&#8207;)   &#8207;&apos;)" TargetMode="External"/><Relationship Id="rId2336" Type="http://schemas.openxmlformats.org/officeDocument/2006/relationships/hyperlink" Target="javascript:opencomment(&apos;&#8207;&#8207;(&#8207;&#1605;&#1587;&#1604;&#1605; &#8207;(&#8207;1978&#8207;)&#8207; &#1548; &#1608;&#1575;&#1604;&#1606;&#1587;&#1575;&#1574;&#1610; 7/232&#8207;)   &#8207;&apos;)" TargetMode="External"/><Relationship Id="rId2337" Type="http://schemas.openxmlformats.org/officeDocument/2006/relationships/hyperlink" Target="javascript:opencomment(&apos;&#8207;(&#8207;&#1605;&#1587;&#1604;&#1605; &#8207;(&#8207;1978&#8207;)&#8207; &#1548; &#1608;&#1575;&#1604;&#1606;&#1587;&#1575;&#1574;&#1610; 7/232&#8207;)   &#8207;&apos;)" TargetMode="External"/><Relationship Id="rId2338" Type="http://schemas.openxmlformats.org/officeDocument/2006/relationships/hyperlink" Target="javascript:opencomment(&apos;&#8207;(&#8207;&#1575;&#1604;&#1576;&#1582;&#1575;&#1585;&#1610; &#8207;(&#8207;6783&#8207;)&#8207; &#1548; &#1608;&#1605;&#1587;&#1604;&#1605; &#8207;(&#8207;1687&#8207;)&#8207;   &#8207;&apos;)" TargetMode="External"/><Relationship Id="rId2339" Type="http://schemas.openxmlformats.org/officeDocument/2006/relationships/hyperlink" Target="javascript:opencomment(&apos;&#8207;(&#8207;&#1575;&#1604;&#1576;&#1582;&#1575;&#1585;&#1610; &#8207;(&#8207;4090&#8207;)&#8207; &#1548; &#1608;&#1605;&#1587;&#1604;&#1605; &#8207;(&#8207;675&#8207;)&#8207; &#1548; &#1608;&#1578;&#1602;&#1583;&#1605; &#1576;&#1585;&#1602;&#1605; 2/790&#8207;)&#8207;   &#8207;&apos;)" TargetMode="External"/><Relationship Id="rId2340" Type="http://schemas.openxmlformats.org/officeDocument/2006/relationships/hyperlink" Target="javascript:opencomment(&apos;&#8207;(&#8207;&#1575;&#1604;&#1576;&#1582;&#1575;&#1585;&#1610; &#8207;(&#8207;2223&#8207;)&#8207; &#1548; &#1608;&#1605;&#1587;&#1604;&#1605; &#8207;(&#8207;1582&#8207;)&#8207; &#1548; &#1608;&#8207; &#8207;&#1580;&#1614;&#1605;&#1614;&#1604;&#1608;&#1607;&#1575;&#8207; &#8207;&#8207;:&#8207; &#1571;&#1584;&#1575;&#1576;&#1608;&#1607;&#1575;&#8207;)   &#8207;&apos;)" TargetMode="External"/><Relationship Id="rId2341" Type="http://schemas.openxmlformats.org/officeDocument/2006/relationships/hyperlink" Target="javascript:opencomment(&apos;&#8207;(&#8207;&#1575;&#1604;&#1576;&#1582;&#1575;&#1585;&#1610; &#8207;(&#8207;435&#8207;)&#8207; &#1548; &#1608;&#1605;&#1587;&#1604;&#1605; &#8207;(&#8207;530&#8207;)&#8207; &#8207;)   &#8207;&apos;)" TargetMode="External"/><Relationship Id="rId2342" Type="http://schemas.openxmlformats.org/officeDocument/2006/relationships/hyperlink" Target="javascript:opencomment(&apos;&#8207;&#8207;(&#8207;&#1575;&#1604;&#1576;&#1582;&#1575;&#1585;&#1610; &#8207;(&#8207;5886&#8207;)&#8207; &#1593;&#1606; &#1593;&#1576;&#1583; &#1575;&#1604;&#1604;&#1617;&#1607; &#1576;&#1606; &#1593;&#1576;&#1575;&#1587; &#1585;&#1590;&#1610; &#1575;&#1604;&#1604;&#1617;&#1607; &#1593;&#1606;&#1607;&#1605;&#1575;&#8207;)&#8207;   &#8207;&apos;)" TargetMode="External"/><Relationship Id="rId2343" Type="http://schemas.openxmlformats.org/officeDocument/2006/relationships/hyperlink" Target="javascript:opencomment(&apos;&#8207;(&#8207; &#1605;&#1587;&#1604;&#1605; &#8207;(&#8207;2116&#8207;)&#8207;   &#8207;&apos;)" TargetMode="External"/><Relationship Id="rId2344" Type="http://schemas.openxmlformats.org/officeDocument/2006/relationships/hyperlink" Target="javascript:opencomment(&apos;&#8207;(&#8207; &#1575;&#1604;&#1576;&#1582;&#1575;&#1585;&#1610; &#8207;(&#8207;5515&#8207;)&#8207; &#1548; &#1608;&#1605;&#1587;&#1604;&#1605; &#8207;(&#8207;1958&#8207;)&#8207;   &#8207;&apos;)" TargetMode="External"/><Relationship Id="rId2345" Type="http://schemas.openxmlformats.org/officeDocument/2006/relationships/image" Target="media/image1.png"/><Relationship Id="rId2346" Type="http://schemas.openxmlformats.org/officeDocument/2006/relationships/hyperlink" Target="http://mirror.al-eman.com/Islamlib/viewchp.asp?BID=131&amp;CID=35#TOP#TOP" TargetMode="External"/><Relationship Id="rId2347" Type="http://schemas.openxmlformats.org/officeDocument/2006/relationships/image" Target="media/image1.png"/><Relationship Id="rId2348" Type="http://schemas.openxmlformats.org/officeDocument/2006/relationships/hyperlink" Target="http://mirror.al-eman.com/Islamlib/viewchp.asp?BID=131&amp;CID=35#TOP#TOP" TargetMode="External"/><Relationship Id="rId2349" Type="http://schemas.openxmlformats.org/officeDocument/2006/relationships/image" Target="media/image1.png"/><Relationship Id="rId2350" Type="http://schemas.openxmlformats.org/officeDocument/2006/relationships/hyperlink" Target="http://mirror.al-eman.com/Islamlib/viewchp.asp?BID=131&amp;CID=35#TOP#TOP" TargetMode="External"/><Relationship Id="rId2351" Type="http://schemas.openxmlformats.org/officeDocument/2006/relationships/hyperlink" Target="javascript:opencomment(&apos;&#8207;(&#8207; &#1575;&#1604;&#1576;&#1582;&#1575;&#1585;&#1610; &#8207;(&#8207;6163&#8207;)&#8207; &#1548; &#1608;&#1605;&#1587;&#1604;&#1605; &#8207;(&#8207;1064&#8207;)&#8207;   &#8207;&apos;)" TargetMode="External"/><Relationship Id="rId2352" Type="http://schemas.openxmlformats.org/officeDocument/2006/relationships/hyperlink" Target="javascript:opencomment(&apos;&#8207;&#8207;(&#8207; &#1605;&#1587;&#1604;&#1605; &#8207;(&#8207;870&#8207;)&#8207;   &#8207;&apos;)" TargetMode="External"/><Relationship Id="rId2353" Type="http://schemas.openxmlformats.org/officeDocument/2006/relationships/hyperlink" Target="javascript:opencomment(&apos;&#8207;&#8207;(&#8207; &#1605;&#1587;&#1604;&#1605; &#8207;(&#8207;2195&#8207;)&#8207;   &#8207;&apos;)" TargetMode="External"/><Relationship Id="rId2354" Type="http://schemas.openxmlformats.org/officeDocument/2006/relationships/hyperlink" Target="javascript:opencomment(&apos;&#8207;&#8207;(&#8207; &#1575;&#1604;&#1576;&#1582;&#1575;&#1585;&#1610; &#8207;(&#8207;602&#8207;)&#8207; &#1548; &#1608;&#1605;&#1587;&#1604;&#1605; &#8207;(&#8207;2057&#8207;)&#8207;   &#8207;&apos;)" TargetMode="External"/><Relationship Id="rId2355" Type="http://schemas.openxmlformats.org/officeDocument/2006/relationships/hyperlink" Target="javascript:opencomment(&apos;&#8207;&#8207;(&#8207;927&#8207;)&#8207; &#1575;&#1604;&#1576;&#1582;&#1575;&#1585;&#1610; &#8207;(&#8207;1689&#8207;)&#8207; &#1548; &#1608;&#1605;&#1587;&#1604;&#1605; &#8207;(&#8207;1322&#8207;)&#8207; &#8207;.&#8207; &#1608;&#1601;&#1610;&#1607;&#1575; &#8207; &#8207;&#1575;&#1585;&#1603;&#1576;&#1618;&#1607;&#1575; &#1608;&#1610;&#1604;&#1614;&#1603;&#1614;&#8207; &#8207; &#1601;&#1610; &#1575;&#1604;&#1579;&#1575;&#1606;&#1610;&#1577; &#1571;&#1608; &#1575;&#1604;&#1579;&#1575;&#1604;&#1579;&#1577;&#8207;.&#8207; &#1608;&#1610;&#1601;&#1610;&#1583; &#1575;&#1604;&#1581;&#1583;&#1610;&#1579;&#8207;:&#8207; &#1578;&#1603;&#1585;&#1610;&#1585; &#1575;&#1604;&#1601;&#1614;&#1578;&#1608;&#1609;&#1548; &#1608;&#1575;&#1604;&#1606;&#1583;&#1576; &#1573;&#1604;&#1609; &#1575;&#1604;&#1605;&#1576;&#1575;&#1583;&#1585;&#1577; &#1573;&#1604;&#1609; &#1575;&#1605;&#1578;&#1579;&#1575;&#1604; &#1575;&#1604;&#1571;&#1605;&#1585;&#1548; &#1608;&#1586;&#1580;&#1585; &#1605;&#1614;&#1606;&#1618; &#1604;&#1605; &#1610;&#1615;&#1576;&#1575;&#1583;&#1585; &#1573;&#1604;&#1609; &#1584;&#1604;&#1603; &#1608;&#1578;&#1608;&#1576;&#1610;&#1582;&#1607;&#8207;.&#8207; &#8207;(&#8207; &#1575;&#1604;&#1576;&#1582;&#1575;&#1585;&#1610; &#8207;(&#8207;352&#8207;)&#8207; &#1548; &#1608;&#1605;&#1587;&#1604;&#1605; &#8207;(&#8207;766&#8207;)&#8207;   &#8207;&apos;)" TargetMode="External"/><Relationship Id="rId2356" Type="http://schemas.openxmlformats.org/officeDocument/2006/relationships/image" Target="media/image1.png"/><Relationship Id="rId2357" Type="http://schemas.openxmlformats.org/officeDocument/2006/relationships/hyperlink" Target="http://mirror.al-eman.com/Islamlib/viewchp.asp?BID=131&amp;CID=35#TOP#TOP" TargetMode="External"/><Relationship Id="rId2358" Type="http://schemas.openxmlformats.org/officeDocument/2006/relationships/hyperlink" Target="javascript:openquran(92,9,10)" TargetMode="External"/><Relationship Id="rId2359" Type="http://schemas.openxmlformats.org/officeDocument/2006/relationships/hyperlink" Target="javascript:openquran(5,52,52)" TargetMode="External"/><Relationship Id="rId2360" Type="http://schemas.openxmlformats.org/officeDocument/2006/relationships/hyperlink" Target="javascript:openquran(17,27,27)" TargetMode="External"/><Relationship Id="rId2361" Type="http://schemas.openxmlformats.org/officeDocument/2006/relationships/hyperlink" Target="javascript:openquran(14,88,88)" TargetMode="External"/><Relationship Id="rId2362" Type="http://schemas.openxmlformats.org/officeDocument/2006/relationships/hyperlink" Target="javascript:opencomment(&apos;&#8207;(&#8207; &#1605;&#1587;&#1604;&#1605; &#8207;(&#8207;2504&#8207;)&#8207;   &#8207;&apos;)" TargetMode="External"/><Relationship Id="rId2363" Type="http://schemas.openxmlformats.org/officeDocument/2006/relationships/image" Target="media/image1.png"/><Relationship Id="rId2364" Type="http://schemas.openxmlformats.org/officeDocument/2006/relationships/hyperlink" Target="http://mirror.al-eman.com/Islamlib/viewchp.asp?BID=131&amp;CID=35#TOP#TOP" TargetMode="External"/><Relationship Id="rId2365" Type="http://schemas.openxmlformats.org/officeDocument/2006/relationships/hyperlink" Target="javascript:opencomment(&apos;&#8207;(&#8207; &#1575;&#1604;&#1576;&#1582;&#1575;&#1585;&#1610; &#8207;(&#8207;6179&#8207;)&#8207; &#1548; &#1608;&#1605;&#1587;&#1604;&#1605; &#8207;(&#8207;2251&#8207;)&#8207;   &#8207;&apos;)" TargetMode="External"/><Relationship Id="rId2366" Type="http://schemas.openxmlformats.org/officeDocument/2006/relationships/hyperlink" Target="javascript:opencomment(&apos;&#8207;(&#8207; &#1571;&#1576;&#1608; &#1583;&#1575;&#1608;&#1583; &#8207;(&#8207;4979&#8207;)&#8207; &#1548; &#1608;&#1573;&#1587;&#1606;&#1575;&#1583;&#1607; &#1589;&#1581;&#1610;&#1581;&#8207;.&#8207;&#8207;)   &#8207;&apos;)" TargetMode="External"/><Relationship Id="rId2367" Type="http://schemas.openxmlformats.org/officeDocument/2006/relationships/image" Target="media/image1.png"/><Relationship Id="rId2368" Type="http://schemas.openxmlformats.org/officeDocument/2006/relationships/hyperlink" Target="http://mirror.al-eman.com/Islamlib/viewchp.asp?BID=131&amp;CID=35#TOP#TOP" TargetMode="External"/><Relationship Id="rId2369" Type="http://schemas.openxmlformats.org/officeDocument/2006/relationships/hyperlink" Target="javascript:opencomment(&apos;&#8207;(&#8207; &#1575;&#1604;&#1576;&#1582;&#1575;&#1585;&#1610; &#8207;(&#8207;6183&#8207;)&#8207; &#1548; &#1608;&#1605;&#1587;&#1604;&#1605; &#8207;(&#8207;2246&#8207;)&#8207; &#1608; &#8207;(&#8207;2247&#8207;)&#8207;   &#8207;&apos;)" TargetMode="External"/><Relationship Id="rId2370" Type="http://schemas.openxmlformats.org/officeDocument/2006/relationships/hyperlink" Target="javascript:opencomment(&apos;&#8207;&#8207;(&#8207; &#1605;&#1587;&#1604;&#1605; &#8207;(&#8207;2248&#8207;)&#8207;   &#8207;&apos;)" TargetMode="External"/><Relationship Id="rId2371" Type="http://schemas.openxmlformats.org/officeDocument/2006/relationships/image" Target="media/image1.png"/><Relationship Id="rId2372" Type="http://schemas.openxmlformats.org/officeDocument/2006/relationships/hyperlink" Target="http://mirror.al-eman.com/Islamlib/viewchp.asp?BID=131&amp;CID=35#TOP#TOP" TargetMode="External"/><Relationship Id="rId2373" Type="http://schemas.openxmlformats.org/officeDocument/2006/relationships/hyperlink" Target="javascript:opencomment(&apos;&#8207;(&#8207; &#1605;&#1587;&#1604;&#1605; &#8207;(&#8207;2623&#8207;)&#8207; &#1548; &#1608;&#1605;&#1587;&#1606;&#1583; &#1575;&#1604;&#1573;&#1616;&#1605;&#1575;&#1605; &#1571;&#1581;&#1605;&#1583; 2/342&#8207;.&#8207;&#8207;)&#8207;   &#8207;&apos;)" TargetMode="External"/><Relationship Id="rId2374" Type="http://schemas.openxmlformats.org/officeDocument/2006/relationships/hyperlink" Target="javascript:opencomment(&apos;&#8207;(&#8207; &#1571;&#1576;&#1608; &#1583;&#1575;&#1608;&#1583; &#8207;(&#8207;4983&#8207;)&#8207; &#8207;.&#8207; &#1608;&#1607;&#1608; &#1601;&#1610; &#1575;&#1604;&#1605;&#1608;&#1591;&#1571; 2/984&#8207;.&#8207;&#8207;)&#8207;   &#8207;&apos;)" TargetMode="External"/><Relationship Id="rId2375" Type="http://schemas.openxmlformats.org/officeDocument/2006/relationships/image" Target="media/image1.png"/><Relationship Id="rId2376" Type="http://schemas.openxmlformats.org/officeDocument/2006/relationships/hyperlink" Target="http://mirror.al-eman.com/Islamlib/viewchp.asp?BID=131&amp;CID=35#TOP#TOP" TargetMode="External"/><Relationship Id="rId2377" Type="http://schemas.openxmlformats.org/officeDocument/2006/relationships/hyperlink" Target="javascript:opencomment(&apos;&#8207;&#8207;(&#8207; &#1571;&#1576;&#1608; &#1583;&#1575;&#1608;&#1583; &#8207;(&#8207;4980&#8207;)&#8207; &#1548; &#1608;&#1573;&#1587;&#1606;&#1575;&#1583;&#1607; &#1589;&#1581;&#1610;&#1581;&#1548; &#1608;&#1593;&#1586;&#1575;&#1607; &#1601;&#1610; &#1589;&#1581;&#1610;&#1581; &#1575;&#1604;&#1580;&#1575;&#1605;&#1593; &#1575;&#1604;&#1589;&#1594;&#1610;&#1585; 6/171 &#1573;&#1604;&#1609; &#1605;&#1587;&#1606;&#1583; &#1575;&#1604;&#1573;&#1616;&#1605;&#1575;&#1605; &#1571;&#1581;&#1605;&#1583;&#1548; &#1608;&#1571;&#1576;&#1610; &#1583;&#1575;&#1608;&#1583;&#1548; &#1608;&#1575;&#1604;&#1606;&#1587;&#1575;&#1574;&#1610;&#1548; &#1603;&#1604;&#1607;&#1605; &#1593;&#1606; &#1581;&#1584;&#1610;&#1601;&#1577;&#8207;.&#8207;&#8207;)&#8207;   &#8207;&apos;)" TargetMode="External"/><Relationship Id="rId2378" Type="http://schemas.openxmlformats.org/officeDocument/2006/relationships/image" Target="media/image1.png"/><Relationship Id="rId2379" Type="http://schemas.openxmlformats.org/officeDocument/2006/relationships/hyperlink" Target="http://mirror.al-eman.com/Islamlib/viewchp.asp?BID=131&amp;CID=35#TOP#TOP" TargetMode="External"/><Relationship Id="rId2380" Type="http://schemas.openxmlformats.org/officeDocument/2006/relationships/image" Target="media/image1.png"/><Relationship Id="rId2381" Type="http://schemas.openxmlformats.org/officeDocument/2006/relationships/hyperlink" Target="http://mirror.al-eman.com/Islamlib/viewchp.asp?BID=131&amp;CID=35#TOP#TOP" TargetMode="External"/><Relationship Id="rId2382" Type="http://schemas.openxmlformats.org/officeDocument/2006/relationships/image" Target="media/image1.png"/><Relationship Id="rId2383" Type="http://schemas.openxmlformats.org/officeDocument/2006/relationships/hyperlink" Target="http://mirror.al-eman.com/Islamlib/viewchp.asp?BID=131&amp;CID=35#TOP#TOP" TargetMode="External"/><Relationship Id="rId2384" Type="http://schemas.openxmlformats.org/officeDocument/2006/relationships/hyperlink" Target="javascript:opencomment(&apos;&#8207;&#8207;(&#8207; &#1575;&#1604;&#1576;&#1582;&#1575;&#1585;&#1610; &#8207;(&#8207;6045&#8207;)&#8207; &#1548; &#1608;&#1605;&#1587;&#1604;&#1605; &#8207;(&#8207;61&#8207;)&#8207;   &#8207;&apos;)" TargetMode="External"/><Relationship Id="rId2385" Type="http://schemas.openxmlformats.org/officeDocument/2006/relationships/image" Target="media/image1.png"/><Relationship Id="rId2386" Type="http://schemas.openxmlformats.org/officeDocument/2006/relationships/hyperlink" Target="http://mirror.al-eman.com/Islamlib/viewchp.asp?BID=131&amp;CID=35#TOP#TOP" TargetMode="External"/><Relationship Id="rId2387" Type="http://schemas.openxmlformats.org/officeDocument/2006/relationships/hyperlink" Target="javascript:openquran(9,88,88)" TargetMode="External"/><Relationship Id="rId2388" Type="http://schemas.openxmlformats.org/officeDocument/2006/relationships/image" Target="media/image1.png"/><Relationship Id="rId2389" Type="http://schemas.openxmlformats.org/officeDocument/2006/relationships/hyperlink" Target="http://mirror.al-eman.com/Islamlib/viewchp.asp?BID=131&amp;CID=35#TOP#TOP" TargetMode="External"/><Relationship Id="rId2390" Type="http://schemas.openxmlformats.org/officeDocument/2006/relationships/hyperlink" Target="javascript:openquran(15,106,106)" TargetMode="External"/><Relationship Id="rId2391" Type="http://schemas.openxmlformats.org/officeDocument/2006/relationships/hyperlink" Target="javascript:openquran(1,195,195)" TargetMode="External"/><Relationship Id="rId2392" Type="http://schemas.openxmlformats.org/officeDocument/2006/relationships/image" Target="media/image1.png"/><Relationship Id="rId2393" Type="http://schemas.openxmlformats.org/officeDocument/2006/relationships/hyperlink" Target="http://mirror.al-eman.com/Islamlib/viewchp.asp?BID=131&amp;CID=35#TOP#TOP" TargetMode="External"/><Relationship Id="rId2394" Type="http://schemas.openxmlformats.org/officeDocument/2006/relationships/image" Target="media/image1.png"/><Relationship Id="rId2395" Type="http://schemas.openxmlformats.org/officeDocument/2006/relationships/hyperlink" Target="http://mirror.al-eman.com/Islamlib/viewchp.asp?BID=131&amp;CID=35#TOP#TOP" TargetMode="External"/><Relationship Id="rId2396" Type="http://schemas.openxmlformats.org/officeDocument/2006/relationships/image" Target="media/image1.png"/><Relationship Id="rId2397" Type="http://schemas.openxmlformats.org/officeDocument/2006/relationships/hyperlink" Target="http://mirror.al-eman.com/Islamlib/viewchp.asp?BID=131&amp;CID=35#TOP#TOP" TargetMode="External"/><Relationship Id="rId2398" Type="http://schemas.openxmlformats.org/officeDocument/2006/relationships/hyperlink" Target="javascript:openquran(1,30,30)" TargetMode="External"/><Relationship Id="rId2399" Type="http://schemas.openxmlformats.org/officeDocument/2006/relationships/hyperlink" Target="javascript:openquran(37,26,26)" TargetMode="External"/><Relationship Id="rId2400" Type="http://schemas.openxmlformats.org/officeDocument/2006/relationships/hyperlink" Target="javascript:openquran(34,39,39)" TargetMode="External"/><Relationship Id="rId2401" Type="http://schemas.openxmlformats.org/officeDocument/2006/relationships/image" Target="media/image1.png"/><Relationship Id="rId2402" Type="http://schemas.openxmlformats.org/officeDocument/2006/relationships/hyperlink" Target="http://mirror.al-eman.com/Islamlib/viewchp.asp?BID=131&amp;CID=35#TOP#TOP" TargetMode="External"/><Relationship Id="rId2403" Type="http://schemas.openxmlformats.org/officeDocument/2006/relationships/hyperlink" Target="javascript:opencomment(&apos;&#8207;&#8207;(&#8207; &#1575;&#1604;&#1576;&#1582;&#1575;&#1585;&#1610; &#8207;(&#8207;6205&#8207;)&#8207; &#1548; &#1608;&#1605;&#1587;&#1604;&#1605; &#8207;(&#8207;2143&#8207;)&#8207; &#1548; &#1608;&#1605;&#1593;&#1606;&#1609; &#8207; &#8207;&#1571;&#1582;&#1606;&#1593;&#8207; &#8207;&#8207;:&#8207; &#1571;&#1608;&#1590;&#1593; &#1608;&#1571;&#1584;&#1604;&#8207;.&#8207; &#1608;&#1578;&#1602;&#1583;&#1605; &#1575;&#1604;&#1581;&#1583;&#1610;&#1579; &#1576;&#1585;&#1602;&#1605; 3/731&#8207;.&#8207;&#8207;)&#8207;   &#8207;&apos;)" TargetMode="External"/><Relationship Id="rId2404" Type="http://schemas.openxmlformats.org/officeDocument/2006/relationships/image" Target="media/image1.png"/><Relationship Id="rId2405" Type="http://schemas.openxmlformats.org/officeDocument/2006/relationships/hyperlink" Target="http://mirror.al-eman.com/Islamlib/viewchp.asp?BID=131&amp;CID=35#TOP#TOP" TargetMode="External"/><Relationship Id="rId2406" Type="http://schemas.openxmlformats.org/officeDocument/2006/relationships/hyperlink" Target="javascript:opencomment(&apos;&#8207;(&#8207; &#1575;&#1604;&#1576;&#1582;&#1575;&#1585;&#1610; &#8207;(&#8207;3746&#8207;)&#8207; &#1548; &#1608;&#1571;&#1576;&#1608; &#1583;&#1575;&#1608;&#1583; &#8207;(&#8207;4662&#8207;)&#8207; &#1548; &#1608;&#1575;&#1604;&#1606;&#1587;&#1575;&#1574;&#1610; &#8207;(&#8207;251&#8207;)&#8207; &#1548; &#1608;&#1571;&#1608;&#1604;&#1607;&#8207;:&#8207; &#1587;&#1605;&#1593;&#1578; &#1575;&#1604;&#1606;&#1576;&#1610; &#1589;&#1604;&#1609; &#1575;&#1604;&#1604;&#1617;&#1607; &#1593;&#1604;&#1610;&#1607; &#1608;&#1587;&#1604;&#1605; &#1593;&#1604;&#1609; &#1575;&#1604;&#1605;&#1606;&#1576;&#1585; &#1608;&#1575;&#1604;&#1581;&#1587;&#1606;&#1615; &#1573;&#1604;&#1609; &#1580;&#1606;&#1576;&#1607; &#1610;&#1606;&#1592;&#1585;&#1615; &#1573;&#1604;&#1609; &#1575;&#1604;&#1606;&#1575;&#1587;&#1616; &#1605;&#1585;&#1577;&#1611; &#1608;&#1573;&#1604;&#1610;&#1607; &#1605;&#1585;&#1577;&#1611; &#1608;&#1610;&#1602;&#1608;&#1604;&#8207;:&#8207; &#8207; &#8207;&#1575;&#1576;&#1606;&#1610; &#1607;&#1584;&#1575; &#1587;&#1610;&#1583;&#8207;.&#8207;&#8207;.&#8207;&#8207;.&#8207;&#8207; &#8207;&#1575;&#1604;&#1582;&#8207;.&#8207;&#8207;)&#8207;   &#8207;&apos;)" TargetMode="External"/><Relationship Id="rId2407" Type="http://schemas.openxmlformats.org/officeDocument/2006/relationships/hyperlink" Target="javascript:opencomment(&apos;&#8207;&#8207;(&#8207; &#1575;&#1604;&#1576;&#1582;&#1575;&#1585;&#1610; &#8207;(&#8207;4121&#8207;)&#8207; &#1548; &#1608;&#1605;&#1587;&#1604;&#1605; &#8207;(&#8207;1768&#8207;)&#8207;   &#8207;&apos;)" TargetMode="External"/><Relationship Id="rId2408" Type="http://schemas.openxmlformats.org/officeDocument/2006/relationships/hyperlink" Target="javascript:opencomment(&apos;&#8207;&#8207;&#8207;(&#8207; &#1605;&#1587;&#1604;&#1605; &#8207;(&#8207;1498&#8207;)&#8207; &#1608;&#1604;&#1601;&#1592;&#1607;&#8207;:&#8207; &#8207; &#8207;&#1575;&#1587;&#1605;&#1593;&#1608;&#1575; &#1573;&#1604;&#1609; &#1605;&#1575; &#1610;&#1602;&#1608;&#1604; &#1587;&#1610;&#1617;&#1616;&#1583;&#1615;&#1603;&#1605;&#8207; &#8207;&#1548; &#1602;&#1575;&#1604; &#1575;&#1576;&#1606; &#1593;&#1604;&#1575;&#1617;&#1606;&#8207;:&#8207; &#1608;&#1571;&#1582;&#1585;&#1580;&#1607; &#1605;&#1575;&#1604;&#1603; &#1601;&#1610; &#1575;&#1604;&#1605;&#1608;&#1591;&#1571;&#1548; &#1608;&#1571;&#1576;&#1608; &#1583;&#1575;&#1608;&#1583;&#8207;.&#8207;&#8207;)&#8207;   &#8207;&apos;)" TargetMode="External"/><Relationship Id="rId2409" Type="http://schemas.openxmlformats.org/officeDocument/2006/relationships/hyperlink" Target="javascript:opencomment(&apos;&#8207;(&#8207; &#1571;&#1576;&#1608; &#1583;&#1575;&#1608;&#1583; &#8207;(&#8207;4977&#8207;)&#8207; &#1548; &#1608;&#1602;&#1575;&#1604; &#1575;&#1604;&#1605;&#1606;&#1584;&#1585;&#1610; &#1601;&#1610; &#8207; &#8207;&#1575;&#1604;&#1578;&#1585;&#1594;&#1610;&#1576; &#1608;&#1575;&#1604;&#1578;&#1585;&#1607;&#1610;&#1576; 3/579&#8207; &#8207;&#8207;:&#8207; &#1608;&#1603;&#1584;&#1575; &#1585;&#1608;&#1575;&#1607; &#1575;&#1604;&#1606;&#1587;&#1575;&#1574;&#1610; &#1600; &#1571;&#1610; &#1601;&#1610; &#1575;&#1604;&#1603;&#1576;&#1585;&#1609; &#1600; &#1576;&#1573;&#1587;&#1606;&#1575;&#1583; &#1589;&#1581;&#1610;&#1581;&#1548; &#1608;&#1585;&#1608;&#1575;&#1607; &#1575;&#1604;&#1581;&#1575;&#1603;&#1605; &#1608;&#1575;&#1604;&#1576;&#1610;&#1607;&#1602;&#1610; &#1593;&#1606; &#1576;&#1585;&#1610;&#1583;&#1577; &#1576;&#1604;&#1601;&#1592; &#8207; &#8207;&#1573;&#1584;&#1575; &#1602;&#1575;&#1604; &#1575;&#1604;&#1585;&#1580;&#1604; &#1604;&#1604;&#1605;&#1606;&#1575;&#1601;&#1602;&#8207;:&#8207; &#1610;&#1575; &#1587;&#1610;&#1583;&#8207;!&#8207; &#1601;&#1602;&#1583; &#1571;&#1594;&#1590;&#1576; &#1585;&#1576;&#1617;&#1607;&#8207; &#8207; &#1608;&#1602;&#1575;&#1604;&#8207;:&#8207; &#1589;&#1581;&#1610;&#1581; &#1575;&#1604;&#1573;&#1587;&#1606;&#1575;&#1583;&#8207;.&#8207;&#8207;)&#8207;   &#8207;&apos;)" TargetMode="External"/><Relationship Id="rId2410" Type="http://schemas.openxmlformats.org/officeDocument/2006/relationships/image" Target="media/image1.png"/><Relationship Id="rId2411" Type="http://schemas.openxmlformats.org/officeDocument/2006/relationships/hyperlink" Target="http://mirror.al-eman.com/Islamlib/viewchp.asp?BID=131&amp;CID=35#TOP#TOP" TargetMode="External"/><Relationship Id="rId2412" Type="http://schemas.openxmlformats.org/officeDocument/2006/relationships/hyperlink" Target="javascript:opencomment(&apos;&#8207;&#8207;(&#8207;&#1575;&#1604;&#1576;&#1582;&#1575;&#1585;&#1610; &#8207;(&#8207;91&#8207;)&#8207; &#1548; &#1608;&#1605;&#1587;&#1604;&#1605; &#8207;(&#8207;1722&#8207;)&#8207; &#1608;&#1575;&#1604;&#1581;&#1583;&#1610;&#1579; &#1575;&#1604;&#1589;&#1581;&#1610;&#1581; &#8207; &#8207;&#1581;&#1578;&#1617;&#1614;&#1609; &#1610;&#1615;&#1607;&#1616;&#1605;&#1617;&#1614; &#1585;&#1576;&#1617;&#1615; &#1575;&#1604;&#1605;&#1614;&#1575;&#1604;&#1616; &#1605;&#1614;&#1606;&#1618; &#1610;&#1614;&#1602;&#1618;&#1576;&#1614;&#1604;&#1615; &#1589;&#1614;&#1583;&#1614;&#1602;&#1614;&#1578;&#1614;&#1607;&#1615;&#8207; &#8207; &#8207;(&#8207;&#1575;&#1604;&#1576;&#1582;&#1575;&#1585;&#1610; &#8207;(&#8207;1412&#8207;)&#8207; &#1548; &#1608;&#1605;&#1587;&#1604;&#1605; &#8207;(&#8207;1011&#8207;)&#8207; &#8207;(&#8207;61&#8207;)&#8207; &#1608;&#1602;&#1608;&#1604; &#1593;&#1605;&#1585; &#1585;&#1590;&#1610; &#1575;&#1604;&#1604;&#1617;&#1607; &#1593;&#1606;&#1607; &#1601;&#1610; &#1575;&#1604;&#1589;&#1581;&#1610;&#1581; &#8207;(&#8207;&#1575;&#1604;&#1576;&#1582;&#1575;&#1585;&#1610; &#8207;(&#8207;3059&#8207;)&#8207; &#1608;&#1604;&#1601;&#1592;&#1607; &#1605;&#1606; &#1603;&#1604;&#1575;&#1605; &#1593;&#1605;&#1585; &#1585;&#1590;&#1610; &#1575;&#1604;&#1604;&#1617;&#1607; &#1593;&#1606;&#1607; &#8207; &#8207;&#1608;&#1571;&#1583;&#1582;&#1604; &#1585;&#1576;&#1617;&#1614; &#1575;&#1604;&#1589;&#1617;&#1615;&#1585;&#1610;&#1605;&#1577;&#8207;.&#8207;&#8207;.&#8207;&#8207;.&#8207;&#8207; &#8207;&#8207;)&#8207;   &#8207;&apos;)" TargetMode="External"/><Relationship Id="rId2413" Type="http://schemas.openxmlformats.org/officeDocument/2006/relationships/hyperlink" Target="javascript:openquran(11,42,42)" TargetMode="External"/><Relationship Id="rId2414" Type="http://schemas.openxmlformats.org/officeDocument/2006/relationships/hyperlink" Target="javascript:openquran(19,97,97)" TargetMode="External"/><Relationship Id="rId2415" Type="http://schemas.openxmlformats.org/officeDocument/2006/relationships/image" Target="media/image1.png"/><Relationship Id="rId2416" Type="http://schemas.openxmlformats.org/officeDocument/2006/relationships/hyperlink" Target="http://mirror.al-eman.com/Islamlib/viewchp.asp?BID=131&amp;CID=35#TOP#TOP" TargetMode="External"/><Relationship Id="rId2417" Type="http://schemas.openxmlformats.org/officeDocument/2006/relationships/image" Target="media/image1.png"/><Relationship Id="rId2418" Type="http://schemas.openxmlformats.org/officeDocument/2006/relationships/hyperlink" Target="http://mirror.al-eman.com/Islamlib/viewchp.asp?BID=131&amp;CID=35#TOP#TOP" TargetMode="External"/><Relationship Id="rId2419" Type="http://schemas.openxmlformats.org/officeDocument/2006/relationships/hyperlink" Target="javascript:opencomment(&apos;&#8207;&#8207;(&#8207;&#1578;&#1602;&#1583;&#1605; &#1575;&#1604;&#1576;&#1575;&#1576; &#1575;&#1604;&#1605;&#1584;&#1603;&#1608;&#1585; &#1576;&#1585;&#1602;&#1605; 136 &#1589; 297&#8207;)&#8207; &#8207;   &#8207;&apos;)" TargetMode="External"/><Relationship Id="rId2420" Type="http://schemas.openxmlformats.org/officeDocument/2006/relationships/image" Target="media/image1.png"/><Relationship Id="rId2421" Type="http://schemas.openxmlformats.org/officeDocument/2006/relationships/hyperlink" Target="http://mirror.al-eman.com/Islamlib/viewchp.asp?BID=131&amp;CID=35#TOP#TOP" TargetMode="External"/><Relationship Id="rId2422" Type="http://schemas.openxmlformats.org/officeDocument/2006/relationships/hyperlink" Target="javascript:opencomment(&apos;&#8207;&#8207;(&#8207; &#1605;&#1587;&#1604;&#1605; &#8207;(&#8207;4575&#8207;)&#8207;   &#8207;&apos;)" TargetMode="External"/><Relationship Id="rId2423" Type="http://schemas.openxmlformats.org/officeDocument/2006/relationships/image" Target="media/image1.png"/><Relationship Id="rId2424" Type="http://schemas.openxmlformats.org/officeDocument/2006/relationships/hyperlink" Target="http://mirror.al-eman.com/Islamlib/viewchp.asp?BID=131&amp;CID=35#TOP#TOP" TargetMode="External"/><Relationship Id="rId2425" Type="http://schemas.openxmlformats.org/officeDocument/2006/relationships/hyperlink" Target="javascript:opencomment(&apos;&#8207;(&#8207; &#1571;&#1576;&#1608; &#1583;&#1575;&#1608;&#1583; &#8207;(&#8207;5101&#8207;)&#8207; &#1548; &#1608;&#1575;&#1606;&#1592;&#1585; &#1589;&#1581;&#1610;&#1581; &#1575;&#1604;&#1580;&#1575;&#1605;&#1593; &#1575;&#1604;&#1589;&#1594;&#1610;&#1585; 6/151&#8207;.&#8207;&#8207;)&#8207;   &#8207;&apos;)" TargetMode="External"/><Relationship Id="rId2426" Type="http://schemas.openxmlformats.org/officeDocument/2006/relationships/image" Target="media/image1.png"/><Relationship Id="rId2427" Type="http://schemas.openxmlformats.org/officeDocument/2006/relationships/hyperlink" Target="http://mirror.al-eman.com/Islamlib/viewchp.asp?BID=131&amp;CID=35#TOP#TOP" TargetMode="External"/><Relationship Id="rId2428" Type="http://schemas.openxmlformats.org/officeDocument/2006/relationships/hyperlink" Target="javascript:opencomment(&apos;&#8207;&#8207;(&#8207; &#1575;&#1604;&#1576;&#1582;&#1575;&#1585;&#1610; &#8207;(&#8207;1297&#8207;)&#8207; &#1548; &#1608;&#1605;&#1587;&#1604;&#1605; &#8207;(&#8207;103&#8207;)   &#8207;&apos;)" TargetMode="External"/><Relationship Id="rId2429" Type="http://schemas.openxmlformats.org/officeDocument/2006/relationships/image" Target="media/image1.png"/><Relationship Id="rId2430" Type="http://schemas.openxmlformats.org/officeDocument/2006/relationships/hyperlink" Target="http://mirror.al-eman.com/Islamlib/viewchp.asp?BID=131&amp;CID=35#TOP#TOP" TargetMode="External"/><Relationship Id="rId2431" Type="http://schemas.openxmlformats.org/officeDocument/2006/relationships/image" Target="media/image1.png"/><Relationship Id="rId2432" Type="http://schemas.openxmlformats.org/officeDocument/2006/relationships/hyperlink" Target="http://mirror.al-eman.com/Islamlib/viewchp.asp?BID=131&amp;CID=35#TOP#TOP" TargetMode="External"/><Relationship Id="rId2433" Type="http://schemas.openxmlformats.org/officeDocument/2006/relationships/hyperlink" Target="javascript:openquran(8,113,113)" TargetMode="External"/><Relationship Id="rId2434" Type="http://schemas.openxmlformats.org/officeDocument/2006/relationships/image" Target="media/image1.png"/><Relationship Id="rId2435" Type="http://schemas.openxmlformats.org/officeDocument/2006/relationships/hyperlink" Target="http://mirror.al-eman.com/Islamlib/viewchp.asp?BID=131&amp;CID=35#TOP#TOP" TargetMode="External"/><Relationship Id="rId2436" Type="http://schemas.openxmlformats.org/officeDocument/2006/relationships/hyperlink" Target="javascript:opencomment(&apos;&#8207;&#8207;(&#8207; &#1575;&#1604;&#1576;&#1582;&#1575;&#1585;&#1610; &#8207;(&#8207;7076&#8207;)&#8207; &#1548; &#1608;&#1605;&#1587;&#1604;&#1605; &#8207;(&#8207;64&#8207;)&#8207; &#1548; &#1593;&#1606; &#1575;&#1576;&#1606; &#1605;&#1587;&#1593;&#1608;&#1583; &#1585;&#1590;&#1610; &#1575;&#1604;&#1604;&#1617;&#1607; &#1593;&#1606;&#1607;&#8207;.&#8207; &#1608;&#1605;&#1587;&#1604;&#1605; &#8207;(&#8207;2587&#8207;)&#8207; &#1548; &#1608;&#1571;&#1576;&#1608; &#1583;&#1575;&#1608;&#1583; &#8207;(&#8207;4894&#8207;)&#8207; &#1548; &#1608;&#1575;&#1604;&#1578;&#1585;&#1605;&#1584;&#1610; &#8207;(&#8207;1982&#8207;)&#8207; &#1548; &#1593;&#1606; &#1571;&#1576;&#1610; &#1607;&#1585;&#1610;&#1585;&#1577; &#1585;&#1590;&#1610; &#1575;&#1604;&#1604;&#1617;&#1607; &#1593;&#1606;&#1607;&#8207;.&#8207;&#8207;)&#8207;   &#8207;&apos;)" TargetMode="External"/><Relationship Id="rId2437" Type="http://schemas.openxmlformats.org/officeDocument/2006/relationships/image" Target="media/image1.png"/><Relationship Id="rId2438" Type="http://schemas.openxmlformats.org/officeDocument/2006/relationships/hyperlink" Target="http://mirror.al-eman.com/Islamlib/viewchp.asp?BID=131&amp;CID=35#TOP#TOP" TargetMode="External"/><Relationship Id="rId2439" Type="http://schemas.openxmlformats.org/officeDocument/2006/relationships/image" Target="media/image1.png"/><Relationship Id="rId2440" Type="http://schemas.openxmlformats.org/officeDocument/2006/relationships/hyperlink" Target="http://mirror.al-eman.com/Islamlib/viewchp.asp?BID=131&amp;CID=35#TOP#TOP" TargetMode="External"/><Relationship Id="rId2441" Type="http://schemas.openxmlformats.org/officeDocument/2006/relationships/image" Target="media/image1.png"/><Relationship Id="rId2442" Type="http://schemas.openxmlformats.org/officeDocument/2006/relationships/hyperlink" Target="http://mirror.al-eman.com/Islamlib/viewchp.asp?BID=131&amp;CID=35#TOP#TOP" TargetMode="External"/><Relationship Id="rId2443" Type="http://schemas.openxmlformats.org/officeDocument/2006/relationships/image" Target="media/image1.png"/><Relationship Id="rId2444" Type="http://schemas.openxmlformats.org/officeDocument/2006/relationships/hyperlink" Target="http://mirror.al-eman.com/Islamlib/viewchp.asp?BID=131&amp;CID=35#TOP#TOP" TargetMode="External"/><Relationship Id="rId2445" Type="http://schemas.openxmlformats.org/officeDocument/2006/relationships/image" Target="media/image1.png"/><Relationship Id="rId2446" Type="http://schemas.openxmlformats.org/officeDocument/2006/relationships/hyperlink" Target="http://mirror.al-eman.com/Islamlib/viewchp.asp?BID=131&amp;CID=35#TOP#TOP" TargetMode="External"/><Relationship Id="rId2447" Type="http://schemas.openxmlformats.org/officeDocument/2006/relationships/hyperlink" Target="javascript:opencomment(&apos;&#8207;(&#8207; &#1575;&#1604;&#1576;&#1582;&#1575;&#1585;&#1610; &#8207;(&#8207;6290&#8207;)&#8207; &#1548; &#1608;&#1605;&#1587;&#1604;&#1605; &#8207;(&#8207;2184&#8207;)&#8207; &#1548; &#1608;&#1571;&#1576;&#1608; &#1583;&#1575;&#1608;&#1583; &#8207;(&#8207;4851&#8207;)&#8207; &#1548; &#1608;&#1575;&#1604;&#1578;&#1585;&#1605;&#1584;&#1610; &#8207;(&#8207;2827&#8207;)&#8207;   &#8207;&apos;)" TargetMode="External"/><Relationship Id="rId2448" Type="http://schemas.openxmlformats.org/officeDocument/2006/relationships/hyperlink" Target="javascript:opencomment(&apos;&#8207;&#8207;(&#8207; &#1575;&#1604;&#1576;&#1582;&#1575;&#1585;&#1610; &#8207;(&#8207;6288&#8207;)&#8207; &#1548; &#1608;&#1605;&#1587;&#1604;&#1605; &#8207;(&#8207;2183&#8207;)&#8207; &#1548; &#1608;&#1575;&#1604;&#1605;&#1608;&#1591;&#1571; 2/988 &#1608; 989&#1548; &#1608;&#1571;&#1576;&#1608; &#1583;&#1575;&#1608;&#1583; &#8207;(&#8207;4852&#8207;)   &#8207;&apos;)" TargetMode="External"/><Relationship Id="rId2449" Type="http://schemas.openxmlformats.org/officeDocument/2006/relationships/image" Target="media/image1.png"/><Relationship Id="rId2450" Type="http://schemas.openxmlformats.org/officeDocument/2006/relationships/hyperlink" Target="http://mirror.al-eman.com/Islamlib/viewchp.asp?BID=131&amp;CID=35#TOP#TOP" TargetMode="External"/><Relationship Id="rId2451" Type="http://schemas.openxmlformats.org/officeDocument/2006/relationships/hyperlink" Target="javascript:opencomment(&apos;&#8207;&#8207;(&#8207; &#1575;&#1604;&#1576;&#1582;&#1575;&#1585;&#1610; &#8207;(&#8207;5240&#8207;)&#8207; &#1548; &#1608;&#1571;&#1576;&#1608; &#1583;&#1575;&#1608;&#1583; &#8207;(&#8207;2150&#8207;)&#8207; &#1548; &#1608;&#1575;&#1604;&#1578;&#1585;&#1605;&#1584;&#1610; &#8207;(&#8207;2793&#8207;)&#8207; &#8207;.&#8207; &#1608;&#1604;&#1605; &#1571;&#1580;&#1583;&#1607; &#1601;&#1610; &#1589;&#1581;&#1610;&#1581; &#1605;&#1587;&#1604;&#1605;&#8207;.&#8207;&#8207;)&#8207;   &#8207;&apos;)" TargetMode="External"/><Relationship Id="rId2452" Type="http://schemas.openxmlformats.org/officeDocument/2006/relationships/image" Target="media/image1.png"/><Relationship Id="rId2453" Type="http://schemas.openxmlformats.org/officeDocument/2006/relationships/hyperlink" Target="http://mirror.al-eman.com/Islamlib/viewchp.asp?BID=131&amp;CID=35#TOP#TOP" TargetMode="External"/><Relationship Id="rId2454" Type="http://schemas.openxmlformats.org/officeDocument/2006/relationships/image" Target="media/image1.png"/><Relationship Id="rId2455" Type="http://schemas.openxmlformats.org/officeDocument/2006/relationships/hyperlink" Target="http://mirror.al-eman.com/Islamlib/viewchp.asp?BID=131&amp;CID=35#TOP#TOP" TargetMode="External"/><Relationship Id="rId2456" Type="http://schemas.openxmlformats.org/officeDocument/2006/relationships/image" Target="media/image1.png"/><Relationship Id="rId2457" Type="http://schemas.openxmlformats.org/officeDocument/2006/relationships/hyperlink" Target="http://mirror.al-eman.com/Islamlib/viewchp.asp?BID=131&amp;CID=35#TOP#TOP" TargetMode="External"/><Relationship Id="rId2458" Type="http://schemas.openxmlformats.org/officeDocument/2006/relationships/image" Target="media/image1.png"/><Relationship Id="rId2459" Type="http://schemas.openxmlformats.org/officeDocument/2006/relationships/hyperlink" Target="http://mirror.al-eman.com/Islamlib/viewchp.asp?BID=131&amp;CID=35#TOP#TOP" TargetMode="External"/><Relationship Id="rId2460" Type="http://schemas.openxmlformats.org/officeDocument/2006/relationships/hyperlink" Target="javascript:opencomment(&apos;&#8207;(&#8207; &#1575;&#1604;&#1576;&#1582;&#1575;&#1585;&#1610; &#8207;(&#8207;6339&#8207;)&#8207; &#1548; &#1608;&#1605;&#1587;&#1604;&#1605; &#8207;(&#8207;2679&#8207;)&#8207; &#1548; &#1608;&#1575;&#1604;&#1605;&#1608;&#1591;&#1571; 1/213&#1548; &#1608;&#1571;&#1576;&#1608; &#1583;&#1575;&#1608;&#1583; &#8207;(&#8207;1483&#8207;)&#8207; &#1548; &#1608;&#1575;&#1604;&#1578;&#1585;&#1605;&#1584;&#1610; &#8207;(&#8207;3492&#8207;)&#8207; &#1548; &#1608;&#1575;&#1604;&#1606;&#1587;&#1575;&#1574;&#1610; &#8207;(&#8207;582&#8207;)&#8207; &#1608; &#8207;(&#8207;583&#8207;)&#8207; &#1601;&#1610; &#8207; &#8207;&#1575;&#1604;&#1610;&#1608;&#1605; &#1608;&#1575;&#1604;&#1604;&#1610;&#1604;&#1577;&#8207; &#8207;&#8207;.&#8207;&#8207;)&#8207;   &#8207;&apos;)" TargetMode="External"/><Relationship Id="rId2461" Type="http://schemas.openxmlformats.org/officeDocument/2006/relationships/hyperlink" Target="javascript:opencomment(&apos;&#8207;&#8207;(&#8207; &#1575;&#1604;&#1576;&#1582;&#1575;&#1585;&#1610; &#8207;(&#8207;6338&#8207;)&#8207; &#1548; &#1608;&#1605;&#1587;&#1604;&#1605; &#8207;(&#8207;3678&#8207;)&#8207; &#1548; &#1608;&#1575;&#1604;&#1606;&#1587;&#1575;&#1574;&#1610; &#8207;(&#8207;584&#8207;)&#8207; &#1601;&#1610; &#8207; &#8207;&#1575;&#1604;&#1610;&#1608;&#1605; &#1608;&#1575;&#1604;&#1604;&#1610;&#1604;&#1577;&#8207; &#8207;&#8207;.&#8207;&#8207;)&#8207;   &#8207;&apos;)" TargetMode="External"/><Relationship Id="rId2462" Type="http://schemas.openxmlformats.org/officeDocument/2006/relationships/image" Target="media/image1.png"/><Relationship Id="rId2463" Type="http://schemas.openxmlformats.org/officeDocument/2006/relationships/hyperlink" Target="http://mirror.al-eman.com/Islamlib/viewchp.asp?BID=131&amp;CID=35#TOP#TOP" TargetMode="External"/><Relationship Id="rId2464" Type="http://schemas.openxmlformats.org/officeDocument/2006/relationships/hyperlink" Target="javascript:opencomment(&apos;&#8207;&#8207;(&#8207; &#1575;&#1604;&#1576;&#1582;&#1575;&#1585;&#1610; &#8207;(&#8207;6646&#8207;)&#8207; &#1548; &#1608;&#1605;&#1587;&#1604;&#1605; &#8207;(&#8207;1646&#8207;)&#8207; &#1548; &#1608;&#1571;&#1576;&#1608; &#1583;&#1575;&#1608;&#1583; &#8207;(&#8207;3250&#8207;)&#8207; &#1548; &#1608;&#1575;&#1604;&#1578;&#1585;&#1605;&#1584;&#1610; &#8207;(&#8207;1534&#8207;)&#8207; &#1548; &#1608;&#1575;&#1604;&#1606;&#1587;&#1575;&#1574;&#1610; 7/4&#1600;5&#8207;.&#8207;&#8207;)&#8207;   &#8207;&apos;)" TargetMode="External"/><Relationship Id="rId2465" Type="http://schemas.openxmlformats.org/officeDocument/2006/relationships/hyperlink" Target="javascript:opencomment(&apos;&#8207;(&#8207; &#1571;&#1576;&#1608; &#1583;&#1575;&#1608;&#1583; &#8207;(&#8207;3253&#8207;)&#8207; &#1548; &#1608;&#1607;&#1608; &#1601;&#1610; &#1575;&#1604;&#1605;&#1587;&#1606;&#1583; 5/352&#1548; &#1602;&#1575;&#1604; &#1575;&#1604;&#1605;&#1606;&#1584;&#1585;&#1610;&#8207;:&#8207; &#1608;&#1573;&#1587;&#1606;&#1575;&#1583;&#1607; &#1589;&#1581;&#1610;&#1581;&#8207;.&#8207; &#1608;&#1602;&#1575;&#1604; &#1575;&#1604;&#1587;&#1582;&#1575;&#1608;&#1610; &#1576;&#1593;&#1583; &#1578;&#1582;&#1585;&#1610;&#1580;&#1607; &#1576;&#1580;&#1605;&#1604;&#1578;&#1607;&#8207;:&#8207; &#1607;&#1584;&#1575; &#1581;&#1583;&#1610;&#1579; &#1581;&#1587;&#1606; &#1585;&#1608;&#1575;&#1607; &#1571;&#1576;&#1608; &#1610;&#1593;&#1604;&#1609; &#1601;&#1610; &#1605;&#1587;&#1606;&#1583;&#1607;&#1548; &#1608;&#1575;&#1604;&#1581;&#1575;&#1603;&#1605; &#1601;&#1610; &#1605;&#1587;&#1578;&#1583;&#1585;&#1603;&#1607;&#1548; &#1608;&#1602;&#1575;&#1604;&#8207;:&#8207; &#1573;&#1606;&#1607; &#1589;&#1581;&#1610;&#1581; &#1575;&#1604;&#1573;&#1616;&#1587;&#1606;&#1575;&#1583;&#1548; &#1608;&#1571;&#1608;&#1585;&#1583;&#1607; &#1575;&#1604;&#1590;&#1610;&#1575;&#1569; &#1601;&#1610; &#1575;&#1604;&#1605;&#1582;&#1578;&#1575;&#1585;&#1577;&#8207;.&#8207; &#1575;&#1604;&#1601;&#1578;&#1608;&#1581;&#1575;&#1578; &#1575;&#1604;&#1585;&#1576;&#1575;&#1606;&#1610;&#1577; 7/114&#8207;.&#8207;&#8207;)&#8207;   &#8207;&apos;)" TargetMode="External"/><Relationship Id="rId2466" Type="http://schemas.openxmlformats.org/officeDocument/2006/relationships/image" Target="media/image1.png"/><Relationship Id="rId2467" Type="http://schemas.openxmlformats.org/officeDocument/2006/relationships/hyperlink" Target="http://mirror.al-eman.com/Islamlib/viewchp.asp?BID=131&amp;CID=35#TOP#TOP" TargetMode="External"/><Relationship Id="rId2468" Type="http://schemas.openxmlformats.org/officeDocument/2006/relationships/hyperlink" Target="javascript:opencomment(&apos;&#8207;(&#8207; &#1605;&#1587;&#1604;&#1605; &#8207;(&#8207;1607&#8207;)&#8207; &#1548; &#1608;&#1575;&#1604;&#1606;&#1587;&#1575;&#1574;&#1610; 7/246&#8207;.&#8207;&#8207;)&#8207;   &#8207;&apos;)" TargetMode="External"/><Relationship Id="rId2469" Type="http://schemas.openxmlformats.org/officeDocument/2006/relationships/image" Target="media/image1.png"/><Relationship Id="rId2470" Type="http://schemas.openxmlformats.org/officeDocument/2006/relationships/hyperlink" Target="http://mirror.al-eman.com/Islamlib/viewchp.asp?BID=131&amp;CID=35#TOP#TOP" TargetMode="External"/><Relationship Id="rId2471" Type="http://schemas.openxmlformats.org/officeDocument/2006/relationships/hyperlink" Target="javascript:opencomment(&apos;&#8207;&#8207;(&#8207; &#1581;&#1604;&#1610;&#1577; &#1575;&#1604;&#1571;&#1608;&#1604;&#1610;&#1575;&#1569; 2/309&#1548; &#1608;&#1602;&#1575;&#1604; &#1575;&#1604;&#1581;&#1575;&#1601;&#1592; &#1575;&#1604;&#1587;&#1582;&#1575;&#1608;&#1610; &#1576;&#1593;&#1583; &#1578;&#1582;&#1585;&#1610;&#1580;&#1607;&#8207;:&#8207; &#1581;&#1583;&#1610;&#1579; &#1590;&#1593;&#1610;&#1601;&#1563; &#1604;&#1590;&#1593;&#1601; &#1585;&#1608;&#1575;&#1610;&#1577; &#1586;&#1603;&#1585;&#1610;&#1575; &#1610;&#1593;&#1606;&#1610; &#1575;&#1576;&#1606; &#1581;&#1603;&#1610;&#1605; &#1575;&#1604;&#1581;&#1576;&#1591;&#1610;&#1548; &#1584;&#1603;&#1585;&#1607; &#1575;&#1604;&#1593;&#1602;&#1610;&#1604;&#1610; &#1601;&#1610; &#1578;&#1585;&#1580;&#1605;&#1578;&#1607; &#1605;&#1606; &#1603;&#1578;&#1575;&#1576; &#1575;&#1604;&#1590;&#1593;&#1601;&#1575;&#1569;&#1548; &#1608;&#1604;&#1601;&#1592; &#1581;&#1583;&#1610;&#1579;&#1607; &#8207; &#8207;&#1601;&#1573;&#1606; &#1602;&#1586;&#1581; &#1607;&#1608; &#1575;&#1604;&#1588;&#1610;&#1591;&#1575;&#1606;&#8207; &#8207;&#8207;.&#8207;&#8207;.&#8207; &#1575;&#1604;&#1601;&#1578;&#1608;&#1581;&#1575;&#1578; &#1575;&#1604;&#1585;&#1576;&#1575;&#1606;&#1610;&#1577; 7/115&#8207;.&#8207;&#8207;)   &#8207;&apos;)" TargetMode="External"/><Relationship Id="rId2472" Type="http://schemas.openxmlformats.org/officeDocument/2006/relationships/image" Target="media/image1.png"/><Relationship Id="rId2473" Type="http://schemas.openxmlformats.org/officeDocument/2006/relationships/hyperlink" Target="http://mirror.al-eman.com/Islamlib/viewchp.asp?BID=131&amp;CID=35#TOP#TOP" TargetMode="External"/><Relationship Id="rId2474" Type="http://schemas.openxmlformats.org/officeDocument/2006/relationships/hyperlink" Target="javascript:opencomment(&apos;&#8207;(&#8207; &#1575;&#1604;&#1576;&#1582;&#1575;&#1585;&#1610; &#8207;(&#8207;6069&#8207;)&#8207; &#1548; &#1608;&#1605;&#1587;&#1604;&#1605; &#8207;(&#8207;2990&#8207;)&#8207; &#1548; &#1608;&#1605;&#1593;&#1606;&#1609; &#8207; &#8207;&#1605;&#1593;&#1575;&#1601;&#1609;&#1611; &#1571;&#1610;&#8207;:&#8207; &#1605;&#1593;&#1601;&#1608;&#1617;&#1612; &#1593;&#1606; &#1584;&#1606;&#1618;&#1576;&#1616;&#1607;&#1548; &#1608;&#8207; &#8207;&#1575;&#1604;&#1605;&#1580;&#1575;&#1607;&#1616;&#1585;&#8207; &#8207;&#8207;:&#8207; &#1607;&#1608; &#1575;&#1604;&#1584;&#1610; &#1580;&#1575;&#1607;&#1585; &#1576;&#1605;&#1593;&#1589;&#1610;&#1578;&#1607; &#1608;&#1571;&#1592;&#1607;&#1585;&#1607;&#1575;&#8207;.&#8207;&#8207;)&#8207;   &#8207;&apos;)" TargetMode="External"/><Relationship Id="rId2475" Type="http://schemas.openxmlformats.org/officeDocument/2006/relationships/image" Target="media/image1.png"/><Relationship Id="rId2476" Type="http://schemas.openxmlformats.org/officeDocument/2006/relationships/hyperlink" Target="http://mirror.al-eman.com/Islamlib/viewchp.asp?BID=131&amp;CID=35#TOP#TOP" TargetMode="External"/><Relationship Id="rId2477" Type="http://schemas.openxmlformats.org/officeDocument/2006/relationships/hyperlink" Target="javascript:openquran(4,2,2)" TargetMode="External"/><Relationship Id="rId2478" Type="http://schemas.openxmlformats.org/officeDocument/2006/relationships/hyperlink" Target="javascript:openquran(49,18,18)" TargetMode="External"/><Relationship Id="rId2479" Type="http://schemas.openxmlformats.org/officeDocument/2006/relationships/hyperlink" Target="javascript:opencomment(&apos;&#8207;&#8207;(&#8207; &#1571;&#1576;&#1608; &#1583;&#1575;&#1608;&#1583; &#8207;(&#8207;2175&#8207;)&#8207; &#1548; &#1608; &#8207;(&#8207;5170&#8207;)&#8207; &#1548; &#1608;&#1575;&#1604;&#1606;&#1587;&#1575;&#1574;&#1610; &#1601;&#1610; &#1575;&#1604;&#1603;&#1576;&#1585;&#1609;&#1548; &#1603;&#1605;&#1575; &#1585;&#1608;&#1575;&#1607; &#1575;&#1576;&#1606; &#1581;&#1576;&#1617;&#1575;&#1606; &#1601;&#1610; &#1589;&#1581;&#1610;&#1581;&#1607;&#1548; &#1608;&#1604;&#1601;&#1592;&#1607; &#8207; &#8207;&#1605;&#1614;&#1606;&#1618; &#1582;&#1576;&#1617;&#1614;&#1576;&#1614; &#1593;&#1576;&#1583;&#1575;&#1611; &#1593;&#1604;&#1609; &#1571;&#1607;&#1604;&#1607;&#1548; &#1608;&#1605;&#1606; &#1571;&#1601;&#1587;&#1583;&#1614; &#1575;&#1605;&#1585;&#1571;&#1577; &#1593;&#1604;&#1609; &#1586;&#1608;&#1580;&#1607;&#1575;&#1563; &#1601;&#1604;&#1610;&#1587; &#1605;&#1606;&#1617;&#1575;&#8207; &#8207;&#8207;.&#8207; &#1608;&#1585;&#1608;&#1575;&#1607; &#1575;&#1604;&#1591;&#1576;&#1585;&#1575;&#1606;&#1610; &#1601;&#1610; &#1575;&#1604;&#1589;&#1594;&#1610;&#1585; &#1608;&#1575;&#1604;&#1571;&#1608;&#1587;&#1591; &#1605;&#1606; &#1581;&#1583;&#1610;&#1579; &#1575;&#1576;&#1606; &#1593;&#1605;&#1585;&#1608;&#1548; &#1608;&#1585;&#1608;&#1575;&#1607; &#1571;&#1576;&#1608; &#1610;&#1593;&#1604;&#1609; &#1608;&#1575;&#1604;&#1591;&#1576;&#1585;&#1575;&#1606;&#1610; &#1601;&#1610; &#1575;&#1604;&#1571;&#1608;&#1587;&#1591; &#1605;&#1606; &#1581;&#1583;&#1610;&#1579; &#1575;&#1576;&#1606; &#1593;&#1576;&#1575;&#1587;&#1548; &#1608;&#1585;&#1608;&#1575;&#1577; &#1571;&#1576;&#1610; &#1610;&#1593;&#1604;&#1609; &#1603;&#1604;&#1607;&#1605; &#1579;&#1602;&#1575;&#1578;&#8207;.&#8207; &#1575;&#1604;&#1601;&#1578;&#1608;&#1581;&#1575;&#1578; &#1575;&#1604;&#1585;&#1576;&#1575;&#1606;&#1610;&#1577; 7/118&#8207;.&#8207;&#8207;)&#8207;   &#8207;&apos;)" TargetMode="External"/><Relationship Id="rId2480" Type="http://schemas.openxmlformats.org/officeDocument/2006/relationships/image" Target="media/image1.png"/><Relationship Id="rId2481" Type="http://schemas.openxmlformats.org/officeDocument/2006/relationships/hyperlink" Target="http://mirror.al-eman.com/Islamlib/viewchp.asp?BID=131&amp;CID=35#TOP#TOP" TargetMode="External"/><Relationship Id="rId2482" Type="http://schemas.openxmlformats.org/officeDocument/2006/relationships/image" Target="media/image1.png"/><Relationship Id="rId2483" Type="http://schemas.openxmlformats.org/officeDocument/2006/relationships/hyperlink" Target="http://mirror.al-eman.com/Islamlib/viewchp.asp?BID=131&amp;CID=35#TOP#TOP" TargetMode="External"/><Relationship Id="rId2484" Type="http://schemas.openxmlformats.org/officeDocument/2006/relationships/hyperlink" Target="javascript:openquran(0,5,5)" TargetMode="External"/><Relationship Id="rId2485" Type="http://schemas.openxmlformats.org/officeDocument/2006/relationships/image" Target="media/image1.png"/><Relationship Id="rId2486" Type="http://schemas.openxmlformats.org/officeDocument/2006/relationships/hyperlink" Target="http://mirror.al-eman.com/Islamlib/viewchp.asp?BID=131&amp;CID=35#TOP#TOP" TargetMode="External"/><Relationship Id="rId2487" Type="http://schemas.openxmlformats.org/officeDocument/2006/relationships/hyperlink" Target="javascript:opencomment(&apos;&#8207;&#8207;(&#8207; &#1571;&#1576;&#1608; &#1583;&#1575;&#1608;&#1583; &#8207;(&#8207;1671&#8207;)&#8207; &#1548; &#1608;&#1573;&#1587;&#1606;&#1575;&#1583;&#1607; &#1590;&#1593;&#1610;&#1601;&#1548; &#1604;&#1608;&#1580;&#1608;&#1583; &#1587;&#1604;&#1610;&#1605;&#1575;&#1606; &#1576;&#1606; &#1605;&#1593;&#1575;&#1584; &#1575;&#1604;&#1578;&#1605;&#1610;&#1605;&#1610;&#1548; &#1602;&#1575;&#1604; &#1575;&#1604;&#1605;&#1606;&#1584;&#1585;&#1610;&#8207;:&#8207; &#1607;&#1608; &#1587;&#1604;&#1610;&#1605;&#1575;&#1606; &#1576;&#1606; &#1602;&#1585;&#1605;&#1563; &#1578;&#1603;&#1604;&#1605; &#1601;&#1610;&#1607; &#1594;&#1610;&#1585; &#1608;&#1575;&#1581;&#1583;&#8207;.&#8207; &#1608;&#1602;&#1575;&#1604; &#1575;&#1604;&#1587;&#1582;&#1575;&#1608;&#1610; &#1576;&#1593;&#1583; &#1578;&#1582;&#1585;&#1610;&#1580;&#1607;&#8207;:&#8207; &#1581;&#1583;&#1610;&#1579; &#1594;&#1585;&#1610;&#1576;&#8207;.&#8207;&#8207;)&#8207;      &#8207;&apos;)" TargetMode="External"/><Relationship Id="rId2488" Type="http://schemas.openxmlformats.org/officeDocument/2006/relationships/image" Target="media/image1.png"/><Relationship Id="rId2489" Type="http://schemas.openxmlformats.org/officeDocument/2006/relationships/hyperlink" Target="http://mirror.al-eman.com/Islamlib/viewchp.asp?BID=131&amp;CID=36#TOP#TOP" TargetMode="External"/><Relationship Id="rId2490" Type="http://schemas.openxmlformats.org/officeDocument/2006/relationships/hyperlink" Target="javascript:opencomment(&apos;&#8207;(&#8207; &#1571;&#1576;&#1608; &#1583;&#1575;&#1608;&#1583; &#8207;(&#8207;1672&#8207;)&#8207; &#1548; &#1608;&#1575;&#1604;&#1606;&#1587;&#1575;&#1574;&#1610; 5/82&#8207;.&#8207; &#1608;&#1602;&#1575;&#1604; &#1575;&#1604;&#1587;&#1582;&#1575;&#1608;&#1610;&#8207;:&#8207; &#1581;&#1583;&#1610;&#1579; &#1581;&#1587;&#1606;&#1548; &#1571;&#1582;&#1585;&#1580;&#1607; &#1571;&#1581;&#1605;&#1583; &#1601;&#1610; &#1605;&#1587;&#1606;&#1583;&#1607; &#1608;&#1571;&#1576;&#1608; &#1583;&#1575;&#1608;&#1583; &#1601;&#1610; &#1575;&#1604;&#1571;&#1583;&#1576; &#1608;&#1575;&#1604;&#1586;&#1603;&#1575;&#1577; &#1605;&#1606; &#1587;&#1606;&#1606;&#1607; &#1608;&#1575;&#1604;&#1606;&#1587;&#1575;&#1574;&#1610; &#1601;&#1610; &#1575;&#1604;&#1586;&#1603;&#1575;&#1577;&#1548; &#1608;&#1575;&#1604;&#1587;&#1617;&#1585;&#1575;&#1580; &#1608;&#1593;&#1576;&#1583; &#1576;&#1606; &#1581;&#1605;&#1610;&#1583; &#1601;&#1610; &#1605;&#1587;&#1606;&#1583;&#1610;&#1607;&#1605;&#1575;&#1548; &#1608;&#1575;&#1604;&#1576;&#1610;&#1607;&#1602;&#1610;&#1548; &#1608;&#1575;&#1604;&#1590;&#1610;&#1575;&#1569; &#1601;&#1610; &#1575;&#1604;&#1605;&#1582;&#1578;&#1575;&#1585;&#1577;&#1548; &#1608;&#1575;&#1576;&#1606; &#1581;&#1576;&#1575;&#1606; &#1608;&#1575;&#1604;&#1581;&#1575;&#1603;&#1605; &#1601;&#1610; &#1589;&#1581;&#1610;&#1581;&#1610;&#1607;&#1605;&#1575;&#8207;.&#8207; &#1575;&#1604;&#1601;&#1578;&#1608;&#1581;&#1575;&#1578; &#1575;&#1604;&#1585;&#1576;&#1575;&#1606;&#1610;&#1577; 7/119&#8207;.&#8207;&#8207;)&#8207;      &#8207;&apos;)" TargetMode="External"/><Relationship Id="rId2491" Type="http://schemas.openxmlformats.org/officeDocument/2006/relationships/image" Target="media/image1.png"/><Relationship Id="rId2492" Type="http://schemas.openxmlformats.org/officeDocument/2006/relationships/hyperlink" Target="http://mirror.al-eman.com/Islamlib/viewchp.asp?BID=131&amp;CID=36#TOP#TOP" TargetMode="External"/><Relationship Id="rId2493" Type="http://schemas.openxmlformats.org/officeDocument/2006/relationships/image" Target="media/image1.png"/><Relationship Id="rId2494" Type="http://schemas.openxmlformats.org/officeDocument/2006/relationships/hyperlink" Target="http://mirror.al-eman.com/Islamlib/viewchp.asp?BID=131&amp;CID=36#TOP#TOP" TargetMode="External"/><Relationship Id="rId2495" Type="http://schemas.openxmlformats.org/officeDocument/2006/relationships/image" Target="media/image1.png"/><Relationship Id="rId2496" Type="http://schemas.openxmlformats.org/officeDocument/2006/relationships/hyperlink" Target="http://mirror.al-eman.com/Islamlib/viewchp.asp?BID=131&amp;CID=36#TOP#TOP" TargetMode="External"/><Relationship Id="rId2497" Type="http://schemas.openxmlformats.org/officeDocument/2006/relationships/hyperlink" Target="javascript:openquran(28,41,41)" TargetMode="External"/><Relationship Id="rId2498" Type="http://schemas.openxmlformats.org/officeDocument/2006/relationships/hyperlink" Target="javascript:openquran(15,125,125)" TargetMode="External"/><Relationship Id="rId2499" Type="http://schemas.openxmlformats.org/officeDocument/2006/relationships/hyperlink" Target="javascript:openquran(39,4,4)" TargetMode="External"/><Relationship Id="rId2500" Type="http://schemas.openxmlformats.org/officeDocument/2006/relationships/image" Target="media/image1.png"/><Relationship Id="rId2501" Type="http://schemas.openxmlformats.org/officeDocument/2006/relationships/hyperlink" Target="http://mirror.al-eman.com/Islamlib/viewchp.asp?BID=131&amp;CID=36#TOP#TOP" TargetMode="External"/><Relationship Id="rId2502" Type="http://schemas.openxmlformats.org/officeDocument/2006/relationships/hyperlink" Target="javascript:opencomment(&apos;&#8207;&#8207;(&#8207; &#1571;&#1576;&#1608; &#1583;&#1575;&#1608;&#1583; &#8207;(&#8207;5005&#8207;)&#8207; &#1548; &#1608;&#1575;&#1604;&#1578;&#1585;&#1605;&#1584;&#1610; &#8207;(&#8207;2857&#8207;)&#8207; &#1548; &#1608;&#1607;&#1608; &#1601;&#1610; &#1575;&#1604;&#1605;&#1587;&#1606;&#1583; 2/165 &#1608; 187&#8207;.&#8207; &#1608;&#1573;&#1587;&#1606;&#1575;&#1583;&#1607; &#1581;&#1587;&#1606;&#8207;.&#8207;&#8207;)&#8207;      &#8207;&apos;)" TargetMode="External"/><Relationship Id="rId2503" Type="http://schemas.openxmlformats.org/officeDocument/2006/relationships/hyperlink" Target="javascript:opencomment(&apos;&#8207;(&#8207; &#1605;&#1587;&#1604;&#1605; &#8207;(&#8207;2670&#8207;)&#8207; &#1548; &#1608;&#1585;&#1608;&#1575;&#1607; &#1571;&#1581;&#1605;&#1583; &#1608;&#1571;&#1576;&#1608; &#1583;&#1575;&#1608;&#1583; &#1603;&#1604;&#1607;&#1605; &#1605;&#1606; &#1581;&#1583;&#1610;&#1579; &#1575;&#1576;&#1606; &#1605;&#1587;&#1593;&#1608;&#1583; &#1585;&#1590;&#1610; &#1575;&#1604;&#1604;&#1617;&#1607; &#1593;&#1606;&#1607;&#8207;.&#8207;&#8207;)&#8207;      &#8207;&apos;)" TargetMode="External"/><Relationship Id="rId2504" Type="http://schemas.openxmlformats.org/officeDocument/2006/relationships/hyperlink" Target="javascript:opencomment(&apos;&#8207;(&#8207; &#1575;&#1604;&#1578;&#1585;&#1605;&#1584;&#1610; &#8207;(&#8207;2019&#8207;)&#8207;      &#8207;&apos;)" TargetMode="External"/><Relationship Id="rId2505" Type="http://schemas.openxmlformats.org/officeDocument/2006/relationships/image" Target="media/image1.png"/><Relationship Id="rId2506" Type="http://schemas.openxmlformats.org/officeDocument/2006/relationships/hyperlink" Target="http://mirror.al-eman.com/Islamlib/viewchp.asp?BID=131&amp;CID=36#TOP#TOP" TargetMode="External"/><Relationship Id="rId2507" Type="http://schemas.openxmlformats.org/officeDocument/2006/relationships/hyperlink" Target="javascript:opencomment(&apos;&#8207;&#8207;(&#8207;  &#1575;&#1604;&#1576;&#1582;&#1575;&#1585;&#1610; &#8207;(&#8207;568&#8207;)&#8207; &#1548; &#1608;&#1605;&#1587;&#1604;&#1605; &#8207;(&#8207;647&#8207;)&#8207; &#1548; &#1608;&#1571;&#1576;&#1608; &#1583;&#1575;&#1608;&#1583; &#8207;(&#8207;398&#8207;)&#8207; &#1548; &#1608;&#1575;&#1604;&#1578;&#1585;&#1605;&#1584;&#1610; &#8207;(&#8207;168&#8207;)&#8207;      &#8207;&apos;)" TargetMode="External"/><Relationship Id="rId2508" Type="http://schemas.openxmlformats.org/officeDocument/2006/relationships/hyperlink" Target="javascript:opencomment(&apos;&#8207;&#8207;(&#8207; &#1575;&#1604;&#1576;&#1582;&#1575;&#1585;&#1610; &#8207;(&#8207;564&#8207;)&#8207; &#1548; &#1608;&#1605;&#1587;&#1604;&#1605; &#8207;(&#8207;2537&#8207;)&#8207; &#1548; &#1608;&#1571;&#1576;&#1608; &#1583;&#1575;&#1608;&#1583; &#8207;(&#8207;4348&#8207;)&#8207; &#1548; &#1608;&#1575;&#1604;&#1578;&#1585;&#1605;&#1584;&#1610; &#8207;(&#8207;2252&#8207;)&#8207;      &#8207;&apos;)" TargetMode="External"/><Relationship Id="rId2509" Type="http://schemas.openxmlformats.org/officeDocument/2006/relationships/hyperlink" Target="javascript:opencomment(&apos;&#8207;&#8207;(&#8207; &#1575;&#1604;&#1576;&#1582;&#1575;&#1585;&#1610; &#8207;(&#8207;567&#8207;)&#8207; &#1548; &#1608;&#1605;&#1587;&#1604;&#1605; &#8207;(&#8207;641&#8207;)&#8207; &#1548; &#1608;&#1605;&#1593;&#1606;&#1609; &#8207; &#8207;&#1575;&#1576;&#1607;&#1575;&#1585;&#1617; &#1575;&#1604;&#1604;&#1610;&#1604;&#8207; &#8207;&#8207;:&#8207; &#1575;&#1606;&#1578;&#1589;&#1601;&#1548; &#1608;&#1576;&#1615;&#1607;&#1585;&#1577; &#1603;&#1604; &#1588;&#1610;&#1569;&#8207;:&#8207; &#1608;&#1587;&#1591;&#1607;&#8207;.&#8207;&#8207;)&#8207;      &#8207;&apos;)" TargetMode="External"/><Relationship Id="rId2510" Type="http://schemas.openxmlformats.org/officeDocument/2006/relationships/hyperlink" Target="javascript:opencomment(&apos;&#8207;&#8207;(&#8207;&#1575;&#1604;&#1576;&#1582;&#1575;&#1585;&#1610; &#8207;(&#8207;17&#8207;)&#8207; &#1548; &#1608;&#1605;&#1587;&#1604;&#1605; &#8207;(&#8207;763&#8207;)&#8207; &#8207;)   &#8207;&apos;)" TargetMode="External"/><Relationship Id="rId2511" Type="http://schemas.openxmlformats.org/officeDocument/2006/relationships/hyperlink" Target="javascript:opencomment(&apos;&#8207;&#8207;(&#8207; &#1575;&#1604;&#1576;&#1582;&#1575;&#1585;&#1610; &#8207;(&#8207;572&#8207;)&#8207; &#8207;.&#8207; &#1608;&#1607;&#1608; &#1601;&#1610; &#1605;&#1587;&#1604;&#1605; &#8207;(&#8207;640&#8207;)&#8207; &#1548; &#1608;&#1593;&#1606;&#1583; &#1575;&#1604;&#1606;&#1587;&#1575;&#1574;&#1610; 1/268&#8207;.&#8207;&#8207;)&#8207;      &#8207;&apos;)" TargetMode="External"/><Relationship Id="rId2512" Type="http://schemas.openxmlformats.org/officeDocument/2006/relationships/image" Target="media/image1.png"/><Relationship Id="rId2513" Type="http://schemas.openxmlformats.org/officeDocument/2006/relationships/hyperlink" Target="http://mirror.al-eman.com/Islamlib/viewchp.asp?BID=131&amp;CID=36#TOP#TOP" TargetMode="External"/><Relationship Id="rId2514" Type="http://schemas.openxmlformats.org/officeDocument/2006/relationships/hyperlink" Target="javascript:opencomment(&apos;&#8207;&#8207;(&#8207; &#1575;&#1604;&#1576;&#1582;&#1575;&#1585;&#1610; &#8207;(&#8207;563&#8207;)&#8207;      &#8207;&apos;)" TargetMode="External"/><Relationship Id="rId2515" Type="http://schemas.openxmlformats.org/officeDocument/2006/relationships/hyperlink" Target="javascript:opencomment(&apos;&#8207;(&#8207;&#1575;&#1604;&#1576;&#1582;&#1575;&#1585;&#1610; &#8207;(&#8207;653&#8207;)&#8207; &#1548; &#1608;&#1605;&#1587;&#1604;&#1605; &#8207;(&#8207;437&#8207;)&#8207; &#1608; &#8207;(&#8207;1914&#8207;)&#8207; &#1548; &#1608;&#1575;&#1604;&#1605;&#1608;&#1591;&#1571; 1/131&#1548; &#1608;&#1575;&#1604;&#1606;&#1587;&#1575;&#1574;&#1610; 1/269&#8207;)&#8207; &#1601;&#1575;&#1604;&#1580;&#1608;&#1575;&#1576;      &#8207;&apos;)" TargetMode="External"/><Relationship Id="rId2516" Type="http://schemas.openxmlformats.org/officeDocument/2006/relationships/hyperlink" Target="javascript:opencomment(&apos;&#8207;(&#8207;&#1605;&#1587;&#1604;&#1605; &#8207;(&#8207;444&#8207;)&#8207; &#1548; &#1608;&#1571;&#1576;&#1608; &#1583;&#1575;&#1608;&#1583; &#8207;(&#8207;4175&#8207;)&#8207; &#1548; &#1608;&#1575;&#1604;&#1606;&#1587;&#1575;&#1574;&#1610; 8/154&#8207;)      &#8207;&apos;)" TargetMode="External"/><Relationship Id="rId2517" Type="http://schemas.openxmlformats.org/officeDocument/2006/relationships/image" Target="media/image1.png"/><Relationship Id="rId2518" Type="http://schemas.openxmlformats.org/officeDocument/2006/relationships/hyperlink" Target="http://mirror.al-eman.com/Islamlib/viewchp.asp?BID=131&amp;CID=36#TOP#TOP" TargetMode="External"/><Relationship Id="rId2519" Type="http://schemas.openxmlformats.org/officeDocument/2006/relationships/hyperlink" Target="javascript:opencomment(&apos;&#8207;&#8207;(&#8207; &#1571;&#1576;&#1608; &#1583;&#1575;&#1608;&#1583; &#8207;(&#8207;4868&#8207;)&#8207; &#1548; &#1608;&#1575;&#1604;&#1578;&#1585;&#1605;&#1584;&#1610; &#8207;(&#8207;1960&#8207;)&#8207; &#1602;&#1575;&#1604; &#1575;&#1576;&#1606; &#1593;&#1604;&#1575;&#1617;&#1606;&#8207;:&#8207; &#1608;&#1603;&#1584;&#1575; &#1585;&#1608;&#1575;&#1607; &#1571;&#1581;&#1605;&#1583; &#1608;&#1575;&#1604;&#1590;&#1610;&#1575;&#1569; &#1603;&#1604;&#1607;&#1605; &#1605;&#1606; &#1581;&#1583;&#1610;&#1579; &#1580;&#1575;&#1576;&#1585;&#1548; &#1608;&#1585;&#1608;&#1575;&#1607; &#1571;&#1576;&#1608; &#1610;&#1593;&#1604;&#1609; &#1601;&#1610; &#1605;&#1587;&#1606;&#1583;&#1607; &#1605;&#1606; &#1581;&#1583;&#1610;&#1579; &#1571;&#1606;&#1587;&#8207;:&#8207; &#1608;&#1593;&#1604;&#1609; &#1607;&#1584;&#1575; &#1601;&#1575;&#1604;&#1581;&#1583;&#1610;&#1579; &#1581;&#1587;&#1606; &#1604;&#1594;&#1610;&#1585;&#1607;&#8207;.&#8207; &#1608;&#1605;&#1593;&#1606;&#1609; &#1575;&#1604;&#1581;&#1583;&#1610;&#1579;&#8207;:&#8207; &#1573;&#1584;&#1575; &#1581;&#1583;&#1617;&#1614;&#1579; &#1571;&#1581;&#1583;&#1612; &#1593;&#1606;&#1583;&#1603; &#1581;&#1583;&#1610;&#1579;&#1575;&#1611; &#1579;&#1605; &#1594;&#1575;&#1576; &#1593;&#1606;&#1603; &#1589;&#1575;&#1585; &#1581;&#1583;&#1610;&#1579;&#1607;&#1615; &#1571;&#1605;&#1575;&#1606;&#1577;&#1611; &#1593;&#1606;&#1603;&#1548; &#1608;&#1604;&#1575; &#1610;&#1580;&#1608;&#1586; &#1573;&#1590;&#1575;&#1593;&#1578;&#1607;&#1575;&#8207;.&#8207;&#8207;)&#8207;      &#8207;&apos;)" TargetMode="External"/><Relationship Id="rId2520" Type="http://schemas.openxmlformats.org/officeDocument/2006/relationships/image" Target="media/image1.png"/><Relationship Id="rId2521" Type="http://schemas.openxmlformats.org/officeDocument/2006/relationships/hyperlink" Target="http://mirror.al-eman.com/Islamlib/viewchp.asp?BID=131&amp;CID=36#TOP#TOP" TargetMode="External"/><Relationship Id="rId2522" Type="http://schemas.openxmlformats.org/officeDocument/2006/relationships/hyperlink" Target="javascript:opencomment(&apos;&#8207;&#8207;(&#8207;&#1575;&#1604;&#1605;&#1608;&#1591;&#1571; 2/903&#1548; &#1608;&#1607;&#1608; &#1581;&#1583;&#1610;&#1579; &#1589;&#1581;&#1610;&#1581;&#1548; &#1585;&#1608;&#1575;&#1607; &#1575;&#1604;&#1578;&#1585;&#1605;&#1584;&#1610; &#8207;(&#8207;2318&#8207;)&#8207; &#1548; &#1608;&#1575;&#1576;&#1606; &#1605;&#1575;&#1580;&#1607; &#8207;(&#8207;3976&#8207;)&#8207; &#8207;.&#8207;      &#8207;&apos;)" TargetMode="External"/><Relationship Id="rId2523" Type="http://schemas.openxmlformats.org/officeDocument/2006/relationships/hyperlink" Target="javascript:opencomment(&apos;&#8207;(&#8207; &#1571;&#1576;&#1608; &#1583;&#1575;&#1608;&#1583; &#8207;(&#8207;2147&#8207;)&#8207; &#1548; &#1608;&#1575;&#1604;&#1606;&#1587;&#1575;&#1574;&#1610; &#1601;&#1610; &#1575;&#1604;&#1603;&#1576;&#1585;&#1609;&#1548; &#1608;&#1602;&#1575;&#1604; &#1575;&#1576;&#1606; &#1593;&#1604;&#1575;&#1617;&#1606;&#8207;:&#8207; &#1608;&#1603;&#1584;&#1575; &#1585;&#1608;&#1575;&#1607; &#1575;&#1604;&#1573;&#1616;&#1605;&#1575;&#1605; &#1571;&#1581;&#1605;&#1583; &#1603;&#1605;&#1575; &#1601;&#1610; &#8207; &#8207;&#1578;&#1587;&#1583;&#1610;&#1583; &#1575;&#1604;&#1602;&#1608;&#1587;&#8207; &#8207;&#8207;.&#8207; &#1608;&#1575;&#1604;&#1581;&#1583;&#1610;&#1579; &#1589;&#1581;&#1610;&#1581; &#1603;&#1605;&#1575; &#1602;&#1575;&#1604;&#1607; &#1575;&#1576;&#1606; &#1581;&#1580;&#1585; &#1601;&#1610; &#8207; &#8207;&#1578;&#1606;&#1576;&#1610;&#1607; &#1575;&#1604;&#1571;&#1582;&#1610;&#1575;&#1585;&#8207; &#8207; &#1575;&#1604;&#1601;&#1578;&#1608;&#1581;&#1575;&#1578; &#1575;&#1604;&#1585;&#1576;&#1575;&#1606;&#1610;&#1577; 7/140&#8207;.&#8207;&#8207;)&#8207;      &#8207;&apos;)" TargetMode="External"/><Relationship Id="rId2524" Type="http://schemas.openxmlformats.org/officeDocument/2006/relationships/image" Target="media/image1.png"/><Relationship Id="rId2525" Type="http://schemas.openxmlformats.org/officeDocument/2006/relationships/hyperlink" Target="http://mirror.al-eman.com/Islamlib/viewchp.asp?BID=131&amp;CID=36#TOP#TOP" TargetMode="External"/><Relationship Id="rId2526" Type="http://schemas.openxmlformats.org/officeDocument/2006/relationships/hyperlink" Target="javascript:opencomment(&apos;&#8207;&#8207;(&#8207;&#1605;&#1587;&#1606;&#1583; &#1571;&#1576;&#1610; &#1610;&#1593;&#1604;&#1609; &#1575;&#1604;&#1605;&#1608;&#1589;&#1604;&#1610;&#1548; &#1608;&#1607;&#1608; &#1581;&#1583;&#1610;&#1579; &#1581;&#1587;&#1606; &#1576;&#1588;&#1608;&#1575;&#1607;&#1583;&#1607;&#8207;.&#8207; &#1575;&#1606;&#1592;&#1585; &#1601;&#1578;&#1581; &#1575;&#1604;&#1576;&#1575;&#1585;&#1610; 10/540&#8207;)      &#8207;&apos;)" TargetMode="External"/><Relationship Id="rId2527" Type="http://schemas.openxmlformats.org/officeDocument/2006/relationships/hyperlink" Target="javascript:opencomment(&apos;&#8207;(&#8207;&#1575;&#1604;&#1576;&#1582;&#1575;&#1585;&#1610; &#8207;(&#8207;6145&#8207;)&#8207; &#1548; &#1608;&#1571;&#1576;&#1608; &#1583;&#1575;&#1608;&#1583; &#8207;(&#8207;5010&#8207;)&#8207; &#1548; &#1608;&#1604;&#1601;&#1592;&#1607; &#1601;&#1610;&#1607;&#1605;&#1575; &#8207; &#8207;&#1573;&#1606; &#1605;&#1606; &#1575;&#1604;&#1588;&#1593;&#1585; &#1581;&#1603;&#1605;&#1577;&#8207; &#8207;&#8207;)&#8207; &#1548; &#1608;&#1579;&#1576;&#1578; &#1571;&#1606;&#1607; &#1589;&#1604;&#1609; &#1575;&#1604;&#1604;&#1617;&#1607; &#1593;&#1604;&#1610;&#1607; &#1608;&#1587;&#1604;&#1605; &#1602;&#1575;&#1604;&#8207;:&#8207; &#8207; &#8207;&#1604;&#1571;&#1606;&#1618; &#1610;&#1614;&#1605;&#1618;&#1578;&#1614;&#1604;&#1609;&#1569;&#1614; &#1580;&#1614;&#1608;&#1618;&#1601;&#1615; &#1571;&#1581;&#1614;&#1583;&#1616;&#1603;&#1615;&#1605;&#1618; &#1602;&#1614;&#1610;&#1618;&#1581;&#1575;&#1611; &#1582;&#1614;&#1610;&#1618;&#1585;&#1612; &#1604;&#1614;&#1607;&#1615; &#1605;&#1606;&#1618; &#1571;&#1606;&#1618; &#1610;&#1614;&#1605;&#1618;&#1578;&#1614;&#1604;&#1616;&#1609;&#1569;&#1614; &#1588;&#1616;&#1593;&#1618;&#1585;&#1575;&#1611;&#8207; &#8207; &#8207;(&#8207;&#1575;&#1604;&#1576;&#1582;&#1575;&#1585;&#1610; &#8207;(&#8207;6155&#8207;)&#8207; &#1548; &#1608;&#1605;&#1587;&#1604;&#1605; &#8207;(&#8207;2257&#8207;)&#8207; &#1548; &#1608;&#1571;&#1576;&#1608; &#1583;&#1575;&#1608;&#1583; &#8207;(&#8207;5009&#8207;)&#8207; &#1548; &#1608;&#1575;&#1604;&#1578;&#1585;&#1605;&#1584;&#1610; &#8207;(&#8207;2855&#8207;)&#8207; &#1548; &#1593;&#1606; &#1571;&#1576;&#1610; &#1607;&#1585;&#1610;&#1585;&#1577; &#1585;&#1590;&#1610; &#1575;&#1604;&#1604;&#1617;&#1607; &#1593;&#1606;&#1607;&#8207;)&#8207;      &#8207;&apos;)" TargetMode="External"/><Relationship Id="rId2528" Type="http://schemas.openxmlformats.org/officeDocument/2006/relationships/image" Target="media/image1.png"/><Relationship Id="rId2529" Type="http://schemas.openxmlformats.org/officeDocument/2006/relationships/hyperlink" Target="http://mirror.al-eman.com/Islamlib/viewchp.asp?BID=131&amp;CID=36#TOP#TOP" TargetMode="External"/><Relationship Id="rId2530" Type="http://schemas.openxmlformats.org/officeDocument/2006/relationships/hyperlink" Target="javascript:openquran(1,187,187)" TargetMode="External"/><Relationship Id="rId2531" Type="http://schemas.openxmlformats.org/officeDocument/2006/relationships/hyperlink" Target="javascript:openquran(3,21,21)" TargetMode="External"/><Relationship Id="rId2532" Type="http://schemas.openxmlformats.org/officeDocument/2006/relationships/hyperlink" Target="javascript:openquran(1,237,237)" TargetMode="External"/><Relationship Id="rId2533" Type="http://schemas.openxmlformats.org/officeDocument/2006/relationships/hyperlink" Target="javascript:opencomment(&apos;&#8207;&#8207;(&#8207; &#1575;&#1604;&#1578;&#1585;&#1605;&#1584;&#1610; &#8207;(&#8207;1978&#8207;)&#8207; &#1548; &#1608;&#1602;&#1583; &#1578;&#1602;&#1583;&#1605; &#1576;&#1585;&#1602;&#1605; 5/920&#8207;.&#8207;&#8207;)&#8207;      &#8207;&apos;)" TargetMode="External"/><Relationship Id="rId2534" Type="http://schemas.openxmlformats.org/officeDocument/2006/relationships/hyperlink" Target="javascript:opencomment(&apos;&#8207;&#8207;(&#8207; &#1575;&#1604;&#1578;&#1585;&#1605;&#1584;&#1610; &#8207;(&#8207;1975&#8207;)&#8207; &#1548; &#1608;&#1575;&#1576;&#1606; &#1605;&#1575;&#1580;&#1607; &#8207;(&#8207;4185&#8207;)&#8207; &#1548; &#1602;&#1575;&#1604; &#1575;&#1576;&#1606; &#1593;&#1604;&#1575;&#1617;&#1606;&#8207;:&#8207; &#1608;&#1603;&#1584;&#1575; &#1585;&#1608;&#1575;&#1607; &#1575;&#1604;&#1573;&#1616;&#1605;&#1575;&#1605; &#1571;&#1581;&#1605;&#1583; &#1608;&#1575;&#1604;&#1576;&#1582;&#1575;&#1585;&#1610; &#1601;&#1610; &#1575;&#1604;&#1571;&#1583;&#1576; &#1575;&#1604;&#1605;&#1601;&#1585;&#1583;&#8207;.&#8207;&#8207;)&#8207;      &#8207;&apos;)" TargetMode="External"/><Relationship Id="rId2535" Type="http://schemas.openxmlformats.org/officeDocument/2006/relationships/image" Target="media/image1.png"/><Relationship Id="rId2536" Type="http://schemas.openxmlformats.org/officeDocument/2006/relationships/hyperlink" Target="http://mirror.al-eman.com/Islamlib/viewchp.asp?BID=131&amp;CID=36#TOP#TOP" TargetMode="External"/><Relationship Id="rId2537" Type="http://schemas.openxmlformats.org/officeDocument/2006/relationships/hyperlink" Target="javascript:openquran(16,23,25)" TargetMode="External"/><Relationship Id="rId2538" Type="http://schemas.openxmlformats.org/officeDocument/2006/relationships/hyperlink" Target="javascript:opencomment(&apos;&#8207;(&#8207; &#1575;&#1604;&#1576;&#1582;&#1575;&#1585;&#1610; &#8207;(&#8207;5973&#8207;)&#8207; &#1548; &#1608;&#1605;&#1587;&#1604;&#1605; &#8207;(&#8207;90&#8207;)&#8207; &#1548; &#1608;&#1571;&#1576;&#1608; &#1583;&#1575;&#1608;&#1583; &#8207;(&#8207;5141&#8207;)&#8207; &#1548; &#1608;&#1575;&#1604;&#1578;&#1585;&#1605;&#1584;&#1610; &#8207;(&#8207;1903&#8207;)&#8207;      &#8207;&apos;)" TargetMode="External"/><Relationship Id="rId2539" Type="http://schemas.openxmlformats.org/officeDocument/2006/relationships/hyperlink" Target="javascript:opencomment(&apos;&#8207;&#8207;(&#8207; &#1571;&#1576;&#1608; &#1583;&#1575;&#1608;&#1583; &#8207;(&#8207;1538&#8207;)&#8207; &#1548; &#1608;&#1575;&#1604;&#1578;&#1585;&#1605;&#1584;&#1610; &#8207;(&#8207;1189&#8207;)&#8207; &#1548; &#1608;&#1602;&#1575;&#1604; &#1575;&#1604;&#1605;&#1606;&#1584;&#1585;&#1610;&#8207;:&#8207; &#1608;&#1585;&#1608;&#1575;&#1607; &#1575;&#1576;&#1606; &#1605;&#1575;&#1580;&#1607;&#1548; &#1608;&#1575;&#1576;&#1606; &#1581;&#1576;&#1617;&#1575;&#1606; &#1601;&#1610; &#1589;&#1581;&#1610;&#1581;&#1607;&#1548; &#1608;&#1575;&#1604;&#1581;&#1575;&#1603;&#1605; &#1576;&#1578;&#1602;&#1583;&#1610;&#1605; &#1608;&#1578;&#1571;&#1582;&#1610;&#1585; &#1608;&#1602;&#1575;&#1604;&#8207;:&#8207; &#1589;&#1581;&#1610;&#1581; &#1575;&#1604;&#1573;&#1616;&#1587;&#1606;&#1575;&#1583;&#8207;)&#8207;      &#8207;&apos;)" TargetMode="External"/><Relationship Id="rId2540" Type="http://schemas.openxmlformats.org/officeDocument/2006/relationships/image" Target="media/image1.png"/><Relationship Id="rId2541" Type="http://schemas.openxmlformats.org/officeDocument/2006/relationships/hyperlink" Target="http://mirror.al-eman.com/Islamlib/viewchp.asp?BID=131&amp;CID=36#TOP#TOP" TargetMode="External"/><Relationship Id="rId2542" Type="http://schemas.openxmlformats.org/officeDocument/2006/relationships/hyperlink" Target="javascript:opencomment(&apos;&#8207;(&#8207; &#1575;&#1604;&#1576;&#1582;&#1575;&#1585;&#1610; &#8207;(&#8207;33&#8207;)&#8207; &#1548; &#1608;&#1605;&#1587;&#1604;&#1605; &#8207;(&#8207;59&#8207;)&#8207; &#1548; &#1608;&#1575;&#1604;&#1578;&#1585;&#1605;&#1584;&#1610; &#8207;(&#8207;2633&#8207;)&#8207; &#1548; &#1608;&#1575;&#1604;&#1606;&#1587;&#1575;&#1574;&#1610; 8/117&#8207;.&#8207;&#8207;)&#8207;      &#8207;&apos;)" TargetMode="External"/><Relationship Id="rId2543" Type="http://schemas.openxmlformats.org/officeDocument/2006/relationships/hyperlink" Target="javascript:opencomment(&apos;&#8207;(&#8207; &#1575;&#1604;&#1576;&#1582;&#1575;&#1585;&#1610; &#8207;(&#8207;34&#8207;)&#8207; &#1548; &#1608;&#1605;&#1587;&#1604;&#1605; &#8207;(&#8207;58&#8207;)&#8207; &#1548; &#1608;&#1571;&#1576;&#1608; &#1583;&#1575;&#1608;&#1583; &#8207;(&#8207;4688&#8207;)&#8207; &#1548; &#1608;&#1575;&#1604;&#1578;&#1585;&#1605;&#1584;&#1610; &#8207;(&#8207;2634&#8207;)&#8207; &#1548; &#1608;&#1575;&#1604;&#1606;&#1587;&#1575;&#1574;&#1610; 8/116&#8207;.&#8207;&#8207;)&#8207;      &#8207;&apos;)" TargetMode="External"/><Relationship Id="rId2544" Type="http://schemas.openxmlformats.org/officeDocument/2006/relationships/hyperlink" Target="javascript:opencomment(&apos;&#8207;(&#8207; &#1575;&#1604;&#1576;&#1582;&#1575;&#1585;&#1610; &#8207;(&#8207;2692&#8207;)&#8207; &#1548; &#1608;&#1605;&#1587;&#1604;&#1605; &#8207;(&#8207;2605&#8207;)&#8207; &#1548; &#1608;&#1571;&#1576;&#1608; &#1583;&#1575;&#1608;&#1583; &#8207;(&#8207;4921&#8207;)&#8207; &#1548; &#1608;&#1575;&#1604;&#1578;&#1585;&#1605;&#1584;&#1610; &#8207;(&#8207;1939&#8207;)      &#8207;&apos;)" TargetMode="External"/><Relationship Id="rId2545" Type="http://schemas.openxmlformats.org/officeDocument/2006/relationships/hyperlink" Target="javascript:opencomment(&apos;&#8207;(&#8207;&#1575;&#1604;&#1576;&#1582;&#1575;&#1585;&#1610; &#8207;(&#8207;1291&#8207;)&#8207; &#1548; &#1593;&#1606; &#1575;&#1604;&#1605;&#1594;&#1610;&#1585;&#1577; &#1576;&#1606; &#1588;&#1593;&#1576;&#1577;&#1548; &#1608;&#1605;&#1587;&#1604;&#1605; &#8207;(&#8207;3&#8207;)&#8207; &#1601;&#1610; &#1575;&#1604;&#1605;&#1602;&#1583;&#1605;&#1577;&#1548; &#1593;&#1606; &#1571;&#1576;&#1610; &#1607;&#1585;&#1610;&#1585;&#1577; &#1585;&#1590;&#1610; &#1575;&#1604;&#1604;&#1617;&#1607; &#1593;&#1606;&#1607;&#1548; &#1608;&#1607;&#1608; &#1605;&#1606; &#1575;&#1604;&#1571;&#1581;&#1575;&#1583;&#1610;&#1579; &#1575;&#1604;&#1605;&#1578;&#1608;&#1575;&#1578;&#1585;&#1577;&#8207;.&#8207; &#1575;&#1606;&#1592;&#1585; &#8207; &#8207;&#1606;&#1592;&#1605; &#1575;&#1604;&#1605;&#1578;&#1606;&#1575;&#1579;&#1585; &#1605;&#1606; &#1575;&#1604;&#1581;&#1583;&#1610;&#1579; &#1575;&#1604;&#1605;&#1578;&#1608;&#1575;&#1578;&#1585;&#8207; &#8207;&#1563; &#1604;&#1604;&#1603;&#1578;&#1575;&#1606;&#1610; &#1589; 20&#8207;)&#8207; &#8207;.&#8207;      &#8207;&apos;)" TargetMode="External"/><Relationship Id="rId2546" Type="http://schemas.openxmlformats.org/officeDocument/2006/relationships/image" Target="media/image1.png"/><Relationship Id="rId2547" Type="http://schemas.openxmlformats.org/officeDocument/2006/relationships/hyperlink" Target="http://mirror.al-eman.com/Islamlib/viewchp.asp?BID=131&amp;CID=36#TOP#TOP" TargetMode="External"/><Relationship Id="rId2548" Type="http://schemas.openxmlformats.org/officeDocument/2006/relationships/hyperlink" Target="javascript:openquran(16,36,36)" TargetMode="External"/><Relationship Id="rId2549" Type="http://schemas.openxmlformats.org/officeDocument/2006/relationships/hyperlink" Target="javascript:openquran(49,18,18)" TargetMode="External"/><Relationship Id="rId2550" Type="http://schemas.openxmlformats.org/officeDocument/2006/relationships/hyperlink" Target="javascript:openquran(88,14,14)" TargetMode="External"/><Relationship Id="rId2551" Type="http://schemas.openxmlformats.org/officeDocument/2006/relationships/hyperlink" Target="javascript:opencomment(&apos;&#8207;&#8207;(&#8207; &#1605;&#1587;&#1604;&#1605; &#8207;(&#8207;5&#8207;)&#8207; &#1601;&#1610; &#1575;&#1604;&#1605;&#1602;&#1583;&#1605;&#1577;&#1548; &#1608;&#1571;&#1576;&#1608; &#1583;&#1575;&#1608;&#1583; &#8207;(&#8207;4992&#8207;)      &#8207;&apos;)" TargetMode="External"/><Relationship Id="rId2552" Type="http://schemas.openxmlformats.org/officeDocument/2006/relationships/hyperlink" Target="javascript:opencomment(&apos;&#8207;&#8207;(&#8207; &#1605;&#1587;&#1604;&#1605; &#8207;(&#8207;5&#8207;)&#8207; &#1601;&#1610; &#1575;&#1604;&#1605;&#1602;&#1583;&#1605;&#1577;&#8207;.&#8207; &#1608;&#1605;&#1593;&#1606;&#1609; &#8207; &#8207;&#1576;&#1581;&#1587;&#1618;&#1576;&#8207; &#8207;&#8207;:&#8207; &#1610;&#1603;&#1601;&#1610;&#1607; &#1584;&#1604;&#1603; &#1605;&#1606; &#1575;&#1604;&#1588;&#1585;&#1617; &#1601;&#1573;&#1606;&#1607; &#1602;&#1583; &#1575;&#1587;&#1578;&#1603;&#1579;&#1585; &#1605;&#1606;&#1607;&#8207;.&#8207;&#8207;)&#8207;      &#8207;&apos;)" TargetMode="External"/><Relationship Id="rId2553" Type="http://schemas.openxmlformats.org/officeDocument/2006/relationships/hyperlink" Target="javascript:opencomment(&apos;&#8207;(&#8207; &#1571;&#1576;&#1608; &#1583;&#1575;&#1608;&#1583; &#8207;(&#8207;4972&#8207;)&#8207; &#1548; &#1602;&#1575;&#1604; &#1575;&#1576;&#1606; &#1593;&#1604;&#1575;&#1617;&#1606;&#8207;:&#8207; &#1608;&#1585;&#1608;&#1575;&#1607; &#1575;&#1604;&#1573;&#1616;&#1605;&#1575;&#1605; &#1571;&#1581;&#1605;&#1583; &#1608;&#1571;&#1576;&#1608; &#1583;&#1575;&#1608;&#1583; &#1593;&#1606; &#1581;&#1584;&#1610;&#1601;&#1577;&#1563; &#1571;&#1610; &#1605;&#1606; &#1594;&#1610;&#1585; &#1588;&#1603;&#8207;.&#8207; &#1608;&#1601;&#1610; &#1587;&#1606;&#1583;&#1607;&#8207;:&#8207; &#1571;&#1576;&#1608; &#1602;&#1604;&#1575;&#1576;&#1577;&#8207;:&#8207; &#1593;&#1576;&#1583; &#1575;&#1604;&#1604;&#1617;&#1607; &#1576;&#1606; &#1586;&#1610;&#1583; &#1575;&#1604;&#1580;&#1614;&#1585;&#1618;&#1605;&#1610; &#1575;&#1604;&#1576;&#1589;&#1585;&#1610;&#1548; &#1608;&#1607;&#1608; &#1604;&#1605; &#1610;&#1587;&#1605;&#1593; &#1605;&#1606; &#1581;&#1584;&#1610;&#1601;&#1577; &#1608;&#1571;&#1576;&#1610; &#1605;&#1587;&#1593;&#1608;&#1583;&#1548; &#1601;&#1575;&#1604;&#1581;&#1583;&#1610;&#1579; &#1605;&#1585;&#1587;&#1604;&#8207;.&#8207;&#8207;)&#8207;      &#8207;&apos;)" TargetMode="External"/><Relationship Id="rId2554" Type="http://schemas.openxmlformats.org/officeDocument/2006/relationships/image" Target="media/image1.png"/><Relationship Id="rId2555" Type="http://schemas.openxmlformats.org/officeDocument/2006/relationships/hyperlink" Target="http://mirror.al-eman.com/Islamlib/viewchp.asp?BID=131&amp;CID=36#TOP#TOP" TargetMode="External"/><Relationship Id="rId2556" Type="http://schemas.openxmlformats.org/officeDocument/2006/relationships/hyperlink" Target="javascript:opencomment(&apos;&#8207;&#8207;(&#8207; &#1571;&#1576;&#1608; &#1583;&#1575;&#1608;&#1583; &#8207;(&#8207;4971&#8207;)&#8207; &#1548; &#1608;&#1573;&#1587;&#1606;&#1575;&#1583;&#1607; &#1590;&#1593;&#1610;&#1601; &#1604;&#1608;&#1580;&#1608;&#1583; &#1590;&#1576;&#1575;&#1585;&#1577; &#1576;&#1606; &#1605;&#1575;&#1604;&#1603; &#1575;&#1604;&#1581;&#1590;&#1585;&#1605;&#1610;&#1548; &#1608;&#1605;&#1580;&#1607;&#1608;&#1604;&#1575;&#1606;&#1548; &#1608;&#1587;&#1603;&#1608;&#1578; &#1571;&#1576;&#1610; &#1583;&#1575;&#1608;&#1583; &#1593;&#1606; &#1578;&#1590;&#1593;&#1610;&#1601;&#1607; &#1604;&#1575; &#1610;&#1580;&#1593;&#1604;&#1607; &#1581;&#1587;&#1606;&#1575;&#1611;&#8207;.&#8207;&#8207;)&#8207;      &#8207;&apos;)" TargetMode="External"/><Relationship Id="rId2557" Type="http://schemas.openxmlformats.org/officeDocument/2006/relationships/hyperlink" Target="javascript:opencomment(&apos;&#8207;(&#8207; &#1575;&#1604;&#1576;&#1582;&#1575;&#1585;&#1610; &#8207;(&#8207;5321&#8207;)&#8207; &#1548; &#1608;&#1605;&#1587;&#1604;&#1605; &#8207;(&#8207;1480&#8207;)&#8207; &#1548; &#1608;&#1602;&#1583; &#1578;&#1602;&#1583;&#1605; &#1601;&#1610; &#1576;&#1575;&#1576; &#1605;&#1575; &#1610;&#1576;&#1575;&#1581; &#1605;&#1606; &#1575;&#1604;&#1594;&#1610;&#1576;&#1577; &#1585;&#1602;&#1605; 317 &#1589; 529&#8207;.&#8207;&#8207;)&#8207;      &#8207;&apos;)" TargetMode="External"/><Relationship Id="rId2558" Type="http://schemas.openxmlformats.org/officeDocument/2006/relationships/image" Target="media/image1.png"/><Relationship Id="rId2559" Type="http://schemas.openxmlformats.org/officeDocument/2006/relationships/hyperlink" Target="http://mirror.al-eman.com/Islamlib/viewchp.asp?BID=131&amp;CID=36#TOP#TOP" TargetMode="External"/><Relationship Id="rId2560" Type="http://schemas.openxmlformats.org/officeDocument/2006/relationships/hyperlink" Target="javascript:openquran(40,36,36)" TargetMode="External"/><Relationship Id="rId2561" Type="http://schemas.openxmlformats.org/officeDocument/2006/relationships/hyperlink" Target="javascript:openquran(6,201,201)" TargetMode="External"/><Relationship Id="rId2562" Type="http://schemas.openxmlformats.org/officeDocument/2006/relationships/hyperlink" Target="javascript:openquran(2,135,136)" TargetMode="External"/><Relationship Id="rId2563" Type="http://schemas.openxmlformats.org/officeDocument/2006/relationships/image" Target="media/image1.png"/><Relationship Id="rId2564" Type="http://schemas.openxmlformats.org/officeDocument/2006/relationships/hyperlink" Target="http://mirror.al-eman.com/Islamlib/viewchp.asp?BID=131&amp;CID=36#TOP#TOP" TargetMode="External"/><Relationship Id="rId2565" Type="http://schemas.openxmlformats.org/officeDocument/2006/relationships/hyperlink" Target="javascript:opencomment(&apos;&#8207;(&#8207;&#1605;&#1587;&#1604;&#1605; &#8207;(&#8207;686&#8207;)&#8207; &#1548; &#1608;&#1571;&#1576;&#1608; &#1583;&#1575;&#1608;&#1583; &#8207;(&#8207;1199&#8207;)&#8207; &#1548; &#1608;&#1575;&#1604;&#1578;&#1585;&#1605;&#1584;&#1610; &#8207;(&#8207;3037&#8207;)&#8207; &#1548; &#1608;&#1575;&#1604;&#1606;&#1587;&#1575;&#1574;&#1610; 3/116&#8207;)      &#8207;&apos;)" TargetMode="External"/><Relationship Id="rId2566" Type="http://schemas.openxmlformats.org/officeDocument/2006/relationships/image" Target="media/image1.png"/><Relationship Id="rId2567" Type="http://schemas.openxmlformats.org/officeDocument/2006/relationships/hyperlink" Target="http://mirror.al-eman.com/Islamlib/viewchp.asp?BID=131&amp;CID=36#TOP#TOP" TargetMode="External"/><Relationship Id="rId2568" Type="http://schemas.openxmlformats.org/officeDocument/2006/relationships/hyperlink" Target="javascript:opencomment(&apos;&#8207;&#8207;(&#8207;&#1575;&#1604;&#1576;&#1582;&#1575;&#1585;&#1610; &#8207;(&#8207;6715&#8207;)&#8207; &#1548; &#1608;&#1605;&#1587;&#1604;&#1605; &#8207;(&#8207;1509&#8207;)&#8207; &#8207;(&#8207;22&#8207;)      &#8207;&apos;)" TargetMode="External"/><Relationship Id="rId2569" Type="http://schemas.openxmlformats.org/officeDocument/2006/relationships/hyperlink" Target="javascript:opencomment(&apos;&#8207;&#8207;(&#8207;&#1605;&#1587;&#1604;&#1605; &#8207;(&#8207;1348&#8207;)&#8207; &#1548; &#1608;&#1575;&#1604;&#1606;&#1587;&#1575;&#1574;&#1610; 5/251&#1600;252&#1548; &#1593;&#1606; &#1593;&#1575;&#1574;&#1588;&#1577; &#1585;&#1590;&#1610; &#1575;&#1604;&#1604;&#1617;&#1607; &#1593;&#1606;&#1607;&#1575;&#1548; &#1608;&#1601;&#1610;&#1607;&#8207;:&#8207; &#1583;&#1604;&#1575;&#1604;&#1577; &#1592;&#1575;&#1607;&#1585;&#1577; &#1601;&#1610; &#1601;&#1590;&#1604; &#1610;&#1608;&#1605; &#1593;&#1614;&#1585;&#1614;&#1601;&#1614;&#1577;&#8207;)&#8207; &#8207;.&#8207;      &#8207;&apos;)" TargetMode="External"/><Relationship Id="rId2570" Type="http://schemas.openxmlformats.org/officeDocument/2006/relationships/image" Target="media/image1.png"/><Relationship Id="rId2571" Type="http://schemas.openxmlformats.org/officeDocument/2006/relationships/hyperlink" Target="http://mirror.al-eman.com/Islamlib/viewchp.asp?BID=131&amp;CID=36#TOP#TOP" TargetMode="External"/><Relationship Id="rId2572" Type="http://schemas.openxmlformats.org/officeDocument/2006/relationships/hyperlink" Target="javascript:opencomment(&apos;&#8207;&#8207;(&#8207;&#1605;&#1587;&#1604;&#1605; &#8207;(&#8207;1960&#8207;)&#8207; &#1593;&#1606; &#1580;&#1606;&#1583;&#1576; &#1576;&#1606; &#1587;&#1601;&#1610;&#1575;&#1606;&#1548; &#1608;&#1604;&#1601;&#1592;&#1607; &#8207; &#8207;&#1605;&#1614;&#1606; &#1584;&#1576;&#1581;&#1614; &#1602;&#1576;&#1604; &#1575;&#1604;&#1589;&#1604;&#1575;&#1577; &#1601;&#1604;&#1610;&#1584;&#1576;&#1581; &#1588;&#1575;&#1577;&#1611; &#1605;&#1603;&#1575;&#1606;&#1614;&#1607;&#1575;&#1548; &#1608;&#1605;&#1614;&#1606; &#1604;&#1605; &#1610;&#1603;&#1606;&#1618; &#1584;&#1576;&#1581;&#1614; &#1601;&#1604;&#1610;&#1584;&#1576;&#1581;&#1618; &#1593;&#1604;&#1609; &#1575;&#1587;&#1605; &#1575;&#1604;&#1604;&#1617;&#1607;&#8207; &#8207;&#8207;)&#8207;      &#8207;&apos;)" TargetMode="External"/><Relationship Id="rId2573" Type="http://schemas.openxmlformats.org/officeDocument/2006/relationships/image" Target="media/image1.png"/><Relationship Id="rId2574" Type="http://schemas.openxmlformats.org/officeDocument/2006/relationships/hyperlink" Target="http://mirror.al-eman.com/Islamlib/viewchp.asp?BID=131&amp;CID=36#TOP#TOP" TargetMode="External"/><Relationship Id="rId2575" Type="http://schemas.openxmlformats.org/officeDocument/2006/relationships/image" Target="media/image1.png"/><Relationship Id="rId2576" Type="http://schemas.openxmlformats.org/officeDocument/2006/relationships/hyperlink" Target="http://mirror.al-eman.com/Islamlib/viewchp.asp?BID=131&amp;CID=36#TOP#TOP" TargetMode="External"/><Relationship Id="rId2577" Type="http://schemas.openxmlformats.org/officeDocument/2006/relationships/image" Target="media/image1.png"/><Relationship Id="rId2578" Type="http://schemas.openxmlformats.org/officeDocument/2006/relationships/hyperlink" Target="http://mirror.al-eman.com/Islamlib/viewchp.asp?BID=131&amp;CID=36#TOP#TOP" TargetMode="External"/><Relationship Id="rId2579" Type="http://schemas.openxmlformats.org/officeDocument/2006/relationships/hyperlink" Target="javascript:opencomment(&apos;&#8207;&#8207;(&#8207;&#1605;&#1587;&#1604;&#1605; &#8207;(&#8207;385&#8207;)&#8207; &#1593;&#1606; &#1593;&#1576;&#1583; &#1575;&#1604;&#1604;&#1617;&#1607; &#1576;&#1606; &#1593;&#1605;&#1585;&#1608; &#1576;&#1606; &#1575;&#1604;&#1593;&#1575;&#1589;&#1548; &#1608;&#1571;&#1608;&#1604;&#1607;&#8207;:&#8207; &#8207; &#8207;&#1573;&#1584;&#1575; &#1587;&#1605;&#1593;&#1578;&#1605; &#1575;&#1604;&#1605;&#1572;&#1584;&#1617;&#1606; &#1601;&#1602;&#1608;&#1604;&#1608;&#1575; &#1605;&#1579;&#1604; &#1605;&#1575; &#1610;&#1602;&#1608;&#1604;&#1548; &#1579;&#1605; &#1589;&#1604;&#1617;&#1608;&#1575; &#1593;&#1604;&#1610;&#1617;&#8207;.&#8207;&#8207;.&#8207;&#8207;.&#8207;&#8207; &#8207;&#8207;)      &#8207;&apos;)" TargetMode="External"/><Relationship Id="rId2580" Type="http://schemas.openxmlformats.org/officeDocument/2006/relationships/hyperlink" Target="javascript:opencomment(&apos;&#8207;&#8207;(&#8207;&#1575;&#1604;&#1576;&#1582;&#1575;&#1585;&#1610; &#8207;(&#8207;6472&#8207;)&#8207; &#1548; &#1608;&#1605;&#1587;&#1604;&#1605; &#8207;(&#8207;220&#8207;)&#8207; &#1548; &#1608;&#1575;&#1604;&#1578;&#1585;&#1605;&#1584;&#1610; &#8207;(&#8207;2448&#8207;)&#8207; &#1548; &#1608;&#1601;&#1610;&#1607; &#1583;&#1593;&#1575;&#1569; &#1575;&#1604;&#1606;&#1576;&#1610; &#1589;&#1604;&#1609; &#1575;&#1604;&#1604;&#1617;&#1607; &#1593;&#1604;&#1610;&#1607; &#1608;&#1587;&#1604;&#1605; &#1604;&#1593;&#1615;&#1603;&#1617;&#1614;&#1575;&#1588;&#1577;&#1614; &#1576;&#1606; &#1605;&#1616;&#1581;&#1618;&#1589;&#1614;&#1606; &#1571;&#1606; &#1610;&#1580;&#1593;&#1604;&#1607; &#1605;&#1606; &#1575;&#1604;&#1587;&#1576;&#1593;&#1610;&#1606; &#1571;&#1604;&#1601;&#1575;&#1611; &#1575;&#1604;&#1584;&#1610;&#1606; &#1610;&#1583;&#1582;&#1604;&#1608;&#1606; &#1576;&#1604;&#1575; &#1593;&#1584;&#1575;&#1576; &#1608;&#1604;&#1575; &#1581;&#1587;&#1575;&#1576;&#8207;.&#8207; &#1608;&#1605;&#1587;&#1604;&#1605; &#8207;(&#8207;196&#8207;)&#8207; &#1608;&#1601;&#1610;&#1607; &#1602;&#1608;&#1604; &#1575;&#1604;&#1606;&#1576;&#1610; &#1589;&#1604;&#1609; &#1575;&#1604;&#1604;&#1617;&#1607; &#1593;&#1604;&#1610;&#1607; &#1608;&#1587;&#1604;&#1605;&#8207;:&#8207; &#8207; &#8207;&#1571;&#1606;&#1575; &#1571;&#1608;&#1604; &#1575;&#1604;&#1606;&#1575;&#1587; &#1610;&#1588;&#1601;&#1593; &#1601;&#1610; &#1575;&#1604;&#1580;&#1606;&#1577;&#8207; &#8207;&#8207;.&#8207; &#1608;&#1575;&#1606;&#1592;&#1585; &#1605;&#1575; &#1575;&#1582;&#1578;&#1589;&#1617; &#1575;&#1604;&#1604;&#1617;&#1607; &#1576;&#1607; &#1606;&#1576;&#1610;&#1617;&#1607; &#1605;&#1581;&#1605;&#1583;&#1575;&#1611; &#1605;&#1606; &#1575;&#1604;&#1588;&#1601;&#1575;&#1593;&#1577; &#1575;&#1604;&#1593;&#1592;&#1605;&#1609; &#1608;&#1594;&#1610;&#1585;&#1607;&#1575; &#1605;&#1606; &#1575;&#1604;&#1588;&#1601;&#1575;&#1593;&#1575;&#1578; &#1601;&#1610; &#1603;&#1578;&#1575;&#1576; &#8207; &#8207;&#1575;&#1604;&#1601;&#1589;&#1608;&#1604; &#1601;&#1610; &#1587;&#1610;&#1585;&#1577; &#1575;&#1604;&#1585;&#1587;&#1608;&#1604; &#1589;&#1604;&#1609; &#1575;&#1604;&#1604;&#1617;&#1607; &#1593;&#1604;&#1610;&#1607; &#1608;&#1587;&#1604;&#1605;&#8207; &#8207; &#1604;&#1604;&#1581;&#1575;&#1601;&#1592; &#1575;&#1576;&#1606; &#1603;&#1579;&#1610;&#1585; &#1600; &#1575;&#1604;&#1591;&#1576;&#1593;&#1577; &#1575;&#1604;&#1585;&#1575;&#1576;&#1593;&#1577; &#1589; 285 &#1600; &#1578;&#1581;&#1602;&#1610;&#1602; &#1583;&#8207;.&#8207; &#1605;&#1581;&#1605;&#1583; &#1575;&#1604;&#1593;&#1610;&#1583; &#1575;&#1604;&#1582;&#1591;&#1585;&#1575;&#1608;&#1610; &#1608;&#1605;&#1581;&#1610;&#1610; &#1575;&#1604;&#1583;&#1610;&#1606; &#1605;&#1587;&#1578;&#1608;&#8207;)      &#8207;&apos;)" TargetMode="External"/><Relationship Id="rId2581" Type="http://schemas.openxmlformats.org/officeDocument/2006/relationships/image" Target="media/image1.png"/><Relationship Id="rId2582" Type="http://schemas.openxmlformats.org/officeDocument/2006/relationships/hyperlink" Target="http://mirror.al-eman.com/Islamlib/viewchp.asp?BID=131&amp;CID=36#TOP#TOP" TargetMode="External"/><Relationship Id="rId2583" Type="http://schemas.openxmlformats.org/officeDocument/2006/relationships/hyperlink" Target="javascript:opencomment(&apos;&#8207;&#8207;(&#8207; &#1575;&#1604;&#1576;&#1582;&#1575;&#1585;&#1610; &#8207;(&#8207;1602&#8207;)&#8207; &#1548; &#1608;&#1605;&#1587;&#1604;&#1605; &#8207;(&#8207;1266&#8207;)&#8207; &#1548; &#1608;&#1571;&#1576;&#1608; &#1583;&#1575;&#1608;&#1583; &#8207;(&#8207;1886&#8207;)&#8207; &#1548; &#1608;&#1575;&#1604;&#1578;&#1585;&#1605;&#1584;&#1610; &#8207;(&#8207;863&#8207;)&#8207; &#1548; &#1608;&#1575;&#1604;&#1606;&#1587;&#1575;&#1574;&#1610; 5/230&#8207;)&#8207;      &#8207;&apos;)" TargetMode="External"/><Relationship Id="rId2584" Type="http://schemas.openxmlformats.org/officeDocument/2006/relationships/image" Target="media/image1.png"/><Relationship Id="rId2585" Type="http://schemas.openxmlformats.org/officeDocument/2006/relationships/hyperlink" Target="http://mirror.al-eman.com/Islamlib/viewchp.asp?BID=131&amp;CID=36#TOP#TOP" TargetMode="External"/><Relationship Id="rId2586" Type="http://schemas.openxmlformats.org/officeDocument/2006/relationships/hyperlink" Target="javascript:opencomment(&apos;&#8207;&#8207;(&#8207; &#1575;&#1604;&#1576;&#1582;&#1575;&#1585;&#1610; &#8207;(&#8207;1898&#8207;)&#8207; &#1548; &#1608;&#1605;&#1587;&#1604;&#1605; &#8207;(&#8207;1079&#8207;)&#8207; &#1608;&#1601;&#1610; &#1576;&#1593;&#1590; &#1585;&#1608;&#1575;&#1610;&#1575;&#1578; &#1575;&#1604;&#1589;&#1581;&#1610;&#1581;&#1610;&#1606; &#1601;&#1610; &#1607;&#1584;&#1575; &#1575;&#1604;&#1581;&#1583;&#1610;&#1579; &#8207; &#8207;&#1573;&#1584;&#1614;&#1575; &#1583;&#1614;&#1582;&#1614;&#1604;&#1614; &#1585;&#1614;&#1605;&#1614;&#1590;&#1614;&#1575;&#1606;&#1615;&#8207; &#8207; &#1608;&#1601;&#1610; &#1585;&#1608;&#1575;&#1610;&#1577; &#1604;&#1605;&#1587;&#1604;&#1605; &#8207; &#8207;&#1573;&#1584;&#1614;&#1575; &#1603;&#1575;&#1606;&#1614;&#1614; &#1585;&#1614;&#1605;&#1614;&#1590;&#1614;&#1575;&#1606;&#8207; &#8207; &#1608;&#1601;&#1610; &#1575;&#1604;&#1589;&#1581;&#1610;&#1581; &#8207; &#8207;&#1604;&#1575; &#1578;&#1614;&#1602;&#1614;&#1583;&#1617;&#1614;&#1605;&#1615;&#1608;&#1575; &#1585;&#1614;&#1605;&#1614;&#1590;&#1614;&#1575;&#1606;&#1614;&#8207; &#8207; &#8207;(&#8207;&#1575;&#1604;&#1576;&#1582;&#1575;&#1585;&#1610; &#8207;(&#8207;8&#8207;)&#8207; &#1548; &#1608;&#1605;&#1587;&#1604;&#1605; &#8207;(&#8207;16&#8207;)&#8207; &#8207;)&#8207; &#1608;&#1601;&#1610; &#1575;&#1604;&#1589;&#1581;&#1610;&#1581; &#8207; &#8207;&#1576;&#1615;&#1606;&#1616;&#1610;&#1614; &#1575;&#1604;&#1573;&#1616;&#1587;&#1618;&#1604;&#1575;&#1605;&#1615; &#1593;&#1604;&#1609; &#1582;&#1614;&#1605;&#1618;&#1587;&#1613;&#8207; &#8207; &#8207;(&#8207;&#1575;&#1604;&#1576;&#1582;&#1575;&#1585;&#1610; &#8207;(&#8207;1914&#8207;)&#8207; &#1548; &#1608;&#1605;&#1587;&#1604;&#1605; &#8207;(&#8207;1174&#8207;)&#8207; &#1548; &#1608;&#1604;&#1601;&#1592;&#1607; &#8207; &#8207;&#1604;&#1575; &#1610;&#1578;&#1602;&#1614;&#1583;&#1617;&#1614;&#1605;&#1614;&#1606;&#1617;&#1614; &#1571;&#1581;&#1583;&#1615;&#1603;&#1605; &#1585;&#1605;&#1590;&#1575;&#1606; &#1576;&#1589;&#1608;&#1605;&#1616; &#1610;&#1608;&#1605;&#1613; &#1571;&#1608; &#1610;&#1608;&#1605;&#1610;&#1606;&#8207; &#8207;&#8207;)      &#8207;&apos;)" TargetMode="External"/><Relationship Id="rId2587" Type="http://schemas.openxmlformats.org/officeDocument/2006/relationships/image" Target="media/image1.png"/><Relationship Id="rId2588" Type="http://schemas.openxmlformats.org/officeDocument/2006/relationships/hyperlink" Target="http://mirror.al-eman.com/Islamlib/viewchp.asp?BID=131&amp;CID=36#TOP#TOP" TargetMode="External"/><Relationship Id="rId2589" Type="http://schemas.openxmlformats.org/officeDocument/2006/relationships/hyperlink" Target="javascript:opencomment(&apos;&#8207;&#8207;(&#8207;&#1575;&#1604;&#1576;&#1582;&#1575;&#1585;&#1610; &#8207;(&#8207;5040&#8207;)&#8207; &#1548; &#1608;&#1605;&#1587;&#1604;&#1605; &#8207;(&#8207;807&#8207;)&#8207; &#1548; &#1608;&#1605;&#1593;&#1606;&#1609; &#8207; &#8207;&#1603;&#1601;&#1578;&#1575;&#1607;&#8207; &#8207;&#8207;:&#8207; &#1583;&#1601;&#1593;&#1578;&#1575; &#1593;&#1606;&#1607; &#1575;&#1604;&#1588;&#1585;&#1617;&#1614; &#1608;&#1575;&#1604;&#1605;&#1603;&#1585;&#1608;&#1607;&#8207;)&#8207;      &#8207;&apos;)" TargetMode="External"/><Relationship Id="rId2590" Type="http://schemas.openxmlformats.org/officeDocument/2006/relationships/image" Target="media/image1.png"/><Relationship Id="rId2591" Type="http://schemas.openxmlformats.org/officeDocument/2006/relationships/hyperlink" Target="http://mirror.al-eman.com/Islamlib/viewchp.asp?BID=131&amp;CID=36#TOP#TOP" TargetMode="External"/><Relationship Id="rId2592" Type="http://schemas.openxmlformats.org/officeDocument/2006/relationships/hyperlink" Target="javascript:openquran(32,4,4)" TargetMode="External"/><Relationship Id="rId2593" Type="http://schemas.openxmlformats.org/officeDocument/2006/relationships/hyperlink" Target="javascript:opencomment(&apos;&#8207;(&#8207;&#1605;&#1587;&#1604;&#1605; &#8207;(&#8207;2687&#8207;)&#8207; &#8207;.&#8207; &#1608;&#1604;&#1601;&#1592;&#1607; &#8207; &#8207;&#1605;&#1614;&#1606; &#1580;&#1575;&#1569; &#1576;&#1575;&#1604;&#1581;&#1587;&#1606;&#1577; &#1601;&#1604;&#1607; &#1593;&#1588;&#1585; &#1571;&#1605;&#1579;&#1575;&#1604;&#1607;&#1575; &#1608;&#1571;&#1586;&#1610;&#1583;&#8207; &#8207; &#1608;&#1601;&#1610; &#1585;&#1608;&#1575;&#1610;&#1577; &#8207; &#8207;&#1571;&#1608; &#1571;&#1586;&#1610;&#1583;&#8207; &#8207; &#1608;&#1605;&#1593;&#1606;&#1575;&#1607;&#8207;:&#8207; &#1571;&#1606; &#1575;&#1604;&#1578;&#1590;&#1593;&#1610;&#1601; &#1576;&#1593;&#1588;&#1585;&#1577; &#1571;&#1605;&#1579;&#1575;&#1604;&#1607;&#1575; &#1604;&#1575; &#1576;&#1583;&#1617; &#1605;&#1606;&#1607;&#1575; &#1576;&#1601;&#1590;&#1604; &#1575;&#1604;&#1604;&#1617;&#1607; &#1608;&#1585;&#1581;&#1605;&#1578;&#1607; &#1608;&#1608;&#1593;&#1583;&#1607; &#1575;&#1604;&#1584;&#1610; &#1604;&#1575; &#1610;&#1615;&#1582;&#1604;&#1601;&#8207;.&#8207; &#1608;&#1575;&#1604;&#1586;&#1610;&#1575;&#1583;&#1577; &#1576;&#1593;&#1583;&#1615; &#1576;&#1603;&#1579;&#1585;&#1577; &#1575;&#1604;&#1578;&#1590;&#1593;&#1610;&#1601; &#1573;&#1604;&#1609; &#1587;&#1576;&#1593;&#1605;&#1574;&#1577; &#1590;&#1593;&#1601; &#1608;&#1573;&#1604;&#1609; &#1571;&#1590;&#1593;&#1575;&#1601; &#1603;&#1579;&#1610;&#1585;&#1577;&#1548; &#1610;&#1581;&#1589;&#1604; &#1604;&#1576;&#1593;&#1590; &#1575;&#1604;&#1606;&#1575;&#1587; &#1583;&#1608;&#1606; &#1576;&#1593;&#1590; &#1593;&#1604;&#1609; &#1581;&#1587;&#1576; &#1605;&#1588;&#1610;&#1574;&#1578;&#1607; &#1587;&#1576;&#1581;&#1575;&#1606;&#1607; &#1608;&#1578;&#1593;&#1575;&#1604;&#1609;&#8207;)&#8207;      &#8207;&apos;)" TargetMode="External"/><Relationship Id="rId2594" Type="http://schemas.openxmlformats.org/officeDocument/2006/relationships/hyperlink" Target="javascript:openquran(5,160,160)" TargetMode="External"/><Relationship Id="rId2595" Type="http://schemas.openxmlformats.org/officeDocument/2006/relationships/image" Target="media/image1.png"/><Relationship Id="rId2596" Type="http://schemas.openxmlformats.org/officeDocument/2006/relationships/hyperlink" Target="http://mirror.al-eman.com/Islamlib/viewchp.asp?BID=131&amp;CID=37#TOP#TOP" TargetMode="External"/><Relationship Id="rId2597" Type="http://schemas.openxmlformats.org/officeDocument/2006/relationships/hyperlink" Target="javascript:opencomment(&apos;&#8207;&#8207;(&#8207; &#1571;&#1576;&#1608; &#1583;&#1575;&#1608;&#1583; &#8207;(&#8207;1479&#8207;)&#8207; &#1548; &#1608;&#1575;&#1604;&#1578;&#1585;&#1605;&#1584;&#1610; &#8207;(&#8207;3244&#8207;)&#8207; &#1608; &#8207;(&#8207;3369&#8207;)&#8207; &#1548; &#1608;&#1602;&#1575;&#1604;&#8207;:&#8207; &#1607;&#1584;&#1575; &#1581;&#1583;&#1610;&#1579; &#1581;&#1587;&#1606; &#1589;&#1581;&#1610;&#1581; &#1608;&#1575;&#1576;&#1606; &#1605;&#1575;&#1580;&#1607; &#8207;(&#8207;3828&#8207;)&#8207; &#1548; &#1608;&#1575;&#1604;&#1606;&#1587;&#1575;&#1574;&#1610; &#1601;&#1610; &#1575;&#1604;&#1603;&#1576;&#1585;&#1609;&#8207;.&#8207; &#1608;&#1602;&#1575;&#1604; &#1575;&#1604;&#1587;&#1582;&#1575;&#1608;&#1610; &#1576;&#1593;&#1583; &#1578;&#1582;&#1585;&#1610;&#1580;&#1607; &#1605;&#1606; &#1591;&#1585;&#1602;&#8207;:&#8207; &#1607;&#1584;&#1575; &#1581;&#1583;&#1610;&#1579; &#1581;&#1587;&#1606; &#1571;&#1582;&#1585;&#1580;&#1607; &#1571;&#1581;&#1605;&#1583; &#1601;&#1610; &#1605;&#1587;&#1606;&#1583;&#1607;&#1548; &#1608;&#1571;&#1576;&#1608; &#1583;&#1575;&#1608;&#1583; &#1575;&#1604;&#1591;&#1610;&#1575;&#1604;&#1587;&#1610;&#1548; &#1608;&#1575;&#1604;&#1576;&#1582;&#1575;&#1585;&#1610; &#1601;&#1610; &#1575;&#1604;&#1571;&#1583;&#1576; &#1575;&#1604;&#1605;&#1601;&#1585;&#1583;&#1548; &#1608;&#1585;&#1608;&#1575;&#1607; &#1575;&#1604;&#1583;&#1575;&#1585;&#1602;&#1591;&#1606;&#1610; &#1601;&#1610; &#1575;&#1604;&#1571;&#1601;&#1585;&#1575;&#1583; &#1605;&#1606; &#1591;&#1585;&#1610;&#1602; &#1571;&#1582;&#1585;&#1609;&#8207;.&#8207;&#8207;.&#8207;&#8207;.&#8207; &#1575;&#1604;&#1601;&#1578;&#1608;&#1581;&#1575;&#1578; &#1575;&#1604;&#1585;&#1576;&#1575;&#1606;&#1610;&#1577; 7/191&#8207;.&#8207;&#8207;)&#8207;      &#8207;&apos;)" TargetMode="External"/><Relationship Id="rId2598" Type="http://schemas.openxmlformats.org/officeDocument/2006/relationships/hyperlink" Target="javascript:opencomment(&apos;&#8207;&#8207;(&#8207; &#1571;&#1576;&#1608; &#1583;&#1575;&#1608;&#1583; &#8207;(&#8207;1482&#8207;)&#8207; &#1548; &#1608;&#1602;&#1575;&#1604; &#1575;&#1604;&#1587;&#1582;&#1575;&#1608;&#1610;&#8207;:&#8207; &#1607;&#1584;&#1575; &#1581;&#1583;&#1610;&#1579; &#1581;&#1587;&#1606; &#1571;&#1582;&#1585;&#1580;&#1607; &#1571;&#1581;&#1605;&#1583; &#1608;&#1571;&#1576;&#1608; &#1583;&#1575;&#1608;&#1583;&#8207;.&#8207; &#1575;&#1604;&#1601;&#1578;&#1608;&#1581;&#1575;&#1578; 7/192&#8207;.&#8207;&#8207;)&#8207;      &#8207;&apos;)" TargetMode="External"/><Relationship Id="rId2599" Type="http://schemas.openxmlformats.org/officeDocument/2006/relationships/hyperlink" Target="javascript:opencomment(&apos;&#8207;(&#8207; &#1575;&#1604;&#1578;&#1585;&#1605;&#1584;&#1610; &#8207;(&#8207;3367&#8207;)&#8207; &#1548; &#1608;&#1602;&#1575;&#1604;&#8207;:&#8207; &#1607;&#1584;&#1575; &#1581;&#1583;&#1610;&#1579; &#1581;&#1587;&#1606; &#1594;&#1585;&#1610;&#1576;&#1548; &#1604;&#1575; &#1606;&#1593;&#1585;&#1601;&#1607; &#1605;&#1585;&#1601;&#1608;&#1593;&#1575;&#1611; &#1573;&#1604;&#1575; &#1605;&#1606; &#1581;&#1583;&#1610;&#1579; &#1593;&#1605;&#1585;&#1575;&#1606; &#1575;&#1604;&#1602;&#1591;&#1617;&#1575;&#1606;&#8207;.&#8207; &#1608;&#1575;&#1576;&#1606; &#1605;&#1575;&#1580;&#1607; &#8207;(&#8207;3829&#8207;)&#8207; &#8207;.&#8207; &#1608;&#1582;&#1604;&#1575;&#1589;&#1577; &#1581;&#1603;&#1605; &#1575;&#1604;&#1581;&#1575;&#1601;&#1592; &#1575;&#1604;&#1587;&#1582;&#1575;&#1608;&#1610; &#1593;&#1604;&#1610;&#1607; &#1571;&#1606;&#1607; &#1581;&#1587;&#1606; &#1594;&#1585;&#1610;&#1576;&#1563; &#1604;&#1588;&#1608;&#1575;&#1607;&#1583;&#1607;&#1548; &#1608;&#1604;&#1578;&#1601;&#1585;&#1617;&#1583; &#1593;&#1605;&#1585;&#1575;&#1606; &#1575;&#1604;&#1602;&#1591;&#1617;&#1575;&#1606; &#1576;&#1607;&#8207;.&#8207; &#1608;&#1584;&#1603;&#1585; &#1605;&#1605;&#1617;&#1606; &#1585;&#1608;&#1575;&#1607; &#1575;&#1604;&#1576;&#1610;&#1607;&#1602;&#1610; &#1608;&#1575;&#1604;&#1593;&#1602;&#1610;&#1604;&#1610;&#8207;.&#8207; &#1608;&#1607;&#1608; &#1593;&#1606;&#1583; &#1571;&#1581;&#1605;&#1583;&#1548; &#1608;&#1575;&#1604;&#1576;&#1582;&#1575;&#1585;&#1610; &#1601;&#1610; &#1575;&#1604;&#1571;&#1583;&#1576; &#1575;&#1604;&#1605;&#1601;&#1585;&#1583;&#1548; &#1608;&#1575;&#1604;&#1581;&#1575;&#1603;&#1605; &#1608;&#1575;&#1576;&#1606; &#1581;&#1576;&#1617;&#1575;&#1606; &#1601;&#1610; &#1589;&#1581;&#1610;&#1581;&#1610;&#1607;&#1605;&#1575;&#8207;.&#8207;&#8207;)&#8207;      &#8207;&apos;)" TargetMode="External"/><Relationship Id="rId2600" Type="http://schemas.openxmlformats.org/officeDocument/2006/relationships/hyperlink" Target="javascript:opencomment(&apos;&#8207;&#8207;(&#8207; &#1575;&#1604;&#1578;&#1585;&#1605;&#1584;&#1610; &#8207;(&#8207;3379&#8207;)&#8207; &#1548; &#1608;&#1602;&#1575;&#1604; &#1571;&#1576;&#1608; &#1593;&#1610;&#1587;&#1609;&#8207;:&#8207; &#1607;&#1584;&#1575; &#1581;&#1583;&#1610;&#1579; &#1594;&#1585;&#1610;&#1576;&#8207;.&#8207; &#1601;&#1601;&#1610; &#1573;&#1587;&#1606;&#1575;&#1583;&#1607; &#1593;&#1576;&#1610;&#1583; &#1575;&#1604;&#1604;&#1617;&#1607; &#1576;&#1606; &#1608;&#1575;&#1602;&#1583;&#1548; &#1608;&#1607;&#1608; &#1590;&#1593;&#1610;&#1601;&#1548; &#1608;&#1587;&#1593;&#1610;&#1583; &#1576;&#1606; &#1593;&#1591;&#1610;&#1577; &#1575;&#1604;&#1604;&#1610;&#1579;&#1610;&#8207;:&#8207; &#1604;&#1605; &#1610;&#1608;&#1579;&#1602;&#1607; &#1594;&#1610;&#1585; &#1575;&#1576;&#1606; &#1581;&#1576;&#1617;&#1575;&#1606;&#1548; &#1608;&#1588;&#1607;&#1585; &#1576;&#1606; &#1581;&#1608;&#1588;&#1576; &#1601;&#1610;&#1607; &#1605;&#1602;&#1575;&#1604;&#8207;.&#8207; &#1604;&#1603;&#1606; &#1604;&#1604;&#1581;&#1583;&#1610;&#1579; &#1588;&#1608;&#1575;&#1607;&#1583; &#1610;&#1585;&#1578;&#1602;&#1610; &#1576;&#1607;&#1575; &#1573;&#1604;&#1609; &#1605;&#1585;&#1578;&#1576;&#1577; &#1575;&#1604;&#1581;&#1587;&#1606;&#1548; &#1601;&#1602;&#1583; &#1585;&#1608;&#1575;&#1607; &#1575;&#1604;&#1591;&#1576;&#1585;&#1575;&#1606;&#1610; &#1605;&#1606; &#1581;&#1583;&#1610;&#1579; &#1605;&#1593;&#1575;&#1608;&#1610;&#1577; &#1576;&#1606; &#1589;&#1575;&#1604;&#1581;&#1548; &#1593;&#1606; &#1605;&#1593;&#1575;&#1608;&#1610;&#1577; &#1576;&#1606; &#1589;&#1575;&#1604;&#1581;&#1548; &#1593;&#1606; &#1571;&#1576;&#1610; &#1593;&#1605;&#1585;&#1608; &#1575;&#1604;&#1571;&#1604;&#1607;&#1575;&#1606;&#1610;&#1548; &#1593;&#1606; &#1571;&#1576;&#1610; &#1607;&#1585;&#1610;&#1585;&#1577; &#1605;&#1585;&#1601;&#1608;&#1593;&#1575;&#1611;&#8207;.&#8207; &#1608;&#1585;&#1608;&#1575;&#1607; &#1575;&#1604;&#1581;&#1575;&#1603;&#1605; &#1601;&#1610; &#1575;&#1604;&#1605;&#1587;&#1578;&#1583;&#1585;&#1603; &#1576;&#1607;&#1584;&#1575; &#1575;&#1604;&#1587;&#1606;&#1583; 1/544&#1548; &#1608;&#1589;&#1581;&#1581;&#1607; &#1608;&#1608;&#1575;&#1601;&#1602;&#1607; &#1575;&#1604;&#1584;&#1607;&#1576;&#1610;&#8207;.&#8207;&#8207;)&#8207;      &#8207;&apos;)" TargetMode="External"/><Relationship Id="rId2601" Type="http://schemas.openxmlformats.org/officeDocument/2006/relationships/hyperlink" Target="javascript:opencomment(&apos;&#8207;&#8207;(&#8207; &#1575;&#1604;&#1576;&#1582;&#1575;&#1585;&#1610; &#8207;(&#8207;6389&#8207;)&#8207; &#1548; &#1608;&#1605;&#1587;&#1604;&#1605; &#8207;(&#8207;2690&#8207;)&#8207; &#1548; &#1608;&#1571;&#1576;&#1608; &#1583;&#1575;&#1608;&#1583; &#8207;(&#8207;1519&#8207;)&#8207;      &#8207;&apos;)" TargetMode="External"/><Relationship Id="rId2602" Type="http://schemas.openxmlformats.org/officeDocument/2006/relationships/hyperlink" Target="javascript:opencomment(&apos;&#8207;(&#8207; &#1605;&#1587;&#1604;&#1605; &#8207;(&#8207;2721&#8207;)&#8207; &#1548; &#1608;&#1575;&#1604;&#1578;&#1585;&#1605;&#1584;&#1610; &#8207;(&#8207;3484&#8207;)&#8207;      &#8207;&apos;)" TargetMode="External"/><Relationship Id="rId2603" Type="http://schemas.openxmlformats.org/officeDocument/2006/relationships/hyperlink" Target="javascript:opencomment(&apos;&#8207;(&#8207; &#1605;&#1587;&#1604;&#1605; &#8207;(&#8207;2697&#8207;)&#8207; &#8207;(&#8207;34&#8207;)&#8207; &#1608; &#8207;(&#8207;36&#8207;)&#8207;      &#8207;&apos;)" TargetMode="External"/><Relationship Id="rId2604" Type="http://schemas.openxmlformats.org/officeDocument/2006/relationships/hyperlink" Target="javascript:opencomment(&apos;&#8207;&#8207;(&#8207; &#1605;&#1587;&#1604;&#1605; &#8207;(&#8207;2654&#8207;)&#8207; &#1608;&#1604;&#1601;&#1592;&#1607; &#1601;&#1610;&#1607; &#8207; &#8207;&#1575;&#1604;&#1604;&#1617;&#1614;&#1607;&#1605;&#1617; &#1605;&#1615;&#1589;&#1585;&#1601;&#1614; &#1575;&#1604;&#1602;&#1604;&#1608;&#1576; &#1579;&#1576;&#1617;&#1578; &#1602;&#1604;&#1608;&#1576;&#1606;&#1575; &#1593;&#1604;&#1609; &#1591;&#1575;&#1593;&#1578;&#1603;&#8207; &#8207;&#8207;.&#8207;&#8207;)&#8207;      &#8207;&apos;)" TargetMode="External"/><Relationship Id="rId2605" Type="http://schemas.openxmlformats.org/officeDocument/2006/relationships/hyperlink" Target="javascript:opencomment(&apos;&#8207;(&#8207; &#1575;&#1604;&#1576;&#1582;&#1575;&#1585;&#1610; &#8207;(&#8207;6616&#8207;)&#8207; &#1548; &#1608;&#1605;&#1587;&#1604;&#1605; &#8207;(&#8207;2707&#8207;)&#8207; &#1548; &#1608;&#1575;&#1604;&#1606;&#1587;&#1575;&#1574;&#1610; 8/269&#1600;270&#8207;.&#8207; &#1608;&#8207; &#8207;&#1580;&#1607;&#1583; &#1575;&#1604;&#1576;&#1604;&#1575;&#1569;&#8207; &#8207;&#8207;:&#8207; &#1575;&#1604;&#1605;&#1588;&#1602;&#1577;&#1548; &#1608;&#1602;&#1610;&#1604;&#8207;:&#8207; &#1602;&#1604;&#1577; &#1575;&#1604;&#1605;&#1575;&#1604; &#1608;&#1603;&#1579;&#1585;&#1577; &#1575;&#1604;&#1593;&#1610;&#1575;&#1604;&#8207;.&#8207; &#1608;&#8207; &#8207;&#1583;&#1585;&#1603; &#1575;&#1604;&#1588;&#1602;&#1575;&#1569;&#8207; &#8207;&#8207;:&#8207; &#1575;&#1604;&#1573;&#1616;&#1583;&#1585;&#1575;&#1603; &#1608;&#1575;&#1604;&#1604;&#1581;&#1575;&#1602; &#1576;&#1575;&#1604;&#1588;&#1583;&#1577; &#1608;&#1575;&#1604;&#1593;&#1587;&#1585;&#1548; &#1608;&#1610;&#1591;&#1604;&#1602; &#1593;&#1604;&#1609; &#1575;&#1604;&#1607;&#1604;&#1575;&#1603;&#8207;.&#8207;&#8207;)&#8207;      &#8207;&apos;)" TargetMode="External"/><Relationship Id="rId2606" Type="http://schemas.openxmlformats.org/officeDocument/2006/relationships/hyperlink" Target="javascript:opencomment(&apos;&#8207;&#8207;(&#8207; &#1575;&#1604;&#1576;&#1582;&#1575;&#1585;&#1610; &#8207;(&#8207;6367&#8207;)&#8207; &#1548; &#1608;&#1605;&#1587;&#1604;&#1605; &#8207;(&#8207;2706&#8207;)&#8207; &#1548; &#1608;&#1571;&#1576;&#1608; &#1583;&#1575;&#1608;&#1583; &#8207;(&#8207;1540&#8207;)&#8207; &#1548; &#1608;&#1575;&#1604;&#1578;&#1585;&#1605;&#1584;&#1610; &#8207;(&#8207;3481&#8207;)&#8207; &#1548; &#1608;&#1575;&#1604;&#1606;&#1587;&#1575;&#1574;&#1610; 8/257&#1600;258&#8207;.&#8207; &#1608;&#1605;&#1593;&#1606;&#1609; &#8207; &#8207;&#1590;&#1614;&#1604;&#1614;&#1593; &#1575;&#1604;&#1583;&#1617;&#1614;&#1610;&#1618;&#1606;&#8207; &#8207;&#8207;:&#8207; &#1579;&#1616;&#1602;&#1614;&#1604; &#1575;&#1604;&#1583;&#1617;&#1614;&#1610;&#1618;&#1606; &#1608;&#1588;&#1583;&#1617;&#1614;&#1578;&#1607;&#8207;.&#8207;&#8207;)&#8207;      &#8207;&apos;)" TargetMode="External"/><Relationship Id="rId2607" Type="http://schemas.openxmlformats.org/officeDocument/2006/relationships/hyperlink" Target="javascript:opencomment(&apos;&#8207;&#8207;(&#8207; &#1575;&#1604;&#1576;&#1582;&#1575;&#1585;&#1610; &#8207;(&#8207;834&#8207;)&#8207; &#1548; &#1608;&#1605;&#1587;&#1604;&#1605; &#8207;(&#8207;2705&#8207;)&#8207; &#1548; &#1608;&#1575;&#1604;&#1578;&#1585;&#1605;&#1584;&#1610; &#8207;(&#8207;3521&#8207;)&#8207; &#1548; &#1608;&#1575;&#1604;&#1606;&#1587;&#1575;&#1574;&#1610; 3/53&#8207;)&#8207;      &#8207;&apos;)" TargetMode="External"/><Relationship Id="rId2608" Type="http://schemas.openxmlformats.org/officeDocument/2006/relationships/hyperlink" Target="javascript:opencomment(&apos;&#8207;(&#8207; &#1605;&#1587;&#1604;&#1605; &#8207;(&#8207;2716&#8207;)&#8207; &#1548; &#1608;&#1571;&#1576;&#1608; &#1583;&#1575;&#1608;&#1583; &#8207;(&#8207;1550&#8207;)&#8207; &#1548; &#1608;&#1575;&#1604;&#1606;&#1587;&#1575;&#1574;&#1610; 3/56&#8207;.&#8207;&#8207;)&#8207;      &#8207;&apos;)" TargetMode="External"/><Relationship Id="rId2609" Type="http://schemas.openxmlformats.org/officeDocument/2006/relationships/hyperlink" Target="javascript:opencomment(&apos;&#8207;(&#8207; &#1575;&#1604;&#1576;&#1582;&#1575;&#1585;&#1610; &#8207;(&#8207;6398&#8207;)&#8207; &#1548; &#1608;&#1605;&#1587;&#1604;&#1605; &#8207;(&#8207;2719&#8207;)&#8207;      &#8207;&apos;)" TargetMode="External"/><Relationship Id="rId2610" Type="http://schemas.openxmlformats.org/officeDocument/2006/relationships/hyperlink" Target="javascript:opencomment(&apos;&#8207;&#8207;(&#8207; &#1605;&#1587;&#1604;&#1605; &#8207;(&#8207;2739&#8207;)&#8207; &#1548; &#1608;&#1571;&#1576;&#1608; &#1583;&#1575;&#1608;&#1583; &#8207;(&#8207;1545&#8207;)&#8207;      &#8207;&apos;)" TargetMode="External"/><Relationship Id="rId2611" Type="http://schemas.openxmlformats.org/officeDocument/2006/relationships/hyperlink" Target="javascript:opencomment(&apos;&#8207;(&#8207; &#1605;&#1587;&#1604;&#1605; &#8207;(&#8207;2732&#8207;)&#8207; &#1548; &#1608;&#1575;&#1604;&#1578;&#1585;&#1605;&#1584;&#1610; &#8207;(&#8207;3567&#8207;)&#8207; &#1548; &#1608;&#1575;&#1604;&#1606;&#1587;&#1575;&#1574;&#1610; 8/260&#8207;.&#8207; &#1608;&#1605;&#1593;&#1606;&#1609; &#8207; &#8207;&#1586;&#1603;&#1617;&#1616;&#1607;&#1575;&#8207; &#8207;&#8207;:&#8207; &#1591;&#1614;&#1607;&#1617;&#1616;&#1585;&#1618;&#1607;&#1614;&#1575;&#8207;.&#8207;&#8207;)&#8207;      &#8207;&apos;)" TargetMode="External"/><Relationship Id="rId2612" Type="http://schemas.openxmlformats.org/officeDocument/2006/relationships/hyperlink" Target="javascript:opencomment(&apos;&#8207;(&#8207; &#1605;&#1587;&#1604;&#1605; &#8207;(&#8207;2725&#8207;)&#8207; &#1608;&#1578;&#1578;&#1605;&#1577; &#1575;&#1604;&#1585;&#1608;&#1575;&#1610;&#1577; &#1575;&#1604;&#1571;&#1608;&#1604;&#1609; &#8207; &#8207;&#1608;&#1575;&#1584;&#1603;&#1585; &#1576;&#1575;&#1604;&#1607;&#1583;&#1609; &#1607;&#1583;&#1575;&#1610;&#1578;&#1603; &#1575;&#1604;&#1591;&#1585;&#1610;&#1602;&#8207;.&#8207; &#1608;&#1575;&#1604;&#1587;&#1583;&#1575;&#1583;&#1616; &#1587;&#1614;&#1583;&#1614;&#1575;&#1583;&#1614; &#1575;&#1604;&#1587;&#1607;&#1605;&#8207; &#8207;&#8207;.&#8207;&#8207;)&#8207;      &#8207;&apos;)" TargetMode="External"/><Relationship Id="rId2613" Type="http://schemas.openxmlformats.org/officeDocument/2006/relationships/hyperlink" Target="javascript:opencomment(&apos;&#8207;&#8207;(&#8207; &#1605;&#1587;&#1604;&#1605; &#8207;(&#8207;2696&#8207;)&#8207;      &#8207;&apos;)" TargetMode="External"/><Relationship Id="rId2614" Type="http://schemas.openxmlformats.org/officeDocument/2006/relationships/hyperlink" Target="javascript:opencomment(&apos;&#8207;&#8207;(&#8207; &#1605;&#1587;&#1604;&#1605; &#8207;(&#8207;2720&#8207;)&#8207;      &#8207;&apos;)" TargetMode="External"/><Relationship Id="rId2615" Type="http://schemas.openxmlformats.org/officeDocument/2006/relationships/hyperlink" Target="javascript:opencomment(&apos;&#8207;(&#8207;&#1575;&#1604;&#1576;&#1582;&#1575;&#1585;&#1610; &#8207;(&#8207;7383&#8207;)&#8207; &#1548; &#1608;&#1605;&#1587;&#1604;&#1605; &#8207;(&#8207;2717&#8207;)&#8207;      &#8207;&apos;)" TargetMode="External"/><Relationship Id="rId2616" Type="http://schemas.openxmlformats.org/officeDocument/2006/relationships/hyperlink" Target="javascript:opencomment(&apos;&#8207;&#8207;(&#8207; &#1571;&#1576;&#1608; &#1583;&#1575;&#1608;&#1583; &#8207;(&#8207;1493&#8207;)&#8207; &#1548; &#1608;&#1575;&#1604;&#1578;&#1585;&#1605;&#1584;&#1610; &#8207;(&#8207;3471&#8207;)&#8207; &#1548; &#1608;&#1575;&#1576;&#1606; &#1605;&#1575;&#1580;&#1607; &#8207;(&#8207;2857&#8207;)&#8207; &#1548; &#1608;&#1571;&#1581;&#1605;&#1583; &#1601;&#1610; &#1575;&#1604;&#1605;&#1587;&#1606;&#1583; 5/360 &#1608;&#1575;&#1604;&#1581;&#1575;&#1603;&#1605; &#1601;&#1610; &#1575;&#1604;&#1605;&#1587;&#1578;&#1583;&#1585;&#1603; 1/504 &#1608;&#1589;&#1581;&#1581;&#1607;&#1548; &#1608;&#1571;&#1602;&#1585;&#1617;&#1607; &#1575;&#1604;&#1584;&#1607;&#1576;&#1610;&#1548; &#1608;&#1575;&#1604;&#1606;&#1587;&#1575;&#1574;&#1610; &#1601;&#1610; &#1575;&#1604;&#1603;&#1576;&#1585;&#1609;&#8207;.&#8207; &#1608;&#1602;&#1575;&#1604; &#1575;&#1576;&#1606; &#1593;&#1604;&#1575;&#1617;&#1606;&#8207;:&#8207; &#1608;&#1585;&#1608;&#1575;&#1607; &#1571;&#1581;&#1605;&#1583; &#1608;&#1575;&#1576;&#1606; &#1581;&#1576;&#1617;&#1575;&#1606; &#1601;&#1610; &#1589;&#1581;&#1610;&#1581;&#1607;&#1548; &#1608;&#1575;&#1604;&#1581;&#1575;&#1603;&#1605; &#1601;&#1610; &#1605;&#1587;&#1578;&#1583;&#1585;&#1603;&#1607;&#1548; &#1608;&#1575;&#1576;&#1606; &#1571;&#1576;&#1610; &#1588;&#1610;&#1576;&#1577; &#1601;&#1610; &#1605;&#1589;&#1606;&#1601;&#1607;&#8207;.&#8207; &#1602;&#1575;&#1604; &#1575;&#1604;&#1581;&#1575;&#1601;&#1592; &#1571;&#1576;&#1608; &#1575;&#1604;&#1581;&#1587;&#1606; &#1593;&#1604;&#1610; &#1576;&#1606; &#1575;&#1604;&#1605;&#1601;&#1590;&#1604; &#1575;&#1604;&#1605;&#1602;&#1583;&#1587;&#1610;&#8207;:&#8207; &#1573;&#1587;&#1606;&#1575;&#1583;&#1607; &#1604;&#1575; &#1605;&#1591;&#1593;&#1606; &#1601;&#1610;&#1607;&#1563; &#1608;&#1604;&#1575; &#1571;&#1593;&#1604;&#1605; &#1571;&#1606;&#1607; &#1585;&#1608;&#1610; &#1601;&#1610; &#1607;&#1584;&#1575; &#1575;&#1604;&#1576;&#1575;&#1576; &#1581;&#1583;&#1610;&#1579; &#1571;&#1580;&#1608;&#1583; &#1573;&#1587;&#1606;&#1575;&#1583;&#1575;&#1611; &#1605;&#1606;&#1607;&#8207;.&#8207; &#1608;&#1602;&#1575;&#1604; &#1575;&#1604;&#1587;&#1582;&#1575;&#1608;&#1610; &#1576;&#1593;&#1583; &#1578;&#1582;&#1585;&#1610;&#1580;&#1607;&#8207;:&#8207; &#1581;&#1583;&#1610;&#1579; &#1581;&#1587;&#1606;&#8207;.&#8207; &#1575;&#1604;&#1601;&#1578;&#1608;&#1581;&#1575;&#1578; &#1575;&#1604;&#1585;&#1576;&#1575;&#1606;&#1610;&#1577; 7/211&#8207;.&#8207;&#8207;)&#8207;      &#8207;&apos;)" TargetMode="External"/><Relationship Id="rId2617" Type="http://schemas.openxmlformats.org/officeDocument/2006/relationships/hyperlink" Target="javascript:opencomment(&apos;&#8207;(&#8207; &#1571;&#1576;&#1608; &#1583;&#1575;&#1608;&#1583; &#8207;(&#8207;1495&#8207;)&#8207; &#1548; &#1608;&#1575;&#1604;&#1578;&#1585;&#1605;&#1584;&#1610; &#8207;(&#8207;3538&#8207;)&#8207; &#1548; &#1608;&#1575;&#1576;&#1606; &#1605;&#1575;&#1580;&#1607; &#8207;(&#8207;3858&#8207;)&#8207; &#1548; &#1608;&#1575;&#1604;&#1606;&#1587;&#1575;&#1574;&#1610; 3/52&#1548; &#1608;&#1607;&#1608; &#1601;&#1610; &#1575;&#1604;&#1605;&#1587;&#1606;&#1583; 3/120&#8207;.&#8207; &#1608;&#1575;&#1604;&#1581;&#1575;&#1603;&#1605; &#1601;&#1610; &#1575;&#1604;&#1605;&#1587;&#1578;&#1583;&#1585;&#1603; 1/503 &#1600; 504 &#1608;&#1589;&#1581;&#1617;&#1581;&#1607;&#1548; &#1608;&#1608;&#1575;&#1601;&#1602;&#1607; &#1575;&#1604;&#1584;&#1607;&#1576;&#1610;&#8207;.&#8207; &#1608;&#1602;&#1575;&#1604; &#1575;&#1604;&#1587;&#1582;&#1575;&#1608;&#1610;&#8207;:&#8207; &#1581;&#1583;&#1610;&#1579; &#1581;&#1587;&#1606;&#8207;.&#8207;&#8207;)&#8207;      &#8207;&apos;)" TargetMode="External"/><Relationship Id="rId2618" Type="http://schemas.openxmlformats.org/officeDocument/2006/relationships/hyperlink" Target="javascript:opencomment(&apos;&#8207;&#8207;(&#8207; &#1571;&#1576;&#1608; &#1583;&#1575;&#1608;&#1583; &#8207;(&#8207;880&#8207;)&#8207; &#1548; &#1608;&#1575;&#1604;&#1578;&#1585;&#1605;&#1584;&#1610; &#8207;(&#8207;3489&#8207;)&#8207; &#1548; &#1608;&#1575;&#1604;&#1606;&#1587;&#1575;&#1574;&#1610; 8/278&#1548; &#1608;&#1575;&#1576;&#1606; &#1605;&#1575;&#1580;&#1607; &#8207;(&#8207;3838&#8207;)&#8207; &#1548; &#1608;&#1602;&#1575;&#1604; &#1575;&#1604;&#1587;&#1582;&#1575;&#1608;&#1610; &#1576;&#1593;&#1583; &#1578;&#1582;&#1585;&#1610;&#1580;&#1607;&#8207;:&#8207; &#1608;&#1601;&#1610; &#1607;&#1584;&#1575; &#1575;&#1604;&#1583;&#1593;&#1575;&#1569; &#1605;&#1575; &#1604;&#1601;&#1592;&#1607; &#1581;&#1583;&#1610;&#1579; &#1589;&#1581;&#1610;&#1581; &#1585;&#1608;&#1575;&#1607; &#1575;&#1604;&#1576;&#1582;&#1575;&#1585;&#1610; &#1608;&#1605;&#1587;&#1604;&#1605;&#8207;.&#8207;&#8207;.&#8207; &#1575;&#1604;&#1601;&#1578;&#1608;&#1581;&#1575;&#1578; 7/214&#8207;.&#8207;&#8207;)&#8207;      &#8207;&apos;)" TargetMode="External"/><Relationship Id="rId2619" Type="http://schemas.openxmlformats.org/officeDocument/2006/relationships/hyperlink" Target="javascript:opencomment(&apos;&#8207;&#8207;(&#8207; &#1575;&#1604;&#1578;&#1585;&#1605;&#1584;&#1610; &#8207;(&#8207;3585&#8207;)&#8207; &#1548; &#1602;&#1575;&#1604; &#1575;&#1576;&#1606; &#1593;&#1604;&#1575;&#1617;&#1606;&#8207;:&#8207; &#1602;&#1575;&#1604; &#1601;&#1610; &#1575;&#1604;&#1587;&#1604;&#1575;&#1581;&#8207;:&#8207; &#1608;&#1585;&#1608;&#1575;&#1607; &#1575;&#1604;&#1581;&#1575;&#1603;&#1605; &#1608;&#1575;&#1576;&#1606; &#1581;&#1576;&#1617;&#1575;&#1606; &#1601;&#1610; &#1589;&#1581;&#1610;&#1581;&#1610;&#1607;&#1605;&#1575; &#1608;&#1602;&#1575;&#1604; &#1575;&#1604;&#1581;&#1575;&#1603;&#1605;&#8207;:&#8207; &#1589;&#1581;&#1610;&#1581; &#1593;&#1604;&#1609; &#1588;&#1585;&#1591; &#1605;&#1587;&#1604;&#1605;&#8207;.&#8207; &#1608;&#1602;&#1575;&#1604; &#1575;&#1604;&#1587;&#1582;&#1575;&#1608;&#1610; &#1576;&#1593;&#1583; &#1578;&#1582;&#1585;&#1610;&#1580;&#1607;&#8207;:&#8207; &#1607;&#1584;&#1575; &#1581;&#1583;&#1610;&#1579; &#1581;&#1587;&#1606;&#8207;.&#8207; &#1575;&#1604;&#1601;&#1578;&#1608;&#1581;&#1575;&#1578; 7/215&#8207;.&#8207;&#8207;)&#8207;      &#8207;&apos;)" TargetMode="External"/><Relationship Id="rId2620" Type="http://schemas.openxmlformats.org/officeDocument/2006/relationships/hyperlink" Target="javascript:opencomment(&apos;&#8207;&#8207;(&#8207; &#1571;&#1576;&#1608; &#1583;&#1575;&#1608;&#1583; &#8207;(&#8207;1551&#8207;)&#8207; &#1548; &#1608;&#1575;&#1604;&#1578;&#1585;&#1605;&#1584;&#1610; &#8207;(&#8207;3487&#8207;)&#8207; &#1548; &#1608;&#1575;&#1604;&#1606;&#1587;&#1575;&#1574;&#1610; 8/259 &#1600;260&#1548; &#1608;&#1585;&#1608;&#1575;&#1607; &#1575;&#1604;&#1581;&#1575;&#1603;&#1605; 1/533 &#1608;&#1589;&#1581;&#1581;&#1607;&#1548; &#1608;&#1608;&#1575;&#1601;&#1602;&#1607; &#1575;&#1604;&#1584;&#1607;&#1576;&#1610;&#8207;.&#8207; &#1608;&#8207; &#8207;&#1605;&#1606;&#1610;&#1617;&#1610;&#8207; &#8207; &#1610;&#1585;&#1610;&#1583; &#1575;&#1604;&#1605;&#1606;&#1610;&#1617;&#1548; &#1608;&#1607;&#1608; &#1575;&#1604;&#1606;&#1591;&#1601;&#1577;&#8207;.&#8207;&#8207;)&#8207;      &#8207;&apos;)" TargetMode="External"/><Relationship Id="rId2621" Type="http://schemas.openxmlformats.org/officeDocument/2006/relationships/hyperlink" Target="javascript:opencomment(&apos;&#8207;(&#8207; &#1571;&#1576;&#1608; &#1583;&#1575;&#1608;&#1583; &#8207;(&#8207;1554&#8207;)&#8207; &#1548; &#1608;&#1575;&#1604;&#1606;&#1587;&#1575;&#1574;&#1610; 8/271&#8207;.&#8207; &#1602;&#1575;&#1604; &#1575;&#1576;&#1606; &#1593;&#1604;&#1575;&#1617;&#1606;&#8207;:&#8207; &#1608;&#1585;&#1608;&#1575;&#1607; &#1575;&#1576;&#1606; &#1571;&#1576;&#1610; &#1588;&#1610;&#1576;&#1577; &#1601;&#1610; &#1605;&#1589;&#1606;&#1601;&#1607;&#8207;.&#8207;&#8207;)&#8207;      &#8207;&apos;)" TargetMode="External"/><Relationship Id="rId2622" Type="http://schemas.openxmlformats.org/officeDocument/2006/relationships/hyperlink" Target="javascript:opencomment(&apos;&#8207;&#8207;(&#8207; &#1571;&#1576;&#1608; &#1583;&#1575;&#1608;&#1583; &#8207;(&#8207;1552&#8207;)&#8207; &#1548; &#1608;&#1575;&#1604;&#1606;&#1587;&#1575;&#1574;&#1610; 1/282 &#1600;283&#8207;.&#8207; &#1602;&#1575;&#1604; &#1575;&#1576;&#1606; &#1593;&#1604;&#1575;&#1617;&#1606;&#8207;:&#8207; &#1608;&#1585;&#1608;&#1575;&#1607; &#1575;&#1604;&#1581;&#1575;&#1603;&#1605; &#1601;&#1610; &#1575;&#1604;&#1605;&#1587;&#1578;&#1583;&#1585;&#1603; &#1608;&#1602;&#1575;&#1604;&#8207;:&#8207; &#1589;&#1581;&#1610;&#1581; &#1575;&#1604;&#1573;&#1616;&#1587;&#1606;&#1575;&#1583;&#8207;.&#8207; &#1608;&#1605;&#1593;&#1606;&#1609; &#8207; &#8207;&#1610;&#1578;&#1582;&#1576;&#1591;&#1606;&#1610;&#8207; &#8207;&#8207;:&#8207; &#1610;&#1589;&#1585;&#1593;&#1606;&#1610; &#1608;&#1610;&#1604;&#1593;&#1576; &#1576;&#1610;&#8207;.&#8207; &#1608;&#8207; &#8207;&#1605;&#1583;&#1576;&#1585;&#1575;&#1611;&#8207; &#8207;&#8207;:&#8207; &#1605;&#1606;&#1607;&#1586;&#1605;&#1575;&#1611; &#1601;&#1610; &#1575;&#1604;&#1580;&#1607;&#1575;&#1583;&#1548; &#1605;&#1608;&#1604;&#1617;&#1610;&#1575;&#1611; &#1583;&#1615;&#1576;&#1615;&#1585;&#1607;&#8207;.&#8207; &#1608;&#8207; &#8207;&#1604;&#1583;&#1610;&#1594;&#1575;&#1611;&#8207; &#8207;&#8207;:&#8207; &#1571;&#1610; &#1605;&#1604;&#1583;&#1608;&#1594;&#1575;&#1611; &#1605;&#1606; &#1571;&#1601;&#1593;&#1609; &#1571;&#1608; &#1593;&#1602;&#1585;&#1576;&#8207;.&#8207;&#8207;)&#8207;      &#8207;&apos;)" TargetMode="External"/><Relationship Id="rId2623" Type="http://schemas.openxmlformats.org/officeDocument/2006/relationships/hyperlink" Target="javascript:opencomment(&apos;&#8207;&#8207;(&#8207; &#1571;&#1576;&#1608; &#1583;&#1575;&#1608;&#1583; &#8207;(&#8207;1547&#8207;)&#8207; &#1548; &#1608;&#1575;&#1604;&#1606;&#1587;&#1575;&#1574;&#1610; 8/263&#1548; &#1608;&#1573;&#1587;&#1606;&#1575;&#1583;&#1607; &#1581;&#1587;&#1606;&#8207;.&#8207;&#8207;)&#8207;      &#8207;&apos;)" TargetMode="External"/><Relationship Id="rId2624" Type="http://schemas.openxmlformats.org/officeDocument/2006/relationships/hyperlink" Target="javascript:opencomment(&apos;&#8207;&#8207;(&#8207; &#1575;&#1604;&#1578;&#1585;&#1605;&#1584;&#1610; &#8207;(&#8207;3558&#8207;)&#8207; &#1548; &#1608;&#1607;&#1608; &#1581;&#1583;&#1610;&#1579; &#1581;&#1587;&#1606;&#1548; &#1608;&#1578;&#1602;&#1583;&#1605; &#1576;&#1585;&#1602;&#1605; 1/330&#8207;.&#8207; &#1608;&#8207; &#8207;&#1575;&#1604;&#1605;&#1603;&#1575;&#1578;&#1614;&#1576;&#8207; &#8207;&#8207;:&#8207; &#1607;&#1608; &#1575;&#1604;&#1593;&#1576;&#1583; &#1575;&#1604;&#1584;&#1610; &#1610;&#1588;&#1578;&#1585;&#1610; &#1606;&#1601;&#1587;&#1607; &#1605;&#1606; &#1605;&#1608;&#1604;&#1575;&#1607; &#1576;&#1605;&#1575;&#1604;&#1613; &#1605;&#1593;&#1610;&#1606; &#1601;&#1610; &#1584;&#1605;&#1617;&#1578;&#1607; &#1604;&#1610;&#1572;&#1583;&#1617;&#1616;&#1610;&#1614;&#1607; &#1573;&#1604;&#1610;&#1607; &#1605;&#1606; &#1603;&#1587;&#1576;&#1607;&#8207;.&#8207; &#1608;&#8207; &#8207;&#1589;&#1610;&#1585;&#8207; &#8207;&#8207;:&#8207; &#1580;&#1576;&#1604; &#1604;&#1591;&#1610;&#1569;&#1548; &#1608;&#1580;&#1576;&#1604; &#1593;&#1604;&#1609; &#1575;&#1604;&#1587;&#1575;&#1581;&#1604; &#1571;&#1610;&#1590;&#1575;&#1611; &#1576;&#1610;&#1606; &#1593;&#1615;&#1605;&#1614;&#1575;&#1606; &#1608;&#1587;&#1616;&#1610;&#1585;&#1575;&#1601;&#8207;.&#8207;&#8207;)&#8207;      &#8207;&apos;)" TargetMode="External"/><Relationship Id="rId2625" Type="http://schemas.openxmlformats.org/officeDocument/2006/relationships/hyperlink" Target="javascript:opencomment(&apos;&#8207;&#8207;(&#8207; &#1575;&#1604;&#1578;&#1585;&#1605;&#1584;&#1610; &#8207;(&#8207;3479&#8207;)&#8207; &#1548; &#1608;&#1602;&#1575;&#1604; &#1575;&#1604;&#1578;&#1585;&#1605;&#1584;&#1610;&#8207;:&#8207; &#1607;&#1584;&#1575; &#1581;&#1583;&#1610;&#1579; &#1594;&#1585;&#1610;&#1576;&#1548; &#1608;&#1602;&#1583; &#1585;&#1608;&#1610; &#1607;&#1584;&#1575; &#1575;&#1604;&#1581;&#1583;&#1610;&#1579; &#1593;&#1606; &#1593;&#1605;&#1585;&#1575;&#1606; &#1576;&#1606; &#1581;&#1589;&#1610;&#1606; &#1605;&#1606; &#1594;&#1610;&#1585; &#1607;&#1584;&#1575; &#1575;&#1604;&#1608;&#1580;&#1607;&#8207;.&#8207; &#1608;&#1581;&#1587;&#1617;&#1614;&#1606;&#1607; &#1575;&#1604;&#1581;&#1575;&#1601;&#1592; &#1575;&#1576;&#1606; &#1581;&#1580;&#1585;&#8207;.&#8207;&#8207;)&#8207;      &#8207;&apos;)" TargetMode="External"/><Relationship Id="rId2626" Type="http://schemas.openxmlformats.org/officeDocument/2006/relationships/hyperlink" Target="javascript:opencomment(&apos;&#8207;(&#8207; &#1571;&#1576;&#1608; &#1583;&#1575;&#1608;&#1583; &#8207;(&#8207;1546&#8207;)&#8207; &#1548; &#1608;&#1575;&#1604;&#1606;&#1587;&#1575;&#1574;&#1610; 8/264&#8207;.&#8207; &#1602;&#1575;&#1604; &#1575;&#1604;&#1581;&#1575;&#1601;&#1592; &#1575;&#1604;&#1605;&#1606;&#1584;&#1585;&#1610;&#8207;:&#8207; &#1608;&#1601;&#1610; &#1573;&#1587;&#1606;&#1575;&#1583;&#1607;&#8207;:&#8207; &#1576;&#1602;&#1610;&#1577; &#1576;&#1606; &#1575;&#1604;&#1608;&#1604;&#1610;&#1583;&#1548; &#1608;&#1583;&#1615;&#1608;&#1614;&#1610;&#1583; &#1576;&#1606; &#1606;&#1575;&#1601;&#1593;&#1548; &#1608;&#1601;&#1610;&#1607;&#1605;&#1575; &#1605;&#1602;&#1575;&#1604;&#8207;.&#8207; &#1608;&#1604;&#1584;&#1575; &#1602;&#1575;&#1604; &#1575;&#1604;&#1606;&#1608;&#1608;&#1610; &#1585;&#1581;&#1605;&#1607; &#1575;&#1604;&#1604;&#1617;&#1607; &#1578;&#1593;&#1575;&#1604;&#1609;&#8207;:&#8207; &#1576;&#1573;&#1587;&#1606;&#1575;&#1583;&#1613; &#1590;&#1593;&#1610;&#1601;&#8207;.&#8207;&#8207;)&#8207;      &#8207;&apos;)" TargetMode="External"/><Relationship Id="rId2627" Type="http://schemas.openxmlformats.org/officeDocument/2006/relationships/hyperlink" Target="javascript:opencomment(&apos;&#8207;&#8207;(&#8207; &#1575;&#1604;&#1578;&#1585;&#1605;&#1584;&#1610; &#8207;(&#8207;3517&#8207;)&#8207; &#1548; &#1608;&#1602;&#1575;&#1604; &#1575;&#1604;&#1578;&#1585;&#1605;&#1584;&#1610;&#8207;:&#8207; &#1607;&#1584;&#1575; &#1581;&#1583;&#1610;&#1579; &#1581;&#1587;&#1606; &#1608;&#1601;&#1610; &#1575;&#1604;&#1576;&#1575;&#1576;&#8207;:&#8207; &#1593;&#1606; &#1593;&#1575;&#1574;&#1588;&#1577;&#1548; &#1608;&#1575;&#1604;&#1606;&#1608;&#1575;&#1587; &#1576;&#1606; &#1587;&#1605;&#1593;&#1575;&#1606;&#1548; &#1608;&#1571;&#1606;&#1587;&#1548; &#1608;&#1580;&#1575;&#1576;&#1585;&#1548; &#1608;&#1593;&#1576;&#1583; &#1575;&#1604;&#1604;&#1617;&#1607; &#1576;&#1606; &#1593;&#1605;&#1585;&#1608;&#1548; &#1608;&#1606;&#1593;&#1610;&#1605; &#1576;&#1606; &#1607;&#1614;&#1605;&#1617;&#1614;&#1575;&#1585;&#8207;.&#8207; &#1608;&#1607;&#1608; &#1601;&#1610; &#1575;&#1604;&#1605;&#1587;&#1578;&#1583;&#1585;&#1603; 1/526 &#1605;&#1606; &#1581;&#1583;&#1610;&#1579; &#1571;&#1606;&#1587; &#1608;&#1589;&#1581;&#1581;&#1607;&#1548; &#1608;&#1608;&#1575;&#1601;&#1602;&#1607; &#1575;&#1604;&#1584;&#1607;&#1576;&#1610;&#8207;.&#8207;&#8207;)&#8207;      &#8207;&apos;)" TargetMode="External"/><Relationship Id="rId2628" Type="http://schemas.openxmlformats.org/officeDocument/2006/relationships/hyperlink" Target="javascript:opencomment(&apos;&#8207;(&#8207; &#1575;&#1604;&#1578;&#1585;&#1605;&#1584;&#1610; &#8207;(&#8207;3476&#8207;)&#8207; &#1548; &#1608;&#1602;&#1575;&#1604;&#8207;:&#8207; &#1607;&#1584;&#1575; &#1581;&#1583;&#1610;&#1579; &#1581;&#1587;&#1606; &#1594;&#1585;&#1610;&#1576;&#8207;.&#8207; &#1587;&#1605;&#1593;&#1578;&#1615; &#1605;&#1581;&#1605;&#1583;&#1575;&#1611; &#1600; &#1610;&#1593;&#1606;&#1610; &#1575;&#1604;&#1576;&#1582;&#1575;&#1585;&#1610; &#1600; &#1610;&#1602;&#1608;&#1604;&#8207;:&#8207; &#1581;&#1576;&#1610;&#1576; &#1576;&#1606; &#1571;&#1576;&#1610; &#1579;&#1575;&#1576;&#1578; &#1604;&#1605; &#1610;&#1587;&#1605;&#1593; &#1605;&#1606; &#1593;&#1585;&#1608;&#1577; &#1576;&#1606; &#1575;&#1604;&#1586;&#1576;&#1610;&#1585; &#1588;&#1610;&#1574;&#1575;&#1611;&#8207;.&#8207; &#1608;&#1601;&#1610; &#1573;&#1587;&#1606;&#1575;&#1583;&#1607; &#1593;&#1576;&#1583; &#1575;&#1604;&#1604;&#1617;&#1607; &#1576;&#1606; &#1585;&#1576;&#1610;&#1593;&#1577; &#1576;&#1606; &#1610;&#1586;&#1610;&#1583; &#1575;&#1604;&#1583;&#1605;&#1588;&#1602;&#1610;&#1548; &#1608;&#1607;&#1608; &#1605;&#1580;&#1607;&#1608;&#1604;&#1548; &#1603;&#1605;&#1575; &#1601;&#1610; &#1575;&#1604;&#1578;&#1602;&#1585;&#1610;&#1576; 2/433&#1548; &#1608;&#1585;&#1608;&#1575;&#1607; &#1575;&#1604;&#1581;&#1575;&#1603;&#1605; &#1601;&#1610; &#1575;&#1604;&#1605;&#1587;&#1578;&#1583;&#1585;&#1603; 1/433 &#1608;&#1589;&#1581;&#1581;&#1607;&#1548; &#1608;&#1578;&#1593;&#1602;&#1576;&#1607; &#1575;&#1604;&#1584;&#1607;&#1576;&#1610; &#1576;&#1571;&#1606; &#1593;&#1576;&#1583; &#1575;&#1604;&#1604;&#1617;&#1607; &#1607;&#1584;&#1575; &#1602;&#1575;&#1604; &#1571;&#1581;&#1605;&#1583; &#1593;&#1606;&#1607;&#8207;:&#8207; &#1571;&#1581;&#1575;&#1583;&#1610;&#1579;&#1607; &#1605;&#1608;&#1590;&#1608;&#1593;&#1577;&#8207;.&#8207;&#8207;)&#8207;      &#8207;&apos;)" TargetMode="External"/><Relationship Id="rId2629" Type="http://schemas.openxmlformats.org/officeDocument/2006/relationships/hyperlink" Target="javascript:opencomment(&apos;&#8207;&#8207;(&#8207; &#1575;&#1604;&#1578;&#1585;&#1605;&#1584;&#1610; &#8207;(&#8207;3485&#8207;)&#8207; &#1548; &#1608;&#1602;&#1575;&#1604; &#1571;&#1576;&#1608; &#1593;&#1610;&#1587;&#1609;&#8207;:&#8207; &#1607;&#1584;&#1575; &#1581;&#1583;&#1610;&#1579; &#1581;&#1587;&#1606; &#1594;&#1585;&#1610;&#1576;&#8207;.&#8207;&#8207;)&#8207;      &#8207;&apos;)" TargetMode="External"/><Relationship Id="rId2630" Type="http://schemas.openxmlformats.org/officeDocument/2006/relationships/hyperlink" Target="javascript:opencomment(&apos;&#8207;&#8207;(&#8207; &#1575;&#1604;&#1578;&#1585;&#1605;&#1584;&#1610; &#8207;(&#8207;3500&#8207;)&#8207; &#1548; &#1608;&#1602;&#1583; &#1578;&#1602;&#1583;&#1605; &#1576;&#1585;&#1602;&#1605; 9/314&#8207;.&#8207;&#8207;)&#8207;&#1575;&#1604;&#1581;&#1575;&#1603;&#1605;      &#8207;&apos;)" TargetMode="External"/><Relationship Id="rId2631" Type="http://schemas.openxmlformats.org/officeDocument/2006/relationships/hyperlink" Target="javascript:opencomment(&apos;&#8207;&#8207;(&#8207; &#1575;&#1604;&#1578;&#1585;&#1605;&#1584;&#1610; &#8207;(&#8207;3507&#8207;)&#8207; &#1548; &#1608;&#1575;&#1576;&#1606; &#1605;&#1575;&#1580;&#1607; &#8207;(&#8207;3848&#8207;)&#8207; &#1548; &#1608;&#1601;&#1610; &#1587;&#1606;&#1583;&#1607;&#8207;:&#8207; &#1587;&#1604;&#1605;&#1577; &#1576;&#1606; &#1608;&#1585;&#1583;&#1575;&#1606; &#1575;&#1604;&#1604;&#1610;&#1579;&#1610; &#1571;&#1576;&#1608; &#1610;&#1593;&#1604;&#1609;&#1548; &#1608;&#1607;&#1608; &#1590;&#1593;&#1610;&#1601; &#1608;&#1604;&#1584;&#1604;&#1603; &#1602;&#1575;&#1604; &#1575;&#1604;&#1578;&#1585;&#1605;&#1584;&#1610;&#8207;:&#8207; &#1607;&#1584;&#1575; &#1581;&#1583;&#1610;&#1579; &#1581;&#1587;&#1606; &#1594;&#1585;&#1610;&#1576; &#1605;&#1606; &#1607;&#1584;&#1575; &#1575;&#1604;&#1608;&#1580;&#1607;&#1548; &#1573;&#1606;&#1605;&#1575; &#1606;&#1593;&#1585;&#1601;&#1607; &#1605;&#1606; &#1581;&#1583;&#1610;&#1579; &#1587;&#1604;&#1605;&#1577; &#1576;&#1606; &#1608;&#1585;&#1583;&#1575;&#1606;&#8207;.&#8207; &#1608;&#1610;&#1578;&#1602;&#1608;&#1609; &#1576;&#1588;&#1575;&#1607;&#1583; &#1593;&#1606;&#1583; &#1575;&#1604;&#1578;&#1585;&#1605;&#1584;&#1610; &#1576;&#1585;&#1602;&#1605; &#8207;(&#8207;3509&#8207;)&#8207; &#8207;.&#8207;&#8207;)&#8207;      &#8207;&apos;)" TargetMode="External"/><Relationship Id="rId2632" Type="http://schemas.openxmlformats.org/officeDocument/2006/relationships/hyperlink" Target="javascript:opencomment(&apos;&#8207;&#8207;(&#8207; &#1575;&#1604;&#1578;&#1585;&#1605;&#1584;&#1610; &#8207;(&#8207;3509&#8207;)&#8207; &#1548; &#1608;&#1573;&#1587;&#1606;&#1575;&#1583;&#1607; &#1590;&#1593;&#1610;&#1601;&#1563; &#1604;&#1608;&#1580;&#1608;&#1583; &#1610;&#1586;&#1610;&#1583; &#1576;&#1606; &#1571;&#1576;&#1610; &#1586;&#1610;&#1575;&#1583; &#1575;&#1604;&#1607;&#1575;&#1588;&#1605;&#1610;&#8207;.&#8207; &#1608;&#1604;&#1607; &#1588;&#1575;&#1607;&#1583; &#1593;&#1606;&#1583; &#1575;&#1604;&#1578;&#1585;&#1605;&#1584;&#1610; &#8207;(&#8207;3507&#8207;)&#8207; &#1548; &#1608;&#1575;&#1576;&#1606; &#1605;&#1575;&#1580;&#1607; &#8207;(&#8207;3848&#8207;)&#8207; &#1548; &#1601;&#1610;&#1585;&#1578;&#1602;&#1610; &#1576;&#1584;&#1604;&#1603; &#1573;&#1604;&#1609; &#1575;&#1604;&#1581;&#1587;&#1606;&#8207;.&#8207;&#8207;)&#8207;      &#8207;&apos;)" TargetMode="External"/><Relationship Id="rId2633" Type="http://schemas.openxmlformats.org/officeDocument/2006/relationships/hyperlink" Target="javascript:opencomment(&apos;&#8207;&#8207;(&#8207; &#1575;&#1604;&#1578;&#1585;&#1605;&#1584;&#1610; &#8207;(&#8207;3516&#8207;)&#8207; &#1548; &#1608;&#1601;&#1610; &#1573;&#1587;&#1606;&#1575;&#1583;&#1607; &#1575;&#1604;&#1604;&#1610;&#1579; &#1576;&#1606; &#1571;&#1576;&#1610; &#1587;&#1615;&#1604;&#1610;&#1605; &#1576;&#1606; &#1586;&#1606;&#1610;&#1605;&#1548; &#1608;&#1607;&#1608; &#1589;&#1583;&#1608;&#1602;&#1548; &#1575;&#1582;&#1578;&#1604;&#1591; &#1571;&#1582;&#1610;&#1585;&#1575;&#1611;&#1548; &#1608;&#1604;&#1605; &#1610;&#1578;&#1605;&#1610;&#1586; &#1581;&#1583;&#1610;&#1579;&#1607; &#1601;&#1578;&#1615;&#1585;&#1603;&#8207;.&#8207; &#1578;&#1602;&#1585;&#1610;&#1576; &#1575;&#1604;&#1578;&#1607;&#1584;&#1610;&#1576; 2/138&#8207;.&#8207; &#1608;&#1604;&#1584;&#1604;&#1603; &#1602;&#1575;&#1604; &#1575;&#1604;&#1578;&#1585;&#1605;&#1584;&#1610; &#1593;&#1602;&#1576;&#1607;&#8207;:&#8207; &#1607;&#1584;&#1575; &#1581;&#1583;&#1610;&#1579; &#1581;&#1587;&#1606; &#1594;&#1585;&#1610;&#1576;&#8207;.&#8207;&#8207;)&#8207;      &#8207;&apos;)" TargetMode="External"/><Relationship Id="rId2634" Type="http://schemas.openxmlformats.org/officeDocument/2006/relationships/hyperlink" Target="javascript:opencomment(&apos;&#8207;&#8207;(&#8207; &#1575;&#1604;&#1578;&#1585;&#1605;&#1584;&#1610; &#8207;(&#8207;3522&#8207;)&#8207; &#1548; &#1593;&#1606; &#1571;&#1606;&#1587; &#1585;&#1590;&#1610; &#1575;&#1604;&#1604;&#1617;&#1607; &#1593;&#1606;&#1607;&#1548; &#1608;&#1575;&#1604;&#1606;&#1587;&#1575;&#1574;&#1610; &#1601;&#1610; &#1575;&#1604;&#1603;&#1576;&#1585;&#1609;&#1548; &#1608;&#1575;&#1604;&#1581;&#1575;&#1603;&#1605; &#1601;&#1610; &#1575;&#1604;&#1605;&#1587;&#1578;&#1583;&#1585;&#1603; 1/498 &#1600; 499 &#1605;&#1606; &#1581;&#1583;&#1610;&#1579; &#1585;&#1576;&#1610;&#1593;&#1577; &#1576;&#1606; &#1593;&#1575;&#1605;&#1585;&#1548; &#1608;&#1602;&#1583; &#1589;&#1581;&#1581;&#1607; &#1575;&#1604;&#1581;&#1575;&#1603;&#1605; &#1608;&#1608;&#1575;&#1601;&#1602;&#1607; &#1575;&#1604;&#1584;&#1607;&#1576;&#1610;&#8207;.&#8207;&#8207;)&#8207;      &#8207;&apos;)" TargetMode="External"/><Relationship Id="rId2635" Type="http://schemas.openxmlformats.org/officeDocument/2006/relationships/hyperlink" Target="javascript:opencomment(&apos;&#8207;&#8207;(&#8207;&#1602;&#1575;&#1604; &#1575;&#1576;&#1606; &#1593;&#1604;&#1575;&#1617;&#1606;&#8207;:&#8207; &#1584;&#1603;&#1585;&#1607; &#1575;&#1576;&#1606; &#1575;&#1604;&#1571;&#1579;&#1610;&#1585; &#1600; &#1571;&#1610; &#1601;&#1610; &#1575;&#1604;&#1606;&#1607;&#1575;&#1610;&#1577; &#1600; &#1608;&#1604;&#1605; &#1610;&#1584;&#1603;&#1585; &#1605;&#1582;&#1585;&#1580;&#1607;&#8207;.&#8207; &#1608;&#1607;&#1608; &#1601;&#1610; &#1575;&#1604;&#1578;&#1585;&#1594;&#1610;&#1576; &#1608;&#1575;&#1604;&#1578;&#1585;&#1607;&#1610;&#1576; 1/83 &#1576;&#1604;&#1601;&#1592;&#8207;:&#8207; &#8207; &#8207;&#1605;&#1614;&#1606; &#1594;&#1587;&#1604; &#1587;&#1582;&#1610;&#1605;&#1578;&#1607; &#1593;&#1604;&#1609; &#1591;&#1585;&#1610;&#1602; &#1605;&#1606; &#1591;&#1585;&#1602; &#1575;&#1604;&#1605;&#1587;&#1604;&#1605;&#1610;&#1606;&#1563; &#1601;&#1593;&#1604;&#1610;&#1607; &#1604;&#1593;&#1606;&#1577; &#1575;&#1604;&#1604;&#1617;&#1607; &#1608;&#1575;&#1604;&#1605;&#1604;&#1575;&#1574;&#1603;&#1577; &#1608;&#1575;&#1604;&#1606;&#1575;&#1587; &#1571;&#1580;&#1605;&#1593;&#1610;&#1606;&#8207; &#8207;&#8207;.&#8207; &#1608;&#1602;&#1575;&#1604; &#1575;&#1604;&#1581;&#1575;&#1601;&#1592; &#1575;&#1604;&#1605;&#1606;&#1584;&#1585;&#1610;&#8207;:&#8207; &#1585;&#1608;&#1575;&#1607; &#1575;&#1604;&#1591;&#1576;&#1585;&#1575;&#1606;&#1610; &#1601;&#1610; &#1575;&#1604;&#1571;&#1608;&#1587;&#1591;&#1548; &#1608;&#1575;&#1604;&#1576;&#1610;&#1607;&#1602;&#1610; &#1608;&#1594;&#1610;&#1585;&#1607;&#1605;&#1575;&#1548; &#1608;&#1573;&#1587;&#1606;&#1575;&#1583;&#1607; &#1590;&#1593;&#1610;&#1601;&#8207;)&#8207; &#1608;&#1575;&#1604;&#1605;&#1585;&#1575;&#1583; &#1576;&#1607;&#1575; &#1575;&#1604;&#1594;&#1575;&#1574;&#1591;&#8207;.&#8207; &#8207;(&#8207; &#1571;&#1576;&#1608; &#1583;&#1575;&#1608;&#1583; &#8207;(&#8207;1510&#8207;)&#8207; &#1548; &#1608;&#1575;&#1604;&#1578;&#1585;&#1605;&#1584;&#1610; &#8207;(&#8207;3546&#8207;)&#8207; &#1548; &#1608;&#1575;&#1576;&#1606; &#1605;&#1575;&#1580;&#1607; &#8207;(&#8207;3830&#8207;)&#8207; &#1548; &#1608;&#1607;&#1608; &#1601;&#1610; &#1605;&#1587;&#1606;&#1583; &#1575;&#1604;&#1573;&#1616;&#1605;&#1575;&#1605; &#1571;&#1581;&#1605;&#1583; 3/310&#1548; &#1608;&#1585;&#1608;&#1575;&#1607; &#1575;&#1604;&#1606;&#1587;&#1575;&#1574;&#1610; &#8207;(&#8207;607&#8207;)&#8207; &#1601;&#1610; &#8207; &#8207;&#1575;&#1604;&#1610;&#1608;&#1605; &#1608;&#1575;&#1604;&#1604;&#1610;&#1604;&#1577;&#8207; &#8207;&#1548; &#1608;&#1575;&#1576;&#1606; &#1581;&#1576;&#1617;&#1575;&#1606; &#1601;&#1610; &#1589;&#1581;&#1610;&#1581;&#1607; &#8207;(&#8207;2414&#8207;)&#8207; &#1548; &#1608;&#1575;&#1604;&#1581;&#1575;&#1603;&#1605; &#1601;&#1610; &#1575;&#1604;&#1605;&#1587;&#1578;&#1583;&#1585;&#1603; 1/519&#1600; 520 &#1608;&#1589;&#1581;&#1581;&#1607;&#1548; &#1608;&#1608;&#1575;&#1601;&#1602;&#1607; &#1575;&#1604;&#1584;&#1607;&#1576;&#1610;&#8207;.&#8207;&#8207;)&#8207;      &#8207;&apos;)" TargetMode="External"/><Relationship Id="rId2636" Type="http://schemas.openxmlformats.org/officeDocument/2006/relationships/hyperlink" Target="javascript:opencomment(&apos;&#8207;&#1602;&#1575;&#1604; &#1575;&#1604;&#1581;&#1575;&#1603;&#1605; &#1571;&#1576;&#1608; &#1593;&#1576;&#1583; &#1575;&#1604;&#1604;&#1617;&#1607;&#8207;:&#8207; &#1607;&#1584;&#1575; &#1581;&#1583;&#1610;&#1579; &#1589;&#1581;&#1610;&#1581; &#1575;&#1604;&#1573;&#1616;&#1587;&#1606;&#1575;&#1583;&#8207;.&#8207; &#8207;(&#8207;&#1575;&#1604;&#1605;&#1587;&#1606;&#1583; 6/137&#1548; &#1608;&#1575;&#1576;&#1606; &#1605;&#1575;&#1580;&#1607; &#8207;(&#8207;3846&#8207;)&#8207; &#1548; &#1608;&#1602;&#1575;&#1604; &#1575;&#1576;&#1606; &#1593;&#1604;&#1575;&#1617;&#1606;&#8207;:&#8207; &#1608;&#1585;&#1608;&#1575;&#1607; &#1575;&#1576;&#1606; &#1581;&#1576;&#1617;&#1575;&#1606; &#1608;&#1575;&#1604;&#1581;&#1575;&#1603;&#1605; &#1601;&#1610; &#1589;&#1581;&#1610;&#1581;&#1610;&#1607;&#1605;&#1575;&#1548; &#1608;&#1607;&#1608; &#1581;&#1583;&#1610;&#1579; &#1581;&#1587;&#1606;&#8207;.&#8207;&#8207;)&#8207;    &#8207;&apos;)" TargetMode="External"/><Relationship Id="rId2637" Type="http://schemas.openxmlformats.org/officeDocument/2006/relationships/hyperlink" Target="javascript:opencomment(&apos;&#8207;&#8207;&#8207;(&#8207;&#1575;&#1604;&#1605;&#1587;&#1578;&#1583;&#1585;&#1603; 1/543&#1548; &#1608;&#1602;&#1575;&#1604;&#8207;:&#8207; &#1581;&#1583;&#1610;&#1579; &#1585;&#1608;&#1575;&#1578;&#1607; &#1593;&#1606; &#1570;&#1582;&#1585;&#1607;&#1605; &#1605;&#1583;&#1606;&#1610;&#1608;&#1606; &#1605;&#1605;&#1617;&#1606; &#1604;&#1575; &#1610;&#1615;&#1593;&#1585;&#1601; &#1608;&#1575;&#1581;&#1583; &#1605;&#1606;&#1607;&#1605; &#1576;&#1580;&#1585;&#1581;&#8207;.&#8207; &#1608;&#1608;&#1575;&#1601;&#1602;&#1607; &#1575;&#1604;&#1584;&#1607;&#1576;&#1610; &#1593;&#1604;&#1609; &#1584;&#1604;&#1603;    &#8207;&apos;)" TargetMode="External"/><Relationship Id="rId2638" Type="http://schemas.openxmlformats.org/officeDocument/2006/relationships/hyperlink" Target="javascript:opencomment(&apos;&#8207;&#8207;(&#8207;&#1575;&#1604;&#1605;&#1587;&#1578;&#1583;&#1585;&#1603; &#1604;&#1604;&#1581;&#1575;&#1603;&#1605;&#1548; &#1608;&#1573;&#1587;&#1606;&#1575;&#1583;&#1607; &#1590;&#1593;&#1610;&#1601;&#8207;.&#8207; &#1575;&#1606;&#1592;&#1585; &#1590;&#1593;&#1610;&#1601; &#1575;&#1604;&#1580;&#1575;&#1605;&#1593; &#1575;&#1604;&#1589;&#1594;&#1610;&#1585; 2/183&#8207;)&#8207;      &#8207;&apos;)" TargetMode="External"/><Relationship Id="rId2639" Type="http://schemas.openxmlformats.org/officeDocument/2006/relationships/image" Target="media/image1.png"/><Relationship Id="rId2640" Type="http://schemas.openxmlformats.org/officeDocument/2006/relationships/hyperlink" Target="http://mirror.al-eman.com/Islamlib/viewchp.asp?BID=131&amp;CID=37#TOP#TOP" TargetMode="External"/><Relationship Id="rId2641" Type="http://schemas.openxmlformats.org/officeDocument/2006/relationships/hyperlink" Target="javascript:openquran(39,60,60)" TargetMode="External"/><Relationship Id="rId2642" Type="http://schemas.openxmlformats.org/officeDocument/2006/relationships/hyperlink" Target="javascript:openquran(6,55,55)" TargetMode="External"/><Relationship Id="rId2643" Type="http://schemas.openxmlformats.org/officeDocument/2006/relationships/hyperlink" Target="javascript:opencomment(&apos;&#8207;&#8207;(&#8207;&#1571;&#1576;&#1608; &#1583;&#1575;&#1608;&#1583; &#8207;(&#8207;1479&#8207;)&#8207; &#1548; &#1608;&#1575;&#1604;&#1578;&#1585;&#1605;&#1584;&#1610; &#8207;(&#8207;3244&#8207;)&#8207; &#1548; &#1608;&#1602;&#1583; &#1578;&#1602;&#1583;&#1605; &#1576;&#1585;&#1602;&#1605; 1/994&#8207;)      &#8207;&apos;)" TargetMode="External"/><Relationship Id="rId2644" Type="http://schemas.openxmlformats.org/officeDocument/2006/relationships/image" Target="media/image1.png"/><Relationship Id="rId2645" Type="http://schemas.openxmlformats.org/officeDocument/2006/relationships/hyperlink" Target="http://mirror.al-eman.com/Islamlib/viewchp.asp?BID=131&amp;CID=37#TOP#TOP" TargetMode="External"/><Relationship Id="rId2646" Type="http://schemas.openxmlformats.org/officeDocument/2006/relationships/image" Target="media/image1.png"/><Relationship Id="rId2647" Type="http://schemas.openxmlformats.org/officeDocument/2006/relationships/hyperlink" Target="http://mirror.al-eman.com/Islamlib/viewchp.asp?BID=131&amp;CID=37#TOP#TOP" TargetMode="External"/><Relationship Id="rId2648" Type="http://schemas.openxmlformats.org/officeDocument/2006/relationships/image" Target="media/image1.png"/><Relationship Id="rId2649" Type="http://schemas.openxmlformats.org/officeDocument/2006/relationships/hyperlink" Target="http://mirror.al-eman.com/Islamlib/viewchp.asp?BID=131&amp;CID=37#TOP#TOP" TargetMode="External"/><Relationship Id="rId2650" Type="http://schemas.openxmlformats.org/officeDocument/2006/relationships/image" Target="media/image1.png"/><Relationship Id="rId2651" Type="http://schemas.openxmlformats.org/officeDocument/2006/relationships/hyperlink" Target="http://mirror.al-eman.com/Islamlib/viewchp.asp?BID=131&amp;CID=37#TOP#TOP" TargetMode="External"/><Relationship Id="rId2652" Type="http://schemas.openxmlformats.org/officeDocument/2006/relationships/image" Target="media/image1.png"/><Relationship Id="rId2653" Type="http://schemas.openxmlformats.org/officeDocument/2006/relationships/hyperlink" Target="http://mirror.al-eman.com/Islamlib/viewchp.asp?BID=131&amp;CID=37#TOP#TOP" TargetMode="External"/><Relationship Id="rId2654" Type="http://schemas.openxmlformats.org/officeDocument/2006/relationships/image" Target="media/image1.png"/><Relationship Id="rId2655" Type="http://schemas.openxmlformats.org/officeDocument/2006/relationships/hyperlink" Target="http://mirror.al-eman.com/Islamlib/viewchp.asp?BID=131&amp;CID=37#TOP#TOP" TargetMode="External"/><Relationship Id="rId2656" Type="http://schemas.openxmlformats.org/officeDocument/2006/relationships/hyperlink" Target="javascript:openquran(1,286,286)" TargetMode="External"/><Relationship Id="rId2657" Type="http://schemas.openxmlformats.org/officeDocument/2006/relationships/image" Target="media/image1.png"/><Relationship Id="rId2658" Type="http://schemas.openxmlformats.org/officeDocument/2006/relationships/hyperlink" Target="http://mirror.al-eman.com/Islamlib/viewchp.asp?BID=131&amp;CID=37#TOP#TOP" TargetMode="External"/><Relationship Id="rId2659" Type="http://schemas.openxmlformats.org/officeDocument/2006/relationships/hyperlink" Target="javascript:openquran(20,90,90)" TargetMode="External"/><Relationship Id="rId2660" Type="http://schemas.openxmlformats.org/officeDocument/2006/relationships/hyperlink" Target="javascript:openquran(6,55,55)" TargetMode="External"/><Relationship Id="rId2661" Type="http://schemas.openxmlformats.org/officeDocument/2006/relationships/image" Target="media/image1.png"/><Relationship Id="rId2662" Type="http://schemas.openxmlformats.org/officeDocument/2006/relationships/hyperlink" Target="http://mirror.al-eman.com/Islamlib/viewchp.asp?BID=131&amp;CID=37#TOP#TOP" TargetMode="External"/><Relationship Id="rId2663" Type="http://schemas.openxmlformats.org/officeDocument/2006/relationships/hyperlink" Target="javascript:openquran(6,14,15)" TargetMode="External"/><Relationship Id="rId2664" Type="http://schemas.openxmlformats.org/officeDocument/2006/relationships/image" Target="media/image1.png"/><Relationship Id="rId2665" Type="http://schemas.openxmlformats.org/officeDocument/2006/relationships/hyperlink" Target="http://mirror.al-eman.com/Islamlib/viewchp.asp?BID=131&amp;CID=37#TOP#TOP" TargetMode="External"/><Relationship Id="rId2666" Type="http://schemas.openxmlformats.org/officeDocument/2006/relationships/image" Target="media/image1.png"/><Relationship Id="rId2667" Type="http://schemas.openxmlformats.org/officeDocument/2006/relationships/hyperlink" Target="http://mirror.al-eman.com/Islamlib/viewchp.asp?BID=131&amp;CID=37#TOP#TOP" TargetMode="External"/><Relationship Id="rId2668" Type="http://schemas.openxmlformats.org/officeDocument/2006/relationships/image" Target="media/image1.png"/><Relationship Id="rId2669" Type="http://schemas.openxmlformats.org/officeDocument/2006/relationships/hyperlink" Target="http://mirror.al-eman.com/Islamlib/viewchp.asp?BID=131&amp;CID=37#TOP#TOP" TargetMode="External"/><Relationship Id="rId2670" Type="http://schemas.openxmlformats.org/officeDocument/2006/relationships/image" Target="media/image1.png"/><Relationship Id="rId2671" Type="http://schemas.openxmlformats.org/officeDocument/2006/relationships/hyperlink" Target="http://mirror.al-eman.com/Islamlib/viewchp.asp?BID=131&amp;CID=37#TOP#TOP" TargetMode="External"/><Relationship Id="rId2672" Type="http://schemas.openxmlformats.org/officeDocument/2006/relationships/hyperlink" Target="javascript:openquran(3,102,102)" TargetMode="External"/><Relationship Id="rId2673" Type="http://schemas.openxmlformats.org/officeDocument/2006/relationships/image" Target="media/image1.png"/><Relationship Id="rId2674" Type="http://schemas.openxmlformats.org/officeDocument/2006/relationships/hyperlink" Target="http://mirror.al-eman.com/Islamlib/viewchp.asp?BID=131&amp;CID=37#TOP#TOP" TargetMode="External"/><Relationship Id="rId2675" Type="http://schemas.openxmlformats.org/officeDocument/2006/relationships/hyperlink" Target="javascript:opencomment(&apos;&#8207;(&#8207;&#1575;&#1604;&#1576;&#1582;&#1575;&#1585;&#1610; &#8207;(&#8207;3465&#8207;)&#8207; &#1548; &#1608;&#1605;&#1587;&#1604;&#1605; &#8207;(&#8207;2743&#8207;)&#8207; &#1548; &#1608;&#1571;&#1576;&#1608; &#1583;&#1575;&#1608;&#1583; &#8207;(&#8207;3387&#8207;)&#8207; &#8207;.&#8207; &#1608;&#1601;&#1610; &#1575;&#1604;&#1581;&#1583;&#1610;&#1579;&#8207;:&#8207; &#1575;&#1587;&#1578;&#1581;&#1576;&#1575;&#1576; &#1575;&#1604;&#1583;&#1593;&#1575;&#1569; &#1608;&#1602;&#1578; &#1575;&#1604;&#1603;&#1585;&#1576; &#1608;&#1594;&#1610;&#1585;&#1607;&#1548; &#1608;&#1575;&#1604;&#1578;&#1608;&#1587;&#1604; &#1573;&#1604;&#1609; &#1575;&#1604;&#1604;&#1617;&#1607; &#1576;&#1589;&#1575;&#1604;&#1581; &#1575;&#1604;&#1593;&#1605;&#1604;&#1548; &#1608;&#1575;&#1604;&#1581;&#1590;&#1617; &#1593;&#1604;&#1609; &#1576;&#1585;&#1617; &#1575;&#1604;&#1608;&#1575;&#1604;&#1583;&#1610;&#1606; &#1608;&#1575;&#1604;&#1571;&#1605;&#1575;&#1606;&#1577;&#1548; &#1608;&#1575;&#1604;&#1593;&#1601;&#1575;&#1601; &#1593;&#1606; &#1575;&#1604;&#1605;&#1581;&#1585;&#1605;&#1575;&#1578;&#8207;.&#8207;&#8207;)      &#8207;&apos;)" TargetMode="External"/><Relationship Id="rId2676" Type="http://schemas.openxmlformats.org/officeDocument/2006/relationships/image" Target="media/image1.png"/><Relationship Id="rId2677" Type="http://schemas.openxmlformats.org/officeDocument/2006/relationships/hyperlink" Target="http://mirror.al-eman.com/Islamlib/viewchp.asp?BID=131&amp;CID=37#TOP#TOP" TargetMode="External"/><Relationship Id="rId2678" Type="http://schemas.openxmlformats.org/officeDocument/2006/relationships/hyperlink" Target="javascript:openquran(8,91,91)" TargetMode="External"/><Relationship Id="rId2679" Type="http://schemas.openxmlformats.org/officeDocument/2006/relationships/image" Target="media/image1.png"/><Relationship Id="rId2680" Type="http://schemas.openxmlformats.org/officeDocument/2006/relationships/hyperlink" Target="http://mirror.al-eman.com/Islamlib/viewchp.asp?BID=131&amp;CID=37#TOP#TOP" TargetMode="External"/><Relationship Id="rId2681" Type="http://schemas.openxmlformats.org/officeDocument/2006/relationships/hyperlink" Target="javascript:opencomment(&apos;&#8207;&#8207; &#8207;(&#8207;&#1608; &#8207;(&#8207;1039&#8207;)&#8207; &#1575;&#1604;&#1578;&#1585;&#1605;&#1584;&#1610; &#8207;(&#8207;283&#8207;)&#8207; &#1548; &#1608;&#1571;&#1576;&#1608; &#1583;&#1575;&#1608;&#1583; &#8207;(&#8207;1485&#8207;)&#8207; &#1548; &#1608;&#1575;&#1576;&#1606; &#1605;&#1575;&#1580;&#1607; &#8207;(&#8207;3866&#8207;)&#8207; &#1548; &#1593;&#1606; &#1575;&#1576;&#1606; &#1593;&#1576;&#1575;&#1587;&#1548; &#1608; &#8207;(&#8207;1492&#8207;)&#8207; &#1548; &#1593;&#1606; &#1575;&#1604;&#1587;&#1575;&#1574;&#1576; &#1576;&#1606; &#1610;&#1586;&#1610;&#1583;&#8207;.&#8207; &#1608;&#1573;&#1587;&#1606;&#1575;&#1583; &#1603;&#1604;&#1617;&#1613; &#1605;&#1606;&#1607;&#1575; &#1601;&#1610;&#1607; &#1590;&#1593;&#1601;&#1548; &#1608;&#1602;&#1583; &#1581;&#1587;&#1606; &#1575;&#1604;&#1581;&#1575;&#1601;&#1592; &#1575;&#1576;&#1606; &#1581;&#1580;&#1585; &#1575;&#1604;&#1581;&#1583;&#1610;&#1579; &#1601;&#1610; &#8207; &#8207;&#1576;&#1604;&#1608;&#1594; &#1575;&#1604;&#1605;&#1585;&#1575;&#1605;&#8207; &#8207; &#1576;&#1602;&#1608;&#1604;&#1607;&#8207;:&#8207; &#1608;&#1604;&#1607; &#1600; &#1571;&#1610; &#1604;&#1581;&#1583;&#1610;&#1579; &#1575;&#1604;&#1578;&#1585;&#1605;&#1584;&#1610; &#1600; &#1588;&#1608;&#1575;&#1607;&#1583;&#1548; &#1605;&#1606;&#1607;&#1575; &#1593;&#1606;&#1583; &#1571;&#1576;&#1610; &#1583;&#1575;&#1608;&#1583; &#1605;&#1606; &#1581;&#1583;&#1610;&#1579; &#1575;&#1576;&#1606; &#1593;&#1576;&#1575;&#1587; &#1608;&#1594;&#1610;&#1585;&#1607;&#1548; &#1608;&#1605;&#1580;&#1605;&#1608;&#1593;&#1607;&#1575; &#1610;&#1602;&#1590;&#1610; &#1576;&#1571;&#1606;&#1607; &#1581;&#1583;&#1610;&#1579; &#1581;&#1587;&#1606;&#8207;.&#8207;&#8207;)&#8207;      &#8207;&apos;)" TargetMode="External"/><Relationship Id="rId2682" Type="http://schemas.openxmlformats.org/officeDocument/2006/relationships/image" Target="media/image1.png"/><Relationship Id="rId2683" Type="http://schemas.openxmlformats.org/officeDocument/2006/relationships/hyperlink" Target="http://mirror.al-eman.com/Islamlib/viewchp.asp?BID=131&amp;CID=37#TOP#TOP" TargetMode="External"/><Relationship Id="rId2684" Type="http://schemas.openxmlformats.org/officeDocument/2006/relationships/hyperlink" Target="javascript:opencomment(&apos;&#8207;&#8207;(&#8207;&#1571;&#1576;&#1608; &#1583;&#1575;&#1608;&#1583; &#8207;(&#8207;1524&#8207;)&#8207; &#1548; &#1608;&#1575;&#1604;&#1606;&#1587;&#1575;&#1574;&#1610; &#8207;(&#8207;457&#8207;)&#8207; &#1548; &#1601;&#1610; &#8207; &#8207;&#1575;&#1604;&#1610;&#1608;&#1605; &#1608;&#1575;&#1604;&#1604;&#1610;&#1604;&#1577;&#8207; &#8207;&#1548; &#1608;&#1575;&#1576;&#1606; &#1575;&#1604;&#1587;&#1606;&#1610; &#8207;(&#8207;370&#8207;)&#8207; &#1605;&#1606; &#1591;&#1585;&#1610;&#1602; &#1575;&#1604;&#1606;&#1587;&#1575;&#1574;&#1610;&#8207;.&#8207; &#1602;&#1575;&#1604; &#1575;&#1576;&#1606; &#1593;&#1604;&#1575;&#1617;&#1606;&#8207;:&#8207; &#1608;&#1603;&#1584;&#1575; &#1585;&#1608;&#1575;&#1607; &#1575;&#1604;&#1573;&#1616;&#1605;&#1575;&#1605; &#1571;&#1581;&#1605;&#1583;&#1548; &#1608;&#1571;&#1582;&#1585;&#1580; &#1605;&#1587;&#1604;&#1605; &#1593;&#1606; &#1575;&#1576;&#1606; &#1605;&#1587;&#1593;&#1608;&#1583; &#1571;&#1610;&#1590;&#1575;&#1611;&#8207;:&#8207; &#1608;&#1603;&#1575;&#1606; &#1573;&#1584;&#1575; &#1583;&#1593;&#1575;&#1548; &#1583;&#1593;&#1575; &#1579;&#1604;&#1575;&#1579;&#1575;&#1611;&#1548; &#1608;&#1573;&#1584;&#1575; &#1587;&#1571;&#1614;&#1604;&#1614; &#1587;&#1571;&#1604;&#1614; &#1579;&#1604;&#1575;&#1579;&#1575;&#1611;&#8207;.&#8207;&#8207;)&#8207;      &#8207;&apos;)" TargetMode="External"/><Relationship Id="rId2685" Type="http://schemas.openxmlformats.org/officeDocument/2006/relationships/image" Target="media/image1.png"/><Relationship Id="rId2686" Type="http://schemas.openxmlformats.org/officeDocument/2006/relationships/hyperlink" Target="http://mirror.al-eman.com/Islamlib/viewchp.asp?BID=131&amp;CID=37#TOP#TOP" TargetMode="External"/><Relationship Id="rId2687" Type="http://schemas.openxmlformats.org/officeDocument/2006/relationships/hyperlink" Target="javascript:opencomment(&apos;&#8207;(&#8207;&#1575;&#1604;&#1578;&#1585;&#1605;&#1584;&#1610; &#8207;(&#8207;3474&#8207;)&#8207; &#1548; &#1608;&#1602;&#1575;&#1604; &#1571;&#1576;&#1608; &#1593;&#1610;&#1587;&#1609;&#8207;:&#8207; &#1607;&#1584;&#1575; &#1581;&#1583;&#1610;&#1579; &#1594;&#1585;&#1610;&#1576; &#1604;&#1575; &#1606;&#1593;&#1585;&#1601;&#1607; &#1573;&#1604;&#1575; &#1605;&#1606; &#1607;&#1584;&#1575; &#1575;&#1604;&#1608;&#1580;&#1607;&#8207;.&#8207; &#1608;&#1585;&#1608;&#1575;&#1607; &#1575;&#1604;&#1581;&#1575;&#1603;&#1605;&#1548; &#1608;&#1604;&#1607; &#1588;&#1575;&#1607;&#1583; &#1601;&#1610; &#1575;&#1604;&#1605;&#1587;&#1606;&#1583; &#1593;&#1606; &#1593;&#1576;&#1583; &#1575;&#1604;&#1604;&#1617;&#1607; &#1576;&#1606; &#1593;&#1605;&#1585;&#1608; &#1576;&#1606; &#1575;&#1604;&#1593;&#1575;&#1589; 2/177&#8207;.&#8207;&#8207;)&#8207;      &#8207;&apos;)" TargetMode="External"/><Relationship Id="rId2688" Type="http://schemas.openxmlformats.org/officeDocument/2006/relationships/image" Target="media/image1.png"/><Relationship Id="rId2689" Type="http://schemas.openxmlformats.org/officeDocument/2006/relationships/hyperlink" Target="http://mirror.al-eman.com/Islamlib/viewchp.asp?BID=131&amp;CID=37#TOP#TOP" TargetMode="External"/><Relationship Id="rId2690" Type="http://schemas.openxmlformats.org/officeDocument/2006/relationships/hyperlink" Target="javascript:openquran(58,10,10)" TargetMode="External"/><Relationship Id="rId2691" Type="http://schemas.openxmlformats.org/officeDocument/2006/relationships/hyperlink" Target="javascript:openquran(46,19,19)" TargetMode="External"/><Relationship Id="rId2692" Type="http://schemas.openxmlformats.org/officeDocument/2006/relationships/hyperlink" Target="javascript:openquran(13,41,41)" TargetMode="External"/><Relationship Id="rId2693" Type="http://schemas.openxmlformats.org/officeDocument/2006/relationships/hyperlink" Target="javascript:openquran(70,28,28)" TargetMode="External"/><Relationship Id="rId2694" Type="http://schemas.openxmlformats.org/officeDocument/2006/relationships/hyperlink" Target="javascript:opencomment(&apos;&#8207;(&#8207;&#1603;&#1584;&#1575; &#1576;&#1575;&#1604;&#1571;&#1589;&#1604;&#1548; &#1608;&#1601;&#1610; &#1589;&#1581;&#1610;&#1581; &#1605;&#1587;&#1604;&#1605; &#8207; &#8207;&#1576;&#1605;&#1579;&#1604;&#1613;&#8207; &#8207;&#1548; &#1608;&#1601;&#1610; &#1607;&#1575;&#1605;&#1588; &#8207; &#8207;&#1571;&#8207; &#8207;&#8207;:&#8207; &#8207; &#8207;&#1608;&#1601;&#1610; &#1576;&#1593;&#1590; &#1575;&#1604;&#1606;&#1587;&#1582;&#8207;:&#8207; &#1576;&#1605;&#1579;&#1604; &#1584;&#1604;&#1603;&#8207; &#8207;&#8207;.&#8207;&#8207;(&#8207;&#1605;&#1587;&#1604;&#1605; &#8207;(&#8207;2732&#8207;)&#8207; &#1608; &#8207;(&#8207;2733&#8207;)&#8207; &#1548; &#1608;&#1571;&#1576;&#1608; &#1583;&#1575;&#1608;&#1583; &#8207;(&#8207;1534&#8207;)&#8207;      &#8207;&apos;)" TargetMode="External"/><Relationship Id="rId2695" Type="http://schemas.openxmlformats.org/officeDocument/2006/relationships/hyperlink" Target="javascript:opencomment(&apos;&#8207;&#8207; &#8207;(&#8207;&#1571;&#1576;&#1608; &#1583;&#1575;&#1608;&#1583; &#8207;(&#8207;1535&#8207;)&#8207; &#1608;&#1571;&#1608;&#1604;&#1607; &#8207; &#8207;&#1573;&#1606; &#1571;&#1587;&#1585;&#1593; &#1575;&#1604;&#1583;&#1593;&#1575;&#1569; &#1573;&#1580;&#1575;&#1576;&#1577;&#8207;.&#8207;&#8207;.&#8207;&#8207; &#8207;&#1548; &#1608;&#1575;&#1604;&#1578;&#1585;&#1605;&#1584;&#1610; &#8207;(&#8207;1981&#8207;)&#8207; &#1608;&#1571;&#1608;&#1604;&#1607; &#8207; &#8207;&#1605;&#1575; &#1583;&#1593;&#1608;&#1577; &#1571;&#1587;&#1585;&#1593; &#1573;&#1580;&#1575;&#1576;&#1577;&#8207;.&#8207;&#8207;.&#8207;&#8207; &#8207;&#1548; &#1608;&#1585;&#1608;&#1575;&#1607; &#1575;&#1604;&#1576;&#1582;&#1575;&#1585;&#1610; &#1601;&#1610; &#1575;&#1604;&#1571;&#1583;&#1576; &#1575;&#1604;&#1605;&#1601;&#1585;&#1583; &#1576;&#1575;&#1604;&#1604;&#1601;&#1592; &#1575;&#1604;&#1584;&#1610; &#1571;&#1608;&#1585;&#1583;&#1607; &#1575;&#1604;&#1606;&#1608;&#1608;&#1610;&#1548; &#1608;&#1573;&#1587;&#1606;&#1575;&#1583;&#1607; &#1590;&#1593;&#1610;&#1601;&#8207;.&#8207;&#8207;)&#8207;      &#8207;&apos;)" TargetMode="External"/><Relationship Id="rId2696" Type="http://schemas.openxmlformats.org/officeDocument/2006/relationships/image" Target="media/image1.png"/><Relationship Id="rId2697" Type="http://schemas.openxmlformats.org/officeDocument/2006/relationships/hyperlink" Target="http://mirror.al-eman.com/Islamlib/viewchp.asp?BID=131&amp;CID=37#TOP#TOP" TargetMode="External"/><Relationship Id="rId2698" Type="http://schemas.openxmlformats.org/officeDocument/2006/relationships/hyperlink" Target="javascript:opencomment(&apos;&#8207;(&#8207;&#1575;&#1604;&#1578;&#1585;&#1605;&#1584;&#1610; &#8207;(&#8207;2036&#8207;)&#8207; &#1608;&#1573;&#1587;&#1606;&#1575;&#1583;&#1607; &#1589;&#1581;&#1610;&#1581;&#8207;.&#8207; &#1608;&#1602;&#1583; &#1578;&#1602;&#1583;&#1605; &#1576;&#1585;&#1602;&#1605; 3/806&#8207;.&#8207;&#8207;)&#8207;      &#8207;&apos;)" TargetMode="External"/><Relationship Id="rId2699" Type="http://schemas.openxmlformats.org/officeDocument/2006/relationships/image" Target="media/image1.png"/><Relationship Id="rId2700" Type="http://schemas.openxmlformats.org/officeDocument/2006/relationships/hyperlink" Target="http://mirror.al-eman.com/Islamlib/viewchp.asp?BID=131&amp;CID=37#TOP#TOP" TargetMode="External"/><Relationship Id="rId2701" Type="http://schemas.openxmlformats.org/officeDocument/2006/relationships/hyperlink" Target="javascript:opencomment(&apos;&#8207;.&#8207; &#8207;(&#8207;&#1571;&#1576;&#1608; &#1583;&#1575;&#1608;&#1583; &#8207;(&#8207;1498&#8207;)&#8207; &#1548; &#1608;&#1575;&#1604;&#1578;&#1585;&#1605;&#1584;&#1610; &#8207;(&#8207;3557&#8207;)&#8207; &#8207;.&#8207; &#1608;&#1602;&#1583; &#1578;&#1602;&#1583;&#1605; &#1576;&#1585;&#1602;&#1605; 1/530&#8207;.&#8207;&#8207;)&#8207;      &#8207;&apos;)" TargetMode="External"/><Relationship Id="rId2702" Type="http://schemas.openxmlformats.org/officeDocument/2006/relationships/image" Target="media/image1.png"/><Relationship Id="rId2703" Type="http://schemas.openxmlformats.org/officeDocument/2006/relationships/hyperlink" Target="http://mirror.al-eman.com/Islamlib/viewchp.asp?BID=131&amp;CID=37#TOP#TOP" TargetMode="External"/><Relationship Id="rId2704" Type="http://schemas.openxmlformats.org/officeDocument/2006/relationships/hyperlink" Target="javascript:opencomment(&apos;&#8207;&#8207;(&#8207;&#1571;&#1576;&#1608; &#1583;&#1575;&#1608;&#1583; &#8207;(&#8207;1532&#8207;)&#8207; &#1548; &#1608;&#1585;&#1608;&#1575;&#1607; &#1605;&#1587;&#1604;&#1605; &#8207;(&#8207;3006&#8207;)&#8207; &#8207;.&#8207;      &#8207;&apos;)" TargetMode="External"/><Relationship Id="rId2705" Type="http://schemas.openxmlformats.org/officeDocument/2006/relationships/image" Target="media/image1.png"/><Relationship Id="rId2706" Type="http://schemas.openxmlformats.org/officeDocument/2006/relationships/hyperlink" Target="http://mirror.al-eman.com/Islamlib/viewchp.asp?BID=131&amp;CID=37#TOP#TOP" TargetMode="External"/><Relationship Id="rId2707" Type="http://schemas.openxmlformats.org/officeDocument/2006/relationships/hyperlink" Target="javascript:openquran(1,186,186)" TargetMode="External"/><Relationship Id="rId2708" Type="http://schemas.openxmlformats.org/officeDocument/2006/relationships/hyperlink" Target="javascript:openquran(39,60,60)" TargetMode="External"/><Relationship Id="rId2709" Type="http://schemas.openxmlformats.org/officeDocument/2006/relationships/hyperlink" Target="javascript:opencomment(&apos;&#8207;&#8207;(&#8207;&#1575;&#1604;&#1578;&#1585;&#1605;&#1584;&#1610; &#8207;(&#8207;3568&#8207;)&#8207; &#1548; &#1608;&#1575;&#1604;&#1581;&#1575;&#1603;&#1605; 1/493&#8207;.&#8207; &#1608;&#1589;&#1581;&#1581;&#1607;&#1548; &#1608;&#1608;&#1575;&#1601;&#1602;&#1607; &#1575;&#1604;&#1584;&#1607;&#1576;&#1610;&#8207;.&#8207;&#8207;)&#8207;      &#8207;&apos;)" TargetMode="External"/><Relationship Id="rId2710" Type="http://schemas.openxmlformats.org/officeDocument/2006/relationships/hyperlink" Target="javascript:opencomment(&apos;&#8207;&#8207;(&#8207;&#1575;&#1604;&#1576;&#1582;&#1575;&#1585;&#1610; &#8207;(&#8207;6340&#8207;)&#8207; &#1548; &#1608;&#1605;&#1587;&#1604;&#1605; &#8207;(&#8207;2735&#8207;)&#8207; &#1548; &#1608;&#1571;&#1576;&#1608; &#1583;&#1575;&#1608;&#1583; &#8207;(&#8207;1484&#8207;)&#8207; &#1548; &#1608;&#1575;&#1604;&#1578;&#1585;&#1605;&#1584;&#1610; &#8207;(&#8207;3602&#8207;)&#8207; &#1608; &#8207;(&#8207;3603&#8207;)&#8207;      &#8207;&apos;)" TargetMode="External"/><Relationship Id="rId2711" Type="http://schemas.openxmlformats.org/officeDocument/2006/relationships/image" Target="media/image1.png"/><Relationship Id="rId2712" Type="http://schemas.openxmlformats.org/officeDocument/2006/relationships/hyperlink" Target="http://mirror.al-eman.com/Islamlib/viewchp.asp?BID=131&amp;CID=38#TOP#TOP" TargetMode="External"/><Relationship Id="rId2713" Type="http://schemas.openxmlformats.org/officeDocument/2006/relationships/hyperlink" Target="javascript:openquran(39,55,55)" TargetMode="External"/><Relationship Id="rId2714" Type="http://schemas.openxmlformats.org/officeDocument/2006/relationships/hyperlink" Target="javascript:openquran(46,19,19)" TargetMode="External"/><Relationship Id="rId2715" Type="http://schemas.openxmlformats.org/officeDocument/2006/relationships/hyperlink" Target="javascript:openquran(3,106,106)" TargetMode="External"/><Relationship Id="rId2716" Type="http://schemas.openxmlformats.org/officeDocument/2006/relationships/hyperlink" Target="javascript:openquran(2,15,17)" TargetMode="External"/><Relationship Id="rId2717" Type="http://schemas.openxmlformats.org/officeDocument/2006/relationships/hyperlink" Target="javascript:openquran(7,33,33)" TargetMode="External"/><Relationship Id="rId2718" Type="http://schemas.openxmlformats.org/officeDocument/2006/relationships/hyperlink" Target="javascript:openquran(2,135,135)" TargetMode="External"/><Relationship Id="rId2719" Type="http://schemas.openxmlformats.org/officeDocument/2006/relationships/hyperlink" Target="javascript:openquran(3,110,110)" TargetMode="External"/><Relationship Id="rId2720" Type="http://schemas.openxmlformats.org/officeDocument/2006/relationships/hyperlink" Target="javascript:openquran(10,3,3)" TargetMode="External"/><Relationship Id="rId2721" Type="http://schemas.openxmlformats.org/officeDocument/2006/relationships/hyperlink" Target="javascript:openquran(70,10,10)" TargetMode="External"/><Relationship Id="rId2722" Type="http://schemas.openxmlformats.org/officeDocument/2006/relationships/hyperlink" Target="javascript:openquran(10,52,52)" TargetMode="External"/><Relationship Id="rId2723" Type="http://schemas.openxmlformats.org/officeDocument/2006/relationships/hyperlink" Target="javascript:opencomment(&apos;&#8207;(&#8207;&#1605;&#1587;&#1604;&#1605; &#8207;(&#8207;2702&#8207;)&#8207; &#1548; &#1608;&#1571;&#1576;&#1608; &#1583;&#1575;&#1608;&#1583; &#8207;(&#8207;1515&#8207;)&#8207; &#8207;.&#8207; &#1608;&#1605;&#1593;&#1606;&#1609; &#8207; &#8207;&#1604;&#1610;&#1594;&#1575;&#1606;&#8207; &#8207; &#1605;&#1606; &#1575;&#1604;&#1594;&#1610;&#1606;&#1548; &#1608;&#1607;&#1608; &#1575;&#1604;&#1594;&#1610;&#1605;&#1548; &#1602;&#1575;&#1604; &#1575;&#1576;&#1606; &#1575;&#1604;&#1571;&#1579;&#1610;&#1585;&#8207;:&#8207; &#1571;&#1585;&#1575;&#1583; &#1605;&#1575; &#1610;&#1594;&#1588;&#1575;&#1607; &#1605;&#1606; &#1575;&#1604;&#1587;&#1607;&#1608; &#1575;&#1604;&#1584;&#1610; &#1604;&#1575; &#1610;&#1582;&#1604;&#1608; &#1605;&#1606;&#1607; &#1575;&#1604;&#1576;&#1588;&#1585;&#1563; &#1604;&#1571;&#1606; &#1602;&#1604;&#1576;&#1607; &#1589;&#1604;&#1609; &#1575;&#1604;&#1604;&#1617;&#1607; &#1593;&#1604;&#1610;&#1607; &#1608;&#1587;&#1604;&#1605; &#1603;&#1575;&#1606; &#1605;&#1588;&#1594;&#1608;&#1604;&#1575;&#1611; &#1576;&#1575;&#1604;&#1604;&#1617;&#1607; &#1578;&#1593;&#1575;&#1604;&#1609;&#1548; &#1601;&#1573;&#1606; &#1593;&#1585;&#1590; &#1604;&#1607; &#1608;&#1602;&#1578;&#1575;&#1611; &#1605;&#1575; &#1593;&#1575;&#1585;&#1590;&#1612; &#1576;&#1588;&#1585;&#1610; &#1610;&#1615;&#1588;&#1594;&#1604;&#1607; &#1605;&#1606; &#1571;&#1605;&#1608;&#1585; &#1575;&#1604;&#1571;&#1605;&#1577; &#1608;&#1575;&#1604;&#1605;&#1604;&#1617;&#1577; &#1608;&#1605;&#1589;&#1575;&#1604;&#1581;&#1607;&#1605;&#1575;&#1548; &#1593;&#1583;&#1617;&#1614; &#1584;&#1604;&#1603; &#1584;&#1606;&#1576;&#1575;&#1611; &#1608;&#1578;&#1602;&#1589;&#1610;&#1585;&#1575;&#1611; &#1601;&#1610;&#1601;&#1585;&#1594; &#1573;&#1604;&#1609; &#1575;&#1604;&#1575;&#1587;&#1578;&#1594;&#1601;&#1575;&#1585;&#8207;.&#8207;&#8207;)&#8207;      &#8207;&apos;)" TargetMode="External"/><Relationship Id="rId2724" Type="http://schemas.openxmlformats.org/officeDocument/2006/relationships/hyperlink" Target="javascript:opencomment(&apos;&#8207;(&#8207;&#1575;&#1604;&#1576;&#1582;&#1575;&#1585;&#1610; &#8207;(&#8207;6307&#8207;)&#8207; &#1548; &#1608;&#1575;&#1604;&#1578;&#1585;&#1605;&#1584;&#1610; &#8207;(&#8207;3255&#8207;)&#8207;      &#8207;&apos;)" TargetMode="External"/><Relationship Id="rId2725" Type="http://schemas.openxmlformats.org/officeDocument/2006/relationships/hyperlink" Target="javascript:opencomment(&apos;&#8207;(&#8207; &#1575;&#1604;&#1576;&#1582;&#1575;&#1585;&#1610; &#8207;(&#8207;6306&#8207;)&#8207; &#1548; &#1608;&#1575;&#1604;&#1578;&#1585;&#1605;&#1584;&#1610; &#8207;(&#8207;3390&#8207;)&#8207; &#1548; &#1608;&#1575;&#1604;&#1606;&#1587;&#1575;&#1574;&#1610; 8/279&#8207;.&#8207;&#8207;)&#8207;      &#8207;&apos;)" TargetMode="External"/><Relationship Id="rId2726" Type="http://schemas.openxmlformats.org/officeDocument/2006/relationships/hyperlink" Target="javascript:opencomment(&apos;&#8207;&#8207;(&#8207;&#1571;&#1576;&#1608; &#1583;&#1575;&#1608;&#1583; &#8207;(&#8207;1516&#8207;)&#8207; &#1548; &#1608;&#1575;&#1604;&#1578;&#1585;&#1605;&#1584;&#1610; &#8207;(&#8207;3430&#8207;)&#8207; &#1548; &#1608;&#1575;&#1576;&#1606; &#1605;&#1575;&#1580;&#1607; &#8207;(&#8207;3814&#8207;)&#8207; &#1548; &#1608;&#1575;&#1576;&#1606; &#1575;&#1604;&#1587;&#1606;&#1610; &#8207;(&#8207;458&#8207;)&#8207; &#1601;&#1610; &#8207; &#8207;&#1575;&#1604;&#1610;&#1608;&#1605; &#1608;&#1575;&#1604;&#1604;&#1610;&#1604;&#1577;&#8207; &#8207;&#8207;.&#8207; &#1602;&#1575;&#1604; &#1575;&#1576;&#1606; &#1593;&#1604;&#1575;&#1617;&#1606;&#8207;:&#8207; &#1608;&#1585;&#1608;&#1575;&#1607; &#1575;&#1604;&#1606;&#1587;&#1575;&#1574;&#1610; &#1608;&#1575;&#1604;&#1581;&#1575;&#1603;&#1605; &#1601;&#1610; &#1575;&#1604;&#1605;&#1587;&#1578;&#1583;&#1585;&#1603; &#1608;&#1602;&#1575;&#1604;&#8207;:&#8207; &#1589;&#1581;&#1610;&#1581; &#1575;&#1604;&#1573;&#1616;&#1587;&#1606;&#1575;&#1583;&#8207;.&#8207;&#8207;)&#8207;      &#8207;&apos;)" TargetMode="External"/><Relationship Id="rId2727" Type="http://schemas.openxmlformats.org/officeDocument/2006/relationships/hyperlink" Target="javascript:opencomment(&apos;&#8207;&#8207;(&#8207;&#1571;&#1576;&#1608; &#1583;&#1575;&#1608;&#1583; &#8207;(&#8207;1518&#8207;)&#8207; &#1548; &#1608;&#1575;&#1576;&#1606; &#1605;&#1575;&#1580;&#1607; &#8207;(&#8207;3819&#8207;)&#8207; &#1548; &#1608;&#1585;&#1608;&#1575;&#1607; &#1575;&#1604;&#1606;&#1587;&#1575;&#1574;&#1610; &#8207;(&#8207;456&#8207;)&#8207; &#1601;&#1610; &#8207; &#8207;&#1575;&#1604;&#1610;&#1608;&#1605; &#1608;&#1575;&#1604;&#1604;&#1610;&#1604;&#1577;&#8207; &#8207; &#1608;&#1575;&#1604;&#1573;&#1616;&#1605;&#1575;&#1605; &#1571;&#1581;&#1605;&#1583; &#1601;&#1610; &#1575;&#1604;&#1605;&#1587;&#1606;&#1583; 1/248&#1548; &#1608;&#1575;&#1604;&#1581;&#1575;&#1603;&#1605; &#1601;&#1610; &#1575;&#1604;&#1605;&#1587;&#1578;&#1583;&#1585;&#1603; 4/262 &#1608;&#1573;&#1587;&#1606;&#1575;&#1583;&#1607; &#1590;&#1593;&#1610;&#1601; &#1604;&#1608;&#1580;&#1608;&#1583; &#1575;&#1604;&#1581;&#1603;&#1605; &#1576;&#1606; &#1605;&#1589;&#1593;&#1576;&#1548; &#1608;&#1607;&#1608; &#1590;&#1593;&#1610;&#1601;&#8207;.&#8207;&#8207;)&#8207;      &#8207;&apos;)" TargetMode="External"/><Relationship Id="rId2728" Type="http://schemas.openxmlformats.org/officeDocument/2006/relationships/hyperlink" Target="javascript:opencomment(&apos;&#8207;&#8207;(&#8207;&#1605;&#1587;&#1604;&#1605; &#8207;(&#8207;2749&#8207;)&#8207;      &#8207;&apos;)" TargetMode="External"/><Relationship Id="rId2729" Type="http://schemas.openxmlformats.org/officeDocument/2006/relationships/hyperlink" Target="javascript:opencomment(&apos;&#8207;&#8207;(&#8207;&#1571;&#1576;&#1608; &#1583;&#1575;&#1608;&#1583; &#8207;(&#8207;1524&#8207;)&#8207; &#1608;&#1602;&#1583; &#1578;&#1602;&#1583;&#1605; &#1576;&#1585;&#1602;&#1605; 1/1040&#8207;.&#8207;&#8207;)&#8207;&#8207;.&#8207;      &#8207;&apos;)" TargetMode="External"/><Relationship Id="rId2730" Type="http://schemas.openxmlformats.org/officeDocument/2006/relationships/hyperlink" Target="javascript:opencomment(&apos;&#8207;&#8207;(&#8207;&#1575;&#1604;&#1578;&#1585;&#1605;&#1584;&#1610; &#8207;(&#8207;3554&#8207;)&#8207; &#1548; &#1608;&#1571;&#1576;&#1608; &#1583;&#1575;&#1608;&#1583; &#8207;(&#8207;1514&#8207;)&#8207; &#1563; &#1605;&#1606; &#1581;&#1583;&#1610;&#1579; &#1571;&#1576;&#1610; &#1606;&#1615;&#1589;&#1614;&#1610;&#1618;&#1585;&#1577;&#1614;&#1548; &#1593;&#1606; &#1605;&#1608;&#1604;&#1609; &#1604;&#1571;&#1576;&#1610; &#1576;&#1603;&#1585; &#1575;&#1604;&#1589;&#1583;&#1617;&#1610;&#1602;&#1548; &#1593;&#1606; &#1571;&#1576;&#1610; &#1576;&#1603;&#1585; &#1585;&#1590;&#1610; &#1575;&#1604;&#1604;&#1617;&#1607; &#1593;&#1606;&#1607;&#8207;.&#8207; &#1608;&#1573;&#1587;&#1606;&#1575;&#1583;&#1607; &#1590;&#1593;&#1610;&#1601;&#1563; &#1604;&#1580;&#1607;&#1575;&#1604;&#1577; &#1605;&#1608;&#1604;&#1609; &#1571;&#1576;&#1610; &#1576;&#1603;&#1585;&#8207;.&#8207; &#1608;&#1604;&#1584;&#1604;&#1603; &#1590;&#1593;&#1617;&#1601;&#1607; &#1575;&#1604;&#1578;&#1585;&#1605;&#1584;&#1610;&#1548; &#1601;&#1602;&#1575;&#1604;&#8207;:&#8207; &#1607;&#1584;&#1575; &#1581;&#1583;&#1610;&#1579; &#1594;&#1585;&#1610;&#1576;&#8207;.&#8207;&#8207;)&#8207;      &#8207;&apos;)" TargetMode="External"/><Relationship Id="rId2731" Type="http://schemas.openxmlformats.org/officeDocument/2006/relationships/hyperlink" Target="javascript:opencomment(&apos;&#8207;(&#8207;&#1575;&#1604;&#1578;&#1585;&#1605;&#1584;&#1610; &#8207;(&#8207;3534&#8207;)&#8207; &#1548; &#1608;&#1575;&#1604;&#1583;&#1575;&#1585;&#1605;&#1610; &#8207;(&#8207;2791&#8207;)&#8207; &#8207;.&#8207; &#1608;&#1602;&#1575;&#1604; &#1575;&#1604;&#1587;&#1582;&#1575;&#1608;&#1610; &#1601;&#1610; &#1578;&#1582;&#1585;&#1610;&#1580; &#1575;&#1604;&#1571;&#1585;&#1576;&#1593;&#1610;&#1606; &#1575;&#1604;&#1606;&#1608;&#1608;&#1610;&#1577; &#1576;&#1593;&#1583; &#1578;&#1582;&#1585;&#1610;&#1580;&#1607;&#8207;:&#8207; &#1607;&#1584;&#1575; &#1581;&#1583;&#1610;&#1579; &#1581;&#1587;&#1606;&#8207;.&#8207;&#8207;)&#8207;      &#8207;&apos;)" TargetMode="External"/><Relationship Id="rId2732" Type="http://schemas.openxmlformats.org/officeDocument/2006/relationships/hyperlink" Target="javascript:opencomment(&apos;&#8207;(&#8207;&#1575;&#1576;&#1606; &#1605;&#1575;&#1580;&#1607; &#8207;(&#8207;3818&#8207;)&#8207; &#1548; &#1608;&#1575;&#1604;&#1606;&#1587;&#1575;&#1574;&#1610; &#8207;(&#8207;455&#8207;)&#8207; &#1601;&#1610; &#8207; &#8207;&#1575;&#1604;&#1610;&#1608;&#1605; &#1608;&#1575;&#1604;&#1604;&#1610;&#1604;&#1577;&#8207; &#8207;&#1548; &#1608;&#1602;&#1575;&#1604; &#1601;&#1610; &#1575;&#1604;&#1586;&#1608;&#1575;&#1574;&#1583;&#8207;:&#8207; &#1573;&#1587;&#1606;&#1575;&#1583;&#1607; &#1589;&#1581;&#1610;&#1581;&#1548; &#1585;&#1580;&#1575;&#1604;&#1607; &#1579;&#1602;&#1575;&#1578;&#8207;.&#8207; &#1602;&#1575;&#1604; &#1575;&#1576;&#1606; &#1593;&#1604;&#1575;&#1617;&#1606;&#8207;:&#8207; &#1608;&#1585;&#1608;&#1575;&#1607; &#1575;&#1604;&#1606;&#1587;&#1575;&#1574;&#1610; &#1601;&#1610; &#8207; &#8207;&#1575;&#1604;&#1610;&#1608;&#1605; &#1608;&#1575;&#1604;&#1604;&#1610;&#1604;&#1577;&#8207; &#8207;&#1548; &#1608;&#1575;&#1604;&#1591;&#1576;&#1585;&#1575;&#1606;&#1610;&#1548; &#1608;&#1575;&#1604;&#1576;&#1610;&#1607;&#1602;&#1610;&#8207;.&#8207;&#8207;)&#8207;      &#8207;&apos;)" TargetMode="External"/><Relationship Id="rId2733" Type="http://schemas.openxmlformats.org/officeDocument/2006/relationships/hyperlink" Target="javascript:opencomment(&apos;&#8207;&#8207;(&#8207;&#1571;&#1576;&#1608; &#1583;&#1575;&#1608;&#1583; &#8207;(&#8207;1517&#8207;)&#8207; &#1548; &#1608;&#1575;&#1604;&#1578;&#1585;&#1605;&#1584;&#1610; &#8207;(&#8207;3572&#8207;)&#8207; &#1548; &#1608;&#1575;&#1604;&#1581;&#1575;&#1603;&#1605; &#1601;&#1610; &#1575;&#1604;&#1605;&#1587;&#1578;&#1583;&#1585;&#1603; 1/511&#1548; &#1608;&#1602;&#1575;&#1604; &#1575;&#1604;&#1581;&#1575;&#1601;&#1592; &#1575;&#1604;&#1605;&#1606;&#1584;&#1585;&#1610; &#1573;&#1587;&#1606;&#1575;&#1583;&#1607; &#1580;&#1610;&#1583; &#1605;&#1578;&#1589;&#1604;&#8207;.&#8207; &#1575;&#1604;&#1601;&#1578;&#1608;&#1581;&#1575;&#1578; &#1575;&#1604;&#1585;&#1576;&#1575;&#1606;&#1610;&#1577; 7/288&#8207;.&#8207;&#8207;)      &#8207;&apos;)" TargetMode="External"/><Relationship Id="rId2734" Type="http://schemas.openxmlformats.org/officeDocument/2006/relationships/image" Target="media/image1.png"/><Relationship Id="rId2735" Type="http://schemas.openxmlformats.org/officeDocument/2006/relationships/hyperlink" Target="http://mirror.al-eman.com/Islamlib/viewchp.asp?BID=131&amp;CID=38#TOP#TOP" TargetMode="External"/><Relationship Id="rId2736" Type="http://schemas.openxmlformats.org/officeDocument/2006/relationships/image" Target="media/image1.png"/><Relationship Id="rId2737" Type="http://schemas.openxmlformats.org/officeDocument/2006/relationships/hyperlink" Target="http://mirror.al-eman.com/Islamlib/viewchp.asp?BID=131&amp;CID=38#TOP#TOP" TargetMode="External"/><Relationship Id="rId2738" Type="http://schemas.openxmlformats.org/officeDocument/2006/relationships/hyperlink" Target="javascript:opencomment(&apos;&#8207;&#8207;(&#8207;&#8207;(&#8207;&#1604;&#1575; &#1610;&#1615;&#1578;&#1618;&#1605;&#8207;:&#8207; &#1576;&#1587;&#1603;&#1608;&#1606; &#1575;&#1604;&#1578;&#1575;&#1569;&#8207;.&#8207; &#1610;&#1593;&#1606;&#1610; &#1571;&#1606;&#1607; &#1573;&#1584;&#1575; &#1575;&#1581;&#1578;&#1604;&#1605; &#1604;&#1605; &#1578;&#1580;&#1585; &#1593;&#1604;&#1610;&#1607; &#1571;&#1581;&#1603;&#1575;&#1605; &#1589;&#1594;&#1575;&#1585; &#1575;&#1604;&#1571;&#1610;&#1578;&#1575;&#1605;&#8207;)&#8207;&#8207;)&#8207;      &#8207;&apos;)" TargetMode="External"/><Relationship Id="rId2739" Type="http://schemas.openxmlformats.org/officeDocument/2006/relationships/hyperlink" Target="javascript:opencomment(&apos;&#8207;(&#8207;&#1571;&#1576;&#1608; &#1583;&#1575;&#1608;&#1583; &#8207;(&#8207;2873&#8207;)&#8207; &#1548; &#1608;&#1573;&#1587;&#1606;&#1575;&#1583;&#1607; &#1590;&#1593;&#1610;&#1601;&#1548; &#1604;&#1603;&#1606; &#1604;&#1607; &#1588;&#1608;&#1575;&#1607;&#1583; &#1610;&#1602;&#1608;&#1609; &#1576;&#1607;&#1575;&#8207;.&#8207;&#8207;)&#8207;      &#8207;&apos;)" TargetMode="External"/><Relationship Id="rId2740" Type="http://schemas.openxmlformats.org/officeDocument/2006/relationships/hyperlink" Target="javascript:opencomment(&apos;&#8207;(&#8207; &#1575;&#1604;&#1576;&#1582;&#1575;&#1585;&#1610; &#8207;(&#8207;3834&#8207;)&#8207; &#1548; &#1608;&#8207; &#8207;&#1605;&#1589;&#1605;&#1578;&#1577;&#8207; &#8207;&#8207;:&#8207; &#1587;&#1575;&#1603;&#1578;&#1577; &#1604;&#1575; &#1578;&#1578;&#1603;&#1604;&#1605;&#8207;.&#8207;&#8207;)&#8207;      &#8207;&apos;)" TargetMode="External"/><Relationship Id="rId2741" Type="http://schemas.openxmlformats.org/officeDocument/2006/relationships/image" Target="media/image1.png"/><Relationship Id="rId2742" Type="http://schemas.openxmlformats.org/officeDocument/2006/relationships/hyperlink" Target="http://mirror.al-eman.com/Islamlib/viewchp.asp?BID=131&amp;CID=38#TOP#TOP" TargetMode="External"/><Relationship Id="rId2743" Type="http://schemas.openxmlformats.org/officeDocument/2006/relationships/hyperlink" Target="javascript:opencomment(&apos;&#8207;&#8207;(&#8207;&#8207; &#8207;&#1575;&#1604;&#1571;&#1581;&#1575;&#1583;&#1610;&#1579; &#1575;&#1604;&#1578;&#1610; &#1593;&#1604;&#1610;&#1607;&#1575; &#1605;&#1583;&#1575;&#1585; &#1575;&#1604;&#1573;&#1616;&#1587;&#1604;&#1575;&#1605;&#8207; &#8207;&#8207;:&#8207; &#1575;&#1604;&#1605;&#1614;&#1583;&#1575;&#1585;&#8207;:&#8207; &#1575;&#1587;&#1605; &#1605;&#1603;&#1575;&#1606; &#1605;&#1606; &#1575;&#1604;&#1583;&#1608;&#1585;&#1575;&#1606;&#1548; &#1608;&#1607;&#1610; &#1604;&#1594;&#1577; &#1575;&#1604;&#1581;&#1585;&#1603;&#1577; &#1601;&#1610; &#1575;&#1604;&#1587;&#1603;&#1603;&#1548; &#1608;&#1575;&#1589;&#1591;&#1604;&#1575;&#1581;&#1575;&#1611;&#8207;:&#8207; &#1578;&#1585;&#1578;&#1576; &#1575;&#1604;&#1588;&#1610;&#1569; &#1593;&#1604;&#1609; &#1575;&#1604;&#1588;&#1610;&#1569; &#1575;&#1604;&#1584;&#1610; &#1604;&#1607; &#1589;&#1604;&#1575;&#1581;&#1610;&#1577; &#1575;&#1604;&#1593;&#1604;&#1610;&#1577; &#1608;&#1580;&#1608;&#1583;&#1575;&#1611; &#1571;&#1608; &#1593;&#1583;&#1605;&#1575;&#1611;&#1548; &#1571;&#1608; &#1605;&#1593;&#1575;&#1611;&#1548; &#1608;&#1575;&#1604;&#1571;&#1608;&#1604; &#1610;&#1615;&#1587;&#1605;&#1609; &#1575;&#1604;&#1583;&#1575;&#1574;&#1585;&#1548; &#1608;&#1575;&#1604;&#1579;&#1575;&#1606;&#1610; &#1575;&#1604;&#1605;&#1583;&#1575;&#1585;&#8207;.&#8207; &#1608;&#1602;&#1583; &#1571;&#1591;&#1604;&#1602; &#1605;&#1572;&#1604;&#1601;&#1608; &#1603;&#1578;&#1576; &#1575;&#1604;&#1605;&#1589;&#1575;&#1583;&#1585; &#1575;&#1604;&#1581;&#1583;&#1610;&#1579;&#1610;&#1577; &#1600; &#1605;&#1606; &#1575;&#1604;&#1593;&#1604;&#1605;&#1575;&#1569; &#1575;&#1604;&#1603;&#1576;&#1575;&#1585; &#1601;&#1610; &#1593;&#1604;&#1605; &#1575;&#1604;&#1585;&#1608;&#1575;&#1610;&#1577; &#1608;&#1575;&#1604;&#1583;&#1585;&#1575;&#1610;&#1577; &#1600; &#1593;&#1604;&#1609; &#1593;&#1583;&#1583; &#1605;&#1606; &#1575;&#1604;&#1571;&#1581;&#1575;&#1583;&#1610;&#1579; &#1575;&#1604;&#1606;&#1576;&#1608;&#1610;&#1577;&#8207;:&#8207; &#1571;&#1606;&#1607;&#1575; &#1571;&#1581;&#1575;&#1583;&#1610;&#1579; &#1603;&#1604;&#1610;&#1577; &#1580;&#1575;&#1605;&#1593;&#1577;&#1563; &#1604;&#1571;&#1606;&#1607;&#1575; &#1593;&#1604;&#1610;&#1607;&#1575; &#1605;&#1583;&#1575;&#1585; &#1575;&#1604;&#1573;&#1616;&#1587;&#1604;&#1575;&#1605;&#1548; &#1571;&#1608; &#1606;&#1589;&#1601;&#1607;&#1548; &#1571;&#1608; &#1579;&#1604;&#1579;&#1607;&#8207;.&#8207; &#1608;&#1602;&#1583; &#1580;&#1605;&#1593; &#1575;&#1604;&#1573;&#1616;&#1605;&#1575;&#1605; &#1575;&#1604;&#1581;&#1575;&#1601;&#1592; &#1571;&#1576;&#1608; &#1593;&#1605;&#1585;&#1608; &#1576;&#1606; &#1575;&#1604;&#1589;&#1604;&#1575;&#1581; &#1571;&#1602;&#1608;&#1575;&#1604; &#1575;&#1604;&#1593;&#1604;&#1605;&#1575;&#1569; &#1601;&#1610; &#1578;&#1581;&#1583;&#1610;&#1583; &#1571;&#1593;&#1610;&#1575;&#1606; &#1593;&#1583;&#1583; &#1607;&#1584;&#1607; &#1575;&#1604;&#1571;&#1581;&#1575;&#1583;&#1610;&#1579; &#1601;&#1576;&#1604;&#1594;&#1578; &#1587;&#1578;&#1577; &#1608;&#1593;&#1588;&#1585;&#1610;&#1606; &#1581;&#1583;&#1610;&#1579;&#1575;&#1611;&#1548; &#1608;&#1602;&#1583; &#1571;&#1605;&#1604;&#1575;&#1607;&#1575; &#1601;&#1610; &#1605;&#1580;&#1604;&#1587; &#1587;&#1605;&#1617;&#1575;&#1607;&#8207;:&#8207; &#1575;&#1604;&#1571;&#1581;&#1575;&#1583;&#1610;&#1579; &#1575;&#1604;&#1603;&#1604;&#1610;&#1577;&#8207;.&#8207; &#1608;&#1590;&#1605; &#1573;&#1604;&#1610;&#1607;&#1575; &#1575;&#1604;&#1606;&#1608;&#1608;&#1610; &#1585;&#1581;&#1605;&#1607; &#1575;&#1604;&#1604;&#1617;&#1607; &#1571;&#1585;&#1576;&#1593;&#1577; &#1571;&#1581;&#1575;&#1583;&#1610;&#1579; &#1601;&#1571;&#1589;&#1576;&#1581;&#1578; &#1579;&#1604;&#1575;&#1579;&#1610;&#1606; &#1608;&#1582;&#1578;&#1605; &#1576;&#1607;&#1575; &#1603;&#1578;&#1575;&#1576;&#1607; &#8207; &#8207;&#1575;&#1604;&#1571;&#1584;&#1603;&#1575;&#1585;&#8207; &#8207;&#1548; &#1579;&#1605; &#1586;&#1575;&#1583; &#1593;&#1604;&#1610;&#1607;&#1575; &#1601;&#1610; &#1603;&#1578;&#1575;&#1576;&#1607; &#8207; &#8207;&#1575;&#1604;&#1571;&#1585;&#1576;&#1593;&#1610;&#1606; &#1581;&#1583;&#1610;&#1579;&#1575;&#1611; &#1575;&#1604;&#1606;&#1608;&#1608;&#1610;&#1577;&#8207; &#8207; &#1575;&#1579;&#1606;&#1610; &#1593;&#1588;&#1585; &#1581;&#1583;&#1610;&#1579;&#1575;&#1611;&#1548; &#1601;&#1608;&#1589;&#1604;&#1578; &#1573;&#1604;&#1609; &#1575;&#1579;&#1606;&#1610;&#1606; &#1608;&#1571;&#1585;&#1576;&#1593;&#1610;&#1606;&#8207;.&#8207; &#1575;&#1606;&#1592;&#1585; &#1575;&#1604;&#1601;&#1578;&#1608;&#1581;&#1575;&#1578; &#1575;&#1604;&#1585;&#1576;&#1575;&#1606;&#1610;&#1577; 7/295 &#1608;&#1605;&#1602;&#1583;&#1605;&#1577; &#1603;&#1578;&#1575;&#1576; &#8207; &#8207;&#1575;&#1604;&#1608;&#1575;&#1601;&#1610; &#1601;&#1610; &#1588;&#1585;&#1581; &#1575;&#1604;&#1571;&#1585;&#1576;&#1593;&#1610;&#1606; &#1575;&#1604;&#1606;&#1608;&#1608;&#1610;&#1577;&#8207; &#8207; &#1578;&#1571;&#1604;&#1610;&#1601; &#1605;&#1581;&#1610; &#1575;&#1604;&#1583;&#1610;&#1606; &#1605;&#1587;&#1578;&#1608; &#1608;&#1583;&#8207;.&#8207; &#1605;&#1589;&#1591;&#1601;&#1609; &#1575;&#1604;&#1576;&#1594;&#1575; &#1575;&#1604;&#1591;&#1576;&#1593;&#1577; &#1575;&#1604;&#1585;&#1575;&#1576;&#1593;&#1577; 1406 &#1607;&#1600; &#1600; &#1583;&#1575;&#1585; &#1575;&#1576;&#1606; &#1603;&#1579;&#1610;&#1585;&#8207;)      &#8207;&apos;)" TargetMode="External"/><Relationship Id="rId2744" Type="http://schemas.openxmlformats.org/officeDocument/2006/relationships/image" Target="media/image1.png"/><Relationship Id="rId2745" Type="http://schemas.openxmlformats.org/officeDocument/2006/relationships/hyperlink" Target="http://mirror.al-eman.com/Islamlib/viewchp.asp?BID=131&amp;CID=38#TOP#TOP" TargetMode="External"/><Relationship Id="rId2746" Type="http://schemas.openxmlformats.org/officeDocument/2006/relationships/hyperlink" Target="javascript:opencomment(&apos;&#8207;&#8207; &#8207;(&#8207;&#1575;&#1604;&#1576;&#1582;&#1575;&#1585;&#1610; &#8207;(&#8207;1&#8207;)&#8207; &#1548; &#1608;&#1605;&#1587;&#1604;&#1605; &#8207;(&#8207;1907&#8207;)&#8207; &#1608;&#1602;&#1583; &#1578;&#1602;&#1583;&#1605;&#8207;.&#8207;&#8207;)&#8207;      &#8207;&apos;)" TargetMode="External"/><Relationship Id="rId2747" Type="http://schemas.openxmlformats.org/officeDocument/2006/relationships/image" Target="media/image1.png"/><Relationship Id="rId2748" Type="http://schemas.openxmlformats.org/officeDocument/2006/relationships/hyperlink" Target="http://mirror.al-eman.com/Islamlib/viewchp.asp?BID=131&amp;CID=38#TOP#TOP" TargetMode="External"/><Relationship Id="rId2749" Type="http://schemas.openxmlformats.org/officeDocument/2006/relationships/hyperlink" Target="javascript:opencomment(&apos;&#8207;(&#8207;&#1575;&#1604;&#1576;&#1582;&#1575;&#1585;&#1610; &#8207;(&#8207;2697&#8207;)&#8207; &#1548; &#1608;&#1605;&#1587;&#1604;&#1605; &#8207;(&#8207;1718&#8207;)&#8207; &#8207;(&#8207;18&#8207;)&#8207; &#1608;&#1571;&#1576;&#1608; &#1583;&#1575;&#1608;&#1583; &#8207;(&#8207;4606&#8207;)&#8207; &#1548; &#1608;&#1575;&#1576;&#1606; &#1605;&#1575;&#1580;&#1607; &#8207;(&#8207;14&#8207;)&#8207; &#1601;&#1610; &#1575;&#1604;&#1605;&#1602;&#1583;&#1605;&#1577;&#8207;.&#8207;&#8207;)&#8207;      &#8207;&apos;)" TargetMode="External"/><Relationship Id="rId2750" Type="http://schemas.openxmlformats.org/officeDocument/2006/relationships/image" Target="media/image1.png"/><Relationship Id="rId2751" Type="http://schemas.openxmlformats.org/officeDocument/2006/relationships/hyperlink" Target="http://mirror.al-eman.com/Islamlib/viewchp.asp?BID=131&amp;CID=38#TOP#TOP" TargetMode="External"/><Relationship Id="rId2752" Type="http://schemas.openxmlformats.org/officeDocument/2006/relationships/hyperlink" Target="javascript:opencomment(&apos;&#8207;&#8207;(&#8207;&#1575;&#1604;&#1576;&#1582;&#1575;&#1585;&#1610; &#8207;(&#8207;52&#8207;)&#8207; &#1548; &#1608;&#1605;&#1587;&#1604;&#1605; &#8207;(&#8207;1599&#8207;)&#8207; &#1548; &#1608;&#1571;&#1576;&#1608; &#1583;&#1575;&#1608;&#1583; &#8207;(&#8207;3329&#8207;)&#8207; &#1608; &#8207;(&#8207;3330&#8207;)&#8207; &#1548; &#1608;&#1575;&#1604;&#1578;&#1585;&#1605;&#1584;&#1610; &#8207;(&#8207;1205&#8207;)&#8207; &#1548; &#1608;&#1575;&#1604;&#1606;&#1587;&#1575;&#1574;&#1610; 7/241&#8207;.&#8207; &#1608;&#1605;&#1593;&#1606;&#1609; &#8207; &#8207;&#1576;&#1610;&#1617;&#1606;&#8207; &#8207;&#8207;:&#8207; &#1592;&#1575;&#1607;&#1585;&#8207;.&#8207; &#1608;&#8207; &#8207;&#1605;&#1588;&#1578;&#1576;&#1607;&#1575;&#1578;&#8207; &#8207;&#8207;:&#8207; &#1605;&#1588;&#1603;&#1604;&#1575;&#1578;&#1563; &#1604;&#1605;&#1575; &#1601;&#1610;&#1607;&#1575; &#1605;&#1606; &#1588;&#1576;&#1607; &#1575;&#1604;&#1581;&#1604;&#1575;&#1604; &#1608;&#1575;&#1604;&#1581;&#1585;&#1575;&#1605;&#1548; &#1601;&#1578;&#1588;&#1576;&#1607; &#1605;&#1585;&#1577; &#1607;&#1584;&#1575; &#1608;&#1605;&#1585;&#1577; &#1607;&#1584;&#1575;&#8207;.&#8207;&#8207;)&#8207;      &#8207;&apos;)" TargetMode="External"/><Relationship Id="rId2753" Type="http://schemas.openxmlformats.org/officeDocument/2006/relationships/image" Target="media/image1.png"/><Relationship Id="rId2754" Type="http://schemas.openxmlformats.org/officeDocument/2006/relationships/hyperlink" Target="http://mirror.al-eman.com/Islamlib/viewchp.asp?BID=131&amp;CID=38#TOP#TOP" TargetMode="External"/><Relationship Id="rId2755" Type="http://schemas.openxmlformats.org/officeDocument/2006/relationships/hyperlink" Target="javascript:opencomment(&apos;&#8207;&#8207;(&#8207;&#1575;&#1604;&#1576;&#1582;&#1575;&#1585;&#1610; &#8207;(&#8207;3208&#8207;)&#8207; &#1548; &#1608;&#1605;&#1587;&#1604;&#1605; &#8207;(&#8207;2643&#8207;)&#8207; &#1548; &#1608;&#1605;&#1593;&#1606;&#1609; &#8207; &#8207;&#1610;&#1615;&#1580;&#1618;&#1605;&#1614;&#1593;&#1615;&#8207; &#8207;&#8207;:&#8207; &#1610;&#1615;&#1602;&#1614;&#1583;&#1617;&#1614;&#1585; &#1608;&#1610;&#1605;&#1603;&#1579;&#8207;.&#8207;&#8207;)&#8207;      &#8207;&apos;)" TargetMode="External"/><Relationship Id="rId2756" Type="http://schemas.openxmlformats.org/officeDocument/2006/relationships/image" Target="media/image1.png"/><Relationship Id="rId2757" Type="http://schemas.openxmlformats.org/officeDocument/2006/relationships/hyperlink" Target="http://mirror.al-eman.com/Islamlib/viewchp.asp?BID=131&amp;CID=38#TOP#TOP" TargetMode="External"/><Relationship Id="rId2758" Type="http://schemas.openxmlformats.org/officeDocument/2006/relationships/hyperlink" Target="javascript:opencomment(&apos;&#8207;&#8207;(&#8207;&#1575;&#1604;&#1578;&#1585;&#1605;&#1584;&#1610; &#8207;(&#8207;2520&#8207;)&#8207; &#1548; &#1608;&#1575;&#1604;&#1606;&#1587;&#1575;&#1574;&#1610; 8/327&#1600;328&#1548; &#1608;&#1585;&#1608;&#1575;&#1607; &#1571;&#1581;&#1605;&#1583; &#1601;&#1610; &#1575;&#1604;&#1605;&#1587;&#1606;&#1583; 6/153&#1548; &#1608;&#1573;&#1587;&#1606;&#1575;&#1583;&#1607; &#1589;&#1581;&#1610;&#1581;&#8207;.&#8207; &#1608;&#1605;&#1593;&#1606;&#1609; &#8207; &#8207;&#1610;&#1585;&#1610;&#1576;&#1603;&#8207; &#8207;&#8207;:&#8207; &#1575;&#1604;&#1585;&#1610;&#1576;&#8207;:&#8207; &#1575;&#1604;&#1588;&#1603; &#1608;&#1575;&#1604;&#1578;&#1617;&#1615;&#1607;&#1605;&#1577;&#1548; &#1571;&#1610; &#1583;&#1593; &#1605;&#1575; &#1610;&#1608;&#1602;&#1593;&#1603; &#1601;&#1610; &#1575;&#1604;&#1578;&#1607;&#1605;&#1577; &#1608;&#1575;&#1604;&#1588;&#1603;&#1548; &#1608;&#1578;&#1580;&#1575;&#1608;&#1586;&#1607; &#1573;&#1604;&#1609; &#1605;&#1575; &#1604;&#1575; &#1610;&#1608;&#1602;&#1593;&#1603; &#1601;&#1610;&#1607;&#1605;&#1575;&#8207;.&#8207; &#8207;(&#8207;1067&#8207;)&#8207; &#1575;&#1604;&#1578;&#1585;&#1605;&#1584;&#1610; &#8207;(&#8207;2318&#8207;)&#8207; &#1548; &#1608;&#1575;&#1576;&#1606; &#1605;&#1575;&#1580;&#1607; &#8207;(&#8207;3976&#8207;)&#8207; &#1548; &#1593;&#1606; &#1571;&#1576;&#1610; &#1607;&#1585;&#1610;&#1585;&#1577; &#1585;&#1590;&#1610; &#1575;&#1604;&#1604;&#1617;&#1607; &#1593;&#1606;&#1607;&#1548; &#1608;&#1575;&#1604;&#1578;&#1585;&#1605;&#1584;&#1610; &#8207;(&#8207;2319&#8207;)&#8207; &#1548; &#1608;&#1605;&#1575;&#1604;&#1603; &#1601;&#1610; &#1575;&#1604;&#1605;&#1608;&#1591;&#1571; 2/903&#1548; &#1593;&#1606; &#1593;&#1604;&#1610; &#1576;&#1606; &#1575;&#1604;&#1581;&#1587;&#1610;&#1606; &#1605;&#1585;&#1587;&#1604;&#1575;&#1611;&#8207;.&#8207;&#8207;)&#8207;      &#8207;&apos;)" TargetMode="External"/><Relationship Id="rId2759" Type="http://schemas.openxmlformats.org/officeDocument/2006/relationships/image" Target="media/image1.png"/><Relationship Id="rId2760" Type="http://schemas.openxmlformats.org/officeDocument/2006/relationships/hyperlink" Target="http://mirror.al-eman.com/Islamlib/viewchp.asp?BID=131&amp;CID=38#TOP#TOP" TargetMode="External"/><Relationship Id="rId2761" Type="http://schemas.openxmlformats.org/officeDocument/2006/relationships/image" Target="media/image1.png"/><Relationship Id="rId2762" Type="http://schemas.openxmlformats.org/officeDocument/2006/relationships/hyperlink" Target="http://mirror.al-eman.com/Islamlib/viewchp.asp?BID=131&amp;CID=38#TOP#TOP" TargetMode="External"/><Relationship Id="rId2763" Type="http://schemas.openxmlformats.org/officeDocument/2006/relationships/hyperlink" Target="javascript:opencomment(&apos;&#8207;(&#8207;&#1575;&#1604;&#1576;&#1582;&#1575;&#1585;&#1610; &#8207;(&#8207;13&#8207;)&#8207; &#1548; &#1608;&#1605;&#1587;&#1604;&#1605; &#8207;(&#8207;45&#8207;)&#8207; &#1548; &#1608;&#1575;&#1604;&#1606;&#1587;&#1575;&#1574;&#1610; 8/115&#1548; &#1608;&#1575;&#1604;&#1578;&#1585;&#1605;&#1584;&#1610; &#8207;(&#8207;2517&#8207;)&#8207; &#1548; &#1608;&#1575;&#1576;&#1606; &#1605;&#1575;&#1580;&#1607;&#1548; &#1608;&#1605;&#1593;&#1606;&#1609; &#8207; &#8207;&#1604;&#1575; &#1610;&#1572;&#1605;&#1606;&#8207; &#8207; &#1571;&#1610; &#1575;&#1604;&#1573;&#1610;&#1605;&#1575;&#1606; &#1575;&#1604;&#1603;&#1575;&#1605;&#1604; &#1575;&#1604;&#1581;&#1602;&#1610;&#1602;&#1610;&#8207;.&#8207;&#8207;)      &#8207;&apos;)" TargetMode="External"/><Relationship Id="rId2764" Type="http://schemas.openxmlformats.org/officeDocument/2006/relationships/image" Target="media/image1.png"/><Relationship Id="rId2765" Type="http://schemas.openxmlformats.org/officeDocument/2006/relationships/hyperlink" Target="http://mirror.al-eman.com/Islamlib/viewchp.asp?BID=131&amp;CID=38#TOP#TOP" TargetMode="External"/><Relationship Id="rId2766" Type="http://schemas.openxmlformats.org/officeDocument/2006/relationships/hyperlink" Target="javascript:openquran(22,51,51)" TargetMode="External"/><Relationship Id="rId2767" Type="http://schemas.openxmlformats.org/officeDocument/2006/relationships/hyperlink" Target="javascript:openquran(1,172,172)" TargetMode="External"/><Relationship Id="rId2768" Type="http://schemas.openxmlformats.org/officeDocument/2006/relationships/hyperlink" Target="javascript:opencomment(&apos;&#8207;&#8207;(&#8207;&#1605;&#1587;&#1604;&#1605; &#8207;(&#8207;1015&#8207;)&#8207; &#8207;.&#8207; &#1601;&#1610; &#1575;&#1604;&#1605;&#1602;&#1583;&#1605;&#1577;&#8207;.&#8207;&#8207;)&#8207;      &#8207;&apos;)" TargetMode="External"/><Relationship Id="rId2769" Type="http://schemas.openxmlformats.org/officeDocument/2006/relationships/image" Target="media/image1.png"/><Relationship Id="rId2770" Type="http://schemas.openxmlformats.org/officeDocument/2006/relationships/hyperlink" Target="http://mirror.al-eman.com/Islamlib/viewchp.asp?BID=131&amp;CID=38#TOP#TOP" TargetMode="External"/><Relationship Id="rId2771" Type="http://schemas.openxmlformats.org/officeDocument/2006/relationships/hyperlink" Target="javascript:opencomment(&apos;&#8207;(&#8207;&#1575;&#1604;&#1605;&#1608;&#1591;&#1571; 2/745 &#1601;&#1610; &#1575;&#1604;&#1571;&#1602;&#1590;&#1610;&#1577;&#1548; &#1593;&#1606; &#1593;&#1605;&#1585;&#1608; &#1576;&#1606; &#1610;&#1581;&#1610;&#1609;&#1548; &#1593;&#1606; &#1571;&#1576;&#1610;&#1607;&#1548; &#1605;&#1585;&#1587;&#1604;&#1575;&#1611;&#8207;.&#8207; &#1608;&#1575;&#1576;&#1606; &#1605;&#1575;&#1580;&#1607; &#8207;(&#8207;2340&#8207;)&#8207; &#1608; &#8207;(&#8207;2341&#8207;)&#8207; &#1605;&#1606; &#1581;&#1583;&#1610;&#1579; &#1593;&#1576;&#1575;&#1583;&#1577; &#1576;&#1606; &#1575;&#1604;&#1589;&#1575;&#1605;&#1578;&#1548; &#1608;&#1575;&#1576;&#1606; &#1593;&#1576;&#1575;&#1587;&#8207;.&#8207; &#1608;&#1575;&#1604;&#1583;&#1575;&#1585;&#1602;&#1591;&#1606;&#1610; &#1605;&#1606; &#1581;&#1583;&#1610;&#1579; &#1571;&#1576;&#1610; &#1587;&#1593;&#1610;&#1583; &#1575;&#1604;&#1582;&#1583;&#1585;&#1610;&#1548; &#1608;&#1571;&#1576;&#1610; &#1607;&#1585;&#1610;&#1585;&#1577;&#8207;.&#8207; &#1608;&#1602;&#1575;&#1604; &#1571;&#1576;&#1608; &#1593;&#1605;&#1585;&#1608; &#1576;&#1606; &#1575;&#1604;&#1589;&#1604;&#1575;&#1581;&#8207;:&#8207; &#1607;&#1584;&#1575; &#1575;&#1604;&#1581;&#1583;&#1610;&#1579; &#1571;&#1587;&#1606;&#1583;&#1607; &#1575;&#1604;&#1583;&#1575;&#1585;&#1602;&#1591;&#1606;&#1610; &#1605;&#1606; &#1608;&#1580;&#1608;&#1607;&#1548; &#1608;&#1605;&#1580;&#1605;&#1608;&#1593;&#1607;&#1575; &#1610;&#1602;&#1608;&#1617;&#1610; &#1575;&#1604;&#1581;&#1583;&#1610;&#1579; &#1608;&#1610;&#1581;&#1587;&#1617;&#1616;&#1606;&#1607;&#1548; &#1608;&#1602;&#1583; &#1578;&#1602;&#1576;&#1604;&#1607; &#1580;&#1605;&#1575;&#1607;&#1610;&#1585; &#1571;&#1607;&#1604; &#1575;&#1604;&#1593;&#1604;&#1605; &#1608;&#1575;&#1581;&#1578;&#1580;&#1617;&#1608;&#1575; &#1576;&#1607;&#8207;.&#8207;&#8207;)&#8207;      &#8207;&apos;)" TargetMode="External"/><Relationship Id="rId2772" Type="http://schemas.openxmlformats.org/officeDocument/2006/relationships/image" Target="media/image1.png"/><Relationship Id="rId2773" Type="http://schemas.openxmlformats.org/officeDocument/2006/relationships/hyperlink" Target="http://mirror.al-eman.com/Islamlib/viewchp.asp?BID=131&amp;CID=38#TOP#TOP" TargetMode="External"/><Relationship Id="rId2774" Type="http://schemas.openxmlformats.org/officeDocument/2006/relationships/hyperlink" Target="javascript:opencomment(&apos;&#8207;&#8207;(&#8207;&#1605;&#1587;&#1604;&#1605; &#8207;(&#8207;55&#8207;)&#8207; &#1548; &#1608;&#1575;&#1604;&#1578;&#1585;&#1605;&#1584;&#1610; &#8207;(&#8207;1927&#8207;)&#8207; &#1593;&#1606; &#1571;&#1576;&#1610; &#1607;&#1585;&#1610;&#1585;&#1577; &#1585;&#1590;&#1610; &#1575;&#1604;&#1604;&#1617;&#1607; &#1593;&#1606;&#1607;&#8207;.&#8207;&#8207;)&#8207;      &#8207;&apos;)" TargetMode="External"/><Relationship Id="rId2775" Type="http://schemas.openxmlformats.org/officeDocument/2006/relationships/image" Target="media/image1.png"/><Relationship Id="rId2776" Type="http://schemas.openxmlformats.org/officeDocument/2006/relationships/hyperlink" Target="http://mirror.al-eman.com/Islamlib/viewchp.asp?BID=131&amp;CID=38#TOP#TOP" TargetMode="External"/><Relationship Id="rId2777" Type="http://schemas.openxmlformats.org/officeDocument/2006/relationships/hyperlink" Target="javascript:opencomment(&apos;&#8207;&#8207;(&#8207;&#1575;&#1604;&#1576;&#1582;&#1575;&#1585;&#1610; &#8207;(&#8207;7288&#8207;)&#8207; &#1548; &#1608;&#1605;&#1587;&#1604;&#1605; &#8207;(&#8207;1337&#8207;)&#8207; &#1608;&#1575;&#1604;&#1578;&#1585;&#1605;&#1584;&#1610; &#8207;(&#8207;2681&#8207;)&#8207; &#1548; &#1608;&#1575;&#1604;&#1606;&#1587;&#1575;&#1574;&#1610; 5/110&#8207;.&#8207;&#8207;)&#8207;      &#8207;&apos;)" TargetMode="External"/><Relationship Id="rId2778" Type="http://schemas.openxmlformats.org/officeDocument/2006/relationships/image" Target="media/image1.png"/><Relationship Id="rId2779" Type="http://schemas.openxmlformats.org/officeDocument/2006/relationships/hyperlink" Target="http://mirror.al-eman.com/Islamlib/viewchp.asp?BID=131&amp;CID=38#TOP#TOP" TargetMode="External"/><Relationship Id="rId2780" Type="http://schemas.openxmlformats.org/officeDocument/2006/relationships/hyperlink" Target="javascript:opencomment(&apos;&#8207;&#8207;(&#8207;&#1575;&#1576;&#1606; &#1605;&#1575;&#1580;&#1607; &#8207;(&#8207;4102&#8207;)&#8207; &#1548; &#1608;&#1602;&#1575;&#1604; &#1601;&#1610; &#1575;&#1604;&#1586;&#1608;&#1575;&#1574;&#1583;&#8207;:&#8207; &#1601;&#1610; &#1573;&#1587;&#1606;&#1575;&#1583;&#1607; &#1582;&#1575;&#1604;&#1583; &#1576;&#1606; &#1593;&#1605;&#1585;&#1608;&#1548; &#1608;&#1607;&#1608; &#1590;&#1593;&#1610;&#1601; &#1605;&#1578;&#1601;&#1602; &#1593;&#1604;&#1609; &#1590;&#1593;&#1601;&#1607;&#1548; &#1608;&#1575;&#1578;&#1607;&#1605; &#1576;&#1575;&#1604;&#1608;&#1590;&#1593;&#8207;.&#8207; &#1604;&#1603;&#1606; &#1604;&#1604;&#1581;&#1583;&#1610;&#1579; &#1588;&#1608;&#1575;&#1607;&#1583; &#1585;&#1608;&#1575;&#1607;&#1575; &#1575;&#1604;&#1591;&#1576;&#1585;&#1575;&#1606;&#1610; &#1601;&#1610; &#1575;&#1604;&#1603;&#1576;&#1610;&#1585;&#1548; &#1608;&#1571;&#1576;&#1608; &#1606;&#1593;&#1610;&#1605; &#1601;&#1610; &#8207; &#8207;&#1575;&#1604;&#1581;&#1604;&#1610;&#1577;&#8207; &#8207; 7/136&#1548; &#1608;&#1575;&#1604;&#1581;&#1575;&#1603;&#1605; &#1601;&#1610; &#1575;&#1604;&#1605;&#1587;&#1578;&#1583;&#1585;&#1603; 4/313&#1548; &#1608;&#1575;&#1576;&#1606; &#1581;&#1576;&#1617;&#1575;&#1606; &#1601;&#1610; &#8207; &#8207;&#1585;&#1608;&#1590;&#1577; &#1575;&#1604;&#1593;&#1602;&#1604;&#1575;&#1569;&#8207; &#8207;&#1548; &#1608;&#1575;&#1604;&#1576;&#1610;&#1607;&#1602;&#1610; &#1601;&#1610; &#1588;&#1593;&#1576; &#1575;&#1604;&#1573;&#1616;&#1610;&#1605;&#1575;&#1606;&#8207;.&#8207;&#8207;)&#8207;      &#8207;&apos;)" TargetMode="External"/><Relationship Id="rId2781" Type="http://schemas.openxmlformats.org/officeDocument/2006/relationships/image" Target="media/image1.png"/><Relationship Id="rId2782" Type="http://schemas.openxmlformats.org/officeDocument/2006/relationships/hyperlink" Target="http://mirror.al-eman.com/Islamlib/viewchp.asp?BID=131&amp;CID=38#TOP#TOP" TargetMode="External"/><Relationship Id="rId2783" Type="http://schemas.openxmlformats.org/officeDocument/2006/relationships/hyperlink" Target="javascript:opencomment(&apos;&#8207;&#8207;(&#8207;&#1575;&#1604;&#1576;&#1582;&#1575;&#1585;&#1610; &#8207;(&#8207;6878&#8207;)&#8207; &#1548; &#1608;&#1605;&#1587;&#1604;&#1605; &#8207;(&#8207;1676&#8207;)&#8207; &#1548; &#1608;&#1571;&#1576;&#1608; &#1583;&#1575;&#1608;&#1583; &#8207;(&#8207;4352&#8207;)&#8207; &#1548; &#1608;&#1575;&#1604;&#1578;&#1585;&#1605;&#1584;&#1610; &#8207;(&#8207;1402&#8207;)&#8207; &#8207;.&#8207; &#1608;&#1575;&#1604;&#1606;&#1587;&#1575;&#1574;&#1610; 7/90 &#1600; 91&#8207;.&#8207;&#8207;)&#8207;      &#8207;&apos;)" TargetMode="External"/><Relationship Id="rId2784" Type="http://schemas.openxmlformats.org/officeDocument/2006/relationships/image" Target="media/image1.png"/><Relationship Id="rId2785" Type="http://schemas.openxmlformats.org/officeDocument/2006/relationships/hyperlink" Target="http://mirror.al-eman.com/Islamlib/viewchp.asp?BID=131&amp;CID=38#TOP#TOP" TargetMode="External"/><Relationship Id="rId2786" Type="http://schemas.openxmlformats.org/officeDocument/2006/relationships/hyperlink" Target="javascript:opencomment(&apos;&#8207;&#8207;(&#8207; &#1575;&#1604;&#1576;&#1582;&#1575;&#1585;&#1610; &#8207;(&#8207;25&#8207;)&#8207; &#1548; &#1608;&#1605;&#1587;&#1604;&#1605; &#8207;(&#8207;22&#8207;)&#8207;      &#8207;&apos;)" TargetMode="External"/><Relationship Id="rId2787" Type="http://schemas.openxmlformats.org/officeDocument/2006/relationships/image" Target="media/image1.png"/><Relationship Id="rId2788" Type="http://schemas.openxmlformats.org/officeDocument/2006/relationships/hyperlink" Target="http://mirror.al-eman.com/Islamlib/viewchp.asp?BID=131&amp;CID=38#TOP#TOP" TargetMode="External"/><Relationship Id="rId2789" Type="http://schemas.openxmlformats.org/officeDocument/2006/relationships/hyperlink" Target="javascript:opencomment(&apos;&#8207;(&#8207; &#1575;&#1604;&#1576;&#1582;&#1575;&#1585;&#1610; &#8207;(&#8207;8&#8207;)&#8207; &#1548; &#1608;&#1605;&#1587;&#1604;&#1605; &#8207;(&#8207;16&#8207;)&#8207; &#1548; &#1608;&#1575;&#1604;&#1578;&#1585;&#1605;&#1584;&#1610; &#8207;(&#8207;2736&#8207;)&#8207; &#1548; &#1608;&#1575;&#1604;&#1606;&#1587;&#1575;&#1574;&#1610; 8/107&#8207;.&#8207;&#8207;)&#8207;      &#8207;&apos;)" TargetMode="External"/><Relationship Id="rId2790" Type="http://schemas.openxmlformats.org/officeDocument/2006/relationships/image" Target="media/image1.png"/><Relationship Id="rId2791" Type="http://schemas.openxmlformats.org/officeDocument/2006/relationships/hyperlink" Target="http://mirror.al-eman.com/Islamlib/viewchp.asp?BID=131&amp;CID=38#TOP#TOP" TargetMode="External"/><Relationship Id="rId2792" Type="http://schemas.openxmlformats.org/officeDocument/2006/relationships/hyperlink" Target="javascript:opencomment(&apos;&#8207;(&#8207; &#1585;&#1608;&#1575;&#1607; &#1575;&#1604;&#1576;&#1610;&#1607;&#1602;&#1610; &#1576;&#1607;&#1584;&#1575; &#1575;&#1604;&#1604;&#1601;&#1592;&#1548; &#1608;&#1607;&#1608; &#1593;&#1606;&#1583; &#1571;&#1576;&#1610; &#1583;&#1575;&#1608;&#1583; &#8207;(&#8207;3619&#8207;)&#8207; &#1548; &#1608;&#1575;&#1604;&#1578;&#1585;&#1605;&#1584;&#1610; &#8207;(&#8207;1343&#8207;)&#8207; &#1548; &#1608;&#1575;&#1604;&#1606;&#1587;&#1575;&#1574;&#1610; 8/248&#8207;.&#8207; &#1608;&#1576;&#1593;&#1590;&#1607; &#1601;&#1610; &#1575;&#1604;&#1576;&#1582;&#1575;&#1585;&#1610; &#8207;(&#8207;4552&#8207;)&#8207; &#1548; &#1608;&#1605;&#1587;&#1604;&#1605; &#8207;(&#8207;1711&#8207;)&#8207;      &#8207;&apos;)" TargetMode="External"/><Relationship Id="rId2793" Type="http://schemas.openxmlformats.org/officeDocument/2006/relationships/image" Target="media/image1.png"/><Relationship Id="rId2794" Type="http://schemas.openxmlformats.org/officeDocument/2006/relationships/hyperlink" Target="http://mirror.al-eman.com/Islamlib/viewchp.asp?BID=131&amp;CID=38#TOP#TOP" TargetMode="External"/><Relationship Id="rId2795" Type="http://schemas.openxmlformats.org/officeDocument/2006/relationships/hyperlink" Target="javascript:opencomment(&apos;&#8207;&#8207;(&#8207;&#1575;&#1604;&#1605;&#1587;&#1606;&#1583; 4/228&#1548; &#1608;&#1575;&#1604;&#1583;&#1575;&#1585;&#1605;&#1610; 2/246 &#1593;&#1606; &#1608;&#1575;&#1576;&#1589;&#1577; &#1585;&#1590;&#1610; &#1575;&#1604;&#1604;&#1617;&#1607; &#1593;&#1606;&#1607;&#1548; &#1608;&#1605;&#1587;&#1604;&#1605; &#8207;(&#8207;2553&#8207;)&#8207; &#1593;&#1606; &#1575;&#1604;&#1606;&#1608;&#1575;&#1587; &#1576;&#1606; &#1587;&#1605;&#1593;&#1575;&#1606; &#1585;&#1590;&#1610; &#1575;&#1604;&#1604;&#1617;&#1607; &#1593;&#1606;&#1607;&#8207;.&#8207; &#1608;&#1605;&#1593;&#1606;&#1609; &#8207; &#8207;&#1605;&#1575; &#1581;&#1575;&#1603; &#1601;&#1610; &#1575;&#1604;&#1606;&#1601;&#1587;&#8207; &#8207;&#8207;:&#8207; &#1605;&#1575; &#1578;&#1585;&#1583;&#1583; &#1608;&#1575;&#1582;&#1578;&#1604;&#1580; &#1601;&#1610; &#1575;&#1604;&#1606;&#1601;&#1587;&#1548; &#1608;&#1580;&#1593;&#1604; &#1601;&#1610;&#1607;&#1575; &#1575;&#1590;&#1591;&#1585;&#1575;&#1576;&#1575;&#1611; &#1608;&#1602;&#1604;&#1602;&#1575;&#1611; &#1608;&#1581;&#1610;&#1585;&#1577; &#1608;&#1603;&#1585;&#1575;&#1607;&#1610;&#1577;&#1548; &#1601;&#1604;&#1605; &#1578;&#1606;&#1588;&#1585;&#1581; &#1571;&#1608; &#1578;&#1591;&#1605;&#1574;&#1606; &#1573;&#1604;&#1610;&#1607;&#8207;.&#8207;&#8207;)&#8207;      &#8207;&apos;)" TargetMode="External"/><Relationship Id="rId2796" Type="http://schemas.openxmlformats.org/officeDocument/2006/relationships/image" Target="media/image1.png"/><Relationship Id="rId2797" Type="http://schemas.openxmlformats.org/officeDocument/2006/relationships/hyperlink" Target="http://mirror.al-eman.com/Islamlib/viewchp.asp?BID=131&amp;CID=38#TOP#TOP" TargetMode="External"/><Relationship Id="rId2798" Type="http://schemas.openxmlformats.org/officeDocument/2006/relationships/hyperlink" Target="javascript:opencomment(&apos;&#8207;(&#8207;&#1605;&#1587;&#1604;&#1605; &#8207;(&#8207;1955&#8207;)&#8207; &#1548; &#1608;&#1571;&#1576;&#1608; &#1583;&#1575;&#1608;&#1583; &#8207;(&#8207;2815&#8207;)&#8207; &#1548; &#1608;&#1575;&#1604;&#1578;&#1585;&#1605;&#1584;&#1610; &#8207;(&#8207;1409&#8207;)&#8207; &#1608;&#1575;&#1604;&#1606;&#1587;&#1575;&#1574;&#1610; 7/227&#8207;.&#8207;&#8207;)&#8207;      &#8207;&apos;)" TargetMode="External"/><Relationship Id="rId2799" Type="http://schemas.openxmlformats.org/officeDocument/2006/relationships/image" Target="media/image1.png"/><Relationship Id="rId2800" Type="http://schemas.openxmlformats.org/officeDocument/2006/relationships/hyperlink" Target="http://mirror.al-eman.com/Islamlib/viewchp.asp?BID=131&amp;CID=38#TOP#TOP" TargetMode="External"/><Relationship Id="rId2801" Type="http://schemas.openxmlformats.org/officeDocument/2006/relationships/hyperlink" Target="javascript:opencomment(&apos;&#8207;.&#8207; &#8207;(&#8207;&#1575;&#1604;&#1576;&#1582;&#1575;&#1585;&#1610; &#8207;(&#8207;6018&#8207;)&#8207; &#1548; &#1608;&#1605;&#1587;&#1604;&#1605; &#8207;(&#8207;47&#8207;)&#8207; &#1548; &#1608;&#1571;&#1576;&#1608; &#1583;&#1575;&#1608;&#1583; &#8207;(&#8207;5154&#8207;)&#8207;      &#8207;&apos;)" TargetMode="External"/><Relationship Id="rId2802" Type="http://schemas.openxmlformats.org/officeDocument/2006/relationships/image" Target="media/image1.png"/><Relationship Id="rId2803" Type="http://schemas.openxmlformats.org/officeDocument/2006/relationships/hyperlink" Target="http://mirror.al-eman.com/Islamlib/viewchp.asp?BID=131&amp;CID=38#TOP#TOP" TargetMode="External"/><Relationship Id="rId2804" Type="http://schemas.openxmlformats.org/officeDocument/2006/relationships/hyperlink" Target="javascript:opencomment(&apos;&#8207;&#8207; &#8207;(&#8207; &#1575;&#1604;&#1576;&#1582;&#1575;&#1585;&#1610; &#8207;(&#8207;6116&#8207;)&#8207; &#1548; &#1608;&#1575;&#1604;&#1578;&#1585;&#1605;&#1584;&#1610; &#8207;(&#8207;2021&#8207;)&#8207; &#1548; &#1608;&#1575;&#1604;&#1605;&#1608;&#1591;&#1571; &#1605;&#1585;&#1587;&#1604;&#1575;&#1611; 2/906 &#1593;&#1606; &#1581;&#1605;&#1610;&#1583; &#1576;&#1606; &#1593;&#1576;&#1583; &#1575;&#1604;&#1585;&#1581;&#1605;&#1606; &#1576;&#1606; &#1593;&#1608;&#1601;&#8207;.&#8207;&#8207;)&#8207;      &#8207;&apos;)" TargetMode="External"/><Relationship Id="rId2805" Type="http://schemas.openxmlformats.org/officeDocument/2006/relationships/image" Target="media/image1.png"/><Relationship Id="rId2806" Type="http://schemas.openxmlformats.org/officeDocument/2006/relationships/hyperlink" Target="http://mirror.al-eman.com/Islamlib/viewchp.asp?BID=131&amp;CID=38#TOP#TOP" TargetMode="External"/><Relationship Id="rId2807" Type="http://schemas.openxmlformats.org/officeDocument/2006/relationships/hyperlink" Target="javascript:opencomment(&apos;&#8207;&#8207;(&#8207; &#1587;&#1606;&#1606; &#1575;&#1604;&#1583;&#1575;&#1585;&#1602;&#1591;&#1606;&#1610; 4/84&#1548; &#1608;&#1571;&#1576;&#1608; &#1606;&#1593;&#1610;&#1605; &#1601;&#1610; &#1575;&#1604;&#1581;&#1604;&#1610;&#1577; 9/17&#8207;.&#8207; &#1608;&#1607;&#1608; &#1593;&#1606;&#1583; &#1575;&#1604;&#1583;&#1575;&#1585;&#1602;&#1591;&#1606;&#1610; &#1605;&#1606; &#1585;&#1608;&#1575;&#1610;&#1577; &#1605;&#1603;&#1581;&#1608;&#1604; &#1593;&#1606; &#1571;&#1576;&#1610; &#1579;&#1593;&#1604;&#1576;&#1577; &#1575;&#1604;&#1582;&#1588;&#1606;&#1610;&#1548; &#1608;&#1601;&#1610; &#1587;&#1606;&#1583;&#1607; &#1575;&#1606;&#1602;&#1591;&#1575;&#1593; &#1576;&#1610;&#1606; &#1605;&#1603;&#1581;&#1608;&#1604; &#1608;&#1571;&#1576;&#1610; &#1579;&#1593;&#1604;&#1576;&#1577; &#1604;&#1571;&#1606; &#1605;&#1603;&#1581;&#1608;&#1604;&#1575;&#1611; &#1604;&#1605; &#1610;&#1587;&#1605;&#1593; &#1605;&#1606; &#1571;&#1576;&#1610; &#1579;&#1593;&#1604;&#1576;&#1577;&#1548; &#1608;&#1584;&#1607;&#1576; &#1575;&#1576;&#1606; &#1605;&#1593;&#1610;&#1606; &#1573;&#1604;&#1609; &#1571;&#1606;&#1607; &#1587;&#1605;&#1593;&#1548; &#1608;&#1605;&#1593; &#1584;&#1604;&#1603; &#1601;&#1604;&#1604;&#1581;&#1583;&#1610;&#1579; &#1588;&#1608;&#1575;&#1607;&#1583; &#1610;&#1585;&#1578;&#1602;&#1610; &#1576;&#1607;&#1575; &#1573;&#1604;&#1609; &#1583;&#1585;&#1580;&#1577; &#1575;&#1604;&#1581;&#1587;&#1606;&#8207;.&#8207; &#1608;&#1604;&#1584;&#1604;&#1603; &#1575;&#1593;&#1578;&#1605;&#1583; &#1575;&#1604;&#1606;&#1608;&#1608;&#1610; &#1600; &#1585;&#1581;&#1605;&#1607; &#1575;&#1604;&#1604;&#1617;&#1607; &#1578;&#1593;&#1575;&#1604;&#1609; &#1600; &#1578;&#1581;&#1587;&#1610;&#1606;&#1607;&#1548; &#1608;&#1587;&#1576;&#1602;&#1607; &#1573;&#1604;&#1609; &#1584;&#1604;&#1603; &#1575;&#1604;&#1587;&#1605;&#1593;&#1575;&#1606;&#1610; &#1601;&#1610; &#1571;&#1605;&#1575;&#1604;&#1610;&#1607;&#1548; &#1608;&#1608;&#1575;&#1601;&#1602;&#1607; &#1593;&#1604;&#1610;&#1607; &#1575;&#1604;&#1581;&#1575;&#1601;&#1592; &#1575;&#1604;&#1593;&#1585;&#1575;&#1602;&#1610;&#1548; &#1608;&#1575;&#1604;&#1581;&#1575;&#1601;&#1592; &#1575;&#1576;&#1606; &#1581;&#1580;&#1585;&#1548; &#1576;&#1604; &#1589;&#1581;&#1581;&#1607; &#1575;&#1576;&#1606; &#1575;&#1604;&#1589;&#1604;&#1575;&#1581;&#8207;.&#8207;&#8207;.&#8207; &#1575;&#1604;&#1601;&#1578;&#1608;&#1581;&#1575;&#1578; &#1575;&#1604;&#1585;&#1576;&#1575;&#1606;&#1610;&#1577; 7/365&#8207;.&#8207;&#8207;)&#8207;      &#8207;&apos;)" TargetMode="External"/><Relationship Id="rId2808" Type="http://schemas.openxmlformats.org/officeDocument/2006/relationships/image" Target="media/image1.png"/><Relationship Id="rId2809" Type="http://schemas.openxmlformats.org/officeDocument/2006/relationships/hyperlink" Target="http://mirror.al-eman.com/Islamlib/viewchp.asp?BID=131&amp;CID=38#TOP#TOP" TargetMode="External"/><Relationship Id="rId2810" Type="http://schemas.openxmlformats.org/officeDocument/2006/relationships/hyperlink" Target="javascript:openquran(31,16,17)" TargetMode="External"/><Relationship Id="rId2811" Type="http://schemas.openxmlformats.org/officeDocument/2006/relationships/hyperlink" Target="javascript:openquran(31,16,17)" TargetMode="External"/><Relationship Id="rId2812" Type="http://schemas.openxmlformats.org/officeDocument/2006/relationships/hyperlink" Target="javascript:opencomment(&apos;&#8207;(&#8207; &#1575;&#1604;&#1578;&#1585;&#1605;&#1584;&#1610; &#8207;(&#8207;2619&#8207;)&#8207; &#1548; &#1608;&#1575;&#1576;&#1606; &#1605;&#1575;&#1580;&#1607; &#8207;(&#8207;3973&#8207;)&#8207; &#8207;.&#8207; &#1608;&#1607;&#1608; &#1601;&#1610; &#1575;&#1604;&#1605;&#1587;&#1606;&#1583;&#1548; &#1608;&#1575;&#1604;&#1576;&#1610;&#1607;&#1602;&#1610; &#1608;&#1575;&#1606;&#1592;&#1585; &#1589;&#1581;&#1610;&#1581; &#1575;&#1604;&#1580;&#1575;&#1605;&#1593; &#1575;&#1604;&#1589;&#1594;&#1610;&#1585; 5/29&#1600;30&#8207;.&#8207;&#8207;)&#8207;      &#8207;&apos;)" TargetMode="External"/><Relationship Id="rId2813" Type="http://schemas.openxmlformats.org/officeDocument/2006/relationships/image" Target="media/image1.png"/><Relationship Id="rId2814" Type="http://schemas.openxmlformats.org/officeDocument/2006/relationships/hyperlink" Target="http://mirror.al-eman.com/Islamlib/viewchp.asp?BID=131&amp;CID=38#TOP#TOP" TargetMode="External"/><Relationship Id="rId2815" Type="http://schemas.openxmlformats.org/officeDocument/2006/relationships/hyperlink" Target="javascript:opencomment(&apos;&#8207;(&#8207; &#1575;&#1604;&#1578;&#1585;&#1605;&#1584;&#1610; &#8207;(&#8207;1988&#8207;)&#8207; &#1548; &#1602;&#1575;&#1604; &#1575;&#1576;&#1606; &#1593;&#1604;&#1575;&#1617;&#1606;&#8207;:&#8207; &#1608;&#1610;&#1572;&#1610;&#1583; &#1578;&#1581;&#1587;&#1610;&#1606; &#1575;&#1604;&#1578;&#1585;&#1605;&#1584;&#1610; &#1571;&#1606;&#1607; &#1608;&#1585;&#1583; &#1604;&#1607;&#1584;&#1575; &#1575;&#1604;&#1581;&#1583;&#1610;&#1579; &#1591;&#1585;&#1602; &#1605;&#1578;&#1593;&#1583;&#1583;&#1577; &#1593;&#1606;&#1583; &#1571;&#1581;&#1605;&#1583; &#1608;&#1575;&#1604;&#1576;&#1586;&#1575;&#1585; &#1608;&#1575;&#1604;&#1591;&#1576;&#1585;&#1575;&#1606;&#1610; &#1608;&#1575;&#1604;&#1581;&#1575;&#1603;&#1605; &#1608;&#1575;&#1576;&#1606; &#1593;&#1576;&#1583; &#1575;&#1604;&#1576;&#1585;&#1617;&#1548; &#1608;&#1594;&#1610;&#1585;&#1607;&#1605;&#1548; &#1610;&#1601;&#1610;&#1583; &#1605;&#1580;&#1605;&#1608;&#1593;&#1607;&#1575; &#1581;&#1587;&#1606;&#1607;&#1548; &#1575;&#1604;&#1601;&#1578;&#1608;&#1581;&#1575;&#1578; &#1575;&#1604;&#1585;&#1576;&#1575;&#1606;&#1610;&#1577; 7/373&#8207;.&#8207; &#1608;&#1575;&#1606;&#1592;&#1585; &#1589;&#1581;&#1610;&#1581; &#1575;&#1604;&#1580;&#1575;&#1605;&#1593; &#1575;&#1604;&#1589;&#1594;&#1610;&#1585; 1/86&#8207;.&#8207;&#8207;)&#8207;      &#8207;&apos;)" TargetMode="External"/><Relationship Id="rId2816" Type="http://schemas.openxmlformats.org/officeDocument/2006/relationships/image" Target="media/image1.png"/><Relationship Id="rId2817" Type="http://schemas.openxmlformats.org/officeDocument/2006/relationships/hyperlink" Target="http://mirror.al-eman.com/Islamlib/viewchp.asp?BID=131&amp;CID=38#TOP#TOP" TargetMode="External"/><Relationship Id="rId2818" Type="http://schemas.openxmlformats.org/officeDocument/2006/relationships/hyperlink" Target="javascript:opencomment(&apos;&#8207;&#8207;(&#8207;&#1571;&#1576;&#1608; &#1583;&#1575;&#1608;&#1583; &#8207;(&#8207;4607&#8207;)&#8207; &#1548; &#1608;&#1575;&#1604;&#1578;&#1585;&#1605;&#1584;&#1610; &#8207;(&#8207;2678&#8207;)&#8207; &#1548; &#1608;&#1607;&#1608; &#1601;&#1610; &#1575;&#1604;&#1605;&#1587;&#1606;&#1583; 4/126 &#1600; 127&#1548; &#1608;&#1575;&#1576;&#1606; &#1605;&#1575;&#1580;&#1607; &#1601;&#1610; &#1575;&#1604;&#1605;&#1602;&#1583;&#1605;&#1577; &#8207;(&#8207;42&#8207;)&#8207; &#8207;.&#8207; &#1608;&#1575;&#1606;&#1592;&#1585; &#1589;&#1581;&#1610;&#1581; &#1575;&#1604;&#1580;&#1575;&#1605;&#1593; &#1575;&#1604;&#1589;&#1594;&#1610;&#1585; 2/346&#8207;.&#8207;&#8207;)&#8207;      &#8207;&apos;)" TargetMode="External"/><Relationship Id="rId2819" Type="http://schemas.openxmlformats.org/officeDocument/2006/relationships/image" Target="media/image1.png"/><Relationship Id="rId2820" Type="http://schemas.openxmlformats.org/officeDocument/2006/relationships/hyperlink" Target="http://mirror.al-eman.com/Islamlib/viewchp.asp?BID=131&amp;CID=38#TOP#TOP" TargetMode="External"/><Relationship Id="rId2821" Type="http://schemas.openxmlformats.org/officeDocument/2006/relationships/hyperlink" Target="javascript:opencomment(&apos;&#8207;&#8207;(&#8207;&#1575;&#1604;&#1576;&#1582;&#1575;&#1585;&#1610; &#8207;(&#8207;5769&#8207;)&#8207; &#1548; &#1608;&#1571;&#1576;&#1608; &#1583;&#1575;&#1608;&#1583; &#8207;(&#8207;4796&#8207;)&#8207; &#8207;.&#8207; &#1608;&#1605;&#1593;&#1606;&#1575;&#1607;&#8207;:&#8207; &#1573;&#1584;&#1575; &#1604;&#1605; &#1610;&#1603;&#1606; &#1581;&#1610;&#1575;&#1572;&#1603; &#1610;&#1605;&#1606;&#1593;&#1603; &#1605;&#1606; &#1575;&#1604;&#1602;&#1576;&#1610;&#1581; &#1589;&#1606;&#1593;&#1578; &#1605;&#1575; &#1588;&#1574;&#1578;&#8207;.&#8207;&#8207;)&#8207;      &#8207;&apos;)" TargetMode="External"/><Relationship Id="rId2822" Type="http://schemas.openxmlformats.org/officeDocument/2006/relationships/image" Target="media/image1.png"/><Relationship Id="rId2823" Type="http://schemas.openxmlformats.org/officeDocument/2006/relationships/hyperlink" Target="http://mirror.al-eman.com/Islamlib/viewchp.asp?BID=131&amp;CID=38#TOP#TOP" TargetMode="External"/><Relationship Id="rId2824" Type="http://schemas.openxmlformats.org/officeDocument/2006/relationships/hyperlink" Target="javascript:opencomment(&apos;&#8207;(&#8207; &#1605;&#1587;&#1604;&#1605; &#8207;(&#8207;15&#8207;)&#8207; &#1548; &#1608;&#1605;&#1593;&#1606;&#1609; &#8207; &#8207;&#1571;&#1585;&#1571;&#1610;&#1578;&#8207; &#8207;&#8207;:&#8207; &#1571;&#1582;&#1576;&#1585;&#1606;&#1610; &#1608;&#1571;&#1601;&#1578;&#1616;&#1606;&#1610;&#8207;.&#8207; &#1608;&#1610;&#1601;&#1610;&#1583; &#1575;&#1604;&#1581;&#1583;&#1610;&#1579;&#8207;:&#8207; &#1571;&#1606; &#1575;&#1604;&#1578;&#1586;&#1575;&#1605; &#1575;&#1604;&#1601;&#1585;&#1575;&#1574;&#1590; &#1608;&#1601;&#1593;&#1604; &#1575;&#1604;&#1608;&#1575;&#1580;&#1576;&#1575;&#1578;&#1548; &#1608;&#1578;&#1585;&#1603; &#1575;&#1604;&#1605;&#1581;&#1585;&#1605;&#1575;&#1578;&#8207;:&#8207; &#1571;&#1587;&#1575;&#1587; &#1575;&#1604;&#1606;&#1580;&#1575;&#1577; &#1593;&#1606;&#1583; &#1575;&#1604;&#1604;&#1617;&#1607; &#1578;&#1593;&#1575;&#1604;&#1609;&#1548; &#1608;&#1575;&#1604;&#1601;&#1608;&#1586; &#1576;&#1580;&#1606;&#1578;&#1607;&#8207;.&#8207;&#8207;)&#8207;      &#8207;&apos;)" TargetMode="External"/><Relationship Id="rId2825" Type="http://schemas.openxmlformats.org/officeDocument/2006/relationships/image" Target="media/image1.png"/><Relationship Id="rId2826" Type="http://schemas.openxmlformats.org/officeDocument/2006/relationships/hyperlink" Target="http://mirror.al-eman.com/Islamlib/viewchp.asp?BID=131&amp;CID=38#TOP#TOP" TargetMode="External"/><Relationship Id="rId2827" Type="http://schemas.openxmlformats.org/officeDocument/2006/relationships/hyperlink" Target="javascript:openquran(40,30,30)" TargetMode="External"/><Relationship Id="rId2828" Type="http://schemas.openxmlformats.org/officeDocument/2006/relationships/hyperlink" Target="javascript:opencomment(&apos;&#8207;&#8207; &#8207;(&#8207;&#1605;&#1587;&#1604;&#1605; &#8207;(&#8207;38&#8207;)&#8207; &#1548; &#1608;&#1575;&#1604;&#1578;&#1585;&#1605;&#1584;&#1610; &#8207;(&#8207;2412&#8207;)&#8207; &#1608;&#1604;&#1601;&#1592;&#1607; &#8207; &#8207;&#1602;&#1604;&#8207;:&#8207; &#1585;&#1576;&#1610; &#1575;&#1604;&#1604;&#1617;&#1607; &#1579;&#1605; &#1575;&#1587;&#1578;&#1602;&#1605;&#8207;.&#8207;&#8207;.&#8207;&#8207; &#8207; &#1608;&#1575;&#1576;&#1606; &#1605;&#1575;&#1580;&#1607; &#8207;(&#8207;3972&#8207;)&#8207;      &#8207;&apos;)" TargetMode="External"/><Relationship Id="rId2829" Type="http://schemas.openxmlformats.org/officeDocument/2006/relationships/image" Target="media/image1.png"/><Relationship Id="rId2830" Type="http://schemas.openxmlformats.org/officeDocument/2006/relationships/hyperlink" Target="http://mirror.al-eman.com/Islamlib/viewchp.asp?BID=131&amp;CID=38#TOP#TOP" TargetMode="External"/><Relationship Id="rId2831" Type="http://schemas.openxmlformats.org/officeDocument/2006/relationships/hyperlink" Target="javascript:opencomment(&apos;&#8207;&#8207;(&#8207; &#1605;&#1587;&#1604;&#1605; &#8207;(&#8207;8&#8207;)&#8207; &#1548; &#1608;&#1575;&#1604;&#1578;&#1585;&#1605;&#1584;&#1610; &#8207;(&#8207;4695&#8207;)&#8207; &#1548; &#1608;&#1575;&#1604;&#1606;&#1587;&#1575;&#1574;&#1610; 8/97&#8207;.&#8207;&#8207;)&#8207;      &#8207;&apos;)" TargetMode="External"/><Relationship Id="rId2832" Type="http://schemas.openxmlformats.org/officeDocument/2006/relationships/image" Target="media/image1.png"/><Relationship Id="rId2833" Type="http://schemas.openxmlformats.org/officeDocument/2006/relationships/hyperlink" Target="http://mirror.al-eman.com/Islamlib/viewchp.asp?BID=131&amp;CID=38#TOP#TOP" TargetMode="External"/><Relationship Id="rId2834" Type="http://schemas.openxmlformats.org/officeDocument/2006/relationships/hyperlink" Target="javascript:opencomment(&apos;&#8207;(&#8207; &#1575;&#1604;&#1578;&#1585;&#1605;&#1584;&#1610; &#8207;(&#8207;2516&#8207;)&#8207; &#1548; &#1608;&#1607;&#1608; &#1601;&#1610; &#1575;&#1604;&#1605;&#1587;&#1606;&#1583; 1/307&#1548; &#1608;&#1575;&#1604;&#1604;&#1601;&#1592; &#1575;&#1604;&#1605;&#1584;&#1603;&#1608;&#1585; &#1605;&#1606; &#1594;&#1610;&#1585; &#1575;&#1604;&#1578;&#1585;&#1605;&#1584;&#1610; &#1585;&#1608;&#1575;&#1607; &#1593;&#1576;&#1583;&#1615; &#1576;&#1606; &#1581;&#1605;&#1610;&#1583; &#1601;&#1610; &#1605;&#1587;&#1606;&#1583;&#1607; &#1603;&#1605;&#1575; &#1584;&#1603;&#1585; &#1575;&#1576;&#1606; &#1585;&#1580;&#1576; &#1575;&#1604;&#1581;&#1606;&#1576;&#1604;&#1610; &#1608;&#1594;&#1610;&#1585;&#1607;&#8207;.&#8207; &#1608;&#1575;&#1606;&#1592;&#1585; &#1589;&#1581;&#1610;&#1581; &#1575;&#1604;&#1580;&#1575;&#1605;&#1593; &#1575;&#1604;&#1589;&#1594;&#1610;&#1585; 6/300&#8207;.&#8207;&#8207;)&#8207;      &#8207;&apos;)" TargetMode="External"/><Relationship Id="rId2835" Type="http://schemas.openxmlformats.org/officeDocument/2006/relationships/image" Target="media/image1.png"/><Relationship Id="rId2836" Type="http://schemas.openxmlformats.org/officeDocument/2006/relationships/hyperlink" Target="http://mirror.al-eman.com/Islamlib/viewchp.asp?BID=131&amp;CID=38#TOP#TOP" TargetMode="External"/><Relationship Id="rId2837" Type="http://schemas.openxmlformats.org/officeDocument/2006/relationships/hyperlink" Target="javascript:opencomment(&apos;&#8207;&#8207;(&#8207; &#1605;&#1587;&#1604;&#1605; &#8207;(&#8207;2577&#8207;)&#8207; &#1548; &#1608;&#1575;&#1604;&#1578;&#1585;&#1605;&#1584;&#1610; &#8207;(&#8207;2497&#8207;)&#8207; &#8207;.&#8207; &#1575;&#1606;&#1592;&#1585; &#1588;&#1585;&#1581; &#1607;&#1584;&#1575; &#1575;&#1604;&#1581;&#1583;&#1610;&#1579; &#1575;&#1604;&#1602;&#1583;&#1587;&#1610; &#1575;&#1604;&#1593;&#1592;&#1610;&#1605; &#1601;&#1610; &#1603;&#1578;&#1575;&#1576;&#1606;&#1575; &#1575;&#1604;&#1608;&#1575;&#1601;&#1610;&#1548; &#1608;&#1601;&#1610; &#1603;&#1578;&#1575;&#1576; &#8207; &#8207;&#1575;&#1604;&#1605;&#1602;&#1575;&#1589;&#1583; &#1575;&#1604;&#1587;&#1606;&#1610;&#1577; &#1601;&#1610; &#1575;&#1604;&#1571;&#1581;&#1575;&#1583;&#1610;&#1579; &#1575;&#1604;&#1573;&#1616;&#1604;&#1607;&#1610;&#1577;&#8207; &#8207;&#1548; &#1608;&#1607;&#1608; &#1576;&#1578;&#1581;&#1602;&#1610;&#1602;&#1606;&#1575;&#1548; &#1576;&#1575;&#1604;&#1575;&#1588;&#1578;&#1585;&#1575;&#1603; &#1605;&#1593; &#1575;&#1604;&#1583;&#1603;&#1578;&#1608;&#1585; &#1605;&#1581;&#1605;&#1583; &#1575;&#1604;&#1593;&#1610;&#1583; &#1575;&#1604;&#1582;&#1591;&#1585;&#1575;&#1608;&#1610;&#8207;.&#8207;&#8207;)&#8207;      &#8207;&apos;)" TargetMode="External"/><Relationship Id="rId2838" Type="http://schemas.openxmlformats.org/officeDocument/2006/relationships/image" Target="media/image1.png"/><Relationship Id="rId2839" Type="http://schemas.openxmlformats.org/officeDocument/2006/relationships/hyperlink" Target="http://mirror.al-eman.com/Islamlib/viewchp.asp?BID=131&amp;CID=38#TOP#TOP" TargetMode="External"/><Relationship Id="rId2840" Type="http://schemas.openxmlformats.org/officeDocument/2006/relationships/header" Target="header1.xml"/><Relationship Id="rId2841" Type="http://schemas.openxmlformats.org/officeDocument/2006/relationships/footer" Target="footer1.xml"/><Relationship Id="rId2842" Type="http://schemas.openxmlformats.org/officeDocument/2006/relationships/numbering" Target="numbering.xml"/><Relationship Id="rId2843" Type="http://schemas.openxmlformats.org/officeDocument/2006/relationships/fontTable" Target="fontTable.xml"/><Relationship Id="rId28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3:15:00Z</dcterms:created>
  <dc:creator>*0*</dc:creator>
  <dc:description/>
  <cp:keywords/>
  <dc:language>en-US</dc:language>
  <cp:lastModifiedBy>*0*</cp:lastModifiedBy>
  <dcterms:modified xsi:type="dcterms:W3CDTF">2004-03-16T06:14:00Z</dcterms:modified>
  <cp:revision>15</cp:revision>
  <dc:subject/>
  <dc:title>الأذْكَارُ النَّوَويَّة للإِمام النَّوَوي </dc:title>
</cp:coreProperties>
</file>