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ها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تب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سبة</w:t>
      </w:r>
    </w:p>
    <w:p>
      <w:pPr>
        <w:pStyle w:val="Subtitle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عب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ح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ص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</w:rPr>
        <w:t xml:space="preserve"> </w:t>
      </w:r>
    </w:p>
    <w:p>
      <w:pPr>
        <w:pStyle w:val="Subtitle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يرازي</w:t>
      </w:r>
    </w:p>
    <w:p>
      <w:pPr>
        <w:pStyle w:val="Subtitle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48"/>
          <w:szCs w:val="48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افعي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تَعِي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ز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ظَ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أَكْرَ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حَا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عْد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ن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ص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عِي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ش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ق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يِّش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ص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ي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ُو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ه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ُو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ِيَاسَ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و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ِيَاسَ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جَب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تَمَس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ه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َاز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َال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َن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ب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رَّز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ِكَاي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ثَا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بَّه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تَعَيِّش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مَبِيعَ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دْل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نَاعَ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ش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ْفُو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ت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ُو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ع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َاب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قْتَص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ر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س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َال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س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وَال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مّ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ه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ت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فِي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كَّلْ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ِيب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أَوَّل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ُحْتَسِ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ُرُوط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ُزُ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سْتَحَبَّاتِهَا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رُوف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ْ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َ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صْلاَ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ه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ّ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ب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ّ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َّرْعُ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ِلْعُقُول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ْ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ه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ْس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ق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ّ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رْتَك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ظُو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ض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ِعْل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ْرَائِيلَ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تَأْم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ِر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س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ر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فَاه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قَارِي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بْرِيل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ؤُ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طَب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ِ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س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هُمْ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ب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َي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خ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زِي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قْ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يِيلِ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َالِف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ه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صْلا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طَعْت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ُولِيّ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حْس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م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ضَع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او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ُق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ْ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ع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ضَا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ُو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ِي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َاء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َاء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تَن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َاس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َ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فَاخ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ْ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نْش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د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فِي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ذ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َاب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اَل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بَادَ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مْ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اع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خ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َ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خ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ر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اَنِيَت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آخِ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نْيَاهُ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َذَ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غْتِكِينَ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ُلْط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ْق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سِ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حْضَار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َّي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َّاح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ْف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نَ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ل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ت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رِيرِ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نَاث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ه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ْط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َّاحَ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نَد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ت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ْبُع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ْط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س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ي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ظ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رِ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ت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ط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ن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ْ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ظْف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ظ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ي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ْصِير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َط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س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تَحَبَّات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َائِ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اجِبَ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ي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قِير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ع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ل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ن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ْط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رِ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ط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ه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ذْي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ح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ْ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ْتَس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طْلُ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لْ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شِي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فْق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لا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هُو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لاَق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ْي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م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ُو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بِي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ظ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ي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نْفَض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ِك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ر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صِي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ن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وْعِ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ج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ع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مُو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رُوف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َ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غْل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مُونُ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،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وس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ارُونَ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قُو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ّ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ذَك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شَى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فِ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ف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عْنِي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ِيق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ف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نِيفِ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َلْ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نِّي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د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ُوب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اخِ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د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ق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ِأَوَّل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زَ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دُ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ص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قُو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كْيَا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خ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ز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ش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شُوش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ت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صِيَ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عَظ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وَّف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ذ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ُوب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زِير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َاي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يَتَّخِ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ط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ُرْطُورً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ِلْمَان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و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ع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ُل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لاَز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اق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ر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ف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َّخِ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ُون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صّ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بَا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و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قَة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َاز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ف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رّ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يِّش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نَاعَ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شْو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ع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ش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ْتَشِي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فّ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رْض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و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يْبَ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لْز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غِلْمَان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و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َز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ط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طَر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ه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لْمَان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وَان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شْو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نْتَ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نُو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جَ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بُهَات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انِ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ظَ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أَسْوَاق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طُّرُقَاتِ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رْتِفَا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تِّس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ْرِيز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ت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لَّط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صْط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كّ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قَائ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م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يّ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ْو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ر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لَت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س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َاع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ُصَّا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فَق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صَنَائِع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ق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َاع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خَبّ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طَّبَّاخ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َّا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م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انِي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ْعَطَّا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زَّاز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انَ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ضْرَارِ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َاط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فْ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س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نَاعَت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ُشُوش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دْلِيسَات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َان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ر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طَالِ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خْبَار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ضَائِ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ق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ع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تَ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اسْتَعِي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َا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ع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ض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اب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زِ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ِع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ع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َع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عِّ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رْج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الِب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ظْلِ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ٍ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وَ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خ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رَبَّ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غَلاَءَ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زْد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زَ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ْبَار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ك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ْجَا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زُوق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حْتَك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ْعُونٌ</w:t>
      </w:r>
      <w:r>
        <w:rPr>
          <w:rFonts w:cs="Traditional Arabic"/>
          <w:sz w:val="36"/>
          <w:szCs w:val="36"/>
          <w:rtl w:val="true"/>
        </w:rPr>
        <w:t xml:space="preserve">} 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ق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ْب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ف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لْتَق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س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خْبِ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بْت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خِيص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ق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ْب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ب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قِ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زِير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طَ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د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ب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َائ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ْجِي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مَا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بَا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ا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ضّ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ِب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ا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ط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ِب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َاص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ُور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َّوَابّ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فَت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ح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َرَّت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ذ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ذ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كَلِهِ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ن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ظِي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سَاخ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ْتَمِ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ْرَارَ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َا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ُر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َلاَ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دَار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كَّانِه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م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هُو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يّ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ضْر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لِك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َيَاز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ي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ت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جَا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سَا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َاز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ض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ف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لَّس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طْح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سَ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تَ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طَلّ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طُوحَ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وَافِذ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ل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لِس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ِ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نَب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نَب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دَّث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و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ُه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الِث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عْرِف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قَنَاطِ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أَرْطَ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مَثَاقِيل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دَّرَاهِمِ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ُصُول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مُعَامَلاَ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ِيعَ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ت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ْق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يِّت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م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بْ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ْطَ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ْل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ل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مَلَة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ط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فَا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قْص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أ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ل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اوُ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عَار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نْط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ائ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ق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دْرِيُّ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نْط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ا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طْ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ط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ُمِائ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مَا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قِيَّة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ُوق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ط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زَ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ِذٍ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ط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ُمِائ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قِيّ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ُل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ط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ُ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قِيّ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ط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ْ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ُمِا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قِيّ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ط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ُمِا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قِيّ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ط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مْصِيِّ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وَرِط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َرَس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ائ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قِيّ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</w:t>
      </w:r>
      <w:r>
        <w:rPr>
          <w:rFonts w:cs="Traditional Arabic"/>
          <w:sz w:val="36"/>
          <w:szCs w:val="36"/>
          <w:rtl w:val="true"/>
        </w:rPr>
        <w:t>]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ط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ّ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>}: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ثْ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انِق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صْف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رَاطً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مَا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ّ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ِر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ّ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ْ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مِثْ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ز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ق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رَاط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ثْ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زَر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ثْ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زَ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ثْ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شْقِيّ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قُفْز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ِيلاَ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كَاكِيك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قَف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ز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ْبُل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كْي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ارَ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ط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ص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يْزَرِيِّ؛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ف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زَر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ْبُل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ف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مْص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َوِيِّ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كُّو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ف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زَ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ابِ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َرّ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زِي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زُ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ي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لَبِيِّ؛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ِر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شْق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َ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ك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لَبِيّ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مِ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ْم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ْطَ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غَي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ْطَا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ابِع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عْرِف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َوَازِي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مَكَايِيل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عِيَ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أَرْطَ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مَثَاقِيلِ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زِي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َ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تَد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تَ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ق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اَق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َي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لُ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ْك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ْو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ا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ُث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ُثَا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ْح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اَق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هْب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ف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وَاه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شْقِيّ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ض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ق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اَئِ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ا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ْحَا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ا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ب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ف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ْو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ا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بّ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ثَلَّث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دَوَّ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و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لَّث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ر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ْح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َ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َصْح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ز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س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ظِي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ْه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ْسَاخ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دُّهْن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زْ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ك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ز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ض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فْق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ل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ض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ف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لِيق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ز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ف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بْهَام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خْس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خ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ف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ز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ق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ُ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ف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ت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خ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ف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رْج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زَانِ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ا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ز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خ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ص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ف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ط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نْ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ض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ف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أْخُ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رْه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بّ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بَّتَيْن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ع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بّ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قَبَّان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قِبْطِيّ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ب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و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ثْق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فْسُد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ِلْبَائِع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عَي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ن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َا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ر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تَح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تَنْقُص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خَاذ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رَة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ِقُص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خَاذ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ح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جْلِيد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ِ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يَار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جَد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نّ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بَائِع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ث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شَ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ن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سْ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طَا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ْ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هْ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بَائِعُ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لُ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طْ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لُ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قِيّ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لُ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قَارَب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ِصْ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بُو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ق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نْج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بَّ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َصْحَاب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ِي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نْط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قَ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ر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ُجَفِّ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ِلّ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ع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ر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الْمِكْي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ا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ف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ِع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صَ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ف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سَامِي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زِي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قُص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و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ّ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ي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ب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غ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سْفُ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رْدَ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ِز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ُون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نُو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َ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ي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كْيَا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كْيَا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ُم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كْيَال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خَا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د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يِي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ر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فّ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كْيَا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بْس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ْ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لْص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ص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ص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َسْفَلِه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َجَوَان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سْ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جِ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ه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صِ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كْي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كْي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طْفِيف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جَسّ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خَامِس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ُبُوبِيِّين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دَّقَّاقِينَ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ك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ِ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ِ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نْط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يِّ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ِي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دِيد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لِي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فِّ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ف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ِيغ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فَرِدَة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قَّا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ْب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قِي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و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ظِيف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حْن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ش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نْط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حْن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س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ق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وْدَة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قِيق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خُو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لا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مَّص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ْحُ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قُور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و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حُو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َّ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صْلَ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يْ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ائ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ان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َّاز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ادِس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خَبَّازِينَ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ائ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انِيت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فْت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َاب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ق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فِس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َا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ض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خَبَّاز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مَائ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رْ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نَظِيفَةٍ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بْز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ْت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تَ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َّاز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َ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انِيت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ت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ظ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ع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غْطِيَت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س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ج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ظَافَت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ط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بْ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ج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ّ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َم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كْبَت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رْفَقَيْ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َا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عَ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ط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دَن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ج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عَ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ت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ط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مَ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ثّ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ص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ِي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ش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ِي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صَا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اء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ط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ِين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رَاع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قُ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ِي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س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َب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ر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بَاب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نَاخ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َار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بْز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لْب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يْس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رِّد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بْز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مَّ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ُزّ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ْقِلاَ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فَجِّجَان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ج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شْك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زَو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ط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بْ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بْز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ظَر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كَسَّرِهِ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مْن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بُورَق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ُضِ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سِّ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بْز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بِز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مِ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ط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ق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ِد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ح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ْن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ان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ز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ش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ا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م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يَ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ُونِيز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ِمْ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الْمَصْطَكَى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بْ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ض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نُضْج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ر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صْلَ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نُوت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ِي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بِز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بْز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لْزِ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َن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ابِع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فَرَّانِينَ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ُفَرِّق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رُو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حَا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ْ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اف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صْلا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َاخِ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ظ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ا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ر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رِ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طَايِ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م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نَاثِ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ص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ب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فَرَّان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َّا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ِي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ب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ت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سِ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عَا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ص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ب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بْ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لاَ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يَّ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بِزَان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ِلْخُبْز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ِلسَّمَ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ز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بْز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ه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بْز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ْقُو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طْعَت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ْج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صَابِع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ف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َّا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َه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رَاع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مْن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لْمَانُ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جَرَاؤ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بْ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لُوغ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ئِهِمْ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امِ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ُنَّا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َلاَبِيَةِ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لاَب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ح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ِّ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ر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خَال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َلّ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ر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سَ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ق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ر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دْق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زَ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سْتَعْمَ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ق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خ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ِنْجَارِ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ل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لاَب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ع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ثُلُثَاه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َمِي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شْكَنَانِيّ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ِي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لاَب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ِف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ز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ضْ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ِي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عِ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ُون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و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رَج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زّ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فِ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ر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ي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م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ْن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مَا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ف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ْ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ط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س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ل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خْتَم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َابِي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مَعَت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ط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َرْضُوض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وِيف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ِي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ح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ك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سَل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غ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لْح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لاَب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ل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ِي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ع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لُو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سْوَد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نَاع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ْ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اَ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غ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ط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طْ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ُ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ِي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صَّانِع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خَمِي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اسِع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جَزَّارِين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قَصَّابِينَ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ز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لِغ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ِل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بِيح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قْ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ح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قُول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ذْ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ن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ْطَجِ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ْسَر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ج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يف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ب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ِكّ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َّة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ذ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يَو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ذ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و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دَج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رِيء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لْقُو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ر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رُ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حُ؛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د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ل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بُو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ر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َت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ُفْ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ْ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ْخ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ْه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َي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زَفِّرُ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ُ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ق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فُ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ا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ُخ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رَاع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ِي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م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ب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لِيسٌ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َّا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ْن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َاط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انِيت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مَكِّ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صْط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ُكْن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اَصِ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َضَر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ر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أ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ِ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َقِّ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عْفَر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تَمَيّ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ن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ُو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ي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حْم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ق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لْع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ِ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ُح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أ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زِي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ح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يَاض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فَائ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ح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أ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ل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فْرَت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َ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ط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لْد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قَصَّا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صِر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حُوق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ث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رْم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ص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حَس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لاَب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ح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أُشْن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َ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صْلَ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ا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ف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ع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مْن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ي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قَصَّا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شّ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رْط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ْ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جَزَّار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فِ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تَة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بُو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لْق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بُوح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سُ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ت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فُ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سُب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ّ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َافِي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ي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ْثَ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ُو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ْيَت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شْو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ِيّ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سَلَّ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َجِّ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يِشَهُمْ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ي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ا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بُوحَة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عَاشِر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وَّائِينَْ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مْلا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ز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ْتُ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تَر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ي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ِ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ِّوَاء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ضْج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ُّور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عْتَب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ْ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قَاق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صَاص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ض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ت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رْع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ضْج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ُ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ُو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ْ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ضَج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ه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مْلا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سَ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زِ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نُّو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مَر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ح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ظ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ضِجَت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ب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ْلا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خ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و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ُّو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ض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حَاس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رّ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طِبّ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يّ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نِي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ج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انِيت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رْث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س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ُّو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نَجَّس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ضُو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ل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ض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َاء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لَّيْمُو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رِّ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و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ُش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ض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صْب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غَيّ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ه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ْزُج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يْم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خْ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ت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عْ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مُو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اد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ش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ْم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ض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ُب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لِيس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ب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غ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َا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صِرَاف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ث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ُ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َسْحُوقَ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َّاب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اد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شْر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وَّاسِينَ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ظ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كَار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ا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وْ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ق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الصُّوف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ن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رِ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ِ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و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َض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ْب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َاشِي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دِم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ذ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سَخ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وَلِّ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ِ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َأ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وَا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َارِع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تَمَيّ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أ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تَب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أ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قْ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ْط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أْ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س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َيَخْلِط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ُوس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طَّرِيّ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َ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ق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ْل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وْك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ت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غَيّ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ئِت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ه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ط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و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لِ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ه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َارِ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رِيدَة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ضْج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ح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مّ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حُو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نْثُ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شَر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ْحِسْب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لاَئ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مَكِ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ُؤْم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فَاف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ْبَا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ث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ُوق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وَازِي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وص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ْن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خ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س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ْم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بَالِ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ّ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ظِي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قِ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لْد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ُلُوس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ث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ح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ق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[</w:t>
      </w:r>
      <w:r>
        <w:rPr>
          <w:rFonts w:cs="Traditional Arabic"/>
          <w:sz w:val="36"/>
          <w:sz w:val="36"/>
          <w:szCs w:val="36"/>
          <w:rtl w:val="true"/>
        </w:rPr>
        <w:t>وَش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طَا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ط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ِيقٍ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ل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َاوَت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ِ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َر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َاشِي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مَرّ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ئ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ر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ق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ل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ه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خْ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لِ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ه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يِهِ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و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رَجُ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ل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غَي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ح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مَقْ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ضْج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حْتِرَاقٍ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لا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س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َازِ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َالْفَسِيخ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طَارِخ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ش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ُوس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ُوَث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لْح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يَاشِيم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ل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س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رِيح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زَا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الِث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شْر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َّبَّاخِينَ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ُؤْم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غْط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انِي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فْظ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بَا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و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شْن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بُخ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أ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قِ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كْس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دَ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ُ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هْ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فْرِغ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دْ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طْف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غْت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ظُن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د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ُهُومَت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ق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ام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طْعِم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ِي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قِي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قِدُ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ِ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ُز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مِي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عِ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هَط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لْق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مْ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س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ش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َبّ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طْعِم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َك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ا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َاصِر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َض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َا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م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عَلِّ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ن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سَا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ِيمْي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ائِ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لْو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ُطْب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ل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ب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بُو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خ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قَانِق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رْ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ُو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ُز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لاَو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َّ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ْو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َاصِ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َّاخ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ْسَك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ْ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ائسيين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َوْس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ِي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ائس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س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م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أ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ط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ِي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ِي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ُدَ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رُو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عْصَا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ث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غَيّ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ح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ل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َج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غ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ِي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ت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ات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ِيف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ت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رَس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ِي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ِي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ِيد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كْثَ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ت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دْر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ِي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لْق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َبّ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ت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مُو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ا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خِيص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يَجْعَلُه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ِيس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ل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فّ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َّخ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ك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ِيس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لَط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ِي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د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ر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تْم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ه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ِي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ح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ْي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ْطَك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ارَصِينِ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هْ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الْجَمَ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ُو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لُ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ِّ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ه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ْزُج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ه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ِيس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ر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ط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اَط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ُد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ِف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ه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ظِيف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مْلِيح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ت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عْم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َوَل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ود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ه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ثَان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غَيّ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ح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عْم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خَامِ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شَر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انقيين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ن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َان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ك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رَاعِي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نْق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وْدَ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سْمَان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عُو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ِيف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ْ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ذَ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ر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ذُّبَا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ِ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َ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بَاز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َا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ِي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ز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ش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ر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ِيّ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َانِق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ُح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مُوم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بُو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ُل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لُو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ُح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زِيل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ِط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ُح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ق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ّ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َيَمْن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ش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بو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ُح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وِي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َابِ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ق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بّ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شُو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َل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ُ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نَّقَان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ي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ظْ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يْ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لا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رَف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خُس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فّ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ضْج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س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ش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نْضِ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هْ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ْ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ئ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ِيق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غَيِّ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ث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ي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از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ِب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َا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ُو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ادِ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شَر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لْوَانِيِّينَ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ْحَل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نَ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ِيَا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لاَط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ش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وْز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شْخَاش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ج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َعْرِفَة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ِي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ضْج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ئ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رِق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ر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ذَب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ر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بَا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َب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و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زُ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بّ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ز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[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َّارَةَ</w:t>
      </w:r>
      <w:r>
        <w:rPr>
          <w:rFonts w:cs="Traditional Arabic"/>
          <w:sz w:val="36"/>
          <w:szCs w:val="36"/>
          <w:rtl w:val="true"/>
        </w:rPr>
        <w:t xml:space="preserve">] - </w:t>
      </w:r>
      <w:r>
        <w:rPr>
          <w:rFonts w:cs="Traditional Arabic"/>
          <w:sz w:val="36"/>
          <w:sz w:val="36"/>
          <w:szCs w:val="36"/>
          <w:rtl w:val="true"/>
        </w:rPr>
        <w:t>بِالدِّبْ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ك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قِي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ش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بِدَ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رْز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دَ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قِ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مْ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ف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ط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شْخَ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مِيذ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ف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سَّر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ط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يَاج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مِي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ل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ِشْ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ط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تِي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ف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ن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تِي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زَ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ش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نْ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مْ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وَاد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لاَب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بَّ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ن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لُو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سَ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ائِ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عِم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ط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بُون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ش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فَتَّ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مِّرَت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ب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قِي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كنا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بَ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ُّو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َط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شُو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اَ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ظَر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وْق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ابِ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شَر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يَادِلَةِ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تَدْل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ام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رَح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خْر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شُوش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تَ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اش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اقِي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شْرِ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ائِ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ْزِج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د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زِجَتِ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لُ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ر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زَاج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رَ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زَاج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ضَر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رِ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الَة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وَا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َاد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ق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وِّفَ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ِظ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ْذِ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ُوب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زِي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َاقِي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بُوع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شُوش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ي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صْر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ِي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مي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ُشّ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صَا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س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ُشّ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مْغ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ئ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عْفَر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مي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ِن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ص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سّ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و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مْغ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ش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صِّينِيّ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نَبْت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اوَن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ام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ف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فْر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اش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ظ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رُو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تَات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ِ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ْ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اشِي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ب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فو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مْغ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َه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فو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خّ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ت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نْد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َّاص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ض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ك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ْ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ر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ْخ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هِب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فَي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لْتِه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غْو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وَد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قُوت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ه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غ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سْ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سِ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سْ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ْ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س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ا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غ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ْب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ُغ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ْق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ض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ث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َرِّق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ق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ب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ْقُو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ط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مْ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هَ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مْ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نْد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خ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رَة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فت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يط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ام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ا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ُشّ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ُغ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با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مُو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مَّ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س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ص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ِش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ُو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عْج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مْ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مُود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لا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مَّص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ص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ف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غْشُو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ا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مْ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ق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ف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س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َش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ظْف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ْسَاء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ب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ق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ف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ش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ش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نَوْب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طَيِّبَةٌ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ِ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زنج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ِز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دق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لفو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عِ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ح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ُوق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ا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ع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ص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ع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ْج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ُخ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ق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هَامَ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غْمِس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َلّ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َّاب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ِ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زُّ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يَض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َب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ن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رّ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ُخَ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ِي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ق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و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ا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هْلِيل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ْلِيلَ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ف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ِيع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بِلِ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تَارُو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هْلِيل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صّ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َا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بِل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ِيع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بِل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ْف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س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ط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ِطْلٍ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ك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ب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ل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ج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ُوق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غْر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ِد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سُ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اص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سّ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فَاف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ِي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َوَيْ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ش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و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يَطْبُخُه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ْ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لْ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عْفَر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غ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رّ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د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ا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كَسِّر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ل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وش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بِّي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ه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طْ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ْز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ضُوض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ز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ت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عْم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زُج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دْهَا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شْمِش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ِمْسِ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جِن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ِّهِم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صِرُهُم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يَب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ه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ه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ز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ه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ه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ْسَ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ط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رْ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سَ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ث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حَل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غْشُو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ف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ْ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اك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َض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كُر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َف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امْتِزَاج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قَاقِي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َا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دَلّ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شْتُ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عَا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ْسَك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يم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طْر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ح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زَّق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ر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ام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شَر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عَطَّارِينَ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غُشُو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ط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ُخْتَل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ِاخْتِلا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ن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وَاع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جَان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اق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ب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َارُ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ح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َأ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نْعَت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عْ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نْعَت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ا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س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ش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ل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نْد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ث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دو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جِن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مْ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نَوْب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ش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فِج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ُ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مْغ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فِّف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ُّور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شُو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َاف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ح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َيَلْثِم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ُتَحَث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ِس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نّ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ِ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ج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ل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بْغ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ِّ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مَع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زو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جِ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مْ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دِم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َ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ح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َش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فِج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فّ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ُّور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ج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ش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ّ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د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ل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َ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ٍ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ش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فِجَة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ج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و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م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و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ج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ِرْه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سْكً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ْب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ر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رْ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رُنْفُ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ل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سْكًا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ُنْف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شا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عْفَرَا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ج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ْ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لِ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ش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بَر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و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سْ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ْفُ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ِي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يَض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فُض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ف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بُغ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ف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س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َو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د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ح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س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زَ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شّ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ْرَان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شُد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ط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فّ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ِل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ُ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لِ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َارِي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ب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رُوق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ر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س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صَا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لْف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غ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بُوغ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دَا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ب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ْق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نْبَ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ب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مْ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ي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و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د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لِ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ب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نْب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ب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د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ْفِ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لِ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شَكْل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تِمْثَا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اَئِ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ه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س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نْبَر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ج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نْ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در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اَم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جَمَاج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نْبَر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َأُلْ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ط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صَاص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َائِ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ة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أَخْلا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ف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تَّت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ُو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ُخ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خ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رَّاط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َبَّر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ج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مْ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يَ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ج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َابِيلِ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شَادِ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كَسّ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غ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ِ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ِي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ن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ِبْس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و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مْ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يَض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ُورٌ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رْو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ِ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ر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َبَّر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ق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بَ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ُورٌ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جِ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ُو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سُ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ق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َيَبْقَى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ُور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شُو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ْكُر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رْق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ٌ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عْفَ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ُد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ُح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ْق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ش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دّ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صْبُغ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عْفَر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فّ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لِ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اَل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ق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لّ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حْم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غَي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الِ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ش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عْفَر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بُخ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طْبُو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ّ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ض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بُوغ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عْفَر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ذ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ّ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قُوق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ثْق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لْص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ِ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ْفَر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ْف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اَل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ُذ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لْو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ْب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ق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ْف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رْكُ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خُولا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عْفَر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سُ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ِل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لِ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اَل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شُو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عْفَ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ب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ب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شُو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باس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ح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عْفَ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شُو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ع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ل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ح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َو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شُو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ح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يَ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َوَيْ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جَاج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ُج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ُو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ش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ُو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عَق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دَبَّق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لُو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رْد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ُبِغ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ْطَا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ْنِي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م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ُوق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ان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ْفَر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حُوق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تِ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ي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َبّ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ِّ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رْه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حُوق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رْه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بُو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يُضَي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نِص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ق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بَ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ل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ا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ه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ِي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رَف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خ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خ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خ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َبّ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ِ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سْتُ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ًا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مْ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شَّر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الْقِرْط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رَّ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يدَان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و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شُوش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رِي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ئ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وَ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عِ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عَيْن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َّا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لِ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َ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ب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ُشُوش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س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ش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لا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ِي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عْرَض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ُهْرَتِ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نْدِي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نْ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رّ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و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ق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ْبُو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تِي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لِ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نْدِيّ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نْدَل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ش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ق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َب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س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اف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ل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دْرِجُ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ْتُو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ُ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ه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عْم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ه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ط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ه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شْمِش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َتِّ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س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فَاوِي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ت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ْأَنْفَا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تِّ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طْر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ر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ِي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ضْر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ا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َائِنِيّ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ع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نَوْ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ش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ك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ُور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ط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رْ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اء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سِ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ث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جَاس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رَب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َاجِ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رُو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ش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شْه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عْ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اسِ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شَر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بيين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رِ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رَك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ج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ش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ه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ت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ه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بْرَت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ث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بَت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اه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اق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قَادِي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ا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ب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كِّ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َّرَابِيّ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نَّاش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راباذ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با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لْك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نُو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ث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هَاو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فْرِي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وْزَان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خ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لُ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ِيَّت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َب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فيدا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ئِح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رَك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رِبَة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الْمَعَاج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ك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ْل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حَلِّف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ه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َر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زِ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فْسِدُ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رِب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ة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ر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ح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ط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صْبُع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يَض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ن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رِ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مِ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طَاو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تَغَيِّ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ي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زَاج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حِ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ْع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شَرَاب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بَنَفْسَج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ُر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ع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ق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ف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عِد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كن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ئ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جِي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َا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ِضَت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ُ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ان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ر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نّ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ثْ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طْف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ج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ِب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دو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ك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ِي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ص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ار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عِشْرُون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مَّانِينَ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ي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وَاز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طَا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ْه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ض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ِي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يِّد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ِرَا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ِعْ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ب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دِي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ش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ب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رَطِّ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هُ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ب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يْ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صَ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َس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ظَرَ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ز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ُش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طَب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ف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ه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طُ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نُق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قْ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ز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َا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ف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ك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َاج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فَر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كْثَ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ش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ُشّ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شِيش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حْل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ّ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ِ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شِيش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بَن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ل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م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ُخْرِج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َوْك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ا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نَا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جَس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بِ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قِي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جَس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م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د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ُ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وَامِ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إِرَاق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لُ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ضِ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و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[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َا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ُح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دْه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س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َابِي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ْبُو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ذَامَ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م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رَاو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مَّا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لُ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ِير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َر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ْن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ِ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از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ُز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شِيش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ب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ّ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ب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ْلَبَكَّيّ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ِدَ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َار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ِدَّان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َار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غْوَة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كْثَ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زُ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ت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بّ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سَّمِيذ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ئ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ق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ش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م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ُشّ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رْكُم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ش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طْمَي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ش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ٌ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ف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م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َ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مْ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ر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ضَائِ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ُو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َا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ارم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و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ُ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ف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َطّ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ياز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ذَب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ُ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ض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بَاب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نَظ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وَاب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َارِ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نِي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دِي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س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زِي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كَايِي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تَفَق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حَوَان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فَر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حَا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دُّر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ا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ضَائِ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َازِي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بُو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َلّ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اد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عِشْرُون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بَزَّازِينَ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ج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ز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ق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مَلاَ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بُه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ْتَك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ظُورَات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ج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ق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ق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ب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ز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اع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ذْك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ْش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ْع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َاء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غ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ْشِ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جَش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غَضُ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اس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َابَرُ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وَانًا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او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غ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ل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م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ُد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ع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ط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ط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ل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ْط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حَرَا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ِلْمُشْتَرِ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ِع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ا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ْ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قْ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اجِرِ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ِع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يع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َ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ْ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نَقْ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هُو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هُو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ِع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ل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ل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ج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ه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اَمَس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شْتَرِ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س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تَ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بَذ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شْتَرِ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ِع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و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َا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شْتَرِ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ِع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د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اَمَ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َابَذ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صَاةِ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بَح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ل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م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بَح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بِلُه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ِسْ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ل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م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ع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ص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شْتَرِ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ل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م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ئِع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ش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اط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اَم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بِي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مْ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خْ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بَح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مْ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تَّاجِر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ثَو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ِرْهَ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طَرَّز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ِرْهَمٍ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ِرْهَ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لاَ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ذِ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لاَ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لاَ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رَّز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لاَ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َ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ذِ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َ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ه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فَق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زِي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ذْرِعَتِهِمْ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مْن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لاَ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رَا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مَل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ا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ضَائِ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د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وَال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عِشْرُون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َلاَل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مُنَادِينَ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ي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َ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د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سَلّ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ضَائ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لِّد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زَّاز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كِّ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ض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نّ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ز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اك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ْط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ْ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شْتَر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فَعَة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َاط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ْ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ن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ِنْد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جَّار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زّ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وَاطَأ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جْ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زّ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ج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زّ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ْ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تَا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جْر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زّ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اطَأ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زّ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قِ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فَق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الِث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عِشْرُون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اكَةِ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َأْمُ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وْ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ق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فَاقَت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ه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ار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ر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ق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ل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قِي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ش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ْ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ج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شِ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مْن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ث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ج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اش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ب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قْع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لِي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ُدّ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د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قُو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يَا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لِيس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س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ق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ز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ْطَحَ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س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ز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لِي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ق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ُدَّاب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رَاع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ِيف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نْس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نْسِ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أْخُذ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زْن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َ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ز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ُه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ز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ِي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نُو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ٍ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َعْرُ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ق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نْص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لا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لَغ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كَلِّف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ط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شَ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سِل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ا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ُرَا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قَّا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رّ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يَمْن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ُلْ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ِه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د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ابِ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عِشْرُون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خَيَّاطِينَ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ُؤْم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وْ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صِي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س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ْ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َارِيص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تِد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م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طْرَا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يْل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جْو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ط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ْ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ل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ب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ِيق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ي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ِير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سَلَ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تَق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ضْعُف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خَيَّاط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ضَعُف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ص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خَيَّاط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ِر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حَ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ِيبَاج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ن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زْ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رِق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ت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ش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ا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زُ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مْن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اط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َّاط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تِعَت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تِضْرَا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رَد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ت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لَّ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سْبُو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رِ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دّ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لّ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رَّفَّا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َّار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قَّا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ُوق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ِ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َرِّز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ض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َّا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قَّاق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ِي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نّ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اَنِ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عَمَ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ر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دِي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ُي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رَيْس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ت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بُوغ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ر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ل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بُوغ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وّ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ش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لِيس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ْن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َلِه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خَامِس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عِشْرُون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قَطَّانِينَ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ِ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ط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ِيم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ْيَض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د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ط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رَّ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ش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ْد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سُو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اف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َاءٍ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َرَ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أْر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ِ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سْط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َاي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ي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ط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فِ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د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ط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ِ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ب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ط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ي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ل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ه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لِ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و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انِيت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نْتِظ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ا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ْ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يَنْهَاهُم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نّ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ط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ِي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ص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لِي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َمْن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ادِس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عِشْرُون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كَتَّانِينَ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َجْو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ت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ص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زِي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و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ع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رِق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دَ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شِ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ص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ف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ِ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ِّ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دِيئ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ت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بْلُس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صْرِيّ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د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ْكَت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ع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ط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لِيس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رُ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و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انِيت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َّان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ابِ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عِشْرُون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رِيرِيَّيْنِ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بُ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يِيض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غَي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َق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ش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َبّ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َقّ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م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ْ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ْ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َّاغِينَ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َّا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ز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ِي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َصْبُ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انِي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وَّ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ْ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رِق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رَاقُ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َك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ي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فْ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اج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ْغ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حُلِي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ل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بِي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ف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َا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ف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ْغُ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لِيس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ْن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ُ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بْ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بَد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َّاغ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ند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عْيَا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ر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غَيّ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كْر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ُجْ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ِس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ز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دْوَان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ْن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ُش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ْغ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ِيف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ْ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س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َاكِفَةِ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ث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ش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ر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بَالِيَة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ِطَان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ِهَار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شُ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ش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قَا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ُ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رَق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بَاغ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ضَج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كّ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ر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ط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وِّل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رَا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سَحَج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تَق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رَام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ذْب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ِز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نْزِي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ف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عْلَ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َ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ط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تَاع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رُ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ضَر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رَد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حَ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ت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ِب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بَا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ف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و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ي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دَا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ح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ُهْ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حْرَار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ُبْس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لاَثُون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يَارِفِ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تَّعَيُّ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اط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رَ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ه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ر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ب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ْوَا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ا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رْ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َجَن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ق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ظ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َاب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ق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قَ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جَسّ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ز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ق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رِّ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ب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َب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َهَ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ض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ض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صَّيْرَفِيّ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زِيَا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ثْ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رّ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ض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اضُ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َر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فَرّ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ض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غْشُوش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شُو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غْشُو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ض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نَان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صْر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نَان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ِي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ِيَّة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ِالصُّورِي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َاه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رَاه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َوِي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قْدَا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اث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ِين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اض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خْتِلا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ت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شَان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ِين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بُور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خْتِلا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تِهِم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و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ِينَارَيْ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َار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زَّاز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عْ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شْتَرِ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دِين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ِينَار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َ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نَان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ُمْلَتِ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فَعَة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رِض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ِينَارَيْ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نَان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رَا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ضّ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رَاط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رِنْجِي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ئِعِ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ح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بْ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زْن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ج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وَافِ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لِ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ْكُ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ا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ِّ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ص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صَّيَار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ض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نَان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ب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زِي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نَج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ذِكْرُهُ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ْ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اَثُون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غَةِ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ا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ُو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نْس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اضُ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صَّائِغ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جِن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اض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س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فَرّ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رْف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شُوش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رّ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ش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دْخ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َة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َا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ب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زْ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ْخ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ك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و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َات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ِالْ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ل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ُشُوش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فْ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رَف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د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ان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ينُ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صْبَا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م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ب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ض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ْغ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ا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س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ب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زُ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يْ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فِيرِه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ذ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و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ُهِ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فِرَا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َب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ج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وِي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ل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رُورَةِ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ح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ل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عَق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َم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كْس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شْر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رّ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نَان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َاغ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و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ر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ي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لَّ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ُف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ْر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خْرَ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ِل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ل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هُ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ه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ْفَ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عَق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ق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دِنِي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رَا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َر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َّاخ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َّل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وْضَح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غ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قَ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ْغ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هَر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كَاك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مَا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ُلُو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ر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لُو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ض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ؤَ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ب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ْ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اَثُون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َّا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َّادِينَ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زُ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ح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ب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بَّا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َّاك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ح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زِي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س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ر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س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وُ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كَس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جَاج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زُ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ح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س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ُح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دِ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ُسْتَعْمَل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ّ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ِرَاد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فَرِد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َا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ر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كّ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رَا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خْص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م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ِيع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ولاَذ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لِيس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ِ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م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ِي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َرَّ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سَام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دِي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ْبِ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ولا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ف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ِك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ق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وسَى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الِث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ثَّلاَثُون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بَيَاطِرَةِ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ْبَيْط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طَّر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لاَس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ض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ان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َثِيرَةً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ع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اَ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ِين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ط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ب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ل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َ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س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ظ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فْتَق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ط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ذ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صِي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لاَجِ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ا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ط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د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هَج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صْ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بَر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ؤَ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ا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ب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بِهَ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يْط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ظ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ُسْ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ب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تَ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لِيم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نَف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ئِل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دَا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بّ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ئِ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م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خّ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غ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قَدّ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َا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ِ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خَّرَة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لِ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بَيْطَار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غْ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بّ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خ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م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َحَرّ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مْ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رْهَ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دَّابَّةُ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َشُد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ز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دَّابَّةُ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ع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َرَّ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افِ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يِّ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سَام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لْب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َام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قِي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لِيظ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ا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ب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ِر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بَيْطَار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مِبْ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ْبَع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حَ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فْ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ف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فْق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بَيْطَار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عِ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س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صْبَع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دَاج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جَاوَر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ِيء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دَاج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خَن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ب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ن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د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دَاج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َمَك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بَيْطَار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خ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ب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د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يُو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َيْب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دَّابّ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ط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َثُمِا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نَّاق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الْخُن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طْب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ُن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بِس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نُونُ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س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اغ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ُدَاع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مْرُ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النَّفْخ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رَ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ئِج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ُشَا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ط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غَ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غْس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ضَاع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ُدَا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ع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رِد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ع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فِج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ب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َك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لَق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س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َاصِ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هْص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خَس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احِس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مْل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كَب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ُلْد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قْو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د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اخ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خَا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ذُن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رَس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فْتَق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ط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اَج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ُو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َل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ب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ئِ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ئِم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طْو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شَرَح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فَاصِيل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ط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رَاع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وَا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>
          <w:rFonts w:ascii="GRAPHICS" w:hAnsi="GRAPHICS"/>
        </w:rPr>
      </w:pPr>
      <w:r>
        <w:rPr>
          <w:rFonts w:cs="Traditional Arabic" w:ascii="GRAPHICS" w:hAnsi="GRAPHICS"/>
          <w:rtl w:val="true"/>
        </w:rPr>
        <w:t>{</w:t>
      </w:r>
      <w:r>
        <w:rPr>
          <w:rFonts w:ascii="GRAPHICS" w:hAnsi="GRAPHICS" w:cs="Traditional Arabic"/>
          <w:rtl w:val="true"/>
        </w:rPr>
        <w:t>الْبَابُ</w:t>
      </w:r>
      <w:r>
        <w:rPr>
          <w:rFonts w:ascii="GRAPHICS" w:hAnsi="GRAPHICS" w:eastAsia="GRAPHICS" w:cs="GRAPHICS"/>
          <w:rtl w:val="true"/>
        </w:rPr>
        <w:t xml:space="preserve"> </w:t>
      </w:r>
      <w:r>
        <w:rPr>
          <w:rFonts w:ascii="GRAPHICS" w:hAnsi="GRAPHICS" w:cs="Traditional Arabic"/>
          <w:rtl w:val="true"/>
        </w:rPr>
        <w:t>الرَّابِعُ</w:t>
      </w:r>
      <w:r>
        <w:rPr>
          <w:rFonts w:ascii="GRAPHICS" w:hAnsi="GRAPHICS" w:eastAsia="GRAPHICS" w:cs="GRAPHICS"/>
          <w:rtl w:val="true"/>
        </w:rPr>
        <w:t xml:space="preserve"> </w:t>
      </w:r>
      <w:r>
        <w:rPr>
          <w:rFonts w:ascii="GRAPHICS" w:hAnsi="GRAPHICS" w:cs="Traditional Arabic"/>
          <w:rtl w:val="true"/>
        </w:rPr>
        <w:t>وَالثَّلاَثُونَ</w:t>
      </w:r>
      <w:r>
        <w:rPr>
          <w:rFonts w:cs="Traditional Arabic" w:ascii="GRAPHICS" w:hAnsi="GRAPHICS"/>
          <w:rtl w:val="true"/>
        </w:rPr>
        <w:t xml:space="preserve">: </w:t>
      </w:r>
      <w:r>
        <w:rPr>
          <w:rFonts w:ascii="GRAPHICS" w:hAnsi="GRAPHICS" w:cs="Traditional Arabic"/>
          <w:rtl w:val="true"/>
        </w:rPr>
        <w:t>فِي</w:t>
      </w:r>
      <w:r>
        <w:rPr>
          <w:rFonts w:ascii="GRAPHICS" w:hAnsi="GRAPHICS" w:eastAsia="GRAPHICS" w:cs="GRAPHICS"/>
          <w:rtl w:val="true"/>
        </w:rPr>
        <w:t xml:space="preserve"> </w:t>
      </w:r>
      <w:r>
        <w:rPr>
          <w:rFonts w:ascii="GRAPHICS" w:hAnsi="GRAPHICS" w:cs="Traditional Arabic"/>
          <w:rtl w:val="true"/>
        </w:rPr>
        <w:t>الْحِسْبَةِ</w:t>
      </w:r>
      <w:r>
        <w:rPr>
          <w:rFonts w:ascii="GRAPHICS" w:hAnsi="GRAPHICS" w:eastAsia="GRAPHICS" w:cs="GRAPHICS"/>
          <w:rtl w:val="true"/>
        </w:rPr>
        <w:t xml:space="preserve"> </w:t>
      </w:r>
      <w:r>
        <w:rPr>
          <w:rFonts w:ascii="GRAPHICS" w:hAnsi="GRAPHICS" w:cs="Traditional Arabic"/>
          <w:rtl w:val="true"/>
        </w:rPr>
        <w:t>عَلَى</w:t>
      </w:r>
      <w:r>
        <w:rPr>
          <w:rFonts w:ascii="GRAPHICS" w:hAnsi="GRAPHICS" w:eastAsia="GRAPHICS" w:cs="GRAPHICS"/>
          <w:rtl w:val="true"/>
        </w:rPr>
        <w:t xml:space="preserve"> </w:t>
      </w:r>
      <w:r>
        <w:rPr>
          <w:rFonts w:ascii="GRAPHICS" w:hAnsi="GRAPHICS" w:cs="Traditional Arabic"/>
          <w:rtl w:val="true"/>
        </w:rPr>
        <w:t>نَخَّاسِي</w:t>
      </w:r>
      <w:r>
        <w:rPr>
          <w:rFonts w:ascii="GRAPHICS" w:hAnsi="GRAPHICS" w:eastAsia="GRAPHICS" w:cs="GRAPHICS"/>
          <w:rtl w:val="true"/>
        </w:rPr>
        <w:t xml:space="preserve"> </w:t>
      </w:r>
      <w:r>
        <w:rPr>
          <w:rFonts w:ascii="GRAPHICS" w:hAnsi="GRAPHICS" w:cs="Traditional Arabic"/>
          <w:rtl w:val="true"/>
        </w:rPr>
        <w:t>الْعَبِيدِ</w:t>
      </w:r>
      <w:r>
        <w:rPr>
          <w:rFonts w:ascii="GRAPHICS" w:hAnsi="GRAPHICS" w:eastAsia="GRAPHICS" w:cs="GRAPHICS"/>
          <w:rtl w:val="true"/>
        </w:rPr>
        <w:t xml:space="preserve"> </w:t>
      </w:r>
      <w:r>
        <w:rPr>
          <w:rFonts w:ascii="GRAPHICS" w:hAnsi="GRAPHICS" w:cs="Traditional Arabic"/>
          <w:rtl w:val="true"/>
        </w:rPr>
        <w:t>وَالدَّوَابّ</w:t>
      </w:r>
      <w:r>
        <w:rPr>
          <w:rFonts w:cs="Traditional Arabic" w:ascii="GRAPHICS" w:hAnsi="GRAPHICS"/>
          <w:rtl w:val="true"/>
        </w:rPr>
        <w:t>}</w:t>
      </w:r>
      <w:r>
        <w:rPr>
          <w:rFonts w:ascii="GRAPHICS" w:hAnsi="GRAPHICS" w:cs="Traditional Arabic"/>
          <w:rtl w:val="true"/>
        </w:rPr>
        <w:t>ِ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ِل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ف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ِيَان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س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وَا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ِلْمَان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َّخَّاس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ْت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ف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تَر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رُوق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ِي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ظ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فَّي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رَاض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ل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كِّ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ظُ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نِ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اَ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ظ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ْب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ظ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رِي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رّ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ر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لَ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رِي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مْلُو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َّخَّاس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َق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مْل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سْلِم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الْمَب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شْتَر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َّخَّاس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َص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يُو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ْرَاضِ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ا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ر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ب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خ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ظ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فْ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ب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حَ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َاسِي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َّل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ِلدَّلاَل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ْت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تَ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ب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ب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رُوق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ْ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اَثُون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َّا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َّمْتهَا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شْ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ف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رِفَت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ئِ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عَم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ك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ائِ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ت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َمَاء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َّا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ؤ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س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َاؤ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ذ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ؤ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ت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ز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ُودَ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ِيع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ِلْحَم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تَّسْخ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وَائ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رْ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ئِ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ب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رّ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طِّب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خّ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خ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خّ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فِّف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م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ضَار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فِ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وْس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فْرَا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َلاَ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تُحَل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َاح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ْب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هُول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ض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نَظ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سَ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رَق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ذْه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الْإِعْيَاءَ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رَط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جَو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ضْ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نْض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زَلا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ُكَا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ب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ض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طِ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ار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خ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سَ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ضْع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سْق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ضْعِف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ْبَاه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ظ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ار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عِيف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ُلُو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جَف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ف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هْ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بَدَن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َتُضْعِفُ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ِبَ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سَم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د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َد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جْو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ع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ب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ض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ط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يُسَمِّنُهُ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َس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َتَ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ن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ظِي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هِ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َّال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دَلّ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ا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ش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شِن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د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ِطْ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بُو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ز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غْس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زَا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سَا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ْتَم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رِي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ك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ئِح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ع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زَ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وَا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عَ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َّالاَت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َاب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َّاط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ُد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ِر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هِ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خْرُ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اَف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شْع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خ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ت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نْسِ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َّا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خِّ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قِيَم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الْخُزَام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َانَه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ُحَ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َاء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طَي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تَ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ب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َّالا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َّ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ُو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تُ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َاكِ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بُ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ل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َّ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ضَر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ائ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بَاغ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ذ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بْرَ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َّام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مَّا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جِّ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ي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رَب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ُعَ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طَه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لْز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ط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َان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ز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[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ا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َف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شِ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لاَق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ط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طِع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قْب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َابِ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قْبَال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زَيِّن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ي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ْهَ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بَص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ُرّ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بَا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ض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ائِح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اَق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بْ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ُدْغ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ذ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نَّثٍ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مُدَل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َل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ش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مّ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ص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ِن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سَخ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لِذ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لُو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د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َّام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ا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تَهَن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ق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ّ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َا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تَ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ر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فِ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ع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ظ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ْظ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ْ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اَثُون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جَّامِينَ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ه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شْر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ر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ض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َايِي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ي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يْفِيَّت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بْض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ضَ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ْيَا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ؤَ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ض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لا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دْ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ُ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ق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اص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ِين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ْ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مِ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اَ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س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أ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ُوق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ك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وّ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ار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ص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ا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م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مِث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ص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ِ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آ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ضِيَة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ص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زَع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ِالْ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ه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يث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صِدُو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زِج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َحْذ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َ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او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طِبّ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ص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ُوخ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دِي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فَة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دِي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مَ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خَلْخِل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هِل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ِيمَة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ّ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اض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ز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ْ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دِيد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و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ْش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ص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طِبّ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ر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ح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لَّ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مْتِ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ْ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َ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رّ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وَق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ص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َاض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ِي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ْ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ش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نَ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و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ف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الصّ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َو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ُ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َرْهَم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ْف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فَاصِد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ر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سْ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ت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ف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ش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لْق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ب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ِي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ْق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ْ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م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فِج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رّ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س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نْعَ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ت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ي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ش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فَاصِد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و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ن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فَاصِد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مِبْض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َرّ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ط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ح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عِرْقَ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و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جِع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ْيَمْس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بْضَ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يْ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ضْ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ح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ع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بْ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أْخُذ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بْه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ُسْط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ْرُ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َّا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سّ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ِبْضَع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كّ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ْطَرِب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بْض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مْز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خْتِلاَ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و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بْض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ش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ُوق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ذ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ذْق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لاَل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لاَل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غَم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ْك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لاَل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بْ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بْه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سْر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سّ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فَاصِد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بَض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ت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دَّمُ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ضَيِّق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ر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شْي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ثْ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فَ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صُو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شُ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رِّ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ح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ع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و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ثْ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َثَة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ش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ْ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بَاد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فَاصِد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سْكِه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ُ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صُو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ُو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رُو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رُو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رُو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ْل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رُو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َايِين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ْتَحِ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رِفَت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وِ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ض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َايِي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َأ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شْتُ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صُود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بْه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تَص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ِب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صْ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ُد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ئِم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م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صْ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شّ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رُ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ْ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ْوِي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دْغ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صْ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م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ف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ثُورِ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ْ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ذُن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صَ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ْ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حَلِّف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ص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ْ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ط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ف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صْ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ُ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ِلا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ج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رَامِ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س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صْ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َان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زَتَيْنِ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ِتّ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قِيفَا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كْحَ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سل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رَا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سَيْلِ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بْط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سلي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فَال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صِد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ح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ض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َسّ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ضْ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َنِّي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ح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ض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ْبَت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ِي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َوَّ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وَتْر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صِد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جَنّ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ْ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ت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ِي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ْب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د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د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زْمِن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س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ظ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ق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صِد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ق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ُ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سَيْلِ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أَصْو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ر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ص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رِّب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ح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ص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س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ر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رْ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ط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ُوع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حَال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سْتِسْق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يْس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ِحَال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ْل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رْبَع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فْص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ش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عْ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تُفْص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ع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نْص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ِنْص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َم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ف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قْر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و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يل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فِ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ْس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ق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صْ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َاسِي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مْث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ض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د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بِ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رُّكْب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ف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ع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قُو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فِ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ف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فِن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َاي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صُو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ْد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غ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عِي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ق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ِدَت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َاي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ِي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ق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ِدَت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ْ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cs="Traditional Arabic"/>
          <w:sz w:val="36"/>
          <w:szCs w:val="36"/>
          <w:rtl w:val="true"/>
        </w:rPr>
        <w:t xml:space="preserve">] 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ِرْيَان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صُّدْغ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ِرْيَا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ه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بَّاب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لِينُو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صْ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الْحِج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فَع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صَاد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شِيق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نَاع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خِ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عْجِ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حْجَمَة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دَرّ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بْط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ْهَال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ح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رَ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صِ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ُرّ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ط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نَاع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ذ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ف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جُوم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لا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ر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رّ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جَت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صَت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ا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مَرِ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لا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ئِج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ْمِ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حَاف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م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ق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حَ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ِب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ي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ا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فْظ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ضْع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مَةُ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َالْحِج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ح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سل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ك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لْق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ْع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ِد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ِج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دَ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فَ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سْن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ضْرَاس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ي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ذُن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ن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لْق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عْ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د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عْش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عْشَة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ِج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ق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سْن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لْقُو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نَق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ِج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ا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و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بْط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يْب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ِه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و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هًا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وَالْحِج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خْ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ْ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ُرَّاجَات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فَخْ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اق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خْ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ُرَّاج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دِ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يَتَيْ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ِج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ق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ْ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نَق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د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مْث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ابِ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ثَّلاَثُون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أَطِبَّ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كَحَّالِينَ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وَالْمُجَبِّر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رائحيين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طّ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َلِيّ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َ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ْر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ن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ف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طَّب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رْك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ز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ض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ْر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دِ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بَا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رَا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اَمَات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دْو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ف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عْتِي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خْرَاج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َاوَات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سَا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دْو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ِّيَّات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خَا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ِيَّاتِ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َاو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ض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ْد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ا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ط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رّ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ك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و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ِي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كْم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ِب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مْتَحِنَ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صّ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شْتِغ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ر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َاوَا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ِي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يَعْ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لا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ب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رُورَةَ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ت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نُ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ر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ْخ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ِيض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تّ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ب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سَ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ْخ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وْل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ِي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ه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ِيض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ئ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ِيض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نُ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ْحَ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ْخ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م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ِيض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وت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ْر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رَامَت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ك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رَض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ِيب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ك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ن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رِي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ص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َ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ا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ُ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ِي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َاع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فْرِي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َ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َتَعَا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هَاو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قْر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طِبّ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َلِّ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ِر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كّ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ائ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ق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ِنّ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ْل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َغُض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صَا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َار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ض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ش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رَا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ِ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تَار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ب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مَ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ْبَات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ْأَضْر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ك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حَ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لْ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َ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رَّاق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ولَنْج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رَّاق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َاسِي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خْ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خِي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ج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َاصِي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مِي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ص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ثْقِي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فْت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ِ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و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كَمّ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ش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وْص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ب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حَّا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ائح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ح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طِبّ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ن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حْ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rFonts w:cs="Traditional Arabic"/>
          <w:sz w:val="36"/>
          <w:szCs w:val="36"/>
          <w:rtl w:val="true"/>
        </w:rPr>
        <w:t xml:space="preserve">] " </w:t>
      </w:r>
      <w:r>
        <w:rPr>
          <w:rFonts w:cs="Traditional Arabic"/>
          <w:sz w:val="36"/>
          <w:sz w:val="36"/>
          <w:szCs w:val="36"/>
          <w:rtl w:val="true"/>
        </w:rPr>
        <w:t>مِحْ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جَالِينُوس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طِبَّاء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جَالِينُوس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حَّال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ْتَحِ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ش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لاَ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َح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شْر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طُوبَا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اَث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ا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اَث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رّ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ا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رْك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زِ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اقِي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صَ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دَاو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رّ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كَحَّال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ْعَ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ِفْ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حَك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َ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بَ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ْ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حِ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حَّا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ث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كْثَر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د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هَج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حْ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خْبَ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مْر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ل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دِث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لَ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كْح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افا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ش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مْغ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صْبُغ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و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صْب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ري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خْ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رْك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ي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سْوَد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أقاق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صْ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عْفَرَا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ميت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صْر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جِ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مْ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لُول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ح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هْلِيل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ر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لْفُل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شُو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ح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ت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حَلِّف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ل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عَالَ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بِّر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ك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دِ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بْ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مَان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ص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ك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ر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كَس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خَ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ئ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ْتَحِ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ح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لِينُو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طاج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رَا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رَاهِ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هْرَا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رَاح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ر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ض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ض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ر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َاي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عْصَا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َجَن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جَرَّاح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َاسِير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س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َاضِ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َاض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َوَّر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وَرِّبَا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رَبَا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أ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بْه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ش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جْرَ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ذُ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ر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د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اهِ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و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ط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تَ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هْرِ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ظ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دُسّ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ْح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حْض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زْعُ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وِيَ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طِ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َتْ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ل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يْ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ب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غْ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رْك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ي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و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ُوق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امِ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ثَّلاَثُون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ؤَدِّب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ِبْيَانِ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ِلصِّبْيَان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جِ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نْز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ب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جَانِينِ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وّ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حِيطَانَهَ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َجِّ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رِز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ات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عْ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انِ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ر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ْ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اق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َد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ذ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بْط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كْ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دَرِّ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ل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ْع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رّ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َائ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مَاع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َا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سَلا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شْع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خِي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تَرْذَلِ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و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ؤَدّ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تَجْو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ثَ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كَلِّف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َمْلا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ئ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ؤَدّ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الصَّلا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لّ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بْيَا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بْ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ضْرِب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شْرٍ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َ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ؤَدّ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بِ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لِد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نْقِي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مْر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اع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لا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ْ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م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ضْرِ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ح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ا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ن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ع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ِع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يْض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السّ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دش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مَار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يظ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س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ْ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سْ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َّخِ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جْل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ِ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تَم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فْخَا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َاف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ْلَيْن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ئِلَة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َد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خْ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ب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ائِج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غ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ئ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ب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س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ي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ط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هْمَة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كْت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سّ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ب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هِّل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س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ب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د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وَاح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ك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ي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وَان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ؤَدّ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خَط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ِيَة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ع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ِلْمُؤَدِّب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ب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ضْرِ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و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ا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ع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وَاف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رِّف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ِ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ع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ِ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رَسِّ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اسِ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ثَّلاَثُون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ِس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ِّمَّةِ</w:t>
      </w:r>
      <w:r>
        <w:rPr>
          <w:rFonts w:cs="Traditional Arabic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وّ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ق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يَه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جُ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ث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ا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نْدَ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لْحَا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ر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اَم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ز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ْخَ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ُ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ي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ود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ِ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ف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َان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نّ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ِي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ف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ي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وَد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ح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صَاص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َمَيّ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مْن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ا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قَل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ُيُو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غ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ِبُوه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ِالْأَكُ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ْيَا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د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لِ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اح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َ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جَئ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ي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َات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دَء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لا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ح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لِس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شْتَر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يَا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ز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نَائِسِهِمْ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ْن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ْ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ِنْزِي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وْر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نْج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ُو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ْ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َاد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َاهُم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ر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جْبِ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ز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ق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ا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وَسّ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ار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نَان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ل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خْ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ز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ط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ز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ْبُو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زْي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عْط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كِسَار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شْتَر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ز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ِز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ا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ز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سْلِم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كَاح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نْتَق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م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ُر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َيْن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ْزَا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مِيع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ْ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َعُون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ش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فَاص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ن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شُوش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دْلِيس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ف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ْتَسِ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ْكُرْ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َأ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اص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عِي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ِر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ُرْطُور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َّخِذ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لِي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ِّ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ط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سْ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ئِلَة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ر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ل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شُو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ْط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بْ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قُو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ِر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َوَّن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ل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ز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د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جْر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ذْن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ع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نَانِير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ك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ُشَاهِ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رْع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سِد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زَج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ْلِيس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شَا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و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ْد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لَ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ا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د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ْد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جَرّ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و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ط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فَر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ِف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ْيَت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خْذَيْ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ن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َل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ْيَشْه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ِيَابِ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صَ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جْم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ِمَاعِز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مْرَأَةً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ُحْص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لَس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جْم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امِدِيّ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ذْن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ا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ُلا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ق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هِ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لا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ز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َاي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زِ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ْبِيخ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و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ِ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لْب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ْط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رْك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َار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َلْع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لْهَا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ع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عْز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ُنْب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رْب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زْم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ل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َا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ْهَا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نَب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نَبِيّ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و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ق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تَ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وَا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ز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تّ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ُط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ه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ْ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َّا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ب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فَر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مْرَأ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كَلِّ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مَ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ِر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ظ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ق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ب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س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اَع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وَا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ق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َجَال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عَّاظ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َارَة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َ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ل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ه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ذْهَ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ق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آت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قَابِ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دِ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ئِح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َعَ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نَّائِ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َ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نِّ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بُو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: </w:t>
      </w:r>
      <w:r>
        <w:rPr>
          <w:rFonts w:cs="Traditional Arabic"/>
          <w:sz w:val="36"/>
          <w:sz w:val="36"/>
          <w:szCs w:val="36"/>
          <w:rtl w:val="true"/>
        </w:rPr>
        <w:t>لَع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َّا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بُورِ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نَاز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نِّ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َتَأَخّ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ط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مْنَع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ءُوس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د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ي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َاز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امْر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هِر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َنِّي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تَا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صِيَت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ف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خَنَّ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ْ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خ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ْفِهَ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ُخ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وَان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ْي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اد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عَزّ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ُشْ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م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َاجِ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م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ن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ظِي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سَاخ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ف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ب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س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طَان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نَادِي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شْع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َا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ا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يَان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ب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جَانِي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َا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َاع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لْع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ش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لّ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ل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دِيث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ُّنْي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نْز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رَاه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تَ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ي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وَاظ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ا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ذَان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ظْ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شْ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ا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د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ِلا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هْو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َو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نِي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ط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بْط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اَم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ْه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ا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شْه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ب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َائ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َة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ذ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وْ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وَات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ْمُؤَذّ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نَاء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ئِ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مَنَاء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ح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ئِمّ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َذِّنِي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حِ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قَ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َ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سْم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صَ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اَتُ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ْ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ا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م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ذ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ت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ع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طْر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مْطِيط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ه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ع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ذّ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َة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َذّ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َاز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م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َاك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ق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ض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ا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ة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َّرَط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ُطَيْ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ُرَيّ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بَرَا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َقْع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َنْع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ِرَاع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ثْرَةُ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الطَّرْف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بْه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ِرْف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وَاء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ِمَاك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فِ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ِبَان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كْلِي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لْب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وْل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عَائِ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لْد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بِح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عُو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بِي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رْ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رْ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خَّ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ط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شَاء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ز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م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ُب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طْل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َ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ق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ز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ذ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ز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رِ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عْ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ل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اقِط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ْح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س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ُ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َعْرِفَة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ْب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َذّ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حْت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ْح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َذّ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ج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ان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ِ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ج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مَام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ْن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ِي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رّ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رَاء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تَّل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ه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ح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رَاء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صْ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َحَّن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َح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غ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أَشْعَا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ّ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نَا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ْعِي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ْ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ُه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س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ئِ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سْأَ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ّ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َعَلَّم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أَضِرّ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د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ْن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ُدْي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يَمْن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ش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وَاف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بَاه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ام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هُ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ض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كَّ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مْن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ل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م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ن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ض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ِمّ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جْن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اف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ر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ؤْ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َجِّ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صْر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َ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وَا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ْث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غ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ْدِح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نَازَع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خُصُو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تُ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مَ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خَل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ظْ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حِس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غْدَادَ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م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صُو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ض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]: " </w:t>
      </w:r>
      <w:r>
        <w:rPr>
          <w:rFonts w:cs="Traditional Arabic"/>
          <w:sz w:val="36"/>
          <w:sz w:val="36"/>
          <w:szCs w:val="36"/>
          <w:rtl w:val="true"/>
        </w:rPr>
        <w:t>سَلا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نّ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ا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ت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ِ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ِ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ف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ظْ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س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ئِ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عِي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دُود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ُز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ْتِن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قْتَد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َة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ْ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لِ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جْلِس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لُ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مِ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ذ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ُد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ْه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ج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ق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ت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حْك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ل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ف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ب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صُر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مْ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ذ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ُو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ص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عْلِ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و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رْتَ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غ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ْقَتِ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ن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ض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جْتِنَاب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جْلِ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ُ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لا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صَّيْمَرِيُّ</w:t>
      </w:r>
      <w:r>
        <w:rPr>
          <w:rFonts w:cs="Traditional Arabic"/>
          <w:sz w:val="36"/>
          <w:szCs w:val="36"/>
          <w:rtl w:val="true"/>
        </w:rPr>
        <w:t xml:space="preserve">]: </w:t>
      </w:r>
      <w:r>
        <w:rPr>
          <w:rFonts w:cs="Traditional Arabic"/>
          <w:sz w:val="36"/>
          <w:sz w:val="36"/>
          <w:szCs w:val="36"/>
          <w:rtl w:val="true"/>
        </w:rPr>
        <w:t>فَنَه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ل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م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ضَاء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ع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ك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ش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ظ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ت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اَم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عَظ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وّ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ْبَا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جْ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ظ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يظ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لْم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و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ب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َث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حْض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وَان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ل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ُ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كَ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لَ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صْم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سّ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وق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ِيّ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ض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حِب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صْ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ك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اَم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كَ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ب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ْ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ِيّ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ك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ل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يَقْص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َجَال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لا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مَر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ه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ِظ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ذَكِّرُ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ف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ح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ْ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ظ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ْع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ط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رِيف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ُوش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ّ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بُوس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بِي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ظ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ي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نْفَض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ِك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ك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م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اب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حِر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ن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طَرّ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لِيس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شَاه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يَان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َّا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َبَاعَة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ْخَضْرَاوَ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ق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سُو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ْجِي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قّ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شِي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ا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فِّر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َأْمُرُهُم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غ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س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جْل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ه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طْب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ف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تُونَة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كَاكِي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ِط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َ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ط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ه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طِّ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ِث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ُطَ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ضْ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َر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ش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ئ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ه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ّ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مَّص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ق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ث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ُ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عْت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دْ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ارَّه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فَق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يِيلَ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ط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فِر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كْيَال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حْف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ِعَ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َيَغْت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ع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ُول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ف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لِي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فَ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ز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ِيز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َان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ْقُ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قُو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ِل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ج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ز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ُوق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َّال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ه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ْبُو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و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طْرُون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لاَب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بْل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ع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َل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م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ِئْبَا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قَّا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و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ِرَ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رِ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ُ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َ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سَاخ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ر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ق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ِلدَّوَابّ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خْد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َّام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ع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ِ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ِي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ِن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ج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ُرْ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غَي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ئ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بَا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ِفْ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يّ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ي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عْمَال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أْم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ُد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َا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فَا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ح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ْل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ب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تَر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ِبْ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نْس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فِل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كَار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َّا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ط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وَابِّهِم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جْبِ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لَح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مّ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قَت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ُوق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رِب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ِف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ُو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َحْمَالُهَ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ُ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َهّ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ق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ب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ِيق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فّ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بَع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خُو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ْر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ك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ْ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َا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نِسُ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عَم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ب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َهَّ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َحْظُو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ل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ح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ر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ه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ظ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حْذُور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سْأ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ص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ْفِيق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ب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كِيل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DecoType Naskh Extensions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Naskh Extensions"/>
      <w:sz w:val="36"/>
      <w:szCs w:val="3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DecoType Naskh Extensions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Naskh Extensions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1:38:00Z</dcterms:created>
  <dc:creator>Abu Rif`an</dc:creator>
  <dc:description/>
  <cp:keywords/>
  <dc:language>en-US</dc:language>
  <cp:lastModifiedBy>*0*</cp:lastModifiedBy>
  <dcterms:modified xsi:type="dcterms:W3CDTF">2004-04-14T17:37:00Z</dcterms:modified>
  <cp:revision>13</cp:revision>
  <dc:subject/>
  <dc:title>نهاية الرتبة في طلب الحسبة</dc:title>
</cp:coreProperties>
</file>