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center"/>
        <w:rPr>
          <w:rFonts w:ascii="Times New Roman" w:hAnsi="Times New Roman" w:cs="Times New Roman"/>
          <w:b/>
          <w:b/>
          <w:bCs/>
          <w:sz w:val="96"/>
          <w:szCs w:val="96"/>
        </w:rPr>
      </w:pPr>
      <w:r>
        <w:rPr>
          <w:rFonts w:ascii="Times New Roman" w:hAnsi="Times New Roman" w:cs="Times New Roman"/>
          <w:b/>
          <w:b/>
          <w:bCs/>
          <w:sz w:val="96"/>
          <w:sz w:val="96"/>
          <w:szCs w:val="96"/>
          <w:rtl w:val="true"/>
        </w:rPr>
        <w:t>مدارج الرقي</w:t>
      </w:r>
    </w:p>
    <w:p>
      <w:pPr>
        <w:pStyle w:val="Normal"/>
        <w:ind w:left="0" w:right="0" w:hanging="0"/>
        <w:jc w:val="center"/>
        <w:rPr>
          <w:rFonts w:ascii="Times New Roman" w:hAnsi="Times New Roman" w:cs="Times New Roman"/>
          <w:b/>
          <w:b/>
          <w:bCs/>
          <w:sz w:val="88"/>
          <w:szCs w:val="88"/>
        </w:rPr>
      </w:pPr>
      <w:r>
        <w:rPr>
          <w:rFonts w:cs="Times New Roman" w:ascii="Times New Roman" w:hAnsi="Times New Roman"/>
          <w:b/>
          <w:bCs/>
          <w:sz w:val="88"/>
          <w:szCs w:val="88"/>
          <w:rtl w:val="true"/>
        </w:rPr>
        <w:t xml:space="preserve">( </w:t>
      </w:r>
      <w:r>
        <w:rPr>
          <w:rFonts w:ascii="Times New Roman" w:hAnsi="Times New Roman" w:cs="Times New Roman"/>
          <w:b/>
          <w:b/>
          <w:bCs/>
          <w:sz w:val="88"/>
          <w:sz w:val="88"/>
          <w:szCs w:val="88"/>
          <w:rtl w:val="true"/>
        </w:rPr>
        <w:t xml:space="preserve">شيء من خبر الكتاب والقراءة </w:t>
      </w:r>
      <w:r>
        <w:rPr>
          <w:rFonts w:cs="Times New Roman" w:ascii="Times New Roman" w:hAnsi="Times New Roman"/>
          <w:b/>
          <w:bCs/>
          <w:sz w:val="88"/>
          <w:szCs w:val="88"/>
          <w:rtl w:val="true"/>
        </w:rPr>
        <w:t>)</w:t>
      </w:r>
    </w:p>
    <w:p>
      <w:pPr>
        <w:pStyle w:val="Normal"/>
        <w:ind w:left="0" w:right="0" w:hanging="0"/>
        <w:jc w:val="center"/>
        <w:rPr>
          <w:rFonts w:ascii="Times New Roman" w:hAnsi="Times New Roman" w:cs="Times New Roman"/>
          <w:b/>
          <w:b/>
          <w:bCs/>
          <w:sz w:val="88"/>
          <w:szCs w:val="88"/>
        </w:rPr>
      </w:pPr>
      <w:r>
        <w:rPr>
          <w:rFonts w:cs="Times New Roman" w:ascii="Times New Roman" w:hAnsi="Times New Roman"/>
          <w:b/>
          <w:bCs/>
          <w:sz w:val="88"/>
          <w:szCs w:val="88"/>
          <w:rtl w:val="true"/>
        </w:rPr>
      </w:r>
    </w:p>
    <w:p>
      <w:pPr>
        <w:pStyle w:val="Normal"/>
        <w:ind w:left="0" w:right="0" w:hanging="0"/>
        <w:jc w:val="center"/>
        <w:rPr>
          <w:rFonts w:ascii="Times New Roman" w:hAnsi="Times New Roman" w:cs="Times New Roman"/>
          <w:b/>
          <w:b/>
          <w:bCs/>
          <w:sz w:val="72"/>
          <w:szCs w:val="72"/>
        </w:rPr>
      </w:pPr>
      <w:r>
        <w:rPr>
          <w:rFonts w:ascii="Times New Roman" w:hAnsi="Times New Roman" w:cs="Times New Roman"/>
          <w:b/>
          <w:b/>
          <w:bCs/>
          <w:sz w:val="72"/>
          <w:sz w:val="72"/>
          <w:szCs w:val="72"/>
          <w:rtl w:val="true"/>
        </w:rPr>
        <w:t>أحمد بن عبد المحسن العساف</w:t>
      </w:r>
      <w:r>
        <w:br w:type="page"/>
      </w:r>
    </w:p>
    <w:p>
      <w:pPr>
        <w:pStyle w:val="Normal"/>
        <w:ind w:left="0" w:right="0" w:hanging="0"/>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بسم الله الرحمن الرحيم</w:t>
      </w:r>
    </w:p>
    <w:p>
      <w:pPr>
        <w:pStyle w:val="Normal"/>
        <w:ind w:left="0" w:right="0" w:hanging="0"/>
        <w:jc w:val="left"/>
        <w:rPr>
          <w:rFonts w:ascii="Times New Roman" w:hAnsi="Times New Roman" w:cs="Times New Roman"/>
          <w:b/>
          <w:b/>
          <w:bCs/>
          <w:sz w:val="40"/>
          <w:szCs w:val="40"/>
        </w:rPr>
      </w:pPr>
      <w:r>
        <w:rPr>
          <w:rFonts w:cs="Times New Roman" w:ascii="Times New Roman" w:hAnsi="Times New Roman"/>
          <w:b/>
          <w:bCs/>
          <w:sz w:val="40"/>
          <w:szCs w:val="40"/>
          <w:rtl w:val="true"/>
        </w:rPr>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قراءة مفتاح المعرفة وطريق الرقي ؛ وما من أمة تقرأ إلا ملكت زمام القيادة وكانت في موضع الريادة وخير شاهد ما نعاصره من تفوق النصارى في الغرب والبوذيين في اليابان وتراجع المسلمين الذين نزل كتابهم العزيز المقدس مبتدئاً بالأمر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والأمر ذاته يصدق في حق الأفراد من الناس</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القراءة نزهة في عقول الرجال كما قال المأمون وتجربة ماتعة لا يكاد يهجرها من سحرته الكتب وهام بالمؤلفات وعشقها فهي سميره وحديثه ورفيقه ومحور حديثه وموضع اهتمام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القراءة ذات شان عظيم حتى عند من لا يستمتعون بها ولذا تكثر الأسئلة حولها ويحرص المهتمون على ما ينفعهم فيها ما بين قراءة كتب موجهة أو الالتحاق ببرامج تدريبية أو استضافة ذوي التجارب للاستفادة منهم ؛ وهذا كله مسلك مبارك يؤازر ويثنى عليه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مع أهمية الموضوع إلا أني كنت أهاب الكتابة فيه وأتجنبها قدر المستطاع وما دعاني للكتابة حولها إلا كثرة السؤال ممن لا يسع المرء  إلا أن يجيبهم فأحببت اتخاذ هذه المقالة مادة أحيل عليها من يسأل عسى الله أن ينفع بها ويجعلها من الصدقة الجار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pPr>
      <w:r>
        <w:rPr>
          <w:rFonts w:ascii="Times New Roman" w:hAnsi="Times New Roman" w:cs="Times New Roman"/>
          <w:b/>
          <w:b/>
          <w:bCs/>
          <w:sz w:val="40"/>
          <w:sz w:val="40"/>
          <w:szCs w:val="40"/>
          <w:rtl w:val="true"/>
        </w:rPr>
        <w:t xml:space="preserve">أول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لماذا نقرأ ؟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الجواب ليس عندي حتماً لأن كل إنسان يعرف هدفه من القراءة ؛ وفي الغالب فأهداف القراء ه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داف تعبد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قراءة القرآن وكتب العلم وهي أشرف أنواع القراءة وأجلها ولا ينبغي لمسلم العدول عنها ألبت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داف وظيف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من يقرأ في صلب تخصصه وطبيعة عمل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داف تطوير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قراءة ما يصقل الشخصية ويعزز المواه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داف ثقافية ومعرف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ثل القراءة العامة للمعرفة والإطلاع وزيادة المخزون الثقاف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داف ترويح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 القراءة بحد ذاتها إيناس للنفس فكيف إن كان المقروء من النوادر والملح والحكايات المستطرفة والأعاجيب؟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داف واقع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التفاعل مع الواقع كالعروس يقرأ قبل الزواج أو من يسمع عن منظمة التجارة الدولية فيقرأ عن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ثاني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أسباب العزوف عن القراءة </w:t>
      </w:r>
      <w:r>
        <w:rPr>
          <w:rFonts w:cs="Times New Roman" w:ascii="Times New Roman" w:hAnsi="Times New Roman"/>
          <w:b/>
          <w:bCs/>
          <w:sz w:val="40"/>
          <w:szCs w:val="40"/>
          <w:rtl w:val="true"/>
        </w:rPr>
        <w:t xml:space="preserve">: </w:t>
      </w:r>
    </w:p>
    <w:p>
      <w:pPr>
        <w:pStyle w:val="Normal"/>
        <w:ind w:left="0" w:right="0" w:hanging="0"/>
        <w:jc w:val="left"/>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أسباب تربوية</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يث تغيب ثقافة الكتاب عن بعض البيوت والمحاضن التربو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سباب شخص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الجهل والغرور والنظرة القاصرة للنفس ويدخل ضمنها ضعف المستوى التعليم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أسباب اقتصادية</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سب غلاء أسعار الكتب أو فقر الإنسان أو قصور دخله عما هو أهم أو ما يظنه أهم إضافة إلى استغراق بعض الأعمال جل اليو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سباب إدار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تبرز عند من لا يحسن تنظيم وقته ولا يعرف أولوياته ولا يرتب أدواره الحيات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سباب ترفيه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بعض الناس رفاهيته هي الأصل ولا مكان للجدية إلا في ركن قصي يضيق ولا يتسع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لعل انتشار وسائل الإعلام والانترنت مما يدعم هذا الجان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سباب منفع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يث يقول قائلهم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أي شيء ناله القراء من كتبهم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هل صاروا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نجوماً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كمن يحسن التحكم في قدمه أو حنجرته أو بعض جسده ؟</w:t>
      </w:r>
    </w:p>
    <w:p>
      <w:pPr>
        <w:pStyle w:val="Normal"/>
        <w:ind w:left="0" w:right="0" w:hanging="0"/>
        <w:jc w:val="left"/>
        <w:rPr>
          <w:rFonts w:ascii="Times New Roman" w:hAnsi="Times New Roman" w:cs="Times New Roman"/>
          <w:sz w:val="16"/>
          <w:szCs w:val="16"/>
        </w:rPr>
      </w:pPr>
      <w:r>
        <w:rPr>
          <w:rFonts w:cs="Times New Roman" w:ascii="Times New Roman" w:hAnsi="Times New Roman"/>
          <w:sz w:val="16"/>
          <w:szCs w:val="16"/>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ثالث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كيف نتعود على القراءة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بد من وجود قيمة معنوية للكتاب في البيت والمسجد والمدرس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همية المكتبة المنزلية العامة ومكتبة المسجد أو الحي ومكتبة المدرس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بحث عن القدوات والأمثلة الحية ؛ وكلما كانت القدوة قريبة كالأب والزوج والجار والمعلم وإمام المسجد كان أثرها أبين وأسرع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زيارة المكتبات العامة والتجارية ومكتبات العلماء والمثقفين الخاص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حديد ساعات يومية للقراءة والالتزام ب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بدء بالكتب اللطيفة وذات الموضوعات المحببة للنفس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في المجالات التي تشعر بمسيس حاجتك لها لتعرف نفاسة القراءة فلا تفرط ب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رابع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كيف نقرأ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دد عدداً من الكتب لقراءتها خلال السنة ؛ بمعدل كتابين أو أكثر شهرياً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على أن تكون خطتك مرنة وقابلة للتكيف حسب المتغيرات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خدم قلم الرصاص في التعليق ومحاورة المؤلف ؛ وقلم الرصاص أفضل من غيره للطف أثره وسهولة محوه وتغييره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مكن استخدام الأقلام الفسفورية للإشارة إلى أمر مهم وأفضلها القلم الأصفر لأنه لا يظهر في تصوير الأوراق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جعل مكان قراءتك مضاءاً بالمريح المعين من الأنوار وليكن جيد التهوية مهيئاً بكل ما قد تحتاجه من أوراق وأقلام وملصقات وغيرها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احذر من وسائل الاتصال في أثناء خلوتك الثقاف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د تخلو بعض الكتب من عناوين جانبية فضعها على جوانب الصفحة لسهولة الوصول إليها مستقبلاً ولحملك على مزيد من التركيز في أثناء القراء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خدم الملصقات اللطيفة لتحديد موضع التوقف ولا تثني ورق الكتاب أو تضع القلم داخل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خامس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اذا تقرأ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بد من العناية بأركان الثقافة في خطة القراءة، وهذه الأركان مشتركة بين جميع الأمم والحضارات وإن اختلفت في الماهية، وه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دين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لا مناص من إكثار القراءة في علوم الشريعة الغراء إلى درجة التضلع من بعضها فهي أشرف العلوم وأجلها وأسماها لارتباطها بالرب العظيم سبحان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لغ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ليس مثقفاً من لا يعرف لغته ؛ ويجمع حشفاً وسوء كيلة إذا أحسن لغة أجنبية وهو أجهل بلغته من دابته التي يمتطيها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قد يحوز السوء كله حين يترجم من لغة أجنبية إلى لغته التي لا يجيدها</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تاريخ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من جهل ماضيه صعب عليه فهم حاضره وصنع مستقبل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تبع ذلك بناء قاعدة معرفية أفقية واسعة بالقراءة في أساسات الفنون وتواريخ العلوم بحيث يتكون لديك إلمام عام بكثير من العلو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ثم يتخصص القارئ في مجال يرى نفسه مقبلة عليه أو الحاجة إليه عظيم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من الحكمة أن يعتني القارئ بالنظر في القضايا المستجدة التي تطرأ بين الحين والآخر ويتأكد هذا الأمر في شان العلماء والدعاة وال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سادساً</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لمن تقرأ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بدأ بأكابر أهل الدين لتعرف الإسلام بدراية وعلم؛ وليكن لك حبل متين مع علماء السلف رضوان الله عليهم</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ثم اقرأ لفضلاء أهل العصر الذين يوثق بعلمهم وأمانته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للأدباء والمفكرين والكتاب الذين لا يعرف عنهم سوء نية أو طوية باستقراء ما كتبو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لأهل الحضارات والملل ما يفيدك ويزيد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للمخالفين حتى تعرف وجهة نظرهم </w:t>
      </w:r>
      <w:r>
        <w:rPr>
          <w:rFonts w:cs="Times New Roman" w:ascii="Times New Roman" w:hAnsi="Times New Roman"/>
          <w:sz w:val="40"/>
          <w:szCs w:val="40"/>
          <w:rtl w:val="true"/>
        </w:rPr>
        <w:t>(</w:t>
      </w:r>
      <w:r>
        <w:rPr>
          <w:rFonts w:ascii="Times New Roman" w:hAnsi="Times New Roman" w:cs="Times New Roman"/>
          <w:sz w:val="40"/>
          <w:sz w:val="40"/>
          <w:szCs w:val="40"/>
          <w:rtl w:val="true"/>
        </w:rPr>
        <w:t>بشرط أن يكون لديكَ علم يدرأ الشبهات، واحذر مخالفي العقيدة إن لم يكن لديكَ مزيد علم بها، فشبههم تحتاج لعلم راسخ</w:t>
      </w:r>
      <w:r>
        <w:rPr>
          <w:rFonts w:cs="Times New Roman" w:ascii="Times New Roman" w:hAnsi="Times New Roman"/>
          <w:sz w:val="40"/>
          <w:szCs w:val="40"/>
          <w:rtl w:val="true"/>
        </w:rPr>
        <w:t xml:space="preserve">)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للأعداء حتى تأمن شرهم عليك وعلى أمت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وليكن واضحاً أن القراءة للصنفين الأخيرين مظنة الزلل فلا يقدم عليها القارئ إلا بعد مشورة وتمكن ودعاء دائم بالهداية للحق </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سابع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أين تقرا ؟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تخذ مكاناً في الدار للقراءة وليكن ملائماً من جميع النواح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كنت مسافراً أو في مكان انتظار فلا تنس كتاب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جعل في سيارتك كتاباً مما لا يحتاج إلى متابعة القراءة لتنظر فيه إن اضطررت إلى الانتظار بسبب عطل أو مخالفة أو غير ذل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مكان العمل مناسب للقراءة بعد الفراغ من كل مهمة توكل إليك على الوجه المطلوب ودون تفريط بأمانتك</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ثامن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تى تقرأ ؟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جدول القراءة ضمن برنامجك اليومي واحرص على الوقت المتصل بلا انقطاع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حين أوقات الانشراح والسعادة واجعلها للقراء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إذا ما خلا البيت من الصبية وأمهم فاهتبلها فرص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أردت أن تكتب أو تخطب أو تشارك في منشط ثقافي فاقرأ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كثرت همومك فاجعل من الصلاة والقراءة روحاً ل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يبقى لكل إنسان وقته المفضل للقراءة فاكتشف نفسك في الأبكار والأصائل والأسحار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تاسعاً</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اذا تفعل بعد القراءة ؟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كتب في نهاية الكتاب ما يشير إلى فراغك منه وستكون من ذكرياتك الجميل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راجع أفكار الكتاب الرئيسة وفوائد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سل نفسك إن كانت تحتاج إعادة قراءة ال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سلها أيضاً إن كانت تحتاج لكتاب يعرض وجهة نظر أخرى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تواصل مع المؤلف شاكراً أو ناقداً أو مستوضحاً</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ناقش الكتاب مع لداتك وأصحاب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نقل فوائد الكتاب لسجلك الخاص إن كنت تتبع هذه الطريق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وص غيرك بقراءة الكتاب أو بتجنبه حسب تقييم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9</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ن حوى الكتاب انحرافات خطيرة فاحتسب بتبليغ الجهات المسؤولة والعلماء ولا تنس مراسلة الناشر والمؤلف والمكتبة لمناصحتهم برفق وأدب </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عاشراً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كيف تستفيد من قراءتك ؟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قرأ إلا بتركيز وانتباه وحولك القل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ضع عناوين داخلية لموضوعات الكتاب وأسئلة يجيبها خاصة إن خلا منها ال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عامل مع فوائد الكتب بفعالية كما سيأت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رر قراءة بعض الكتب خاصة المهمة بالنسبة ل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من المناسب الاتفاق بين زملاء متقاربين في العمر والاهتمامات لقراءة كتاب معين أو القراءة حول موضوع ما دون تحديد عنوان ثم مناقشته</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حادي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طرق مقترحة للتعامل مع الفوائد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شر لفوائد الكتاب في الصفحات البيض الأو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نقل الفوائد لدفاتر خاص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ستخدم نظام البطاقات التي تسهل الوصول للمعلومة مباشرة؛ وهي طريقة يستعملها بعض المعاصرين تقوم على جعل فوائد كل علم في بطاقات خاصة ثم تفريع هذا العلم في بطاقات وهكذا</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إذا وجدت معلومة عن موضوع في كتاب لا يمت لهذا الموضوع بصلة فانقلها لكتاب متخصص عن هذا الموضوع أو أشر إليها في حواشي الكتاب المتخصص</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ثاني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كتب الإحماض والتسلية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ن أفضل طرق دفع الملل اتخاذ كتابين للقراءة أحدهما أصل والآخر لتجديد النشاط وبعث الحيوية وهو كتاب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إحماض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التسل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تميز كتب الإحماض بتوسط الحجم غالباً وسلاسة الأسلوب ووضوح الفكرة ولا يشترط في قراءته التتابع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قرأ هذه الكتب حين التعب أو السأم أوالانشغا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تاب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سرير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وهو ما يقرأه الإنسان قبل نومه كتاب تسلية في الغالب</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حسن بالقارئ تخصيص كتاب إحماض في السيارة ليقرأه إن اضطر للانتظار بسبب عطل أو حادث أو مخالفة – لاقدر الله </w:t>
      </w:r>
      <w:r>
        <w:rPr>
          <w:rFonts w:cs="Times New Roman" w:ascii="Times New Roman" w:hAnsi="Times New Roman"/>
          <w:sz w:val="40"/>
          <w:szCs w:val="40"/>
          <w:rtl w:val="true"/>
        </w:rPr>
        <w:t xml:space="preserve">-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للمرأة في مطبخها كتاب تسلية وإمتاع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ينبغي على القارئ ألا يتعود على كتب التسلية فينصرف عن المؤلفات الجاد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كتب الإحماض فوائد في إخصاب الخيال وتجديد النشاط ورفع الهم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9</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صف الكتاب بأنه للإحماض ليس فيه غض ولا تنقيص من قدر المؤلف أو الناشر أو الكتاب ؛ بل لهم الشكر والثناء على الإمتاع والمؤانسة وعلى إبقاء علاقة الواحد منا بالكتاب حتى في أصعب الأحوا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ثالث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أسلوب الفراشة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هو الانتقال من كتاب لآخر قبل الفراغ من الأول وهكذا في عادة يندر معها أن يرى القارئ غلاف الكتاب الأخير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ن أضرار هذه الطريق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فقدان الفائدة الكاملة – الخلل في فهم المؤلف والكتاب</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غياب الجدية في الطلب</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خداع النفس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لتغلب على هذه المصيبة الثقاف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تخذ كتاباً للقراءة وقت النشاط وآخر للإحماض حين التعب أو لدفع المل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قسم الكتاب إلى عدة أقسام وحدد فترة زمنية مناسبة لقراءة ال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خدم أسلوب التلخيص وتقييد الفوائد ومحاورة الكاتب على حواشي الصفحة وكتابة الاعتراضات والتحفظات ومواطن الاستفهام لتطرد الملل والسآمة وتشعر بلذة المثاقفة والقراءة الناقدة ؛ وفائدة أخرى تتمثل في تجاوز القداسة التي نضعها بتفكيرنا الخاطئ لكل مطبوع ؛ إذ لا قداسة إلا لكتاب الله وللصحيح من حديث الرسول صلى الله عليه وسل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قرأ كتباً جادة متتابعة أو في أوقات الانشغال وكثرة الصوارف والشواغل وما قد يعتري الإنسان من مكدرات ومنغصات </w:t>
      </w:r>
      <w:r>
        <w:rPr>
          <w:rFonts w:cs="Times New Roman" w:ascii="Times New Roman" w:hAnsi="Times New Roman"/>
          <w:sz w:val="40"/>
          <w:szCs w:val="40"/>
          <w:rtl w:val="true"/>
        </w:rPr>
        <w:t xml:space="preserve">_ </w:t>
      </w:r>
      <w:r>
        <w:rPr>
          <w:rFonts w:ascii="Times New Roman" w:hAnsi="Times New Roman" w:cs="Times New Roman"/>
          <w:sz w:val="40"/>
          <w:sz w:val="40"/>
          <w:szCs w:val="40"/>
          <w:rtl w:val="true"/>
        </w:rPr>
        <w:t xml:space="preserve">سلمك الله ومن يقرأ منها </w:t>
      </w:r>
      <w:r>
        <w:rPr>
          <w:rFonts w:cs="Times New Roman" w:ascii="Times New Roman" w:hAnsi="Times New Roman"/>
          <w:sz w:val="40"/>
          <w:szCs w:val="40"/>
          <w:rtl w:val="true"/>
        </w:rPr>
        <w:t xml:space="preserve">_ . </w:t>
      </w:r>
    </w:p>
    <w:p>
      <w:pPr>
        <w:pStyle w:val="Normal"/>
        <w:ind w:left="0" w:right="0" w:hanging="0"/>
        <w:jc w:val="left"/>
        <w:rPr/>
      </w:pPr>
      <w:r>
        <w:rPr>
          <w:rFonts w:cs="Times New Roman" w:ascii="Times New Roman" w:hAnsi="Times New Roman"/>
          <w:sz w:val="40"/>
          <w:szCs w:val="40"/>
          <w:rtl w:val="true"/>
        </w:rPr>
        <w:t>-</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ركز على قصار الكتب مدة سنة كاملة مثلاً حتى تتعود على رؤية دفتي الكتاب الذي تقرأه </w:t>
      </w:r>
      <w:r>
        <w:rPr>
          <w:rFonts w:cs="Times New Roman" w:ascii="Times New Roman" w:hAnsi="Times New Roman"/>
          <w:sz w:val="40"/>
          <w:szCs w:val="40"/>
          <w:rtl w:val="true"/>
        </w:rPr>
        <w:t xml:space="preserve">. </w:t>
      </w:r>
    </w:p>
    <w:p>
      <w:pPr>
        <w:pStyle w:val="Normal"/>
        <w:ind w:left="0" w:right="0" w:hanging="0"/>
        <w:jc w:val="left"/>
        <w:rPr/>
      </w:pPr>
      <w:r>
        <w:rPr>
          <w:rFonts w:cs="Times New Roman" w:ascii="Times New Roman" w:hAnsi="Times New Roman"/>
          <w:sz w:val="40"/>
          <w:szCs w:val="40"/>
          <w:rtl w:val="true"/>
        </w:rPr>
        <w:t>-</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عتن بالفن الذي تعشق القراءة فيه؛ علماً أني جئت بكلم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عشق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تعمداً لدلالة معناها في السياق الذي أريده </w:t>
      </w:r>
      <w:r>
        <w:rPr>
          <w:rFonts w:cs="Times New Roman" w:ascii="Times New Roman" w:hAnsi="Times New Roman"/>
          <w:sz w:val="40"/>
          <w:szCs w:val="40"/>
          <w:rtl w:val="true"/>
        </w:rPr>
        <w:t xml:space="preserve">. </w:t>
      </w:r>
    </w:p>
    <w:p>
      <w:pPr>
        <w:pStyle w:val="Normal"/>
        <w:ind w:left="0" w:right="0" w:hanging="0"/>
        <w:jc w:val="left"/>
        <w:rPr/>
      </w:pPr>
      <w:r>
        <w:rPr>
          <w:rFonts w:cs="Times New Roman" w:ascii="Times New Roman" w:hAnsi="Times New Roman"/>
          <w:sz w:val="40"/>
          <w:szCs w:val="40"/>
          <w:rtl w:val="true"/>
        </w:rPr>
        <w:t>-</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تفق مع الأصدقاء على قراءة كتاب مشترك ونقاشه؛ ولتكن لك معهم دورية ثقافية وسترى أثرها عياناً لا خبر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لمجلات النافعة أثر في التعويد على القراءة ؛ فإذا ما وقعت بين يديك مجلة نافعة فليكن من التهامها هنيئاً مريئاً طريقاً لالتهام الكتب كاملة فهي بالتأكيد ألذ وأشهى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رابع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تزاحم الكتب </w:t>
      </w:r>
      <w:r>
        <w:rPr>
          <w:rFonts w:cs="Times New Roman" w:ascii="Times New Roman" w:hAnsi="Times New Roman"/>
          <w:b/>
          <w:bCs/>
          <w:sz w:val="40"/>
          <w:szCs w:val="40"/>
          <w:rtl w:val="true"/>
        </w:rPr>
        <w:t xml:space="preserve">: </w:t>
      </w:r>
    </w:p>
    <w:p>
      <w:pPr>
        <w:pStyle w:val="Normal"/>
        <w:ind w:left="0" w:right="0" w:hanging="0"/>
        <w:jc w:val="left"/>
        <w:rPr/>
      </w:pPr>
      <w:r>
        <w:rPr>
          <w:rFonts w:ascii="Times New Roman" w:hAnsi="Times New Roman" w:cs="Times New Roman"/>
          <w:sz w:val="40"/>
          <w:sz w:val="40"/>
          <w:szCs w:val="40"/>
          <w:rtl w:val="true"/>
        </w:rPr>
        <w:t xml:space="preserve">وبالنسبة لتزاحم الكتب وقلة الأوقات وصعوبة اختيار ما سيُقرأ؛ فكل عنوان مغرٍ بالقراءة وكل كتاب يتطاول بعنقه ليُرى وكل موضوعٍ ينادي </w:t>
      </w:r>
      <w:r>
        <w:rPr>
          <w:rFonts w:cs="Times New Roman" w:ascii="Times New Roman" w:hAnsi="Times New Roman"/>
          <w:sz w:val="40"/>
          <w:szCs w:val="40"/>
          <w:rtl w:val="true"/>
        </w:rPr>
        <w:t xml:space="preserve">_ </w:t>
      </w:r>
      <w:r>
        <w:rPr>
          <w:rFonts w:ascii="Times New Roman" w:hAnsi="Times New Roman" w:cs="Times New Roman"/>
          <w:sz w:val="40"/>
          <w:sz w:val="40"/>
          <w:szCs w:val="40"/>
          <w:rtl w:val="true"/>
        </w:rPr>
        <w:t xml:space="preserve">بغير لسان </w:t>
      </w:r>
      <w:r>
        <w:rPr>
          <w:rFonts w:cs="Times New Roman" w:ascii="Times New Roman" w:hAnsi="Times New Roman"/>
          <w:sz w:val="40"/>
          <w:szCs w:val="40"/>
          <w:rtl w:val="true"/>
        </w:rPr>
        <w:t xml:space="preserve">_ </w:t>
      </w:r>
      <w:r>
        <w:rPr>
          <w:rFonts w:ascii="Times New Roman" w:hAnsi="Times New Roman" w:cs="Times New Roman"/>
          <w:sz w:val="40"/>
          <w:sz w:val="40"/>
          <w:szCs w:val="40"/>
          <w:rtl w:val="true"/>
        </w:rPr>
        <w:t xml:space="preserve">أنا الأهم دون غيري ، فإن هذا الأمر يصيب كل المثقفين وبخاصة نهمي القراءة وأقترح عليكِ هذه الحلو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خدام فقه الموازنات ومراعاة المصالح والمفاسد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ليس الفقيه مَنْ عرف الخير من الشر ، لكن الفقيه مَنْ عرف خير الخيرين وشر الشرين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 فاختر من الكتب ما تراه مهماً وأجل الأقل أهمية وإلحاح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عتن بواجب الوقت ؛ فقبل رمضان يحسن مثلاً القراءة في أحكام الصوم دون الحج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مثل ذلك يُقال لو كنت ستشارك في محفل أو ندوة عن العولمة مثلاً أو طُلب إليكِ الكتابة أو التحدث في موضوع م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w:t>
      </w:r>
      <w:r>
        <w:rPr>
          <w:rFonts w:ascii="Times New Roman" w:hAnsi="Times New Roman" w:cs="Times New Roman"/>
          <w:sz w:val="40"/>
          <w:sz w:val="40"/>
          <w:szCs w:val="40"/>
          <w:rtl w:val="true"/>
        </w:rPr>
        <w:t xml:space="preserve">استخدام الملخصات مفيد للغاية في هذا الباب؛ وفكرة الملخصات تقوم على اجتماع عدد من الأصدقاء في دورية للحديث عن كتب انتهوا من قراءتها وتلخيص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حديد خطة ثقافية سنوية بواقع كتابين شهرياً مثلاً ؛ واختيار العناوين بعناية مع إفساح المجال للحالات الطارئة، وهذا يكون بالتزام المرونة في الخط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حسن في الخطة التركيز على موضوعات بعينها يرى واحدنا مسيس حاجته إليها ، ولا إشكال أبداً لو خصص الإنسان سنة كاملة للقراءة في فن معين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حرص على قراءة كل شيء؛ فكم من مطبوع لا قيمة له أبد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تخذ كتابين للقراءة في وقت واحد ؛ على أن يكون الأول هو الأصل والثاني للإحماض  كما سبق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خامس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التغلب على الملل والكسل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 xml:space="preserve">الملل من كواذب الأخلاق كما قال عمرو بن العاص رضي الله عنه ؛ ولذا فلا بد من أن تُجهز عليه أثناء القراءة لتسلم وتغنم؛ وأقترح ما يلي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دعاء والتوكل على الله دوم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دث نفسك أنك جاد ومثابر وقادر على تجاوز هذه المشكل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عرف على الساعة الذهبية في يومك لتجعلها حكراً على القراءة الجاد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المقدمة والفهرس وملخص الفصول وقائمة المراجع ؛ ولهذه الطريقة فوائد من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تعرف أكثر على الكتاب مما يزيل الجفوة ويقضي على الرهبة والخوف من حجمه وجديت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زداد حماستك للكتاب ولأجزائه المثيرة خصوص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تمكن من تصور الكتاب وموضوعاته ومدى ترابطها ثم تحدد وقتاً لإنهائه وتقسيماً مناسباً لفصوله ومباحثه ؛ علماً أن التوقيت نوع من التحدي المحفز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ثناء القراءة وخاصة الجادة لا بد من محاورة الكاتب ومناقشته على صفحات الكتاب لتكون قارئاً بإيجابية غير مسلِّم بالمطبوع </w:t>
      </w:r>
      <w:r>
        <w:rPr>
          <w:rFonts w:cs="Times New Roman" w:ascii="Times New Roman" w:hAnsi="Times New Roman"/>
          <w:sz w:val="40"/>
          <w:szCs w:val="40"/>
        </w:rPr>
        <w:t>100</w:t>
      </w:r>
      <w:r>
        <w:rPr>
          <w:rFonts w:cs="Times New Roman" w:ascii="Times New Roman" w:hAnsi="Times New Roman"/>
          <w:sz w:val="40"/>
          <w:szCs w:val="40"/>
          <w:rtl w:val="true"/>
        </w:rPr>
        <w:t xml:space="preserve"> % _ </w:t>
      </w:r>
      <w:r>
        <w:rPr>
          <w:rFonts w:ascii="Times New Roman" w:hAnsi="Times New Roman" w:cs="Times New Roman"/>
          <w:sz w:val="40"/>
          <w:sz w:val="40"/>
          <w:szCs w:val="40"/>
          <w:rtl w:val="true"/>
        </w:rPr>
        <w:t xml:space="preserve">خلا كتاب ربنا جل جلاله وما صح من حديث حبيبنا صلى الله عليه وسلم </w:t>
      </w:r>
      <w:r>
        <w:rPr>
          <w:rFonts w:cs="Times New Roman" w:ascii="Times New Roman" w:hAnsi="Times New Roman"/>
          <w:sz w:val="40"/>
          <w:szCs w:val="40"/>
          <w:rtl w:val="true"/>
        </w:rPr>
        <w:t xml:space="preserve">_ </w:t>
      </w:r>
      <w:r>
        <w:rPr>
          <w:rFonts w:ascii="Times New Roman" w:hAnsi="Times New Roman" w:cs="Times New Roman"/>
          <w:sz w:val="40"/>
          <w:sz w:val="40"/>
          <w:szCs w:val="40"/>
          <w:rtl w:val="true"/>
        </w:rPr>
        <w:t xml:space="preserve">؛ وهذه الطريقة ستنفي الملل خلف أسوار الصين وتساهم في فتح مسامات الذهن وبناء العقلية النقد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استغلق شيء فدعه ثم عد إليه في وقت آخر بعد دعاء الله بفك المستغلق فإن كان وإلا اسأل عن هذا المستغلق أهل الشأن والمعرفة والأفضل سؤال المؤلف نفسه إن تيسر الوصول إلي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نما العلم بالتعلم؛ وسعي الإنسان لاكتساب العادات الحميدة أمر حسن محمود ؛ فهكذا يبدأ التغيير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كرة ثم قرار ففعل فعادة ثم شخصية مثقفة واعية فمصير ومآل كريم بإذن الله </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وللتغلب على الكسل أقترح ما يلي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استعاذة بالله منه صباح مساء حسبما جاء في الورد المحفوظ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لهم إني أعوذ بك من الهم والغم والحزن ومن العجز والكسل </w:t>
      </w:r>
      <w:r>
        <w:rPr>
          <w:rFonts w:cs="Times New Roman" w:ascii="Times New Roman" w:hAnsi="Times New Roman"/>
          <w:sz w:val="40"/>
          <w:szCs w:val="40"/>
          <w:rtl w:val="true"/>
        </w:rPr>
        <w:t xml:space="preserve">... " </w:t>
      </w:r>
      <w:r>
        <w:rPr>
          <w:rFonts w:ascii="Times New Roman" w:hAnsi="Times New Roman" w:cs="Times New Roman"/>
          <w:sz w:val="40"/>
          <w:sz w:val="40"/>
          <w:szCs w:val="40"/>
          <w:rtl w:val="true"/>
        </w:rPr>
        <w:t xml:space="preserve">الحديث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نظر في سير الأسلاف وهمتهم العالية من خلال تراجمهم وأخبارهم المدون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كذلك التعرف إلى نماذج من القدوات المعاصر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ثارة الهمة واستحثاثها فلابد للقمة من همة تبلغ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حاولة التعرف على تجارب القراء وأخذ الأُسى </w:t>
      </w:r>
      <w:r>
        <w:rPr>
          <w:rFonts w:cs="Times New Roman" w:ascii="Times New Roman" w:hAnsi="Times New Roman"/>
          <w:sz w:val="40"/>
          <w:szCs w:val="40"/>
          <w:rtl w:val="true"/>
        </w:rPr>
        <w:t xml:space="preserve">_ </w:t>
      </w:r>
      <w:r>
        <w:rPr>
          <w:rFonts w:ascii="Times New Roman" w:hAnsi="Times New Roman" w:cs="Times New Roman"/>
          <w:sz w:val="40"/>
          <w:sz w:val="40"/>
          <w:szCs w:val="40"/>
          <w:rtl w:val="true"/>
        </w:rPr>
        <w:t xml:space="preserve">جمع أسوة </w:t>
      </w:r>
      <w:r>
        <w:rPr>
          <w:rFonts w:cs="Times New Roman" w:ascii="Times New Roman" w:hAnsi="Times New Roman"/>
          <w:sz w:val="40"/>
          <w:szCs w:val="40"/>
          <w:rtl w:val="true"/>
        </w:rPr>
        <w:t xml:space="preserve">_ </w:t>
      </w:r>
      <w:r>
        <w:rPr>
          <w:rFonts w:ascii="Times New Roman" w:hAnsi="Times New Roman" w:cs="Times New Roman"/>
          <w:sz w:val="40"/>
          <w:sz w:val="40"/>
          <w:szCs w:val="40"/>
          <w:rtl w:val="true"/>
        </w:rPr>
        <w:t xml:space="preserve">من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عتماد المشاريع الثقافية واستصحاب التحدي وتحديد الوقت لكل كتاب مع فرض غرامة على التأخر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داهمك الكسل فجابهه بمطلبك العالي ورغبتك السامية وحينها سيولي حسيراً كسير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ربأ بك من أن يقعد بك الكسل وهو بئس القعيد ؛ وقد قيل لبحر بن الأحنف بن قيس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ا يمنعك من أن تكون كأبيك ؟ قال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كسل </w:t>
      </w:r>
      <w:r>
        <w:rPr>
          <w:rFonts w:cs="Times New Roman" w:ascii="Times New Roman" w:hAnsi="Times New Roman"/>
          <w:sz w:val="40"/>
          <w:szCs w:val="40"/>
          <w:rtl w:val="true"/>
        </w:rPr>
        <w:t>!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سادس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بين الاستيعاب وشرود الذهن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يعاب المقروء وفهمه والاستفادة منه وتوظيفه أحد غايات القراءة السامية ؛ ولذا فلا مناص من القراءة بتمعن وتركيز لتحصيل أعلى قدر من الاستيع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سل نفسك بعد نهاية كل فصل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ما خرجت ؟ وماذا استفدت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قرأ كالداخل لامتحان بين يدي أستاذ بصير نقاد صعب المراس كثير الجد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جعل زمان ومكان القراءة من المساعدات على التركيز ولا يكونا جالبين للشرود كمن يقرأ في مكان مزدحم أو ذي مناظر بهيجة ، ولا تقرأ  حال النعاس أوالجوع أوالمتابعة  لأشياء أخرى كالتلفاز مثل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شعرت بصعوبة الكتاب أو استغلاقه على الفهم فدعه على أن تعود إليه إن تهيأت نفسك لقراءت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لزم نفسك بملخص لكل كتاب أو مقالة حول موضوعه ثم قيم عمل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صامتة أفضل للتركيز؛ لكن قد يكون في رفع الصوت أحياناً فائدة لاجتماع الأذن والعين في مهمة الاستيع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سرعة القراءة ليست مطلباً باستمرار؛ فبعض الكتب لا ينفع معها إلا التروي والتريث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سابع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بين السرعة والنهم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توسط قراءة الإنسان في لغته بين </w:t>
      </w:r>
      <w:r>
        <w:rPr>
          <w:rFonts w:cs="Times New Roman" w:ascii="Times New Roman" w:hAnsi="Times New Roman"/>
          <w:sz w:val="40"/>
          <w:szCs w:val="40"/>
        </w:rPr>
        <w:t>200</w:t>
      </w:r>
      <w:r>
        <w:rPr>
          <w:rFonts w:cs="Times New Roman" w:ascii="Times New Roman" w:hAnsi="Times New Roman"/>
          <w:sz w:val="40"/>
          <w:szCs w:val="40"/>
          <w:rtl w:val="true"/>
        </w:rPr>
        <w:t>-</w:t>
      </w:r>
      <w:r>
        <w:rPr>
          <w:rFonts w:cs="Times New Roman" w:ascii="Times New Roman" w:hAnsi="Times New Roman"/>
          <w:sz w:val="40"/>
          <w:szCs w:val="40"/>
        </w:rPr>
        <w:t>300</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لمة في الدقيق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سرعة القراءة ليست هدفاً ولا تصلح مع كل 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يمكن الاستفادة من سرعة القراءة في أثناء البحث عن معلومة معينة  أو في قراءة كتاب ماتع أو القراءة التصفح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من آليات تسريع القراء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خدام القلم للتتبع وقراءة عدة كلمات مرة واحدة بوضع العين عليها وعدم الرجوع إلى ما سبق خاصة إذا أمكن فهمه من دلالة السياق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نهم القراءة ليس مطلباً إلا إذا توافر فيه شرطان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جودة المقروء وحسن الفهم على ألا ينشغل الإنسان بالنهم الثقافي عن أمور أفضل وأولى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بعض المعاصرين يقرأون من </w:t>
      </w:r>
      <w:r>
        <w:rPr>
          <w:rFonts w:cs="Times New Roman" w:ascii="Times New Roman" w:hAnsi="Times New Roman"/>
          <w:sz w:val="40"/>
          <w:szCs w:val="40"/>
        </w:rPr>
        <w:t>8</w:t>
      </w:r>
      <w:r>
        <w:rPr>
          <w:rFonts w:cs="Times New Roman" w:ascii="Times New Roman" w:hAnsi="Times New Roman"/>
          <w:sz w:val="40"/>
          <w:szCs w:val="40"/>
          <w:rtl w:val="true"/>
        </w:rPr>
        <w:t>-</w:t>
      </w:r>
      <w:r>
        <w:rPr>
          <w:rFonts w:cs="Times New Roman" w:ascii="Times New Roman" w:hAnsi="Times New Roman"/>
          <w:sz w:val="40"/>
          <w:szCs w:val="40"/>
        </w:rPr>
        <w:t>1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ساعة يومياً ؛ وقد تزيد مدة القراءة عند بعضه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ي تكون نهماً يجب أن تتخلى عن قدر كبير من الراحة واللهو ليتسنى لك تحقيق مطلبك الأعلى ؛ وقيمة كل إنسان ما يطلب كما قال ابن القيم رحمه الل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ثامن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أنواع القراءة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تعبد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قراءة القرآن الكريم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علم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قراءة كتب العلم لنفسك أو لأهلك أو لمسجدك وهي طريقة مناسبة لتحصيل العلم لمن لم يتمكن من الدروس العلمية على أن يكتفي المرء بالقراءة دون الفتوى إلا كناقل ضابطٍ عن ثقة عالمٍ مأمون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تخصص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ي كتب التخصص ومراجع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خاص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القراءة في الفن الذي يحبه الإنسان وقد يكون هذا الفن تخصصه وقد لا يكون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ثقاف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في المعارف العامة والحضارات وعادات الشعو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موسم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من يقرأ عن الصيام والاعتكاف  قبيل رمضان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بحث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القراءة لكتابة مقالة أو بحث أو خطبة أو للمشاركة في المجامع الثقافية والعلم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يدخل ضمنها القراءة لمؤلف واحد أو في فن واحد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اضطرار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أن يقرأ الإنسان ما يكثر الحديث حوله ليدفع عن نفسه معرة الجهل به ؛ وقد لا يكون المقروء من محاور اهتمام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9</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نقدي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القراءة في الكتب المخالفة لنقدها على أن لا يكون النقد هدفاً بحد ذات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0</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قراءة المكررة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هي تكرار قراءة الكتاب ولها من المنافع ما  يعرفها المجر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تاسع عشر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كيف تشتري الكتب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جعل في ميزانيتك حقاً معلوماً للتطوير الذي يشمل البرامج التدريبية والكتب والمجلات والوسائط المعلوماتي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زر غير ما مكتبة مرة شهرياً على الأقل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ستخدم الهاتف للسؤال عن الكتب وأسعارها قبل الذهاب للمكتب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جعل زيارتك للمكتبة في متسع من الوقت كبعد العشاء مثل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لب الكتاب لترى إن كان فيه عيوب طباعية كتغير ترتيب الصفحات أو مسح بعض الكلمات أو انقلاب الصفحات أو أي أمر لا يحمد في ال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كان الكتاب عدة أجزاء فتأكد من وجودها كامل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نظر في مقدمات الكتب وفهارسها قبل الشراء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ختر الكتب المجلدة والألوان المناسب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9</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شتر الكتاب العلوي من كل مجموعة لكونه عرضةً للغبار ولتقليب الزبائن وللسقوط المتكرر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0</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أسف على ما تدفعه من مال لشراء الكتا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بحث عن الكتب المحققة من قبل خبراء أفذاذ واحذر من تجار التحقيق الغشش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عدت لدارك محملاً بالكتب فتحين غفلة أمك أو زوجك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أو خروجهما</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حتى لا يصب عليك من اللوم ما لا تح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عشرون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كتبتك </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تخذ لها مقراً مناسباً إن أمكن وإن استطعت فاجعل لها مدخلاً خاصاً لتستقبل فيها أضيافك المثقفين أو لتدخل منه في غفلة من الرقيب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أصنع لمكتبتك خاتماً حتى تميز كتبك؛ ويتأكد هذا الأمر في البيوت التي يكون فيها مكتبة مشتركة وقراء كثر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ضع خاتماً تبين فيه وجود مخالفات شرعية واختم به الكتب المخالفة حتى لا تبوء بإثم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رتب مكتبتك بطريقة تسهل عليك الوصول لمبتغاك ورقم الكتب حسب فنونها</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جعل الكتب الدينية هي الأعلى لأنها بالمحل الأسنى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كمل مكتبتك بالأمهات من الكتب ولا تبخل على نفسك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اتخذ من وسائل السلامة ما يحمي المكتبة – بعد رحمة الله – من كل ما يضر بالكتب</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دخل كتبك في قوائم ورقية أو حاسوبية ويمكن استخدام برامج الحاسب لهذا الغرض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9</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ضع عندك دليلاً للمستعيرين ؛ فإعارة الكتب بركة لا ينغصها إلا إهمال المستعير وتضييعه الكتاب أو تأخير رده </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وللاستعارة أحكام وآداب وقصص يحسن الرجوع إلي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0</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ستضف في مكتبتك فضولياً ولا مستهاماً باستعارة الكتب دون قراءتها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ضع في مكتبتك ركناً خاصاً لكتب ترى لها مزية على غيرها</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لا تتنازل عن مقر مكتبتك ليكون مخزناً أو غرفة ألعاب مهما أجلب عليك القوم بخيلهم ورجلهم</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b/>
          <w:b/>
          <w:bCs/>
          <w:sz w:val="40"/>
          <w:szCs w:val="40"/>
        </w:rPr>
      </w:pPr>
      <w:r>
        <w:rPr>
          <w:rFonts w:ascii="Times New Roman" w:hAnsi="Times New Roman" w:cs="Times New Roman"/>
          <w:b/>
          <w:b/>
          <w:bCs/>
          <w:sz w:val="40"/>
          <w:sz w:val="40"/>
          <w:szCs w:val="40"/>
          <w:rtl w:val="true"/>
        </w:rPr>
        <w:t>أخيراً</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فوائد متفرقة</w:t>
      </w:r>
      <w:r>
        <w:rPr>
          <w:rFonts w:cs="Times New Roman" w:ascii="Times New Roman" w:hAnsi="Times New Roman"/>
          <w:b/>
          <w:bCs/>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تعويد الأطفال على القراءة مسؤولية الأبوين ؛ ولهذا الأمر المهم كتب ودراسات متخصص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ما أجمل أن يقرأ الزوجان لبعضهما</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3</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لا تتوقف عن القراءة أبداً ولا تدمن هجران الكتب</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4</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يمكن الاستعانة ببعض المساعدات في القراءة والتي لن تكون بديلاً عن الكتاب مثل الكتاب الإلكتروني والأقراص الممغنطة ومواقع الانترنت وملخصات الكتب والندوات والأشرطة</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5</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لاستفادة من تجارب القراء وتسجيلها أمر نافع غاية النفع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6</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توقفت عن قراءة كتاب لعارض فضع إشارة وعلامة في المكان الذي توقفت عنده لتواصل منه إن كنت مستوعباً لما مضى من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7</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قراءة الكتب بلغتها الأصلية أفضل بسبب غثاثة الترجمات العربية في الغالب مع عظيم الأسف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8</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اكتب في نهاية الكتاب تاريخ قراءته وملخصاً عنه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9</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إذا اجتمعت بصحبك في الاستراحات أو البراري أو البيوت فسل كل واحد منهم عما قرأ ؟ وماذا سيقرأ ؟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0</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زر معارض الكتاب ففيها من الأنس واللذة وبهجة المناظر ما لا يخطئه الناظر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1</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دخل كتاباً في رفوف مكتبتك قبل قراءة مقدمته وفهرسته ونتفٍ منه ؛ وإن لم تفعل فثق أنك ستعاود شرائه من جديد أو تنسى وجوده ضمن مقتنيات المكتبة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Pr>
        <w:t>12</w:t>
      </w:r>
      <w:r>
        <w:rPr>
          <w:rFonts w:cs="Times New Roman" w:ascii="Times New Roman" w:hAnsi="Times New Roman"/>
          <w:sz w:val="40"/>
          <w:szCs w:val="40"/>
          <w:rtl w:val="true"/>
        </w:rPr>
        <w:t xml:space="preserve">. </w:t>
      </w:r>
      <w:r>
        <w:rPr>
          <w:rFonts w:ascii="Times New Roman" w:hAnsi="Times New Roman" w:cs="Times New Roman"/>
          <w:sz w:val="40"/>
          <w:sz w:val="40"/>
          <w:szCs w:val="40"/>
          <w:rtl w:val="true"/>
        </w:rPr>
        <w:t xml:space="preserve">لا تكتب قبل أن تقرأ؛ فحتى تكتب بتفوق لا بد أن تقرأ بتذوق </w:t>
      </w: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ascii="Times New Roman" w:hAnsi="Times New Roman" w:cs="Times New Roman"/>
          <w:sz w:val="40"/>
          <w:sz w:val="40"/>
          <w:szCs w:val="40"/>
          <w:rtl w:val="true"/>
        </w:rPr>
        <w:t>وفي الختام أسأل الله لي ولكم مزيداً من العلم والثقافة والعمل لننفع أمة طال سباتها وتكالب أعدائها واستفحل ظلمها والعدوان عليها ؛ وقد كتبت ما كتبت ليستفيد منه المقبلون على الحياة بالأمل المشرق والتفاؤل الكبير والعمل المثمر ؛ الذين لهم في نفسي مكانةً عالية</w:t>
      </w:r>
      <w:r>
        <w:rPr>
          <w:rFonts w:cs="Times New Roman" w:ascii="Times New Roman" w:hAnsi="Times New Roman"/>
          <w:sz w:val="40"/>
          <w:szCs w:val="40"/>
          <w:rtl w:val="true"/>
        </w:rPr>
        <w:t>.</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p>
      <w:pPr>
        <w:pStyle w:val="Normal"/>
        <w:ind w:left="0" w:right="0" w:hanging="0"/>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أحمد بن عبد المحسن العساف </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الرياض</w:t>
      </w:r>
    </w:p>
    <w:p>
      <w:pPr>
        <w:pStyle w:val="Normal"/>
        <w:ind w:left="0" w:right="0" w:hanging="0"/>
        <w:jc w:val="center"/>
        <w:rPr>
          <w:rFonts w:ascii="Times New Roman" w:hAnsi="Times New Roman" w:cs="Times New Roman"/>
          <w:b/>
          <w:b/>
          <w:bCs/>
          <w:sz w:val="40"/>
          <w:szCs w:val="40"/>
        </w:rPr>
      </w:pPr>
      <w:r>
        <w:rPr>
          <w:rFonts w:cs="Times New Roman" w:ascii="Times New Roman" w:hAnsi="Times New Roman"/>
          <w:b/>
          <w:bCs/>
          <w:sz w:val="40"/>
          <w:szCs w:val="40"/>
        </w:rPr>
        <w:t>ahm_assaf@yahoo.com</w:t>
      </w:r>
    </w:p>
    <w:p>
      <w:pPr>
        <w:pStyle w:val="Normal"/>
        <w:ind w:left="0" w:right="0" w:hanging="0"/>
        <w:jc w:val="center"/>
        <w:rPr>
          <w:rFonts w:ascii="Times New Roman" w:hAnsi="Times New Roman" w:cs="Times New Roman"/>
          <w:b/>
          <w:b/>
          <w:bCs/>
          <w:sz w:val="40"/>
          <w:szCs w:val="40"/>
        </w:rPr>
      </w:pPr>
      <w:r>
        <w:rPr>
          <w:rFonts w:ascii="Times New Roman" w:hAnsi="Times New Roman" w:cs="Times New Roman"/>
          <w:b/>
          <w:b/>
          <w:bCs/>
          <w:sz w:val="40"/>
          <w:sz w:val="40"/>
          <w:szCs w:val="40"/>
          <w:rtl w:val="true"/>
        </w:rPr>
        <w:t xml:space="preserve">الثلاثاء ؛ </w:t>
      </w:r>
      <w:r>
        <w:rPr>
          <w:rFonts w:cs="Times New Roman" w:ascii="Times New Roman" w:hAnsi="Times New Roman"/>
          <w:b/>
          <w:bCs/>
          <w:sz w:val="40"/>
          <w:szCs w:val="40"/>
        </w:rPr>
        <w:t>16</w:t>
      </w:r>
      <w:r>
        <w:rPr>
          <w:rFonts w:cs="Times New Roman" w:ascii="Times New Roman" w:hAnsi="Times New Roman"/>
          <w:b/>
          <w:bCs/>
          <w:sz w:val="40"/>
          <w:szCs w:val="40"/>
          <w:rtl w:val="true"/>
        </w:rPr>
        <w:t xml:space="preserve"> </w:t>
      </w:r>
      <w:r>
        <w:rPr>
          <w:rFonts w:ascii="Times New Roman" w:hAnsi="Times New Roman" w:cs="Times New Roman"/>
          <w:b/>
          <w:b/>
          <w:bCs/>
          <w:sz w:val="40"/>
          <w:sz w:val="40"/>
          <w:szCs w:val="40"/>
          <w:rtl w:val="true"/>
        </w:rPr>
        <w:t xml:space="preserve">من شعبان عام </w:t>
      </w:r>
      <w:r>
        <w:rPr>
          <w:rFonts w:cs="Times New Roman" w:ascii="Times New Roman" w:hAnsi="Times New Roman"/>
          <w:b/>
          <w:bCs/>
          <w:sz w:val="40"/>
          <w:szCs w:val="40"/>
        </w:rPr>
        <w:t>1426</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t xml:space="preserve"> </w:t>
      </w:r>
    </w:p>
    <w:p>
      <w:pPr>
        <w:pStyle w:val="Normal"/>
        <w:ind w:left="0" w:right="0" w:hanging="0"/>
        <w:jc w:val="left"/>
        <w:rPr>
          <w:rFonts w:ascii="Times New Roman" w:hAnsi="Times New Roman" w:cs="Times New Roman"/>
          <w:sz w:val="40"/>
          <w:szCs w:val="40"/>
        </w:rPr>
      </w:pPr>
      <w:r>
        <w:rPr>
          <w:rFonts w:cs="Times New Roman" w:ascii="Times New Roman" w:hAnsi="Times New Roman"/>
          <w:sz w:val="40"/>
          <w:szCs w:val="40"/>
          <w:rtl w:val="true"/>
        </w:rPr>
      </w:r>
    </w:p>
    <w:sectPr>
      <w:footerReference w:type="default" r:id="rId2"/>
      <w:footerReference w:type="first" r:id="rId3"/>
      <w:type w:val="nextPage"/>
      <w:pgSz w:w="11906" w:h="16838"/>
      <w:pgMar w:left="1701" w:right="1701" w:gutter="0" w:header="0" w:top="1701" w:footer="851" w:bottom="1701"/>
      <w:pgNumType w:start="0" w:fmt="decimal"/>
      <w:formProt w:val="false"/>
      <w:titlePg/>
      <w:textDirection w:val="lrTb"/>
      <w:bidi/>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reepy">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distribute"/>
      <w:rPr/>
    </w:pPr>
    <w:r>
      <w:rPr>
        <w:rtl w:val="true"/>
      </w:rPr>
    </w:r>
    <w:r>
      <mc:AlternateContent>
        <mc:Choice Requires="wps">
          <w:drawing>
            <wp:anchor behindDoc="0" distT="0" distB="0" distL="0" distR="0" simplePos="0" locked="0" layoutInCell="0" allowOverlap="1" relativeHeight="19">
              <wp:simplePos x="0" y="0"/>
              <wp:positionH relativeFrom="page">
                <wp:posOffset>3372485</wp:posOffset>
              </wp:positionH>
              <wp:positionV relativeFrom="paragraph">
                <wp:posOffset>98425</wp:posOffset>
              </wp:positionV>
              <wp:extent cx="619760" cy="338455"/>
              <wp:effectExtent l="0" t="0" r="0" b="0"/>
              <wp:wrapSquare wrapText="largest"/>
              <wp:docPr id="1" name="Frame1"/>
              <a:graphic xmlns:a="http://schemas.openxmlformats.org/drawingml/2006/main">
                <a:graphicData uri="http://schemas.microsoft.com/office/word/2010/wordprocessingShape">
                  <wps:wsp>
                    <wps:cNvSpPr txBox="1"/>
                    <wps:spPr>
                      <a:xfrm>
                        <a:off x="0" y="0"/>
                        <a:ext cx="619760" cy="338455"/>
                      </a:xfrm>
                      <a:prstGeom prst="rect"/>
                      <a:solidFill>
                        <a:srgbClr val="FFFFFF">
                          <a:alpha val="0"/>
                        </a:srgbClr>
                      </a:solidFill>
                    </wps:spPr>
                    <wps:txbx>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48.8pt;height:26.65pt;mso-wrap-distance-left:0pt;mso-wrap-distance-right:0pt;mso-wrap-distance-top:0pt;mso-wrap-distance-bottom:0pt;margin-top:7.75pt;mso-position-vertical-relative:text;margin-left:265.55pt;mso-position-horizontal-relative:page">
              <v:fill opacity="0f"/>
              <v:textbox inset="0in,0in,0in,0in">
                <w:txbxContent>
                  <w:p>
                    <w:pPr>
                      <w:pStyle w:val="Footer"/>
                      <w:jc w:val="distribute"/>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8</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1"/>
      <w:ind w:left="0" w:right="0" w:firstLine="454"/>
      <w:jc w:val="left"/>
    </w:pPr>
    <w:rPr>
      <w:rFonts w:ascii="Tahoma" w:hAnsi="Tahoma" w:eastAsia="Times New Roman" w:cs="Traditional Arabic"/>
      <w:color w:val="000000"/>
      <w:sz w:val="36"/>
      <w:szCs w:val="36"/>
      <w:lang w:val="en-US" w:bidi="ar-SA" w:eastAsia="zh-CN"/>
    </w:rPr>
  </w:style>
  <w:style w:type="paragraph" w:styleId="Heading1">
    <w:name w:val="Heading 1"/>
    <w:next w:val="Normal"/>
    <w:qFormat/>
    <w:pPr>
      <w:keepNext w:val="true"/>
      <w:widowControl/>
      <w:numPr>
        <w:ilvl w:val="0"/>
        <w:numId w:val="1"/>
      </w:numPr>
      <w:bidi w:val="0"/>
      <w:spacing w:before="0" w:after="240"/>
      <w:outlineLvl w:val="0"/>
    </w:pPr>
    <w:rPr>
      <w:rFonts w:ascii="Times New Roman" w:hAnsi="Times New Roman" w:eastAsia="Times New Roman" w:cs="Times New Roman"/>
      <w:b/>
      <w:bCs/>
      <w:color w:val="000000"/>
      <w:kern w:val="2"/>
      <w:sz w:val="32"/>
      <w:szCs w:val="36"/>
      <w:lang w:val="en-US" w:eastAsia="en-US" w:bidi="ar-SA"/>
    </w:rPr>
  </w:style>
  <w:style w:type="paragraph" w:styleId="Heading2">
    <w:name w:val="Heading 2"/>
    <w:next w:val="Normal"/>
    <w:qFormat/>
    <w:pPr>
      <w:keepNext w:val="true"/>
      <w:widowControl/>
      <w:numPr>
        <w:ilvl w:val="1"/>
        <w:numId w:val="1"/>
      </w:numPr>
      <w:bidi w:val="0"/>
      <w:spacing w:before="240" w:after="60"/>
      <w:contextualSpacing/>
      <w:outlineLvl w:val="1"/>
    </w:pPr>
    <w:rPr>
      <w:rFonts w:ascii="Arial" w:hAnsi="Arial" w:eastAsia="Times New Roman" w:cs="Arial"/>
      <w:b/>
      <w:bCs/>
      <w:i/>
      <w:iCs/>
      <w:color w:val="000000"/>
      <w:sz w:val="28"/>
      <w:szCs w:val="28"/>
      <w:lang w:val="en-US" w:eastAsia="en-US" w:bidi="ar-SA"/>
    </w:rPr>
  </w:style>
  <w:style w:type="paragraph" w:styleId="Heading3">
    <w:name w:val="Heading 3"/>
    <w:next w:val="Normal"/>
    <w:qFormat/>
    <w:pPr>
      <w:keepNext w:val="true"/>
      <w:widowControl/>
      <w:numPr>
        <w:ilvl w:val="2"/>
        <w:numId w:val="1"/>
      </w:numPr>
      <w:bidi w:val="0"/>
      <w:spacing w:before="240" w:after="60"/>
      <w:outlineLvl w:val="2"/>
    </w:pPr>
    <w:rPr>
      <w:rFonts w:ascii="Arial" w:hAnsi="Arial" w:eastAsia="Times New Roman" w:cs="Arial"/>
      <w:b/>
      <w:bCs/>
      <w:color w:val="000000"/>
      <w:sz w:val="26"/>
      <w:szCs w:val="26"/>
      <w:lang w:val="en-US" w:eastAsia="en-US" w:bidi="ar-SA"/>
    </w:rPr>
  </w:style>
  <w:style w:type="paragraph" w:styleId="Heading4">
    <w:name w:val="Heading 4"/>
    <w:next w:val="Normal"/>
    <w:qFormat/>
    <w:pPr>
      <w:keepNext w:val="true"/>
      <w:widowControl/>
      <w:numPr>
        <w:ilvl w:val="3"/>
        <w:numId w:val="1"/>
      </w:numPr>
      <w:bidi w:val="0"/>
      <w:spacing w:before="240" w:after="60"/>
      <w:outlineLvl w:val="3"/>
    </w:pPr>
    <w:rPr>
      <w:rFonts w:ascii="Times New Roman" w:hAnsi="Times New Roman" w:eastAsia="Times New Roman" w:cs="Times New Roman"/>
      <w:b/>
      <w:bCs/>
      <w:color w:val="000000"/>
      <w:sz w:val="28"/>
      <w:szCs w:val="28"/>
      <w:lang w:val="en-US" w:eastAsia="en-US" w:bidi="ar-SA"/>
    </w:rPr>
  </w:style>
  <w:style w:type="paragraph" w:styleId="Heading5">
    <w:name w:val="Heading 5"/>
    <w:next w:val="Normal"/>
    <w:qFormat/>
    <w:pPr>
      <w:widowControl/>
      <w:numPr>
        <w:ilvl w:val="4"/>
        <w:numId w:val="1"/>
      </w:numPr>
      <w:bidi w:val="0"/>
      <w:spacing w:before="240" w:after="60"/>
      <w:outlineLvl w:val="4"/>
    </w:pPr>
    <w:rPr>
      <w:rFonts w:ascii="Tahoma" w:hAnsi="Tahoma" w:eastAsia="Times New Roman" w:cs="Traditional Arabic"/>
      <w:b/>
      <w:bCs/>
      <w:i/>
      <w:iCs/>
      <w:color w:val="000000"/>
      <w:sz w:val="26"/>
      <w:szCs w:val="26"/>
      <w:lang w:val="en-US" w:eastAsia="en-US" w:bidi="ar-SA"/>
    </w:rPr>
  </w:style>
  <w:style w:type="paragraph" w:styleId="Heading6">
    <w:name w:val="Heading 6"/>
    <w:next w:val="Normal"/>
    <w:qFormat/>
    <w:pPr>
      <w:widowControl/>
      <w:numPr>
        <w:ilvl w:val="5"/>
        <w:numId w:val="1"/>
      </w:numPr>
      <w:bidi w:val="0"/>
      <w:spacing w:before="240" w:after="60"/>
      <w:outlineLvl w:val="5"/>
    </w:pPr>
    <w:rPr>
      <w:rFonts w:ascii="Times New Roman" w:hAnsi="Times New Roman" w:eastAsia="Times New Roman" w:cs="Times New Roman"/>
      <w:b/>
      <w:bCs/>
      <w:color w:val="000000"/>
      <w:sz w:val="22"/>
      <w:szCs w:val="22"/>
      <w:lang w:val="en-US" w:eastAsia="en-US" w:bidi="ar-SA"/>
    </w:rPr>
  </w:style>
  <w:style w:type="paragraph" w:styleId="Heading7">
    <w:name w:val="Heading 7"/>
    <w:next w:val="Normal"/>
    <w:qFormat/>
    <w:pPr>
      <w:widowControl/>
      <w:numPr>
        <w:ilvl w:val="6"/>
        <w:numId w:val="1"/>
      </w:numPr>
      <w:bidi w:val="0"/>
      <w:spacing w:before="240" w:after="60"/>
      <w:outlineLvl w:val="6"/>
    </w:pPr>
    <w:rPr>
      <w:rFonts w:ascii="Times New Roman" w:hAnsi="Times New Roman" w:eastAsia="Times New Roman" w:cs="Times New Roman"/>
      <w:color w:val="000000"/>
      <w:sz w:val="24"/>
      <w:szCs w:val="24"/>
      <w:lang w:val="en-US" w:eastAsia="en-US" w:bidi="ar-SA"/>
    </w:rPr>
  </w:style>
  <w:style w:type="paragraph" w:styleId="Heading8">
    <w:name w:val="Heading 8"/>
    <w:next w:val="Normal"/>
    <w:qFormat/>
    <w:pPr>
      <w:widowControl/>
      <w:numPr>
        <w:ilvl w:val="7"/>
        <w:numId w:val="1"/>
      </w:numPr>
      <w:bidi w:val="0"/>
      <w:spacing w:before="240" w:after="60"/>
      <w:outlineLvl w:val="7"/>
    </w:pPr>
    <w:rPr>
      <w:rFonts w:ascii="Times New Roman" w:hAnsi="Times New Roman" w:eastAsia="Times New Roman" w:cs="Times New Roman"/>
      <w:i/>
      <w:iCs/>
      <w:color w:val="000000"/>
      <w:sz w:val="24"/>
      <w:szCs w:val="24"/>
      <w:lang w:val="en-US" w:eastAsia="en-US" w:bidi="ar-SA"/>
    </w:rPr>
  </w:style>
  <w:style w:type="paragraph" w:styleId="Heading9">
    <w:name w:val="Heading 9"/>
    <w:next w:val="Normal"/>
    <w:qFormat/>
    <w:pPr>
      <w:widowControl/>
      <w:numPr>
        <w:ilvl w:val="8"/>
        <w:numId w:val="1"/>
      </w:numPr>
      <w:bidi w:val="0"/>
      <w:spacing w:before="240" w:after="60"/>
      <w:outlineLvl w:val="8"/>
    </w:pPr>
    <w:rPr>
      <w:rFonts w:ascii="Arial" w:hAnsi="Arial" w:eastAsia="Times New Roman" w:cs="Arial"/>
      <w:color w:val="000000"/>
      <w:sz w:val="22"/>
      <w:szCs w:val="22"/>
      <w:lang w:val="en-US" w:eastAsia="en-US" w:bidi="ar-SA"/>
    </w:rPr>
  </w:style>
  <w:style w:type="character" w:styleId="WW8Num1z0">
    <w:name w:val="WW8Num1z0"/>
    <w:qFormat/>
    <w:rPr>
      <w:rFonts w:ascii="Creepy" w:hAnsi="Creepy"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raditional Arabic"/>
    </w:rPr>
  </w:style>
  <w:style w:type="character" w:styleId="WW8Num2z1">
    <w:name w:val="WW8Num2z1"/>
    <w:qFormat/>
    <w:rPr/>
  </w:style>
  <w:style w:type="character" w:styleId="WW8Num2z2">
    <w:name w:val="WW8Num2z2"/>
    <w:qFormat/>
    <w:rPr>
      <w:rFonts w:ascii="Symbol" w:hAnsi="Symbol" w:cs="Times New Roman"/>
      <w:color w:val="000000"/>
    </w:rPr>
  </w:style>
  <w:style w:type="character" w:styleId="WW8Num3z0">
    <w:name w:val="WW8Num3z0"/>
    <w:qFormat/>
    <w:rPr/>
  </w:style>
  <w:style w:type="character" w:styleId="WW8Num3z1">
    <w:name w:val="WW8Num3z1"/>
    <w:qFormat/>
    <w:rPr>
      <w:rFonts w:ascii="Creepy" w:hAnsi="Creepy" w:cs="Times New Roman"/>
      <w:color w:val="000000"/>
    </w:rPr>
  </w:style>
  <w:style w:type="character" w:styleId="WW8Num4z0">
    <w:name w:val="WW8Num4z0"/>
    <w:qFormat/>
    <w:rPr>
      <w:rFonts w:cs="Traditional Arabic"/>
      <w:szCs w:val="36"/>
    </w:rPr>
  </w:style>
  <w:style w:type="character" w:styleId="WW8Num4z1">
    <w:name w:val="WW8Num4z1"/>
    <w:qFormat/>
    <w:rPr>
      <w:rFonts w:cs="Traditional Arabic"/>
    </w:rPr>
  </w:style>
  <w:style w:type="character" w:styleId="WW8Num4z2">
    <w:name w:val="WW8Num4z2"/>
    <w:qFormat/>
    <w:rPr>
      <w:rFonts w:ascii="Courier New" w:hAnsi="Courier New" w:cs="Times New Roman"/>
      <w:color w:val="000000"/>
    </w:rPr>
  </w:style>
  <w:style w:type="character" w:styleId="WW8Num4z3">
    <w:name w:val="WW8Num4z3"/>
    <w:qFormat/>
    <w:rPr/>
  </w:style>
  <w:style w:type="character" w:styleId="Style5">
    <w:name w:val="خط الفقرة الافتراضي"/>
    <w:qFormat/>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2">
    <w:name w:val="عنوان جانبي 2"/>
    <w:qFormat/>
    <w:rPr>
      <w:rFonts w:ascii="Times New Roman" w:hAnsi="Times New Roman" w:cs="Times New Roman"/>
      <w:sz w:val="40"/>
      <w:szCs w:val="40"/>
    </w:rPr>
  </w:style>
  <w:style w:type="character" w:styleId="5">
    <w:name w:val="عنوان جانبي 5"/>
    <w:qFormat/>
    <w:rPr>
      <w:rFonts w:cs="Times New Roman"/>
      <w:szCs w:val="40"/>
    </w:rPr>
  </w:style>
  <w:style w:type="character" w:styleId="4">
    <w:name w:val="عنوان جانبي 4"/>
    <w:qFormat/>
    <w:rPr>
      <w:rFonts w:cs="Times New Roman"/>
      <w:szCs w:val="40"/>
    </w:rPr>
  </w:style>
  <w:style w:type="character" w:styleId="3">
    <w:name w:val="عنوان جانبي 3"/>
    <w:qFormat/>
    <w:rPr>
      <w:rFonts w:ascii="Times New Roman" w:hAnsi="Times New Roman" w:cs="Times New Roman"/>
      <w:sz w:val="40"/>
      <w:szCs w:val="40"/>
    </w:rPr>
  </w:style>
  <w:style w:type="character" w:styleId="1">
    <w:name w:val="عنوان جانبي 1"/>
    <w:qFormat/>
    <w:rPr>
      <w:rFonts w:cs="Times New Roman"/>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567" w:right="0" w:hanging="567"/>
      <w:jc w:val="both"/>
    </w:pPr>
    <w:rPr>
      <w:szCs w:val="28"/>
    </w:rPr>
  </w:style>
  <w:style w:type="paragraph" w:styleId="11">
    <w:name w:val="عنوان 11"/>
    <w:next w:val="Normal"/>
    <w:qFormat/>
    <w:pPr>
      <w:widowControl/>
      <w:bidi w:val="0"/>
    </w:pPr>
    <w:rPr>
      <w:rFonts w:ascii="Tahoma" w:hAnsi="Tahoma" w:eastAsia="Times New Roman" w:cs="Andalus"/>
      <w:b/>
      <w:bCs/>
      <w:color w:val="000000"/>
      <w:sz w:val="40"/>
      <w:szCs w:val="40"/>
      <w:lang w:val="en-US" w:bidi="ar-SA" w:eastAsia="zh-CN"/>
    </w:rPr>
  </w:style>
  <w:style w:type="paragraph" w:styleId="10">
    <w:name w:val="عنوان 10"/>
    <w:next w:val="Normal"/>
    <w:qFormat/>
    <w:pPr>
      <w:widowControl/>
      <w:bidi w:val="1"/>
      <w:ind w:left="0" w:right="0" w:hanging="0"/>
      <w:jc w:val="left"/>
    </w:pPr>
    <w:rPr>
      <w:rFonts w:ascii="Tahoma" w:hAnsi="Tahoma" w:eastAsia="Times New Roman" w:cs="Monotype Koufi"/>
      <w:bCs/>
      <w:color w:val="000000"/>
      <w:sz w:val="36"/>
      <w:szCs w:val="40"/>
      <w:lang w:val="en-US" w:bidi="ar-SA" w:eastAsia="zh-CN"/>
    </w:rPr>
  </w:style>
  <w:style w:type="paragraph" w:styleId="12">
    <w:name w:val="عنوان 12"/>
    <w:next w:val="Normal"/>
    <w:qFormat/>
    <w:pPr>
      <w:widowControl/>
      <w:bidi w:val="0"/>
    </w:pPr>
    <w:rPr>
      <w:rFonts w:ascii="Times New Roman" w:hAnsi="Times New Roman" w:eastAsia="Times New Roman" w:cs="Times New Roman"/>
      <w:b/>
      <w:bCs/>
      <w:color w:val="000000"/>
      <w:sz w:val="40"/>
      <w:szCs w:val="40"/>
      <w:lang w:val="en-US" w:bidi="ar-SA" w:eastAsia="zh-CN"/>
    </w:rPr>
  </w:style>
  <w:style w:type="paragraph" w:styleId="13">
    <w:name w:val="عنوان 13"/>
    <w:next w:val="Normal"/>
    <w:qFormat/>
    <w:pPr>
      <w:widowControl/>
      <w:bidi w:val="0"/>
    </w:pPr>
    <w:rPr>
      <w:rFonts w:ascii="Tahoma" w:hAnsi="Tahoma" w:eastAsia="Times New Roman" w:cs="Simplified Arabic"/>
      <w:b/>
      <w:bCs/>
      <w:i/>
      <w:iCs/>
      <w:color w:val="000000"/>
      <w:sz w:val="36"/>
      <w:szCs w:val="36"/>
      <w:lang w:val="en-US" w:bidi="ar-SA" w:eastAsia="zh-CN"/>
    </w:rPr>
  </w:style>
  <w:style w:type="paragraph" w:styleId="14">
    <w:name w:val="عنوان 14"/>
    <w:next w:val="Normal"/>
    <w:qFormat/>
    <w:pPr>
      <w:widowControl/>
      <w:bidi w:val="0"/>
    </w:pPr>
    <w:rPr>
      <w:rFonts w:ascii="Tahoma" w:hAnsi="Tahoma" w:eastAsia="Times New Roman" w:cs="Traditional Arabic"/>
      <w:b/>
      <w:bCs/>
      <w:color w:val="000000"/>
      <w:sz w:val="32"/>
      <w:szCs w:val="32"/>
      <w:lang w:val="en-US" w:bidi="ar-SA" w:eastAsia="zh-CN"/>
    </w:rPr>
  </w:style>
  <w:style w:type="paragraph" w:styleId="Style6">
    <w:name w:val="نمط الشعر"/>
    <w:qFormat/>
    <w:pPr>
      <w:widowControl/>
      <w:bidi w:val="0"/>
    </w:pPr>
    <w:rPr>
      <w:rFonts w:ascii="Tahoma" w:hAnsi="Tahoma" w:eastAsia="Times New Roman" w:cs="Traditional Arabic"/>
      <w:color w:val="000000"/>
      <w:sz w:val="36"/>
      <w:szCs w:val="36"/>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firstLine="454"/>
      <w:jc w:val="distribute"/>
    </w:pPr>
    <w:rPr/>
  </w:style>
  <w:style w:type="paragraph" w:styleId="Header">
    <w:name w:val="Header"/>
    <w:basedOn w:val="Normal"/>
    <w:pPr>
      <w:tabs>
        <w:tab w:val="clear" w:pos="720"/>
        <w:tab w:val="center" w:pos="4153" w:leader="none"/>
        <w:tab w:val="right" w:pos="8306" w:leader="none"/>
      </w:tabs>
      <w:ind w:left="0" w:right="0" w:firstLine="454"/>
      <w:jc w:val="distribute"/>
    </w:pPr>
    <w:rPr/>
  </w:style>
  <w:style w:type="paragraph" w:styleId="Style7">
    <w:name w:val="تسمية توضيحية"/>
    <w:basedOn w:val="Normal"/>
    <w:next w:val="Normal"/>
    <w:qFormat/>
    <w:pPr>
      <w:widowControl/>
      <w:overflowPunct w:val="false"/>
      <w:autoSpaceDE w:val="false"/>
      <w:spacing w:before="120" w:after="120"/>
      <w:ind w:left="0" w:right="0" w:hanging="0"/>
      <w:jc w:val="left"/>
      <w:textAlignment w:val="baseline"/>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20:03:00Z</dcterms:created>
  <dc:creator>***</dc:creator>
  <dc:description/>
  <cp:keywords/>
  <dc:language>en-US</dc:language>
  <cp:lastModifiedBy>***</cp:lastModifiedBy>
  <dcterms:modified xsi:type="dcterms:W3CDTF">2005-09-25T20:13:00Z</dcterms:modified>
  <cp:revision>1</cp:revision>
  <dc:subject/>
  <dc:title>مدارج الرقي</dc:title>
</cp:coreProperties>
</file>