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ز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ز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</w:p>
        </w:tc>
      </w:tr>
      <w:tr>
        <w:trPr>
          <w:trHeight w:val="564" w:hRule="atLeast"/>
        </w:trPr>
        <w:tc>
          <w:tcPr>
            <w:tcW w:w="8505" w:type="dxa"/>
            <w:tcBorders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ق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ضي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باد</w:t>
            </w:r>
          </w:p>
        </w:tc>
      </w:tr>
      <w:tr>
        <w:trPr>
          <w:trHeight w:val="388" w:hRule="atLeast"/>
        </w:trPr>
        <w:tc>
          <w:tcPr>
            <w:tcW w:w="8505" w:type="dxa"/>
            <w:tcBorders>
              <w:top w:val="dotted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ائ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ئ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م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ية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رتض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أكم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ت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ع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ش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ح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ش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</w:t>
            </w:r>
            <w:r>
              <w:rPr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رسوله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بعو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ح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عا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sz w:val="36"/>
                <w:sz w:val="36"/>
                <w:szCs w:val="36"/>
                <w:rtl w:val="true"/>
              </w:rPr>
              <w:t>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با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صحا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ي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هت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د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ف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ديث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لز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ز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يد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ختص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قا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الية</w:t>
            </w:r>
            <w:r>
              <w:rPr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–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لم؟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–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–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شمول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خلودها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إ</w:t>
            </w:r>
            <w:r>
              <w:rPr>
                <w:sz w:val="36"/>
                <w:sz w:val="36"/>
                <w:szCs w:val="36"/>
                <w:rtl w:val="true"/>
              </w:rPr>
              <w:t>لتز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ز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–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تائ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ي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التز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شر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آث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يئ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خ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Heading1"/>
              <w:ind w:left="0" w:right="0" w:firstLine="567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لم؟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ع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معن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ذ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نق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ر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خالق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عالى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ا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خلوق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ندر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ح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ال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و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ا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جمعين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فَغَيْر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دِين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بْغ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سْلَ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سَّمَاوَ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الأَرْض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طَوْع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كَرْه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إِلَيْ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رْجَعُو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</w:rPr>
              <w:t>83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 xml:space="preserve"> .. </w:t>
            </w: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رْغَب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لَّة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بْرَاهِي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لاّ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سَفِ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نَفْس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َقَد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صْطَفَيْنَا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دُّنْي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إِن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آخِرَة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صَّالِحِي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رَبُّ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سْل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سْلَمْ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ِرَبّ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عَالَمِي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وَصّ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بْرَاهِي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َنِي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يَعْقُوب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َنِي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صْطَف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ك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دّ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مُوتُ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لاّ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َن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ُسْلِمُو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ُن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شُهَدَاء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حَضَر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عْقُوب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مَوْ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ِبَنِي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عْبُد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َعْد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قَال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نَعْبُد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لَهَ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إِل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آبَائ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بْرَاهِي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إِسْمَاعِي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إِسْحَاق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لَه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احِد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نَحْن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ُسْلِمُو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sz w:val="36"/>
                <w:szCs w:val="36"/>
                <w:rtl w:val="true"/>
              </w:rPr>
              <w:t xml:space="preserve"> (</w:t>
            </w:r>
            <w:r>
              <w:rPr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133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بْرَاهِي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هُودِيّ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نَصْرَانِيّ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َك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حَنِيف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ُسْلِم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مُشْرِكِي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67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567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.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ب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سلام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رَبّ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آتَيْتَن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مُلْك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عَلَّمْتَن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أْوِي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أَحَادِيث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اطِر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سَّمَاوَ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الأَرْض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ْت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ِيّ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دُّنْي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الآخِرَة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وَفَّن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ُسْلِم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َلْحِقْن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الصَّالِحِي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101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567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ف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ائ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لت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خلا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ب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خ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است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شر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التز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أم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نهي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وع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ائ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عدد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اه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ر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نح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معشر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أولاد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علات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ديننا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sz w:val="36"/>
                <w:szCs w:val="36"/>
                <w:rtl w:val="true"/>
              </w:rPr>
              <w:t>.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فض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تسل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ب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م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ع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نوان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ل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إن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رو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عا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دّ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ِنْد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إِسْلا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خْتَلَف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ُوت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كِتَاب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لاّ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َعْد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جَاءَه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عِلْ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َغْي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َيْنَهُمْ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كْفُر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آيَ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إ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سَرِيع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حِسَابِ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.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حَاجُّو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قُ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سْلَمْ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جْهِي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ل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ن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تَّبَعَنِ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قُ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ِلَّذ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ُوت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كِتَاب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الأُمِّيّ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أَسْلَم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سْلَم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قَد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هْتَدَوْ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وَلَّوْ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إِنّ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لَيْ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بَلاغ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الل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َصِير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الْعِبَادِ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}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</w:rPr>
              <w:t>20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بْتَغ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غَيْر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إِسْلام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دِين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ل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قْبَ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آخِرَة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خَاسِرِي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}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85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تَّق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َ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حَق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ُقَات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مُوتُ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لاّ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َن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ُسْلِمُو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102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رِد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هْدِي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شْرَح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صَدْر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ِلإِسْلامِ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رِد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ضِ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جْعَ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صَدْر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ضَيِّق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حَرَج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َأَنّ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صَّعَّد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سَّمَاء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َذَل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جْعَل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رِّجْس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ؤْمِنُو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}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أنعام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</w:rPr>
              <w:t>125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س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شه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قول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تشهد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محمداً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تقيم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تؤتي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تصوم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تحج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بيت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ستطعت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سبيلاً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وأخ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مس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إق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إيت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ح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ص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مضان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فس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قول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تؤم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ملائكته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كتبه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رسله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اليوم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آخر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تؤم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بالقدر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خيره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شره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إي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فظ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ه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ظاه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بالإي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اطنة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فر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آخ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ظاه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باط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اً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ق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مل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دولة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جالات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ه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ست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توح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انقي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طا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خلو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ك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ال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ق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ف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دخ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شأ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تز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و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م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عتقا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ت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يقين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بن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عليه</w:t>
            </w:r>
            <w:r>
              <w:rPr>
                <w:b/>
                <w:bCs/>
                <w:sz w:val="36"/>
                <w:szCs w:val="36"/>
                <w:u w:val="single"/>
                <w:rtl w:val="true"/>
              </w:rPr>
              <w:t>:</w:t>
            </w:r>
          </w:p>
        </w:tc>
      </w:tr>
      <w:tr>
        <w:trPr>
          <w:trHeight w:val="2078" w:hRule="atLeast"/>
        </w:trPr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ح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ح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ب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خر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ظل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أت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اط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د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ف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ز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ميد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فس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مبي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دا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تلاز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لاز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شه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ُنِيَت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صل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ظي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اعدت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اسيتين</w:t>
            </w:r>
            <w:r>
              <w:rPr>
                <w:sz w:val="36"/>
                <w:szCs w:val="36"/>
                <w:rtl w:val="true"/>
              </w:rPr>
              <w:t>:</w:t>
            </w:r>
          </w:p>
        </w:tc>
      </w:tr>
      <w:tr>
        <w:trPr>
          <w:trHeight w:val="1816" w:hRule="atLeast"/>
        </w:trPr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حداهما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ح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ئن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ق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رس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ض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داه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َ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مَسَاجِد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ل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دْعُو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حَداً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جـن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18</w:t>
            </w:r>
            <w:r>
              <w:rPr>
                <w:sz w:val="36"/>
                <w:szCs w:val="36"/>
                <w:rtl w:val="true"/>
              </w:rPr>
              <w:t>)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قُ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صَلات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نُسُك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حْيَاي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مَات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ل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رَبّ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عَالَمِي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.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شَرِي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بِذَل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ُمِرْ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َ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وَّل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مُسْلِمِي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sz w:val="36"/>
                <w:szCs w:val="36"/>
                <w:rtl w:val="true"/>
              </w:rPr>
              <w:t xml:space="preserve"> (</w:t>
            </w:r>
            <w:r>
              <w:rPr>
                <w:sz w:val="36"/>
                <w:sz w:val="36"/>
                <w:szCs w:val="36"/>
                <w:rtl w:val="true"/>
              </w:rPr>
              <w:t>الأنعام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163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ا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عالى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آتَاك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رَّسُول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خُذُو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نَهَا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نْ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انْتَهُوا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حشر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7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قُ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نّ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َشَر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ثْلُ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وح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لَي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ّ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لَهُ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لَه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احِد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رْج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ِقَاء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رَبّ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لْيَعْمَ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مَل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صَالِح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شْرِك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عِبَادَة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رَبّ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حَداً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sz w:val="36"/>
                <w:szCs w:val="36"/>
                <w:rtl w:val="true"/>
              </w:rPr>
              <w:t xml:space="preserve"> (</w:t>
            </w:r>
            <w:r>
              <w:rPr>
                <w:sz w:val="36"/>
                <w:sz w:val="36"/>
                <w:szCs w:val="36"/>
                <w:rtl w:val="true"/>
              </w:rPr>
              <w:t>الكهف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110</w:t>
            </w:r>
            <w:r>
              <w:rPr>
                <w:sz w:val="36"/>
                <w:szCs w:val="36"/>
                <w:rtl w:val="true"/>
              </w:rPr>
              <w:t>)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ث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ف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لْيَعْمَ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مَل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صَالِحاً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اف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ش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شْرِك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عِبَادَة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رَبّ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حَداً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ر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ح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ذ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ك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ت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الص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واب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تف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ح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b/>
                <w:b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color w:val="0000FF"/>
                <w:sz w:val="36"/>
                <w:sz w:val="36"/>
                <w:szCs w:val="36"/>
                <w:rtl w:val="true"/>
              </w:rPr>
              <w:t>أحدث</w:t>
            </w:r>
            <w:r>
              <w:rPr>
                <w:rFonts w:cs="Times New Roman"/>
                <w:b/>
                <w:b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color w:val="0000FF"/>
                <w:sz w:val="36"/>
                <w:sz w:val="36"/>
                <w:szCs w:val="36"/>
                <w:rtl w:val="true"/>
              </w:rPr>
              <w:t>أمرنا</w:t>
            </w:r>
            <w:r>
              <w:rPr>
                <w:rFonts w:cs="Times New Roman"/>
                <w:b/>
                <w:b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color w:val="0000FF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color w:val="0000F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color w:val="0000FF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color w:val="0000FF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color w:val="0000FF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color w:val="0000FF"/>
                <w:sz w:val="36"/>
                <w:sz w:val="36"/>
                <w:szCs w:val="36"/>
                <w:rtl w:val="true"/>
              </w:rPr>
              <w:t>رد</w:t>
            </w:r>
            <w:r>
              <w:rPr>
                <w:b/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أمرنا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رد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رد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ح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قب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الص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ف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ك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وشمو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وخلودها</w:t>
            </w:r>
            <w:r>
              <w:rPr>
                <w:b/>
                <w:bCs/>
                <w:sz w:val="36"/>
                <w:szCs w:val="36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شر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خلي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فات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مال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مول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ل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بقاء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ق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ي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ثبت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شر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قو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يَوْ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كْمَلْ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دِين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َتْمَمْ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لَي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نِعْمَت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رَضِي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ك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إِسْلا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دِيناً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مائد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ث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ف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  <w:rtl w:val="true"/>
              </w:rPr>
              <w:t>"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ك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ك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تاج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بي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و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ا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ع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ات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بعث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ن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ج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م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عه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خ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صد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ذ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تَمَّت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َلِمَ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رَبّ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صِدْق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عَدْلاً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أنعام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115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دق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خب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د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ا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نواهي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ك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م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ع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يَوْ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كْمَلْ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دِين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َتْمَمْ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لَي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نِعْمَت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رَضِي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ك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إِسْلا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دِيناً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رضو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ت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نفس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</w:t>
            </w:r>
            <w:r>
              <w:rPr>
                <w:sz w:val="36"/>
                <w:sz w:val="36"/>
                <w:szCs w:val="36"/>
                <w:rtl w:val="true"/>
              </w:rPr>
              <w:t>ح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رض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بع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فض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س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ر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نز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ش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به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أ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م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خل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ل</w:t>
            </w:r>
            <w:r>
              <w:rPr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ذ</w:t>
            </w:r>
            <w:r>
              <w:rPr>
                <w:sz w:val="36"/>
                <w:sz w:val="36"/>
                <w:szCs w:val="36"/>
                <w:rtl w:val="true"/>
              </w:rPr>
              <w:t>ّ</w:t>
            </w:r>
            <w:r>
              <w:rPr>
                <w:sz w:val="36"/>
                <w:sz w:val="36"/>
                <w:szCs w:val="36"/>
                <w:rtl w:val="true"/>
              </w:rPr>
              <w:t>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خر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حيح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ل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ارس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  <w:rtl w:val="true"/>
              </w:rPr>
              <w:t>"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م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بي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راء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  <w:rtl w:val="true"/>
              </w:rPr>
              <w:t>"</w:t>
            </w:r>
            <w:r>
              <w:rPr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ها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ست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ب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غائ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ستنج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ي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ستنج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أ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ج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ستنج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رج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ظم</w:t>
            </w:r>
            <w:r>
              <w:rPr>
                <w:sz w:val="36"/>
                <w:szCs w:val="36"/>
                <w:rtl w:val="true"/>
              </w:rPr>
              <w:t>"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ل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ج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إن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س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ق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صائص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كا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يبعث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قومه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خاصة،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بعثت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عامة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بيده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يسمع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بي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أمة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يهودي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نصراني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يموت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يؤم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بالذي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أرسلت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أصحاب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نار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و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حيح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Cs w:val="36"/>
                <w:rtl w:val="true"/>
              </w:rPr>
              <w:t xml:space="preserve">"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حياً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سعه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تباعي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حا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راق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ور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نظ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ز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شر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ات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ائع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ث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ف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هود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"</w:t>
            </w:r>
            <w:r>
              <w:rPr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توع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ذ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شي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كْفُر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أَحْزَاب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النَّا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َوْعِدُهُ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هود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17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ائ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شرك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كافر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غير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ائ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وائ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ختل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لوان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شكا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جناس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لغ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أُنْذِر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َلَغ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sz w:val="36"/>
                <w:szCs w:val="36"/>
                <w:rtl w:val="true"/>
              </w:rPr>
              <w:t xml:space="preserve"> (</w:t>
            </w:r>
            <w:r>
              <w:rPr>
                <w:sz w:val="36"/>
                <w:sz w:val="36"/>
                <w:szCs w:val="36"/>
                <w:rtl w:val="true"/>
              </w:rPr>
              <w:t>الأنعام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19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قُ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نَّاس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نّ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رَسُول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لَي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جَمِيعاً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sz w:val="36"/>
                <w:szCs w:val="36"/>
                <w:rtl w:val="true"/>
              </w:rPr>
              <w:t xml:space="preserve"> (</w:t>
            </w:r>
            <w:r>
              <w:rPr>
                <w:sz w:val="36"/>
                <w:sz w:val="36"/>
                <w:szCs w:val="36"/>
                <w:rtl w:val="true"/>
              </w:rPr>
              <w:t>الأعراف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158</w:t>
            </w:r>
            <w:r>
              <w:rPr>
                <w:sz w:val="36"/>
                <w:szCs w:val="36"/>
                <w:rtl w:val="true"/>
              </w:rPr>
              <w:t>)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كْفُر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أحْزَاب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النَّا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َوْعِدُهُ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ع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ش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ب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شع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نفسي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بيده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يسمع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بي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أمة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يهودي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نصراني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يؤم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بي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نار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ي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ختي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ب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"</w:t>
            </w:r>
            <w:r>
              <w:rPr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س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ح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ه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د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صادق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صديق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بلغ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يسمع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بي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أمة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يهودي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نصراني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يؤم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بي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نار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جع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ق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صداق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كل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مع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د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صديق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د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كْفُر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أحْزَاب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النَّا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َوْعِدُهُ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  <w:rtl w:val="true"/>
              </w:rPr>
              <w:t>"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ها</w:t>
            </w:r>
            <w:r>
              <w:rPr>
                <w:sz w:val="36"/>
                <w:szCs w:val="36"/>
                <w:rtl w:val="true"/>
              </w:rPr>
              <w:t>"</w:t>
            </w:r>
            <w:r>
              <w:rPr>
                <w:sz w:val="36"/>
                <w:szCs w:val="36"/>
                <w:rtl w:val="true"/>
              </w:rPr>
              <w:t>.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ز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ام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ام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ل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تز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>أ</w:t>
            </w:r>
            <w:r>
              <w:rPr>
                <w:sz w:val="36"/>
                <w:sz w:val="36"/>
                <w:szCs w:val="36"/>
                <w:rtl w:val="true"/>
              </w:rPr>
              <w:t>حكام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ز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حاج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ق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عال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ضرور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ر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فو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رض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نج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خط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ل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قا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عالى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ِمُؤْمِن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ُؤْمِنَة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قَض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رَسُولُ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مْر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ك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ه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خِيَرَة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مْرِ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عْص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رَسُو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قَد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ضَل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ضَلال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ُبِيناً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sz w:val="36"/>
                <w:szCs w:val="36"/>
                <w:rtl w:val="true"/>
              </w:rPr>
              <w:t xml:space="preserve"> (</w:t>
            </w:r>
            <w:r>
              <w:rPr>
                <w:sz w:val="36"/>
                <w:sz w:val="36"/>
                <w:szCs w:val="36"/>
                <w:rtl w:val="true"/>
              </w:rPr>
              <w:t>الأحزاب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36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آتَاك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رَّسُول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خُذُو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نَهَا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نْ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انْتَه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اتَّق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شَدِيد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عِقَابِ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حشر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7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لْيَحْذَر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خَالِف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مْر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ُصِيب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ِتْنَة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صِيب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ذَاب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لِيمٌ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نور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63</w:t>
            </w:r>
            <w:r>
              <w:rPr>
                <w:sz w:val="36"/>
                <w:szCs w:val="36"/>
                <w:rtl w:val="true"/>
              </w:rPr>
              <w:t>).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تَّبِع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ُنْزِ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لَي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رَبِّ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تَّبِع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دُون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وْلِيَاء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قَلِيل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ذَكَّر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أعراف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اسْتَق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ُمِرْت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اب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َعَ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طْغَوْ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ن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عْمَل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َصِيرٌ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د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  <w:szCs w:val="36"/>
              </w:rPr>
              <w:t>12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اسْتَمْسِك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الَّ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ُوحِي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لَيْ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نَّ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صِرَاط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ُسْتَقِيمٍ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زخرف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</w:rPr>
              <w:t>43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َ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صِرَاط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ُسْتَقِيم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اتَّبِعُو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تَّبِع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سُّبُ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تَفَرَّق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سَبِيل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ذَلِ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صَّا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عَلّ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تَّقُو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أنع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</w:rPr>
              <w:t>153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قُ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ُن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ُحِبّ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اتَّبِعُون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حْبِبْك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يَغْفِر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ذُنُوب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الل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غَفُور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رَحِيمٌ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.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قُ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طِيع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الرَّسُو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وَلَّوْ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إ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حِبّ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كَافِرِي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}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32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نّ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قَوْ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مُؤْمِن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دُع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رَسُول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ِيَحْكُ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َيْن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قُول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سَمِع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َطَع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ُولَئ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ه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مُفْلِحُو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طِع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رَسُو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يَخْش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يَتَّقْ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أُولَئ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ه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فَائِزُو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نور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52</w:t>
            </w:r>
            <w:r>
              <w:rPr>
                <w:sz w:val="36"/>
                <w:szCs w:val="36"/>
                <w:rtl w:val="true"/>
              </w:rPr>
              <w:t>)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عالى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طِيع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َطِيع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رَّسُو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ُول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أَمْر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نَازَع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شَيْء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رُدُّو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الرَّسُو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ُن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ُؤْمِن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الل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الْيَوْم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آخِر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ذَل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خَيْر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َحْسَن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أْوِيلاً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59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رَبّ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ؤْمِن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حَكِّمُو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ِي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شَجَر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َيْن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جِد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ْفُسِ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حَرَج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م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قَضَيْت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يُسَلِّم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سْلِيماً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65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ح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ْزَ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أُولَئ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ه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كَافِرُو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ح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ْزَ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أُولَئ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ه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ظَّالِمُو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}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مائد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45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ْيَح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هْل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إنْجِي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ْزَ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ح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ْزَ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أُولَئ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ه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فَاسِقُو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َنْزَل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لَيْ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كِتَاب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الْحَقّ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ُصَدِّق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َيْ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دَيْ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كِتَاب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ُهَيْمِن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لَيْ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اح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َيْن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ْزَ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تَّبِع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هْوَاء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م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جَاءَ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حَقّ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ِكُلّ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جَعَل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شِرْعَة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ِنْهَاج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َو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شَاء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جَعَل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ُمَّة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احِدَة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َك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ِيَبْلُو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آتَا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اسْتَبِق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خَيْرَ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َرْجِعُ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جَمِيع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يُنَبِّئُ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ُن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خْتَلِفُو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َن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ح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َيْن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ْزَ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تَّبِع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هْوَاء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احْذَرْ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فْتِنُو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َعْض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ْزَ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لَيْ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وَلَّوْ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اعْلَ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ّ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رِيد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صِيب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بَعْض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ذُنُوبِ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إ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َثِير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نَّاس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فَاسِقُو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.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فَحُكْ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جَاهِلِيَّة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بْغ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حْسَن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حُكْم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ِقَوْم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وقِنُو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مائد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50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فَغَيْر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بْتَغ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حَكَم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ْزَ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لَيْك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كِتَاب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ُفَصَّل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الَّذ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آتَيْنَاه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كِتَاب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عْلَم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ُنَزَّل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رَبّ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الْحَقّ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كُونَ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مُمْتَرِي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تَمَّت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َلِمَ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رَبّ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صِدْق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عَدْل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ُبَدِّ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ِكَلِمَات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سَّمِيع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عَلِيمُ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أنعام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115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طي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للالتز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بالشر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والآث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سي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ّ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ئ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تخل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ّ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ذلك</w:t>
            </w:r>
            <w:r>
              <w:rPr>
                <w:b/>
                <w:bCs/>
                <w:sz w:val="36"/>
                <w:szCs w:val="36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ز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ع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ن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دين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اح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نو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ادت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ب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ز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نصر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عدائهم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ص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ن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ستقرارهم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ا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ك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س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هل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ذ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هوان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ق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ع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سا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س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من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مل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الح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واص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واص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صبر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ليئ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نصو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وض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</w:t>
            </w:r>
            <w:r>
              <w:rPr>
                <w:sz w:val="36"/>
                <w:sz w:val="36"/>
                <w:szCs w:val="36"/>
                <w:rtl w:val="true"/>
              </w:rPr>
              <w:t>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قيقة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ج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ار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ص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طا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ذ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ص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صد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واق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شا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ا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د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رهان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عْتَص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الل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قَد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هُدِي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صِرَاط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ُسْتَقِيمٍ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sz w:val="36"/>
                <w:szCs w:val="36"/>
                <w:rtl w:val="true"/>
              </w:rPr>
              <w:t xml:space="preserve"> (</w:t>
            </w:r>
            <w:r>
              <w:rPr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101</w:t>
            </w:r>
            <w:r>
              <w:rPr>
                <w:sz w:val="36"/>
                <w:szCs w:val="36"/>
                <w:rtl w:val="true"/>
              </w:rPr>
              <w:t>)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نْصُر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نْصُر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يُثَبِّت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قْدَامَكُمْ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7</w:t>
            </w:r>
            <w:r>
              <w:rPr>
                <w:sz w:val="36"/>
                <w:szCs w:val="36"/>
                <w:rtl w:val="true"/>
              </w:rPr>
              <w:t>)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َيَنْصُرَ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نْصُرُ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قَوِيّ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زِيزٌ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َكَّنَّا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أَرْض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قَام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صَّلاة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آتَوُ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زَّكَاة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َمَر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الْمَعْرُوف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نَهَوْ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مُنْكَر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ِ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اقِبَة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أُمُورِ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41</w:t>
            </w:r>
            <w:r>
              <w:rPr>
                <w:sz w:val="36"/>
                <w:szCs w:val="36"/>
                <w:rtl w:val="true"/>
              </w:rPr>
              <w:t>)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هَ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دُلُّ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ِجَارَة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ُنْجِي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ذَاب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لِيمٍ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ُؤْمِن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ال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رَسُول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تُجَاهِد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سَبِي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أَمْوَالِ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َنْفُسِ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ذَلِ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خَيْر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ُن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عْلَمُو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غْفِر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ذُنُوب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يُدْخِل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جَنَّات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جْر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حْتِ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أَنْهَا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سَاك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طَيِّبَة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جَنَّ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دْن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ذَل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فَوْز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عَظِيمُ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}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12</w:t>
            </w:r>
            <w:r>
              <w:rPr>
                <w:sz w:val="36"/>
                <w:szCs w:val="36"/>
                <w:rtl w:val="true"/>
              </w:rPr>
              <w:t>),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تَّق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جْعَ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ُرْقَان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يُكَفِّر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ن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سَيِّئَاتِ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يَغْفِر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الل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فَضْ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عَظِيمِ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}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أنفا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29</w:t>
            </w:r>
            <w:r>
              <w:rPr>
                <w:sz w:val="36"/>
                <w:szCs w:val="36"/>
                <w:rtl w:val="true"/>
              </w:rPr>
              <w:t>)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عَد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الل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عَمِل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صَّالِحَ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يَسْتَخْلِفَنّ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أَرْض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سْتَخْلَف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قَبْلِ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َيُمَكِّنَ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دِينَه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رْتَض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َيُبَدِّلَنّ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َعْد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خَوْفِ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مْن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عْبُدُونَن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شْرِك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شَيْئ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َفَر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ذَل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أُولَئ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ه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فَاسِقُو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َقِيم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صَّلاة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آت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زَّكَاة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َطِيع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رَّسُو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عَلّ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ُرْحَمُو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}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نور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56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هك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طا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تق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تز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داه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نست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ستبد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دن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أ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عْرَض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ذِكْر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إ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َعِيشَة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ضَنْك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نَحْشُرُ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وْ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قِيَامَة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عْمَى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رَبّ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ِ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حَشَرْتَن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عْم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ُنْ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َصِيراً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كَذَل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تَتْ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آيَاتُ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نَسِيتَ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كَذَل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يَوْ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ُنْسَى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كَذَل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نَجْز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سْرَف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َ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ُؤْ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ِآي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رَبّ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لَعَذَاب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آخِرَة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شَدّ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َبْقَى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طـه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127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حانه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عْش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ذِكْر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رَّحْمَن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نُقَيِّض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شَيْطَان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قَرِينٌ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إِنّ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يَصُدُّون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سَّبِي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يَحْسَب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نّ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ُهْتَدُو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زخرف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</w:rPr>
              <w:t>37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حيح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أمتي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يدخلو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أب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ى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أبى؟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أطاعني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جنة،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عصاني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أبى</w:t>
            </w:r>
            <w:r>
              <w:rPr>
                <w:color w:val="0000FF"/>
                <w:sz w:val="36"/>
                <w:szCs w:val="36"/>
                <w:rtl w:val="true"/>
              </w:rPr>
              <w:t>"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ار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ي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خب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نتص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ادق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عدائ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غلب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كث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دد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دد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سب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و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يمان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مسك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ب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بي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خ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أسب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ر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قوله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أَعِدّ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سْتَطَع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قُوَّةٍ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sz w:val="36"/>
                <w:szCs w:val="36"/>
                <w:rtl w:val="true"/>
              </w:rPr>
              <w:t xml:space="preserve"> (</w:t>
            </w:r>
            <w:r>
              <w:rPr>
                <w:sz w:val="36"/>
                <w:sz w:val="36"/>
                <w:szCs w:val="36"/>
                <w:rtl w:val="true"/>
              </w:rPr>
              <w:t>الأنفا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60</w:t>
            </w:r>
            <w:r>
              <w:rPr>
                <w:sz w:val="36"/>
                <w:szCs w:val="36"/>
                <w:rtl w:val="true"/>
              </w:rPr>
              <w:t>)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ظفر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ن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رو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اهد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ي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م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يا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كل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عدائ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فلى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راد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ر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ع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آخرة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صد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تَنْصُر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نْصُر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يُثَبِّت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أَقْدَامَكُمْ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7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{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نْصُرْك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غَالِب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ل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خْذُل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يَنْصُرُ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بَعْد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وَ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فَلْيَتَوَكَّ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>الْمُؤْمِنُونَ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}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</w:rPr>
              <w:t>160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567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ر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ا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عي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ا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ق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د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قيقة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نتصر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سب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زام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ختا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نهزم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هد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بعد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خ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تعاليم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ج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اه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ض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تائ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يه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ج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قي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وضو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عز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لتزم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ش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كم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ح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ز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ختار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نفس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ح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وان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ضع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ز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لطان</w:t>
            </w:r>
            <w:r>
              <w:rPr>
                <w:sz w:val="36"/>
                <w:szCs w:val="36"/>
                <w:rtl w:val="true"/>
              </w:rPr>
              <w:t xml:space="preserve">, </w:t>
            </w:r>
            <w:r>
              <w:rPr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لتزم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ام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ال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ظفر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خذ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صار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لة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و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ش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هوان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يس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ار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ذ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أت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Cs w:val="36"/>
                <w:rtl w:val="true"/>
              </w:rPr>
              <w:t>,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ش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ذ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ض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بل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مسل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ئ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ع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</w:t>
            </w:r>
            <w:r>
              <w:rPr>
                <w:sz w:val="36"/>
                <w:sz w:val="36"/>
                <w:szCs w:val="36"/>
                <w:rtl w:val="true"/>
              </w:rPr>
              <w:t>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عتص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التز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شر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أسأ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ر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ظ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ف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ميع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ز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عادت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آخ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جيب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0" w:right="0" w:firstLine="567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ال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ال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با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رسو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خلي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خير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ق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بي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صحا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جمعين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left"/>
      <w:outlineLvl w:val="0"/>
    </w:pPr>
    <w:rPr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08:57:00Z</dcterms:created>
  <dc:creator>mojahed</dc:creator>
  <dc:description/>
  <dc:language>en-US</dc:language>
  <cp:lastModifiedBy>kkk</cp:lastModifiedBy>
  <dcterms:modified xsi:type="dcterms:W3CDTF">2004-05-28T22:10:00Z</dcterms:modified>
  <cp:revision>86</cp:revision>
  <dc:subject/>
  <dc:title/>
</cp:coreProperties>
</file>