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hadow/>
          <w:sz w:val="144"/>
          <w:szCs w:val="144"/>
        </w:rPr>
      </w:pPr>
      <w:r>
        <w:rPr>
          <w:rFonts w:cs="DecoType Naskh Variants"/>
          <w:shadow/>
          <w:sz w:val="144"/>
          <w:sz w:val="144"/>
          <w:szCs w:val="144"/>
          <w:rtl w:val="true"/>
        </w:rPr>
        <w:t>تصحيح</w:t>
      </w:r>
      <w:r>
        <w:rPr>
          <w:shadow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hadow/>
          <w:sz w:val="144"/>
          <w:sz w:val="144"/>
          <w:szCs w:val="144"/>
          <w:rtl w:val="true"/>
        </w:rPr>
        <w:t>خطأ</w:t>
      </w:r>
      <w:r>
        <w:rPr>
          <w:shadow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hadow/>
          <w:sz w:val="144"/>
          <w:sz w:val="144"/>
          <w:szCs w:val="144"/>
          <w:rtl w:val="true"/>
        </w:rPr>
        <w:t>تاريخي</w:t>
      </w:r>
      <w:r>
        <w:rPr>
          <w:shadow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hadow/>
          <w:sz w:val="144"/>
          <w:sz w:val="144"/>
          <w:szCs w:val="144"/>
          <w:rtl w:val="true"/>
        </w:rPr>
        <w:t>حول</w:t>
      </w:r>
      <w:r>
        <w:rPr>
          <w:shadow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hadow/>
          <w:sz w:val="144"/>
          <w:sz w:val="144"/>
          <w:szCs w:val="144"/>
          <w:rtl w:val="true"/>
        </w:rPr>
        <w:t>الوهابية</w:t>
      </w:r>
      <w:r>
        <w:rPr>
          <w:shadow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Farsi Simple Bold"/>
          <w:shadow/>
          <w:color w:val="000000"/>
          <w:sz w:val="36"/>
          <w:szCs w:val="36"/>
        </w:rPr>
      </w:pPr>
      <w:r>
        <w:rPr>
          <w:rFonts w:cs="Farsi Simple Bold"/>
          <w:shadow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color w:val="000000"/>
          <w:sz w:val="72"/>
          <w:sz w:val="72"/>
          <w:szCs w:val="72"/>
          <w:rtl w:val="true"/>
        </w:rPr>
        <w:t>تأليف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DecoType Naskh Variants"/>
          <w:color w:val="000000"/>
          <w:sz w:val="72"/>
          <w:sz w:val="72"/>
          <w:szCs w:val="72"/>
          <w:rtl w:val="true"/>
        </w:rPr>
        <w:t>د</w:t>
      </w:r>
      <w:r>
        <w:rPr>
          <w:rFonts w:cs="DecoType Naskh Variants"/>
          <w:color w:val="000000"/>
          <w:sz w:val="72"/>
          <w:szCs w:val="72"/>
          <w:rtl w:val="true"/>
        </w:rPr>
        <w:t>/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محمد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سعد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00"/>
          <w:sz w:val="72"/>
          <w:sz w:val="72"/>
          <w:szCs w:val="72"/>
          <w:rtl w:val="true"/>
        </w:rPr>
        <w:t>الشّويعر</w:t>
      </w:r>
    </w:p>
    <w:p>
      <w:pPr>
        <w:pStyle w:val="Normal"/>
        <w:jc w:val="center"/>
        <w:rPr>
          <w:rFonts w:cs="DecoType Naskh Variants"/>
          <w:color w:val="000000"/>
          <w:sz w:val="16"/>
          <w:szCs w:val="16"/>
        </w:rPr>
      </w:pPr>
      <w:r>
        <w:rPr>
          <w:rFonts w:cs="DecoType Naskh Variants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rFonts w:cs="DecoType Naskh Variants"/>
          <w:color w:val="000000"/>
          <w:sz w:val="44"/>
          <w:sz w:val="44"/>
          <w:szCs w:val="44"/>
          <w:rtl w:val="true"/>
        </w:rPr>
        <w:t>دار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الحبيب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rFonts w:cs="DecoType Naskh Variants"/>
          <w:color w:val="000000"/>
          <w:sz w:val="44"/>
          <w:sz w:val="44"/>
          <w:szCs w:val="44"/>
          <w:rtl w:val="true"/>
        </w:rPr>
        <w:t>الطبع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الرابعة</w:t>
      </w:r>
    </w:p>
    <w:p>
      <w:pPr>
        <w:pStyle w:val="Normal"/>
        <w:jc w:val="center"/>
        <w:rPr>
          <w:rFonts w:cs="DecoType Naskh Variants"/>
          <w:color w:val="000000"/>
          <w:sz w:val="44"/>
          <w:szCs w:val="44"/>
        </w:rPr>
      </w:pPr>
      <w:r>
        <w:rPr>
          <w:rFonts w:cs="DecoType Naskh Variants"/>
          <w:color w:val="000000"/>
          <w:sz w:val="44"/>
          <w:szCs w:val="44"/>
        </w:rPr>
        <w:t>1421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هـ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00"/>
          <w:sz w:val="44"/>
          <w:szCs w:val="44"/>
          <w:rtl w:val="true"/>
        </w:rPr>
        <w:t xml:space="preserve">- </w:t>
      </w:r>
      <w:r>
        <w:rPr>
          <w:rFonts w:cs="DecoType Naskh Variants"/>
          <w:color w:val="000000"/>
          <w:sz w:val="44"/>
          <w:szCs w:val="44"/>
        </w:rPr>
        <w:t>2000</w:t>
      </w:r>
      <w:r>
        <w:rPr>
          <w:rFonts w:cs="DecoType Naskh Variants"/>
          <w:color w:val="000000"/>
          <w:sz w:val="44"/>
          <w:sz w:val="44"/>
          <w:szCs w:val="44"/>
          <w:rtl w:val="true"/>
        </w:rPr>
        <w:t>م</w:t>
      </w:r>
    </w:p>
    <w:p>
      <w:pPr>
        <w:pStyle w:val="Normal"/>
        <w:jc w:val="center"/>
        <w:rPr>
          <w:rFonts w:cs="DecoType Naskh Variants"/>
          <w:color w:val="000000"/>
          <w:sz w:val="16"/>
          <w:szCs w:val="16"/>
        </w:rPr>
      </w:pPr>
      <w:r>
        <w:rPr>
          <w:rFonts w:cs="DecoType Naskh Variants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shadow/>
          <w:color w:val="008000"/>
          <w:sz w:val="56"/>
          <w:szCs w:val="56"/>
        </w:rPr>
      </w:pPr>
      <w:hyperlink r:id="rId2">
        <w:r>
          <w:rPr>
            <w:rStyle w:val="InternetLink"/>
            <w:shadow/>
            <w:sz w:val="56"/>
            <w:szCs w:val="56"/>
          </w:rPr>
          <w:t>http://www.saaid.net</w:t>
        </w:r>
        <w:r>
          <w:rPr>
            <w:rStyle w:val="InternetLink"/>
            <w:shadow/>
            <w:sz w:val="56"/>
            <w:szCs w:val="56"/>
            <w:rtl w:val="true"/>
          </w:rPr>
          <w:t>/</w:t>
        </w:r>
      </w:hyperlink>
      <w:r>
        <w:rPr>
          <w:shadow/>
          <w:color w:val="008000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hadow/>
          <w:color w:val="008000"/>
          <w:sz w:val="52"/>
          <w:szCs w:val="52"/>
        </w:rPr>
      </w:pPr>
      <w:r>
        <w:rPr>
          <w:rFonts w:cs="Traditional Arabic"/>
          <w:b/>
          <w:b/>
          <w:bCs/>
          <w:shadow/>
          <w:color w:val="008000"/>
          <w:sz w:val="52"/>
          <w:sz w:val="52"/>
          <w:szCs w:val="52"/>
          <w:rtl w:val="true"/>
        </w:rPr>
        <w:t>مقدمة</w:t>
      </w:r>
      <w:r>
        <w:rPr>
          <w:b/>
          <w:b/>
          <w:bCs/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8000"/>
          <w:sz w:val="52"/>
          <w:sz w:val="52"/>
          <w:szCs w:val="52"/>
          <w:rtl w:val="true"/>
        </w:rPr>
        <w:t>الطبعة</w:t>
      </w:r>
      <w:r>
        <w:rPr>
          <w:b/>
          <w:b/>
          <w:bCs/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8000"/>
          <w:sz w:val="52"/>
          <w:sz w:val="52"/>
          <w:szCs w:val="52"/>
          <w:rtl w:val="true"/>
        </w:rPr>
        <w:t>الثالثة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008000"/>
          <w:sz w:val="44"/>
          <w:szCs w:val="44"/>
        </w:rPr>
      </w:pPr>
      <w:r>
        <w:rPr>
          <w:rFonts w:cs="Traditional Arabic"/>
          <w:b/>
          <w:bCs/>
          <w:shadow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ال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حده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صلا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ب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ده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صح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تابع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حس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ين</w:t>
      </w:r>
      <w:r>
        <w:rPr>
          <w:rFonts w:cs="Traditional Arabic"/>
          <w:shadow/>
          <w:sz w:val="40"/>
          <w:szCs w:val="40"/>
          <w:rtl w:val="true"/>
        </w:rPr>
        <w:t xml:space="preserve">: </w:t>
      </w:r>
      <w:r>
        <w:rPr>
          <w:rFonts w:cs="Traditional Arabic"/>
          <w:shadow/>
          <w:sz w:val="40"/>
          <w:sz w:val="40"/>
          <w:szCs w:val="40"/>
          <w:rtl w:val="true"/>
        </w:rPr>
        <w:t>أ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عد</w:t>
      </w:r>
    </w:p>
    <w:p>
      <w:pPr>
        <w:pStyle w:val="Normal"/>
        <w:jc w:val="left"/>
        <w:rPr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فإ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ام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ؤسس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م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ثقافية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عم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د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ري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ق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تنفيذ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سياس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عليمي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توف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عل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امعي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دراسا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ليا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نهوض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بحث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لمي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قي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التأليف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ترج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نشر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خدم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مجتم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طا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ختصاصها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jc w:val="left"/>
        <w:rPr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ل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رأ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طباع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Cs w:val="40"/>
          <w:rtl w:val="true"/>
        </w:rPr>
        <w:t>(</w:t>
      </w:r>
      <w:r>
        <w:rPr>
          <w:rFonts w:cs="Traditional Arabic"/>
          <w:shadow/>
          <w:sz w:val="40"/>
          <w:sz w:val="40"/>
          <w:szCs w:val="40"/>
          <w:rtl w:val="true"/>
        </w:rPr>
        <w:t>تصحي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طأ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اريخ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و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هابية</w:t>
      </w:r>
      <w:r>
        <w:rPr>
          <w:rFonts w:cs="Traditional Arabic"/>
          <w:shadow/>
          <w:sz w:val="40"/>
          <w:szCs w:val="40"/>
          <w:rtl w:val="true"/>
        </w:rPr>
        <w:t xml:space="preserve">) </w:t>
      </w:r>
      <w:r>
        <w:rPr>
          <w:rFonts w:cs="Traditional Arabic"/>
          <w:shadow/>
          <w:sz w:val="40"/>
          <w:sz w:val="40"/>
          <w:szCs w:val="40"/>
          <w:rtl w:val="true"/>
        </w:rPr>
        <w:t>لمعال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كتو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ع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شويعر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طاب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نوان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وض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طأ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اريخياً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سب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ص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جن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شيخ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وه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دعوت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توحي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ح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عبيد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كم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دعو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رس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ول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اتم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ص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ي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لي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سلم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حص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سو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ف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ذ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ستغ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عداء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مسل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للتفر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ين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مزيق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حدتهم،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لعل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هذ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كتاب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ق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س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زال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بس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تصحيح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فاهي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اطئة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كبت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نوايا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فاسدة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jc w:val="left"/>
        <w:rPr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أدعو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نفع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إسلا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مسلم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جزي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ؤلف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خير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جزاء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jc w:val="left"/>
        <w:rPr>
          <w:shadow/>
          <w:sz w:val="40"/>
          <w:szCs w:val="40"/>
        </w:rPr>
      </w:pPr>
      <w:r>
        <w:rPr>
          <w:rFonts w:cs="Traditional Arabic"/>
          <w:shadow/>
          <w:sz w:val="40"/>
          <w:sz w:val="40"/>
          <w:szCs w:val="40"/>
          <w:rtl w:val="true"/>
        </w:rPr>
        <w:t>وص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سل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بارك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عبد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رسو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محمد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ع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آل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أصحابه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أجمع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التابعي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وم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تبعه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بإحسان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إلى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يوم</w:t>
      </w:r>
      <w:r>
        <w:rPr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sz w:val="40"/>
          <w:sz w:val="40"/>
          <w:szCs w:val="40"/>
          <w:rtl w:val="true"/>
        </w:rPr>
        <w:t>الدين</w:t>
      </w:r>
      <w:r>
        <w:rPr>
          <w:rFonts w:cs="Traditional Arabic"/>
          <w:shadow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hadow/>
          <w:sz w:val="40"/>
          <w:szCs w:val="40"/>
        </w:rPr>
      </w:pPr>
      <w:r>
        <w:rPr>
          <w:rFonts w:cs="Traditional Arabic"/>
          <w:shadow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مدير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جامعة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8000"/>
          <w:sz w:val="40"/>
          <w:szCs w:val="40"/>
        </w:rPr>
      </w:pP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hadow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صالح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بن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عبد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له</w:t>
      </w:r>
      <w:r>
        <w:rPr>
          <w:b/>
          <w:b/>
          <w:bCs/>
          <w:shadow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40"/>
          <w:sz w:val="40"/>
          <w:szCs w:val="40"/>
          <w:rtl w:val="true"/>
        </w:rPr>
        <w:t>العبود</w:t>
      </w:r>
      <w:r>
        <w:rPr>
          <w:b/>
          <w:b/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8000"/>
          <w:sz w:val="72"/>
          <w:szCs w:val="72"/>
        </w:rPr>
      </w:pPr>
      <w:r>
        <w:rPr>
          <w:rFonts w:cs="Traditional Arabic"/>
          <w:b/>
          <w:b/>
          <w:bCs/>
          <w:shadow/>
          <w:color w:val="FF0000"/>
          <w:sz w:val="72"/>
          <w:sz w:val="72"/>
          <w:szCs w:val="72"/>
          <w:rtl w:val="true"/>
        </w:rPr>
        <w:t>سبب</w:t>
      </w:r>
      <w:r>
        <w:rPr>
          <w:b/>
          <w:b/>
          <w:bCs/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FF0000"/>
          <w:sz w:val="72"/>
          <w:sz w:val="72"/>
          <w:szCs w:val="72"/>
          <w:rtl w:val="true"/>
        </w:rPr>
        <w:t>التأليف</w:t>
      </w:r>
    </w:p>
    <w:p>
      <w:pPr>
        <w:pStyle w:val="Normal"/>
        <w:jc w:val="left"/>
        <w:rPr>
          <w:rFonts w:cs="Farsi Simple Bold"/>
          <w:b/>
          <w:b/>
          <w:bCs/>
          <w:shadow/>
          <w:color w:val="008000"/>
          <w:sz w:val="48"/>
          <w:szCs w:val="48"/>
        </w:rPr>
      </w:pPr>
      <w:r>
        <w:rPr>
          <w:rFonts w:cs="Farsi Simple Bold"/>
          <w:b/>
          <w:bCs/>
          <w:shadow/>
          <w:color w:val="008000"/>
          <w:sz w:val="48"/>
          <w:szCs w:val="48"/>
          <w:rtl w:val="true"/>
        </w:rPr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ال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شرف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رسل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يدن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آ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حب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جمع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عد،</w:t>
      </w:r>
    </w:p>
    <w:p>
      <w:pPr>
        <w:pStyle w:val="Normal"/>
        <w:jc w:val="left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خرج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تاب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غير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اس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صحي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خطأ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اريخ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و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ق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lang w:bidi="ar-KW"/>
        </w:rPr>
        <w:t>110</w:t>
      </w:r>
      <w:r>
        <w:rPr>
          <w:rFonts w:cs="Traditional Arabic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فحا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قريب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طب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مر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أو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تطوا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المغر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lang w:bidi="ar-KW"/>
        </w:rPr>
        <w:t>1407</w:t>
      </w:r>
      <w:r>
        <w:rPr>
          <w:rFonts w:cs="Traditional Arabic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ـ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طبعت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ا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عارف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الرياض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طبع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ثان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lang w:bidi="ar-KW"/>
        </w:rPr>
        <w:t>1413</w:t>
      </w:r>
      <w:r>
        <w:rPr>
          <w:rFonts w:cs="Traditional Arabic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ـ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وضح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خصو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عد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حق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رب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صال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نيو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ريد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طف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و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صد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ري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حقق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وحي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رس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س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ول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آخر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طبيق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نق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داخ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شر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فوجد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خارج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باض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شما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فريقي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شأ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قر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ثان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هجر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اس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سب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رح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ست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خارج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أباض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وجد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تاو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م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غر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أندلس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اصر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ج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عد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أراد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شيئ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اجل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حقق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غرض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نهض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هم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إسكا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جديد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خوف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وس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ائر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سلام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يث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ام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ول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سعود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أو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اصر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–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تصافح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د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مام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عو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حمه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lang w:bidi="ar-KW"/>
        </w:rPr>
        <w:t>1157</w:t>
      </w:r>
      <w:r>
        <w:rPr>
          <w:rFonts w:cs="Traditional Arabic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ـ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قي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هذ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صر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د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د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أمان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بليغ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فوفق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قي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بول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أييد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يث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متد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ع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سلام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أث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حجاج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دأ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شر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لاد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.... </w:t>
      </w:r>
    </w:p>
    <w:p>
      <w:pPr>
        <w:pStyle w:val="Normal"/>
        <w:jc w:val="left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فخاف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نتفع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نيوي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آثار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وجد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ضال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رستم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دف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خبر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جلا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اريخ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نبش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تاو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ول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ان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رص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إلباس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ثو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قدي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جديد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وجد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شاع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د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نفوس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رب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ناف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نيو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جهد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موي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شوي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اد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تلقف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كذ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هتمام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حري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صدق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ذ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إ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إشاعا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ور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بير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غيي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فاهي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وض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صورا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غاي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اق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حس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و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دو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lang w:bidi="ar-KW"/>
        </w:rPr>
        <w:t>1407</w:t>
      </w:r>
      <w:r>
        <w:rPr>
          <w:rFonts w:cs="Traditional Arabic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ـ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قاش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م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م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غر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و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–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–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قق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تيج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رض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ح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فهوم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اريخي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ائد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غ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خ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ري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ذك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ب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أليف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ل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رسال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تابي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يث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ذكرت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شفوي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أن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مك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بلاغ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طل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ي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كب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د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مك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يث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بق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ريد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ســتجاب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ذل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:- </w:t>
      </w:r>
    </w:p>
    <w:p>
      <w:pPr>
        <w:pStyle w:val="Normal"/>
        <w:jc w:val="left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ناس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اشترا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قارئ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سب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ج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تب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صحي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خطأ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اريخ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و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ل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جع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ك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شئ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بب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كا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حوا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ول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ن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نقاش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علم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قن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حوا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هادئ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ثم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سب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باش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كتاب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رسال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en-GB" w:bidi="ar-KW"/>
        </w:rPr>
      </w:pPr>
      <w:r>
        <w:rPr>
          <w:rFonts w:cs="Traditional Arabic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lang w:bidi="ar-KW"/>
        </w:rPr>
        <w:t>1407</w:t>
      </w:r>
      <w:r>
        <w:rPr>
          <w:rFonts w:cs="Traditional Arabic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ـ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هم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موريتاني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رجّن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سنغا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كا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خط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ي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طيرا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لزم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ن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البق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ملك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غرب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ت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ي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en-GB" w:bidi="ar-KW"/>
        </w:rPr>
      </w:pPr>
      <w:r>
        <w:rPr>
          <w:rFonts w:cs="Traditional Arabic"/>
          <w:sz w:val="40"/>
          <w:szCs w:val="40"/>
          <w:rtl w:val="true"/>
          <w:lang w:val="en-GB" w:bidi="ar-KW"/>
        </w:rPr>
      </w:r>
    </w:p>
    <w:p>
      <w:pPr>
        <w:pStyle w:val="Normal"/>
        <w:jc w:val="left"/>
        <w:rPr>
          <w:rFonts w:cs="Traditional Arabic"/>
          <w:sz w:val="40"/>
          <w:szCs w:val="40"/>
          <w:lang w:val="en-GB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م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كت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40"/>
          <w:szCs w:val="40"/>
          <w:lang w:val="en-GB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نن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نح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نفوس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قلوب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هف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ليه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بينن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بينك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قار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بي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تفا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قياد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إعجا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ؤدي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كا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علماء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ملك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جهو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خلص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لإسلا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المسلم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بذ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ركت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وهاب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ر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! .</w:t>
      </w:r>
    </w:p>
    <w:p>
      <w:pPr>
        <w:pStyle w:val="Normal"/>
        <w:jc w:val="left"/>
        <w:rPr>
          <w:rFonts w:cs="Traditional Arabic"/>
          <w:sz w:val="40"/>
          <w:szCs w:val="40"/>
          <w:lang w:val="en-GB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ول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نسا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رتا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يطمئ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لب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لف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م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لد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إنن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حوا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خرج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تويا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كتب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ضمن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جدران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أربع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؛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أن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ران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حم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تاب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خط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بال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ث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نقاش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en-GB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ش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قال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أوافقك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على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هذا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،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وأصحاب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الفضيلة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المشايخ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هم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الحكم</w:t>
      </w:r>
      <w:r>
        <w:rPr>
          <w:color w:val="00008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  <w:lang w:bidi="ar-KW"/>
        </w:rPr>
        <w:t>بيننا</w:t>
      </w:r>
      <w:r>
        <w:rPr>
          <w:rFonts w:cs="Traditional Arabic"/>
          <w:color w:val="000080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ضي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ذل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بع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وك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رج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طر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دخ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حوا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333399"/>
          <w:sz w:val="40"/>
          <w:sz w:val="40"/>
          <w:szCs w:val="40"/>
          <w:rtl w:val="true"/>
        </w:rPr>
        <w:t>قا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خذ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ثلاً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ذكر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ونشريس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هو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قول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سئ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لخم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أه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ل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ن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نده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وهابيو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سجداً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حك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صلا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ي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لمعلوم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ا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نشري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3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ل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بع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ز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هداء</w:t>
      </w:r>
      <w:r>
        <w:rPr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333399"/>
          <w:sz w:val="40"/>
          <w:szCs w:val="40"/>
          <w:lang w:val="en-GB" w:bidi="ar-KW"/>
        </w:rPr>
      </w:pP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قال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إذ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تفقن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على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أ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هذه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فرقة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،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وخطأ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م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تسير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عليه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،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خاصة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وأ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مفتي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قال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هذه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فرقة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،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خارجية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ضالة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كافرة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،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قطع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له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دابره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م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أرض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،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يجب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هدم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مسجد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،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وإبعادهم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ع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ديار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مسلمي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en-GB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قاشن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وف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ص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إذ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صحي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فهو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اريخ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عني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فرق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فت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م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أندلس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شما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فريقي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شأن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ب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سم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لصق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صف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ستهجن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صحيح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صحي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قنع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قرائ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براه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رضيّ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ندك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ائدن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جميع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صو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حقيق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ذا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حقيق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الرأ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هادئ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قن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نجل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غشا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تصح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فاهي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color w:val="333399"/>
          <w:sz w:val="40"/>
          <w:szCs w:val="40"/>
          <w:lang w:bidi="ar-KW"/>
        </w:rPr>
      </w:pP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/>
          <w:color w:val="333399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كلن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نريد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وصول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لهذه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حقيقة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  <w:lang w:bidi="ar-KW"/>
        </w:rPr>
        <w:t xml:space="preserve">..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ثم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قال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وبعد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هذه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فتوى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نريد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أ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تعطين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م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عندك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،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ونح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نستمع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والإخوة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يحكمو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بينن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،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ويصوبّو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أو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يخطئو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م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يقال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أو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يعرض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أمامهم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: :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تر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–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ني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طريق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ري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صو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رأ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صائ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استجل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هذ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بدأ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دين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جز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عيا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.</w:t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ولعل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قرأ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طر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كت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يسم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خ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؟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color w:val="333399"/>
          <w:sz w:val="40"/>
          <w:szCs w:val="40"/>
          <w:lang w:bidi="ar-KW"/>
        </w:rPr>
      </w:pP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قال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تريد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فتوى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حتى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أقرأه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أمامهم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،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أم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أبدأ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بما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على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غلاف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الخارجي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من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معلومات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؟؟</w:t>
      </w:r>
      <w:r>
        <w:rPr>
          <w:rFonts w:cs="Traditional Arabic"/>
          <w:color w:val="333399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غلاف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خارج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اخل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ه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و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333399"/>
          <w:sz w:val="40"/>
          <w:sz w:val="40"/>
          <w:szCs w:val="40"/>
          <w:rtl w:val="true"/>
          <w:lang w:bidi="ar-KW"/>
        </w:rPr>
        <w:t>فقرأ</w:t>
      </w:r>
      <w:r>
        <w:rPr>
          <w:color w:val="333399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333399"/>
          <w:sz w:val="40"/>
          <w:szCs w:val="40"/>
          <w:rtl w:val="true"/>
        </w:rPr>
        <w:t xml:space="preserve">]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عيار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عرب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تاو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أه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غرب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[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تأليف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أحم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حم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ونشريس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توف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ا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</w:rPr>
        <w:t>914</w:t>
      </w:r>
      <w:r>
        <w:rPr>
          <w:rFonts w:cs="Traditional Arabic"/>
          <w:color w:val="333399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هـ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فاس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المغرب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خم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333399"/>
          <w:sz w:val="40"/>
          <w:szCs w:val="40"/>
        </w:rPr>
      </w:pPr>
      <w:r>
        <w:rPr>
          <w:rFonts w:cs="Traditional Arabic"/>
          <w:color w:val="333399"/>
          <w:sz w:val="40"/>
          <w:sz w:val="40"/>
          <w:szCs w:val="40"/>
          <w:rtl w:val="true"/>
        </w:rPr>
        <w:t>قا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نع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..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ث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قا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إل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رفّ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رفوف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كتب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أحضر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جزءاً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أح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كتب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تراج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في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ترجم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ل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حم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لخم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فت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أندلس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شما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إفريقي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الترجم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طويل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فيه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ثناء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لي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عل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لم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..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قلت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إ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يت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قصي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نهاي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ترجم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مت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تو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40"/>
          <w:sz w:val="40"/>
          <w:szCs w:val="40"/>
          <w:rtl w:val="true"/>
        </w:rPr>
        <w:t>القارئ</w:t>
      </w:r>
      <w:r>
        <w:rPr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3399"/>
          <w:sz w:val="40"/>
          <w:szCs w:val="40"/>
          <w:rtl w:val="true"/>
        </w:rPr>
        <w:t>:</w:t>
      </w:r>
      <w:r>
        <w:rPr>
          <w:rFonts w:cs="Traditional Arabic"/>
          <w:color w:val="333399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تو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ا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</w:rPr>
        <w:t>478</w:t>
      </w:r>
      <w:r>
        <w:rPr>
          <w:rFonts w:cs="Traditional Arabic"/>
          <w:color w:val="333399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هـ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333399"/>
          <w:sz w:val="40"/>
          <w:sz w:val="40"/>
          <w:szCs w:val="40"/>
          <w:rtl w:val="true"/>
        </w:rPr>
        <w:footnoteReference w:id="3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333399"/>
          <w:sz w:val="40"/>
          <w:szCs w:val="40"/>
        </w:rPr>
      </w:pPr>
      <w:r>
        <w:rPr>
          <w:rFonts w:cs="Traditional Arabic"/>
          <w:color w:val="333399"/>
          <w:sz w:val="40"/>
          <w:sz w:val="40"/>
          <w:szCs w:val="40"/>
          <w:rtl w:val="true"/>
        </w:rPr>
        <w:t>فقا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دكتور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ب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ل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ه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تشك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لمائن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تاواه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؟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إجم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ر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ل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و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>!! .</w:t>
      </w:r>
    </w:p>
    <w:p>
      <w:pPr>
        <w:pStyle w:val="Normal"/>
        <w:jc w:val="left"/>
        <w:rPr>
          <w:color w:val="333399"/>
          <w:sz w:val="40"/>
          <w:szCs w:val="40"/>
        </w:rPr>
      </w:pPr>
      <w:r>
        <w:rPr>
          <w:rFonts w:cs="Traditional Arabic"/>
          <w:color w:val="333399"/>
          <w:sz w:val="40"/>
          <w:sz w:val="40"/>
          <w:szCs w:val="40"/>
          <w:rtl w:val="true"/>
        </w:rPr>
        <w:t>قالو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جميعاً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ل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..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ل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يعرف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هذ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إل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جاء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عن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إخبار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رسو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له</w:t>
      </w:r>
      <w:r>
        <w:rPr>
          <w:color w:val="333399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333399"/>
          <w:sz w:val="40"/>
          <w:szCs w:val="40"/>
          <w:rtl w:val="true"/>
        </w:rPr>
        <w:t xml:space="preserve">.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هذ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معجزات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نبو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غالب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يأت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وصف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دو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سم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دّ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قا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لى</w:t>
      </w:r>
      <w:r>
        <w:rPr>
          <w:rFonts w:cs="Traditional Arabic"/>
          <w:color w:val="333399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ز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ا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تعال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00"/>
          <w:sz w:val="40"/>
          <w:szCs w:val="40"/>
          <w:rtl w:val="true"/>
        </w:rPr>
        <w:t>)</w:t>
      </w:r>
      <w:r>
        <w:rPr>
          <w:rFonts w:cs="Traditional Arabic"/>
          <w:color w:val="99330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قل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علم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سماوات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الأرض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غيب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إل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الل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وما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شعر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يَّا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يبعثون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00"/>
          <w:sz w:val="40"/>
          <w:szCs w:val="40"/>
          <w:rtl w:val="true"/>
        </w:rPr>
        <w:t>(</w:t>
      </w:r>
      <w:r>
        <w:rPr>
          <w:rFonts w:cs="Traditional Arabic"/>
          <w:color w:val="99330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ض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!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ن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9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ض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ّ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ج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ض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ه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ها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رج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شأ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رج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اضي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ا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ّ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ائ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غ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رض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و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97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ه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ري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تق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فري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ي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190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40"/>
          <w:szCs w:val="40"/>
          <w:lang w:bidi="ar-KW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ن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ذلك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لت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لحاضري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هذ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ه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وهابي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ت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رقت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ي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سلمي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صدرت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شأنه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تاو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ماء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فقهاء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أندلس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شما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فريقي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جدو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ت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عقائ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ندك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حقو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ال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نه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ه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اصر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عو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–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حمه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–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سلف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صحيح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ه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ض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خوارج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أعمال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؛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أن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ام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تا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سن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سوله</w:t>
      </w:r>
      <w:r>
        <w:rPr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نبذ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خالفه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ه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سن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الجماع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والشبه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نتشر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لا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وجه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عد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المسلم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ستعمر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غير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ك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بث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فرق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فوف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ستعمر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سيطر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غال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عال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سلام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ق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ق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نفوان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يعلمو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اق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روب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صليب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دو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أو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حقيق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آرب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خال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شوائب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تمث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سلف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وجدو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ثوب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جاهز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لبسو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عو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نفير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تفريق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سلم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–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بدأ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رق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س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–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حيث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لا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أيوب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خرج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يا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ش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غي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رجع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قض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ول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فاطمي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عبيدي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باطنيي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ص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ستقد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ماء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ه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شا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وزعه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ديا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مصري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تحول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ص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تشيّ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باطن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هج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ه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سن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الجماع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واضح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دليل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عمل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اعتقاداً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ستع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ج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ب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ي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ت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ص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هر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هّاب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en-GB"/>
        </w:rPr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val="en-GB"/>
        </w:rPr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ّاب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993300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9933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ار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كت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است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س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ج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ض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ضّ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د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با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ح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ّو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و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sz w:val="40"/>
          <w:sz w:val="40"/>
          <w:szCs w:val="40"/>
          <w:rtl w:val="true"/>
        </w:rPr>
        <w:footnoteReference w:id="7"/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وج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س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ب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333399"/>
          <w:sz w:val="40"/>
          <w:szCs w:val="40"/>
        </w:rPr>
      </w:pPr>
      <w:r>
        <w:rPr>
          <w:rFonts w:cs="Traditional Arabic"/>
          <w:color w:val="333399"/>
          <w:sz w:val="40"/>
          <w:sz w:val="40"/>
          <w:szCs w:val="40"/>
          <w:rtl w:val="true"/>
        </w:rPr>
        <w:t>قالو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نع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...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نري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زي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,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بالشئ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في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,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قنع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موثق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</w:rPr>
        <w:t>islamiga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ت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115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Cs w:val="40"/>
        </w:rPr>
        <w:t>12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ت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ر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ا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ث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ذ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ز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قرأ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فاو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ق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ج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ج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غ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ج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ط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ل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ث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س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ٍ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في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ش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-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ن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ن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ح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ش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يع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ط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أن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ق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يعر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5/5/1409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مه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ا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با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ؤ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Cs w:val="40"/>
        </w:rPr>
        <w:t>16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ر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ي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آ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ص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قا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ه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س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ث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د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ا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ط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س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د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ه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أ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س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</w:rPr>
        <w:t>19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ن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آ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ظ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ارف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ي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خا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ث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د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ك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كوب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ك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م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5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ا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س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لان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ش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ها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نط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د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ن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ي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شاهد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3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5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ض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ل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ب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ن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>!!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ص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ر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هاب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هب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. .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؟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! : 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وؤ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ر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ا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5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خ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س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ريخ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ء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يق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ف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ع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س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ش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ط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ل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ستعم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. .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واجه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عو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 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ع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آ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ع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راتف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ت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ي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ع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ادل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ق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ائ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سط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ل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ف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5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مب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ض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ل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و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ئن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حا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غط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ل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ص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ز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ا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ذ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و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ب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ص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ك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ائ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طا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طا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ا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لن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م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دوني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ث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أ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آ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كر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0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لن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ث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ع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ن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جي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ن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باد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و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ثمان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....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عو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 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ن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ئ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ا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امي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جا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ض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ظ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د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و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ا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ق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ك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ج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ق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ط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ي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ت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به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ص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 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ص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ر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ط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ص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ا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ح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ج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لص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ط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ه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م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طا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5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ن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2"/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و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إثا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به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 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س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ج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ق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آ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ص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ص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عو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اخ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ط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 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و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ح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-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و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ا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ج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ج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ج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ض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ر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ع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1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ط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8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ط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ـتب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هد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سم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 -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5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ع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وا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ص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New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</w:rPr>
        <w:t>eligion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7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ل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ـــــ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تن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ر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م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دع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ن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ب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فاض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ت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6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8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ب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ي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وه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ث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ز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هن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"/>
      </w:r>
      <w:r>
        <w:rPr>
          <w:rFonts w:cs="Traditional Arabic"/>
          <w:sz w:val="40"/>
          <w:szCs w:val="40"/>
          <w:rtl w:val="true"/>
        </w:rPr>
        <w:t>)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تائ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صو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 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ق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"/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ط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ك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ا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{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ء</w:t>
      </w:r>
      <w:r>
        <w:rPr>
          <w:rFonts w:cs="Traditional Arabic"/>
          <w:sz w:val="38"/>
          <w:szCs w:val="38"/>
          <w:rtl w:val="true"/>
        </w:rPr>
        <w:t>}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ج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م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4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5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سلام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ISLAMICA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4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دا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ا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ربو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3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"/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"/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ت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ط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9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عــد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ي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ر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0"/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ع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قا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ز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1"/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ريخ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يت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لحـ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 -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ل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 -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ث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سا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يخ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ه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صي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ألو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قيدته</w:t>
      </w:r>
      <w:r>
        <w:rPr>
          <w:rFonts w:cs="Traditional Arabic"/>
          <w:b/>
          <w:bCs/>
          <w:sz w:val="52"/>
          <w:szCs w:val="52"/>
          <w:rtl w:val="true"/>
        </w:rPr>
        <w:t>: (</w:t>
      </w:r>
      <w:r>
        <w:rPr>
          <w:rStyle w:val="FootnoteCharacters"/>
          <w:rStyle w:val="FootnoteAnchor"/>
          <w:rFonts w:cs="Traditional Arabic"/>
          <w:b/>
          <w:bCs/>
          <w:sz w:val="52"/>
          <w:szCs w:val="52"/>
          <w:rtl w:val="true"/>
        </w:rPr>
        <w:footnoteReference w:id="122"/>
      </w:r>
      <w:r>
        <w:rPr>
          <w:rFonts w:cs="Traditional Arabic"/>
          <w:b/>
          <w:bCs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سب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ص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ا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ء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ش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ئ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ل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ص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و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ا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د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ا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اني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ــ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3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ت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ها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ح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ره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ا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ا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ث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أ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و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لث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-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ا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تتب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ل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ف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فأ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ر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ر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نب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4"/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ابع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ل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زي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صح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طأ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ظ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دع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زمني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-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م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وها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ي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غ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غ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raditional Arabic"/>
          <w:sz w:val="40"/>
          <w:szCs w:val="40"/>
          <w:rtl w:val="true"/>
        </w:rPr>
        <w:t>!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ات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ظا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ائ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ر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ص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ها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م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خ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6"/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صاد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مراج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أ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است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نشر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ار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ريق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د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ك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وها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ل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ّ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ب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خطوط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كاظ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ISLAMIGA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35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الترج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حتويات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. 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. . . . . . . . . . . . . . . . . . . . . . . . . . . . . . . . . . . .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. . . . . . . . . . . . . . . . . . . . . . . .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. . . . . . . . . . . . . . . . . . . . . . . . . . . . . . .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. . . . . . . . . . . . . . . . . . . . . . . . . . . . . . . . . . . .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. . . . . . . . . . . . . . . . . . . . . . . . . . . . . . . . . . . .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. . . . . . . . . . . . . . . . . . . . . .  . . . . . . . . . . .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. . . . . . . . . . . . .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 . . . . . . . . . . . . . . . . . . . . . . . . . . . . . . . . .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ح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. . . . . . . . . . . . . . . . . . . . . . . . . . . . . . . . . . .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Cs/>
          <w:sz w:val="32"/>
          <w:szCs w:val="32"/>
        </w:rPr>
        <w:t>11/16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ر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/14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نظر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2"/>
          <w:szCs w:val="32"/>
        </w:rPr>
        <w:t>40</w:t>
      </w:r>
      <w:r>
        <w:rPr>
          <w:rFonts w:cs="Traditional Arabic" w:ascii="Verdana" w:hAnsi="Verdana"/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rFonts w:cs="Traditional Arabic" w:ascii="Verdana" w:hAnsi="Verdana"/>
          <w:b/>
          <w:bCs/>
          <w:color w:val="000000"/>
          <w:sz w:val="32"/>
          <w:szCs w:val="32"/>
        </w:rPr>
        <w:t>50</w:t>
      </w:r>
      <w:r>
        <w:rPr>
          <w:rFonts w:cs="Traditional Arabic" w:ascii="Verdana" w:hAnsi="Verdan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مواطن</w:t>
      </w:r>
      <w:r>
        <w:rPr>
          <w:rFonts w:ascii="Verdana" w:hAnsi="Verdana" w:eastAsia="Verdana" w:cs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cs="Traditional Arabic" w:ascii="Verdana" w:hAnsi="Verdana"/>
          <w:b/>
          <w:bCs/>
          <w:color w:val="000000"/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1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5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7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311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ص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ار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ل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311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2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2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2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2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05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2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2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4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</w:footnote>
  <w:footnote w:id="3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3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3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3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اك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3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3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</w:p>
  </w:footnote>
  <w:footnote w:id="3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ط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3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ط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6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3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3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ر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4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4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4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4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87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1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53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</w:t>
      </w:r>
    </w:p>
  </w:footnote>
  <w:footnote w:id="5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5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6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6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1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6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6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لام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ISLAMIGA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ر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6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37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6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7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6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7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6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6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9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8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6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ب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7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7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7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7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7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7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7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7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5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1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8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8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8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4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ب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49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44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7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7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8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8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8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8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8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8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8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88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8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8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2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8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8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9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9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6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8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9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4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9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9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ظ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9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9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9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9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7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6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9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9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0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0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0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0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76</w:t>
      </w:r>
      <w:r>
        <w:rPr>
          <w:rFonts w:cs="Traditional Arabic"/>
          <w:b/>
          <w:bCs/>
          <w:sz w:val="32"/>
          <w:szCs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0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0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0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0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0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0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1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1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ستش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1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1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3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1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1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1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1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7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3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17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6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18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6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470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19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20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21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22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23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24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  <w:footnote w:id="125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  <w:footnote w:id="126">
    <w:p>
      <w:pPr>
        <w:pStyle w:val="Footnote"/>
        <w:ind w:left="98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993300"/>
    </w:rPr>
  </w:style>
  <w:style w:type="character" w:styleId="WW8Num2z0">
    <w:name w:val="WW8Num2z0"/>
    <w:qFormat/>
    <w:rPr>
      <w:color w:val="993300"/>
    </w:rPr>
  </w:style>
  <w:style w:type="character" w:styleId="WW8Num3z0">
    <w:name w:val="WW8Num3z0"/>
    <w:qFormat/>
    <w:rPr>
      <w:color w:val="9933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993300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21:38:00Z</dcterms:created>
  <dc:creator>tcc</dc:creator>
  <dc:description/>
  <dc:language>en-US</dc:language>
  <cp:lastModifiedBy>Unicornis</cp:lastModifiedBy>
  <dcterms:modified xsi:type="dcterms:W3CDTF">2007-12-22T21:38:00Z</dcterms:modified>
  <cp:revision>2</cp:revision>
  <dc:subject/>
  <dc:title>تصحيح خطأ تاريخي حول الوهابية </dc:title>
</cp:coreProperties>
</file>