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رسـ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ـــــ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ــالة</w:t>
      </w:r>
    </w:p>
    <w:p>
      <w:pPr>
        <w:pStyle w:val="Heading1"/>
        <w:ind w:left="0" w:right="0" w:hanging="0"/>
        <w:jc w:val="center"/>
        <w:rPr>
          <w:rFonts w:ascii="Arial Black" w:hAnsi="Arial Black" w:cs="Kufi Outline Shaded"/>
          <w:b/>
          <w:b/>
          <w:bCs/>
          <w:szCs w:val="144"/>
          <w:u w:val="single"/>
        </w:rPr>
      </w:pP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ال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ــــــ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ى</w:t>
      </w:r>
    </w:p>
    <w:p>
      <w:pPr>
        <w:pStyle w:val="Normal"/>
        <w:ind w:left="0" w:right="0" w:hanging="0"/>
        <w:jc w:val="left"/>
        <w:rPr>
          <w:rFonts w:ascii="Arial Black" w:hAnsi="Arial Black" w:cs="Kufi Outline Shaded"/>
          <w:b/>
          <w:b/>
          <w:bCs w:val="false"/>
          <w:szCs w:val="144"/>
          <w:u w:val="single"/>
        </w:rPr>
      </w:pPr>
      <w:r>
        <w:rPr>
          <w:rFonts w:cs="Kufi Outline Shaded" w:ascii="Arial Black" w:hAnsi="Arial Black"/>
          <w:b/>
          <w:bCs w:val="false"/>
          <w:szCs w:val="144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ascii="Arial Black" w:hAnsi="Arial Black" w:cs="Kufi Outline Shaded"/>
          <w:b/>
          <w:b/>
          <w:bCs/>
          <w:szCs w:val="144"/>
          <w:u w:val="single"/>
        </w:rPr>
      </w:pP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رواد</w:t>
      </w:r>
    </w:p>
    <w:p>
      <w:pPr>
        <w:pStyle w:val="Heading1"/>
        <w:ind w:left="0" w:right="0" w:hanging="0"/>
        <w:jc w:val="center"/>
        <w:rPr>
          <w:rFonts w:ascii="Arial Black" w:hAnsi="Arial Black" w:cs="Kufi Outline Shaded"/>
          <w:b/>
          <w:b/>
          <w:bCs/>
          <w:szCs w:val="144"/>
          <w:u w:val="single"/>
        </w:rPr>
      </w:pPr>
      <w:r>
        <w:rPr>
          <w:rFonts w:eastAsia="Arial Black" w:cs="Arial Black" w:ascii="Arial Black" w:hAnsi="Arial Black"/>
          <w:b/>
          <w:bCs/>
          <w:szCs w:val="144"/>
          <w:u w:val="single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المق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ـــــــــــ</w:t>
      </w:r>
      <w:r>
        <w:rPr>
          <w:rFonts w:ascii="Arial Black" w:hAnsi="Arial Black" w:cs="Kufi Outline Shaded"/>
          <w:b/>
          <w:b/>
          <w:bCs/>
          <w:szCs w:val="144"/>
          <w:u w:val="single"/>
          <w:rtl w:val="true"/>
        </w:rPr>
        <w:t>اهي</w:t>
      </w:r>
    </w:p>
    <w:p>
      <w:pPr>
        <w:pStyle w:val="Normal"/>
        <w:ind w:left="0" w:right="0" w:hanging="0"/>
        <w:jc w:val="left"/>
        <w:rPr>
          <w:rFonts w:ascii="Arial Black" w:hAnsi="Arial Black" w:cs="Kufi Outline Shaded"/>
          <w:b/>
          <w:b/>
          <w:bCs w:val="false"/>
          <w:szCs w:val="144"/>
          <w:u w:val="single"/>
        </w:rPr>
      </w:pPr>
      <w:r>
        <w:rPr>
          <w:rFonts w:cs="Kufi Outline Shaded" w:ascii="Arial Black" w:hAnsi="Arial Black"/>
          <w:b/>
          <w:bCs w:val="false"/>
          <w:szCs w:val="144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Heading1"/>
        <w:ind w:left="0" w:right="0" w:hanging="0"/>
        <w:jc w:val="left"/>
        <w:rPr>
          <w:szCs w:val="44"/>
        </w:rPr>
      </w:pPr>
      <w:r>
        <w:rPr>
          <w:rFonts w:cs="Times New Roman"/>
          <w:szCs w:val="44"/>
          <w:rtl w:val="true"/>
        </w:rPr>
        <w:t xml:space="preserve">                   </w:t>
      </w:r>
      <w:r>
        <w:rPr>
          <w:szCs w:val="44"/>
          <w:rtl w:val="true"/>
        </w:rPr>
        <w:t>بس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م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آ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صحب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يب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اهرين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                         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  <w:br/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ح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خلق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رس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نز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ت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خرج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ظلم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و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ضلا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هد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ئ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نا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ج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نبي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ه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ي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ي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ستج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ستجي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ب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آخر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نقاد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عص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ب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 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ضل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ل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ج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ي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رشد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ار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ري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نهج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نبي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لم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باني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صلح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رب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بين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نا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ل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حر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حذرو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غ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وقو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غض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سخط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ألف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ؤلف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صنف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صنف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م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توع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ا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ل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ط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حاضر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درو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ذل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سع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صي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حذير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يضر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دي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دنيا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ريع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م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اء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محافظ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ضرور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م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ف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ق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س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.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رتب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قوب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عتد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د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تناس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عتد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كف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م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ا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جهو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بذو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إصلا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نقا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شر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عاص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نكر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و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نبي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لم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صلح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ج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س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را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لدت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تكلم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ألست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حا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د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ني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نق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ساس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ف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ص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جت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مزي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بادئ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لوي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لا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فراد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حج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غر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اد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حس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ظ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لمتأ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حا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فعا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يم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ؤ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واض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ر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مسلم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خاص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باب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د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شأ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ترق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ؤ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لاً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ت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صبح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كاراً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فس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حان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إغو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ب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راكزاً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تجمع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شبوه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لقاء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وبوء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اظ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تأ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أحو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هل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ر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م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دو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وكي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عتم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إبل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جي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ي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ترويج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ضاع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وزي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لع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د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ل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فتك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شب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م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ترويج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ذي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ت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فضي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شيد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رو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ستضاف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ع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ل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زين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درا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فتح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بواب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تهاف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ا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زراف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وحد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ط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ل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هو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ودي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قدم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ب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خبائ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عن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رذائ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أفسد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ح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بدا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دم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ف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قنو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أفسد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قو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ديا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جم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س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دي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فس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بد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وث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لوب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سم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خ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وث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قو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سم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فك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اه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وق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يع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أمو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فق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اق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دد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rFonts w:cs="Times New Roman"/>
          <w:bCs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زوج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اق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زوج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ر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حتضن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ب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ريس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رو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دم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عاص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ان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طري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د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نحرا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غو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ش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صح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تحمل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ز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وز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ينق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زار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يئ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قو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د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لا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ث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ث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آث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بع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ينق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آثام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يئا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.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وا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س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دي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ب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ري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48"/>
          <w:lang w:val="en-US" w:eastAsia="en-US"/>
        </w:rPr>
      </w:pPr>
      <w:r>
        <w:rPr>
          <w:bCs w:val="false"/>
          <w:i w:val="false"/>
          <w:iCs w:val="false"/>
          <w:szCs w:val="4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ndalus"/>
          <w:bCs w:val="false"/>
          <w:i w:val="false"/>
          <w:i w:val="false"/>
          <w:iCs w:val="false"/>
          <w:szCs w:val="48"/>
          <w:lang w:val="en-US" w:eastAsia="en-US"/>
        </w:rPr>
      </w:pPr>
      <w:r>
        <w:rPr>
          <w:rFonts w:cs="Andalus"/>
          <w:bCs w:val="false"/>
          <w:i w:val="false"/>
          <w:iCs w:val="false"/>
          <w:szCs w:val="4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ndalus"/>
          <w:bCs w:val="false"/>
          <w:i w:val="false"/>
          <w:i w:val="false"/>
          <w:iCs w:val="false"/>
          <w:szCs w:val="48"/>
          <w:lang w:val="en-US" w:eastAsia="en-US"/>
        </w:rPr>
      </w:pPr>
      <w:r>
        <w:rPr>
          <w:rFonts w:cs="Andalus"/>
          <w:bCs w:val="false"/>
          <w:i w:val="false"/>
          <w:iCs w:val="false"/>
          <w:szCs w:val="48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 w:val="52"/>
          <w:szCs w:val="52"/>
          <w:u w:val="single"/>
          <w:lang w:val="en-US" w:eastAsia="en-US"/>
        </w:rPr>
      </w:pPr>
      <w:r>
        <w:rPr>
          <w:rFonts w:cs="DecoType Naskh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>توجيهات</w:t>
      </w:r>
      <w:r>
        <w:rPr>
          <w:rFonts w:cs="Times New Roman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rFonts w:cs="DecoType Naskh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>إلى</w:t>
      </w:r>
      <w:r>
        <w:rPr>
          <w:rFonts w:cs="Times New Roman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rFonts w:cs="DecoType Naskh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>الأباء</w:t>
      </w:r>
      <w:r>
        <w:rPr>
          <w:rFonts w:cs="Times New Roman"/>
          <w:bCs w:val="false"/>
          <w:i w:val="false"/>
          <w:i w:val="false"/>
          <w:iCs w:val="false"/>
          <w:sz w:val="52"/>
          <w:sz w:val="52"/>
          <w:szCs w:val="52"/>
          <w:u w:val="single"/>
          <w:rtl w:val="true"/>
          <w:lang w:val="en-US" w:eastAsia="en-US"/>
        </w:rPr>
        <w:t xml:space="preserve"> </w:t>
      </w:r>
      <w:r>
        <w:rPr>
          <w:rFonts w:cs="DecoType Naskh"/>
          <w:bCs w:val="false"/>
          <w:i w:val="false"/>
          <w:iCs w:val="false"/>
          <w:sz w:val="52"/>
          <w:szCs w:val="52"/>
          <w:u w:val="single"/>
          <w:rtl w:val="true"/>
          <w:lang w:val="en-US" w:eastAsia="en-US"/>
        </w:rPr>
        <w:t xml:space="preserve">:     </w:t>
      </w:r>
    </w:p>
    <w:p>
      <w:pPr>
        <w:pStyle w:val="Normal"/>
        <w:ind w:left="0" w:right="0" w:hanging="0"/>
        <w:jc w:val="left"/>
        <w:rPr>
          <w:rFonts w:cs="DecoType Naskh"/>
          <w:bCs w:val="false"/>
          <w:i w:val="false"/>
          <w:i w:val="false"/>
          <w:iCs w:val="false"/>
          <w:sz w:val="52"/>
          <w:szCs w:val="36"/>
          <w:u w:val="single"/>
          <w:lang w:val="en-US" w:eastAsia="en-US"/>
        </w:rPr>
      </w:pPr>
      <w:r>
        <w:rPr>
          <w:rFonts w:cs="DecoType Naskh"/>
          <w:bCs w:val="false"/>
          <w:i w:val="false"/>
          <w:iCs w:val="false"/>
          <w:sz w:val="52"/>
          <w:szCs w:val="36"/>
          <w:u w:val="single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ب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سئول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حافظ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ش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ربي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ئول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لق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واتق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فريط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ط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بنا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خاص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ث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ص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كاثر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عاص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نكر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ضاعف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هو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غر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ستلز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ضاعف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جهو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كثي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اق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فاظ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مان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ظي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BodyText2"/>
        <w:ind w:left="0" w:right="0" w:hanging="0"/>
        <w:jc w:val="both"/>
        <w:rPr>
          <w:b/>
          <w:b/>
          <w:bCs/>
          <w:u w:val="single"/>
        </w:rPr>
      </w:pPr>
      <w:r>
        <w:rPr>
          <w:rFonts w:cs="Simplified Arabic"/>
          <w:b/>
          <w:b/>
          <w:bCs/>
          <w:u w:val="single"/>
          <w:rtl w:val="true"/>
        </w:rPr>
        <w:t>ل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إ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أوص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آب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أمه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القي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هذ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ه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قيا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التعاو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عد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تقص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فيه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ذلك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خلا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هذه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نقاط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1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دع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صلا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هد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إكث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حفظ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جنب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عب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صن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صل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ري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جعل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قي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ري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الح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يا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دع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رب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فق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اع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ستجا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بل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د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لاد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فس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موال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تد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توافق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اع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ستجي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 ) .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وا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س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TextBody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(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3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وعي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أخط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خ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شيش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ص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جت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ر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مث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واق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حصائ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صد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نظم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ح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المؤسس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ب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ت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اد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ان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وقو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4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قبي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و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تع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شي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ذه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فر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س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غ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ع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شو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ا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يئ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فوس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التال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فو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إتصا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5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بعاد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فا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غال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صي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رز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عص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ق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نس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ظا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د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ق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اليتـ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تخذ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ب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@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اويلت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ت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تخ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ل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ل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@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ضل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ك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ائ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ك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يط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إنس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ذولا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)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ث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جل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الح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جل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حا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نافخ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ي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…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..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دي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6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دريب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ستغل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وق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إفا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إشغال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شي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هوا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في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نم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د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قدر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هن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هار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جسم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7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بعاد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شاه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شاه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دعاي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م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برز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ض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ل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ف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قاء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شاهي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مارس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اد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يئ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دخ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غير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شعر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رغ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حاكا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قليد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bCs w:val="false"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bCs w:val="false"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Akhbar MT"/>
          <w:b/>
          <w:b/>
          <w:i w:val="false"/>
          <w:i w:val="false"/>
          <w:iCs w:val="false"/>
          <w:sz w:val="52"/>
          <w:szCs w:val="52"/>
          <w:lang w:val="en-US" w:eastAsia="en-US"/>
        </w:rPr>
      </w:pP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i w:val="false"/>
          <w:iCs w:val="false"/>
          <w:sz w:val="52"/>
          <w:szCs w:val="52"/>
          <w:rtl w:val="true"/>
          <w:lang w:val="en-US" w:eastAsia="en-US"/>
        </w:rPr>
        <w:t xml:space="preserve">                       </w:t>
      </w:r>
      <w:r>
        <w:rPr>
          <w:rFonts w:cs="Akhbar MT"/>
          <w:b/>
          <w:b/>
          <w:i w:val="false"/>
          <w:i w:val="false"/>
          <w:iCs w:val="false"/>
          <w:sz w:val="52"/>
          <w:sz w:val="52"/>
          <w:szCs w:val="52"/>
          <w:rtl w:val="true"/>
          <w:lang w:val="en-US" w:eastAsia="en-US"/>
        </w:rPr>
        <w:t>توجيهات</w:t>
      </w:r>
      <w:r>
        <w:rPr>
          <w:rFonts w:cs="Times New Roman"/>
          <w:b/>
          <w:b/>
          <w:i w:val="false"/>
          <w:i w:val="false"/>
          <w:iCs w:val="false"/>
          <w:sz w:val="52"/>
          <w:sz w:val="52"/>
          <w:szCs w:val="52"/>
          <w:rtl w:val="true"/>
          <w:lang w:val="en-US" w:eastAsia="en-US"/>
        </w:rPr>
        <w:t xml:space="preserve"> </w:t>
      </w:r>
      <w:r>
        <w:rPr>
          <w:rFonts w:cs="Akhbar MT"/>
          <w:b/>
          <w:b/>
          <w:i w:val="false"/>
          <w:i w:val="false"/>
          <w:iCs w:val="false"/>
          <w:sz w:val="52"/>
          <w:sz w:val="52"/>
          <w:szCs w:val="52"/>
          <w:rtl w:val="true"/>
          <w:lang w:val="en-US" w:eastAsia="en-US"/>
        </w:rPr>
        <w:t>للشباب</w:t>
      </w:r>
      <w:r>
        <w:rPr>
          <w:rFonts w:cs="Akhbar MT"/>
          <w:b/>
          <w:i w:val="false"/>
          <w:iCs w:val="false"/>
          <w:sz w:val="52"/>
          <w:szCs w:val="52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rFonts w:cs="Akhbar MT"/>
          <w:b/>
          <w:b/>
          <w:bCs w:val="false"/>
          <w:i w:val="false"/>
          <w:i w:val="false"/>
          <w:iCs w:val="false"/>
          <w:sz w:val="52"/>
          <w:szCs w:val="36"/>
          <w:lang w:val="en-US" w:eastAsia="en-US"/>
        </w:rPr>
      </w:pPr>
      <w:r>
        <w:rPr>
          <w:rFonts w:cs="Akhbar MT"/>
          <w:b/>
          <w:bCs w:val="false"/>
          <w:i w:val="false"/>
          <w:iCs w:val="false"/>
          <w:sz w:val="52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ر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فس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كان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دور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ي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جت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يأو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أم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طن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………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.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ربأ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نفس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رع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همل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ع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يش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ج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راح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مر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رح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ق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حي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شب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لق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ع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ث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ع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ع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ث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ع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عف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شي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…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.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آ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ن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يش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عف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ضع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طفو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ضع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هو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صا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س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غتنام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غتن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مس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ب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م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ذك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باب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ب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رم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…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.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دي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اد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هم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ك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ظي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ع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عد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طمع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فساد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و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د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يط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ف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ف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ما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فا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مي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حرص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نهار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قض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دي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خلق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صح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ا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بذل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حقي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غال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نف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يدخر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سع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يأل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هد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نال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غي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غاي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مصي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جد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لدت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ي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فس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ب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لم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ام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بن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وك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شيي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تنقع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ت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صح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عاص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شت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لوا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جمي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صناف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تم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ذكر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ليقرأ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ت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تدارسو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ين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اليتناصح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ن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تمعو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شر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م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تحد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غي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نمي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شتي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شاه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رامج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أف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باح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ب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قنو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فضائ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فس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قي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نش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ذيل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ظ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مجت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ا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ا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ي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صير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ئآ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تظ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ح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غشا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كين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تنز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ي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جأ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و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حد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ه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اق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شوق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يش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حد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ص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محبوب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فضائ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ث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ات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يئ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عيا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…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تتمن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ك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هاي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ث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ه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: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rFonts w:cs="Times New Roman"/>
          <w:bCs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ن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عم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خواتي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يض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بع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ر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أظ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س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تناق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نا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أن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ان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فا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قه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قاه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قدر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ض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بعث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صي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اد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ك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ذ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ث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اتمــــــ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rFonts w:cs="Andalus"/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rFonts w:cs="Andalus"/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BodyText3"/>
        <w:jc w:val="both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2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بت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فا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حر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تحر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ق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نتق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ح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خي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ينو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طاع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حذرو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صي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حب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ي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ك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حر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فض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ركو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كن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طع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ي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قتن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احر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خت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أفض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حب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تاب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طو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ل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يو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ظا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د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ق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اليت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تخذ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ب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@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اويلت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يت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تخ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ل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ل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@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ضل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ك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ذ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اء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ك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يط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إنس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خذولا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) 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ب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رس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لا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جلي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سو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نافخ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ي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حر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ثياب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ج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رائ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ريه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lang w:val="en-US" w:eastAsia="en-US"/>
        </w:rPr>
        <w:t>3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او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جع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دف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نبيل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سع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ج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حقيق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؛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ذ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عيش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د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دف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غا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ايحسن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ستغل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قات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عماره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جع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ت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زم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قراء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كت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في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عظ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ص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ت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تدبر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عم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حفظ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ستطع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شي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قرأ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ن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صطف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صحيح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سير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ط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،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حر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فا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روس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علم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لعلماء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أشرط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فيد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Cs w:val="false"/>
          <w:szCs w:val="36"/>
          <w:lang w:val="en-US" w:eastAsia="en-US"/>
        </w:rPr>
        <w:t>4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ـ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حرص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ب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والد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لهم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قو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ق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وصا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ه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وصي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نس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والد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حس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قا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تعال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: (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الوالد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حسا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) .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حذ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سخطه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غضبه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إ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ش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حرم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توفي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شى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خذلا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ني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آخ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ختام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اب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سأل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حفظ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كي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ياط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ع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نصا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هذ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أ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يجمعن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يا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إخواننا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مسلمي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جنات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نه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قع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صدق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ن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لي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قتد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إن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ل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ذلك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قادر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.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سلا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لي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رحم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ل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بركاته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rFonts w:cs="Times New Roman"/>
          <w:bCs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خو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محبكم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 xml:space="preserve">//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محم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أحم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فـيـفي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عضو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دعو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الإرشاد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فــــرع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وزار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شئون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الإسلامـــية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 w:val="false"/>
          <w:iCs w:val="false"/>
          <w:szCs w:val="36"/>
          <w:rtl w:val="true"/>
          <w:lang w:val="en-US" w:eastAsia="en-US"/>
        </w:rPr>
        <w:t>بالريـــــاض</w:t>
      </w:r>
      <w:r>
        <w:rPr>
          <w:rFonts w:cs="Times New Roman"/>
          <w:bCs w:val="false"/>
          <w:i w:val="false"/>
          <w:i w:val="false"/>
          <w:iCs w:val="false"/>
          <w:szCs w:val="36"/>
          <w:rtl w:val="true"/>
          <w:lang w:val="en-US" w:eastAsia="en-US"/>
        </w:rPr>
        <w:t xml:space="preserve"> </w:t>
      </w:r>
      <w:r>
        <w:rPr>
          <w:bCs w:val="false"/>
          <w:i w:val="false"/>
          <w:iCs w:val="false"/>
          <w:szCs w:val="36"/>
          <w:rtl w:val="true"/>
          <w:lang w:val="en-US" w:eastAsia="en-US"/>
        </w:rPr>
        <w:t>.</w:t>
      </w:r>
    </w:p>
    <w:p>
      <w:pPr>
        <w:pStyle w:val="Normal"/>
        <w:ind w:left="0" w:right="0" w:hanging="0"/>
        <w:jc w:val="left"/>
        <w:rPr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bCs w:val="false"/>
          <w:i w:val="false"/>
          <w:iCs w:val="false"/>
          <w:szCs w:val="36"/>
          <w:rtl w:val="true"/>
          <w:lang w:val="en-US" w:eastAsia="en-US"/>
        </w:rPr>
      </w:r>
    </w:p>
    <w:p>
      <w:pPr>
        <w:pStyle w:val="Normal"/>
        <w:ind w:left="0" w:right="0" w:hanging="0"/>
        <w:jc w:val="left"/>
        <w:rPr>
          <w:rFonts w:cs="Times New Roman"/>
          <w:bCs w:val="false"/>
          <w:i w:val="false"/>
          <w:i w:val="false"/>
          <w:iCs w:val="false"/>
          <w:szCs w:val="36"/>
          <w:lang w:val="en-US" w:eastAsia="en-US"/>
        </w:rPr>
      </w:pPr>
      <w:r>
        <w:rPr>
          <w:rFonts w:cs="Times New Roman"/>
          <w:bCs w:val="false"/>
          <w:i w:val="false"/>
          <w:iCs w:val="false"/>
          <w:szCs w:val="36"/>
          <w:rtl w:val="true"/>
          <w:lang w:val="en-US" w:eastAsia="en-US"/>
        </w:rPr>
        <w:t xml:space="preserve"> </w:t>
      </w:r>
    </w:p>
    <w:sectPr>
      <w:type w:val="nextPage"/>
      <w:pgSz w:w="11906" w:h="16838"/>
      <w:pgMar w:left="1701" w:right="198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Arabic Transparent"/>
      <w:bCs/>
      <w:i/>
      <w:iCs/>
      <w:color w:val="auto"/>
      <w:sz w:val="3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 w:val="false"/>
      <w:i w:val="false"/>
      <w:iCs w:val="false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Cs w:val="false"/>
      <w:i w:val="false"/>
      <w:iCs w:val="false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Andalus"/>
      <w:bCs w:val="false"/>
      <w:i w:val="false"/>
      <w:iCs w:val="false"/>
      <w:szCs w:val="4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Simplified Arabic"/>
      <w:b/>
      <w:i w:val="false"/>
      <w:iCs w:val="false"/>
      <w:sz w:val="40"/>
      <w:szCs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1T22:02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2002-08-27T01:19:00Z</cp:lastPrinted>
  <dcterms:modified xsi:type="dcterms:W3CDTF">2004-02-25T04:47:00Z</dcterms:modified>
  <cp:revision>11</cp:revision>
  <dc:subject>Birthday </dc:subject>
  <dc:title>Are You suprised ?</dc:title>
</cp:coreProperties>
</file>