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PT Bold Heading"/>
          <w:color w:val="0000FF"/>
          <w:sz w:val="52"/>
          <w:szCs w:val="52"/>
        </w:rPr>
      </w:pPr>
      <w:r>
        <w:rPr>
          <w:rFonts w:cs="PT Bold Heading"/>
          <w:color w:val="0000FF"/>
          <w:sz w:val="52"/>
          <w:sz w:val="52"/>
          <w:szCs w:val="52"/>
          <w:rtl w:val="true"/>
        </w:rPr>
        <w:t>كيف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تنجز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أكث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وقت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color w:val="0000FF"/>
          <w:sz w:val="52"/>
          <w:sz w:val="52"/>
          <w:szCs w:val="52"/>
          <w:rtl w:val="true"/>
        </w:rPr>
        <w:t>أقل</w:t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113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حيلة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لمساعدت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رفع معدل الإنتاج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التغلب على عادة التأجيل</w:t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color w:val="FF0000"/>
          <w:sz w:val="48"/>
          <w:szCs w:val="50"/>
        </w:rPr>
      </w:pPr>
      <w:r>
        <w:rPr>
          <w:rFonts w:cs="Diwani Letter"/>
          <w:b w:val="false"/>
          <w:bCs w:val="false"/>
          <w:color w:val="FF0000"/>
          <w:sz w:val="48"/>
          <w:szCs w:val="50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sz w:val="48"/>
          <w:szCs w:val="50"/>
        </w:rPr>
      </w:pPr>
      <w:r>
        <w:rPr>
          <w:rFonts w:cs="Diwani Letter"/>
          <w:sz w:val="48"/>
          <w:sz w:val="48"/>
          <w:szCs w:val="50"/>
          <w:rtl w:val="true"/>
        </w:rPr>
        <w:t>تأليف</w:t>
      </w:r>
    </w:p>
    <w:p>
      <w:pPr>
        <w:pStyle w:val="Heading4"/>
        <w:spacing w:lineRule="auto" w:line="240" w:before="0" w:after="0"/>
        <w:jc w:val="center"/>
        <w:rPr>
          <w:bCs w:val="false"/>
        </w:rPr>
      </w:pPr>
      <w:r>
        <w:rPr>
          <w:rFonts w:cs="Mudir MT"/>
          <w:bCs w:val="false"/>
          <w:rtl w:val="true"/>
        </w:rPr>
        <w:t>روب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udir MT"/>
          <w:bCs w:val="false"/>
          <w:rtl w:val="true"/>
        </w:rPr>
        <w:t>بودش</w:t>
      </w:r>
    </w:p>
    <w:p>
      <w:pPr>
        <w:pStyle w:val="Heading5"/>
        <w:jc w:val="center"/>
        <w:rPr>
          <w:rFonts w:cs="Mudir MT"/>
          <w:bCs w:val="false"/>
        </w:rPr>
      </w:pPr>
      <w:r>
        <w:rPr>
          <w:rFonts w:cs="Mudir MT"/>
          <w:bCs w:val="false"/>
          <w:rtl w:val="true"/>
        </w:rPr>
      </w:r>
    </w:p>
    <w:p>
      <w:pPr>
        <w:pStyle w:val="Heading5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ج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5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قــدمــة</w:t>
      </w:r>
    </w:p>
    <w:p>
      <w:pPr>
        <w:pStyle w:val="Heading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ي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سا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ط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وق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ض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ن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كا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قا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حا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ف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ا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ن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يز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ج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ؤك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سي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د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ات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تا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ستط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جا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كي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م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ف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ج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Heading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رجـمة</w:t>
      </w:r>
    </w:p>
    <w:p>
      <w:pPr>
        <w:pStyle w:val="Heading"/>
        <w:jc w:val="center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تويات</w:t>
      </w:r>
    </w:p>
    <w:p>
      <w:pPr>
        <w:pStyle w:val="Heading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                     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حة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                                            </w:t>
      </w:r>
      <w:r>
        <w:rPr>
          <w:rFonts w:cs="Traditional Arabic"/>
          <w:b/>
          <w:bCs w:val="false"/>
          <w:sz w:val="40"/>
          <w:szCs w:val="40"/>
        </w:rPr>
        <w:t>4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فك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                                                    </w:t>
      </w:r>
      <w:r>
        <w:rPr>
          <w:rFonts w:cs="Traditional Arabic"/>
          <w:b/>
          <w:bCs w:val="false"/>
          <w:sz w:val="40"/>
          <w:szCs w:val="40"/>
        </w:rPr>
        <w:t>6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التخطيط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                        </w:t>
      </w:r>
      <w:r>
        <w:rPr>
          <w:rFonts w:cs="Traditional Arabic"/>
          <w:b/>
          <w:sz w:val="40"/>
          <w:szCs w:val="40"/>
        </w:rPr>
        <w:t>7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التنظيم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                         </w:t>
      </w:r>
      <w:r>
        <w:rPr>
          <w:rFonts w:cs="Traditional Arabic"/>
          <w:b/>
          <w:sz w:val="40"/>
          <w:szCs w:val="40"/>
        </w:rPr>
        <w:t>12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                       </w:t>
      </w:r>
      <w:r>
        <w:rPr>
          <w:rFonts w:cs="Traditional Arabic"/>
          <w:b/>
          <w:sz w:val="40"/>
          <w:szCs w:val="40"/>
        </w:rPr>
        <w:t>13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بد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كار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ت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sz w:val="40"/>
          <w:szCs w:val="40"/>
          <w:rtl w:val="true"/>
        </w:rPr>
        <w:t xml:space="preserve">                                           </w:t>
      </w:r>
      <w:r>
        <w:rPr>
          <w:rFonts w:cs="Traditional Arabic"/>
          <w:b/>
          <w:sz w:val="40"/>
          <w:szCs w:val="40"/>
        </w:rPr>
        <w:t>1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قن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علة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</w:t>
      </w:r>
      <w:r>
        <w:rPr>
          <w:rFonts w:cs="Traditional Arabic"/>
          <w:b/>
          <w:sz w:val="40"/>
          <w:szCs w:val="40"/>
        </w:rPr>
        <w:t>18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راق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                    </w:t>
      </w:r>
      <w:r>
        <w:rPr>
          <w:rFonts w:cs="Traditional Arabic"/>
          <w:b/>
          <w:sz w:val="40"/>
          <w:szCs w:val="40"/>
        </w:rPr>
        <w:t>2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تغ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أجيل</w:t>
      </w:r>
      <w:r>
        <w:rPr>
          <w:b/>
          <w:b/>
          <w:sz w:val="40"/>
          <w:sz w:val="40"/>
          <w:szCs w:val="40"/>
          <w:rtl w:val="true"/>
        </w:rPr>
        <w:t xml:space="preserve">                                       </w:t>
      </w:r>
      <w:r>
        <w:rPr>
          <w:rFonts w:cs="Traditional Arabic"/>
          <w:b/>
          <w:sz w:val="40"/>
          <w:szCs w:val="40"/>
        </w:rPr>
        <w:t>27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تفكي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ق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سا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ك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ي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د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2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ه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ه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ا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ت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زائ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ع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فائ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ه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غو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ارج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و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ا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ث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3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ش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او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ي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غ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س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ضا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هل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ج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ي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ب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ف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ش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ب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ب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سا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ب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ش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و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ه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اج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ن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ص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حدا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نش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صري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نش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تخطيط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6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هز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جازها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در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فكا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ر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ذهنك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فك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د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رق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توق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صياغ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سلوب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تفك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قاط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تاب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قائ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ت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ن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لاث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س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ئي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64" w:right="0" w:hanging="4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هام</w:t>
      </w:r>
      <w:r>
        <w:rPr>
          <w:rFonts w:cs="Traditional Arabic"/>
          <w:b/>
          <w:sz w:val="40"/>
          <w:szCs w:val="40"/>
          <w:rtl w:val="true"/>
        </w:rPr>
        <w:t>.</w:t>
        <w:tab/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جل</w:t>
      </w:r>
      <w:r>
        <w:rPr>
          <w:rFonts w:cs="Traditional Arabic"/>
          <w:b/>
          <w:sz w:val="40"/>
          <w:szCs w:val="40"/>
          <w:rtl w:val="true"/>
        </w:rPr>
        <w:t>.</w:t>
        <w:tab/>
      </w:r>
      <w:r>
        <w:rPr>
          <w:rFonts w:cs="Traditional Arabic"/>
          <w:b/>
          <w:b/>
          <w:sz w:val="40"/>
          <w:sz w:val="40"/>
          <w:szCs w:val="40"/>
          <w:rtl w:val="true"/>
        </w:rPr>
        <w:t>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جل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النقـ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ص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والنق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مــ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ح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firstLine="720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b/>
          <w:sz w:val="40"/>
          <w:sz w:val="40"/>
          <w:szCs w:val="40"/>
          <w:rtl w:val="true"/>
        </w:rPr>
        <w:t>اتخا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ح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و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ـ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ح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8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حسا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د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خ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9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بسا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ذ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ر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أ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و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وث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قط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أي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ط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ائ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س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ذف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صال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حاح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يا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ط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مول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فذ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تفيد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فس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ذ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طع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نفي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حاح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دو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مت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ثي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رس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لك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ك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ثم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ل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قاب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ضا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ائ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ط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و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لخي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ل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ب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خلا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سي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غن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دا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ع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دا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لس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م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ط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ي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يع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ك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س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غ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لس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دري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زو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ل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وا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ر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و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عال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هي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ك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ر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ا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حاحاً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ن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صبح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جتمع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وقع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ضب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طر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ض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ب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ك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ظ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ز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ق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ض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نه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طا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(</w:t>
      </w:r>
      <w:r>
        <w:rPr>
          <w:rFonts w:cs="Traditional Arabic"/>
          <w:b/>
          <w:sz w:val="40"/>
          <w:szCs w:val="40"/>
        </w:rPr>
        <w:t>101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هو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ن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ث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غراء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اه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ث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عم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ما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ذه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ن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ختل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بإمكا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ض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ر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ك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سا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قض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ولو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ي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ب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دخ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ائ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ختيا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تب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راتيج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ض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ل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و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دو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ائ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ر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س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هدا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ا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سي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س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ا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ص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ش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دا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لا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2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ا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ه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ع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ضغو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ار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ف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ئ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ت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لا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س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ح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ع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غن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تلخي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ري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2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ئي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سل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عل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رك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ه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سل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لتز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نظ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ا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وق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أخي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شت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شرو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ط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حباط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اد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لتز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ضح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فعلو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در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ا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تظ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ث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ب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طو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ك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ل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اب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را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س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ئ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ذ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زا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صي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ت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شار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لا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ض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ق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ج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ق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ض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فص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ط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نفي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ص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اع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ضافية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فسك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در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د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2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س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ضاف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أخي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وتين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ؤك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و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شا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ع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0</w:t>
      </w:r>
      <w:r>
        <w:rPr>
          <w:rFonts w:cs="Traditional Arabic"/>
          <w:b/>
          <w:sz w:val="40"/>
          <w:szCs w:val="40"/>
          <w:rtl w:val="true"/>
        </w:rPr>
        <w:t xml:space="preserve"> : </w:t>
      </w:r>
      <w:r>
        <w:rPr>
          <w:rFonts w:cs="Traditional Arabic"/>
          <w:b/>
          <w:sz w:val="40"/>
          <w:szCs w:val="40"/>
        </w:rPr>
        <w:t>15</w:t>
      </w:r>
      <w:r>
        <w:rPr>
          <w:rFonts w:cs="Traditional Arabic"/>
          <w:b/>
          <w:sz w:val="40"/>
          <w:szCs w:val="40"/>
          <w:rtl w:val="true"/>
        </w:rPr>
        <w:t xml:space="preserve"> %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د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رها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sz w:val="52"/>
          <w:szCs w:val="52"/>
        </w:rPr>
      </w:pPr>
      <w:r>
        <w:rPr>
          <w:rFonts w:cs="Traditional Arabic"/>
          <w:b/>
          <w:b/>
          <w:sz w:val="52"/>
          <w:sz w:val="52"/>
          <w:szCs w:val="52"/>
          <w:rtl w:val="true"/>
        </w:rPr>
        <w:t>التنظيم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2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د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فء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ث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و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بي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تطاع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ا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رغ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ر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د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رغ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كا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ع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د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ر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اس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نس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كا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مو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حا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النس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و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تاج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ه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ندم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قط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ا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د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فظ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ضب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ل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Style6"/>
        <w:jc w:val="both"/>
        <w:rPr>
          <w:rFonts w:cs="Traditional Arabic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33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ف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صاد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قي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مام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ك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دس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وصو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تا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ضيي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ستعان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سكرت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بحث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علوم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رشي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كوم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إنترن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دلي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جار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ي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صاد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معلوم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ضيي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خر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صاد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"/>
          <w:bCs/>
          <w:sz w:val="52"/>
          <w:sz w:val="52"/>
          <w:szCs w:val="52"/>
          <w:rtl w:val="true"/>
        </w:rPr>
        <w:t>ابدأ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وراً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و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غ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ظم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ملت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عد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خط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م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د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نش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ب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ض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ب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ص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ل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ا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م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ظ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ق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ق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وض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من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ض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بد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سا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د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ه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تا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جمو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غ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ثق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غض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أ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ح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3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ع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ت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ظر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ظ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ق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ق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3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ص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97</w:t>
      </w:r>
      <w:r>
        <w:rPr>
          <w:rFonts w:cs="Traditional Arabic"/>
          <w:b/>
          <w:sz w:val="40"/>
          <w:szCs w:val="40"/>
          <w:rtl w:val="true"/>
        </w:rPr>
        <w:t xml:space="preserve">% 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تز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ر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ضو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ك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ر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ظف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إمداد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د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ت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را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استعد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ه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راج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حظ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3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ف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بك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ب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يق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ك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عت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ست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ر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دهش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ائ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يزة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يجاب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ك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سي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و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فص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قي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ك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سي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فق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ة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"/>
          <w:bCs/>
          <w:sz w:val="52"/>
          <w:sz w:val="52"/>
          <w:szCs w:val="52"/>
          <w:rtl w:val="true"/>
        </w:rPr>
        <w:t>أبد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فكار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نتج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4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د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ضا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ط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د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أ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     </w:t>
      </w:r>
      <w:r>
        <w:rPr>
          <w:rFonts w:cs="Times New Roman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ثم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ق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ص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ك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ص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ط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ت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كيزك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وب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غض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واجه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ط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ر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ح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اه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00</w:t>
      </w:r>
      <w:r>
        <w:rPr>
          <w:rFonts w:cs="Traditional Arabic"/>
          <w:b/>
          <w:sz w:val="40"/>
          <w:szCs w:val="40"/>
          <w:rtl w:val="true"/>
        </w:rPr>
        <w:t xml:space="preserve">%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ت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جز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ص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ه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ك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ن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44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جز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عو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قي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ميز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عط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سهل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اق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ؤدي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عال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رف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د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تا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رئيس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تنجز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أفض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ه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هار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جرب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خبر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غلال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ملي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تاج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ثم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خبر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حك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قق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ر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مكان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تاح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اعل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إنجاز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4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فع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ت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ال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ت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رس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كس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د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اقشات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ت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شاط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طل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بي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كف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تب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حرير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اش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ن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لاحظ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ضي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سجي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بي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ا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ان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خطط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ار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رام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د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نام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ف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داءك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سائ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ل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قط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وا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وتين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عق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بالغ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عالج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ضاع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4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ج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تفا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جه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رب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سم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ك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م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4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ه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ر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سر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ف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ذ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ه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ل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ثاب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ج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نتائ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ت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ختلا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ائ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عت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ي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5</w:t>
      </w:r>
      <w:r>
        <w:rPr>
          <w:rFonts w:cs="Traditional Arabic"/>
          <w:b/>
          <w:sz w:val="40"/>
          <w:szCs w:val="40"/>
          <w:rtl w:val="true"/>
        </w:rPr>
        <w:t xml:space="preserve">%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مل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اء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ل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ش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ن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ج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حس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ائ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ي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ثم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وع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ن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ك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ب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ط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ر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5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ت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جز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اعف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تم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ل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ت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ما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عز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ج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ز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اج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5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ش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ا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قائ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ا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د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ض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قيت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ج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م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د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د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ي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ئ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ف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ر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ث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لاح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قدرو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ا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ط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مت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راغ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Style6"/>
        <w:jc w:val="both"/>
        <w:rPr>
          <w:rFonts w:cs="Traditional Arabic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56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خي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دي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إنجاز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تفع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؟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ا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تبدأ؟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ذ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قد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أ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حقاً؟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فاجأ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قل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تاح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مام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ضط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وض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تو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كفاء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i/>
          <w:i/>
          <w:iCs/>
          <w:sz w:val="40"/>
          <w:szCs w:val="40"/>
        </w:rPr>
      </w:pPr>
      <w:r>
        <w:rPr>
          <w:rFonts w:cs="Traditional Arabic"/>
          <w:b/>
          <w:bCs/>
          <w:i/>
          <w:i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"/>
          <w:bCs/>
          <w:sz w:val="52"/>
          <w:sz w:val="52"/>
          <w:szCs w:val="52"/>
          <w:rtl w:val="true"/>
        </w:rPr>
        <w:t>وسائ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تقني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خطو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اعلة</w:t>
      </w:r>
      <w:r>
        <w:rPr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5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ت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قاط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دخ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رو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زدي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ما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ندم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قترب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ح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ج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قاط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جاح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د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زع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ا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ر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و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ط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شا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ر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5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جا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نتائ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تع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ت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5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ر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كنولوجي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ديث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ت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ك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ر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لكترو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ضاي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ن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زيا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وف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6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ك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ام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و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بي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ر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ل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يغ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عب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ك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تا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م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تا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ث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ج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ا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مه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تا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غر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تص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خصي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6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و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قترب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ت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ع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هائه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لس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هر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سبوع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ومياً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قتر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قي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هائ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ق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ف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زي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زم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6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ث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ث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هات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وقو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ض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ا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ل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ل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ص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ري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ط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ا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6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تشاب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ال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ت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عل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وض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ته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ت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ح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ع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هو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ف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ص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صر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بر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سل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ع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يان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ر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لكترو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ت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ش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عو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ه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ك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اندم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6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كف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و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غل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ر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أ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أخ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ت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روف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ت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ما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رع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تف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امل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ليد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1.5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اءاً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.45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اء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لتز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6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فو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ك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يج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د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تحوي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اط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ث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رح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6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ف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هت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تسلس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ا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ل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3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مو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ختل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خد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عل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لو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ج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سيم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تيب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تسلس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ه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خطط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ت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واجه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Style6"/>
        <w:jc w:val="both"/>
        <w:rPr/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67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جلا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ا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حتفظ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خط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يو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دو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عمال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حتفظ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ملف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ائ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جن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لاحظ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ظر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صاص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رق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غي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ستخد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ل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طط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تدوي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لاحظ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تاج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ق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يان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خاط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فق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ص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طو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امة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68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تصال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اتف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دخ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جن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ثرث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ضيع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جع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سال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ختصر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فيد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مكا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دخ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حتر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آخري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يعاملو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مث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6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كترون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اجب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سئولياتك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عتم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بي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س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ج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ن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حب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ط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ج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م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مبيو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فش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ملك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ق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س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متلا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حب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قي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و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الت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ن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يا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علو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ت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جز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اف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د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م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ي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ث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ك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يا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ق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فس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د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لع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ف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و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ج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كل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يجاب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ح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7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ض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اف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شج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ذ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ه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ط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ف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ت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ص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يا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ت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خ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حتفا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قد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ع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دف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ب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قائ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اج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شط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بق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حفز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عط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ه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ئ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7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نفي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ق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يا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ق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م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طبي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لم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ك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بت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نت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خ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ع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جر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ت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حظ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حظ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اض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ت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دن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ح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تم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حظ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هدرهم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7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ه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جه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تند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عملت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ث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ا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كرا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لخص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جد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اجتم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استفتاء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طل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و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ث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ي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ستند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قي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خل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ق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ج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طو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ف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ا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ؤ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ض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د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ط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خ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عو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د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صعو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جه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تمام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ج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و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م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صع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خي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7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تاب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أك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ح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و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رد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توظ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ا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ون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ا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زود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توجيه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دري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ا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79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سس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ي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ملف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حباط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رف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مل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وا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تاج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كن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دي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كان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ح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أسيس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ظ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ض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ملف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درا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صنيف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ظ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رق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رو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جائ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ال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كان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تس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إضافا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رتبط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فس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صني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ضف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لف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ديد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درج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جل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ض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كان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ناس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تجد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تاج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8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حت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خط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فت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حظ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قر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ك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لاحظ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لو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ف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ه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شغا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حظ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ارك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خر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شت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نعو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خا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ر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م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ر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رس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س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زاد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ختص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ض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د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خ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ت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فاع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وص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د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تأخ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خد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ت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راس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ل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ا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فاكس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ف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ل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ت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هلك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رس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8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قل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بدن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رو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ص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ي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ظ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أن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ص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مت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نجاز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بغ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بقاؤ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ا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ح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عط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ا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د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تح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ت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ر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ياض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نتظ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س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يك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صيا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فت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ط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ياض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تظ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نشاط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را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ج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س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قو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س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ر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لعد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و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وف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ساعد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توسط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اع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راء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ساع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فك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قني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سي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مم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ور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ذه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اع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ع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ط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مار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تمرة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اعف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راء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ص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د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م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رك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هد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ك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ض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ق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د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8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م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جد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ا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طبيع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ظ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تي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اه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اء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شت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تب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حظ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اصي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حظ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عا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قاط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/>
      </w:pPr>
      <w:r>
        <w:rPr>
          <w:rFonts w:cs="Traditional Arabic"/>
          <w:bCs/>
          <w:sz w:val="52"/>
          <w:sz w:val="52"/>
          <w:szCs w:val="52"/>
          <w:rtl w:val="true"/>
        </w:rPr>
        <w:t>راقب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قتك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8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مرو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حظ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افه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ؤ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نت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س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ز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ثمر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8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هتم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جر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ميز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اق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شل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غول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د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نجز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تا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9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ب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ذك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د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مناسب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واري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اص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واع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سل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نب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ذ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و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نيف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و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ت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سائ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ذ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نتظ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9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اق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ا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ب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رص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كي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غلا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ر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صد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تج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نش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ك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كتش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ر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ؤك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ؤ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Style6"/>
        <w:jc w:val="both"/>
        <w:rPr>
          <w:rFonts w:cs="Traditional Arabic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92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حظ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غ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تجاه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ط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راتيجي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سف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تم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بدأ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غي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ل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سار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طاق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سف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جهودا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ظرت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حح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ار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تب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ريق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ؤد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9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وف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ت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صن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ختلاف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د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ك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قط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زان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لاب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ا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ر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ت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ح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فاتي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ار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يا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يس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مو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ساع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9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ا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تم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ث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قب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د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ؤ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ت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ر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وح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غ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كتش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ق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س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فاء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95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درا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ب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قط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داخ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ظف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عامل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مشروع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داخل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تب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زمل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با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زبائ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طلو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علو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جهيز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تع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ط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را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ري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جا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اد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9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ث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قي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شغ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ي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م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ترت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نه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ه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تغلب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اد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أجي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97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هر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ن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بد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ال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ا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غ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قسم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كب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انو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ر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سم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سلس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جزهم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ل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9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تائ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و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ف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ك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قا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ض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تي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تم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حد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ائ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9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و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ض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بد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و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ع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ز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ن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كو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مع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در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عم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زا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0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فص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جمي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ز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تم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خص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رج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تز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د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وقي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باش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عل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زام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ر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ئ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ضييع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رص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ط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س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ضرور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قتر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م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مه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فت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ل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ص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ط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سالتـ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م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ساعد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ستمر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ـ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اندما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0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ف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ه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د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م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قائ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ض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ف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حل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ـ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خ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ـر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ـ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ج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خاوف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تخـا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جر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يجا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ج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زع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ا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ت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تش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نشا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ق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و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4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نت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أعذ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خذ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رج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دائم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هم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حظ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و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خ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ج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خر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وس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تجن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د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ري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105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بع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ل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و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عب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رح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د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تحطي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قم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قياس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سرع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تصبح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فاء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إيجا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تاج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إنجاز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عند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س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د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تاج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مت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ليل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تشف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ئ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ثور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قيق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غ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فكير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قليد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6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ر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ه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خي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ت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جراء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ب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غ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ا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ج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م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و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داخ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ستعد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هائ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ع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اد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حض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و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" .</w:t>
      </w:r>
    </w:p>
    <w:p>
      <w:pPr>
        <w:pStyle w:val="Style6"/>
        <w:jc w:val="both"/>
        <w:rPr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Cs w:val="false"/>
          <w:i w:val="false"/>
          <w:iCs w:val="false"/>
          <w:sz w:val="40"/>
          <w:szCs w:val="40"/>
        </w:rPr>
        <w:t>107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وقف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جا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صبح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بل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إنجازها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من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كو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ذ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جع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غيي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ثابتاً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ضيع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تحفيز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قيام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هم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سهل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جاز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جر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دء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08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ش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جي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رئي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bCs w:val="false"/>
          <w:i w:val="false"/>
          <w:iCs w:val="false"/>
          <w:sz w:val="40"/>
          <w:szCs w:val="40"/>
          <w:rtl w:val="true"/>
        </w:rPr>
        <w:t xml:space="preserve">   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بدو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</w:t>
      </w:r>
      <w:r>
        <w:rPr>
          <w:b/>
          <w:b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ضج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حي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</w:t>
      </w:r>
      <w:r>
        <w:rPr>
          <w:b/>
          <w:b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ر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09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طيط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ضج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جع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ب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ا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مـ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فكي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ج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ـ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ع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ع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ر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ح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يف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ظرت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ث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رق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بي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ظ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ش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يجاب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تنجزهـ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ر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قب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ثـ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ـد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تق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ـ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ا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ـتقه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وا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raditional Arabic"/>
          <w:b/>
          <w:sz w:val="40"/>
          <w:szCs w:val="40"/>
        </w:rPr>
        <w:t>110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شي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صب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ؤج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ي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شعر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را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جع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ل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د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افس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ول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غام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ث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غل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رها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سد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ب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ف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يئ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ي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قد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مك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هدأ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نسا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11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كتمل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ز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شاع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بهج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نجاح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إنجاز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تفظ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جار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ق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سترجع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ق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آخ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سترج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حاس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ي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نفيذ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قع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12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ئمت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رق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ح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تقسي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صف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طولي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ود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تساوي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سار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أج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يم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ت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لع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غي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ديس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سبا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بد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صلح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قي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ذ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ختيا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اطئ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أحمق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حد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حاو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ذل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</w:rPr>
        <w:t>113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ـ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اج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شك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عتبراً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فس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أش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عرف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تعج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إنجازات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الآ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خي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هؤل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أشخا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ي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واجه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قف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جر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تخذو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ما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يفعل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إنجا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؟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ث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خطو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شخ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ميز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كم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ه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وك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عنده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تب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خطوا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Traditional Arabic"/>
          <w:b/>
          <w:b/>
          <w:sz w:val="40"/>
          <w:szCs w:val="40"/>
        </w:rPr>
      </w:pPr>
      <w:r>
        <w:rPr>
          <w:rFonts w:cs="Traditional Arabic"/>
          <w:b/>
          <w:sz w:val="40"/>
          <w:szCs w:val="4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39" w:top="1418" w:footer="21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i/>
        <w:i/>
        <w:iCs/>
        <w:sz w:val="28"/>
        <w:szCs w:val="28"/>
      </w:rPr>
    </w:pP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تأليف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Cs/>
        <w:i/>
        <w:iCs/>
        <w:sz w:val="28"/>
        <w:szCs w:val="28"/>
        <w:rtl w:val="true"/>
      </w:rPr>
      <w:t xml:space="preserve">: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روبرت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بودش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                                                             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ترجمة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Cs/>
        <w:i/>
        <w:iCs/>
        <w:sz w:val="28"/>
        <w:szCs w:val="28"/>
        <w:rtl w:val="true"/>
      </w:rPr>
      <w:t xml:space="preserve">: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منال</w:t>
    </w:r>
    <w:r>
      <w:rPr>
        <w:b/>
        <w:b/>
        <w:bCs/>
        <w:i/>
        <w:i/>
        <w:i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i/>
        <w:i/>
        <w:iCs/>
        <w:sz w:val="28"/>
        <w:sz w:val="28"/>
        <w:szCs w:val="28"/>
        <w:rtl w:val="true"/>
      </w:rPr>
      <w:t>مصطفي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937250</wp:posOffset>
              </wp:positionH>
              <wp:positionV relativeFrom="paragraph">
                <wp:posOffset>6985</wp:posOffset>
              </wp:positionV>
              <wp:extent cx="342900" cy="342900"/>
              <wp:effectExtent l="5080" t="5080" r="56515" b="565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17640" rIns="17640" tIns="1080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7.5pt;margin-top:0.55pt;width:26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كيف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تنجز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اكثر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……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في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وقت</w:t>
    </w:r>
    <w:r>
      <w:rPr>
        <w:b/>
        <w:b/>
        <w:bCs/>
        <w:i/>
        <w:i/>
        <w:iCs/>
        <w:sz w:val="38"/>
        <w:sz w:val="38"/>
        <w:szCs w:val="38"/>
        <w:rtl w:val="true"/>
      </w:rPr>
      <w:t xml:space="preserve"> </w:t>
    </w:r>
    <w:r>
      <w:rPr>
        <w:rFonts w:cs="Andalus"/>
        <w:b/>
        <w:b/>
        <w:bCs/>
        <w:i/>
        <w:i/>
        <w:iCs/>
        <w:sz w:val="38"/>
        <w:sz w:val="38"/>
        <w:szCs w:val="38"/>
        <w:rtl w:val="true"/>
      </w:rPr>
      <w:t>أق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Farsi Simple Bold"/>
      <w:bCs/>
      <w:sz w:val="82"/>
      <w:szCs w:val="8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4" w:before="120" w:after="0"/>
      <w:jc w:val="left"/>
      <w:outlineLvl w:val="2"/>
    </w:pPr>
    <w:rPr>
      <w:rFonts w:cs="Traditional Arabic Backslanted"/>
      <w:b/>
      <w:bCs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 w:before="120" w:after="0"/>
      <w:jc w:val="center"/>
      <w:outlineLvl w:val="3"/>
    </w:pPr>
    <w:rPr>
      <w:rFonts w:cs="Traditional Arabic Backslanted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64" w:before="120" w:after="0"/>
      <w:jc w:val="center"/>
      <w:outlineLvl w:val="4"/>
    </w:pPr>
    <w:rPr>
      <w:rFonts w:cs="Traditional Arabic Backslanted"/>
      <w:b/>
      <w:bCs/>
      <w:sz w:val="62"/>
      <w:szCs w:val="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600"/>
      <w:jc w:val="center"/>
      <w:outlineLvl w:val="5"/>
    </w:pPr>
    <w:rPr>
      <w:rFonts w:cs="Farsi Simple Bold"/>
      <w:bCs/>
      <w:sz w:val="82"/>
      <w:szCs w:val="8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64" w:before="120" w:after="0"/>
      <w:jc w:val="center"/>
      <w:outlineLvl w:val="6"/>
    </w:pPr>
    <w:rPr>
      <w:rFonts w:cs="Akhbar MT"/>
      <w:b/>
      <w:bCs/>
      <w:i/>
      <w:iCs/>
      <w:sz w:val="50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 w:before="120" w:after="0"/>
      <w:jc w:val="left"/>
      <w:outlineLvl w:val="7"/>
    </w:pPr>
    <w:rPr>
      <w:rFonts w:cs="Simplified Arabi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64" w:before="120" w:after="0"/>
      <w:jc w:val="center"/>
      <w:outlineLvl w:val="8"/>
    </w:pPr>
    <w:rPr>
      <w:rFonts w:cs="Simplified Arabic"/>
      <w:b/>
      <w:bCs/>
      <w:i/>
      <w:iCs/>
      <w:sz w:val="38"/>
      <w:szCs w:val="3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64" w:before="120" w:after="0"/>
      <w:ind w:left="0" w:right="0" w:hanging="0"/>
      <w:jc w:val="center"/>
    </w:pPr>
    <w:rPr>
      <w:rFonts w:cs="Traditional Arabic Backslanted"/>
      <w:bCs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معترض"/>
    <w:basedOn w:val="Normal"/>
    <w:qFormat/>
    <w:pPr>
      <w:widowControl w:val="false"/>
      <w:spacing w:lineRule="auto" w:line="264" w:before="120" w:after="0"/>
      <w:ind w:left="764" w:right="0" w:hanging="764"/>
      <w:jc w:val="left"/>
    </w:pPr>
    <w:rPr>
      <w:rFonts w:cs="Simplified Arabic"/>
      <w:b/>
      <w:bCs/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08:00Z</dcterms:created>
  <dc:creator>المهندسون / عماد &amp; هشام</dc:creator>
  <dc:description/>
  <cp:keywords/>
  <dc:language>en-US</dc:language>
  <cp:lastModifiedBy>***</cp:lastModifiedBy>
  <dcterms:modified xsi:type="dcterms:W3CDTF">2005-07-01T10:37:00Z</dcterms:modified>
  <cp:revision>5</cp:revision>
  <dc:subject/>
  <dc:title>التفكير</dc:title>
</cp:coreProperties>
</file>