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i w:val="false"/>
          <w:i w:val="false"/>
          <w:iCs w:val="false"/>
          <w:sz w:val="96"/>
          <w:szCs w:val="96"/>
          <w:u w:val="none"/>
        </w:rPr>
      </w:pPr>
      <w:r>
        <w:rPr>
          <w:i w:val="false"/>
          <w:iCs w:val="false"/>
          <w:sz w:val="96"/>
          <w:szCs w:val="9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96"/>
          <w:szCs w:val="96"/>
          <w:u w:val="none"/>
        </w:rPr>
      </w:pPr>
      <w:r>
        <w:rPr>
          <w:i w:val="false"/>
          <w:iCs w:val="false"/>
          <w:sz w:val="96"/>
          <w:szCs w:val="96"/>
          <w:u w:val="none"/>
          <w:rtl w:val="true"/>
        </w:rPr>
      </w:r>
    </w:p>
    <w:p>
      <w:pPr>
        <w:pStyle w:val="Heading"/>
        <w:jc w:val="center"/>
        <w:rPr/>
      </w:pPr>
      <w:r>
        <w:rPr>
          <w:rFonts w:cs="PT Bold Heading"/>
          <w:i w:val="false"/>
          <w:i w:val="false"/>
          <w:iCs w:val="false"/>
          <w:sz w:val="96"/>
          <w:sz w:val="96"/>
          <w:szCs w:val="96"/>
          <w:u w:val="none"/>
          <w:rtl w:val="true"/>
        </w:rPr>
        <w:t>كيف</w:t>
      </w:r>
      <w:r>
        <w:rPr>
          <w:rFonts w:cs="Times New Roman"/>
          <w:i w:val="false"/>
          <w:i w:val="false"/>
          <w:iCs w:val="false"/>
          <w:sz w:val="96"/>
          <w:sz w:val="96"/>
          <w:szCs w:val="9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96"/>
          <w:sz w:val="96"/>
          <w:szCs w:val="96"/>
          <w:u w:val="none"/>
          <w:rtl w:val="true"/>
        </w:rPr>
        <w:t>تحفظ</w:t>
      </w:r>
      <w:r>
        <w:rPr>
          <w:rFonts w:cs="Times New Roman"/>
          <w:sz w:val="96"/>
          <w:sz w:val="96"/>
          <w:szCs w:val="9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96"/>
          <w:sz w:val="96"/>
          <w:szCs w:val="96"/>
          <w:u w:val="none"/>
          <w:rtl w:val="true"/>
        </w:rPr>
        <w:t>العلم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sz w:val="22"/>
          <w:szCs w:val="28"/>
          <w:u w:val="none"/>
        </w:rPr>
      </w:pPr>
      <w:r>
        <w:rPr>
          <w:rFonts w:cs="PT Bold Heading"/>
          <w:b/>
          <w:bCs/>
          <w:i/>
          <w:iCs/>
          <w:sz w:val="22"/>
          <w:szCs w:val="28"/>
          <w:u w:val="non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 w:val="false"/>
          <w:iCs w:val="false"/>
          <w:sz w:val="22"/>
          <w:sz w:val="22"/>
          <w:rtl w:val="true"/>
        </w:rPr>
        <w:t>أبو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حسام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الطرفاوي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قــدمة</w:t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م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حم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نستعي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نستغف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نعو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رو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فس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يئ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عمال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ه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ض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ضل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اد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2"/>
        <w:jc w:val="both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وأ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ح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ري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أ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حمدً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ب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رس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ق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ُقَات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لا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مُوتُ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لا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أَنت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ُسْلِم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02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02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نَّاس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بَّكُم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خَلَقَك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ِ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َّفْس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حِدَة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خَلَق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زَوْجَ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بَث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ُم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ِجَا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ثِير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نِسَاء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سَاءَل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لأَرْحَام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ا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لَيْ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قِيب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نس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قُول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َوْ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سَدِيد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0</w:t>
      </w:r>
      <w:r>
        <w:rPr>
          <w:rFonts w:cs="Simplified Arabic"/>
          <w:b/>
          <w:bCs/>
          <w:sz w:val="22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صْلِح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عْمَا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يَغْفِر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ذُنُوب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مَ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طِع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رَسُول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قَد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از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وْز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ظِيم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1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أحز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71</w:t>
      </w:r>
      <w:r>
        <w:rPr>
          <w:rFonts w:cs="Simplified Arabic"/>
          <w:sz w:val="30"/>
          <w:sz w:val="30"/>
          <w:szCs w:val="28"/>
        </w:rPr>
        <w:t>،</w:t>
      </w:r>
      <w:r>
        <w:rPr>
          <w:rFonts w:cs="Simplified Arabic"/>
          <w:sz w:val="30"/>
          <w:szCs w:val="28"/>
        </w:rPr>
        <w:t>70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عـد</w:t>
      </w:r>
    </w:p>
    <w:p>
      <w:pPr>
        <w:pStyle w:val="Normal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بعــــ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د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و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ح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رْفَع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َّذ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آمَن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ِنْك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َّذ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ُوت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عِلْم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دَرَجَات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تَعْمَلُو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خَبِيرٌ</w:t>
      </w:r>
      <w:r>
        <w:rPr>
          <w:i w:val="false"/>
          <w:iCs w:val="false"/>
          <w:sz w:val="22"/>
          <w:u w:val="none"/>
          <w:rtl w:val="true"/>
        </w:rPr>
        <w:t>)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ادلة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ة</w:t>
      </w:r>
      <w:r>
        <w:rPr>
          <w:b w:val="false"/>
          <w:bCs w:val="false"/>
          <w:i w:val="false"/>
          <w:iCs w:val="false"/>
          <w:sz w:val="22"/>
          <w:u w:val="none"/>
        </w:rPr>
        <w:t>1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شَهِد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ن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َه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هُو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ْمَلائِكَة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أُولُ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عِلْم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َائِما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الْقِسْط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َه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هُو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عَزِيز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حَكِيمُ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ان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</w:rPr>
        <w:t>18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ب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َتَعَال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مَلِك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حَقّ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تَعْجَل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الْقُرْآن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َبْل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ن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ُقْض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َيْك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حْيُ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قُل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رَبّ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زِدْنِ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ِلْماً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ـه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</w:rPr>
        <w:t>11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ضرور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شغ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طو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رأ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ل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ل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س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حض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ضم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ق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-2979420</wp:posOffset>
                </wp:positionH>
                <wp:positionV relativeFrom="paragraph">
                  <wp:posOffset>917575</wp:posOffset>
                </wp:positionV>
                <wp:extent cx="923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2.25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ظوم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ع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حور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اخ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اد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سهيـ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ن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حر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يلا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ب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أل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عل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ي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ق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ح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ستد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رت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أر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قول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سأ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فق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رض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ا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بي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center"/>
        <w:rPr/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أبوحسا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طرفاوي</w:t>
      </w:r>
    </w:p>
    <w:p>
      <w:pPr>
        <w:pStyle w:val="Heading"/>
        <w:jc w:val="center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سيف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نص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يسى</w:t>
      </w:r>
    </w:p>
    <w:p>
      <w:pPr>
        <w:pStyle w:val="Heading"/>
        <w:jc w:val="center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مني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سمالوط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طرفا</w:t>
      </w:r>
    </w:p>
    <w:p>
      <w:pPr>
        <w:pStyle w:val="Heading"/>
        <w:jc w:val="center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هاتف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</w:rPr>
        <w:t>0867680213</w:t>
      </w:r>
    </w:p>
    <w:p>
      <w:pPr>
        <w:pStyle w:val="Heading"/>
        <w:jc w:val="center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بري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لكترون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8"/>
          <w:u w:val="none"/>
        </w:rPr>
        <w:t>saefnaser@yahoo.com</w:t>
      </w:r>
      <w:r>
        <w:rPr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  <w:r>
        <w:br w:type="page"/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أو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PT Bold Heading"/>
        </w:rPr>
      </w:pPr>
      <w:r>
        <w:rPr>
          <w:rFonts w:cs="Times New Roman"/>
          <w:i w:val="false"/>
          <w:iCs w:val="false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معنى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</w:p>
    <w:p>
      <w:pPr>
        <w:pStyle w:val="Heading"/>
        <w:jc w:val="left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أولاً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32"/>
          <w:szCs w:val="3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لغ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Cs w:val="false"/>
          <w:i w:val="false"/>
          <w:iCs w:val="false"/>
          <w:sz w:val="22"/>
          <w:u w:val="none"/>
        </w:rPr>
        <w:t>1/6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فِظ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ض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ظه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َفَظَ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تب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ُحافَظَ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ِفَاظ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ُحافَظَ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ض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َفِيظ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ن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كُ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حَفِيظ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10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 ]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حْتَفِظ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َحَفَّظ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ظه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َفَّظ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فيظ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ْتَحْفَظ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ثانيً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اغ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فر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</w:t>
      </w:r>
      <w:r>
        <w:rPr>
          <w:b w:val="false"/>
          <w:bCs w:val="false"/>
          <w:i w:val="false"/>
          <w:iCs w:val="false"/>
          <w:sz w:val="22"/>
          <w:u w:val="none"/>
        </w:rPr>
        <w:t>12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 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ي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ث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ضبط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ض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ست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قد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عهد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عاية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(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إِنّ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َحَافِظُو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(</w:t>
      </w:r>
      <w:r>
        <w:rPr>
          <w:b w:val="false"/>
          <w:bCs w:val="false"/>
          <w:i w:val="false"/>
          <w:iCs w:val="false"/>
          <w:sz w:val="22"/>
          <w:u w:val="none"/>
        </w:rPr>
        <w:t>1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 ]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افِظ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صَّلَوَاتِ</w:t>
      </w:r>
      <w:r>
        <w:rPr>
          <w:rFonts w:cs="Times New Roman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i w:val="false"/>
          <w:iCs w:val="false"/>
          <w:sz w:val="30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238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َّذ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ه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ِفُرُوجِهِ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افِظُونَ</w:t>
      </w:r>
      <w:r>
        <w:rPr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المؤمنون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</w:t>
      </w:r>
      <w:r>
        <w:rPr>
          <w:i w:val="false"/>
          <w:iCs w:val="false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30"/>
          <w:u w:val="none"/>
        </w:rPr>
        <w:t>5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  <w:r>
        <w:rPr>
          <w:i w:val="false"/>
          <w:iCs w:val="false"/>
          <w:sz w:val="30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ْحَافِظ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ُرُوجَه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ْحَافِظَات</w:t>
      </w:r>
      <w:r>
        <w:rPr>
          <w:i w:val="false"/>
          <w:iCs w:val="false"/>
          <w:sz w:val="22"/>
          <w:u w:val="none"/>
          <w:rtl w:val="true"/>
        </w:rPr>
        <w:t xml:space="preserve">)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ِ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22"/>
          <w:u w:val="none"/>
        </w:rPr>
        <w:t>3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ف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افِظَاتٌ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ِّلْغَيْب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فِظ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22"/>
          <w:u w:val="none"/>
        </w:rPr>
        <w:t>3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]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ب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-3070860</wp:posOffset>
                </wp:positionH>
                <wp:positionV relativeFrom="paragraph">
                  <wp:posOffset>829945</wp:posOffset>
                </wp:positionV>
                <wp:extent cx="101473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65.35pt;mso-position-vertical-relative:text;margin-left:-241.8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ُ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عايت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ر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ص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رْسَلْنَاك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هِ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فِيظا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22"/>
          <w:u w:val="none"/>
        </w:rPr>
        <w:t>80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])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فظ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قول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 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نْت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هِ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جَبَّار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ٍ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22"/>
          <w:u w:val="none"/>
        </w:rPr>
        <w:t>4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]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نْت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هِ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وَكِيل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الأنعام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</w:t>
      </w:r>
      <w:r>
        <w:rPr>
          <w:i w:val="false"/>
          <w:iCs w:val="false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30"/>
          <w:u w:val="none"/>
        </w:rPr>
        <w:t>107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 xml:space="preserve">)]  </w:t>
      </w:r>
      <w:r>
        <w:rPr>
          <w:i w:val="false"/>
          <w:iCs w:val="false"/>
          <w:sz w:val="30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َ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خَيْرٌ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افِظاً</w:t>
      </w:r>
      <w:r>
        <w:rPr>
          <w:i w:val="false"/>
          <w:iCs w:val="false"/>
          <w:sz w:val="22"/>
          <w:u w:val="none"/>
          <w:rtl w:val="true"/>
        </w:rPr>
        <w:t xml:space="preserve">) 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يوس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64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ُ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عِندَن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كِتَابٌ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فِيظٌ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4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</w:p>
    <w:p>
      <w:pPr>
        <w:pStyle w:val="Heading"/>
        <w:jc w:val="left"/>
        <w:rPr/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عما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ي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ح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(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َفِيظٌ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هِمْ</w:t>
      </w:r>
      <w:r>
        <w:rPr>
          <w:i w:val="false"/>
          <w:iCs w:val="false"/>
          <w:sz w:val="22"/>
          <w:u w:val="none"/>
          <w:rtl w:val="true"/>
        </w:rPr>
        <w:t xml:space="preserve">( 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6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ن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(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ِلْمُه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ِند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رَبِّ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كِتَاب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اّ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ضِلّ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رَبِّ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لا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نسَى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طه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52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فا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ج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Cs w:val="false"/>
          <w:sz w:val="22"/>
          <w:u w:val="none"/>
          <w:rtl w:val="true"/>
        </w:rPr>
        <w:t xml:space="preserve">(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لَّذ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ه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صَلَوَاتِهِ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ُحَافِظُو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30"/>
          <w:u w:val="none"/>
        </w:rPr>
        <w:t>9</w:t>
      </w:r>
      <w:r>
        <w:rPr>
          <w:b w:val="false"/>
          <w:bCs w:val="false"/>
          <w:i w:val="false"/>
          <w:iCs w:val="false"/>
          <w:sz w:val="30"/>
          <w:u w:val="none"/>
          <w:rtl w:val="true"/>
        </w:rPr>
        <w:t>)]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نب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راع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ق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راع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كا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8"/>
          <w:sz w:val="28"/>
          <w:szCs w:val="32"/>
          <w:u w:val="none"/>
          <w:rtl w:val="true"/>
        </w:rPr>
        <w:t>ثالثًا</w:t>
      </w:r>
      <w:r>
        <w:rPr>
          <w:rFonts w:cs="Times New Roman"/>
          <w:i w:val="false"/>
          <w:i w:val="false"/>
          <w:i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8"/>
          <w:szCs w:val="3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32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32"/>
          <w:u w:val="none"/>
          <w:rtl w:val="true"/>
        </w:rPr>
        <w:t>السنة</w:t>
      </w:r>
      <w:r>
        <w:rPr>
          <w:rFonts w:cs="Times New Roman"/>
          <w:i w:val="false"/>
          <w:i w:val="false"/>
          <w:iCs w:val="false"/>
          <w:sz w:val="28"/>
          <w:sz w:val="28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</w:rPr>
        <w:t>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صحيح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</w:rPr>
        <w:t>117</w:t>
      </w:r>
      <w:r>
        <w:rPr>
          <w:i w:val="false"/>
          <w:iCs w:val="false"/>
          <w:sz w:val="22"/>
          <w:u w:val="none"/>
          <w:rtl w:val="true"/>
        </w:rPr>
        <w:t xml:space="preserve"> ) :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سْمَاعِي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خ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ِئْب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َعِيد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مَقْبُرِيّ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i w:val="false"/>
          <w:i w:val="false"/>
          <w:iCs w:val="false"/>
          <w:sz w:val="22"/>
          <w:sz w:val="22"/>
          <w:rtl w:val="true"/>
        </w:rPr>
        <w:t>حَفِظْتُ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ِعَاءَي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أَ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حَدُهُ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بَثَثْت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أَمّ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خَ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لَو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َثَثْت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ُطِع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َذ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بُلْعُوم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سل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صحيح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</w:rPr>
        <w:t>1441</w:t>
      </w:r>
      <w:r>
        <w:rPr>
          <w:i w:val="false"/>
          <w:iCs w:val="false"/>
          <w:sz w:val="22"/>
          <w:u w:val="none"/>
          <w:rtl w:val="true"/>
        </w:rPr>
        <w:t xml:space="preserve">) :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ُحَمَّ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َشَّار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ُحَمَّ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َعْفَر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ُعْبَ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ُبَيْب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ب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ُحَمَّ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عْن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نْت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ِحَارِث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ُّعْمَا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ت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حَفِظْت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خْطُب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ُ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ُمُعَة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ت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كَا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نُّورُ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تَنُّو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احِدًا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يضً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</w:rPr>
        <w:t>2719</w:t>
      </w:r>
      <w:r>
        <w:rPr>
          <w:i w:val="false"/>
          <w:iCs w:val="false"/>
          <w:sz w:val="22"/>
          <w:u w:val="none"/>
          <w:rtl w:val="true"/>
        </w:rPr>
        <w:t xml:space="preserve"> ) 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ُحَمَّ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مْرِ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َبَل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ُ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حْمَ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مَّا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ُزَيْق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سْحَاق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ُنْت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ع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سْوَ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زِي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َالِس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عْظَ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مَع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َّعْبِي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حَدَّث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َّعْبِي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حَدِيث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اطِم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نْ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يْس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جْعَل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ُكْن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فَقَة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خَذ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سْوَ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َفّ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صً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حَصَب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يْلَك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ُحَدِّث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مِثْ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َذ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مَ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تْرُك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ِتَاب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ُنّ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بِيِّ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ِقَوْ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مْرَأَة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دْر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عَلَّ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حَفِظَتْ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أَوْ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نَسِيَت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ُّكْن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النَّفَقَة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ز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جَ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[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تُخْرِجُوهُنّ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ُيُوتِهِنّ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خْرُجْ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ن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أْتِي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ِفَاحِشَة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ُبَيِّنَة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])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يضً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 (</w:t>
      </w:r>
      <w:r>
        <w:rPr>
          <w:i w:val="false"/>
          <w:iCs w:val="false"/>
          <w:sz w:val="22"/>
          <w:u w:val="none"/>
        </w:rPr>
        <w:t>5147</w:t>
      </w:r>
      <w:r>
        <w:rPr>
          <w:i w:val="false"/>
          <w:iCs w:val="false"/>
          <w:sz w:val="22"/>
          <w:u w:val="none"/>
          <w:rtl w:val="true"/>
        </w:rPr>
        <w:t xml:space="preserve"> 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-3070860</wp:posOffset>
                </wp:positionH>
                <wp:positionV relativeFrom="paragraph">
                  <wp:posOffset>483235</wp:posOffset>
                </wp:positionV>
                <wp:extent cx="110617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8.05pt;mso-position-vertical-relative:text;margin-left:-24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ثْمَا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َيْب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إِسْحَاق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بْرَاهِي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ثْمَا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سْحَاق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خْبَر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َرِير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عْمَش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َقِيق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ُذَيْف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قَا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رَك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َيْئ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كُو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قَام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ِيَا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َّاعَة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حَفِظَهُ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مَنْ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حَفِظَهُ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وَنَسِيَهُ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مَنْ</w:t>
      </w:r>
      <w:r>
        <w:rPr>
          <w:rFonts w:cs="Times New Roman"/>
          <w:i w:val="false"/>
          <w:i w:val="false"/>
          <w:iCs w:val="false"/>
          <w:sz w:val="22"/>
          <w:sz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rtl w:val="true"/>
        </w:rPr>
        <w:t>نَسِي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د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ِم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صْحَا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َؤُلاء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إِن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يَكُو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َّيْء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د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سِيت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أَرَا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أَذْكُر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َ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ذْكُ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َّجُل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جْه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َّجُ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ذ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َاب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ذ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آ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رَف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َدَّثَنَ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ُ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َكْ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َيْب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كِيع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ُفْيَا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عْمَش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هَذ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ِسْنَاد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وْل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نَسِي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سِي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ذْكُر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َعْدَهُ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ض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28"/>
          <w:szCs w:val="36"/>
        </w:rPr>
      </w:pPr>
      <w:r>
        <w:rPr>
          <w:rFonts w:cs="PT Bold Heading"/>
          <w:i w:val="false"/>
          <w:i w:val="false"/>
          <w:iCs w:val="false"/>
          <w:sz w:val="28"/>
          <w:sz w:val="28"/>
          <w:szCs w:val="36"/>
          <w:rtl w:val="true"/>
        </w:rPr>
        <w:t>الفصل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36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8"/>
          <w:sz w:val="28"/>
          <w:szCs w:val="36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rFonts w:cs="PT Bold Heading"/>
          <w:i w:val="false"/>
          <w:i w:val="false"/>
          <w:iCs w:val="false"/>
          <w:sz w:val="28"/>
          <w:szCs w:val="36"/>
        </w:rPr>
      </w:pPr>
      <w:r>
        <w:rPr>
          <w:rFonts w:cs="PT Bold Heading"/>
          <w:i w:val="false"/>
          <w:i w:val="false"/>
          <w:iCs w:val="false"/>
          <w:sz w:val="28"/>
          <w:sz w:val="28"/>
          <w:szCs w:val="36"/>
          <w:rtl w:val="true"/>
        </w:rPr>
        <w:t>أهمية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36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8"/>
          <w:sz w:val="28"/>
          <w:szCs w:val="36"/>
          <w:rtl w:val="true"/>
        </w:rPr>
        <w:t>الحفظ</w:t>
      </w:r>
      <w:r>
        <w:rPr>
          <w:rFonts w:eastAsia="Arial" w:cs="Arial"/>
          <w:i w:val="false"/>
          <w:i w:val="false"/>
          <w:iCs w:val="false"/>
          <w:sz w:val="28"/>
          <w:sz w:val="28"/>
          <w:szCs w:val="36"/>
          <w:rtl w:val="true"/>
        </w:rPr>
        <w:t xml:space="preserve"> </w:t>
      </w:r>
    </w:p>
    <w:p>
      <w:pPr>
        <w:pStyle w:val="3"/>
        <w:pBdr>
          <w:top w:val="nil"/>
          <w:left w:val="nil"/>
          <w:bottom w:val="nil"/>
          <w:right w:val="nil"/>
        </w:pBdr>
        <w:jc w:val="both"/>
        <w:rPr>
          <w:rFonts w:cs="PT Bold Heading"/>
          <w:i/>
          <w:i/>
          <w:iCs/>
          <w:sz w:val="28"/>
          <w:szCs w:val="36"/>
        </w:rPr>
      </w:pPr>
      <w:r>
        <w:rPr>
          <w:rFonts w:cs="PT Bold Heading"/>
          <w:i/>
          <w:iCs/>
          <w:sz w:val="28"/>
          <w:szCs w:val="36"/>
          <w:rtl w:val="true"/>
        </w:rPr>
      </w:r>
    </w:p>
    <w:p>
      <w:pPr>
        <w:pStyle w:val="3"/>
        <w:pBdr>
          <w:top w:val="nil"/>
          <w:left w:val="nil"/>
          <w:bottom w:val="nil"/>
          <w:right w:val="nil"/>
        </w:pBdr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َحْن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َزَّلْن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ذِّكْر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إِن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حَافِظ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9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حج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9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لو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فظ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تاب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ص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ي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حرف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ضال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حر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رف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ب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ابق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التورا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نج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غيره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وق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الصَّالِحَات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َانِتَاتٌ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افِظَاتٌ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لْغَيْب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ِم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فِظ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Cs w:val="28"/>
          <w:rtl w:val="true"/>
        </w:rPr>
        <w:t xml:space="preserve">[ </w:t>
      </w:r>
      <w:r>
        <w:rPr>
          <w:rFonts w:cs="Simplified Arabic"/>
          <w:sz w:val="22"/>
          <w:sz w:val="22"/>
          <w:szCs w:val="28"/>
          <w:rtl w:val="true"/>
        </w:rPr>
        <w:t>النس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: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</w:rPr>
        <w:t>34</w:t>
      </w:r>
      <w:r>
        <w:rPr>
          <w:rFonts w:cs="Simplified Arabic"/>
          <w:sz w:val="22"/>
          <w:szCs w:val="28"/>
          <w:rtl w:val="true"/>
        </w:rPr>
        <w:t xml:space="preserve"> ]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فل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حفظ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رأ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فس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ان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رض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فسا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حفظ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وج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بت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ضا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32"/>
        </w:rPr>
        <w:t>2</w:t>
      </w:r>
      <w:r>
        <w:rPr>
          <w:rFonts w:cs="Simplified Arabic"/>
          <w:b/>
          <w:bCs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ـ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همية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فظ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رآن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و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عضه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سل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صحيحه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343</w:t>
      </w:r>
      <w:r>
        <w:rPr>
          <w:rFonts w:cs="Simplified Arabic"/>
          <w:b/>
          <w:bCs/>
          <w:sz w:val="22"/>
          <w:szCs w:val="28"/>
          <w:rtl w:val="true"/>
        </w:rPr>
        <w:t xml:space="preserve"> ) :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و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ُحَمَّد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مُثَنَّ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ُعَاذ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ِشَام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ب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تَادَة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َالِم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ب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جَعْد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غَطَفَانِيّ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َعْدَان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ب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َلْحَة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يَعْمَرِيّ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ب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َّرْدَاء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نّ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َّبِيّ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َلَّ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َّه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لَيْه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سَلَّم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(  </w:t>
      </w:r>
      <w:r>
        <w:rPr>
          <w:rFonts w:cs="Simplified Arabic"/>
          <w:sz w:val="22"/>
          <w:sz w:val="22"/>
          <w:szCs w:val="28"/>
          <w:rtl w:val="true"/>
        </w:rPr>
        <w:t>م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فِظ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شْر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يَات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ِ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وَّل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ُورَة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كَهْ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ُصِم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ِ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َّجَّال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قال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بخار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صحيحه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4556</w:t>
      </w:r>
      <w:r>
        <w:rPr>
          <w:rFonts w:cs="Simplified Arabic"/>
          <w:b/>
          <w:bCs/>
          <w:sz w:val="22"/>
          <w:szCs w:val="28"/>
          <w:rtl w:val="true"/>
        </w:rPr>
        <w:t xml:space="preserve"> ) :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ُحَمَّد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مُثَنَّ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ا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َشَّار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ُحَمَّد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َعْفَر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ُعْبَة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حَدَّثَن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ُهَيْر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رْب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بْد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َّحْمَن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َهْدِيّ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َمَّام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َمِيع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تَادَة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ِهَذ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ِسْنَاد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ُعْبَة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ِ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آخِر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كَهْفِ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َمَّام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مِ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وَّل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كَهْ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كَم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ِشَامٌ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دَم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ُعْبَة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دَّثَنَ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تَادَة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َمِعْت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ُرَارَة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وْفَ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ُحَدِّث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َعْد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ْن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ِشَامٍ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ائِشَة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َّبِيّ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َلَّ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َّه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لَيْه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سَلَّم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َال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( </w:t>
      </w:r>
      <w:r>
        <w:rPr>
          <w:rFonts w:cs="Simplified Arabic"/>
          <w:sz w:val="22"/>
          <w:sz w:val="22"/>
          <w:szCs w:val="28"/>
          <w:rtl w:val="true"/>
        </w:rPr>
        <w:t>مَثَل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َّذ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َقْرَأ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قُرْآن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هُو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َافِظ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َه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َع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َّفَرَة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كِرَام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بَرَرَة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مَثَل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َّذِ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َقْرَأ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هُو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َتَعَاهَدُه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هُو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لَيْه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َدِيد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َلَهُ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جْرَان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32"/>
        </w:rPr>
        <w:t>3</w:t>
      </w:r>
      <w:r>
        <w:rPr>
          <w:rFonts w:cs="Simplified Arabic"/>
          <w:b/>
          <w:bCs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ـ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همية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فظ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لم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ظ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ا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فظ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ق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صو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ا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ري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ي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]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ح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ف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قل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س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-2979420</wp:posOffset>
                </wp:positionH>
                <wp:positionV relativeFrom="paragraph">
                  <wp:posOffset>1372870</wp:posOffset>
                </wp:positionV>
                <wp:extent cx="92329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08.1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س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</w:p>
    <w:p>
      <w:pPr>
        <w:pStyle w:val="Heading"/>
        <w:tabs>
          <w:tab w:val="clear" w:pos="6789"/>
        </w:tabs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ح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ت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بش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</w:p>
    <w:p>
      <w:pPr>
        <w:pStyle w:val="Heading"/>
        <w:tabs>
          <w:tab w:val="clear" w:pos="6789"/>
        </w:tabs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م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ب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</w:t>
      </w:r>
    </w:p>
    <w:p>
      <w:pPr>
        <w:pStyle w:val="Heading"/>
        <w:tabs>
          <w:tab w:val="clear" w:pos="6789"/>
          <w:tab w:val="right" w:pos="6293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ط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ط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نــد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tabs>
          <w:tab w:val="clear" w:pos="6789"/>
        </w:tabs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</w:t>
      </w:r>
    </w:p>
    <w:p>
      <w:pPr>
        <w:pStyle w:val="Heading"/>
        <w:tabs>
          <w:tab w:val="clear" w:pos="6789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ب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فاط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ــ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ـ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ل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ف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رز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خـ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ـ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ــ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tabs>
          <w:tab w:val="right" w:pos="5726" w:leader="none"/>
          <w:tab w:val="left" w:pos="6789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ـ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حي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يع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متخـ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ش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ز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تود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عي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جمعـ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نفـ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يس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ض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ف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تذ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ظ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ب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صطلح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مازح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بب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ف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ف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ضع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تنبي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ض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ت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قراء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دراس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غت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ط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د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ث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ت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ر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ف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ستغ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ق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ح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حث</w:t>
      </w:r>
    </w:p>
    <w:p>
      <w:pPr>
        <w:pStyle w:val="Heading"/>
        <w:jc w:val="left"/>
        <w:rPr>
          <w:rFonts w:cs="Simplified Arabic Backslanted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Simplified Arabic Backslanted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36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ثالث</w:t>
      </w:r>
    </w:p>
    <w:p>
      <w:pPr>
        <w:pStyle w:val="Heading"/>
        <w:jc w:val="center"/>
        <w:rPr>
          <w:i w:val="false"/>
          <w:i w:val="false"/>
          <w:iCs w:val="false"/>
          <w:sz w:val="36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حفوظ</w:t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قصد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1</w:t>
      </w:r>
      <w:r>
        <w:rPr>
          <w:i w:val="false"/>
          <w:iCs w:val="false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تس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با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نَزَّلْن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يْك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كِتَاب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تِبْيَانا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ِكُلّ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شَيْء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هُدى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رَحْمَة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بُشْر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ِلْمُسْلِمِينَ</w:t>
      </w:r>
      <w:r>
        <w:rPr>
          <w:i w:val="false"/>
          <w:iCs w:val="false"/>
          <w:sz w:val="22"/>
          <w:u w:val="none"/>
          <w:rtl w:val="true"/>
        </w:rPr>
        <w:t>)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ل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ة</w:t>
      </w:r>
      <w:r>
        <w:rPr>
          <w:b w:val="false"/>
          <w:bCs w:val="false"/>
          <w:i w:val="false"/>
          <w:iCs w:val="false"/>
          <w:sz w:val="22"/>
          <w:u w:val="none"/>
        </w:rPr>
        <w:t>89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فَ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تَدَبَّرُو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قُرْآ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لَو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كَا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ِنْد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غَيْر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َوَجَد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ِيه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خْتِلافاً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كَثِيراً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اء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</w:rPr>
        <w:t>8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فَ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تَدَبَّرُو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قُرْآ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لَ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ُلُوبٍ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َقْفَالُهَا</w:t>
      </w:r>
      <w:r>
        <w:rPr>
          <w:i w:val="false"/>
          <w:iCs w:val="false"/>
          <w:sz w:val="22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</w:rPr>
        <w:t>2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5027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ثْمَا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ضِي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َيْرُكُ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ع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قُرْآ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عَلَّم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لق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ط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ت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س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ط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ع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ر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ه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خ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س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شه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إتق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ش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ص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ط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و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ت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سج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راو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ه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ص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آ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ز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ز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واض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نسو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6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ر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2</w:t>
      </w:r>
      <w:r>
        <w:rPr>
          <w:i w:val="false"/>
          <w:iCs w:val="false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32"/>
          <w:szCs w:val="3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ف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أَنْزَلْن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َيْك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ذِّكْر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ِتُبَيِّن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ِلنَّاسِ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نُزِّل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لَيْهِ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لَعَلَّه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َتَفَكَّرُونَ</w:t>
      </w:r>
      <w:r>
        <w:rPr>
          <w:i w:val="false"/>
          <w:iCs w:val="false"/>
          <w:sz w:val="22"/>
          <w:u w:val="none"/>
          <w:rtl w:val="true"/>
        </w:rPr>
        <w:t>)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ل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ة</w:t>
      </w:r>
      <w:r>
        <w:rPr>
          <w:b w:val="false"/>
          <w:bCs w:val="false"/>
          <w:i w:val="false"/>
          <w:iCs w:val="false"/>
          <w:sz w:val="22"/>
          <w:u w:val="none"/>
        </w:rPr>
        <w:t>4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آتَاكُم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رَّسُول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َخُذُو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مَ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نَهَاكُمْ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َنْه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َانْتَه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َاتَّقُو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ِنّ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َّهَ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شَدِيدُ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ْعِقَابِ</w:t>
      </w:r>
      <w:r>
        <w:rPr>
          <w:i w:val="false"/>
          <w:iCs w:val="false"/>
          <w:sz w:val="22"/>
          <w:u w:val="none"/>
          <w:rtl w:val="true"/>
        </w:rPr>
        <w:t>)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شر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ية</w:t>
      </w:r>
      <w:r>
        <w:rPr>
          <w:b w:val="false"/>
          <w:bCs w:val="false"/>
          <w:i w:val="false"/>
          <w:iCs w:val="false"/>
          <w:sz w:val="22"/>
          <w:u w:val="none"/>
        </w:rPr>
        <w:t>7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ضر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لفاظ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ست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ر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لفاظ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ط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ح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و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أ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د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دّ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جم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ا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ك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-2979420</wp:posOffset>
                </wp:positionH>
                <wp:positionV relativeFrom="paragraph">
                  <wp:posOffset>1256665</wp:posOffset>
                </wp:positionV>
                <wp:extent cx="110617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98.95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11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ج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تب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وف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غل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ا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ط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صا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نت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ج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ي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نو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قد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و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ل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ق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و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ف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موز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س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ق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و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صن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طو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ت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تو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حض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ث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ع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ز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راء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ه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لت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ث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وض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صد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تق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رابع</w:t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آلات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علم</w:t>
      </w:r>
    </w:p>
    <w:p>
      <w:pPr>
        <w:pStyle w:val="Heading"/>
        <w:jc w:val="left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  <w:rtl w:val="true"/>
        </w:rPr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قي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ت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أشياء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szCs w:val="32"/>
          <w:u w:val="none"/>
        </w:rPr>
        <w:t>1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ذه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ثاق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ف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ح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szCs w:val="32"/>
          <w:u w:val="none"/>
        </w:rPr>
        <w:t>2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زما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ط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آ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نقط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و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ق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دو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szCs w:val="32"/>
          <w:u w:val="none"/>
        </w:rPr>
        <w:t>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كف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م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عذ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ا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ط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]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ل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أ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ما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ظمأ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و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ر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وء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أ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سب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هو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-3253740</wp:posOffset>
                </wp:positionH>
                <wp:positionV relativeFrom="paragraph">
                  <wp:posOffset>1219835</wp:posOffset>
                </wp:positionV>
                <wp:extent cx="92329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96.05pt;mso-position-vertical-relative:text;margin-left:-256.2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ع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ؤ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منع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ث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تمع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szCs w:val="32"/>
          <w:u w:val="none"/>
        </w:rPr>
        <w:t>4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مل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كثي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  <w:r>
        <w:rPr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sz w:val="22"/>
          <w:sz w:val="22"/>
          <w:u w:val="none"/>
          <w:rtl w:val="true"/>
        </w:rPr>
        <w:t>،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وا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ص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ق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أك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شر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عاش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ه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ح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ب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ش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نو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اع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صل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اع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طع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ث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ع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اع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ه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ل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شغ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ه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szCs w:val="32"/>
          <w:u w:val="none"/>
        </w:rPr>
        <w:t>5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علِّ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حاذق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تقد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أ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قد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أخ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ف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تخب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6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شهو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ك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تعي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تسه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ته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ذ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كا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ط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فر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و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ض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نـ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ـ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سـتة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نب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صي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بيـ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ر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جت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لغ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ح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ت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ط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ل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center"/>
        <w:rPr>
          <w:rFonts w:cs="Monotype Koufi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خامس</w:t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طرق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حفظ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sz w:val="22"/>
          <w:szCs w:val="32"/>
          <w:u w:val="none"/>
        </w:rPr>
      </w:pPr>
      <w:r>
        <w:rPr>
          <w:rFonts w:cs="Times New Roman"/>
          <w:i w:val="false"/>
          <w:iCs w:val="false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تقدي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أه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الأه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ترك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أخبا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لأشعا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وقت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مل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ص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ع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باد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م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طو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ر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أحوا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ق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ج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ص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تجا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2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شد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عناي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إحا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وا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ئ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كث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درس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سريعً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نس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سريعً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ئ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عَاهَدُ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قُرْآ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وَالَّذ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َفْس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ِيَد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هُو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شَد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فَصِّي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ِبِ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قُلِهَا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464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وس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]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لاو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ذ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szCs w:val="32"/>
          <w:u w:val="none"/>
        </w:rPr>
        <w:t>4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طول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ذاك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غي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ذاك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درس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لت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نفعت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قائ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رض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بر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ا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ي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461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 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َالِد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زِيد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ُ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َكْر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صِين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الِح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َا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عْرِض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قُرْآ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ُ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ام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رَّة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عَرَض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رَّتَي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عَام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ُبِض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كَا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عْتَكِف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ُ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ام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شْ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اعْتَكَف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ِشْرِي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عَ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ُبِض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ِي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5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احتفا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بم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ه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صد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دائمً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نف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الأر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س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]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ل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ِعْب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ِّعَ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ب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دي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ديد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ج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نين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ي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إذ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فرغ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فر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س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6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رف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صوت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ذاك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ال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نب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ا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و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ُذُن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س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صاص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و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ا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صاح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ك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رف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ات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ث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ف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فت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ايت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ص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ج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ص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7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تدب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التمهل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ذاك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 </w:t>
      </w: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قو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لفه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ستنباط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معان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خفي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Cs w:val="false"/>
          <w:sz w:val="22"/>
          <w:u w:val="none"/>
          <w:rtl w:val="true"/>
        </w:rPr>
        <w:t>(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َفَلا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يَتَدَبَّرُون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قُرْآن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َ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عَلَى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قُلُوبٍ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َقْفَالُهَ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>(</w:t>
      </w:r>
      <w:r>
        <w:rPr>
          <w:i w:val="false"/>
          <w:iCs w:val="false"/>
          <w:u w:val="none"/>
        </w:rPr>
        <w:t>24</w:t>
      </w:r>
      <w:r>
        <w:rPr>
          <w:b w:val="false"/>
          <w:bCs w:val="false"/>
          <w:i w:val="false"/>
          <w:iCs w:val="false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sz w:val="28"/>
          <w:u w:val="none"/>
          <w:rtl w:val="true"/>
        </w:rPr>
        <w:t>[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u w:val="none"/>
          <w:rtl w:val="true"/>
        </w:rPr>
        <w:t>آية</w:t>
      </w:r>
      <w:r>
        <w:rPr>
          <w:b w:val="false"/>
          <w:bCs w:val="false"/>
          <w:i w:val="false"/>
          <w:iCs w:val="false"/>
          <w:sz w:val="28"/>
          <w:u w:val="none"/>
          <w:rtl w:val="true"/>
        </w:rPr>
        <w:t>: (</w:t>
      </w:r>
      <w:r>
        <w:rPr>
          <w:b w:val="false"/>
          <w:bCs w:val="false"/>
          <w:i w:val="false"/>
          <w:iCs w:val="false"/>
          <w:sz w:val="28"/>
          <w:u w:val="none"/>
        </w:rPr>
        <w:t>24</w:t>
      </w:r>
      <w:r>
        <w:rPr>
          <w:b w:val="false"/>
          <w:bCs w:val="false"/>
          <w:i w:val="false"/>
          <w:iCs w:val="false"/>
          <w:sz w:val="28"/>
          <w:u w:val="none"/>
          <w:rtl w:val="true"/>
        </w:rPr>
        <w:t>)]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szCs w:val="32"/>
          <w:u w:val="none"/>
        </w:rPr>
        <w:t>8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ضوء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خافت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يض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ط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غ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ض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ظل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اريخ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ف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و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9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قليل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أول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جم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كثي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داوم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يوميً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َّ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ف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دث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َّر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َّ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ُ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حت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ب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0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داوم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المذاك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الاستفاد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بالوقت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عد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تضييعه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ص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أ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ث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ي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نع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ك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ع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ار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ع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ع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س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ر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ي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ق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بط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ك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يط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وف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ع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بلغ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ض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ر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رئ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ر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م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ذ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ن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ئع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ث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1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تقصي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المداوم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ل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بر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صَّ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 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خا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ف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ذاك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دارس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ناش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ع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م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ل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ته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ته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عا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2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أد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جلس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أما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عل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بر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بي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ركبت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ركب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ك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خذ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ث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(</w:t>
      </w:r>
      <w:r>
        <w:rPr>
          <w:rStyle w:val="FootnoteCharacters"/>
          <w:rStyle w:val="FootnoteAnchor"/>
          <w:b/>
          <w:bCs/>
          <w:i/>
          <w:iCs/>
          <w:sz w:val="32"/>
          <w:u w:val="none"/>
          <w:rtl w:val="true"/>
        </w:rPr>
        <w:footnoteReference w:id="2"/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اء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زل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و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خص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تح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َّ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غم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غ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فع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م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ست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ت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ستخ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و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ل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يع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جث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كبت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بيص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بط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ر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ز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س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ب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ث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ع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خ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طع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دث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-2979420</wp:posOffset>
                </wp:positionH>
                <wp:positionV relativeFrom="paragraph">
                  <wp:posOffset>624840</wp:posOffset>
                </wp:positionV>
                <wp:extent cx="831850" cy="374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49.2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23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ث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none"/>
        </w:rPr>
      </w:pPr>
      <w:r>
        <w:rPr>
          <w:b w:val="false"/>
          <w:bCs w:val="false"/>
          <w:i w:val="false"/>
          <w:iCs w:val="false"/>
          <w:sz w:val="22"/>
          <w:szCs w:val="32"/>
          <w:u w:val="none"/>
          <w:rtl w:val="true"/>
        </w:rPr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  <w:rtl w:val="true"/>
        </w:rPr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ذاكر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ي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غيره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ض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ضب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ض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فت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س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دي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َّ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ط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ط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ح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ذاك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ت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ت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ا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4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تعليم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ناس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يحف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ح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اهو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أ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يع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ا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أ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ف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ب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ل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ء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شته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ر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وقظ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ث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!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نتف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ر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ذ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هب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ِّع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ا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حدث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ت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ر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حديث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نب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ظ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5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تكرير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حفوظ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قل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  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ق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طي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ف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جع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وب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فظ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ص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ن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حا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رك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ع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خ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ب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تُستَ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ئح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ر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ر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ر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و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ه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زاور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دارس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ترك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ر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و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ختص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طو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تحض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                          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rFonts w:cs="Monotype Koufi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سادس</w:t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آفات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حفظ</w:t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جن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-3162300</wp:posOffset>
                </wp:positionH>
                <wp:positionV relativeFrom="paragraph">
                  <wp:posOffset>507365</wp:posOffset>
                </wp:positionV>
                <wp:extent cx="923290" cy="374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39.95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25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سرحا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لآ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ين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ذاك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شي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ن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ئ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شخص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ري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تخل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خط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طاء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صي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ف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تك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ت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مرص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لح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ج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خ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ج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سل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وسا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هواج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ق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ح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ك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رج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س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قط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رح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ل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ذا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قا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يا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ا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2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لل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586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ائِش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ضِي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َّبِ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َّاس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ُذُ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عْمَا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ُطِيقُ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َإِ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َمَل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ت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َمَلُّ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إِ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حَب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َعْمَال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َا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إ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للمل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سباب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صعوب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ما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يري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دراس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غ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رأ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ث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د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عط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زء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موز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ص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ر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و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ج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فتا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جوز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ك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م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موز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و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ش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فت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ضو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هد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غب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دد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دف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أ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ل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ق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بلي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ذ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ياض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بط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نت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ا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قدا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ثق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بالنفس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اج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تظه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ق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أ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تظه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ه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ضعف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هر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ط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ا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س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-3070860</wp:posOffset>
                </wp:positionH>
                <wp:positionV relativeFrom="paragraph">
                  <wp:posOffset>1028700</wp:posOffset>
                </wp:positionV>
                <wp:extent cx="923290" cy="374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81pt;mso-position-vertical-relative:text;margin-left:-24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27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ل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صب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ستعجا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طف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ثم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ب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وا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ط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ط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شاه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ظ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بلي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سلو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مذاك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قط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وط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ق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ختص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حص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شجي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لت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م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أخ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ي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وي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هائ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ا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شج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جز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u w:val="none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ثبيط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جهل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لحاقدي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ت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ؤ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يم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ري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ق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ثب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ؤ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ج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ث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ؤ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ي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اج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نسيا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ح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شت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ش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هض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عص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را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ج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غ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ترا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ار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ق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شغ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ه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ذ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شغ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ق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عط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ط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غ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ج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و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طع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شر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ست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سابع</w:t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مراح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علمية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لطالب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شرعي</w:t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وج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بد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تغلق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م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أولى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لاث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قد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ب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ج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</w:rPr>
        <w:t>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نح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جرو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قو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أم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ؤ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جو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عريته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ث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ي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ل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-2887980</wp:posOffset>
                </wp:positionH>
                <wp:positionV relativeFrom="paragraph">
                  <wp:posOffset>1182370</wp:posOffset>
                </wp:positionV>
                <wp:extent cx="831850" cy="374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93.1pt;mso-position-vertical-relative:text;margin-left:-2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29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9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اء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ا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شر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ه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فر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ج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اص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ثاني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فسي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ج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ؤ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و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ك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بول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زائ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ج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نحو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ح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جرو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قو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ش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و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عب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اض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ر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ن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9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بتد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قي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0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سي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باركف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رقائ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د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ص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قحط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خت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ل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ك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دعو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ف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ز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صا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م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صط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ؤ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</w:rPr>
      </w:pP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ثالث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Cs w:val="false"/>
          <w:sz w:val="2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-3345180</wp:posOffset>
                </wp:positionH>
                <wp:positionV relativeFrom="paragraph">
                  <wp:posOffset>576580</wp:posOffset>
                </wp:positionV>
                <wp:extent cx="923290" cy="374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45.4pt;mso-position-vertical-relative:text;margin-left:-26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1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فسي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ور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بق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با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ط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إسرائي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فسير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ه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و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ك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ب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اق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ؤلف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ي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خاري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سان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ح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ج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9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واع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ي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0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غ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ل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غ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ؤ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ع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بد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ض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فو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ذ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ظ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فار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سي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ل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ص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رقائ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اص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هذ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ج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دعو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دان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ت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اح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</w:rPr>
      </w:pP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رابع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Cs w:val="false"/>
          <w:sz w:val="22"/>
          <w:szCs w:val="32"/>
          <w:rtl w:val="true"/>
        </w:rPr>
        <w:t xml:space="preserve">:  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فسير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ا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زرق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-2979420</wp:posOffset>
                </wp:positionH>
                <wp:positionV relativeFrom="paragraph">
                  <wp:posOffset>1071880</wp:posOffset>
                </wp:positionV>
                <wp:extent cx="923290" cy="374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84.4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3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و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ن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نذ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زي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ق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دم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م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سا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قر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وض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د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رش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تحق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ع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س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ؤ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طلح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واع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قهي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ه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ح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9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زه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خ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ع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ث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ا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ظ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ر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و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قظ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ح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و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ع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يض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0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غ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ش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عتص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اط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ذ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سفار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سي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ه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واص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اص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ل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فاء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رقائ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ا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ف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ش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لاح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راس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</w:rPr>
      </w:pP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rtl w:val="true"/>
        </w:rPr>
        <w:t>الخامس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rtl w:val="true"/>
        </w:rPr>
        <w:t xml:space="preserve"> </w:t>
      </w:r>
      <w:r>
        <w:rPr>
          <w:i w:val="false"/>
          <w:iCs w:val="false"/>
          <w:sz w:val="2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  <w:u w:val="none"/>
        </w:rPr>
        <w:t>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ه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سيوط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-3070860</wp:posOffset>
                </wp:positionH>
                <wp:positionV relativeFrom="paragraph">
                  <wp:posOffset>685800</wp:posOffset>
                </wp:positionV>
                <wp:extent cx="923290" cy="3746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54pt;mso-position-vertical-relative:text;margin-left:-24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5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زبي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سلس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لب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نو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جتن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نسو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حاز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عقيد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أج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ز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ي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ت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واع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س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را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ب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ر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ذ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ح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د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افتر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صط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9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قواعد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فقهي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ام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0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مصطل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د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ك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د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1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جرح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لتعديل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ف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لفا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هذ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2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لغ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عر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رو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3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بدع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حكا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غام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4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ف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5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رقائق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ذهبي</w: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6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سير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والتاريخ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i w:val="false"/>
          <w:iCs w:val="false"/>
          <w:sz w:val="22"/>
          <w:u w:val="none"/>
        </w:rPr>
        <w:t>17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قراء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نب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و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ج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ن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بن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فظ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غ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ر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نه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ج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ج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-3162300</wp:posOffset>
                </wp:positionH>
                <wp:positionV relativeFrom="paragraph">
                  <wp:posOffset>2386965</wp:posOffset>
                </wp:positionV>
                <wp:extent cx="1014730" cy="3746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87.95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7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i w:val="false"/>
          <w:iCs w:val="false"/>
          <w:sz w:val="22"/>
          <w:u w:val="none"/>
        </w:rPr>
        <w:t>18</w:t>
      </w:r>
      <w:r>
        <w:rPr>
          <w:i w:val="false"/>
          <w:iCs w:val="false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Cs w:val="false"/>
          <w:sz w:val="2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ا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ي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فر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ا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نص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ب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6"/>
          <w:u w:val="none"/>
        </w:rPr>
      </w:pPr>
      <w:r>
        <w:rPr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مرحلة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سادسة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i w:val="false"/>
          <w:iCs w:val="false"/>
          <w:sz w:val="22"/>
          <w:szCs w:val="36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د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س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ت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ط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ط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صرف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ب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حكا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ر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وا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وج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ا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ش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ف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ح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حل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وق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اق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6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واق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7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8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ر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9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ر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0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ان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غتص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ض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أ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و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قاس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و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ناظ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6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ج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ع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7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8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خالف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19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وجيه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ع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0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و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-3162300</wp:posOffset>
                </wp:positionH>
                <wp:positionV relativeFrom="paragraph">
                  <wp:posOffset>919480</wp:posOffset>
                </wp:positionV>
                <wp:extent cx="831850" cy="374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2.4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39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  <w:u w:val="none"/>
        </w:rPr>
        <w:t>2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وا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ع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ي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ج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رق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صح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ط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ق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ؤ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ز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سقل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از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ن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يت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6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تف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  <w:u w:val="none"/>
        </w:rPr>
        <w:t>27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8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ا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29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0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ه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دو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1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ي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ك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أث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2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ضا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رك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د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4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بي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و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ت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منه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5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ن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دو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36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ممنوع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ه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جأ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ب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آ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Monotype Koufi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  <w:r>
        <w:br w:type="page"/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فصل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ثامن</w:t>
      </w:r>
    </w:p>
    <w:p>
      <w:pPr>
        <w:pStyle w:val="Heading"/>
        <w:jc w:val="center"/>
        <w:rPr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نصائح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وإرشادات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لطالب</w:t>
      </w:r>
      <w:r>
        <w:rPr>
          <w:rFonts w:cs="Times New Roman"/>
          <w:i w:val="false"/>
          <w:i w:val="false"/>
          <w:iCs w:val="false"/>
          <w:sz w:val="22"/>
          <w:sz w:val="22"/>
          <w:szCs w:val="36"/>
          <w:u w:val="none"/>
          <w:rtl w:val="true"/>
        </w:rPr>
        <w:t xml:space="preserve"> </w:t>
      </w:r>
      <w:r>
        <w:rPr>
          <w:rFonts w:cs="PT Bold Heading"/>
          <w:i w:val="false"/>
          <w:i w:val="false"/>
          <w:iCs w:val="false"/>
          <w:sz w:val="22"/>
          <w:sz w:val="22"/>
          <w:szCs w:val="36"/>
          <w:u w:val="none"/>
          <w:rtl w:val="true"/>
        </w:rPr>
        <w:t>العلم</w:t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sz w:val="22"/>
          <w:szCs w:val="36"/>
          <w:u w:val="none"/>
        </w:rPr>
      </w:pPr>
      <w:r>
        <w:rPr>
          <w:rFonts w:cs="PT Bold Heading"/>
          <w:b w:val="false"/>
          <w:bCs w:val="false"/>
          <w:i w:val="false"/>
          <w:iCs w:val="false"/>
          <w:sz w:val="22"/>
          <w:szCs w:val="36"/>
          <w:u w:val="none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صا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نتقي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ستض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ث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قتطف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س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ع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ط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طو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صاب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ث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حر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رع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1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تأد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يعلمك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وتفضيله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هو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أقر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لك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س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21693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 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َارُو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هْب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دَّثَن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الِك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خَيْر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زِّيَادِيّ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بِيل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ْمَعَافِرِيّ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ُبَاد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ْن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َّامِ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لَّ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يْس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ُمَّت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ُجِ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َبِير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يَرْحَم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َغِير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يَعْرِف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ِعَالِمِ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َقَّ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َبْ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َسَمِعْتُه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َنَ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َارُون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[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س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5319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-3162300</wp:posOffset>
                </wp:positionH>
                <wp:positionV relativeFrom="paragraph">
                  <wp:posOffset>1595120</wp:posOffset>
                </wp:positionV>
                <wp:extent cx="1014730" cy="374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25.6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41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فضِّ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تا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             </w:t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ال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ش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ُرَبّ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و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رو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و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        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ج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لصد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فض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22"/>
          <w:u w:val="none"/>
        </w:rPr>
        <w:t>1/580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 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اص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َّ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د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غم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ين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و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ث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خ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رط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ـ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سؤ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ن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ُ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ث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ه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فض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ر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غت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طل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ث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زل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ب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ذ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وق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عظ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ا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ب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دم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ك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جت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ح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جت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بتدئ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جي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سأ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سمع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ر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سل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جتر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سأ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ستأذ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ُستأذ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ي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ي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عظم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يسو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يشرف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"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عم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ن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ُ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"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عت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حدث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قط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عت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ديث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ق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دِّث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نتك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برائ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"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س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ُتحدَّ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ب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ي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أ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رؤوس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ط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كأ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أن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أز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قِّ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شائ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اط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تُوقَّر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فض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كب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واخ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أكاب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ت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ث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بمثل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شا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العُمُرُ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ُ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صح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تعمل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خذ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ئ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ت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ب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جلا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زد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صفِّ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ور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صفح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فيق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ئ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-3162300</wp:posOffset>
                </wp:positionH>
                <wp:positionV relativeFrom="paragraph">
                  <wp:posOffset>2007235</wp:posOffset>
                </wp:positionV>
                <wp:extent cx="1106170" cy="3746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</w:rPr>
                              <w:t>4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58.05pt;mso-position-vertical-relative:text;margin-left:-24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</w:rPr>
                        <w:t>43</w:t>
                      </w:r>
                      <w:r>
                        <w:rPr>
                          <w:rFonts w:cs="Simplified Arabic"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8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جتر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ش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ز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شي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أل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ي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آ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أ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ضح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تحي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2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تواضع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للشيخ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2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لق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شيخ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ف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ذ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ض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الب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زز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طلوب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م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ست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: (</w:t>
      </w:r>
      <w:r>
        <w:rPr>
          <w:i w:val="false"/>
          <w:i w:val="false"/>
          <w:iCs w:val="false"/>
          <w:u w:val="none"/>
          <w:rtl w:val="true"/>
        </w:rPr>
        <w:t>وَإِذ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قَال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مُوسَى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ِفَتَاهُ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 xml:space="preserve">) </w:t>
      </w:r>
      <w:r>
        <w:rPr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وش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ملوك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لمذ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تبع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جع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عت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نخف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ءً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ر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ف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ل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ذ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ض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خد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ف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مر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ل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غ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ت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خف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نا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ِّم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حم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م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ع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م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ح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د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ل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ص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يج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دخ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ف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ص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ب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جاء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ن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وا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اجته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ف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أب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جل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مر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توا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ن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حك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ها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رش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ب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يعل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رآ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و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توض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غ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ع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صم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عث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تعل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تؤد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أم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إح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يغ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لأ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ج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؟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ث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وز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ق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ط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ف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بع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ق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وض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ق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جما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اص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د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بَّ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>"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شع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رأ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سف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ي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بِّ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فض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رتين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</w:p>
    <w:p>
      <w:pPr>
        <w:pStyle w:val="Heading"/>
        <w:jc w:val="left"/>
        <w:rPr>
          <w:i w:val="false"/>
          <w:i w:val="false"/>
          <w:iCs w:val="false"/>
          <w:sz w:val="22"/>
          <w:szCs w:val="32"/>
          <w:u w:val="none"/>
        </w:rPr>
      </w:pPr>
      <w:r>
        <w:rPr>
          <w:i w:val="false"/>
          <w:iCs w:val="false"/>
          <w:sz w:val="22"/>
          <w:szCs w:val="32"/>
          <w:u w:val="none"/>
        </w:rPr>
        <w:t>3</w:t>
      </w:r>
      <w:r>
        <w:rPr>
          <w:i w:val="false"/>
          <w:iCs w:val="false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أدب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مخاطبة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32"/>
          <w:u w:val="none"/>
          <w:rtl w:val="true"/>
        </w:rPr>
        <w:t>الشيخ</w:t>
      </w:r>
      <w:r>
        <w:rPr>
          <w:rFonts w:cs="Times New Roman"/>
          <w:i w:val="false"/>
          <w:i w:val="false"/>
          <w:iCs w:val="false"/>
          <w:sz w:val="22"/>
          <w:sz w:val="2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حفظ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ـ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ب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ر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خاط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اس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جرد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ق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ك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: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شيخ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2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سم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ل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أ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خاط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ت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ينا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بُعْ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ضط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وا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ذك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م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>ال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</w:rPr>
        <w:t>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2"/>
          <w:u w:val="none"/>
          <w:rtl w:val="true"/>
        </w:rPr>
        <w:t>: (</w:t>
      </w:r>
      <w:r>
        <w:rPr>
          <w:i w:val="false"/>
          <w:i w:val="false"/>
          <w:iCs w:val="false"/>
          <w:u w:val="none"/>
          <w:rtl w:val="true"/>
        </w:rPr>
        <w:t>لا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تَجْعَلُو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دُعَاء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رَّسُول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يْنَكُ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كَدُعَاء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عْضِكُ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عْضاً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 xml:space="preserve">)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[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Cs w:val="false"/>
          <w:i w:val="false"/>
          <w:iCs w:val="false"/>
          <w:u w:val="none"/>
        </w:rPr>
        <w:t>63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 ]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آ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ل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والد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ب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طي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ل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ج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يخ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خط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د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يخ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نب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بج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خاط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مخاط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س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أف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و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: (</w:t>
      </w:r>
      <w:r>
        <w:rPr>
          <w:i w:val="false"/>
          <w:i w:val="false"/>
          <w:iCs w:val="false"/>
          <w:u w:val="none"/>
          <w:rtl w:val="true"/>
        </w:rPr>
        <w:t>لا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تَجْعَلُو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دُعَاء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رَّسُول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يْنَكُ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كَدُعَاء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عْضِكُ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َعْضاً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نزل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طبق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روز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خ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سج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نح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عس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يد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ن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د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مر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ي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ن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Cs w:val="32"/>
          <w:u w:val="none"/>
        </w:rPr>
      </w:pPr>
      <w:r>
        <w:rPr>
          <w:i w:val="false"/>
          <w:iCs w:val="false"/>
          <w:szCs w:val="32"/>
          <w:u w:val="none"/>
        </w:rPr>
        <w:t>4</w:t>
      </w:r>
      <w:r>
        <w:rPr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إياك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والتقليد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نح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لي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:</w:t>
      </w:r>
    </w:p>
    <w:p>
      <w:pPr>
        <w:pStyle w:val="Heading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  <w:rtl w:val="true"/>
        </w:rPr>
        <w:t>الأو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 xml:space="preserve">: </w:t>
      </w:r>
      <w:r>
        <w:rPr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قبو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قو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عال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غير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دلي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شرعي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ج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ج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  <w:rtl w:val="true"/>
        </w:rPr>
        <w:t>الثاني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 xml:space="preserve">: </w:t>
      </w:r>
      <w:r>
        <w:rPr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تقليد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عال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فهمه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لدلي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خ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ه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ج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ا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ص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ل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ت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ج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آ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ساع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د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ر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  <w:rtl w:val="true"/>
        </w:rPr>
        <w:t>وليعل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أدلة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شرعية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قسمي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ظاه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خ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إشك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ظاه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حت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عن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حت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ج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ا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نص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يحذ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ف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u w:val="none"/>
          <w:rtl w:val="true"/>
        </w:rPr>
        <w:t>وإليك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اقة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كلا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سلف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ذلك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>(</w:t>
      </w:r>
      <w:r>
        <w:rPr>
          <w:rStyle w:val="FootnoteCharacters"/>
          <w:rStyle w:val="FootnoteAnchor"/>
          <w:i/>
          <w:iCs/>
          <w:u w:val="none"/>
          <w:rtl w:val="true"/>
        </w:rPr>
        <w:footnoteReference w:id="3"/>
      </w:r>
      <w:r>
        <w:rPr>
          <w:i w:val="false"/>
          <w:iCs w:val="false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: (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يا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است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ج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ن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ن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ج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ج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ن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اع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بالأم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أح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س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قل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حد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ج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آ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آ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س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(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غ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ا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تعلمً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غدون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م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)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عت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ه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ق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جا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فض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) (</w:t>
      </w:r>
      <w:r>
        <w:rPr>
          <w:rStyle w:val="FootnoteCharacters"/>
          <w:rStyle w:val="FootnoteAnchor"/>
          <w:b/>
          <w:bCs/>
          <w:i/>
          <w:iCs/>
          <w:u w:val="none"/>
          <w:rtl w:val="true"/>
        </w:rPr>
        <w:footnoteReference w:id="4"/>
      </w:r>
      <w:r>
        <w:rPr>
          <w:b w:val="false"/>
          <w:bCs w:val="false"/>
          <w:i w:val="false"/>
          <w:iCs w:val="false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ئ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ا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ن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ت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در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ع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سف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جة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خت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ائ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را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i w:val="false"/>
          <w:iCs w:val="false"/>
          <w:u w:val="none"/>
          <w:rtl w:val="true"/>
        </w:rPr>
        <w:t>(</w:t>
      </w:r>
      <w:r>
        <w:rPr>
          <w:i w:val="false"/>
          <w:i w:val="false"/>
          <w:iCs w:val="false"/>
          <w:u w:val="none"/>
          <w:rtl w:val="true"/>
        </w:rPr>
        <w:t>فاس</w:t>
      </w:r>
      <w:r>
        <w:rPr>
          <w:i w:val="false"/>
          <w:i w:val="false"/>
          <w:iCs w:val="false"/>
          <w:u w:val="none"/>
          <w:rtl w:val="true"/>
        </w:rPr>
        <w:t>أ</w:t>
      </w:r>
      <w:r>
        <w:rPr>
          <w:i w:val="false"/>
          <w:i w:val="false"/>
          <w:iCs w:val="false"/>
          <w:u w:val="none"/>
          <w:rtl w:val="true"/>
        </w:rPr>
        <w:t>لو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ذكر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إ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كنت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تعل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غ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ث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ي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قب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شكل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ال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i w:val="false"/>
          <w:i w:val="false"/>
          <w:iCs w:val="false"/>
          <w:u w:val="none"/>
          <w:rtl w:val="true"/>
        </w:rPr>
        <w:t>وكذلك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م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يختلف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علماء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عامة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يجوز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له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فت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جه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ظ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موض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بيا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ج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جز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س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نظ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تعذ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ص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ائ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ا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أص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و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صيح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واد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نواد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ق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بهيمــ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نقــ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جن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دعاثــ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ق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م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ــ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لمـ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سائـ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قتد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ب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ـ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طاهـ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دم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أول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أ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صائـ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ج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لونهـ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ابع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ابـ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ـ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ابـ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جم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مت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بينــ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زاهر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ك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جمعو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تتابـ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وائ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أواخـ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ق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روع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</w:t>
      </w: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ق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رع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ف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الجه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ل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ديت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ســ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   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  <w:rtl w:val="true"/>
        </w:rPr>
        <w:t xml:space="preserve">             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ا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ح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ز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هـــ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مـ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ل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ـ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ـر</w:t>
      </w:r>
    </w:p>
    <w:p>
      <w:pPr>
        <w:pStyle w:val="Heading"/>
        <w:jc w:val="left"/>
        <w:rPr>
          <w:i w:val="false"/>
          <w:i w:val="false"/>
          <w:iCs w:val="false"/>
          <w:szCs w:val="32"/>
          <w:u w:val="none"/>
        </w:rPr>
      </w:pPr>
      <w:r>
        <w:rPr>
          <w:i w:val="false"/>
          <w:iCs w:val="false"/>
          <w:szCs w:val="32"/>
          <w:u w:val="none"/>
        </w:rPr>
        <w:t>5</w:t>
      </w:r>
      <w:r>
        <w:rPr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ـ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العمل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بالعلم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قدر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i w:val="false"/>
          <w:i w:val="false"/>
          <w:iCs w:val="false"/>
          <w:szCs w:val="32"/>
          <w:u w:val="none"/>
          <w:rtl w:val="true"/>
        </w:rPr>
        <w:t>الاستطاعة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ي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ذ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حلاو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ش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لذ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ج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i w:val="false"/>
          <w:iCs w:val="false"/>
          <w:u w:val="none"/>
          <w:rtl w:val="true"/>
        </w:rPr>
        <w:t>(</w:t>
      </w:r>
      <w:r>
        <w:rPr>
          <w:i w:val="false"/>
          <w:i w:val="false"/>
          <w:iCs w:val="false"/>
          <w:u w:val="none"/>
          <w:rtl w:val="true"/>
        </w:rPr>
        <w:t>وَقُل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عْمَلُو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فَسَيَرَى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لَّهُ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عَمَلَكُ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وَرَسُولُهُ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وَالْمُؤْمِنُون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وَسَتُرَدُّونَ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إِلَى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عَالِم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الْغَيْب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وَالشَّهَادَةِ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فَيُنَبِّئُكُ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بِمَا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كُنْتُمْ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 w:val="false"/>
          <w:iCs w:val="false"/>
          <w:u w:val="none"/>
          <w:rtl w:val="true"/>
        </w:rPr>
        <w:t>تَعْمَلُونَ</w:t>
      </w:r>
      <w:r>
        <w:rPr>
          <w:i w:val="false"/>
          <w:iCs w:val="false"/>
          <w:u w:val="none"/>
          <w:rtl w:val="true"/>
        </w:rPr>
        <w:t>)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 (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وبة</w:t>
      </w:r>
      <w:r>
        <w:rPr>
          <w:b w:val="false"/>
          <w:bCs w:val="false"/>
          <w:i w:val="false"/>
          <w:iCs w:val="false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u w:val="none"/>
        </w:rPr>
        <w:t>105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ع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علم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اعم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تتعلم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تتجمل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وش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تج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تج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ر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ث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ق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نسأ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علم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نفع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ينفع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م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شئ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ص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بي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آ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س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16"/>
          <w:szCs w:val="16"/>
          <w:u w:val="none"/>
          <w:rtl w:val="true"/>
        </w:rPr>
        <w:t xml:space="preserve"> </w:t>
      </w:r>
    </w:p>
    <w:p>
      <w:pPr>
        <w:pStyle w:val="Heading"/>
        <w:jc w:val="center"/>
        <w:rPr>
          <w:sz w:val="22"/>
        </w:rPr>
      </w:pPr>
      <w:r>
        <w:rPr>
          <w:i w:val="false"/>
          <w:i w:val="false"/>
          <w:iCs w:val="false"/>
          <w:sz w:val="22"/>
          <w:sz w:val="22"/>
          <w:u w:val="none"/>
          <w:rtl w:val="true"/>
        </w:rPr>
        <w:t>أبوحسام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دين</w:t>
      </w:r>
      <w:r>
        <w:rPr>
          <w:rFonts w:cs="Times New Roman"/>
          <w:i w:val="false"/>
          <w:i w:val="false"/>
          <w:iCs w:val="false"/>
          <w:sz w:val="22"/>
          <w:sz w:val="22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u w:val="none"/>
          <w:rtl w:val="true"/>
        </w:rPr>
        <w:t>الطرفاوي</w:t>
      </w:r>
      <w:r>
        <w:br w:type="page"/>
      </w:r>
    </w:p>
    <w:p>
      <w:pPr>
        <w:pStyle w:val="Heading"/>
        <w:jc w:val="center"/>
        <w:rPr>
          <w:rFonts w:cs="PT Bold Heading"/>
          <w:i w:val="false"/>
          <w:i w:val="false"/>
          <w:iCs w:val="false"/>
          <w:sz w:val="36"/>
          <w:szCs w:val="36"/>
          <w:u w:val="none"/>
        </w:rPr>
      </w:pPr>
      <w:r>
        <w:rPr>
          <w:rFonts w:cs="PT Bold Heading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فهرس</w:t>
      </w:r>
    </w:p>
    <w:p>
      <w:pPr>
        <w:pStyle w:val="Heading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  <w:rtl w:val="true"/>
        </w:rPr>
        <w:t>مقدمة</w:t>
      </w:r>
      <w:r>
        <w:rPr>
          <w:rFonts w:cs="Times New Roman"/>
          <w:i w:val="false"/>
          <w:i w:val="false"/>
          <w:iCs w:val="false"/>
          <w:u w:val="none"/>
          <w:rtl w:val="true"/>
        </w:rPr>
        <w:t xml:space="preserve"> </w:t>
      </w:r>
      <w:r>
        <w:rPr>
          <w:i w:val="false"/>
          <w:iCs w:val="false"/>
          <w:u w:val="none"/>
          <w:rtl w:val="true"/>
        </w:rPr>
        <w:t>.......................................................</w:t>
      </w:r>
      <w:r>
        <w:rPr>
          <w:i w:val="false"/>
          <w:iCs w:val="false"/>
          <w:u w:val="none"/>
        </w:rPr>
        <w:t>3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............................. ...</w:t>
      </w:r>
      <w:r>
        <w:rPr>
          <w:b w:val="false"/>
          <w:bCs w:val="false"/>
          <w:i w:val="false"/>
          <w:iCs w:val="false"/>
          <w:u w:val="none"/>
        </w:rPr>
        <w:t>6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................................ </w:t>
      </w:r>
      <w:r>
        <w:rPr>
          <w:b w:val="false"/>
          <w:bCs w:val="false"/>
          <w:i w:val="false"/>
          <w:iCs w:val="false"/>
          <w:u w:val="none"/>
        </w:rPr>
        <w:t>10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محفوظ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.............................. </w:t>
      </w:r>
      <w:r>
        <w:rPr>
          <w:b w:val="false"/>
          <w:bCs w:val="false"/>
          <w:i w:val="false"/>
          <w:iCs w:val="false"/>
          <w:u w:val="none"/>
        </w:rPr>
        <w:t>14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آ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........................... </w:t>
      </w:r>
      <w:r>
        <w:rPr>
          <w:b w:val="false"/>
          <w:bCs w:val="false"/>
          <w:i w:val="false"/>
          <w:iCs w:val="false"/>
          <w:u w:val="none"/>
        </w:rPr>
        <w:t>19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ط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.............................. </w:t>
      </w:r>
      <w:r>
        <w:rPr>
          <w:b w:val="false"/>
          <w:bCs w:val="false"/>
          <w:i w:val="false"/>
          <w:iCs w:val="false"/>
          <w:u w:val="none"/>
        </w:rPr>
        <w:t>22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آ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u w:val="none"/>
          <w:rtl w:val="true"/>
        </w:rPr>
        <w:t>................................</w:t>
      </w:r>
      <w:r>
        <w:rPr>
          <w:b w:val="false"/>
          <w:bCs w:val="false"/>
          <w:i w:val="false"/>
          <w:iCs w:val="false"/>
          <w:u w:val="none"/>
        </w:rPr>
        <w:t>33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>...........................</w:t>
      </w:r>
      <w:r>
        <w:rPr>
          <w:b w:val="false"/>
          <w:bCs w:val="false"/>
          <w:i w:val="false"/>
          <w:iCs w:val="false"/>
          <w:u w:val="none"/>
        </w:rPr>
        <w:t>39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صائ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إرشا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............... </w:t>
      </w:r>
      <w:r>
        <w:rPr>
          <w:b w:val="false"/>
          <w:bCs w:val="false"/>
          <w:i w:val="false"/>
          <w:iCs w:val="false"/>
          <w:u w:val="none"/>
        </w:rPr>
        <w:t>53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ه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u w:val="none"/>
          <w:rtl w:val="true"/>
        </w:rPr>
        <w:t xml:space="preserve">: .................................................... </w:t>
      </w:r>
      <w:r>
        <w:rPr>
          <w:b w:val="false"/>
          <w:bCs w:val="false"/>
          <w:i w:val="false"/>
          <w:iCs w:val="false"/>
          <w:u w:val="none"/>
        </w:rPr>
        <w:t>65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8419" w:h="11906"/>
      <w:pgMar w:left="1134" w:right="1134" w:gutter="0" w:header="709" w:top="1134" w:footer="709" w:bottom="1418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2571115</wp:posOffset>
              </wp:positionH>
              <wp:positionV relativeFrom="paragraph">
                <wp:posOffset>-64770</wp:posOffset>
              </wp:positionV>
              <wp:extent cx="454025" cy="271145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1.35pt;mso-wrap-distance-left:0pt;mso-wrap-distance-right:0pt;mso-wrap-distance-top:0pt;mso-wrap-distance-bottom:0pt;margin-top:-5.1pt;mso-position-vertical-relative:text;margin-left:2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)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ض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ب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7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( </w:t>
      </w:r>
      <w:r>
        <w:rPr>
          <w:rFonts w:cs="Simplified Arabic"/>
          <w:sz w:val="22"/>
          <w:szCs w:val="22"/>
        </w:rPr>
        <w:t>2/115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ب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93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khbar M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060065</wp:posOffset>
              </wp:positionH>
              <wp:positionV relativeFrom="paragraph">
                <wp:posOffset>41275</wp:posOffset>
              </wp:positionV>
              <wp:extent cx="457200" cy="342900"/>
              <wp:effectExtent l="635" t="6985" r="13970" b="81915"/>
              <wp:wrapNone/>
              <wp:docPr id="18" name="Tre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custGeom>
                        <a:avLst/>
                        <a:gdLst/>
                        <a:ahLst/>
                        <a:rect l="0" t="0" r="r" b="b"/>
                        <a:pathLst/>
                      </a:custGeom>
                      <a:solidFill>
                        <a:srgbClr val="008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540934144,980889404,3227252,0c-715259904,1448588942,0,0,498073600,2126659210c0,0,-969916408,2130342585,3211264,0c977141760,353581,-736690176,310881652,521714750,2126659210c0,0,-969916408,2130342585,5308416,0c458752,524295,10800,0,6171,-2147483647c3086,-2147483645,0,-2147483644,15429,-2147483647c18514,-2147483645,21600,-2147483644,1635123200,841104748c3220018,0,983040,131087,65537,-2147483645c74793,-2147483645,74793,81920,77879,2130329600c5308416,0,2112749568,1448588942,-736690176,310881652c1011203134,65536,707821568,0,404422656,65536c606699520,65536,202276864,196608,606699520,196608c1010728960,543308407,3226231,0,-736231424,1448588942c-736690176,310881652,-304038850,1448268707,0,0c-534773760,1448267845,2162688,0,65536,1048577c761,22454,21069,28282,3211264,0c-304087040,1448268707,-264241152,1448268707,521666560,2126659210c0,0,3162112,0,3145728,0c-719454208,1448588942,-736690176,310881652,4570174,6553710c6357070,6619245,6619136,2130313216,5308416,0c2037252096,1448588942,-736690176,310881652,486063166,2126659210c1703936,0,-273678336,1448268707,-274726912,1448268707c-437256192,1448268707,-438304768,1448268707,1349648384,2000436850c3236410,0,502267904,2126659210,65536,65536c498073600,2126659210,0,196608,-969932800,2130342585c3211264,0,-278921216,1448268707,1021313024,2126658206c521666560,2126659210,0,0,3162120,0c5242880,0,-890306560,1448588942,-736690176,310881652c48190,-2147483647,3086,-2147483645,0,-2147483644c15429,-2147483647,18514,-2147483645,21600,-2147483644c1702232064,540687906,5337382,0,-705757184,1448588942c-736690176,310881652,536984638,21430272,65536,196608c536936448,21430272,131072,65536,536936448,67239936c65536,196608,1130496000,980885619,123822454,0c115343360,1448268708,1019215872,2126658206,0,0c0,0,876019712,875967288,842624052,841758517c808465969,858927468,841757492,808465969,858927468,757871412l926167346,909326388l1667576884,808857906l841821232,876033073l875967288,842083380e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875899957,875772208,741618737,942684217,808728888,842214452c892483378,1664101426,892417837,960050482,824980528,892875828c876165176,741354546,959720496,859254840,741355574,909259058c842609974,811806769,757870636,960050745,808728113,825371704c875769907,892876082,825373484,875967025,962801708,875640631c808859441,859124524,741423157,909326125,825243958,858535479c943206449,842348081,825373996,926167351,841756725,909521457c825375029,741368624,959261744,825833782,942683190,858862124c842281776,741685301,942682933,741749044,892625712,842348344c875705644,741685554,808988721,741354544,825700662,825371948c942946100,926168627,942682979,841821238,876033073,875967288c741354549,875639341,859321399,741618742,842282289,841821241c876033073,875967288,942760759,741617973,875639341,859321399c741684278,808857906,841821232,876033073,875967288,909192244c842085683,808464947,825505836,926167089,862140468,808464946c808204337,859322668,741356592,808530737,908867384,926102837c825371948,942946100,892614195,926168931,757871417,926167346c909326388,925644084,859387700,959526956,925642802,959920183c858862124,959591216,1664102454,942682933,741749044,825371696c876032561,943076665,875835692,943207736,741487673,909326125c825243958,858535479,943206449,842348081,825241955,858796593c741618481,859125046,808922166,825374775,741881397,808725552c842150964,741750070,859125046,808870710,960050742,741356085c859125046,808594486,909586994,741619256,909523249,908867632c959854128,808596793,909717804,1664626742,808529969,959984183c892088374,808661812,925905976,842150700,825438774,757870636c842412855,842281267,875637812,943011892,842283320,859254115c809055798,741750577,942682419,892743992,858598450,858797104c808794168,875835692,943075896,741814327,1664101424,875771181c926103351,824979510,842544180,876099382,825371701,943075894c741354552,859125046,808528950,926234676,909599543,842148913c741618996,909127986,942812217,741488690,825307699,741619250c858612528,942683184,808726583,875835692,943075896,741814327c875967021,825308210,824980021,842544180,808925238,842345527c909522481,741357109,909259058,842609974,811806769,858533932l825374257,808202801m875639596,942815029l761475116,876163383c808596533,875637816,943011892,842283320,859254060,809055798c741750577,942682419,892743992,892611634,925970487,892742708c825701173,859202352,925906741,909519920,875706673,909519925c858863921,825371702,825438259,909193779,808662316,909194296c845361196,842478384,959459893,875637814,943011892,842283320c859254060,809055798,741750577,942682419,892743992,942943282c859189302,741750321,909259058,842609974,828583985,959655991c808203827,926035244,943142451,741749555,942945329,926430770c757872432,926168882,825833010,875637810,909260852,925906744c859057507,909455927,741488945,942945329,926430770,757872432c859321140,909587504,875637816,909260852,925906744,875770156c942945849,741619763,808464434,943076148,862138421,875967282c808202289,842020140,959919666,841757744,909521457,825375029c892742704,741749557,859125046,959734582,859254840,741355574c909259058,842609974,808202289,909717804,741879862,959854893c942814009,841756720,858796849,943010356,842228533,909259057c741354548,943141421,842084921,824981041,842544180,808925238c808528951,825438514,875704371,842084908,943011382,1664495666c909193781,909456950,825371696,892745266,808530489,808202284c909194028,808595762,895692844,942814258,808202296,959982892c909128496,741357109,942945329,959985717,757871156,909521719c925970489,825437238,825767984,1664234806,959526964,841821232c876033073,875967288,808660023,757872184,926167346,909326388c808203572,825371948,942946100,875836979,875901283,757872946c926167346,909326388,824981300,875640120,825371948,942946100c892614195,909193772,757870640,926167346,909326388,828585012c842149943,909128243,875899956,926430768,741748793,926102325c741488691,925707312,892810544,876097847,875835692,943207736c1664234553,909326125,825243958,858535479,943206449,842348081c909325612,909391929,841758771,808662065,741488434,859125046c959523894,942683702,1933211392,980885626,1030513014,573714978c2000436783,1998615866,1818326586,1862279741,123757934,0c242221056,0,0,239992832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875899957,875772208c741618737,942684217,808728888,842214452,892483378,1664101426c892417837,960050482,824980528,892875828,876165176,741354546c959720496,859254840,741355574,909259058,842609974,811806769c757870636,960050745,808728113,825371704,875769907,892876082c825373484,875967025,962801708,875640631,808859441,859124524c741423157,909326125,825243958,858535479,943206449,842348081c825373996,926167351,841756725,909521457,825375029,741368624c959261744,825833782,942683190,858862124,842281776,741685301c942682933,741749044,892625712,842348344,875705644,741685554c808988721,741354544,825700662,825371948,942946100,926168627c942682979,841821238,876033073,875967288,741354549,875639341c859321399,741618742,842282289,841821241,876033073,875967288l942760759,741617973m875639341,859321399" fillcolor="green" stroked="t" o:allowincell="f" style="position:absolute;margin-left:240.95pt;margin-top:3.25pt;width:35.95pt;height:26.95pt;mso-wrap-style:none;v-text-anchor:middle;mso-position-horizontal-relative:page">
              <v:fill o:detectmouseclick="t" type="solid" color2="#ff7fff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w:rPr>
        <w:rFonts w:cs="Akhbar MT"/>
        <w:b/>
        <w:b/>
        <w:bCs/>
        <w:sz w:val="32"/>
        <w:sz w:val="32"/>
        <w:szCs w:val="30"/>
        <w:rtl w:val="true"/>
      </w:rPr>
      <w:t>كيف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0"/>
        <w:rtl w:val="true"/>
      </w:rPr>
      <w:t>تحفظ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0"/>
        <w:rtl w:val="true"/>
      </w:rPr>
      <w:t>العلم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                                             </w:t>
    </w:r>
    <w:r>
      <w:rPr>
        <w:rFonts w:cs="Akhbar MT"/>
        <w:b/>
        <w:b/>
        <w:bCs/>
        <w:sz w:val="32"/>
        <w:sz w:val="32"/>
        <w:szCs w:val="30"/>
        <w:rtl w:val="true"/>
      </w:rPr>
      <w:t>أبوحسام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0"/>
        <w:rtl w:val="true"/>
      </w:rPr>
      <w:t>الدين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w:rPr>
        <w:rFonts w:cs="Akhbar MT"/>
        <w:b/>
        <w:b/>
        <w:bCs/>
        <w:sz w:val="32"/>
        <w:sz w:val="32"/>
        <w:szCs w:val="30"/>
        <w:rtl w:val="true"/>
      </w:rPr>
      <w:t>الطرفاوي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  </w:t>
    </w:r>
  </w:p>
  <w:p>
    <w:pPr>
      <w:pStyle w:val="Header"/>
      <w:jc w:val="left"/>
      <w:rPr>
        <w:rFonts w:cs="Akhbar MT"/>
        <w:b/>
        <w:b/>
        <w:bCs/>
        <w:sz w:val="32"/>
        <w:szCs w:val="30"/>
      </w:rPr>
    </w:pPr>
    <w:r>
      <w:rPr>
        <w:rFonts w:cs="Akhbar MT"/>
        <w:b/>
        <w:bCs/>
        <w:sz w:val="32"/>
        <w:szCs w:val="30"/>
        <w:rtl w:val="true"/>
      </w:rPr>
      <w:drawing>
        <wp:inline distT="0" distB="0" distL="0" distR="0">
          <wp:extent cx="3903345" cy="15049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903345" cy="150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cs="Akhbar MT"/>
        <w:b/>
        <w:b/>
        <w:bCs/>
        <w:sz w:val="16"/>
        <w:szCs w:val="16"/>
      </w:rPr>
    </w:pPr>
    <w:r>
      <w:rPr>
        <w:rFonts w:cs="Akhbar MT"/>
        <w:b/>
        <w:bCs/>
        <w:sz w:val="16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i/>
      <w:iCs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sz w:val="48"/>
      <w:szCs w:val="4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789" w:leader="none"/>
      </w:tabs>
      <w:ind w:left="0" w:right="0" w:hanging="0"/>
      <w:jc w:val="center"/>
    </w:pPr>
    <w:rPr>
      <w:rFonts w:cs="Simplified Arabic"/>
      <w:b/>
      <w:bCs/>
      <w:i/>
      <w:iCs/>
      <w:sz w:val="20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Style10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3">
    <w:name w:val="نص أساسي 3"/>
    <w:basedOn w:val="Normal"/>
    <w:qFormat/>
    <w:pPr>
      <w:pBdr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Bdr>
      <w:ind w:left="0" w:right="0" w:hanging="0"/>
      <w:jc w:val="left"/>
    </w:pPr>
    <w:rPr>
      <w:rFonts w:cs="Simplified Arabic"/>
      <w:b/>
      <w:bCs/>
      <w:sz w:val="22"/>
      <w:szCs w:val="32"/>
    </w:rPr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4:51:00Z</dcterms:created>
  <dc:creator>asd</dc:creator>
  <dc:description/>
  <cp:keywords/>
  <dc:language>en-US</dc:language>
  <cp:lastModifiedBy>***</cp:lastModifiedBy>
  <dcterms:modified xsi:type="dcterms:W3CDTF">2006-08-15T17:22:00Z</dcterms:modified>
  <cp:revision>221</cp:revision>
  <dc:subject/>
  <dc:title>كيف تحفظ العلم</dc:title>
</cp:coreProperties>
</file>