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FF" w:val="clear"/>
        <w:spacing w:before="0" w:after="0"/>
        <w:jc w:val="center"/>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بسم الله الرحمن الرحيم</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الحمد لله رب العالمين والصلاة والسلام على خاتم الأنبياء والمرسلين ، وعلى آله وأصحابه أجمعين ، ومن اقتفى أرهم إلى يوم الدين وسلم تسليما كثيرا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بعد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فهذه رسالة لطيفة في آداب السفر ، اكتبها ونحن في أوائل شهور العطلة الصيفية حيث يكثر السفر والمسافرون ، لتكون تذكرة وموعظة للمتقين ، للاقتداء بسيد المرسلين صلى الله عليه وسلم في سفره وحضره ، وامتثالا لقول رب العالمين </w:t>
      </w:r>
      <w:r>
        <w:rPr>
          <w:rFonts w:cs="AGA" w:ascii="AGA" w:hAnsi="AGA"/>
          <w:b/>
          <w:bCs/>
          <w:sz w:val="36"/>
          <w:szCs w:val="36"/>
          <w:rtl w:val="true"/>
        </w:rPr>
        <w:t>)</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لقد كان لكم في رسول الله أسوة حسنة لمن كان يرجو الله واليوم الأخر وذكر الله كثيرا</w:t>
      </w:r>
      <w:r>
        <w:rPr>
          <w:rFonts w:cs="AGA" w:ascii="AGA" w:hAnsi="AGA"/>
          <w:b/>
          <w:bCs/>
          <w:sz w:val="36"/>
          <w:szCs w:val="36"/>
          <w:rtl w:val="true"/>
        </w:rPr>
        <w:t>(</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حزاب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سميته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قطف الأزهار في آداب الأسفار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ذكرت فيها أيض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ز الق السفر ومنكراته التي فشت في هذه الأيام ، نسأل الله العظيم الحليم أن يقينا شرها ، ، وأن يحفظنا بالإسلام قائمين وقاعدين وراقدين ، إنه سميع الدعاء ، وهو ولي الصالحين ، والحمد لله رب العالمين ، وصلى الله على نبينا محمد وآله وصحبه أجمع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righ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كتبه محمد الحمود النجدي </w:t>
      </w:r>
      <w:r>
        <w:rPr>
          <w:rFonts w:cs="Traditional;Times New Roman" w:ascii="Traditional;Times New Roman" w:hAnsi="Traditional;Times New Roman"/>
          <w:b/>
          <w:bCs/>
          <w:sz w:val="36"/>
          <w:szCs w:val="36"/>
          <w:rtl w:val="true"/>
        </w:rPr>
        <w:t>.</w:t>
      </w:r>
    </w:p>
    <w:p>
      <w:pPr>
        <w:pStyle w:val="Normal"/>
        <w:shd w:fill="CCFFFF" w:val="clear"/>
        <w:spacing w:before="280" w:after="280"/>
        <w:jc w:val="righ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ي المحرم من سنة </w:t>
      </w:r>
      <w:r>
        <w:rPr>
          <w:rFonts w:cs="Traditional;Times New Roman" w:ascii="Traditional;Times New Roman" w:hAnsi="Traditional;Times New Roman"/>
          <w:b/>
          <w:bCs/>
          <w:sz w:val="36"/>
          <w:szCs w:val="36"/>
        </w:rPr>
        <w:t>141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ـ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center"/>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نواع الس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السفر ينقسم إلى مذموم ومحمود ومباح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أما المذمو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هو ماكان في معصية الله تعالى كالسفر للعاق والديه ، والسفر للوقوع في الفواحش والمحرمات ، والسفر من بلد وقع بها الطاعو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ا المحمو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فمنه ما هو واجب كالحج والسفر لطلب العلم الذي هو فريضة على كل</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مسلم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ه ما هو مستح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شد الرحال لزيارة المساجد الثلاث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مسجد الحرام والمسجد النبوي والمسجد الأقصى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كزيارة العلماء للتخلق بأخلاقهم وآدابهم ، وتحريك الرغبة للاقتداء بهم ، واقتباس الفوائد العلمية من أنفاسه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ا المبا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لسفر لطلب المعاش والم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 كان قصده بطلب المال التعفف عن السؤال ، وستر الأهل والعيال ، والتصدق بما يفضل عن الحاجة صار هذا المباح بهذه النية من المستحبات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ما الأعمال بالنيات </w:t>
      </w:r>
      <w:r>
        <w:rPr>
          <w:rFonts w:cs="Traditional;Times New Roman" w:ascii="Traditional;Times New Roman" w:hAnsi="Traditional;Times New Roman"/>
          <w:b/>
          <w:bCs/>
          <w:sz w:val="36"/>
          <w:szCs w:val="36"/>
          <w:rtl w:val="true"/>
        </w:rPr>
        <w:t>))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يدخل في السفر المبا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سفر بقصد الاستجمام والترويح عن النفس ، مادام ذلك في حدود ما أباح الله تعالى لعباده من الطيبات ، وإذا قصد بذلك العودة إلى العمل الصالح بنشاط وقوة فإنه يؤجر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قال شيخ الإسلام ابن تيمية رحمه الله تعالى </w:t>
      </w:r>
      <w:r>
        <w:rPr>
          <w:rFonts w:cs="Traditional;Times New Roman" w:ascii="Traditional;Times New Roman" w:hAnsi="Traditional;Times New Roman"/>
          <w:b/>
          <w:bCs/>
          <w:sz w:val="36"/>
          <w:szCs w:val="36"/>
          <w:rtl w:val="true"/>
        </w:rPr>
        <w:t xml:space="preserve">: (( </w:t>
      </w:r>
      <w:r>
        <w:rPr>
          <w:b/>
          <w:bCs/>
          <w:sz w:val="48"/>
          <w:szCs w:val="48"/>
          <w:rtl w:val="true"/>
        </w:rPr>
        <w:t>…</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نظر إلى الأشجار والخيل والبهائم إذا كان على وجه استحسان الدنيا والرياسة والمال فهو مذموم ، لقوله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تمدن عينيك إلى ما متعنا به أزواجا منهم زهرة الحياة الدنيا لنفتنهم فيه ورزق ربك خير وأبق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طه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3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أما إذا كان على وجه لا ينقص الدين ، وإنما فيه راحة النفس فقط ، كالنظر إلى الإزهار ، فهذا </w:t>
      </w:r>
      <w:r>
        <w:rPr>
          <w:rFonts w:ascii="Traditional;Times New Roman" w:hAnsi="Traditional;Times New Roman" w:cs="Traditional;Times New Roman"/>
          <w:b/>
          <w:b/>
          <w:bCs/>
          <w:sz w:val="36"/>
          <w:sz w:val="36"/>
          <w:szCs w:val="36"/>
          <w:u w:val="single"/>
          <w:rtl w:val="true"/>
        </w:rPr>
        <w:t xml:space="preserve">من الباطل الذي يستعان به على الحق </w:t>
      </w:r>
      <w:r>
        <w:rPr>
          <w:rFonts w:cs="Traditional;Times New Roman" w:ascii="Traditional;Times New Roman" w:hAnsi="Traditional;Times New Roman"/>
          <w:b/>
          <w:bCs/>
          <w:sz w:val="36"/>
          <w:szCs w:val="36"/>
          <w:u w:val="single"/>
          <w:rtl w:val="true"/>
        </w:rPr>
        <w:t>)) (</w:t>
      </w:r>
      <w:r>
        <w:rPr>
          <w:rFonts w:cs="Traditional;Times New Roman" w:ascii="Traditional;Times New Roman" w:hAnsi="Traditional;Times New Roman"/>
          <w:b/>
          <w:bCs/>
          <w:sz w:val="36"/>
          <w:szCs w:val="36"/>
          <w:u w:val="single"/>
        </w:rPr>
        <w:t>4</w:t>
      </w:r>
      <w:r>
        <w:rPr>
          <w:rFonts w:cs="Traditional;Times New Roman" w:ascii="Traditional;Times New Roman" w:hAnsi="Traditional;Times New Roman"/>
          <w:b/>
          <w:bCs/>
          <w:sz w:val="36"/>
          <w:szCs w:val="36"/>
          <w:u w:val="single"/>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xml:space="preserve">( </w:t>
      </w: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لقوله صلى الله عليه وسلم </w:t>
      </w:r>
      <w:r>
        <w:rPr>
          <w:rFonts w:cs="Traditional;Times New Roman" w:ascii="Traditional;Times New Roman" w:hAnsi="Traditional;Times New Roman"/>
          <w:b/>
          <w:bCs/>
          <w:sz w:val="48"/>
          <w:szCs w:val="48"/>
          <w:rtl w:val="true"/>
        </w:rPr>
        <w:t xml:space="preserve">: (( </w:t>
      </w:r>
      <w:r>
        <w:rPr>
          <w:rFonts w:ascii="Traditional;Times New Roman" w:hAnsi="Traditional;Times New Roman" w:cs="Traditional;Times New Roman"/>
          <w:b/>
          <w:b/>
          <w:bCs/>
          <w:sz w:val="48"/>
          <w:sz w:val="48"/>
          <w:szCs w:val="48"/>
          <w:rtl w:val="true"/>
        </w:rPr>
        <w:t xml:space="preserve">إذا سمعتم بالطاعون في أرض فلا تدخلوها ، وإذا وقع بأرض وأنتم بها فلاتخرجوا منها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متفق عليه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من حديث أسامة بن زيد وعبد الرحمن بن عوف رضي الله عنهم وانظر حكم النهي عن الخروج في الفتح </w:t>
      </w:r>
      <w:r>
        <w:rPr>
          <w:rFonts w:cs="Traditional;Times New Roman" w:ascii="Traditional;Times New Roman" w:hAnsi="Traditional;Times New Roman"/>
          <w:b/>
          <w:bCs/>
          <w:sz w:val="48"/>
          <w:szCs w:val="48"/>
          <w:rtl w:val="true"/>
        </w:rPr>
        <w:t xml:space="preserve">( </w:t>
      </w:r>
      <w:r>
        <w:rPr>
          <w:rFonts w:cs="Traditional;Times New Roman" w:ascii="Traditional;Times New Roman" w:hAnsi="Traditional;Times New Roman"/>
          <w:b/>
          <w:bCs/>
          <w:sz w:val="48"/>
          <w:szCs w:val="48"/>
        </w:rPr>
        <w:t>10</w:t>
      </w:r>
      <w:r>
        <w:rPr>
          <w:rFonts w:cs="Traditional;Times New Roman" w:ascii="Traditional;Times New Roman" w:hAnsi="Traditional;Times New Roman"/>
          <w:b/>
          <w:bCs/>
          <w:sz w:val="48"/>
          <w:szCs w:val="48"/>
          <w:rtl w:val="true"/>
        </w:rPr>
        <w:t xml:space="preserve"> / </w:t>
      </w:r>
      <w:r>
        <w:rPr>
          <w:rFonts w:cs="Traditional;Times New Roman" w:ascii="Traditional;Times New Roman" w:hAnsi="Traditional;Times New Roman"/>
          <w:b/>
          <w:bCs/>
          <w:sz w:val="48"/>
          <w:szCs w:val="48"/>
        </w:rPr>
        <w:t>189</w:t>
      </w:r>
      <w:r>
        <w:rPr>
          <w:rFonts w:cs="Traditional;Times New Roman" w:ascii="Traditional;Times New Roman" w:hAnsi="Traditional;Times New Roman"/>
          <w:b/>
          <w:bCs/>
          <w:sz w:val="48"/>
          <w:szCs w:val="48"/>
          <w:rtl w:val="true"/>
        </w:rPr>
        <w:t xml:space="preserve"> )</w:t>
      </w:r>
    </w:p>
    <w:p>
      <w:pPr>
        <w:pStyle w:val="Normal"/>
        <w:shd w:fill="CCFFFF" w:val="clear"/>
        <w:spacing w:before="280" w:after="280"/>
        <w:jc w:val="left"/>
        <w:rPr>
          <w:rFonts w:ascii="Traditional;Times New Roman" w:hAnsi="Traditional;Times New Roman" w:cs="Traditional;Times New Roman"/>
          <w:b/>
          <w:b/>
          <w:bCs/>
        </w:rPr>
      </w:pPr>
      <w:r>
        <w:rPr>
          <w:rFonts w:cs="Traditional;Times New Roman" w:ascii="Traditional;Times New Roman" w:hAnsi="Traditional;Times New Roman"/>
          <w:b/>
          <w:bCs/>
          <w:rtl w:val="true"/>
        </w:rPr>
        <w:t>(</w:t>
      </w:r>
      <w:r>
        <w:rPr>
          <w:rFonts w:cs="Traditional;Times New Roman" w:ascii="Traditional;Times New Roman" w:hAnsi="Traditional;Times New Roman"/>
          <w:b/>
          <w:bCs/>
        </w:rPr>
        <w:t>2</w:t>
      </w:r>
      <w:r>
        <w:rPr>
          <w:rFonts w:cs="Traditional;Times New Roman" w:ascii="Traditional;Times New Roman" w:hAnsi="Traditional;Times New Roman"/>
          <w:b/>
          <w:bCs/>
          <w:rtl w:val="true"/>
        </w:rPr>
        <w:t xml:space="preserve">) </w:t>
      </w:r>
      <w:r>
        <w:rPr>
          <w:rFonts w:ascii="Traditional;Times New Roman" w:hAnsi="Traditional;Times New Roman" w:cs="Traditional;Times New Roman"/>
          <w:b/>
          <w:b/>
          <w:bCs/>
          <w:rtl w:val="true"/>
        </w:rPr>
        <w:t xml:space="preserve">ـ وهذا كثير في السلف رضي الله عنهم انظر كتاب </w:t>
      </w:r>
      <w:r>
        <w:rPr>
          <w:rFonts w:cs="Traditional;Times New Roman" w:ascii="Traditional;Times New Roman" w:hAnsi="Traditional;Times New Roman"/>
          <w:b/>
          <w:bCs/>
          <w:rtl w:val="true"/>
        </w:rPr>
        <w:t xml:space="preserve">(( </w:t>
      </w:r>
      <w:r>
        <w:rPr>
          <w:rFonts w:ascii="Traditional;Times New Roman" w:hAnsi="Traditional;Times New Roman" w:cs="Traditional;Times New Roman"/>
          <w:b/>
          <w:b/>
          <w:bCs/>
          <w:rtl w:val="true"/>
        </w:rPr>
        <w:t xml:space="preserve">الرحلة في طلب الحديث </w:t>
      </w:r>
      <w:r>
        <w:rPr>
          <w:rFonts w:cs="Traditional;Times New Roman" w:ascii="Traditional;Times New Roman" w:hAnsi="Traditional;Times New Roman"/>
          <w:b/>
          <w:bCs/>
          <w:rtl w:val="true"/>
        </w:rPr>
        <w:t xml:space="preserve">)) </w:t>
      </w:r>
      <w:r>
        <w:rPr>
          <w:rFonts w:ascii="Traditional;Times New Roman" w:hAnsi="Traditional;Times New Roman" w:cs="Traditional;Times New Roman"/>
          <w:b/>
          <w:b/>
          <w:bCs/>
          <w:rtl w:val="true"/>
        </w:rPr>
        <w:t xml:space="preserve">للخطيب البغدادي وغيره </w:t>
      </w:r>
      <w:r>
        <w:rPr>
          <w:rFonts w:cs="Traditional;Times New Roman" w:ascii="Traditional;Times New Roman" w:hAnsi="Traditional;Times New Roman"/>
          <w:b/>
          <w:bCs/>
          <w:rtl w:val="true"/>
        </w:rPr>
        <w:t>.</w:t>
      </w:r>
    </w:p>
    <w:p>
      <w:pPr>
        <w:pStyle w:val="Normal"/>
        <w:numPr>
          <w:ilvl w:val="0"/>
          <w:numId w:val="1"/>
        </w:numPr>
        <w:shd w:fill="CCFFFF" w:val="clear"/>
        <w:spacing w:before="0" w:after="0"/>
        <w:ind w:left="720" w:right="0" w:hanging="360"/>
        <w:jc w:val="right"/>
        <w:rPr/>
      </w:pPr>
      <w:r>
        <w:rPr>
          <w:rFonts w:ascii="Traditional;Times New Roman" w:hAnsi="Traditional;Times New Roman" w:cs="Traditional;Times New Roman"/>
          <w:b/>
          <w:b/>
          <w:bCs/>
          <w:rtl w:val="true"/>
        </w:rPr>
        <w:t xml:space="preserve">انظر </w:t>
      </w:r>
      <w:r>
        <w:rPr>
          <w:rFonts w:cs="Traditional;Times New Roman" w:ascii="Traditional;Times New Roman" w:hAnsi="Traditional;Times New Roman"/>
          <w:b/>
          <w:bCs/>
          <w:rtl w:val="true"/>
        </w:rPr>
        <w:t xml:space="preserve">(( </w:t>
      </w:r>
      <w:r>
        <w:rPr>
          <w:rFonts w:ascii="Traditional;Times New Roman" w:hAnsi="Traditional;Times New Roman" w:cs="Traditional;Times New Roman"/>
          <w:b/>
          <w:b/>
          <w:bCs/>
          <w:rtl w:val="true"/>
        </w:rPr>
        <w:t xml:space="preserve">موعظة المؤمنين </w:t>
      </w:r>
      <w:r>
        <w:rPr>
          <w:rFonts w:cs="Traditional;Times New Roman" w:ascii="Traditional;Times New Roman" w:hAnsi="Traditional;Times New Roman"/>
          <w:b/>
          <w:bCs/>
          <w:rtl w:val="true"/>
        </w:rPr>
        <w:t xml:space="preserve">)) ( </w:t>
      </w:r>
      <w:r>
        <w:rPr>
          <w:rFonts w:ascii="Traditional;Times New Roman" w:hAnsi="Traditional;Times New Roman" w:cs="Traditional;Times New Roman"/>
          <w:b/>
          <w:b/>
          <w:bCs/>
          <w:rtl w:val="true"/>
        </w:rPr>
        <w:t xml:space="preserve">ص </w:t>
      </w:r>
      <w:r>
        <w:rPr>
          <w:rFonts w:cs="Traditional;Times New Roman" w:ascii="Traditional;Times New Roman" w:hAnsi="Traditional;Times New Roman"/>
          <w:b/>
          <w:bCs/>
        </w:rPr>
        <w:t>238</w:t>
      </w:r>
      <w:r>
        <w:rPr>
          <w:rFonts w:cs="Traditional;Times New Roman" w:ascii="Traditional;Times New Roman" w:hAnsi="Traditional;Times New Roman"/>
          <w:b/>
          <w:bCs/>
          <w:rtl w:val="true"/>
        </w:rPr>
        <w:t xml:space="preserve"> ) . </w:t>
      </w:r>
    </w:p>
    <w:p>
      <w:pPr>
        <w:pStyle w:val="Normal"/>
        <w:numPr>
          <w:ilvl w:val="0"/>
          <w:numId w:val="1"/>
        </w:numPr>
        <w:shd w:fill="CCFFFF" w:val="clear"/>
        <w:spacing w:before="0" w:after="280"/>
        <w:ind w:left="720" w:right="0" w:hanging="360"/>
        <w:jc w:val="righ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ـ مختصر الفتاوى المصرية للبعلي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ص </w:t>
      </w:r>
      <w:r>
        <w:rPr>
          <w:rFonts w:cs="Traditional;Times New Roman" w:ascii="Traditional;Times New Roman" w:hAnsi="Traditional;Times New Roman"/>
          <w:b/>
          <w:bCs/>
          <w:sz w:val="48"/>
          <w:szCs w:val="48"/>
        </w:rPr>
        <w:t>21</w:t>
      </w:r>
      <w:r>
        <w:rPr>
          <w:rFonts w:cs="Traditional;Times New Roman" w:ascii="Traditional;Times New Roman" w:hAnsi="Traditional;Times New Roman"/>
          <w:b/>
          <w:bCs/>
          <w:sz w:val="48"/>
          <w:szCs w:val="48"/>
          <w:rtl w:val="true"/>
        </w:rPr>
        <w:t xml:space="preserve"> ) .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السياحة المجردة ففيها تضييع للأعمار ، وتشتيت للقلب وإجهاد للبدن ، ولا تخلو من إسراف في إنفاق الم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قال الإمام أحمد رحمه ال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السياحة من الإسلام في شيء ، ولا من فعل النبيين ولا الصالحين ، ولأن السفر يشتت القلب ، فلا ينبغي للمريد أن يسافر إلافي طلب علم ، أو مشاهدة شيخ يقتدى 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هـ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جاء في حديث أبي أمامة رضي الله ع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رجلا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ا رسول الله ، ائذن لي في السياح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 سياحة أمتي الجهاد في سبيل الله تعالى </w:t>
      </w:r>
      <w:r>
        <w:rPr>
          <w:rFonts w:cs="Traditional;Times New Roman" w:ascii="Traditional;Times New Roman" w:hAnsi="Traditional;Times New Roman"/>
          <w:b/>
          <w:bCs/>
          <w:sz w:val="36"/>
          <w:szCs w:val="36"/>
          <w:rtl w:val="true"/>
        </w:rPr>
        <w:t>))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آداب الس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تقديم الاستخا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عن جابر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ن النبي صلى الله عليه وسلم يُعلمنا الاستخارة في الأمور كلها كالسورة من القرآن إذا هم أحدكم بالأمر فليركع ركعتين من غير الفريضة ثم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لهم إني استخيرك بعلمك وأستقدرك بقدرتك وأسألك من فضلك العظيم ، فإنك تقدر ولاأقدرُ ، وتعلم وأعلم وأنت علام الغيوب ، اللهم إن كنت تعلم أن هذا المر خير لي في ديني ومعاشي وعاقبة أمري ـ أو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ي عاجل أمري وآجله ـ فاقدره لي ويسره لي وبارك لي فيه ، وإن كنت تعلم إن هذا الأمر شر لي في ديني ومعاشي وعاقبة أمري ـ أو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ي عاجل أمري وآجله ـ فاصرفه عني واصرفني عنه ، واقدر لي الخير حيثُ كان ثم رضني به ويسمي حاجته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استخارة هي استفعال من الخير أو الخيرة ، واستخارة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طلب من الخيرة ، وخار الله له أعطاه ما هو خير له ، والمرا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طلب خير الأمرين لمن احتاج إلى أحدهما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ما خاب من استشار الخالق سبحانه في أموره كلها ، فإنه لا يدري أين تكون مصلحته ، وفي الإستخارة تفويض أمره إلى ربه سبحانه ليختار له فيه الخير </w:t>
      </w:r>
      <w:r>
        <w:rPr>
          <w:rFonts w:cs="Traditional;Times New Roman" w:ascii="Traditional;Times New Roman" w:hAnsi="Traditional;Times New Roman"/>
          <w:b/>
          <w:bCs/>
          <w:sz w:val="36"/>
          <w:szCs w:val="36"/>
          <w:rtl w:val="true"/>
        </w:rPr>
        <w:t>.</w:t>
      </w:r>
    </w:p>
    <w:p>
      <w:pPr>
        <w:pStyle w:val="Normal"/>
        <w:numPr>
          <w:ilvl w:val="0"/>
          <w:numId w:val="2"/>
        </w:numPr>
        <w:shd w:fill="CCFFFF" w:val="clear"/>
        <w:spacing w:before="0" w:after="280"/>
        <w:ind w:left="720" w:right="0" w:hanging="360"/>
        <w:jc w:val="righ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ـ الآداب الشرعية والمنح المرعي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أبي عبد الله محمد بن مفلح المقدسي الحنبلي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31</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رواه أبو داود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48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حاك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73</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ـ الفتح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83</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لتوبة إلى الله تعالى من المعاصي ، ورد المظالم ، وقضاء الديون وإعداد النفقة لمن تلزمه ، ورد الودائع إلى أصحابها إن كانت عنده ، ولا يأخذ لزاده إلا الحلال الطيب ، وليأخذ قدراً يوسع به على رفقائه ، ولابد في السفر من طيب الكلام ، وإطعام الطعام ، وإظهار مكارم الأخلاق ، والسفر من أسباب الضجر ، ومن أحسن خُلُقه في الضجر فهو الحسن الخلق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 تمام حسن خلق المس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إحسان إلى المك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ذي يؤجر دابته للحمل والركو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عاونة الرفقة والأصحاب بكل ممكن ، وإعانة المنقطع بمركوب أو زاد ، وتمام ذلك مع الرفقاء بمزاح ، ومطايبة في بعض الأوقات من غير فحش ومعصية ، وليكون ذلك شفاءً لضجر السفر ومشاقه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ستئذان الوالدين للسفر ، إذ لا يجوز السفر المباح والمستحب إلا بإذنهما ، وأن تستأذن المرأة زوجها ، وأن لا تسافر إلامع ذي محرم كأب أو أخ أو زوج أوعم ونحوه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 تسافر المرأة إلامع ذي محر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طلب الرفقة الصالحة الخيرة ، لتعينه على الخير إذا ذكره ، وتذكرة به إذا نسيه ، وقد أمر الله تعالى بمصاحبة الصالحين ، فقال مخاطباً نبي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صبر نفسك مع الذين يدعون ربهم بالغداة والعشي يريدون وجهه ولاتعدُ عيناك عنهم تُريدُ زينة الحياة الدنيا ولا تطع من أغفلنا قلبه عن ذكرنا واتبع هواه وكان أمره فرط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كهف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يا أيها الذين آمنوا اتقوا الله وكونوا مع الصادق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تو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 وقال الرسو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صاحب إلا مؤمنا ولا يأكل طعامك إلاتق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 داود والترمذي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يحذر المسلم ـ وخصوصا الشباب ـ من مصاحبة الأشرار وأهل الأهواء والشهوات المضلة ، الذين يُزينون له الفواحش على أنها بطولة ورجولة ، ويدلونه على أماكن الشر والفساد فيزدرونه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خرج في رفقة ثلاثة أو أكثر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مسافر شيطان والمسافران شيطانان ، والثلاثة رك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 داو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و يعلم الناسُ مافي الوحدة ما أعلم ما سار راكب بليل وحد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الحافظ ابن حجر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و يعلم النا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ي الذي أعلمه من الآفات التي تحصل من ذلك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قول المسافر للمقي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ستودعك الله الذي لا تضيع ودائع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حديث أبي هريرة رضي الله عنه عن ابن ماجة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أن يقول المقيم للمس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ستودع الله دينك وأمانتك وخواتيم عملك ، لحديث ابن عمر رضي الله عنهما انه كان يقول للرج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تعال أودعك كما كان رسول الله صلى الله عليه وسلم يودعنا فيقو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ستودع الله دينك وأمانتك وخواتيم </w:t>
      </w:r>
      <w:r>
        <w:rPr>
          <w:rFonts w:ascii="Traditional;Times New Roman" w:hAnsi="Traditional;Times New Roman" w:cs="Traditional;Times New Roman"/>
          <w:b/>
          <w:b/>
          <w:bCs/>
          <w:color w:val="FF0000"/>
          <w:sz w:val="36"/>
          <w:sz w:val="36"/>
          <w:szCs w:val="36"/>
          <w:rtl w:val="true"/>
        </w:rPr>
        <w:t>أعمالك</w:t>
      </w:r>
      <w:r>
        <w:rPr>
          <w:rFonts w:ascii="Traditional;Times New Roman" w:hAnsi="Traditional;Times New Roman" w:cs="Traditional;Times New Roman"/>
          <w:b/>
          <w:b/>
          <w:bCs/>
          <w:sz w:val="36"/>
          <w:sz w:val="36"/>
          <w:szCs w:val="36"/>
          <w:rtl w:val="true"/>
        </w:rPr>
        <w:t xml:space="preserve">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رواه أبو داو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مراد بالأمانة هاه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هله ومن يخلفه منهم ، وماله الذي يودعه ويستحفظه أمينة ووكيله ، وجرى ذكر الدين مع الودائع لأن السفر قد يكون سبباً لإهمال بعض الأمور المتعلقة بالدين فدعا له بالمعونة والتوفيق في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ذكر ذلك الخطابي و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جاء رجل الى النبي صلى الله عليه وسلم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ا رسول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ي أريد سفراً فزودني ،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زودك الله التقو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زدني ،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غفر ذنب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زدني ،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يسر لك الخير حيث ما كن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ترمذي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3444</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حسنه من حديث أنس وهو كما ق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بن عبد البر في كتا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هجة المجالس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خرج أحدكم إلى سفر فليودع إخوانه ، فإن الله جاعل في دعائهم برك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لشعب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سنة إذا قدم رجل من سفر أن يأتيه إخوانه فيسلمون عليه وإذا خرج إلى سفر أن يأتيهم فيودعهم ويغتنم دعائ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آداب الشرعية لابن مفلح الحنبلي رحمه الله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2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عيسى بن جع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دعت أحمد بن حنبل حين أردت الخروج إلى بابل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جعله الله آخر العهد منا ومن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مصدر السابق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2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قول عند خروجه من منز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سم الله توكلت على الله لاحول ولاقوة إلا بالله ، فإنه يقال 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فيت ووقيت ويتنحى عنه الشيطان ، كما في حديث أنس رضي الله عنه رواه الترمذي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42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ذكر دعاء السفر في خروجه وعند رجوعه ، فإن فيه خيراً كثيراً وتيسيراً عظيماً للمسا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هو ما جاء في حديث ابن عمر رضي الله عنهم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رسول الله صلى الله عليه وسلم كان إذا استوى على بعيره خارجاً إلى سفر كبر ثلاثاً ث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بحان الذي سخر لنا هذا وماكنا له مقرنين وإنا إلى ربنا لمنقلب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زخرف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w:t>
      </w:r>
      <w:r>
        <w:rPr>
          <w:rFonts w:cs="Traditional;Times New Roman" w:ascii="Traditional;Times New Roman" w:hAnsi="Traditional;Times New Roman"/>
          <w:b/>
          <w:bCs/>
          <w:sz w:val="36"/>
          <w:szCs w:val="36"/>
        </w:rPr>
        <w:t>14</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لهم إنا نسألك في سفرنا هذا البر والتقوى ومن العمل ما ترضى ، اللهم هون علينا سفرنا هذا واطوعنا بعده ، اللهم أنت الصاحب في السفر والخليفة في الأهل ، اللهم إني أعوذ بك من وعثاء السفر وكآبة المنظر ، وسوء المنقلب في المال والأه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إذا رجع قالهن وزاد في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آيبون تائبون لربنا حامد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عن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قرن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طيق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كبر الله تعالى كلما علا شرف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جبل أوتل أو غير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ن يسبح الله تعالى إذا نزل واديا ، لحديث أنس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نا إذا صعدنا كبرنا ، وإذا نزلنا سبح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نحوه عن ابن عمر رضي الله عنهم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0</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السفر يوم الخميس لحديث كعب بن مالك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قل ماكان رسول الله صلى الله عليه وسلم يخرج في سفر إلا يوم الخمي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لنوو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إن لم يكن في يوم الاثنين ، لأنه صلى الله عليه وسلم هاجر من مكة يوم الاثن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أن يكون في أول النهار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لهم بارك لأمتي في بكو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حمد وأبو داود والترمذي وابن ماجة وفي لفظ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ورك لأمتي في بكو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طبراني في الصغير والأوسط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ع ذلك فإنه يجتنب التشأوم بالأيام أو الساعات أو الشهور لأن ذلك من التطير المحرم ، وكان النبي صلى الله عليه وسلم يحب التفاؤل ويكره التشأو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غتنم السير في الليل إذا قدر عليه ، لحديث أنس رضي الله عنه أن النبي صلى الله عليه وسل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رض تُطوى باللي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احتج أبو داود وغيره على كراهة السير أول الليل بحديث جابر عن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رسلوا فواشيكم إذا غابت الشمس حتى تذهب فحمة العشاء ، فإن الشياطين تبعث إذا غابت الشمس ، حتى تذهب فحمة العشاء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عن جابر رضي الله عن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فواش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ل شيء منتشر من المال كالإبل والغنم وسائر البهائم وغيرها ، وهي جمع فاشية لأنها تفشوا أي تنتشر في الأرض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نووي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إذا نزل للنوم والاستراحة فليجتنب الطريق ، لحديث أبي هريرة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سافرتم في الخصب ، فأعطوا الإبل حظها من الأرض ، وإذا سافرتم في السنة فأسرعوا عليها السير ، وإذا عرستم بالليل ، فاجتنبوا الطريق فأنها مأوى الهوام باللي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في رواية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إنها طرق الدواب ، ومأوى الهوام بالليل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تعري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نزول آخر الليل للنوم والاستراحة قال النووي رحمه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ذا أدب من آداب السير والنزول أرشد إليه صلى الله عليه وسلم ، لأن الحشرات ودواب الأرض من ذوات السموم والسباع وغيرها ، تمشي في الليل على الطرق لسهولتها ، ولأنها تلتقط منها ما يسقط من مأكول ونحوه ـ وما تجد فيها من رمة ونحوها ، فإذا عرس الإنسان في الطريق ربما مر به ما يؤذيه ، فينبغي أن يتباعد عن الطريق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ؤمروا أحدهم لضبط أمورهم ، وحسم اختلافهم لحديث أبي سعيد الخدري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خرج ثلاثة في سفر فليؤمروا أحد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ئد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شيخ الإسلام ابن تيمية رحمه ال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أوجب تأمير الواحد في الاجتماع القليل العارض في السفر ، تنبيهاً بذلك على سائر أنواع الاجتماع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 هـ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يستحب لهم إذا نزلوا منزلاً أن لا يتفرقوا بل يجتمعوا من غير أن يضيق بعضهم على بعض ، لحديث أبي ثعلبة الخشني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ن الناس إذا نزلوا منزلاً تفرقوا في الشعاب والأودية ، ف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 تفرقكم في هذه الشعاب والأودية إنما ذلكم من الشيطا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م ينزلوا بعد ذلك منزلا إلا انضم بعضهم إلى بعض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جي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ذكر دعاء المنزل ، وهو ما جاء في 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ن نزل منزلا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عوذ بكلمات الله التامات من شر ما خلق لم يضره شيء حتى يرتحل من منزله ذل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له أن يتعجل الرجوع إلى أهله إذا قضى حاجته من سفره لحديث أبي هريرة رضي الله عنه أن رسول الله صلى الله عليه وسل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سفر قطعة من العذاب ، يمنع أحدكم نومه وطعامه وشرابه ، فإذا قضى أحدكم نهمته من وجهه ، فليعجل الرجوع إلى أه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52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السفر يمنع كمال النوم ، لما فيه من المشقة والتعب ومقاساة الحر والبرد ، والسرى والخوف ، ومفارقة الأهل والأصحاب ، وخشونة العيش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نه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ي الحاج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لمقصود بهذا الحديث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ستحباب تعجيل الرجوع إلى الأهل بعد قضاء شغله ، ولا يتأخر بما ليس بم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نووي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إذا رجع إلى أهله فلا يدخل عليهم غفلة دون أن يبلغهم قدومه ، لحديث أنس رضي الله عنه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كان النبي صلى الله عليه وسلم لا يطرق أهله ، كان لا يدخل إلاغدوة أو عشي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وفي رواية لمسل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528</w:t>
      </w:r>
      <w:r>
        <w:rPr>
          <w:rFonts w:cs="Traditional;Times New Roman" w:ascii="Traditional;Times New Roman" w:hAnsi="Traditional;Times New Roman"/>
          <w:b/>
          <w:bCs/>
          <w:sz w:val="36"/>
          <w:szCs w:val="36"/>
          <w:rtl w:val="true"/>
        </w:rPr>
        <w:t xml:space="preserve"> ) : (( </w:t>
      </w:r>
      <w:r>
        <w:rPr>
          <w:rFonts w:ascii="Traditional;Times New Roman" w:hAnsi="Traditional;Times New Roman" w:cs="Traditional;Times New Roman"/>
          <w:b/>
          <w:b/>
          <w:bCs/>
          <w:sz w:val="36"/>
          <w:sz w:val="36"/>
          <w:szCs w:val="36"/>
          <w:rtl w:val="true"/>
        </w:rPr>
        <w:t xml:space="preserve">نهى رسول الله صلى الله عليه وسلم أن يطرق الرجلُ أهله ليلاً يتخونهم أو يلتمس عثراتهم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قال أهل اللغ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طروق المجي بالليل من سفر أو غيره على غفلة ، ويقال لكل آت بالليل طارق ولايقال بالنهار إلا مجاز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ذا أطال أحدكم الغي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دل على أن ذلك مقيد بالسفر الطويل ، فإما أن يخرج لحاجته مثلا نهاراً ويرجع ليلاً ، فلا يتأتى له ما يحذر من الذي يطيل الغيبة ، فيقع الذي يهجم بعد طول الغيبة غالباً على ما يكره ، إما أن يجد أهله على غير أهبة من التنظيف والتزين المطلوب من المرأة فيكون ذلك سبب النفرة بينهما ، وإما أن يجدها على حالة غير مرضية ، والشرع محرض على الستر ، مانع من التجسس ، وقد أشار صلى الله عليه وسلم إلى ذلك بقول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 يتخونهم أو يلتمس عثراتهم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من أعلم أهله بوصوله وأنه يقدم في وقت كذا ، فلا يتناوله هذا النه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صرح بذلك ابن خزيمة في صحيح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ثم ساق من حديث ابن عمر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دم النبي صلى الله عليه وسلم من غزوة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تطرقوا النساء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رسل من يؤذن الناس انهم قادم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فتح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340</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تصرف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وقد جاء في رواية جاب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ما قدم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ني من غزو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ذهبنا لندخل ف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مهلوا حتى تدخلوا ليلا ـ أي عشاءً ـ لكي تمتشط الشعثة وتستحد المغي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يدل أيضا على الإعلام ثم الإمهال قبل الدخول حتى تمتشط المرأة الشعثة أي التي انتشر وتفرق شع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تستح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أخوذ من الحديد ، ومعناه الاحتلاق بالموسى ، كحلق العانة و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أ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يحمل لأهل بيته وأقاربه تحفة من مطعوم أو غيره على قدر إمكانه ، فإن الأعين تمتد إلى القادم من السفر والقلوب تفرح به ، فيتأكد الاستحباب في تأكيد فرحهم وإظهار التفات القلب في السفر إلى ذكرهم بما يستصحب في الطريق له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وعظة المؤمني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4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center"/>
        <w:rPr>
          <w:rFonts w:ascii="Traditional;Times New Roman" w:hAnsi="Traditional;Times New Roman" w:cs="Traditional;Times New Roman"/>
          <w:b/>
          <w:b/>
          <w:bCs/>
          <w:sz w:val="36"/>
          <w:szCs w:val="36"/>
          <w:u w:val="single"/>
        </w:rPr>
      </w:pPr>
      <w:r>
        <w:rPr>
          <w:rFonts w:ascii="Traditional;Times New Roman" w:hAnsi="Traditional;Times New Roman" w:cs="Traditional;Times New Roman"/>
          <w:b/>
          <w:b/>
          <w:bCs/>
          <w:sz w:val="36"/>
          <w:sz w:val="36"/>
          <w:szCs w:val="36"/>
          <w:u w:val="single"/>
          <w:rtl w:val="true"/>
        </w:rPr>
        <w:t>منكرات الأسفار</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تتميما للفائدة نذكر أهم ما شاع في هذا العصر من مخالفات ومنكرات في الأسفا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لسفر إلى بلاد المشركين والكفا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هو من أعظم المنكرات التي فشت في هذه الأيام ، بل ارتبط مفهوم السياحة بالسفر لدول الكفر في الشرق والغر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ا يخفى على كل مسلم عاقل واقع بلاد الكفر اليوم من الإلحاد ونسيان الله تعالى والدين واليوم الآخر ، فلا تكاد تذكر ، واستباحة الكبائر والفواحش كالزنا واللواط وانتشار ذلك حتى في الأماكن العامة والحدائق ، بل وإتيان الفواحش حتى مع الأطفال والبهائ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غير ذلك من الأخلاق السيئة والعادات القبيحة التي هي أضر على العبد من الموت والقتل كما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فتنة أشد من القت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بقر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9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إذا كانت بلاد المشركين اليوم تتميز بالجمال والخضرة وبرودة الجو فإنها جنة الكافر التي أخبر بها الرسول صلى الله عليه وسلم في الحديث الصحيح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دنيا سجن المؤمن وجنة الك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على أنها جنة مادية ظاهرية لاسعادة للأرواح فيها فإن من أمعن فيها النظر رأى أن أهلها يعيشون في عذاب وتعاسة ، لكثرة الجرائم عندهم من القتل والسرقة والنهب وهتك الأعراض ، إلى جنب القلق والحيرة وضياع الهدف وغيرها من المشاكل النفسية التي تدفع بالعشرات منهم إلى الانتحار ، والحمد لله على نعمة الإسلام والإيما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نهى ربنا جل شأنه عن الإعجاب بالكفار وأموالهم وأولادهم ف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لاتعجبك أموالهم ولاأولادهم إنما يريد الله ليعذبهم بها في الحياة الدنيا وتزهق أنفسهم وهم كافر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توب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55</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قد حذر العلماء الأجلاء ـ رحمهم الله جميعاً ـ قديماً وحديثاً من مخاطر السفر لبلاد المشركين والإقامة بين أظهرهم مستدلين بنصوص الكتاب والسنة ، فمن ذل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جاء في فتاوى اللجنة الدائمة للإفتاء ـ الفتوى رق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873</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يقول السائ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ذهب لرحلة كل عام في الخارج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يونان ـ النمس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أنا وزوجتي وطفلتي ونقضي فترة أسبوعين في البحر والجزر اليونانية الجميلة والحدائق كنوع من الفسحة البريئة ، هل يجوز ذلك مع العلم أنني أحافظ على الصلاة أنا وزوجتي ـ وزوجتي لاتكشف عن جسدها ـ لاناكل إلا الفواكه لانحتك بالأجانب ورؤية عوراتهم أفيدونا بذلك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جو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حمد لله وحده والصلاة والسلام على رسوله وآله وصح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بعد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لا يجوز السفر لبلاد أهل الشرك إلا لمسوغ شرعي ، وليس قصد الفسحة مسوغاً للسفر ، لقول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ا بريء من كل مسلم يقيم بين أظهر المشركي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ذلك ننصحك بعدم الذهاب لتلك البلاد ونحوها للغرض المذكور لما في ذلك من التعرض للفتن ، والإقامة بين أظهر الكفار ، وقد صح عن النبي صلى الله عليه وسلم أنه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ا بريء من كل مسلم يقيم بين أظهر المشركي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جاء في هذا المعنى أحاديث أخرى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بالله التوفيق وصلى الله على نبينا محمد وآله وصحبه و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لجنة الدائمة للبحوث العلمية والإفتاء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رئيس نائب رئيس اللجنة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عبد العزيز بن عبد الله بن باز عبد الرزاق عفيفي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عضو عضو </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عبدا لله بن قعود عبد الله الغديان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Pr>
        <w:t>2</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ومن منكرات السفر الفاشية بين المسلمين اليوم سفر المرأة دون محرم ، إما جهلا بأحكام الشريعة الغراء ، وإما تهاونا واستهتارا بها ، عياذاً بربنا من ذلك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سفر المرأة دون محرم من المحرمات المفضية للوقوع في الفواحش ، لحديث ابن عباس رضي الله عنهما ـ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 تسافر المرأة إلا مع ذي محرم ، ولا يدخل عليها رجل إلا ومعها محر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 يقيد هذا الحديث بمسيرة يوم أو يومين أو ثلاثة ، ولا فرق في ذلك بين المرأة الشابة والعجوز ، فيجب على جميع المسلمات اصطحاب المحارم عند السفر ، ويجب على أولياءهن من الرجال ألا يسمحوا لهن بالسفر دون محرم فقد 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كلكم راع وكلكم مسئول عن رعيت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لا يلتفتوا إلى قول من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السفر اليوم بالطائرات آمن ولاخطر علي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قد وقع عدة حوادث مؤسفة في هذا المجال ، وكل خير في اتباع الكتاب والسنة وكل شر في مخالفتهما ، والسعيد من اعتبر ب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تنبي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ما يدخل في هذا الب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كوب المرأة مع السائق وحدها ، لأن هذا من الخلوة المحرمة ، 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 يخلون رجل بامرأة إلا كان الشيطان ثالثهم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في الس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تقوم به بعض المسافرات الجاهلات من نزعهن لحجابهن وكشفهن وجوههن بمجرد ركوب الطائ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و مغادرة بلد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خالفن بذلك ، قو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يضبرن بخُمُرهن على جيبو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ل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 يبدين زينتهن إلا لبعولتهن أو آبائهن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سورة النور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1</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 وقو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إذا سألتموهن متاعاً فاسألوهن من وراء حجاب ذلكم أطهر لقلوبكم وقلوبه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حزاب </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مرأة عورة ، فإذا خرجت استشرفها الشيطا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مسلمة المؤمنة هي من توقن بأن الله تعالى مطلع عليها في كل زمان ومكان سراً وعلانية ، وأن ما يحرم عليها في بلدها يحرم عليها في غيره من بلاد الله تعالى ، وإذا كانت تستحي من أهل بلدها فالله تعالى أحق أن يُستحيا منه في كل زمان ومكان ، لأنه لاتخفى عليه خافية ولا يغيب عن سمعه وبصره شيء جل وعل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بعضهن يتعللن بأنهن يستحين من لبس الحجاب في غير بلادهن خشية السخرية ب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هن ن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عجباً لمن تخجل من الحجاب ؟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تخجل منه ولا تخجل من نظرات الرجال إلى جسدها ؟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تخجل من الفضيلة والشرف والحياء ، ولا تخجل من الوقاحة والاستهتار بمعصية الله ؟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من كتاب المتبرجات للزهراء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وصفات الحجاب الشرعي التي يجب توفرها في لباس المرأة هي </w:t>
      </w:r>
      <w:r>
        <w:rPr>
          <w:rFonts w:cs="Traditional;Times New Roman" w:ascii="Traditional;Times New Roman" w:hAnsi="Traditional;Times New Roman"/>
          <w:b/>
          <w:bCs/>
          <w:sz w:val="48"/>
          <w:szCs w:val="48"/>
          <w:rtl w:val="true"/>
        </w:rPr>
        <w:t xml:space="preserve">: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أن يستوعب جميع البدن بلا استثناء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زينة في نفس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كون سميكاً لا يشف ما تحته من الجسم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كون واسعاً لا يحدد أعضاء الجس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مطيبا بالعطر أو البخو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شبه لباس الرج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شبه لباس الراهبات والكافرات الفاجرات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ثوب شهرة ، أي ثوباً تشتهر ب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ما ابتلى به كثير من المسلمات من ملاحقة الأزياء والموديلات الغربية ، وآخر الصرعات ، وبذل الأموال الطائلة ، وتبذير الدنانير في سبيل شرائها أو تفصيلها عند السفر ، أو في البلاد التي يسافرون إلي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 تبذر تبذيرا إن المبذرين كانوا إخوان الشياطين وكان الشيطان لربه كفور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إسراء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7</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ب كاسية في الدنيا عارية يوم القيا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م من امرأة كاسية في الدنيا بأنواع الملابس والحلي والزينة ، لكنها يوم القيامة عارية من العمل الصالح والأجر والثو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تجد كثيراً من النساء ـ إن لم يكن أغلبهن ـ قد امتلأت خزانات ملابسهن بأنواع الثياب وألوانها ، وهي لاتزال تطلب المزيد ، وصدق صلى الله عليه وسلم حيث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و كان لابن آدم وادياً من ذهب لتمنى أن يكون له واديان ، ولو كان له واديان لتمنى ثالثا ، ولن يملاْ جوف ابن آدم إلا التراب ، ويتوب الله على من ت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أخطر المنكرات التي يقع فيها المسافرون من الشباب ارتياد أماكن الفساد وبيوت الدعارة والرذيلة حيث تباع فيها أجساد النساء كما تباع السلع ، وقد تفننت دول الكفر في إيقاع المسافرين والسياح في جريمة الزنا ، حرصاً على الأموال التي تجُنى من وراء هذه الفعلة النكراء ، بل أصبحت هذه التجارة ترخص في كثير من البلاد من قبل الدولة وصدق الله تعالى إذ يقول في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هم إلا كالنعام بل هم أضل سبيل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فرقا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4</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حذر الله تعالى عباده الصالحين من هذه الجريمة النكراء فقال جلا وعل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اتقربوا الزنا إنه كان فاحشةً وساء سبيلا ً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إسراء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2</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و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زاني لا ينكح إلا زانية أو مشركة والزانية لا ينكحها إلازان أو مشرك وحرم ذلك على المؤمن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نور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فرقا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6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w:t>
      </w:r>
      <w:r>
        <w:rPr>
          <w:rFonts w:cs="Traditional;Times New Roman" w:ascii="Traditional;Times New Roman" w:hAnsi="Traditional;Times New Roman"/>
          <w:b/>
          <w:bCs/>
          <w:sz w:val="36"/>
          <w:szCs w:val="36"/>
        </w:rPr>
        <w:t>69</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 يزني الزاني حين يزني وهو مؤم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ليحذر العبد أن يقع فيما يغضب ربه ويسخطه ، وليعلم أن ربه مطلع عليه تمام الإطلاع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معكم أينما كنت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يستح من نظر الله تعالى له حيثما كان ، وقد أحسن من قال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وإذا خلوت بريبة في ظلمة والنفس داعية إلى العصيانِ</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ستحِ من نظر الإله وقل لها أن الذي خَلَقَ الظلام يراني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يحذر الشباب المسلم من شركات السفريات اللادينية ، التي تسهل ارتكاب هذه الموبقات ، وتبعث بهم إلى الفنادق الموبوءة والشقق المفروشة ، جرياً وراء المادة ولو على حساب الدين والخلق ، فالله تعالى حسيبهم وهو سريع الحساب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الفاشية بين الكثير من الشباب المسلم دخول البارات والمراقص والملاهي الليلية ، حيث تُدار الخمور على الموائد ، ويستباح بين الجالسين فيسكرون ويعربدون ويختلط الرجال بالنساء وترتفع أدخنة السجائر بل والمخدرات نعوذ بالله العظيم من سخطه والنا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يغتنم بعضهم أيام العطل فيشد الرحال لأجل هذا المنك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حرم الله تعالى هذه المادة المسكرة التي تذهب بعقل الإنسان فتلحقه بالحيوانات العجماوات ، فقال سبحا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ما الخمر والميسر والأنصاب والأزلام رجس من عمل الشيطان فاجتنبوه لعلكم تفلح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مائد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9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لا يشرب الخمر حين يشربها وهو مؤم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عن الله في الخمر عشرة ، 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عن الله الخمر وشاربها وساقيها وبائعها ومبتاعها وعاصرها ومعتصرها وحاملها والمحمولة إليه وآكل ثمن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داود وابن ماجة بسند صحي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ن شرب الخمر لم تقبل له صلاة أربعين صباحاً فإن تاب تاب الله علي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رواه احمد والترمذي والنسائي وهو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آما المخدرات فإن ضررها أعظم وشرها أكبر فإنها تقتل الإنسان في مدة قصيرة وتورث الرجل </w:t>
      </w:r>
      <w:r>
        <w:rPr>
          <w:rFonts w:ascii="Traditional;Times New Roman" w:hAnsi="Traditional;Times New Roman" w:cs="Traditional;Times New Roman"/>
          <w:b/>
          <w:b/>
          <w:bCs/>
          <w:sz w:val="36"/>
          <w:sz w:val="36"/>
          <w:szCs w:val="36"/>
          <w:u w:val="single"/>
          <w:rtl w:val="true"/>
        </w:rPr>
        <w:t xml:space="preserve">الدياثة والتخنث كما ذكر ذلك العلماء </w:t>
      </w:r>
      <w:r>
        <w:rPr>
          <w:rFonts w:cs="Traditional;Times New Roman" w:ascii="Traditional;Times New Roman" w:hAnsi="Traditional;Times New Roman"/>
          <w:b/>
          <w:bCs/>
          <w:sz w:val="36"/>
          <w:szCs w:val="36"/>
          <w:u w:val="single"/>
          <w:rtl w:val="true"/>
        </w:rPr>
        <w:t>.</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w:t>
      </w: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 </w:t>
      </w:r>
      <w:r>
        <w:rPr>
          <w:rFonts w:ascii="Traditional;Times New Roman" w:hAnsi="Traditional;Times New Roman" w:cs="Traditional;Times New Roman"/>
          <w:b/>
          <w:b/>
          <w:bCs/>
          <w:sz w:val="48"/>
          <w:sz w:val="48"/>
          <w:szCs w:val="48"/>
          <w:rtl w:val="true"/>
        </w:rPr>
        <w:t xml:space="preserve">وتنتشر إعلانات هذه الشركات بصورة مكثفة خلال الصيف والعطل الرسمية ، وتتفنن في جذب الناس من خلال الصحف وغيرها بأنواع التسهيلات والمغريات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فاللهم إنا نجعلك في نحورهم ونعوذ بك من شرورهم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التي يقع فيها بعض المسافرين المشاركة في المقامرة بحجة التسلية والمتعة وتمضية الأوقا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كأن التسلية لاتكون إلا بممارسة كبائر الذنوب واللهو المدم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عد الله تعالى الميسر رجس من عمل الشيطان كما في آية المائدة السابقة ، فهو من المكاسب الخبيثة التي لاخير ولابركة في الجري وراءها أو الحرص عليها ، ولاسيما وإن هذه اللعب يسيطر عليها اللصوص المحترفون وأشباههم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منكرات الس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زيارة أماكن الذين يُعذبو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زيارة أماكن الذين يعذبون مما يخالف توجيهات المصطفى صلى الله عليه وسلم القائ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دخلوا عليهم ، لا يصيبكم ما أصاب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شيخان عن ابن عمر رضي الله عنهم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لدخول على هؤلاء الذين عصوا الله تعالى وكفروا به وحاربوا رسله فجاءهم العذاب بغتة ، إما بصاعقة أو ريح مدمرة أو إغراق في البحر أو الرجم بالحجارة من السماء ، كما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كلاً أخذنا بذنبه فمنهم أرسلنا عليه حاصباً ومنهم من أخذته الصيحةُ ومنهم من خسفنا به الأرض ومنهم من أغرقنا وماكان الله ليظلمهم ولكن كانوا أنفسهم يظلم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عنكبوت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قول الدخول على هؤلاء مما حرمه الشرع ، وفيه تعرض لسخط الله تعالى وغضبه بأن يصاب المسلم المستهين بذلك بمثل ما أصيبوا به من العذاب والنكال ، ولو حدث أن مر بديار المعذبين فإنه يُسرع السير والخطا كما فعل النبي صلى الله عليه وسلم لما م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الحج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ي ديار ثمود فإنه خمر رأسه وأسرع بدابته ومنع أصحابه من الاستفادة بمياه آبارهم وأمر بإلقاء العجين الذي عجن بمائهم للدواب ، وكذا فعل لما مر بواد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حس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الوادي الذي أرسل الله تعالى فيه الطير الأبابيل على إبرهة وجنده فأهلكهم ، فكيف يطيب للمسلم بعد ذلك التمتع بزيارة هذه الأماكن المشئومة الملعونة كبحيرة قار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الموضع الذي خسف 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لبحر المي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مستقر ديار قوم لوط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قابر الفراعنة مع إخبار الله تعالى بغضبه ولعنته لهم وهي باقية في الدنيا إلى يوم القيامة كما قال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تبعناهم في هذه الدنيا لعنة ويوم القيامة هم من المقبوح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قصص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2</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أيض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زيارة المعابد الوثني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ما يقوم به كثير من المسلمين من زيارة للمعابد الوثنية ومشاهدة الأوثان والأصنام التي عُبدت من دون الله تعالى قديما وبعضها لا يزال يعبد إلى يومنا هذا كبوذا وغيره أمر لا يقره الشرع المطهر ، لما في ذلك من الإقرار لهم على هذه المعبودات الباطلة والأديان المنحرفة عن التوحيد الذي بعث الله تعالى به الرسل صلوات الله عليهم أجمعين ، ولما في ذلك من الإعزاز لهم وتكثير سوادهم ، واعتبارهم ديناً قائماً معترفا به ، ولاشك أنهم يفرحون بزيارة المسلمين وغيرهم له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0</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ما يدخل في هذا المجال زيارة متاحف الشمع التي صورت فيها الشخصيات العالمية والرؤساء وغيرهم بشكل يكاد يكون مطابقا للواقع وهو أمر محرم كما قال تعالى في الحديث القدسي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من أظلم ممن ذهب يخلق كخلقي فليخلقوا ذرة فليخلقوا حبة فليخلقوا شعي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م عاجزون عن بث الحياة فيما يصورو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ورد عن النبي صلى الله عليه وسلم لعن من يفعل هذا إذ يقو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عن الله المصو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ا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ن اشد الناس عذاباً يوم القيا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ما في الصحيح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ا دخل النبي صلى الله عليه وسلم مكة حطم الأصنام وكسرها قائل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جاء الحق وزهق الباطل إن الباطل كان زهوق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إسراء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 يقف يتأملها أو ينظر فيها ويتمتع بذلك النظر ، أو يقول إنها فن يجب المحافظة عليه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ر بذلك أصحابه ألا يتركوا الصور والتماثيل إلا بتغييرها أو قطع رؤوسها على الأقل كما روى أبو الهياج الأسد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ن علياً رضي الله عنه قال 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ابعثك على مابعثني به رسول ال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تدع صورة إلا طمستها ، وألا تدع قبراً مشرف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ي مرتفع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سويته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ذه الأماكن والمتاحف مليئة بالتماثيل تُعشعش فيها الشياطين وتكثر ، لأنها أماكن لاتدخلها ملائكة الرحمة ، كما قال المصطفى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دخل الملائكة بيتاً فيه كلب ولاصو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لمؤمن عدو للشيطان وأعوانه ، متباعد عن مجالسه ومقاعده وبيوت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هذا ما تيسر جمعه على حين عجلة من الأمر ، وضيق من الوقت ، ولعلنا نعيد النظر ، ونستدرك ما فاتنا فيها فيما بع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له تعالى أسأل أن ينفعنا بها والمسلمين ، وأن يجزل الأجر لمن سعى في طبعها وإخراجها للناس ، وصلى الله وسلم على نبينا محمد وآله وصحبه وسلم </w:t>
      </w:r>
      <w:r>
        <w:rPr>
          <w:rFonts w:cs="Traditional;Times New Roman" w:ascii="Traditional;Times New Roman" w:hAnsi="Traditional;Times New Roman"/>
          <w:b/>
          <w:bCs/>
          <w:sz w:val="36"/>
          <w:szCs w:val="36"/>
          <w:rtl w:val="true"/>
        </w:rPr>
        <w:t>.</w:t>
      </w:r>
    </w:p>
    <w:p>
      <w:pPr>
        <w:pStyle w:val="Normal"/>
        <w:shd w:fill="CCFFFF" w:val="clear"/>
        <w:spacing w:before="280" w:after="280"/>
        <w:jc w:val="center"/>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بسم الله الرحمن الرحيم</w:t>
      </w:r>
    </w:p>
    <w:p>
      <w:pPr>
        <w:pStyle w:val="Normal"/>
        <w:shd w:fill="CCFFFF" w:val="clear"/>
        <w:spacing w:before="280" w:after="280"/>
        <w:jc w:val="left"/>
        <w:rPr/>
      </w:pPr>
      <w:r>
        <w:rPr>
          <w:rFonts w:ascii="Traditional;Times New Roman" w:hAnsi="Traditional;Times New Roman" w:cs="Traditional;Times New Roman"/>
          <w:b/>
          <w:b/>
          <w:bCs/>
          <w:sz w:val="48"/>
          <w:sz w:val="48"/>
          <w:szCs w:val="48"/>
          <w:rtl w:val="true"/>
        </w:rPr>
        <w:t xml:space="preserve">الحمد لله رب العالمين والصلاة والسلام على خاتم الأنبياء والمرسلين ، وعلى آله وأصحابه أجمعين ، ومن اقتفى أرهم إلى يوم الدين وسلم تسليما كثيرا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بعد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فهذه رسالة لطيفة في آداب السفر ، اكتبها ونحن في أوائل شهور العطلة الصيفية حيث يكثر السفر والمسافرون ، لتكون تذكرة وموعظة للمتقين ، للاقتداء بسيد المرسلين صلى الله عليه وسلم في سفره وحضره ، وامتثالا لقول رب العالمين </w:t>
      </w:r>
      <w:r>
        <w:rPr>
          <w:rFonts w:cs="AGA" w:ascii="AGA" w:hAnsi="AGA"/>
          <w:b/>
          <w:bCs/>
          <w:sz w:val="36"/>
          <w:szCs w:val="36"/>
          <w:rtl w:val="true"/>
        </w:rPr>
        <w:t>)</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لقد كان لكم في رسول الله أسوة حسنة لمن كان يرجو الله واليوم الأخر وذكر الله كثيرا</w:t>
      </w:r>
      <w:r>
        <w:rPr>
          <w:rFonts w:cs="AGA" w:ascii="AGA" w:hAnsi="AGA"/>
          <w:b/>
          <w:bCs/>
          <w:sz w:val="36"/>
          <w:szCs w:val="36"/>
          <w:rtl w:val="true"/>
        </w:rPr>
        <w:t>(</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حزاب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سميته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قطف الأزهار في آداب الأسفار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ذكرت فيها أيض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ز الق السفر ومنكراته التي فشت في هذه الأيام ، نسأل الله العظيم الحليم أن يقينا شرها ، ، وأن يحفظنا بالإسلام قائمين وقاعدين وراقدين ، إنه سميع الدعاء ، وهو ولي الصالحين ، والحمد لله رب العالمين ، وصلى الله على نبينا محمد وآله وصحبه أجمع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كتبه محمد الحمود النجدي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ي المحرم من سنة </w:t>
      </w:r>
      <w:r>
        <w:rPr>
          <w:rFonts w:cs="Traditional;Times New Roman" w:ascii="Traditional;Times New Roman" w:hAnsi="Traditional;Times New Roman"/>
          <w:b/>
          <w:bCs/>
          <w:sz w:val="36"/>
          <w:szCs w:val="36"/>
        </w:rPr>
        <w:t>141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ـ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center"/>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نواع الس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السفر ينقسم إلى مذموم ومحمود ومباح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أما المذمو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هو ماكان في معصية الله تعالى كالسفر للعاق والديه ، والسفر للوقوع في الفواحش والمحرمات ، والسفر من بلد وقع بها الطاعو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ا المحمو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فمنه ما هو واجب كالحج والسفر لطلب العلم الذي هو فريضة على كل</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مسلم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ه ما هو مستح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شد الرحال لزيارة المساجد الثلاث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مسجد الحرام والمسجد النبوي والمسجد الأقصى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كزيارة العلماء للتخلق بأخلاقهم وآدابهم ، وتحريك الرغبة للاقتداء بهم ، واقتباس الفوائد العلمية من أنفاسه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ا المبا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لسفر لطلب المعاش والم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 كان قصده بطلب المال التعفف عن السؤال ، وستر الأهل والعيال ، والتصدق بما يفضل عن الحاجة صار هذا المباح بهذه النية من المستحبات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ما الأعمال بالنيات </w:t>
      </w:r>
      <w:r>
        <w:rPr>
          <w:rFonts w:cs="Traditional;Times New Roman" w:ascii="Traditional;Times New Roman" w:hAnsi="Traditional;Times New Roman"/>
          <w:b/>
          <w:bCs/>
          <w:sz w:val="36"/>
          <w:szCs w:val="36"/>
          <w:rtl w:val="true"/>
        </w:rPr>
        <w:t>))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يدخل في السفر المبا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سفر بقصد الاستجمام والترويح عن النفس ، مادام ذلك في حدود ما أباح الله تعالى لعباده من الطيبات ، وإذا قصد بذلك العودة إلى العمل الصالح بنشاط وقوة فإنه يؤجر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قال شيخ الإسلام ابن تيمية رحمه الله تعالى </w:t>
      </w:r>
      <w:r>
        <w:rPr>
          <w:rFonts w:cs="Traditional;Times New Roman" w:ascii="Traditional;Times New Roman" w:hAnsi="Traditional;Times New Roman"/>
          <w:b/>
          <w:bCs/>
          <w:sz w:val="36"/>
          <w:szCs w:val="36"/>
          <w:rtl w:val="true"/>
        </w:rPr>
        <w:t xml:space="preserve">: (( </w:t>
      </w:r>
      <w:r>
        <w:rPr>
          <w:b/>
          <w:bCs/>
          <w:sz w:val="48"/>
          <w:szCs w:val="48"/>
          <w:rtl w:val="true"/>
        </w:rPr>
        <w:t>…</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نظر إلى الأشجار والخيل والبهائم إذا كان على وجه استحسان الدنيا والرياسة والمال فهو مذموم ، لقوله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تمدن عينيك إلى ما متعنا به أزواجا منهم زهرة الحياة الدنيا لنفتنهم فيه ورزق ربك خير وأبق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طه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3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أما إذا كان على وجه لا ينقص الدين ، وإنما فيه راحة النفس فقط ، كالنظر إلى الإزهار ، فهذا </w:t>
      </w:r>
      <w:r>
        <w:rPr>
          <w:rFonts w:ascii="Traditional;Times New Roman" w:hAnsi="Traditional;Times New Roman" w:cs="Traditional;Times New Roman"/>
          <w:b/>
          <w:b/>
          <w:bCs/>
          <w:sz w:val="36"/>
          <w:sz w:val="36"/>
          <w:szCs w:val="36"/>
          <w:u w:val="single"/>
          <w:rtl w:val="true"/>
        </w:rPr>
        <w:t xml:space="preserve">من الباطل الذي يستعان به على الحق </w:t>
      </w:r>
      <w:r>
        <w:rPr>
          <w:rFonts w:cs="Traditional;Times New Roman" w:ascii="Traditional;Times New Roman" w:hAnsi="Traditional;Times New Roman"/>
          <w:b/>
          <w:bCs/>
          <w:sz w:val="36"/>
          <w:szCs w:val="36"/>
          <w:u w:val="single"/>
          <w:rtl w:val="true"/>
        </w:rPr>
        <w:t>)) (</w:t>
      </w:r>
      <w:r>
        <w:rPr>
          <w:rFonts w:cs="Traditional;Times New Roman" w:ascii="Traditional;Times New Roman" w:hAnsi="Traditional;Times New Roman"/>
          <w:b/>
          <w:bCs/>
          <w:sz w:val="36"/>
          <w:szCs w:val="36"/>
          <w:u w:val="single"/>
        </w:rPr>
        <w:t>4</w:t>
      </w:r>
      <w:r>
        <w:rPr>
          <w:rFonts w:cs="Traditional;Times New Roman" w:ascii="Traditional;Times New Roman" w:hAnsi="Traditional;Times New Roman"/>
          <w:b/>
          <w:bCs/>
          <w:sz w:val="36"/>
          <w:szCs w:val="36"/>
          <w:u w:val="single"/>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xml:space="preserve">( </w:t>
      </w: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لقوله صلى الله عليه وسلم </w:t>
      </w:r>
      <w:r>
        <w:rPr>
          <w:rFonts w:cs="Traditional;Times New Roman" w:ascii="Traditional;Times New Roman" w:hAnsi="Traditional;Times New Roman"/>
          <w:b/>
          <w:bCs/>
          <w:sz w:val="48"/>
          <w:szCs w:val="48"/>
          <w:rtl w:val="true"/>
        </w:rPr>
        <w:t xml:space="preserve">: (( </w:t>
      </w:r>
      <w:r>
        <w:rPr>
          <w:rFonts w:ascii="Traditional;Times New Roman" w:hAnsi="Traditional;Times New Roman" w:cs="Traditional;Times New Roman"/>
          <w:b/>
          <w:b/>
          <w:bCs/>
          <w:sz w:val="48"/>
          <w:sz w:val="48"/>
          <w:szCs w:val="48"/>
          <w:rtl w:val="true"/>
        </w:rPr>
        <w:t xml:space="preserve">إذا سمعتم بالطاعون في أرض فلا تدخلوها ، وإذا وقع بأرض وأنتم بها فلاتخرجوا منها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متفق عليه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من حديث أسامة بن زيد وعبد الرحمن بن عوف رضي الله عنهم وانظر حكم النهي عن الخروج في الفتح </w:t>
      </w:r>
      <w:r>
        <w:rPr>
          <w:rFonts w:cs="Traditional;Times New Roman" w:ascii="Traditional;Times New Roman" w:hAnsi="Traditional;Times New Roman"/>
          <w:b/>
          <w:bCs/>
          <w:sz w:val="48"/>
          <w:szCs w:val="48"/>
          <w:rtl w:val="true"/>
        </w:rPr>
        <w:t xml:space="preserve">( </w:t>
      </w:r>
      <w:r>
        <w:rPr>
          <w:rFonts w:cs="Traditional;Times New Roman" w:ascii="Traditional;Times New Roman" w:hAnsi="Traditional;Times New Roman"/>
          <w:b/>
          <w:bCs/>
          <w:sz w:val="48"/>
          <w:szCs w:val="48"/>
        </w:rPr>
        <w:t>10</w:t>
      </w:r>
      <w:r>
        <w:rPr>
          <w:rFonts w:cs="Traditional;Times New Roman" w:ascii="Traditional;Times New Roman" w:hAnsi="Traditional;Times New Roman"/>
          <w:b/>
          <w:bCs/>
          <w:sz w:val="48"/>
          <w:szCs w:val="48"/>
          <w:rtl w:val="true"/>
        </w:rPr>
        <w:t xml:space="preserve"> / </w:t>
      </w:r>
      <w:r>
        <w:rPr>
          <w:rFonts w:cs="Traditional;Times New Roman" w:ascii="Traditional;Times New Roman" w:hAnsi="Traditional;Times New Roman"/>
          <w:b/>
          <w:bCs/>
          <w:sz w:val="48"/>
          <w:szCs w:val="48"/>
        </w:rPr>
        <w:t>189</w:t>
      </w:r>
      <w:r>
        <w:rPr>
          <w:rFonts w:cs="Traditional;Times New Roman" w:ascii="Traditional;Times New Roman" w:hAnsi="Traditional;Times New Roman"/>
          <w:b/>
          <w:bCs/>
          <w:sz w:val="48"/>
          <w:szCs w:val="48"/>
          <w:rtl w:val="true"/>
        </w:rPr>
        <w:t xml:space="preserve">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w:t>
      </w:r>
      <w:r>
        <w:rPr>
          <w:rFonts w:cs="Traditional;Times New Roman" w:ascii="Traditional;Times New Roman" w:hAnsi="Traditional;Times New Roman"/>
          <w:b/>
          <w:bCs/>
          <w:sz w:val="48"/>
          <w:szCs w:val="48"/>
        </w:rPr>
        <w:t>2</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وهذا كثير في السلف رضي الله عنهم انظر كتاب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الرحلة في طلب الحديث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للخطيب البغدادي وغيره </w:t>
      </w:r>
      <w:r>
        <w:rPr>
          <w:rFonts w:cs="Traditional;Times New Roman" w:ascii="Traditional;Times New Roman" w:hAnsi="Traditional;Times New Roman"/>
          <w:b/>
          <w:bCs/>
          <w:sz w:val="48"/>
          <w:szCs w:val="48"/>
          <w:rtl w:val="true"/>
        </w:rPr>
        <w:t>.</w:t>
      </w:r>
    </w:p>
    <w:p>
      <w:pPr>
        <w:pStyle w:val="Normal"/>
        <w:numPr>
          <w:ilvl w:val="0"/>
          <w:numId w:val="3"/>
        </w:numPr>
        <w:shd w:fill="CCFFFF" w:val="clear"/>
        <w:spacing w:before="0" w:after="0"/>
        <w:ind w:left="720" w:right="0" w:hanging="360"/>
        <w:jc w:val="righ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انظر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موعظة المؤمنين </w:t>
      </w:r>
      <w:r>
        <w:rPr>
          <w:rFonts w:cs="Traditional;Times New Roman" w:ascii="Traditional;Times New Roman" w:hAnsi="Traditional;Times New Roman"/>
          <w:b/>
          <w:bCs/>
          <w:sz w:val="48"/>
          <w:szCs w:val="48"/>
          <w:rtl w:val="true"/>
        </w:rPr>
        <w:t xml:space="preserve">)) ( </w:t>
      </w:r>
      <w:r>
        <w:rPr>
          <w:rFonts w:ascii="Traditional;Times New Roman" w:hAnsi="Traditional;Times New Roman" w:cs="Traditional;Times New Roman"/>
          <w:b/>
          <w:b/>
          <w:bCs/>
          <w:sz w:val="48"/>
          <w:sz w:val="48"/>
          <w:szCs w:val="48"/>
          <w:rtl w:val="true"/>
        </w:rPr>
        <w:t xml:space="preserve">ص </w:t>
      </w:r>
      <w:r>
        <w:rPr>
          <w:rFonts w:cs="Traditional;Times New Roman" w:ascii="Traditional;Times New Roman" w:hAnsi="Traditional;Times New Roman"/>
          <w:b/>
          <w:bCs/>
          <w:sz w:val="48"/>
          <w:szCs w:val="48"/>
        </w:rPr>
        <w:t>238</w:t>
      </w:r>
      <w:r>
        <w:rPr>
          <w:rFonts w:cs="Traditional;Times New Roman" w:ascii="Traditional;Times New Roman" w:hAnsi="Traditional;Times New Roman"/>
          <w:b/>
          <w:bCs/>
          <w:sz w:val="48"/>
          <w:szCs w:val="48"/>
          <w:rtl w:val="true"/>
        </w:rPr>
        <w:t xml:space="preserve"> ) . </w:t>
      </w:r>
    </w:p>
    <w:p>
      <w:pPr>
        <w:pStyle w:val="Normal"/>
        <w:numPr>
          <w:ilvl w:val="0"/>
          <w:numId w:val="3"/>
        </w:numPr>
        <w:shd w:fill="CCFFFF" w:val="clear"/>
        <w:spacing w:before="0" w:after="280"/>
        <w:ind w:left="720" w:right="0" w:hanging="360"/>
        <w:jc w:val="righ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ـ مختصر الفتاوى المصرية للبعلي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ص </w:t>
      </w:r>
      <w:r>
        <w:rPr>
          <w:rFonts w:cs="Traditional;Times New Roman" w:ascii="Traditional;Times New Roman" w:hAnsi="Traditional;Times New Roman"/>
          <w:b/>
          <w:bCs/>
          <w:sz w:val="48"/>
          <w:szCs w:val="48"/>
        </w:rPr>
        <w:t>21</w:t>
      </w:r>
      <w:r>
        <w:rPr>
          <w:rFonts w:cs="Traditional;Times New Roman" w:ascii="Traditional;Times New Roman" w:hAnsi="Traditional;Times New Roman"/>
          <w:b/>
          <w:bCs/>
          <w:sz w:val="48"/>
          <w:szCs w:val="48"/>
          <w:rtl w:val="true"/>
        </w:rPr>
        <w:t xml:space="preserve"> ) .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السياحة المجردة ففيها تضييع للأعمار ، وتشتيت للقلب وإجهاد للبدن ، ولا تخلو من إسراف في إنفاق الم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قال الإمام أحمد رحمه ال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السياحة من الإسلام في شيء ، ولا من فعل النبيين ولا الصالحين ، ولأن السفر يشتت القلب ، فلا ينبغي للمريد أن يسافر إلافي طلب علم ، أو مشاهدة شيخ يقتدى 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هـ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جاء في حديث أبي أمامة رضي الله ع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رجلا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ا رسول الله ، ائذن لي في السياح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 سياحة أمتي الجهاد في سبيل الله تعالى </w:t>
      </w:r>
      <w:r>
        <w:rPr>
          <w:rFonts w:cs="Traditional;Times New Roman" w:ascii="Traditional;Times New Roman" w:hAnsi="Traditional;Times New Roman"/>
          <w:b/>
          <w:bCs/>
          <w:sz w:val="36"/>
          <w:szCs w:val="36"/>
          <w:rtl w:val="true"/>
        </w:rPr>
        <w:t>))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آداب الس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تقديم الاستخا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عن جابر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ن النبي صلى الله عليه وسلم يُعلمنا الاستخارة في الأمور كلها كالسورة من القرآن إذا هم أحدكم بالأمر فليركع ركعتين من غير الفريضة ثم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لهم إني استخيرك بعلمك وأستقدرك بقدرتك وأسألك من فضلك العظيم ، فإنك تقدر ولاأقدرُ ، وتعلم وأعلم وأنت علام الغيوب ، اللهم إن كنت تعلم أن هذا المر خير لي في ديني ومعاشي وعاقبة أمري ـ أو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ي عاجل أمري وآجله ـ فاقدره لي ويسره لي وبارك لي فيه ، وإن كنت تعلم إن هذا الأمر شر لي في ديني ومعاشي وعاقبة أمري ـ أو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ي عاجل أمري وآجله ـ فاصرفه عني واصرفني عنه ، واقدر لي الخير حيثُ كان ثم رضني به ويسمي حاجته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استخارة هي استفعال من الخير أو الخيرة ، واستخارة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طلب من الخيرة ، وخار الله له أعطاه ما هو خير له ، والمرا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طلب خير الأمرين لمن احتاج إلى أحدهما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ما خاب من استشار الخالق سبحانه في أموره كلها ، فإنه لا يدري أين تكون مصلحته ، وفي الإستخارة تفويض أمره إلى ربه سبحانه ليختار له فيه الخير </w:t>
      </w:r>
      <w:r>
        <w:rPr>
          <w:rFonts w:cs="Traditional;Times New Roman" w:ascii="Traditional;Times New Roman" w:hAnsi="Traditional;Times New Roman"/>
          <w:b/>
          <w:bCs/>
          <w:sz w:val="36"/>
          <w:szCs w:val="36"/>
          <w:rtl w:val="true"/>
        </w:rPr>
        <w:t>.</w:t>
      </w:r>
    </w:p>
    <w:p>
      <w:pPr>
        <w:pStyle w:val="Normal"/>
        <w:numPr>
          <w:ilvl w:val="0"/>
          <w:numId w:val="4"/>
        </w:numPr>
        <w:shd w:fill="CCFFFF" w:val="clear"/>
        <w:spacing w:before="0" w:after="280"/>
        <w:ind w:left="720" w:right="0" w:hanging="360"/>
        <w:jc w:val="righ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ـ الآداب الشرعية والمنح المرعي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أبي عبد الله محمد بن مفلح المقدسي الحنبلي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31</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رواه أبو داود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48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حاك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73</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ـ الفتح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83</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لتوبة إلى الله تعالى من المعاصي ، ورد المظالم ، وقضاء الديون وإعداد النفقة لمن تلزمه ، ورد الودائع إلى أصحابها إن كانت عنده ، ولا يأخذ لزاده إلا الحلال الطيب ، وليأخذ قدراً يوسع به على رفقائه ، ولابد في السفر من طيب الكلام ، وإطعام الطعام ، وإظهار مكارم الأخلاق ، والسفر من أسباب الضجر ، ومن أحسن خُلُقه في الضجر فهو الحسن الخلق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ن تمام حسن خلق المس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إحسان إلى المك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ذي يؤجر دابته للحمل والركو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عاونة الرفقة والأصحاب بكل ممكن ، وإعانة المنقطع بمركوب أو زاد ، وتمام ذلك مع الرفقاء بمزاح ، ومطايبة في بعض الأوقات من غير فحش ومعصية ، وليكون ذلك شفاءً لضجر السفر ومشاقه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ستئذان الوالدين للسفر ، إذ لا يجوز السفر المباح والمستحب إلا بإذنهما ، وأن تستأذن المرأة زوجها ، وأن لا تسافر إلامع ذي محرم كأب أو أخ أو زوج أوعم ونحوه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 تسافر المرأة إلامع ذي محر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طلب الرفقة الصالحة الخيرة ، لتعينه على الخير إذا ذكره ، وتذكرة به إذا نسيه ، وقد أمر الله تعالى بمصاحبة الصالحين ، فقال مخاطباً نبي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صبر نفسك مع الذين يدعون ربهم بالغداة والعشي يريدون وجهه ولاتعدُ عيناك عنهم تُريدُ زينة الحياة الدنيا ولا تطع من أغفلنا قلبه عن ذكرنا واتبع هواه وكان أمره فرط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كهف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يا أيها الذين آمنوا اتقوا الله وكونوا مع الصادق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تو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 وقال الرسو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صاحب إلا مؤمنا ولا يأكل طعامك إلاتق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 داود والترمذي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يحذر المسلم ـ وخصوصا الشباب ـ من مصاحبة الأشرار وأهل الأهواء والشهوات المضلة ، الذين يُزينون له الفواحش على أنها بطولة ورجولة ، ويدلونه على أماكن الشر والفساد فيزدرونه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خرج في رفقة ثلاثة أو أكثر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مسافر شيطان والمسافران شيطانان ، والثلاثة رك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 داو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و يعلم الناسُ مافي الوحدة ما أعلم ما سار راكب بليل وحد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الحافظ ابن حجر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و يعلم النا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ي الذي أعلمه من الآفات التي تحصل من ذلك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قول المسافر للمقي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ستودعك الله الذي لا تضيع ودائع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حديث أبي هريرة رضي الله عنه عن ابن ماجة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ن يقول المقيم للمس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ستودع الله دينك وأمانتك وخواتيم عملك ، لحديث ابن عمر رضي الله عنهما انه كان يقول للرج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تعال أودعك كما كان رسول الله صلى الله عليه وسلم يودعنا فيقو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ستودع الله دينك وأمانتك وخواتيم أعمال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رواه أبو داو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مراد بالأمانة هاه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هله ومن يخلفه منهم ، وماله الذي يودعه ويستحفظه أمينة ووكيله ، وجرى ذكر الدين مع الودائع لأن السفر قد يكون سبباً لإهمال بعض الأمور المتعلقة بالدين فدعا له بالمعونة والتوفيق في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ذكر ذلك الخطابي و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جاء رجل الى النبي صلى الله عليه وسلم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ا رسول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ي أريد سفراً فزودني ،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زودك الله التقو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زدني ،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غفر ذنب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زدني ،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يسر لك الخير حيث ما كن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ترمذي </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b/>
          <w:bCs/>
          <w:sz w:val="36"/>
          <w:szCs w:val="36"/>
        </w:rPr>
        <w:t>3444</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حسنه من حديث أنس وهو كما ق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بن عبد البر في كتا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هجة المجالس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خرج أحدكم إلى سفر فليودع إخوانه ، فإن الله جاعل في دعائهم برك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لشعب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سنة إذا قدم رجل من سفر أن يأتيه إخوانه فيسلمون عليه وإذا خرج إلى سفر أن يأتيهم فيودعهم ويغتنم دعائ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آداب الشرعية لابن مفلح الحنبلي رحمه الله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2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عيسى بن جع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دعت أحمد بن حنبل حين أردت الخروج إلى بابل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جعله الله آخر العهد منا ومن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مصدر السابق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42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قول عند خروجه من منز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سم الله توكلت على الله لاحول ولاقوة إلا بالله ، فإنه يقال 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فيت ووقيت ويتنحى عنه الشيطان ، كما في حديث أنس رضي الله عنه رواه الترمذي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42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ذكر دعاء السفر في خروجه وعند رجوعه ، فإن فيه خيراً كثيراً وتيسيراً عظيماً للمساف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هو ما جاء في حديث ابن عمر رضي الله عنهم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رسول الله صلى الله عليه وسلم كان إذا استوى على بعيره خارجاً إلى سفر كبر ثلاثاً ث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بحان الذي سخر لنا هذا وماكنا له مقرنين وإنا إلى ربنا لمنقلب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زخرف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w:t>
      </w:r>
      <w:r>
        <w:rPr>
          <w:rFonts w:cs="Traditional;Times New Roman" w:ascii="Traditional;Times New Roman" w:hAnsi="Traditional;Times New Roman"/>
          <w:b/>
          <w:bCs/>
          <w:sz w:val="36"/>
          <w:szCs w:val="36"/>
        </w:rPr>
        <w:t>14</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لهم إنا نسألك في سفرنا هذا البر والتقوى ومن العمل ما ترضى ، اللهم هون علينا سفرنا هذا واطوعنا بعده ، اللهم أنت الصاحب في السفر والخليفة في الأهل ، اللهم إني أعوذ بك من وعثاء السفر وكآبة المنظر ، وسوء المنقلب في المال والأه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إذا رجع قالهن وزاد في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آيبون تائبون لربنا حامد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عن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قرن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طيق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أن يكبر الله تعالى كلما علا شرف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جبل أوتل أو غير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ن يسبح الله تعالى إذا نزل واديا ، لحديث أنس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نا إذا صعدنا كبرنا ، وإذا نزلنا سبح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نحوه عن ابن عمر رضي الله عنهم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0</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السفر يوم الخميس لحديث كعب بن مالك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قل ماكان رسول الله صلى الله عليه وسلم يخرج في سفر إلا يوم الخمي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النوو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إن لم يكن في يوم الاثنين ، لأنه صلى الله عليه وسلم هاجر من مكة يوم الاثن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أن يكون في أول النهار ، ل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لهم بارك لأمتي في بكو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حمد وأبو داود والترمذي وابن ماجة وفي لفظ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ورك لأمتي في بكو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طبراني في الصغير والأوسط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مع ذلك فإنه يجتنب التشأوم بالأيام أو الساعات أو الشهور لأن ذلك من التطير المحرم ، وكان النبي صلى الله عليه وسلم يحب التفاؤل ويكره التشأو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غتنم السير في الليل إذا قدر عليه ، لحديث أنس رضي الله عنه أن النبي صلى الله عليه وسل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رض تُطوى باللي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احتج أبو داود وغيره على كراهة السير أول الليل بحديث جابر عن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رسلوا فواشيكم إذا غابت الشمس حتى تذهب فحمة العشاء ، فإن الشياطين تبعث إذا غابت الشمس ، حتى تذهب فحمة العشاء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عن جابر رضي الله عن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فواش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ل شيء منتشر من المال كالإبل والغنم وسائر البهائم وغيرها ، وهي جمع فاشية لأنها تفشوا أي تنتشر في الأرض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نووي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إذا نزل للنوم والاستراحة فليجتنب الطريق ، لحديث أبي هريرة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سافرتم في الخصب ، فأعطوا الإبل حظها من الأرض ، وإذا سافرتم في السنة فأسرعوا عليها السير ، وإذا عرستم بالليل ، فاجتنبوا الطريق فأنها مأوى الهوام باللي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في رواية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إنها طرق الدواب ، ومأوى الهوام بالليل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تعريس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نزول آخر الليل للنوم والاستراحة قال النووي رحمه ال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ذا أدب من آداب السير والنزول أرشد إليه صلى الله عليه وسلم ، لأن الحشرات ودواب الأرض من ذوات السموم والسباع وغيرها ، تمشي في الليل على الطرق لسهولتها ، ولأنها تلتقط منها ما يسقط من مأكول ونحوه ـ وما تجد فيها من رمة ونحوها ، فإذا عرس الإنسان في الطريق ربما مر به ما يؤذيه ، فينبغي أن يتباعد عن الطريق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ؤمروا أحدهم لضبط أمورهم ، وحسم اختلافهم لحديث أبي سعيد الخدري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ذا خرج ثلاثة في سفر فليؤمروا أحد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حس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ئد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شيخ الإسلام ابن تيمية رحمه ال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أوجب تأمير الواحد في الاجتماع القليل العارض في السفر ، تنبيهاً بذلك على سائر أنواع الاجتماع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 هـ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يستحب لهم إذا نزلوا منزلاً أن لا يتفرقوا بل يجتمعوا من غير أن يضيق بعضهم على بعض ، لحديث أبي ثعلبة الخشني رضي الله عنه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ان الناس إذا نزلوا منزلاً تفرقوا في الشعاب والأودية ، ف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إن تفرقكم في هذه الشعاب والأودية إنما ذلكم من الشيطا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م ينزلوا بعد ذلك منزلا إلا انضم بعضهم إلى بعض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بسند جي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ذكر دعاء المنزل ، وهو ما جاء في 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ن نزل منزلا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عوذ بكلمات الله التامات من شر ما خلق لم يضره شيء حتى يرتحل من منزله ذل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له أن يتعجل الرجوع إلى أهله إذا قضى حاجته من سفره لحديث أبي هريرة رضي الله عنه أن رسول الله صلى الله عليه وسلم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سفر قطعة من العذاب ، يمنع أحدكم نومه وطعامه وشرابه ، فإذا قضى أحدكم نهمته من وجهه ، فليعجل الرجوع إلى أه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526</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السفر يمنع كمال النوم ، لما فيه من المشقة والتعب ومقاساة الحر والبرد ، والسرى والخوف ، ومفارقة الأهل والأصحاب ، وخشونة العيش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نه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ي الحاج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لمقصود بهذا الحديث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ستحباب تعجيل الرجوع إلى الأهل بعد قضاء شغله ، ولا يتأخر بما ليس بم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نووي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إذا رجع إلى أهله فلا يدخل عليهم غفلة دون أن يبلغهم قدومه ، لحديث أنس رضي الله عنه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كان النبي صلى الله عليه وسلم لا يطرق أهله ، كان لا يدخل إلاغدوة أو عشي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وفي رواية لمسل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1528</w:t>
      </w:r>
      <w:r>
        <w:rPr>
          <w:rFonts w:cs="Traditional;Times New Roman" w:ascii="Traditional;Times New Roman" w:hAnsi="Traditional;Times New Roman"/>
          <w:b/>
          <w:bCs/>
          <w:sz w:val="36"/>
          <w:szCs w:val="36"/>
          <w:rtl w:val="true"/>
        </w:rPr>
        <w:t xml:space="preserve"> ) : (( </w:t>
      </w:r>
      <w:r>
        <w:rPr>
          <w:rFonts w:ascii="Traditional;Times New Roman" w:hAnsi="Traditional;Times New Roman" w:cs="Traditional;Times New Roman"/>
          <w:b/>
          <w:b/>
          <w:bCs/>
          <w:sz w:val="36"/>
          <w:sz w:val="36"/>
          <w:szCs w:val="36"/>
          <w:rtl w:val="true"/>
        </w:rPr>
        <w:t xml:space="preserve">نهى رسول الله صلى الله عليه وسلم أن يطرق الرجلُ أهله ليلاً يتخونهم أو يلتمس عثراتهم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قال أهل اللغ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طروق المجي بالليل من سفر أو غيره على غفلة ، ويقال لكل آت بالليل طارق ولايقال بالنهار إلا مجاز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ذا أطال أحدكم الغي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دل على أن ذلك مقيد بالسفر الطويل ، فإما أن يخرج لحاجته مثلا نهاراً ويرجع ليلاً ، فلا يتأتى له ما يحذر من الذي يطيل الغيبة ، فيقع الذي يهجم بعد طول الغيبة غالباً على ما يكره ، إما أن يجد أهله على غير أهبة من التنظيف والتزين المطلوب من المرأة فيكون ذلك سبب النفرة بينهما ، وإما أن يجدها على حالة غير مرضية ، والشرع محرض على الستر ، مانع من التجسس ، وقد أشار صلى الله عليه وسلم إلى ذلك بقول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 يتخونهم أو يلتمس عثراتهم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ما من أعلم أهله بوصوله وأنه يقدم في وقت كذا ، فلا يتناوله هذا النه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صرح بذلك ابن خزيمة في صحيح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ثم ساق من حديث ابن عمر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دم النبي صلى الله عليه وسلم من غزوة ف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تطرقوا النساء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رسل من يؤذن الناس انهم قادم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فتح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 </w:t>
      </w:r>
      <w:r>
        <w:rPr>
          <w:rFonts w:cs="Traditional;Times New Roman" w:ascii="Traditional;Times New Roman" w:hAnsi="Traditional;Times New Roman"/>
          <w:b/>
          <w:bCs/>
          <w:sz w:val="36"/>
          <w:szCs w:val="36"/>
        </w:rPr>
        <w:t>340</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بتصرف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وقد جاء في رواية جاب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ما قدمن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ني من غزو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ذهبنا لندخل ف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مهلوا حتى تدخلوا ليلا ـ أي عشاءً ـ لكي تمتشط الشعثة وتستحد المغيب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يدل أيضا على الإعلام ثم الإمهال قبل الدخول حتى تمتشط المرأة الشعثة أي التي انتشر وتفرق شعر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تستحد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أخوذ من الحديد ، ومعناه الاحتلاق بالموسى ، كحلق العانة و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يستحب أ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يحمل لأهل بيته وأقاربه تحفة من مطعوم أو غيره على قدر إمكانه ، فإن الأعين تمتد إلى القادم من السفر والقلوب تفرح به ، فيتأكد الاستحباب في تأكيد فرحهم وإظهار التفات القلب في السفر إلى ذكرهم بما يستصحب في الطريق له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وعظة المؤمني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4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center"/>
        <w:rPr>
          <w:rFonts w:ascii="Traditional;Times New Roman" w:hAnsi="Traditional;Times New Roman" w:cs="Traditional;Times New Roman"/>
          <w:b/>
          <w:b/>
          <w:bCs/>
          <w:sz w:val="36"/>
          <w:szCs w:val="36"/>
          <w:u w:val="single"/>
        </w:rPr>
      </w:pPr>
      <w:r>
        <w:rPr>
          <w:rFonts w:ascii="Traditional;Times New Roman" w:hAnsi="Traditional;Times New Roman" w:cs="Traditional;Times New Roman"/>
          <w:b/>
          <w:b/>
          <w:bCs/>
          <w:sz w:val="36"/>
          <w:sz w:val="36"/>
          <w:szCs w:val="36"/>
          <w:u w:val="single"/>
          <w:rtl w:val="true"/>
        </w:rPr>
        <w:t>منكرات الأسفار</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تتميما للفائدة نذكر أهم ما شاع في هذا العصر من مخالفات ومنكرات في الأسفا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السفر إلى بلاد المشركين والكفا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هو من أعظم المنكرات التي فشت في هذه الأيام ، بل ارتبط مفهوم السياحة بالسفر لدول الكفر في الشرق والغر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ا يخفى على كل مسلم عاقل واقع بلاد الكفر اليوم من الإلحاد ونسيان الله تعالى والدين واليوم الآخر ، فلا تكاد تذكر ، واستباحة الكبائر والفواحش كالزنا واللواط وانتشار ذلك حتى في الأماكن العامة والحدائق ، بل وإتيان الفواحش حتى مع الأطفال والبهائ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غير ذلك من الأخلاق السيئة والعادات القبيحة التي هي أضر على العبد من الموت والقتل كما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فتنة أشد من القت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بقر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9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إذا كانت بلاد المشركين اليوم تتميز بالجمال والخضرة وبرودة الجو فإنها جنة الكافر التي أخبر بها الرسول صلى الله عليه وسلم في الحديث الصحيح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دنيا سجن المؤمن وجنة الكا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على أنها جنة مادية ظاهرية لاسعادة للأرواح فيها فإن من أمعن فيها النظر رأى أن أهلها يعيشون في عذاب وتعاسة ، لكثرة الجرائم عندهم من القتل والسرقة والنهب وهتك الأعراض ، إلى جنب القلق والحيرة وضياع الهدف وغيرها من المشاكل النفسية التي تدفع بالعشرات منهم إلى الانتحار ، والحمد لله على نعمة الإسلام والإيما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نهى ربنا جل شأنه عن الإعجاب بالكفار وأموالهم وأولادهم ف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لاتعجبك أموالهم ولاأولادهم إنما يريد الله ليعذبهم بها في الحياة الدنيا وتزهق أنفسهم وهم كافر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توب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55</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قد حذر العلماء الأجلاء ـ رحمهم الله جميعاً ـ قديماً وحديثاً من مخاطر السفر لبلاد المشركين والإقامة بين أظهرهم مستدلين بنصوص الكتاب والسنة ، فمن ذلك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جاء في فتاوى اللجنة الدائمة للإفتاء ـ الفتوى رقم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873</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يقول السائ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ذهب لرحلة كل عام في الخارج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يونان ـ النمس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أنا وزوجتي وطفلتي ونقضي فترة أسبوعين في البحر والجزر اليونانية الجميلة والحدائق كنوع من الفسحة البريئة ، هل يجوز ذلك مع العلم أنني أحافظ على الصلاة أنا وزوجتي ـ وزوجتي لاتكشف عن جسدها ـ لاناكل إلا الفواكه لانحتك بالأجانب ورؤية عوراتهم أفيدونا بذلك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جو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الحمد لله وحده والصلاة والسلام على رسوله وآله وصح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بعد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لا يجوز السفر لبلاد أهل الشرك إلا لمسوغ شرعي ، وليس قصد الفسحة مسوغاً للسفر ، لقول النبي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ا بريء من كل مسلم يقيم بين أظهر المشركي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ذلك ننصحك بعدم الذهاب لتلك البلاد ونحوها للغرض المذكور لما في ذلك من التعرض للفتن ، والإقامة بين أظهر الكفار ، وقد صح عن النبي صلى الله عليه وسلم أنه قا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أنا بريء من كل مسلم يقيم بين أظهر المشركي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جاء في هذا المعنى أحاديث أخرى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بالله التوفيق وصلى الله على نبينا محمد وآله وصحبه و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لجنة الدائمة للبحوث العلمية والإفتاء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الرئيس نائب رئيس اللجنة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عبد العزيز بن عبد الله بن باز عبد الرزاق عفيفي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عضو عضو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عبدا لله بن قعود عبد الله الغديان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Pr>
        <w:t>2</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ومن منكرات السفر الفاشية بين المسلمين اليوم سفر المرأة دون محرم ، إما جهلا بأحكام الشريعة الغراء ، وإما تهاونا واستهتارا بها ، عياذاً بربنا من ذلك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سفر المرأة دون محرم من المحرمات المفضية للوقوع في الفواحش ، لحديث ابن عباس رضي الله عنهما ـ قا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قال رسول ال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 تسافر المرأة إلا مع ذي محرم ، ولا يدخل عليها رجل إلا ومعها محر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 يقيد هذا الحديث بمسيرة يوم أو يومين أو ثلاثة ، ولا فرق في ذلك بين المرأة الشابة والعجوز ، فيجب على جميع المسلمات اصطحاب المحارم عند السفر ، ويجب على أولياءهن من الرجال ألا يسمحوا لهن بالسفر دون محرم فقد قال رسول ال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كلكم راع وكلكم مسئول عن رعيت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لا يلتفتوا إلى قول من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السفر اليوم بالطائرات آمن ولاخطر علي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قد وقع عدة حوادث مؤسفة في هذا المجال ، وكل خير في اتباع الكتاب والسنة وكل شر في مخالفتهما ، والسعيد من اعتبر بغير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تنبي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ما يدخل في هذا الب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كوب المرأة مع السائق وحدها ، لأن هذا من الخلوة المحرمة ، 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 يخلون رجل بامرأة إلا كان الشيطان ثالثهم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الترمذي بسند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في الس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ا تقوم به بعض المسافرات الجاهلات من نزعهن لحجابهن وكشفهن وجوههن بمجرد ركوب الطائ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و مغادرة بلد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يخالفن بذلك ، قو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يضبرن بخُمُرهن على جيبو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ل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 يبدين زينتهن إلا لبعولتهن أو آبائهن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سورة النور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1</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 وقوله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إذا سألتموهن متاعاً فاسألوهن من وراء حجاب ذلكم أطهر لقلوبكم وقلوبه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أحزاب </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وله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مرأة عورة ، فإذا خرجت استشرفها الشيطا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بو داو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مسلمة المؤمنة هي من توقن بأن الله تعالى مطلع عليها في كل زمان ومكان سراً وعلانية ، وأن ما يحرم عليها في بلدها يحرم عليها في غيره من بلاد الله تعالى ، وإذا كانت تستحي من أهل بلدها فالله تعالى أحق أن يُستحيا منه في كل زمان ومكان ، لأنه لاتخفى عليه خافية ولا يغيب عن سمعه وبصره شيء جل وعل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بعضهن يتعللن بأنهن يستحين من لبس الحجاب في غير بلادهن خشية السخرية به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هن ن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عجباً لمن تخجل من الحجاب ؟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تخجل منه ولا تخجل من نظرات الرجال إلى جسدها ؟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تخجل من الفضيلة والشرف والحياء ، ولا تخجل من الوقاحة والاستهتار بمعصية الله ؟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من كتاب المتبرجات للزهراء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 xml:space="preserve">وصفات الحجاب الشرعي التي يجب توفرها في لباس المرأة هي </w:t>
      </w:r>
      <w:r>
        <w:rPr>
          <w:rFonts w:cs="Traditional;Times New Roman" w:ascii="Traditional;Times New Roman" w:hAnsi="Traditional;Times New Roman"/>
          <w:b/>
          <w:bCs/>
          <w:sz w:val="48"/>
          <w:szCs w:val="48"/>
          <w:rtl w:val="true"/>
        </w:rPr>
        <w:t xml:space="preserve">: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ـ أن يستوعب جميع البدن بلا استثناء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2</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زينة في نفس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كون سميكاً لا يشف ما تحته من الجسم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ن يكون واسعاً لا يحدد أعضاء الجس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مطيبا بالعطر أو البخور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شبه لباس الرجال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شبه لباس الراهبات والكافرات الفاجرات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ألا يكون ثوب شهرة ، أي ثوباً تشتهر ب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4</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ما ابتلى به كثير من المسلمات من ملاحقة الأزياء والموديلات الغربية ، وآخر الصرعات ، وبذل الأموال الطائلة ، وتبذير الدنانير في سبيل شرائها أو تفصيلها عند السفر ، أو في البلاد التي يسافرون إلي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لا تبذر تبذيرا إن المبذرين كانوا إخوان الشياطين وكان الشيطان لربه كفور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إسراء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27</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ب كاسية في الدنيا عارية يوم القيا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م من امرأة كاسية في الدنيا بأنواع الملابس والحلي والزينة ، لكنها يوم القيامة عارية من العمل الصالح والأجر والثو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تجد كثيراً من النساء ـ إن لم يكن أغلبهن ـ قد امتلأت خزانات ملابسهن بأنواع الثياب وألوانها ، وهي لاتزال تطلب المزيد ، وصدق صلى الله عليه وسلم حيث يقول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و كان لابن آدم وادياً من ذهب لتمنى أن يكون له واديان ، ولو كان له واديان لتمنى ثالثا ، ولن يملاْ جوف ابن آدم إلا التراب ، ويتوب الله على من تاب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مسلم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5</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أخطر المنكرات التي يقع فيها المسافرون من الشباب ارتياد أماكن الفساد وبيوت الدعارة والرذيلة حيث تباع فيها أجساد النساء كما تباع السلع ، وقد تفننت دول الكفر في إيقاع المسافرين والسياح في جريمة الزنا ، حرصاً على الأموال التي تجُنى من وراء هذه الفعلة النكراء ، بل أصبحت هذه التجارة ترخص في كثير من البلاد من قبل الدولة وصدق الله تعالى إذ يقول في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 هم إلا كالنعام بل هم أضل سبيل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فرقا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4</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د حذر الله تعالى عباده الصالحين من هذه الجريمة النكراء فقال جلا وعل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لاتقربوا الزنا إنه كان فاحشةً وساء سبيلا ً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إسراء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2</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و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زاني لا ينكح إلا زانية أو مشركة والزانية لا ينكحها إلازان أو مشرك وحرم ذلك على المؤمن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نور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3</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سبحان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فرقان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6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w:t>
      </w:r>
      <w:r>
        <w:rPr>
          <w:rFonts w:cs="Traditional;Times New Roman" w:ascii="Traditional;Times New Roman" w:hAnsi="Traditional;Times New Roman"/>
          <w:b/>
          <w:bCs/>
          <w:sz w:val="36"/>
          <w:szCs w:val="36"/>
        </w:rPr>
        <w:t>69</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ا يزني الزاني حين يزني وهو مؤم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ليحذر العبد أن يقع فيما يغضب ربه ويسخطه ، وليعلم أن ربه مطلع عليه تمام الإطلاع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معكم أينما كنت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فليستح من نظر الله تعالى له حيثما كان ، وقد أحسن من قال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وإذا خلوت بريبة في ظلمة والنفس داعية إلى العصيانِ</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ستحِ من نظر الإله وقل لها أن الذي خَلَقَ الظلام يراني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يحذر الشباب المسلم من شركات السفريات اللادينية ، التي تسهل ارتكاب هذه الموبقات ، وتبعث بهم إلى الفنادق الموبوءة والشقق المفروشة ، جرياً وراء المادة ولو على حساب الدين والخلق ، فالله تعالى حسيبهم وهو سريع الحساب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1</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6</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الفاشية بين الكثير من الشباب المسلم دخول البارات والمراقص والملاهي الليلية ، حيث تُدار الخمور على الموائد ، ويستباح بين الجالسين فيسكرون ويعربدون ويختلط الرجال بالنساء وترتفع أدخنة السجائر بل والمخدرات نعوذ بالله العظيم من سخطه والنا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يغتنم بعضهم أيام العطل فيشد الرحال لأجل هذا المنك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حرم الله تعالى هذه المادة المسكرة التي تذهب بعقل الإنسان فتلحقه بالحيوانات العجماوات ، فقال سبحا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إنما الخمر والميسر والأنصاب والأزلام رجس من عمل الشيطان فاجتنبوه لعلكم تفلح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مائدة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90</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 .. </w:t>
      </w:r>
      <w:r>
        <w:rPr>
          <w:rFonts w:ascii="Traditional;Times New Roman" w:hAnsi="Traditional;Times New Roman" w:cs="Traditional;Times New Roman"/>
          <w:b/>
          <w:b/>
          <w:bCs/>
          <w:sz w:val="36"/>
          <w:sz w:val="36"/>
          <w:szCs w:val="36"/>
          <w:rtl w:val="true"/>
        </w:rPr>
        <w:t xml:space="preserve">ولا يشرب الخمر حين يشربها وهو مؤم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عن الله في الخمر عشرة ، قال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لعن الله الخمر وشاربها وساقيها وبائعها ومبتاعها وعاصرها ومعتصرها وحاملها والمحمولة إليه وآكل ثمنه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أحمد وأبوداود وابن ماجة بسند صحيح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ال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من شرب الخمر لم تقبل له صلاة أربعين صباحاً فإن تاب تاب الله عليه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رواه احمد والترمذي والنسائي وهو صحيح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pPr>
      <w:r>
        <w:rPr>
          <w:rFonts w:ascii="Traditional;Times New Roman" w:hAnsi="Traditional;Times New Roman" w:cs="Traditional;Times New Roman"/>
          <w:b/>
          <w:b/>
          <w:bCs/>
          <w:sz w:val="36"/>
          <w:sz w:val="36"/>
          <w:szCs w:val="36"/>
          <w:rtl w:val="true"/>
        </w:rPr>
        <w:t xml:space="preserve">وآما المخدرات فإن ضررها أعظم وشرها أكبر فإنها تقتل الإنسان في مدة قصيرة وتورث الرجل </w:t>
      </w:r>
      <w:r>
        <w:rPr>
          <w:rFonts w:ascii="Traditional;Times New Roman" w:hAnsi="Traditional;Times New Roman" w:cs="Traditional;Times New Roman"/>
          <w:b/>
          <w:b/>
          <w:bCs/>
          <w:sz w:val="36"/>
          <w:sz w:val="36"/>
          <w:szCs w:val="36"/>
          <w:u w:val="single"/>
          <w:rtl w:val="true"/>
        </w:rPr>
        <w:t xml:space="preserve">الدياثة والتخنث كما ذكر ذلك العلماء </w:t>
      </w:r>
      <w:r>
        <w:rPr>
          <w:rFonts w:cs="Traditional;Times New Roman" w:ascii="Traditional;Times New Roman" w:hAnsi="Traditional;Times New Roman"/>
          <w:b/>
          <w:bCs/>
          <w:sz w:val="36"/>
          <w:szCs w:val="36"/>
          <w:u w:val="single"/>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w:t>
      </w:r>
      <w:r>
        <w:rPr>
          <w:rFonts w:cs="Traditional;Times New Roman" w:ascii="Traditional;Times New Roman" w:hAnsi="Traditional;Times New Roman"/>
          <w:b/>
          <w:bCs/>
          <w:sz w:val="48"/>
          <w:szCs w:val="48"/>
        </w:rPr>
        <w:t>1</w:t>
      </w:r>
      <w:r>
        <w:rPr>
          <w:rFonts w:cs="Traditional;Times New Roman" w:ascii="Traditional;Times New Roman" w:hAnsi="Traditional;Times New Roman"/>
          <w:b/>
          <w:bCs/>
          <w:sz w:val="48"/>
          <w:szCs w:val="48"/>
          <w:rtl w:val="true"/>
        </w:rPr>
        <w:t xml:space="preserve"> ) </w:t>
      </w:r>
      <w:r>
        <w:rPr>
          <w:rFonts w:ascii="Traditional;Times New Roman" w:hAnsi="Traditional;Times New Roman" w:cs="Traditional;Times New Roman"/>
          <w:b/>
          <w:b/>
          <w:bCs/>
          <w:sz w:val="48"/>
          <w:sz w:val="48"/>
          <w:szCs w:val="48"/>
          <w:rtl w:val="true"/>
        </w:rPr>
        <w:t xml:space="preserve">وتنتشر إعلانات هذه الشركات بصورة مكثفة خلال الصيف والعطل الرسمية ، وتتفنن في جذب الناس من خلال الصحف وغيرها بأنواع التسهيلات والمغريات </w:t>
      </w:r>
      <w:r>
        <w:rPr>
          <w:rFonts w:cs="Traditional;Times New Roman" w:ascii="Traditional;Times New Roman" w:hAnsi="Traditional;Times New Roman"/>
          <w:b/>
          <w:bCs/>
          <w:sz w:val="48"/>
          <w:szCs w:val="48"/>
          <w:rtl w:val="true"/>
        </w:rPr>
        <w:t xml:space="preserve">.. </w:t>
      </w:r>
      <w:r>
        <w:rPr>
          <w:rFonts w:ascii="Traditional;Times New Roman" w:hAnsi="Traditional;Times New Roman" w:cs="Traditional;Times New Roman"/>
          <w:b/>
          <w:b/>
          <w:bCs/>
          <w:sz w:val="48"/>
          <w:sz w:val="48"/>
          <w:szCs w:val="48"/>
          <w:rtl w:val="true"/>
        </w:rPr>
        <w:t xml:space="preserve">فاللهم إنا نجعلك في نحورهم ونعوذ بك من شرورهم </w:t>
      </w:r>
      <w:r>
        <w:rPr>
          <w:rFonts w:cs="Traditional;Times New Roman" w:ascii="Traditional;Times New Roman" w:hAnsi="Traditional;Times New Roman"/>
          <w:b/>
          <w:bCs/>
          <w:sz w:val="48"/>
          <w:szCs w:val="48"/>
          <w:rtl w:val="true"/>
        </w:rPr>
        <w:t>.</w:t>
      </w:r>
    </w:p>
    <w:p>
      <w:pPr>
        <w:pStyle w:val="Normal"/>
        <w:shd w:fill="CCFFFF" w:val="clear"/>
        <w:spacing w:before="28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7</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التي يقع فيها بعض المسافرين المشاركة في المقامرة بحجة التسلية والمتعة وتمضية الأوقا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كأن التسلية لاتكون إلا بممارسة كبائر الذنوب واللهو المدم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قد عد الله تعالى الميسر رجس من عمل الشيطان كما في آية المائدة السابقة ، فهو من المكاسب الخبيثة التي لاخير ولابركة في الجري وراءها أو الحرص عليها ، ولاسيما وإن هذه اللعب يسيطر عليها اللصوص المحترفون وأشباههم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8</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منكرات السف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زيارة أماكن الذين يُعذبو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زيارة أماكن الذين يعذبون مما يخالف توجيهات المصطفى صلى الله عليه وسلم القائ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دخلوا عليهم ، لا يصيبكم ما أصابه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شيخان عن ابن عمر رضي الله عنهما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الدخول على هؤلاء الذين عصوا الله تعالى وكفروا به وحاربوا رسله فجاءهم العذاب بغتة ، إما بصاعقة أو ريح مدمرة أو إغراق في البحر أو الرجم بالحجارة من السماء ، كما قال تعالى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فكلاً أخذنا بذنبه فمنهم أرسلنا عليه حاصباً ومنهم من أخذته الصيحةُ ومنهم من خسفنا به الأرض ومنهم من أغرقنا وماكان الله ليظلمهم ولكن كانوا أنفسهم يظلمو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عنكبوت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قول الدخول على هؤلاء مما حرمه الشرع ، وفيه تعرض لسخط الله تعالى وغضبه بأن يصاب المسلم المستهين بذلك بمثل ما أصيبوا به من العذاب والنكال ، ولو حدث أن مر بديار المعذبين فإنه يُسرع السير والخطا كما فعل النبي صلى الله عليه وسلم لما م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بالحج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ي ديار ثمود فإنه خمر رأسه وأسرع بدابته ومنع أصحابه من الاستفادة بمياه آبارهم وأمر بإلقاء العجين الذي عجن بمائهم للدواب ، وكذا فعل لما مر بواد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حس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الوادي الذي أرسل الله تعالى فيه الطير الأبابيل على إبرهة وجنده فأهلكهم ، فكيف يطيب للمسلم بعد ذلك التمتع بزيارة هذه الأماكن المشئومة الملعونة كبحيرة قارون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الموضع الذي خسف ب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لبحر الميت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و مستقر ديار قوم لوط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مقابر الفراعنة مع إخبار الله تعالى بغضبه ولعنته لهم وهي باقية في الدنيا إلى يوم القيامة كما قال تعالى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أتبعناهم في هذه الدنيا لعنة ويوم القيامة هم من المقبوحين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القصص </w:t>
      </w:r>
      <w:r>
        <w:rPr>
          <w:rFonts w:cs="Traditional;Times New Roman" w:ascii="Traditional;Times New Roman" w:hAnsi="Traditional;Times New Roman"/>
          <w:b/>
          <w:bCs/>
          <w:sz w:val="36"/>
          <w:szCs w:val="36"/>
          <w:rtl w:val="true"/>
        </w:rPr>
        <w:t xml:space="preserve">: </w:t>
      </w:r>
      <w:r>
        <w:rPr>
          <w:rFonts w:cs="Traditional;Times New Roman" w:ascii="Traditional;Times New Roman" w:hAnsi="Traditional;Times New Roman"/>
          <w:b/>
          <w:bCs/>
          <w:sz w:val="36"/>
          <w:szCs w:val="36"/>
        </w:rPr>
        <w:t>42</w:t>
      </w:r>
      <w:r>
        <w:rPr>
          <w:rFonts w:cs="Traditional;Times New Roman" w:ascii="Traditional;Times New Roman" w:hAnsi="Traditional;Times New Roman"/>
          <w:b/>
          <w:bCs/>
          <w:sz w:val="36"/>
          <w:szCs w:val="36"/>
          <w:rtl w:val="true"/>
        </w:rPr>
        <w:t xml:space="preserve"> ) .</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9</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ن المنكرات أيض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زيارة المعابد الوثنية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فما يقوم به كثير من المسلمين من زيارة للمعابد الوثنية ومشاهدة الأوثان والأصنام التي عُبدت من دون الله تعالى قديما وبعضها لا يزال يعبد إلى يومنا هذا كبوذا وغيره أمر لا يقره الشرع المطهر ، لما في ذلك من الإقرار لهم على هذه المعبودات الباطلة والأديان المنحرفة عن التوحيد الذي بعث الله تعالى به الرسل صلوات الله عليهم أجمعين ، ولما في ذلك من الإعزاز لهم وتكثير سوادهم ، واعتبارهم ديناً قائماً معترفا به ، ولاشك أنهم يفرحون بزيارة المسلمين وغيرهم له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Pr>
        <w:t>10</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ـ ومما يدخل في هذا المجال زيارة متاحف الشمع التي صورت فيها الشخصيات العالمية والرؤساء وغيرهم بشكل يكاد يكون مطابقا للواقع وهو أمر محرم كما قال تعالى في الحديث القدسي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ومن أظلم ممن ذهب يخلق كخلقي فليخلقوا ذرة فليخلقوا حبة فليخلقوا شعي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م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أ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هم عاجزون عن بث الحياة فيما يصورو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ورد عن النبي صلى الله عليه وسلم لعن من يفعل هذا إذ يقول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عن الله المصور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رواه البخاري وان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ن اشد الناس عذاباً يوم القيام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كما في الصحيحين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ا دخل النبي صلى الله عليه وسلم مكة حطم الأصنام وكسرها قائل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جاء الحق وزهق الباطل إن الباطل كان زهوقا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سورة الإسراء </w:t>
      </w:r>
      <w:r>
        <w:rPr>
          <w:rFonts w:cs="Traditional;Times New Roman" w:ascii="Traditional;Times New Roman" w:hAnsi="Traditional;Times New Roman"/>
          <w:b/>
          <w:bCs/>
          <w:sz w:val="36"/>
          <w:szCs w:val="36"/>
          <w:rtl w:val="true"/>
        </w:rPr>
        <w:t>)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لم يقف يتأملها أو ينظر فيها ويتمتع بذلك النظر ، أو يقول إنها فن يجب المحافظة عليه </w:t>
      </w:r>
      <w:r>
        <w:rPr>
          <w:rFonts w:cs="Traditional;Times New Roman" w:ascii="Traditional;Times New Roman" w:hAnsi="Traditional;Times New Roman"/>
          <w:b/>
          <w:bCs/>
          <w:sz w:val="36"/>
          <w:szCs w:val="36"/>
          <w:rtl w:val="true"/>
        </w:rPr>
        <w:t xml:space="preserve">!! </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أمر بذلك أصحابه ألا يتركوا الصور والتماثيل إلا بتغييرها أو قطع رؤوسها على الأقل كما روى أبو الهياج الأسدي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ن علياً رضي الله عنه قال ل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ابعثك على مابعثني به رسول الله صلى الله عليه و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تدع صورة إلا طمستها ، وألا تدع قبراً مشرف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ي مرتفعا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ألا سويته </w:t>
      </w:r>
      <w:r>
        <w:rPr>
          <w:rFonts w:cs="Traditional;Times New Roman" w:ascii="Traditional;Times New Roman" w:hAnsi="Traditional;Times New Roman"/>
          <w:b/>
          <w:bCs/>
          <w:sz w:val="36"/>
          <w:szCs w:val="36"/>
          <w:rtl w:val="true"/>
        </w:rPr>
        <w:t>.</w:t>
      </w:r>
      <w:r>
        <w:rPr>
          <w:rFonts w:ascii="Traditional;Times New Roman" w:hAnsi="Traditional;Times New Roman" w:cs="Traditional;Times New Roman"/>
          <w:b/>
          <w:b/>
          <w:bCs/>
          <w:sz w:val="36"/>
          <w:sz w:val="36"/>
          <w:szCs w:val="36"/>
          <w:rtl w:val="true"/>
        </w:rPr>
        <w:t xml:space="preserve">رواه مسلم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هذه الأماكن والمتاحف مليئة بالتماثيل تُعشعش فيها الشياطين وتكثر ، لأنها أماكن لاتدخلها ملائكة الرحمة ، كما قال المصطفى صلى الله عليه وسلم </w:t>
      </w:r>
      <w:r>
        <w:rPr>
          <w:rFonts w:cs="Traditional;Times New Roman" w:ascii="Traditional;Times New Roman" w:hAnsi="Traditional;Times New Roman"/>
          <w:b/>
          <w:bCs/>
          <w:sz w:val="36"/>
          <w:szCs w:val="36"/>
          <w:rtl w:val="true"/>
        </w:rPr>
        <w:t xml:space="preserve">: (( </w:t>
      </w:r>
      <w:r>
        <w:rPr>
          <w:rFonts w:ascii="Traditional;Times New Roman" w:hAnsi="Traditional;Times New Roman" w:cs="Traditional;Times New Roman"/>
          <w:b/>
          <w:b/>
          <w:bCs/>
          <w:sz w:val="36"/>
          <w:sz w:val="36"/>
          <w:szCs w:val="36"/>
          <w:rtl w:val="true"/>
        </w:rPr>
        <w:t xml:space="preserve">لاتدخل الملائكة بيتاً فيه كلب ولاصورة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متفق عليه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b/>
          <w:b/>
          <w:bCs/>
          <w:sz w:val="36"/>
          <w:sz w:val="36"/>
          <w:szCs w:val="36"/>
          <w:rtl w:val="true"/>
        </w:rPr>
        <w:t xml:space="preserve">والمؤمن عدو للشيطان وأعوانه ، متباعد عن مجالسه ومقاعده وبيوته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هذا ما تيسر جمعه على حين عجلة من الأمر ، وضيق من الوقت ، ولعلنا نعيد النظر ، ونستدرك ما فاتنا فيها فيما بعد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 xml:space="preserve">والله تعالى أسأل أن ينفعنا بها والمسلمين ، وأن يجزل الأجر لمن سعى في طبعها وإخراجها للناس ، وصلى الله وسلم على نبينا محمد وآله وصحبه وسلم </w:t>
      </w:r>
      <w:r>
        <w:rPr>
          <w:rFonts w:cs="Traditional;Times New Roman" w:ascii="Traditional;Times New Roman" w:hAnsi="Traditional;Times New Roman"/>
          <w:b/>
          <w:bCs/>
          <w:sz w:val="36"/>
          <w:szCs w:val="36"/>
          <w:rtl w:val="true"/>
        </w:rPr>
        <w:t>.</w:t>
      </w:r>
    </w:p>
    <w:p>
      <w:pPr>
        <w:pStyle w:val="Normal"/>
        <w:shd w:fill="CCFFFF" w:val="clear"/>
        <w:spacing w:before="280" w:after="280"/>
        <w:jc w:val="left"/>
        <w:rPr>
          <w:b/>
          <w:b/>
          <w:bCs/>
          <w:sz w:val="48"/>
          <w:szCs w:val="48"/>
        </w:rPr>
      </w:pPr>
      <w:r>
        <w:rPr>
          <w:b/>
          <w:bCs/>
          <w:sz w:val="48"/>
          <w:szCs w:val="48"/>
          <w:rtl w:val="true"/>
        </w:rPr>
        <w:t> </w:t>
      </w:r>
    </w:p>
    <w:p>
      <w:pPr>
        <w:pStyle w:val="Normal"/>
        <w:jc w:val="left"/>
        <w:rPr>
          <w:b/>
          <w:b/>
          <w:bCs/>
          <w:sz w:val="48"/>
          <w:szCs w:val="48"/>
        </w:rPr>
      </w:pPr>
      <w:r>
        <w:rPr>
          <w:b/>
          <w:bCs/>
          <w:sz w:val="48"/>
          <w:szCs w:val="48"/>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w:altName w:val="Times New Roman"/>
    <w:charset w:val="00"/>
    <w:family w:val="roman"/>
    <w:pitch w:val="default"/>
  </w:font>
  <w:font w:name="AG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08:00Z</dcterms:created>
  <dc:creator>vip</dc:creator>
  <dc:description/>
  <cp:keywords/>
  <dc:language>en-US</dc:language>
  <cp:lastModifiedBy>*0*</cp:lastModifiedBy>
  <dcterms:modified xsi:type="dcterms:W3CDTF">2004-04-16T01:32:00Z</dcterms:modified>
  <cp:revision>4</cp:revision>
  <dc:subject/>
  <dc:title>بسم الله الرحمن الرحيم</dc:title>
</cp:coreProperties>
</file>