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00" w:before="600" w:after="360"/>
        <w:ind w:left="0" w:right="0" w:hanging="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00" w:before="600" w:after="360"/>
        <w:jc w:val="left"/>
        <w:rPr>
          <w:rFonts w:cs="Monotype Koufi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ــ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ل</w:t>
      </w:r>
      <w:r>
        <w:rPr>
          <w:rFonts w:cs="Monotype Koufi"/>
          <w:sz w:val="36"/>
          <w:sz w:val="36"/>
          <w:szCs w:val="36"/>
          <w:rtl w:val="true"/>
        </w:rPr>
        <w:t>ــــــــ</w:t>
      </w:r>
      <w:r>
        <w:rPr>
          <w:rFonts w:cs="Monotype Koufi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15975</wp:posOffset>
                </wp:positionH>
                <wp:positionV relativeFrom="paragraph">
                  <wp:posOffset>-584835</wp:posOffset>
                </wp:positionV>
                <wp:extent cx="1748790" cy="50228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5pt;margin-top:-46.05pt;width:137.65pt;height:39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عـ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ِيف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ب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بط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ص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د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ل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ب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اذ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ا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ز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ّ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سماع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آ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ا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ئاس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ت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َّه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ب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وا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تخط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ن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ن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ل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60"/>
          <w:sz w:val="60"/>
          <w:szCs w:val="60"/>
          <w:lang w:eastAsia="en-US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د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ك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بّ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س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عتك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غم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لا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ي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نوز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5"/>
          <w:sz w:val="35"/>
          <w:szCs w:val="35"/>
          <w:rtl w:val="true"/>
        </w:rPr>
        <w:t>فقيل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رت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لت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مُّ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س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قطع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انقط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نشراح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عاصي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د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ض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ر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باض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قل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>
          <w:rFonts w:cs="Monotype Kouf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63295</wp:posOffset>
                </wp:positionH>
                <wp:positionV relativeFrom="paragraph">
                  <wp:posOffset>-1905</wp:posOffset>
                </wp:positionV>
                <wp:extent cx="1447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5.85pt;margin-top:-0.15pt;width:113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</w:t>
      </w:r>
      <w:r>
        <w:rPr>
          <w:rFonts w:cs="Monotype Koufi"/>
          <w:sz w:val="36"/>
          <w:sz w:val="36"/>
          <w:szCs w:val="36"/>
          <w:rtl w:val="true"/>
        </w:rPr>
        <w:t>ــــ</w:t>
      </w:r>
      <w:r>
        <w:rPr>
          <w:rFonts w:cs="Monotype Koufi"/>
          <w:sz w:val="36"/>
          <w:sz w:val="36"/>
          <w:szCs w:val="36"/>
          <w:rtl w:val="true"/>
        </w:rPr>
        <w:t>اء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خ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ج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مس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م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آ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غو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اث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اط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ت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ه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م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ش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ز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ا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ق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ّ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ي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ً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ي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ه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غ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ق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هر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ب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ئ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ش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َ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س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س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ٍ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ف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س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ك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ق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720" w:after="360"/>
        <w:jc w:val="center"/>
        <w:rPr>
          <w:rFonts w:cs="Monotype Kouf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87095</wp:posOffset>
                </wp:positionH>
                <wp:positionV relativeFrom="paragraph">
                  <wp:posOffset>-1905</wp:posOffset>
                </wp:positionV>
                <wp:extent cx="1600200" cy="5029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85pt;margin-top:-0.15pt;width:125.95pt;height:39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</w:t>
      </w:r>
      <w:r>
        <w:rPr>
          <w:rFonts w:cs="Monotype Koufi"/>
          <w:sz w:val="36"/>
          <w:sz w:val="36"/>
          <w:szCs w:val="36"/>
          <w:rtl w:val="true"/>
        </w:rPr>
        <w:t>ـــــ</w:t>
      </w:r>
      <w:r>
        <w:rPr>
          <w:rFonts w:cs="Monotype Koufi"/>
          <w:sz w:val="36"/>
          <w:sz w:val="36"/>
          <w:szCs w:val="36"/>
          <w:rtl w:val="true"/>
        </w:rPr>
        <w:t>اء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ج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ف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خ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اؤ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َ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َّ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ئ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و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خ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آ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ُر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آ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ص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ك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ز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ِذ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خْ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َاقِط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طَ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ِيّ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ل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لي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ص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ر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دي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720" w:after="480"/>
        <w:ind w:left="0" w:right="0" w:firstLine="567"/>
        <w:jc w:val="both"/>
        <w:rPr/>
      </w:pPr>
      <w:r>
        <w:rPr>
          <w:sz w:val="35"/>
          <w:szCs w:val="35"/>
          <w:rtl w:val="true"/>
          <w:lang w:eastAsia="en-US"/>
        </w:rPr>
        <w:t xml:space="preserve">            </w:t>
      </w: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</w:t>
      </w:r>
      <w:r>
        <w:rPr>
          <w:rFonts w:cs="Monotype Koufi"/>
          <w:sz w:val="36"/>
          <w:sz w:val="36"/>
          <w:szCs w:val="36"/>
          <w:rtl w:val="true"/>
        </w:rPr>
        <w:t>ـــــ</w:t>
      </w:r>
      <w:r>
        <w:rPr>
          <w:rFonts w:cs="Monotype Koufi"/>
          <w:sz w:val="36"/>
          <w:sz w:val="36"/>
          <w:szCs w:val="36"/>
          <w:rtl w:val="true"/>
        </w:rPr>
        <w:t>اء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28370</wp:posOffset>
                </wp:positionH>
                <wp:positionV relativeFrom="paragraph">
                  <wp:posOffset>-713105</wp:posOffset>
                </wp:positionV>
                <wp:extent cx="1524000" cy="533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1pt;margin-top:-56.15pt;width:119.95pt;height:4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ث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َّ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ْ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َ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ة</w:t>
      </w:r>
      <w:r>
        <w:rPr>
          <w:rFonts w:cs="Traditional Arabic"/>
          <w:b/>
          <w:bCs/>
          <w:sz w:val="38"/>
          <w:szCs w:val="36"/>
          <w:rtl w:val="true"/>
        </w:rPr>
        <w:t>: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وج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لح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ل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ث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د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ُ</w:t>
      </w:r>
      <w:r>
        <w:rPr>
          <w:rFonts w:cs="Traditional Arabic"/>
          <w:b/>
          <w:bCs/>
          <w:sz w:val="36"/>
          <w:szCs w:val="34"/>
          <w:rtl w:val="true"/>
        </w:rPr>
        <w:t>: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يا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ج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يش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كس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حرف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ب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ر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ج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د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ر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ع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يح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ي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87095</wp:posOffset>
                </wp:positionH>
                <wp:positionV relativeFrom="paragraph">
                  <wp:posOffset>-1905</wp:posOffset>
                </wp:positionV>
                <wp:extent cx="1600200" cy="5289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85pt;margin-top:-0.15pt;width:125.95pt;height:41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ي</w:t>
      </w:r>
      <w:r>
        <w:rPr>
          <w:rFonts w:cs="Monotype Koufi"/>
          <w:sz w:val="36"/>
          <w:sz w:val="36"/>
          <w:szCs w:val="36"/>
          <w:rtl w:val="true"/>
        </w:rPr>
        <w:t>ــــــ</w:t>
      </w:r>
      <w:r>
        <w:rPr>
          <w:rFonts w:cs="Monotype Koufi"/>
          <w:sz w:val="36"/>
          <w:sz w:val="36"/>
          <w:szCs w:val="36"/>
          <w:rtl w:val="true"/>
        </w:rPr>
        <w:t>م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و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ق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قت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ه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ُح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حْ</w:t>
      </w:r>
      <w:r>
        <w:rPr>
          <w:rFonts w:cs="Traditional Arabic"/>
          <w:sz w:val="36"/>
          <w:sz w:val="36"/>
          <w:szCs w:val="36"/>
          <w:rtl w:val="true"/>
        </w:rPr>
        <w:t>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ر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ح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ب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د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مّ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ّ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ف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َّ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ِه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ز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م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مح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ّ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َّ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ئ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ر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720" w:after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83285</wp:posOffset>
                </wp:positionH>
                <wp:positionV relativeFrom="paragraph">
                  <wp:posOffset>-78105</wp:posOffset>
                </wp:positionV>
                <wp:extent cx="1527810" cy="533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55pt;margin-top:-6.15pt;width:120.25pt;height:4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</w:t>
      </w:r>
      <w:r>
        <w:rPr>
          <w:rFonts w:cs="Monotype Koufi"/>
          <w:sz w:val="36"/>
          <w:sz w:val="36"/>
          <w:szCs w:val="36"/>
          <w:rtl w:val="true"/>
        </w:rPr>
        <w:t>ـ</w:t>
      </w: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</w:t>
      </w:r>
      <w:r>
        <w:rPr>
          <w:rFonts w:cs="Monotype Koufi"/>
          <w:sz w:val="36"/>
          <w:sz w:val="36"/>
          <w:szCs w:val="36"/>
          <w:rtl w:val="true"/>
        </w:rPr>
        <w:t>اء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ن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ك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نو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ذ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ا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او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دلّ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ؤ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اش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دار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ط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ك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د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سلط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ك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ّ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ئ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أ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ح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َ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ذّ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َ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ء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ُ</w:t>
      </w:r>
      <w:r>
        <w:rPr>
          <w:rFonts w:cs="Traditional Arabic"/>
          <w:b/>
          <w:bCs/>
          <w:sz w:val="38"/>
          <w:szCs w:val="36"/>
          <w:rtl w:val="true"/>
        </w:rPr>
        <w:t>:</w:t>
      </w:r>
      <w:r>
        <w:rPr>
          <w:rFonts w:cs="Traditional Arabic"/>
          <w:b/>
          <w:bCs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ج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م</w:t>
      </w:r>
      <w:r>
        <w:rPr>
          <w:rFonts w:cs="Traditional Arabic"/>
          <w:sz w:val="38"/>
          <w:sz w:val="38"/>
          <w:szCs w:val="36"/>
          <w:rtl w:val="true"/>
        </w:rPr>
        <w:t>ـ</w:t>
      </w:r>
      <w:r>
        <w:rPr>
          <w:rFonts w:cs="Traditional Arabic"/>
          <w:sz w:val="38"/>
          <w:sz w:val="38"/>
          <w:szCs w:val="36"/>
          <w:rtl w:val="true"/>
        </w:rPr>
        <w:t>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ساء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يزي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يهيئها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رب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ْ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ء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ط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ض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ً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َ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ص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صّ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دائ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ر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ط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ج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ذ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َ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ذ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ا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  <w:lang w:eastAsia="en-US"/>
        </w:rPr>
        <w:t>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و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ز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ّ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ى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َ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َّ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ِّ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rFonts w:cs="Traditional Arabic"/>
          <w:sz w:val="32"/>
          <w:sz w:val="32"/>
          <w:szCs w:val="34"/>
          <w:rtl w:val="true"/>
        </w:rPr>
        <w:t>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َ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ث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ّ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َّ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لّ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أ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أنَّهُ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ت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ط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ّ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د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ل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ض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واح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ضا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</w:t>
      </w:r>
      <w:r>
        <w:rPr>
          <w:rFonts w:cs="Traditional Arabic"/>
          <w:sz w:val="32"/>
          <w:sz w:val="32"/>
          <w:szCs w:val="34"/>
          <w:rtl w:val="true"/>
        </w:rPr>
        <w:t>ِّ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د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87095</wp:posOffset>
                </wp:positionH>
                <wp:positionV relativeFrom="paragraph">
                  <wp:posOffset>-78105</wp:posOffset>
                </wp:positionV>
                <wp:extent cx="1600200" cy="533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85pt;margin-top:-6.15pt;width:125.95pt;height:4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</w:t>
      </w:r>
      <w:r>
        <w:rPr>
          <w:rFonts w:cs="Monotype Koufi"/>
          <w:sz w:val="36"/>
          <w:sz w:val="36"/>
          <w:szCs w:val="36"/>
          <w:rtl w:val="true"/>
        </w:rPr>
        <w:t>ـ</w:t>
      </w:r>
      <w:r>
        <w:rPr>
          <w:rFonts w:cs="Monotype Koufi"/>
          <w:sz w:val="36"/>
          <w:sz w:val="36"/>
          <w:szCs w:val="36"/>
          <w:rtl w:val="true"/>
        </w:rPr>
        <w:t>خ</w:t>
      </w:r>
      <w:r>
        <w:rPr>
          <w:rFonts w:cs="Monotype Koufi"/>
          <w:sz w:val="36"/>
          <w:sz w:val="36"/>
          <w:szCs w:val="36"/>
          <w:rtl w:val="true"/>
        </w:rPr>
        <w:t>ـــــ</w:t>
      </w:r>
      <w:r>
        <w:rPr>
          <w:rFonts w:cs="Monotype Koufi"/>
          <w:sz w:val="36"/>
          <w:sz w:val="36"/>
          <w:szCs w:val="36"/>
          <w:rtl w:val="true"/>
        </w:rPr>
        <w:t>اء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ً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أ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ِ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اتن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ؤ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ش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ور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ف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ض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ائ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ب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ق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ال</w:t>
      </w:r>
      <w:r>
        <w:rPr>
          <w:rFonts w:cs="Traditional Arabic"/>
          <w:sz w:val="32"/>
          <w:sz w:val="32"/>
          <w:szCs w:val="34"/>
          <w:rtl w:val="true"/>
        </w:rPr>
        <w:t>ّ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ا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 w:val="36"/>
          <w:szCs w:val="36"/>
          <w:rtl w:val="true"/>
        </w:rPr>
        <w:t>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ائ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ان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خسف</w:t>
      </w:r>
      <w:r>
        <w:rPr>
          <w:rFonts w:cs="Traditional Arabic"/>
          <w:b/>
          <w:bCs/>
          <w:sz w:val="38"/>
          <w:szCs w:val="36"/>
          <w:rtl w:val="true"/>
        </w:rPr>
        <w:t>: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ن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</w:t>
      </w:r>
      <w:r>
        <w:rPr>
          <w:rFonts w:cs="Traditional Arabic"/>
          <w:sz w:val="38"/>
          <w:sz w:val="38"/>
          <w:szCs w:val="36"/>
          <w:rtl w:val="true"/>
        </w:rPr>
        <w:t>ـ</w:t>
      </w:r>
      <w:r>
        <w:rPr>
          <w:rFonts w:cs="Traditional Arabic"/>
          <w:sz w:val="38"/>
          <w:sz w:val="38"/>
          <w:szCs w:val="36"/>
          <w:rtl w:val="true"/>
        </w:rPr>
        <w:t>ذ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ل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ه</w:t>
      </w:r>
      <w:r>
        <w:rPr>
          <w:rFonts w:cs="Traditional Arabic"/>
          <w:sz w:val="38"/>
          <w:sz w:val="38"/>
          <w:szCs w:val="36"/>
          <w:rtl w:val="true"/>
        </w:rPr>
        <w:t>ْ</w:t>
      </w:r>
      <w:r>
        <w:rPr>
          <w:rFonts w:cs="Traditional Arabic"/>
          <w:sz w:val="38"/>
          <w:sz w:val="38"/>
          <w:szCs w:val="36"/>
          <w:rtl w:val="true"/>
        </w:rPr>
        <w:t>ديد</w:t>
      </w:r>
      <w:r>
        <w:rPr>
          <w:rFonts w:cs="Traditional Arabic"/>
          <w:sz w:val="38"/>
          <w:sz w:val="38"/>
          <w:szCs w:val="36"/>
          <w:rtl w:val="true"/>
        </w:rPr>
        <w:t>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س</w:t>
      </w:r>
      <w:r>
        <w:rPr>
          <w:rFonts w:cs="Traditional Arabic"/>
          <w:sz w:val="38"/>
          <w:sz w:val="38"/>
          <w:szCs w:val="36"/>
          <w:rtl w:val="true"/>
        </w:rPr>
        <w:t>ُّ</w:t>
      </w:r>
      <w:r>
        <w:rPr>
          <w:rFonts w:cs="Traditional Arabic"/>
          <w:sz w:val="38"/>
          <w:sz w:val="38"/>
          <w:szCs w:val="36"/>
          <w:rtl w:val="true"/>
        </w:rPr>
        <w:t>ل</w:t>
      </w:r>
      <w:r>
        <w:rPr>
          <w:rFonts w:cs="Traditional Arabic"/>
          <w:sz w:val="38"/>
          <w:sz w:val="38"/>
          <w:szCs w:val="36"/>
          <w:rtl w:val="true"/>
        </w:rPr>
        <w:t>ْ</w:t>
      </w:r>
      <w:r>
        <w:rPr>
          <w:rFonts w:cs="Traditional Arabic"/>
          <w:sz w:val="38"/>
          <w:sz w:val="38"/>
          <w:szCs w:val="36"/>
          <w:rtl w:val="true"/>
        </w:rPr>
        <w:t>ط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ان</w:t>
      </w:r>
      <w:r>
        <w:rPr>
          <w:rFonts w:cs="Traditional Arabic"/>
          <w:sz w:val="38"/>
          <w:sz w:val="38"/>
          <w:szCs w:val="36"/>
          <w:rtl w:val="true"/>
        </w:rPr>
        <w:t>ِ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ّ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ُ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ض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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ؤ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صب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ث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</w:t>
      </w:r>
      <w:r>
        <w:rPr>
          <w:rFonts w:cs="Traditional Arabic"/>
          <w:sz w:val="32"/>
          <w:sz w:val="32"/>
          <w:szCs w:val="34"/>
          <w:rtl w:val="true"/>
        </w:rPr>
        <w:t>ِّ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خ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خ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َّ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َّ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ِمَ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ج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ج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فس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ذ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ط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720" w:after="36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</w:t>
      </w:r>
      <w:r>
        <w:rPr>
          <w:rFonts w:cs="Monotype Koufi"/>
          <w:sz w:val="36"/>
          <w:sz w:val="36"/>
          <w:szCs w:val="36"/>
          <w:rtl w:val="true"/>
        </w:rPr>
        <w:t>ـــ</w:t>
      </w:r>
      <w:r>
        <w:rPr>
          <w:rFonts w:cs="Monotype Koufi"/>
          <w:sz w:val="36"/>
          <w:sz w:val="36"/>
          <w:szCs w:val="36"/>
          <w:rtl w:val="true"/>
        </w:rPr>
        <w:t>دال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66470</wp:posOffset>
                </wp:positionH>
                <wp:positionV relativeFrom="paragraph">
                  <wp:posOffset>-603885</wp:posOffset>
                </wp:positionV>
                <wp:extent cx="1447800" cy="533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.1pt;margin-top:-47.55pt;width:113.95pt;height:4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b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تسمى</w:t>
      </w:r>
      <w:r>
        <w:rPr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القابلة،</w:t>
      </w:r>
      <w:r>
        <w:rPr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ربَّما</w:t>
      </w:r>
      <w:r>
        <w:rPr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د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ل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َّ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ت</w:t>
      </w:r>
      <w:r>
        <w:rPr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رؤيتها</w:t>
      </w:r>
      <w:r>
        <w:rPr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على</w:t>
      </w:r>
      <w:r>
        <w:rPr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إخراج</w:t>
      </w:r>
      <w:r>
        <w:rPr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جي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فري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نك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ج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زِ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رع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ع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ت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ف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ز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م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مي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ِ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غ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َّ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90270</wp:posOffset>
                </wp:positionH>
                <wp:positionV relativeFrom="paragraph">
                  <wp:posOffset>389255</wp:posOffset>
                </wp:positionV>
                <wp:extent cx="1600200" cy="533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0.1pt;margin-top:30.65pt;width:125.95pt;height:4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</w:rPr>
        <w:t>الح</w:t>
      </w:r>
      <w:r>
        <w:rPr>
          <w:rFonts w:cs="Monotype Koufi"/>
          <w:sz w:val="36"/>
          <w:sz w:val="36"/>
          <w:szCs w:val="36"/>
          <w:rtl w:val="true"/>
        </w:rPr>
        <w:t>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</w:t>
      </w:r>
      <w:r>
        <w:rPr>
          <w:rFonts w:cs="Monotype Koufi"/>
          <w:sz w:val="36"/>
          <w:sz w:val="36"/>
          <w:szCs w:val="36"/>
          <w:rtl w:val="true"/>
        </w:rPr>
        <w:t>ــــ</w:t>
      </w:r>
      <w:r>
        <w:rPr>
          <w:rFonts w:cs="Monotype Koufi"/>
          <w:sz w:val="36"/>
          <w:sz w:val="36"/>
          <w:szCs w:val="36"/>
          <w:rtl w:val="true"/>
        </w:rPr>
        <w:t>ذال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با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سه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و</w:t>
      </w:r>
      <w:r>
        <w:rPr>
          <w:rFonts w:cs="Traditional Arabic"/>
          <w:sz w:val="32"/>
          <w:sz w:val="32"/>
          <w:szCs w:val="34"/>
          <w:rtl w:val="true"/>
        </w:rPr>
        <w:t>ًّ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بح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وق</w:t>
      </w:r>
      <w:r>
        <w:rPr>
          <w:rFonts w:cs="Traditional Arabic"/>
          <w:sz w:val="32"/>
          <w:sz w:val="32"/>
          <w:szCs w:val="34"/>
          <w:rtl w:val="true"/>
        </w:rPr>
        <w:t>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ظ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ٌ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ب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وق</w:t>
      </w:r>
      <w:r>
        <w:rPr>
          <w:rFonts w:cs="Traditional Arabic"/>
          <w:sz w:val="32"/>
          <w:sz w:val="32"/>
          <w:szCs w:val="34"/>
          <w:rtl w:val="true"/>
        </w:rPr>
        <w:t>ٌ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َب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َّهب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دلّ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ؤ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فر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رز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ؤا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ؤ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َ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5"/>
          <w:szCs w:val="35"/>
          <w:lang w:eastAsia="en-US"/>
        </w:rPr>
      </w:pPr>
      <w: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1106805</wp:posOffset>
            </wp:positionH>
            <wp:positionV relativeFrom="paragraph">
              <wp:posOffset>226695</wp:posOffset>
            </wp:positionV>
            <wp:extent cx="219075" cy="23304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1792605</wp:posOffset>
            </wp:positionH>
            <wp:positionV relativeFrom="paragraph">
              <wp:posOffset>226695</wp:posOffset>
            </wp:positionV>
            <wp:extent cx="219075" cy="23304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1449705</wp:posOffset>
            </wp:positionH>
            <wp:positionV relativeFrom="paragraph">
              <wp:posOffset>226695</wp:posOffset>
            </wp:positionV>
            <wp:extent cx="219075" cy="2330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5"/>
          <w:szCs w:val="35"/>
          <w:rtl w:val="true"/>
          <w:lang w:eastAsia="en-US"/>
        </w:rPr>
        <w:t xml:space="preserve">                     </w:t>
      </w:r>
      <w:r>
        <w:br w:type="page"/>
      </w:r>
    </w:p>
    <w:p>
      <w:pPr>
        <w:pStyle w:val="Normal"/>
        <w:widowControl w:val="false"/>
        <w:spacing w:lineRule="exact" w:line="500" w:before="720" w:after="36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</w:t>
      </w:r>
      <w:r>
        <w:rPr>
          <w:rFonts w:cs="Monotype Koufi"/>
          <w:sz w:val="36"/>
          <w:sz w:val="36"/>
          <w:szCs w:val="36"/>
          <w:rtl w:val="true"/>
        </w:rPr>
        <w:t>ـــــ</w:t>
      </w:r>
      <w:r>
        <w:rPr>
          <w:rFonts w:cs="Monotype Koufi"/>
          <w:sz w:val="36"/>
          <w:sz w:val="36"/>
          <w:szCs w:val="36"/>
          <w:rtl w:val="true"/>
        </w:rPr>
        <w:t>راء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28370</wp:posOffset>
                </wp:positionH>
                <wp:positionV relativeFrom="paragraph">
                  <wp:posOffset>-565785</wp:posOffset>
                </wp:positionV>
                <wp:extent cx="15240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1pt;margin-top:-44.55pt;width:119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غ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نَ</w:t>
      </w:r>
      <w:r>
        <w:rPr>
          <w:rFonts w:cs="Traditional Arabic"/>
          <w:sz w:val="36"/>
          <w:sz w:val="36"/>
          <w:szCs w:val="36"/>
          <w:rtl w:val="true"/>
        </w:rPr>
        <w:t>ك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ع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ه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َّ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ي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ً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خام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ز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ال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حو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ك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ط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ي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خو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</w:t>
      </w:r>
      <w:r>
        <w:rPr>
          <w:rFonts w:cs="Traditional Arabic"/>
          <w:sz w:val="36"/>
          <w:sz w:val="36"/>
          <w:szCs w:val="36"/>
          <w:rtl w:val="true"/>
        </w:rPr>
        <w:t>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كت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ِ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ين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ف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ي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 w:before="840" w:after="48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</w:t>
      </w:r>
      <w:r>
        <w:rPr>
          <w:rFonts w:cs="Monotype Koufi"/>
          <w:sz w:val="36"/>
          <w:sz w:val="36"/>
          <w:szCs w:val="36"/>
          <w:rtl w:val="true"/>
        </w:rPr>
        <w:t>ـــ</w:t>
      </w:r>
      <w:r>
        <w:rPr>
          <w:rFonts w:cs="Monotype Koufi"/>
          <w:sz w:val="36"/>
          <w:sz w:val="36"/>
          <w:szCs w:val="36"/>
          <w:rtl w:val="true"/>
        </w:rPr>
        <w:t>زاي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04570</wp:posOffset>
                </wp:positionH>
                <wp:positionV relativeFrom="paragraph">
                  <wp:posOffset>-703580</wp:posOffset>
                </wp:positionV>
                <wp:extent cx="1371600" cy="533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9.1pt;margin-top:-55.4pt;width:107.95pt;height:4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ً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زاني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ام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م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أة</w:t>
      </w:r>
      <w:r>
        <w:rPr>
          <w:rFonts w:cs="Traditional Arabic"/>
          <w:sz w:val="32"/>
          <w:sz w:val="32"/>
          <w:szCs w:val="34"/>
          <w:rtl w:val="true"/>
        </w:rPr>
        <w:t>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ني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نَّ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لاب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هَ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ُبْ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</w:t>
      </w:r>
      <w:r>
        <w:rPr>
          <w:rFonts w:cs="Traditional Arabic"/>
          <w:sz w:val="36"/>
          <w:sz w:val="36"/>
          <w:szCs w:val="36"/>
          <w:rtl w:val="true"/>
        </w:rPr>
        <w:t>غني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ح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س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زكر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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آ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زل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عن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هم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زان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زان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زوج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يض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َ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ا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</w:t>
      </w:r>
      <w:r>
        <w:rPr>
          <w:rFonts w:cs="Traditional Arabic"/>
          <w:sz w:val="38"/>
          <w:sz w:val="38"/>
          <w:szCs w:val="36"/>
          <w:rtl w:val="true"/>
        </w:rPr>
        <w:t>َ</w:t>
      </w:r>
      <w:r>
        <w:rPr>
          <w:rFonts w:cs="Traditional Arabic"/>
          <w:sz w:val="38"/>
          <w:sz w:val="38"/>
          <w:szCs w:val="36"/>
          <w:rtl w:val="true"/>
        </w:rPr>
        <w:t>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رفه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</w:t>
      </w:r>
      <w:r>
        <w:rPr>
          <w:rFonts w:cs="Traditional Arabic"/>
          <w:sz w:val="38"/>
          <w:sz w:val="38"/>
          <w:szCs w:val="36"/>
          <w:rtl w:val="true"/>
        </w:rPr>
        <w:t>إ</w:t>
      </w:r>
      <w:r>
        <w:rPr>
          <w:rFonts w:cs="Traditional Arabic"/>
          <w:sz w:val="38"/>
          <w:sz w:val="38"/>
          <w:szCs w:val="36"/>
          <w:rtl w:val="true"/>
        </w:rPr>
        <w:t>نَّه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مو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يت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ت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90270</wp:posOffset>
                </wp:positionH>
                <wp:positionV relativeFrom="paragraph">
                  <wp:posOffset>395605</wp:posOffset>
                </wp:positionV>
                <wp:extent cx="1600200" cy="381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0.1pt;margin-top:31.15pt;width:125.95pt;height:2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</w:rPr>
        <w:t>ح</w:t>
      </w:r>
      <w:r>
        <w:rPr>
          <w:rFonts w:cs="Monotype Koufi"/>
          <w:sz w:val="36"/>
          <w:sz w:val="36"/>
          <w:szCs w:val="36"/>
          <w:rtl w:val="true"/>
        </w:rPr>
        <w:t>ـــــ</w:t>
      </w:r>
      <w:r>
        <w:rPr>
          <w:rFonts w:cs="Monotype Koufi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</w:t>
      </w:r>
      <w:r>
        <w:rPr>
          <w:rFonts w:cs="Monotype Koufi"/>
          <w:sz w:val="36"/>
          <w:sz w:val="36"/>
          <w:szCs w:val="36"/>
          <w:rtl w:val="true"/>
        </w:rPr>
        <w:t>ـ</w:t>
      </w:r>
      <w:r>
        <w:rPr>
          <w:rFonts w:cs="Monotype Koufi"/>
          <w:sz w:val="36"/>
          <w:sz w:val="36"/>
          <w:szCs w:val="36"/>
          <w:rtl w:val="true"/>
        </w:rPr>
        <w:t>ي</w:t>
      </w:r>
      <w:r>
        <w:rPr>
          <w:rFonts w:cs="Monotype Koufi"/>
          <w:sz w:val="36"/>
          <w:sz w:val="36"/>
          <w:szCs w:val="36"/>
          <w:rtl w:val="true"/>
        </w:rPr>
        <w:t>ـ</w:t>
      </w:r>
      <w:r>
        <w:rPr>
          <w:rFonts w:cs="Monotype Koufi"/>
          <w:sz w:val="36"/>
          <w:sz w:val="36"/>
          <w:szCs w:val="36"/>
          <w:rtl w:val="true"/>
        </w:rPr>
        <w:t>ن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ع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ظ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ض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راب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دل</w:t>
      </w:r>
      <w:r>
        <w:rPr>
          <w:rFonts w:cs="Traditional Arabic"/>
          <w:sz w:val="32"/>
          <w:sz w:val="32"/>
          <w:szCs w:val="34"/>
          <w:rtl w:val="true"/>
        </w:rPr>
        <w:t>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اط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بَّ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قف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ِه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د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قي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لّ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زق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اح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ا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َّ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لأسر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و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ض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ج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ً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خذل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ز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س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ض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ج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كر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لاء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جد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ع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ك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ي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بَّ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لّ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بَّ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ْ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ّ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ر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ي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و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فَ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ت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</w:t>
      </w:r>
      <w:r>
        <w:rPr>
          <w:rFonts w:cs="Traditional Arabic"/>
          <w:sz w:val="32"/>
          <w:sz w:val="32"/>
          <w:szCs w:val="34"/>
          <w:rtl w:val="true"/>
        </w:rPr>
        <w:t>ُّ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ّ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كبِهَ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رَقْت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ُغْر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ن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ق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قوط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ُّكَّر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فراح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نكا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ً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ن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زقً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ب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كين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ح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اع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لط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ال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و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ظيمً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ر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س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‍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ّ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سنبلة</w:t>
      </w:r>
      <w:r>
        <w:rPr>
          <w:rFonts w:cs="Traditional Arabic"/>
          <w:b/>
          <w:bCs/>
          <w:sz w:val="38"/>
          <w:szCs w:val="36"/>
          <w:rtl w:val="true"/>
        </w:rPr>
        <w:t>: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د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ؤيت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ن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</w:t>
      </w:r>
      <w:r>
        <w:rPr>
          <w:rFonts w:cs="Traditional Arabic"/>
          <w:sz w:val="38"/>
          <w:sz w:val="38"/>
          <w:szCs w:val="36"/>
          <w:rtl w:val="true"/>
        </w:rPr>
        <w:t>ـ</w:t>
      </w:r>
      <w:r>
        <w:rPr>
          <w:rFonts w:cs="Traditional Arabic"/>
          <w:sz w:val="38"/>
          <w:sz w:val="38"/>
          <w:szCs w:val="36"/>
          <w:rtl w:val="true"/>
        </w:rPr>
        <w:t>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جم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ضاعف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نب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ض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ز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ص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نب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ح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ح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ا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ّ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ص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ط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واج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سو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ت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رامل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د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بع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 w:before="840" w:after="48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حـــــــ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ــــيـــن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75970</wp:posOffset>
                </wp:positionH>
                <wp:positionV relativeFrom="paragraph">
                  <wp:posOffset>-711200</wp:posOffset>
                </wp:positionV>
                <wp:extent cx="1828800" cy="609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1pt;margin-top:-56pt;width:143.95pt;height:4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ـار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ئ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جر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ج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اء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ؤ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ن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ـ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طرن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طرن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َّ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دي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از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َّعر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شع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أس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ز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ب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عا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ل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ض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يو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ذه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مِّ</w:t>
      </w:r>
      <w:r>
        <w:rPr>
          <w:rFonts w:cs="Traditional Arabic"/>
          <w:sz w:val="39"/>
          <w:sz w:val="39"/>
          <w:szCs w:val="37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تب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ُنَّ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عْ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ـ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خ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ذ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spacing w:lineRule="exact" w:line="440"/>
        <w:jc w:val="both"/>
        <w:rPr/>
      </w:pPr>
      <w:r>
        <w:rPr>
          <w:b/>
          <w:b/>
          <w:bCs/>
          <w:rtl w:val="true"/>
        </w:rPr>
        <w:t>الشغ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ً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ز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ل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لَّ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شمعة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بشا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أمل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تد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عز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هدا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ه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نْ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مَات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هْر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هْ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ل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ِز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َّيْب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حداث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ف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بَّ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ر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ير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ر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َمْ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ب</w:t>
      </w:r>
      <w:r>
        <w:rPr>
          <w:rFonts w:cs="Traditional Arabic"/>
          <w:sz w:val="34"/>
          <w:szCs w:val="36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َوّ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ً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بً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ز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َرَ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كولات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90270</wp:posOffset>
                </wp:positionH>
                <wp:positionV relativeFrom="paragraph">
                  <wp:posOffset>366395</wp:posOffset>
                </wp:positionV>
                <wp:extent cx="1600200" cy="533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0.1pt;margin-top:28.85pt;width:125.95pt;height:4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</w:rPr>
        <w:t>حــــــ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صـــــاد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بُ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َّاب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ف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و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فَرَّج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َمُّه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ه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بَّ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ؤ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ب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ئِغ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ن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بْ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ب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َ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حَّ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د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تس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س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دَق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رَا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وْ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ِّ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رَا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عْق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َع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َاع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َوَ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وَائ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ُعُـ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صُّ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فْع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ف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ك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َ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مس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ُّنَّ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َّ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تك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ص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و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اض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ـو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ز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َّيـَّاد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اء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حت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 w:before="720" w:after="360"/>
        <w:jc w:val="center"/>
        <w:rPr>
          <w:rFonts w:cs="Traditional Arabic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حــــــ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ضــــــاد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52170</wp:posOffset>
                </wp:positionH>
                <wp:positionV relativeFrom="paragraph">
                  <wp:posOffset>-622935</wp:posOffset>
                </wp:positionV>
                <wp:extent cx="1676400" cy="502285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7.1pt;margin-top:-49.05pt;width:131.95pt;height:39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حك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بش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ح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بس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ا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ـر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ُرَّ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عْ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90270</wp:posOffset>
                </wp:positionH>
                <wp:positionV relativeFrom="paragraph">
                  <wp:posOffset>426720</wp:posOffset>
                </wp:positionV>
                <wp:extent cx="1600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0.1pt;margin-top:33.6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</w:rPr>
        <w:t>حــــــ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طـــــاء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و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الإنذ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ا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رَش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ـ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ـ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س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طعا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أطع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ق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ز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وائ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م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اذن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ز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طِّفْل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تَدلُّ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ؤي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ن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ضَّعْفِ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هم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أنك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لا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فَرَّق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َت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ُ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حِط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ِهِ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يْ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َّ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بْح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طيرا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َّ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>
          <w:sz w:val="35"/>
          <w:szCs w:val="35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28370</wp:posOffset>
                </wp:positionH>
                <wp:positionV relativeFrom="paragraph">
                  <wp:posOffset>431800</wp:posOffset>
                </wp:positionV>
                <wp:extent cx="15240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1pt;margin-top:34pt;width:119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  <w:lang w:eastAsia="en-US"/>
        </w:rPr>
        <w:t>حــــــ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eastAsia="en-US"/>
        </w:rPr>
        <w:t>الــظــــاء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5"/>
          <w:szCs w:val="35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ب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ب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ف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عد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ا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ج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زق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ظ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وج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م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ر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ل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ج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ر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ظلو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ح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لم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ي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عب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مأ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وق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س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غائ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360" w:after="360"/>
        <w:jc w:val="center"/>
        <w:rPr>
          <w:rFonts w:cs="Traditional Arabic"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52170</wp:posOffset>
                </wp:positionH>
                <wp:positionV relativeFrom="paragraph">
                  <wp:posOffset>226695</wp:posOffset>
                </wp:positionV>
                <wp:extent cx="16764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7.1pt;margin-top:17.85pt;width:131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  <w:lang w:eastAsia="en-US"/>
        </w:rPr>
        <w:t>حــــــ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eastAsia="en-US"/>
        </w:rPr>
        <w:t>الــعـيــن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ر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بوب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و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روه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ا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ا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و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لِ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آ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ن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ئ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َّه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ح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ض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وس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و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تاب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و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ب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جو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ِّ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تب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جَّا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ه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ع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جب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ربَّما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دل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على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الهلاك</w:t>
      </w:r>
      <w:r>
        <w:rPr>
          <w:rFonts w:cs="Traditional Arabic"/>
          <w:sz w:val="32"/>
          <w:szCs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َجُز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هو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نام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مرأ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رجل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جلة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ندامة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كم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ندام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جلة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جوز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جز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ربَّم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دَلَّت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دني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ذاهبة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العجوز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تد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رض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سبخ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ل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تنبت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م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أ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جوزً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قبيح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نظر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إنَّهَ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تد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فتن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الحرب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جوة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ه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نام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ا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جموع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حلا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طيب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جين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ا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رزق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داوة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أ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ن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يعاد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جلاً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إن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يصادق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يصحبه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العداو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لأعداء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ل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تعا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دال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إيمان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إ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حبهم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د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خالف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كتاب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ل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سن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نبي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دس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زق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دنيء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استبدا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ذ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هو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دن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بالذ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هو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خير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د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رأة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إذ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أت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رأ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نام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نَّهَ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عتد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دَلَّ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ذلك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همِّ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النكد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و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طلاق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وجب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للعدة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َرَّاف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َ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أ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ن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جاء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إ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رَّاف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سأل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شيء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دَلَّ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ذلك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هموم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شديد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تعرض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له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ربَّم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دَلَّ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نقص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دين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رج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فع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حرج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ربَّم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دَلَّ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سفر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رفة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َ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أ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نام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ن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يوم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رف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كا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ل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غائب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جع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إلي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سرورًا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إ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شاجر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إنسانً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صالحه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عرف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تد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حج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َرق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هو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نام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افي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للمريض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إ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كا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يرجوه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إل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هو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رق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وت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م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أ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ن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يرفض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رقً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قضيت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حاجته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روس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نام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دني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خصبة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روة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تد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نام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دين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م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تمسك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بِهَ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تمسك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بالدين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مَ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تعلق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بعرو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ات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إسلام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ري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إ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أ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ن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ريا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حف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إن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يفتضح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مَ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أ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ن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ريا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هو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يستح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ناس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يطلب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ستر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إن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يخسر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يفتقر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إ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ؤ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يجر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هو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ريا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ذلك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دلي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براءت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تُهمة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عري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رأ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فراق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نْزله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و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زوجها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زل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عز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منصب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طلاق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زوجة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و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نتقا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صنع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إ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غيرها</w:t>
      </w:r>
      <w:r>
        <w:rPr>
          <w:rFonts w:cs="Traditional Arabic"/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س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ا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لا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ن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ض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ش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ش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ل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ش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ز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شـ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زنً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ش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مو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زونو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en-US"/>
        </w:rPr>
        <w:t>العصا</w:t>
      </w:r>
      <w:r>
        <w:rPr>
          <w:rFonts w:cs="Traditional Arabic"/>
          <w:b/>
          <w:bCs/>
          <w:sz w:val="32"/>
          <w:szCs w:val="34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تدل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العصا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على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الأمر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النهي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،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النصر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على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د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لو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ص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ظ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صفو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اي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ح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صي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ب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غن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ص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يتو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صبو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ُرِّ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ض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سا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ام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ود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ل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ضُّ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َنَامِ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َيْظِ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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اب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د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ل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َعَضّ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َّالِم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َدَيْهِ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ضو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ض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ه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ط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ضاؤ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طع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ف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طاس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ئ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ُرِّ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عد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مو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د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ظ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على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ما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تقوم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به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البنية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من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قوة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،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على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ما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يعين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الإنسان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على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ا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ا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لا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ك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يض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ي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ض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فو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ف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غ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ز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ِقْد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ال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ينته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د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و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ُلِ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لا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رب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غتا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رو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يق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د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ئ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لَّ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ُّنَّ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َلَ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ت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ع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م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عـ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ف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عـ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ض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سفر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في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خير،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الأعلام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البيضاء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تدل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على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ع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حط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ح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هتدائ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َ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ام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ا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لاي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ا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ه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ز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اه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ط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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آ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نا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كو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طوي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عمر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حمود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فعل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ناطق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الحق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آ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لد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ه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قحط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مطرت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كثرة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إ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كا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ِهَ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جور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َمَّ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عد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ها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آ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ضرب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الدر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توعد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عقوب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ليرجع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م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يه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مش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د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نا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غض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بصر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حارم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ربَّم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دَلَّت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نقص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مود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نا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دين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الأعمد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تد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جا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ُعتمد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يه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دفـع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حذور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مهمات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أمور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عمود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جامع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إذ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ا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كا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ج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جا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سلطا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خرج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طاعته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ناق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نا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عانق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حيّ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خالط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خالط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طويل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قدر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طو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عناق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إ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كا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خلاف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ع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ثم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صلح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ينهم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صفاء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إ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انق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يت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ربَّم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موت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عانق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رأ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عانق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لدنياه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نب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نا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زق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حس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ربح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نبر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ا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منفعة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ستعم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ه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ثناء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حسن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نْز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لك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نْز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نا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خير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رزق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حسنًا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ربَّم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دلت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عنْز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مرأة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نق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نا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أمانة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نق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قيق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ظالِمْ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اجز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م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حم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أمانة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نق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جع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قد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ساء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عاشر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داء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مانته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ور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نا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عور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عي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نقص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نصف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ال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نصف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دينه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صاب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إثم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كبيرًا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ورة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نا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ثياب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قد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نكشفت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ورت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ستر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ُهتك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يال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ه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نا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زق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لِمَ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آهم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يد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يد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خرج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هموم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يرجع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إلي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سرور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اليسر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العيد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سع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عيشة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يد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كثر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نفقة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يس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4"/>
          <w:lang w:eastAsia="en-US"/>
        </w:rPr>
        <w:t></w:t>
      </w:r>
      <w:r>
        <w:rPr>
          <w:rFonts w:cs="Traditional Arabic"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آ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نا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ج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بارك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كثير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خير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كثير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سفر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صاحب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نسك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يرض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القليل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يرزق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عرف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طب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آ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دين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جامع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كا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ناس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شد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لاء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َّهُ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ناجو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ذلك؛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لأ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وح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ل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رحمته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تد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ؤيا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عز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البرك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ينم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حل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إذ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آ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ريض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نج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شفي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المرأ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حام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إذ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ت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يس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6"/>
          <w:lang w:eastAsia="en-US"/>
        </w:rPr>
        <w:t>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بَّم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لدت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غلام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طيبًا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ينان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ه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منام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دي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رج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بصيرت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ت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بصر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ِهَ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هد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الضلالة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جسد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يون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كثير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ذلك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زياد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دي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الصلاح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يني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حديد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هتك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ستره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ينال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هَمّ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شديد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صر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حَدُّ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أقوى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إ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سريرت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دي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خير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انيته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يد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يض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قو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صيرته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عي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ياضًا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فيصيب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حزن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فارق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عز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يه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طمس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عيو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دلي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عل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حلول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عذاب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م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الل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تعالى،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وإن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رأى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بعين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حمرة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صابه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غيظ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أو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حنق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لعارض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يحدث</w:t>
      </w:r>
      <w:r>
        <w:rPr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  <w:lang w:eastAsia="en-US"/>
        </w:rPr>
        <w:t>له</w:t>
      </w:r>
      <w:r>
        <w:rPr>
          <w:rFonts w:cs="Traditional Arabic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>
          <w:rFonts w:cs="Traditional Arabic"/>
          <w:sz w:val="34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52170</wp:posOffset>
                </wp:positionH>
                <wp:positionV relativeFrom="paragraph">
                  <wp:posOffset>448945</wp:posOffset>
                </wp:positionV>
                <wp:extent cx="16764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7.1pt;margin-top:35.35pt;width:131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  <w:lang w:eastAsia="en-US"/>
        </w:rPr>
        <w:t>حــــــ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eastAsia="en-US"/>
        </w:rPr>
        <w:t>الــغـــيـن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ا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خائف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ازل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غ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ا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ب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نق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ز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خ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ل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ذ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اس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نكا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ائط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غَوَّ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ظ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ح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ضيح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غَوَّ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يمرض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مرضًا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طويلاً،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ومن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تغوط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على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نفسه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وقع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في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خطيئة</w:t>
      </w:r>
      <w:r>
        <w:rPr>
          <w:rFonts w:cs="Traditional Arabic"/>
          <w:sz w:val="35"/>
          <w:szCs w:val="35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با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با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ت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با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ف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داء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راب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غر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ب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ف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ربا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ميي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اط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رف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وف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هُم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غُرُفَات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مِنُونَ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وج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ر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ت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ث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زا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ل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ز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ه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ا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ز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ب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د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ز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ز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ز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ث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رأ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صي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س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نو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ج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غت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ت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نك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غت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ت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ب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و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غت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ر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جت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غائ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غت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يا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ي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ي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ف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ي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جي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ج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مو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غ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يا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فتق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صاب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ك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شاو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من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رأى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أن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على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عينه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غشاوة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من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بياض،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أص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ز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ي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شا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فاق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ضب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ج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ض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ج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لا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ص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ق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حاف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ا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واهي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طي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ئ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وف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غ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غل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غلول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ي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لا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آ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ل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غ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ي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ز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ب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غ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غل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ت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ن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نعً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ن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نى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ناء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صيب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ن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ئ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على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البركة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في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الأرزاق،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والغنم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تدل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على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الغنيمة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والأزواج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مل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ز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شج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مر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نيم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ر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ظ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طل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وص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ص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ع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صي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غو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وام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يب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ك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غي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المنام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راجعة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بمضرتِهَا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إلى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صاحبِهَ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فمن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اغتاب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أحدًا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ب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ير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يظ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غي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90270</wp:posOffset>
                </wp:positionH>
                <wp:positionV relativeFrom="paragraph">
                  <wp:posOffset>414655</wp:posOffset>
                </wp:positionV>
                <wp:extent cx="1600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0.1pt;margin-top:32.65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eastAsia="en-US"/>
        </w:rPr>
        <w:t>حــــــر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eastAsia="en-US"/>
        </w:rPr>
        <w:t>الـــفــــاء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أر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ق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أس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ع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ز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فع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اكهان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سرار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زو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ج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اكه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َوَا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وا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فق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ن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لأغن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ك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صَّ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ي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َتْحُ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د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ف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ما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غل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ي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س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ه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ِزْقِ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تن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لا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ج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ر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رج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ج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شا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خ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د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كيد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ِرَا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ُجُ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ن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و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ا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اش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رأ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ا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اش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َلّ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رأ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يض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ّ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ِرَاش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هو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راحة،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فلين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الفراش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طاعة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المرأة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لزوجها،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انقيادها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ل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ق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ِرَاش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يد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تَدَيِّنَة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اش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ح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ا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ص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أ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ذلك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في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امرأته،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وإن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رأى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مع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فراشه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فراشًا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آخر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فإنه</w:t>
      </w:r>
      <w:r>
        <w:rPr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eastAsia="en-US"/>
        </w:rPr>
        <w:t>يتز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اول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ي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عو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ك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زق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ضَّةُ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مو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ق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ض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ض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ضِّ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ربا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ن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ر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أ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َرٍّ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ند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د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ف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هد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ز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ِّفْعَ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َّ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ض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صا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ـ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ك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عَ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َبُّ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أَصْحَاب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يلِ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1534160</wp:posOffset>
            </wp:positionH>
            <wp:positionV relativeFrom="paragraph">
              <wp:posOffset>-703580</wp:posOffset>
            </wp:positionV>
            <wp:extent cx="352425" cy="6858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90270</wp:posOffset>
                </wp:positionH>
                <wp:positionV relativeFrom="paragraph">
                  <wp:posOffset>391795</wp:posOffset>
                </wp:positionV>
                <wp:extent cx="1600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0.1pt;margin-top:30.85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</w:rPr>
        <w:t>حـــــــــ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قـــاف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غ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ارُورَ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قَوَارِيرِ</w:t>
      </w:r>
      <w:r>
        <w:rPr>
          <w:rFonts w:cs="Traditional Arabic"/>
          <w:sz w:val="22"/>
          <w:szCs w:val="24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ض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آ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اج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صف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ق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يز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ضي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ي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لم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ك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ه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م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سْتَبْشِ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ق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سُرُور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برأ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و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ب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ج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وج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ُبْلَ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بَّ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دَ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رْ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رْض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ْ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رِ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ل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و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صَا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َا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لْبَاب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ش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ِن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ّ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ِج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ي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ش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ف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2610485</wp:posOffset>
            </wp:positionH>
            <wp:positionV relativeFrom="paragraph">
              <wp:posOffset>897890</wp:posOffset>
            </wp:positionV>
            <wp:extent cx="400050" cy="6858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52" r="-9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ف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ف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دَب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فَا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قلب</w:t>
      </w:r>
      <w:r>
        <w:rPr>
          <w:rFonts w:cs="Traditional Arabic"/>
          <w:b/>
          <w:bCs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شج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مر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جرأ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ي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زّ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ـ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قلم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ربَّ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ؤ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وظائ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ليل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نسو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ئَاس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خ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ئِيس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ئي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س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كر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ر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خلاص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د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رص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ي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ط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ك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ات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و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ْ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ِ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686435</wp:posOffset>
            </wp:positionH>
            <wp:positionV relativeFrom="paragraph">
              <wp:posOffset>1552575</wp:posOffset>
            </wp:positionV>
            <wp:extent cx="400050" cy="68580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52" r="-9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جْر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َرَّ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صْف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يْء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ي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ْ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ْر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0" w:after="360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14070</wp:posOffset>
                </wp:positionH>
                <wp:positionV relativeFrom="paragraph">
                  <wp:posOffset>363220</wp:posOffset>
                </wp:positionV>
                <wp:extent cx="17526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1pt;margin-top:28.6pt;width:137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</w:rPr>
        <w:t>حــــــ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كـــــاف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أْس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افِر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افُور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ؤ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لي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عم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الحة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اهِن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ا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ربَّ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َل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ؤانس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حْل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جُ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ن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ص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فض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طلب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بَّ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َلَّ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سُو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ظْمُ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غَيْـظِ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يد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ثَّنَ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جميل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خ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إحسان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طَا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فْ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فَن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بس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بس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ي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َّم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ب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َلِّمُ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ز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ْز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ْز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ز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وَّ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ز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ي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ربَّ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َلَّ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ذ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هت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قذ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زِ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ك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80770</wp:posOffset>
                </wp:positionH>
                <wp:positionV relativeFrom="paragraph">
                  <wp:posOffset>483235</wp:posOffset>
                </wp:positionV>
                <wp:extent cx="1219200" cy="3810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1pt;margin-top:38.05pt;width:95.95pt;height:2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</w:rPr>
        <w:t>حــــــ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ام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بَ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ِجَ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ِحَ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حْ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ْ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لحي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غ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ه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ش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لاّ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د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م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َم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ظف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خصومته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فصاح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الأد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اللس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ج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لص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د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1429385</wp:posOffset>
            </wp:positionH>
            <wp:positionV relativeFrom="paragraph">
              <wp:posOffset>580390</wp:posOffset>
            </wp:positionV>
            <wp:extent cx="428625" cy="68580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اللطم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ط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ال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ـ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  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>وَبَشّ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َأَق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ازل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لع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غرو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استهزا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نقص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لقيـط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ال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ـدو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>فَالْتَق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زَنًا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نكا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>فَرَد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َ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لُّوز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نك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44"/>
        </w:rPr>
        <w:t>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الهمو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زوجت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تص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رائ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عدائه</w:t>
      </w:r>
      <w:r>
        <w:rPr>
          <w:b w:val="false"/>
          <w:bCs w:val="false"/>
          <w:sz w:val="35"/>
          <w:szCs w:val="35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لؤلؤ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د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لوم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ليمون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ف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ي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ي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720" w:after="360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حــــــ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ـمــيــــم</w:t>
      </w:r>
    </w:p>
    <w:p>
      <w:pPr>
        <w:pStyle w:val="BodyTextIndent2"/>
        <w:spacing w:lineRule="exact" w:line="500"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28370</wp:posOffset>
                </wp:positionH>
                <wp:positionV relativeFrom="paragraph">
                  <wp:posOffset>-596900</wp:posOffset>
                </wp:positionV>
                <wp:extent cx="1524000" cy="533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1pt;margin-top:-47pt;width:119.95pt;height:4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8"/>
          <w:sz w:val="38"/>
          <w:rtl w:val="true"/>
        </w:rPr>
        <w:t>الماء</w:t>
      </w:r>
      <w:r>
        <w:rPr>
          <w:sz w:val="32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نظيف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صا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برك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عافي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سعاد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خ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صيا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أذون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ز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تزوج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غ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رور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بارز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اف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بخر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المجلس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ظ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44"/>
          <w:lang w:eastAsia="en-US"/>
        </w:rPr>
        <w:t>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ني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44"/>
          <w:lang w:eastAsia="en-US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خَدَّ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خَدّ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اكل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درس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َد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دَرِّسِ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َد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>
          <w:b w:val="false"/>
          <w:b w:val="false"/>
          <w:bCs w:val="false"/>
        </w:rPr>
      </w:pPr>
      <w:r>
        <w:rPr>
          <w:rtl w:val="true"/>
        </w:rPr>
        <w:t>المدفع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ُوّ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د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المشا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ئلي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495935</wp:posOffset>
            </wp:positionH>
            <wp:positionV relativeFrom="paragraph">
              <wp:posOffset>1217295</wp:posOffset>
            </wp:positionV>
            <wp:extent cx="381000" cy="68580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52" r="-9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عالى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ـ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ق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    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تُؤَوَّل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أوجه</w:t>
      </w:r>
      <w:r>
        <w:rPr>
          <w:b w:val="false"/>
          <w:bCs w:val="false"/>
          <w:sz w:val="32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أم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مغفرة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ج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مّ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ش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ت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َّ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قبْل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ر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رض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المزما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ث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م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ظّ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ِ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تحو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سجدً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رًّ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نسكً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شرفًا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المساج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مهجور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ب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منكر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غلبة</w:t>
      </w:r>
      <w:r>
        <w:rPr>
          <w:b w:val="false"/>
          <w:b w:val="false"/>
          <w:bCs w:val="false"/>
          <w:sz w:val="38"/>
          <w:sz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تعالى</w:t>
      </w:r>
      <w:r>
        <w:rPr>
          <w:b w:val="false"/>
          <w:bCs w:val="false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sz w:val="32"/>
          <w:sz w:val="32"/>
          <w:szCs w:val="34"/>
          <w:rtl w:val="true"/>
        </w:rPr>
        <w:t>قَال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تَّخِذ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دخو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َدلّ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خوف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د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المسدس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ُو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غَلَب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د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يِّ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المسك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َد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م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سلوق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ز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جل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سما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هم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شط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شي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ستو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د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تَبَخْت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ص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صارع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ص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زاع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صافح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ف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ن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ر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صح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زَق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ح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ح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ظ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ح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خ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وم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صو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ذاب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ض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ّ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ذ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صي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عانق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د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علم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فتاح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ت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ًا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قبر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الخشوع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قص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اكل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كحل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صل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و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ك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بً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زوج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المكنس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ك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مك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زق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المكيِّ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ًا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الملح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م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الممث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يع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المن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منى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480" w:before="0" w:after="0"/>
        <w:jc w:val="both"/>
        <w:rPr/>
      </w:pPr>
      <w:r>
        <w:rPr>
          <w:rtl w:val="true"/>
        </w:rPr>
        <w:t>المنار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من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يؤلف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ناس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يد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ْهَ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ذَّ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اق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480" w:before="0" w:after="0"/>
        <w:jc w:val="both"/>
        <w:rPr/>
      </w:pPr>
      <w:r>
        <w:rPr>
          <w:rtl w:val="true"/>
        </w:rPr>
        <w:t>المنازع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ان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من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ك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حر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ؤذني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ير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>
          <w:b w:val="false"/>
          <w:b w:val="false"/>
          <w:bCs w:val="false"/>
        </w:rPr>
      </w:pPr>
      <w:r>
        <w:rPr>
          <w:rtl w:val="true"/>
        </w:rPr>
        <w:t>المنشار</w:t>
      </w:r>
      <w:r>
        <w:rPr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يفص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خصمين</w:t>
      </w:r>
      <w:r>
        <w:rPr>
          <w:b w:val="false"/>
          <w:bCs w:val="false"/>
          <w:sz w:val="32"/>
          <w:szCs w:val="34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نفاخ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نكِ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هندس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ك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ز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د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ئف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ْ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ي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ش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ه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ناب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>
          <w:b w:val="false"/>
          <w:b w:val="false"/>
          <w:bCs w:val="false"/>
        </w:rPr>
      </w:pPr>
      <w:r>
        <w:rPr>
          <w:rtl w:val="true"/>
        </w:rPr>
        <w:t>الموج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ن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ؤذن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وسى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او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44"/>
        </w:rPr>
        <w:t>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اب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تد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ابتلاء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طفول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فرق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الأقارب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ص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يده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ين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نْزل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ظيمة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وسم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م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َمٍّ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sz w:val="32"/>
          <w:sz w:val="32"/>
          <w:szCs w:val="34"/>
          <w:rtl w:val="true"/>
        </w:rPr>
        <w:t>ميزاب</w:t>
      </w:r>
      <w:r>
        <w:rPr>
          <w:sz w:val="32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عروف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يازي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ميـزان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ـ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ال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ـ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نص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ز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ب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ضي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720" w:after="360"/>
        <w:ind w:left="0" w:right="0" w:hanging="0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90270</wp:posOffset>
                </wp:positionH>
                <wp:positionV relativeFrom="paragraph">
                  <wp:posOffset>446405</wp:posOffset>
                </wp:positionV>
                <wp:extent cx="16002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0.1pt;margin-top:35.15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b w:val="false"/>
          <w:b w:val="false"/>
          <w:bCs w:val="false"/>
          <w:rtl w:val="true"/>
        </w:rPr>
        <w:t>حــــــ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ـــنـــــون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س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خ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ذاب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تا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ي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ص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ي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ائ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ش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حن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طف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َّاق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ي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َّبْ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sz w:val="32"/>
          <w:sz w:val="32"/>
          <w:szCs w:val="34"/>
          <w:rtl w:val="true"/>
        </w:rPr>
        <w:t>النَّبق</w:t>
      </w:r>
      <w:r>
        <w:rPr>
          <w:b w:val="false"/>
          <w:bCs w:val="false"/>
          <w:sz w:val="32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من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حمود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تعبير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رزق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ل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tl w:val="true"/>
        </w:rPr>
        <w:t>النَّجَّا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د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ش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إلز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ِمَ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يجب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نجا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مراك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سفر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نجا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اد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sz w:val="38"/>
          <w:sz w:val="38"/>
          <w:rtl w:val="true"/>
        </w:rPr>
        <w:t>النَّجْم</w:t>
      </w:r>
      <w:r>
        <w:rPr>
          <w:sz w:val="38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التوفيق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سقوط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َّحْ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فع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النحوي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خ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سي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يّ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ن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ت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خ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لاد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ُّزو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فا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sz w:val="38"/>
          <w:sz w:val="38"/>
          <w:rtl w:val="true"/>
        </w:rPr>
        <w:t>النسـاء</w:t>
      </w:r>
      <w:r>
        <w:rPr>
          <w:sz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رؤيته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منا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شهواتِها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رآه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أقبل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أقبل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دني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د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ظ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رأ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س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ر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تار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النصراني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و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ا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دق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ؤْمَ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صيح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ر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>وَقَاسَم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حِينَ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َدَلا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رُورٍ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905510</wp:posOffset>
            </wp:positionH>
            <wp:positionV relativeFrom="paragraph">
              <wp:posOffset>-428625</wp:posOffset>
            </wp:positionV>
            <wp:extent cx="400050" cy="68580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52" r="-9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النعاس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ر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عام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مرأ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ع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ة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خ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فث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حر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فق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ق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ا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قاش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رورها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كـاح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ظ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م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ّ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ًا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sz w:val="38"/>
          <w:sz w:val="38"/>
          <w:rtl w:val="true"/>
        </w:rPr>
        <w:t>النمل</w:t>
      </w:r>
      <w:r>
        <w:rPr>
          <w:sz w:val="38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ضعفاء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يد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جسد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ز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ع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ه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هـا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ـز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هـ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م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ه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ْز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44"/>
        </w:rPr>
        <w:t>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ِ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رز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د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ورً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جاتِهِم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دا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رآن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النوم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لة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lineRule="exact" w:line="500" w:before="720" w:after="360"/>
        <w:jc w:val="center"/>
        <w:rPr>
          <w:rFonts w:cs="Traditional Arabic"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28370</wp:posOffset>
                </wp:positionH>
                <wp:positionV relativeFrom="paragraph">
                  <wp:posOffset>426720</wp:posOffset>
                </wp:positionV>
                <wp:extent cx="1524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1pt;margin-top:33.6pt;width:119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  <w:lang w:eastAsia="en-US"/>
        </w:rPr>
        <w:t>حــــــ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eastAsia="en-US"/>
        </w:rPr>
        <w:t>الـهـــــاء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هابيل</w:t>
      </w:r>
      <w:r>
        <w:rPr>
          <w:rFonts w:cs="Traditional Arabic"/>
          <w:b/>
          <w:bCs/>
          <w:sz w:val="38"/>
          <w:szCs w:val="36"/>
          <w:rtl w:val="true"/>
          <w:lang w:eastAsia="en-US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من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رآ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في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المنام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فإن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يُحسد،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ويصيب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من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عدو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نكاية</w:t>
      </w:r>
      <w:r>
        <w:rPr>
          <w:rFonts w:cs="Traditional Arabic"/>
          <w:sz w:val="38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ات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ات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خ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س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ع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ار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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آ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ي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صوم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هد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ِه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هَدَّمَ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هَد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ي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ي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ق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ْهَد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و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هدن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و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هدهد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وربَّ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َلَّ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ؤيت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صاد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ري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لوك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ربَّ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َلَّ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جا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دائ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عذاب</w:t>
      </w:r>
      <w:r>
        <w:rPr>
          <w:b w:val="false"/>
          <w:bCs w:val="false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هد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و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اطع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en-US"/>
        </w:rPr>
        <w:t>الهروب</w:t>
      </w:r>
      <w:r>
        <w:rPr>
          <w:rFonts w:cs="Traditional Arabic"/>
          <w:b/>
          <w:bCs/>
          <w:sz w:val="32"/>
          <w:szCs w:val="34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نجاة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إذ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ا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كان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ثمة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مشاكل،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إن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لَمْ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يكن</w:t>
      </w:r>
      <w:r>
        <w:rPr>
          <w:sz w:val="32"/>
          <w:sz w:val="32"/>
          <w:szCs w:val="34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فمتاعب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هلا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يدل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طلوع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الهلال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على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صدق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عد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،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eastAsia="en-US"/>
        </w:rPr>
        <w:t>وربَّما</w:t>
      </w:r>
      <w:r>
        <w:rPr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آ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ظل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هواء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و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طي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ف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نس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ناء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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آ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ُسل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ف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ُهَّ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ظ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نج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exact" w:line="500" w:before="720" w:after="360"/>
        <w:jc w:val="center"/>
        <w:rPr>
          <w:rFonts w:cs="Traditional Arabic"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39495</wp:posOffset>
                </wp:positionH>
                <wp:positionV relativeFrom="paragraph">
                  <wp:posOffset>-1905</wp:posOffset>
                </wp:positionV>
                <wp:extent cx="14478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.85pt;margin-top:-0.15pt;width:113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6"/>
          <w:sz w:val="36"/>
          <w:szCs w:val="36"/>
          <w:rtl w:val="true"/>
          <w:lang w:eastAsia="en-US"/>
        </w:rPr>
        <w:t>حــــــ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eastAsia="en-US"/>
        </w:rPr>
        <w:t>الــــواو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د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اع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ر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ع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عظ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ك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ز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ق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باء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ْ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اس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جع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وج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ل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و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ريرت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مو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وج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اء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لد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وج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خذ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سي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شيرت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وج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ج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ش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ا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عالى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ind w:left="0" w:right="0" w:hanging="0"/>
        <w:jc w:val="both"/>
        <w:rPr/>
      </w:pPr>
      <w:r>
        <w:rPr>
          <w:rtl w:val="true"/>
          <w:lang w:eastAsia="en-US"/>
        </w:rPr>
        <w:t>الوجه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من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حسنًا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بشا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سرو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سود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شار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بأنث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زوج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حامل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لح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خَدَّيْ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ذهب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يسأ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يعيش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مسأل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زرق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جرم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سو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ث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ذب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د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دث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ين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ربَّ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ل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ف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ش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مح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ر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طلاق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بسم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بياض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احب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يًّ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يتًّا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حدة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تفر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خص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ِمَ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ن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ي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حل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مش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هَمّ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خوف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احل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ح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ن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شا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كث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خير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داع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سف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نتقال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ي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مريض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وت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ي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زوج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لا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زوجت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ثم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خلافات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رد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ي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ذك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فر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سرو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ور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طع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شجرت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هَمٌّ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قط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ر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رور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رق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ور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ج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سو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ور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لع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اختلا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خسارة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رم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ن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خ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نعمة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زغ</w:t>
      </w:r>
      <w:r>
        <w:rPr>
          <w:rtl w:val="true"/>
          <w:lang w:eastAsia="en-US"/>
        </w:rPr>
        <w:t>:</w:t>
      </w:r>
      <w:r>
        <w:rPr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ن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أم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منك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ينه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روف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اسق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ت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الاً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رزقًا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sz w:val="38"/>
          <w:sz w:val="38"/>
          <w:rtl w:val="true"/>
          <w:lang w:eastAsia="en-US"/>
        </w:rPr>
        <w:t>الوزير</w:t>
      </w:r>
      <w:r>
        <w:rPr>
          <w:sz w:val="3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وسلطا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فاذ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أم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قضـ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حاجا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ك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مسؤولين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سخ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آ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و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جس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ع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هَمّ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ك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فق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ذنوب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صية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ص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وص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موص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شحن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صْطَلَحَا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كف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ذنو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خطايا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بشا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إيما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رف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درجا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ذها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هَمِّ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غَمِّ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عد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إحس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ص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ائ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عده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  <w:lang w:eastAsia="en-US"/>
        </w:rPr>
        <w:t>الوكالة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غن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تحك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ملك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غير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نض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وك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ريضً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ب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ا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حيحً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رض؛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كا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نا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صرفات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والولادة</w:t>
      </w:r>
      <w:r>
        <w:rPr>
          <w:rtl w:val="true"/>
          <w:lang w:eastAsia="en-US"/>
        </w:rPr>
        <w:t>:</w:t>
      </w:r>
      <w:r>
        <w:rPr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خروج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الشدائ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والأمراض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مفارق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  <w:lang w:eastAsia="en-US"/>
        </w:rPr>
        <w:t>ا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جيرا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ولا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اح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فرج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ثرو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بي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َ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ك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رأ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املا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ولي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b w:val="false"/>
          <w:b w:val="false"/>
          <w:bCs w:val="false"/>
          <w:rtl w:val="true"/>
          <w:lang w:eastAsia="en-US"/>
        </w:rPr>
        <w:t>رز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زو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ْهَمِّ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نكد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5"/>
          <w:szCs w:val="35"/>
          <w:lang w:eastAsia="en-US"/>
        </w:rPr>
      </w:pPr>
      <w:r>
        <w:rPr>
          <w:sz w:val="35"/>
          <w:szCs w:val="35"/>
          <w:rtl w:val="true"/>
          <w:lang w:eastAsia="en-US"/>
        </w:rPr>
        <w:t xml:space="preserve">  </w:t>
      </w:r>
    </w:p>
    <w:p>
      <w:pPr>
        <w:pStyle w:val="BodyTextIndent2"/>
        <w:spacing w:lineRule="exact" w:line="500" w:before="60" w:after="360"/>
        <w:ind w:left="0" w:right="0" w:hanging="0"/>
        <w:jc w:val="center"/>
        <w:rPr>
          <w:lang w:eastAsia="en-US"/>
        </w:rPr>
      </w:pPr>
      <w:r>
        <w:rPr>
          <w:rFonts w:cs="Monotype Koufi"/>
          <w:rtl w:val="true"/>
          <w:lang w:eastAsia="en-US"/>
        </w:rPr>
        <w:t>حــــــ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ـــيــــاء</w:t>
      </w:r>
    </w:p>
    <w:p>
      <w:pPr>
        <w:pStyle w:val="BodyTextIndent2"/>
        <w:spacing w:lineRule="exact" w:line="500" w:before="60" w:after="0"/>
        <w:jc w:val="both"/>
        <w:rPr/>
      </w:pPr>
      <w: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743585</wp:posOffset>
            </wp:positionH>
            <wp:positionV relativeFrom="paragraph">
              <wp:posOffset>911860</wp:posOffset>
            </wp:positionV>
            <wp:extent cx="371475" cy="685800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28370</wp:posOffset>
                </wp:positionH>
                <wp:positionV relativeFrom="paragraph">
                  <wp:posOffset>-577850</wp:posOffset>
                </wp:positionV>
                <wp:extent cx="15240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1pt;margin-top:-45.5pt;width:119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tl w:val="true"/>
          <w:lang w:eastAsia="en-US"/>
        </w:rPr>
        <w:t>اليأس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ن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أس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َسَّهُ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شَرٌّ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زع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حمـ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نعمة؛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عالى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lang w:eastAsia="en-US"/>
        </w:rPr>
        <w:t></w:t>
      </w:r>
      <w:r>
        <w:rPr>
          <w:rtl w:val="true"/>
          <w:lang w:eastAsia="en-US"/>
        </w:rPr>
        <w:t>وَلَئ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ذَقْن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ْم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رّ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َسَّتْهُ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َيَقُولَنَّ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ذَهَبَ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سَّيِّئَاتُ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َنِّ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ِنَّهُ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َفَرِح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َخُور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 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  <w:lang w:eastAsia="en-US"/>
        </w:rPr>
        <w:t></w:t>
      </w:r>
      <w:r>
        <w:rPr>
          <w:b w:val="false"/>
          <w:bCs w:val="false"/>
          <w:sz w:val="32"/>
          <w:szCs w:val="34"/>
          <w:rtl w:val="true"/>
          <w:lang w:eastAsia="en-US"/>
        </w:rPr>
        <w:t>.</w:t>
      </w:r>
      <w:r>
        <w:rPr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بحانه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lang w:eastAsia="en-US"/>
        </w:rPr>
        <w:t>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س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ر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ئُو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نُوطٌ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eastAsia="en-US"/>
        </w:rPr>
        <w:t>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ياسمين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سرو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فرح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نفراج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همو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أنكاد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ياقوت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فر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لهو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خذ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ص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اق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أرا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زواج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زوج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مرأ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سن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جميل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دين؛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عالى</w:t>
      </w:r>
      <w:r>
        <w:rPr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lang w:eastAsia="en-US"/>
        </w:rPr>
        <w:t></w:t>
      </w:r>
      <w:r>
        <w:rPr>
          <w:sz w:val="32"/>
          <w:sz w:val="32"/>
          <w:szCs w:val="34"/>
          <w:rtl w:val="true"/>
          <w:lang w:eastAsia="en-US"/>
        </w:rPr>
        <w:t>كَأَنَّهُنَّ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ْيَاقُوتُ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َالْمَرْجَانُ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  <w:lang w:eastAsia="en-US"/>
        </w:rPr>
        <w:t></w:t>
      </w:r>
      <w:r>
        <w:rPr>
          <w:b w:val="false"/>
          <w:bCs w:val="false"/>
          <w:sz w:val="32"/>
          <w:szCs w:val="34"/>
          <w:rtl w:val="true"/>
          <w:lang w:eastAsia="en-US"/>
        </w:rPr>
        <w:t xml:space="preserve">. 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تم</w:t>
      </w:r>
      <w:r>
        <w:rPr>
          <w:rtl w:val="true"/>
          <w:lang w:eastAsia="en-US"/>
        </w:rPr>
        <w:t>:</w:t>
      </w:r>
      <w:r>
        <w:rPr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ذُ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قه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تيم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ُقهر؛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يتام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قهورو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أمواله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غيرهم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رب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يت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يو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نص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ك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ذ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سو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ضحى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يحي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44"/>
          <w:lang w:eastAsia="en-US"/>
        </w:rPr>
        <w:t>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آ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ن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ؤت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رعً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ق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ربَّ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حياة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يد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بسوطتا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خ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نفـ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ال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مش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ي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عت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طلب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خي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لد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شريك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دخل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بط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خـرج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ل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  </w:t>
      </w:r>
      <w:r>
        <w:rPr>
          <w:b w:val="false"/>
          <w:bCs w:val="false"/>
          <w:rtl w:val="true"/>
          <w:lang w:eastAsia="en-US"/>
        </w:rPr>
        <w:t>-</w:t>
      </w:r>
      <w:r>
        <w:rPr>
          <w:b w:val="false"/>
          <w:b w:val="false"/>
          <w:bCs w:val="false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م</w:t>
      </w:r>
      <w:r>
        <w:rPr>
          <w:b w:val="false"/>
          <w:bCs w:val="false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rtl w:val="true"/>
          <w:lang w:eastAsia="en-US"/>
        </w:rPr>
        <w:t>ن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ئا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م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اجرً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ئا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ذكرًا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يمن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د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ح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يمي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يسر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رأ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أ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أخ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بن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جاري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حد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ي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َلّ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قدا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َنْ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َلَّ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طع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َلّ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خي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ديق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قط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لف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ولاً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فض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إنع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جو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كرم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قبوضتا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خل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يجـرح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بسكين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يتعجب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شيء؛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تعالى</w:t>
      </w:r>
      <w:r>
        <w:rPr>
          <w:b w:val="false"/>
          <w:bCs w:val="false"/>
          <w:sz w:val="3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lang w:eastAsia="en-US"/>
        </w:rPr>
        <w:t></w:t>
      </w:r>
      <w:r>
        <w:rPr>
          <w:sz w:val="38"/>
          <w:sz w:val="38"/>
          <w:rtl w:val="true"/>
          <w:lang w:eastAsia="en-US"/>
        </w:rPr>
        <w:t>فَلَمَّ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َيْن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بَرْن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طَّع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ْدِيَهُنَّ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eastAsia="en-US"/>
        </w:rPr>
        <w:t>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أك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د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عضها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مرً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ند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ظالمًا؛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عالى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lang w:eastAsia="en-US"/>
        </w:rPr>
        <w:t></w:t>
      </w:r>
      <w:r>
        <w:rPr>
          <w:rtl w:val="true"/>
          <w:lang w:eastAsia="en-US"/>
        </w:rPr>
        <w:t>وَيَوْ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َض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َّالِ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َيْهِ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eastAsia="en-US"/>
        </w:rPr>
        <w:t>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>
          <w:b w:val="false"/>
          <w:b w:val="false"/>
          <w:bCs w:val="false"/>
          <w:lang w:eastAsia="en-US"/>
        </w:rPr>
      </w:pPr>
      <w:r>
        <w:rPr>
          <w:sz w:val="32"/>
          <w:sz w:val="32"/>
          <w:szCs w:val="34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  <w:lang w:eastAsia="en-US"/>
        </w:rPr>
        <w:t></w:t>
      </w:r>
      <w:r>
        <w:rPr>
          <w:b w:val="false"/>
          <w:bCs w:val="false"/>
          <w:sz w:val="32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رؤيت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الضائع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>وحس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اقبة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  <w:lang w:eastAsia="en-US"/>
        </w:rPr>
        <w:t>اليهودي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ن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دو؛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عالى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lang w:eastAsia="en-US"/>
        </w:rPr>
        <w:t></w:t>
      </w:r>
      <w:r>
        <w:rPr>
          <w:rtl w:val="true"/>
          <w:lang w:eastAsia="en-US"/>
        </w:rPr>
        <w:t>لَتَجِد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شَ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دَاو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َّ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َن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يَهُودَ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eastAsia="en-US"/>
        </w:rPr>
        <w:t>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ام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هوديًّ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احب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ر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نسانً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جح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ق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يماط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ه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jc w:val="both"/>
        <w:rPr>
          <w:rFonts w:cs="Monotype Koufi"/>
          <w:b w:val="false"/>
          <w:b w:val="false"/>
          <w:bCs w:val="false"/>
          <w:sz w:val="32"/>
          <w:szCs w:val="32"/>
          <w:lang w:eastAsia="en-US"/>
        </w:rPr>
      </w:pP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44"/>
          <w:lang w:eastAsia="en-US"/>
        </w:rPr>
        <w:t>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ؤيت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خلاص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ج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ض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ربا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َظِّ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ساء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ؤي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فس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حلام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خضوع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الأولياء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والأقارب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كثر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الصـدق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والإحسان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ناص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الية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BodyTextIndent2"/>
        <w:spacing w:lineRule="exact" w:line="500" w:before="6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Monotype Koufi"/>
          <w:b w:val="false"/>
          <w:bCs w:val="false"/>
          <w:sz w:val="32"/>
          <w:szCs w:val="32"/>
          <w:rtl w:val="true"/>
          <w:lang w:eastAsia="en-US"/>
        </w:rPr>
      </w:r>
    </w:p>
    <w:p>
      <w:pPr>
        <w:pStyle w:val="BodyTextIndent2"/>
        <w:spacing w:lineRule="exact" w:line="500" w:before="60" w:after="0"/>
        <w:ind w:left="0" w:right="0" w:hanging="0"/>
        <w:jc w:val="center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آخـــــ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حمــــ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ــعـــالــمــيــن</w:t>
      </w:r>
    </w:p>
    <w:p>
      <w:pPr>
        <w:pStyle w:val="BodyTextIndent2"/>
        <w:spacing w:lineRule="exact" w:line="500" w:before="60" w:after="0"/>
        <w:ind w:left="0" w:right="0" w:hanging="0"/>
        <w:jc w:val="center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صــلــ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ــلــ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ـ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ـمــرســلـين</w:t>
      </w:r>
    </w:p>
    <w:p>
      <w:pPr>
        <w:pStyle w:val="BodyTextIndent2"/>
        <w:spacing w:lineRule="exact" w:line="500" w:before="60" w:after="0"/>
        <w:ind w:left="0" w:right="0" w:hanging="0"/>
        <w:jc w:val="center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ـمــبعـــو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حــمـــ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ــعــالـمـيــن</w:t>
      </w:r>
    </w:p>
    <w:sectPr>
      <w:footerReference w:type="default" r:id="rId12"/>
      <w:footerReference w:type="first" r:id="rId13"/>
      <w:type w:val="nextPage"/>
      <w:pgSz w:w="11906" w:h="16838"/>
      <w:pgMar w:left="3289" w:right="3289" w:gutter="0" w:header="0" w:top="1985" w:footer="5432" w:bottom="5863"/>
      <w:pgNumType w:start="15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3749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color w:val="00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  <w:color w:val="000000"/>
                            </w:rPr>
                            <w:t>35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8.7pt;mso-wrap-distance-left:0pt;mso-wrap-distance-right:0pt;mso-wrap-distance-top:0pt;mso-wrap-distance-bottom:0pt;margin-top:0.05pt;mso-position-vertical-relative:text;margin-left:11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color w:val="00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  <w:color w:val="000000"/>
                      </w:rPr>
                      <w:t>358</w:t>
                    </w:r>
                    <w:r>
                      <w:rPr>
                        <w:rtl w:val="true"/>
                        <w:rStyle w:val="PageNumber"/>
                        <w:rFonts w:cs="Traditional Arabic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."/>
      <w:lvlJc w:val="center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center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center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center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center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center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center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right="0" w:hanging="0"/>
      <w:jc w:val="left"/>
      <w:outlineLvl w:val="0"/>
    </w:pPr>
    <w:rPr>
      <w:rFonts w:ascii="Arial" w:hAnsi="Arial" w:cs="Arial"/>
      <w:b/>
      <w:bCs/>
      <w:kern w:val="2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right="0" w:hanging="0"/>
      <w:jc w:val="left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right="0" w:hanging="0"/>
      <w:jc w:val="left"/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right="0" w:hanging="0"/>
      <w:jc w:val="left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right="0" w:hanging="0"/>
      <w:jc w:val="left"/>
      <w:outlineLvl w:val="4"/>
    </w:pPr>
    <w:rPr>
      <w:rFonts w:ascii="Arial" w:hAnsi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right="0" w:hanging="0"/>
      <w:jc w:val="left"/>
      <w:outlineLvl w:val="5"/>
    </w:pPr>
    <w:rPr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right="0" w:hanging="0"/>
      <w:jc w:val="left"/>
      <w:outlineLvl w:val="6"/>
    </w:pPr>
    <w:rPr>
      <w:rFonts w:ascii="Arial" w:hAnsi="Arial" w:cs="Arial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right="0" w:hanging="0"/>
      <w:jc w:val="left"/>
      <w:outlineLvl w:val="7"/>
    </w:pPr>
    <w:rPr>
      <w:rFonts w:ascii="Arial" w:hAnsi="Arial" w:cs="Arial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right="0" w:hanging="0"/>
      <w:jc w:val="left"/>
      <w:outlineLvl w:val="8"/>
    </w:pPr>
    <w:rPr>
      <w:rFonts w:ascii="Arial" w:hAnsi="Arial" w:cs="Arial"/>
      <w:b/>
      <w:bCs/>
      <w:i/>
      <w:iCs/>
      <w:sz w:val="18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00" w:before="960" w:after="480"/>
      <w:ind w:left="0" w:right="0" w:hanging="0"/>
      <w:jc w:val="center"/>
    </w:pPr>
    <w:rPr>
      <w:rFonts w:cs="Monotype Koufi"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widowControl w:val="false"/>
      <w:spacing w:lineRule="exact" w:line="500"/>
      <w:ind w:left="0" w:right="0" w:firstLine="567"/>
      <w:jc w:val="both"/>
    </w:pPr>
    <w:rPr>
      <w:rFonts w:cs="Traditional Arabic"/>
      <w:sz w:val="36"/>
      <w:szCs w:val="36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520" w:before="0" w:after="480"/>
      <w:ind w:left="0" w:right="0" w:hanging="0"/>
      <w:jc w:val="center"/>
    </w:pPr>
    <w:rPr>
      <w:rFonts w:cs="Monotype Koufi"/>
      <w:sz w:val="44"/>
      <w:szCs w:val="44"/>
    </w:rPr>
  </w:style>
  <w:style w:type="paragraph" w:styleId="BodyTextIndent2">
    <w:name w:val="Body Text Indent 2"/>
    <w:basedOn w:val="Normal"/>
    <w:qFormat/>
    <w:pPr>
      <w:widowControl w:val="false"/>
      <w:spacing w:lineRule="exact" w:line="520" w:before="120" w:after="0"/>
      <w:ind w:left="0" w:right="0" w:firstLine="567"/>
      <w:jc w:val="both"/>
    </w:pPr>
    <w:rPr>
      <w:rFonts w:cs="Traditional Arabic"/>
      <w:b/>
      <w:bCs/>
      <w:sz w:val="36"/>
      <w:szCs w:val="3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1:49:00Z</dcterms:created>
  <dc:creator>A AA A</dc:creator>
  <dc:description/>
  <dc:language>en-US</dc:language>
  <cp:lastModifiedBy>امينة اشركوك</cp:lastModifiedBy>
  <dcterms:modified xsi:type="dcterms:W3CDTF">2006-02-08T11:43:00Z</dcterms:modified>
  <cp:revision>76</cp:revision>
  <dc:subject/>
  <dc:title>كان يقول إن الله تعالى كان ولم يكن شيئًا قبله يتكلم مع الناس يعظهم أو يدرسهم ما أدري لكن يقول إن الله تعالى كان ولم يكن شيئًا قبله صح : وهو الآن على ما كان عليه كان قبل العرش وهو الآن على ما كان على إذًا استوى على العرش أو ما استوى ؟ ما استوى هذا الكلا ما</dc:title>
</cp:coreProperties>
</file>