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41" w:right="0" w:firstLine="1141"/>
        <w:jc w:val="center"/>
        <w:rPr>
          <w:color w:val="0000FF"/>
          <w:sz w:val="36"/>
          <w:szCs w:val="36"/>
        </w:rPr>
      </w:pPr>
      <w:r>
        <w:rPr>
          <w:rFonts w:cs="Monotype Koufi"/>
          <w:color w:val="0000FF"/>
          <w:sz w:val="36"/>
          <w:sz w:val="36"/>
          <w:szCs w:val="36"/>
          <w:rtl w:val="true"/>
        </w:rPr>
        <w:t>كشف</w:t>
      </w:r>
      <w:r>
        <w:rPr>
          <w:rFonts w:eastAsia="MS Sans Serif;Arial" w:cs="MS Sans Serif;Arial"/>
          <w:color w:val="0000FF"/>
          <w:sz w:val="36"/>
          <w:sz w:val="36"/>
          <w:szCs w:val="36"/>
          <w:rtl w:val="true"/>
        </w:rPr>
        <w:t xml:space="preserve"> </w:t>
      </w:r>
      <w:r>
        <w:rPr>
          <w:rFonts w:cs="Monotype Koufi"/>
          <w:color w:val="0000FF"/>
          <w:sz w:val="36"/>
          <w:sz w:val="36"/>
          <w:szCs w:val="36"/>
          <w:rtl w:val="true"/>
        </w:rPr>
        <w:t>الظنون</w:t>
      </w:r>
      <w:r>
        <w:rPr>
          <w:rFonts w:eastAsia="MS Sans Serif;Arial" w:cs="MS Sans Serif;Arial"/>
          <w:color w:val="0000FF"/>
          <w:sz w:val="36"/>
          <w:sz w:val="36"/>
          <w:szCs w:val="36"/>
          <w:rtl w:val="true"/>
        </w:rPr>
        <w:t xml:space="preserve"> </w:t>
      </w:r>
      <w:r>
        <w:rPr>
          <w:rFonts w:cs="Monotype Koufi"/>
          <w:color w:val="0000FF"/>
          <w:sz w:val="36"/>
          <w:sz w:val="36"/>
          <w:szCs w:val="36"/>
          <w:rtl w:val="true"/>
        </w:rPr>
        <w:t>عن</w:t>
      </w:r>
      <w:r>
        <w:rPr>
          <w:rFonts w:eastAsia="MS Sans Serif;Arial" w:cs="MS Sans Serif;Arial"/>
          <w:color w:val="0000FF"/>
          <w:sz w:val="36"/>
          <w:sz w:val="36"/>
          <w:szCs w:val="36"/>
          <w:rtl w:val="true"/>
        </w:rPr>
        <w:t xml:space="preserve"> </w:t>
      </w:r>
      <w:r>
        <w:rPr>
          <w:rFonts w:cs="Monotype Koufi"/>
          <w:color w:val="0000FF"/>
          <w:sz w:val="36"/>
          <w:sz w:val="36"/>
          <w:szCs w:val="36"/>
          <w:rtl w:val="true"/>
        </w:rPr>
        <w:t>أسامي</w:t>
      </w:r>
      <w:r>
        <w:rPr>
          <w:rFonts w:eastAsia="MS Sans Serif;Arial" w:cs="MS Sans Serif;Arial"/>
          <w:color w:val="0000FF"/>
          <w:sz w:val="36"/>
          <w:sz w:val="36"/>
          <w:szCs w:val="36"/>
          <w:rtl w:val="true"/>
        </w:rPr>
        <w:t xml:space="preserve"> </w:t>
      </w:r>
      <w:r>
        <w:rPr>
          <w:rFonts w:cs="Monotype Koufi"/>
          <w:color w:val="0000FF"/>
          <w:sz w:val="36"/>
          <w:sz w:val="36"/>
          <w:szCs w:val="36"/>
          <w:rtl w:val="true"/>
        </w:rPr>
        <w:t>الكتب</w:t>
      </w:r>
      <w:r>
        <w:rPr>
          <w:rFonts w:eastAsia="MS Sans Serif;Arial" w:cs="MS Sans Serif;Arial"/>
          <w:color w:val="0000FF"/>
          <w:sz w:val="36"/>
          <w:sz w:val="36"/>
          <w:szCs w:val="36"/>
          <w:rtl w:val="true"/>
        </w:rPr>
        <w:t xml:space="preserve"> </w:t>
      </w:r>
      <w:r>
        <w:rPr>
          <w:rFonts w:cs="Monotype Koufi"/>
          <w:color w:val="0000FF"/>
          <w:sz w:val="36"/>
          <w:sz w:val="36"/>
          <w:szCs w:val="36"/>
          <w:rtl w:val="true"/>
        </w:rPr>
        <w:t>والفنون</w:t>
      </w:r>
    </w:p>
    <w:p>
      <w:pPr>
        <w:pStyle w:val="Normal"/>
        <w:widowControl w:val="false"/>
        <w:bidi w:val="1"/>
        <w:ind w:left="-1141" w:right="0" w:firstLine="1141"/>
        <w:jc w:val="center"/>
        <w:rPr>
          <w:rFonts w:ascii="MS Sans Serif;Arial" w:hAnsi="MS Sans Serif;Arial"/>
          <w:b/>
          <w:b/>
          <w:bCs/>
          <w:color w:val="FF0000"/>
          <w:sz w:val="36"/>
          <w:szCs w:val="36"/>
          <w:lang w:eastAsia="ar-SA"/>
        </w:rPr>
      </w:pPr>
      <w:r>
        <w:rPr>
          <w:rFonts w:ascii="MS Sans Serif;Arial" w:hAnsi="MS Sans Serif;Arial" w:cs="Monotype Koufi"/>
          <w:b/>
          <w:b/>
          <w:bCs/>
          <w:color w:val="FF0000"/>
          <w:sz w:val="36"/>
          <w:sz w:val="36"/>
          <w:szCs w:val="36"/>
          <w:rtl w:val="true"/>
          <w:lang w:eastAsia="ar-SA"/>
        </w:rPr>
        <w:t>حاجي</w:t>
      </w:r>
      <w:r>
        <w:rPr>
          <w:rFonts w:ascii="MS Sans Serif;Arial" w:hAnsi="MS Sans Serif;Arial" w:eastAsia="MS Sans Serif;Arial" w:cs="MS Sans Serif;Arial"/>
          <w:b/>
          <w:b/>
          <w:bCs/>
          <w:color w:val="FF0000"/>
          <w:sz w:val="36"/>
          <w:sz w:val="36"/>
          <w:szCs w:val="36"/>
          <w:rtl w:val="true"/>
          <w:lang w:eastAsia="ar-SA"/>
        </w:rPr>
        <w:t xml:space="preserve"> </w:t>
      </w:r>
      <w:r>
        <w:rPr>
          <w:rFonts w:ascii="MS Sans Serif;Arial" w:hAnsi="MS Sans Serif;Arial" w:cs="Monotype Koufi"/>
          <w:b/>
          <w:b/>
          <w:bCs/>
          <w:color w:val="FF0000"/>
          <w:sz w:val="36"/>
          <w:sz w:val="36"/>
          <w:szCs w:val="36"/>
          <w:rtl w:val="true"/>
          <w:lang w:eastAsia="ar-SA"/>
        </w:rPr>
        <w:t>خليفة</w:t>
      </w:r>
    </w:p>
    <w:p>
      <w:pPr>
        <w:pStyle w:val="Normal"/>
        <w:widowControl w:val="false"/>
        <w:bidi w:val="1"/>
        <w:ind w:left="-1141" w:right="0" w:firstLine="1141"/>
        <w:jc w:val="center"/>
        <w:rPr>
          <w:rFonts w:ascii="MS Sans Serif;Arial" w:hAnsi="MS Sans Serif;Arial" w:cs="Monotype Koufi"/>
          <w:b/>
          <w:b/>
          <w:bCs/>
          <w:color w:val="000000"/>
          <w:sz w:val="36"/>
          <w:szCs w:val="36"/>
          <w:lang w:eastAsia="ar-SA"/>
        </w:rPr>
      </w:pPr>
      <w:r>
        <w:rPr>
          <w:rFonts w:cs="Monotype Koufi" w:ascii="MS Sans Serif;Arial" w:hAnsi="MS Sans Serif;Arial"/>
          <w:b/>
          <w:bCs/>
          <w:color w:val="000000"/>
          <w:sz w:val="36"/>
          <w:szCs w:val="36"/>
          <w:lang w:eastAsia="ar-SA"/>
        </w:rPr>
        <w:t>1/2</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قدمة</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زواهر نطق يلوح أنوار ألطافه من مطالع الكتب والصحائف وبواهر كلام يفوح أزهار إعطافه على صفحات العلوم والمعارف حمد الله الذي جعل زلال الكمال قوت القلوب والأرواح وخص مزايا العرفان بفرحة خلا عنها أفراح الراح وفضل الذوق الروحاني على الجسماني تفضيلا لا يعرفه إلا من تضلع أو ذاق وأودع في كنه الفضل لطفا لا يدركه إلا من تفضل وفاق والصلاة والسلام على الذي كمل علوم الأولين والآخرين بكتاب ناطق آياته بينات وحجج قرآنا عربيا غير ذي عوج صلى الله تعالى عليه وعلى آله الأبرار وصحبة الأخيار ما طلع شموس المعاني من وراء حجاب السطور والدفاتر وأنار أنوار المزايا من أشعة رشحات الأقلام والمحابر وبعد فلما كان كشف دقائق العلوم وتبين حقائقها من اجل المواهب واعز المطالب قيض الله سبحانه وتعالى في كل عصر علماء قاموا بأعباء ذلك الأمر العظيم وكشفوا عن ساق الجد والاهتمام في التعليم والتفهيم سيما الأئمة الأعلام من علماء الإسلام الذين قال فيهم النبي عليه وعلى آله الصلاة والسلام علماء الإسلام أمتي كأنبياء بني إسرائيل فانهم سباق غايات واسطين روايات ودرايات فمنهم من استنبط المسائل من الدلائل فاصل وفرع ومنهم من جمع وصنف فأبدع ومنهم من هذب وحرر فأجاد وحقق المباحث فوق ما يراد رحم الله أسلافهم وايد أخلافهم غير أن أسماء تدويناتهم لم تدون بعد على فصل وباب ولم يرو فيه خبر كتاب ولا شك ان تكحيل العيون بغيار أخبار آثارهم على وجه الاستقصاء لعمري إنه أجدى من تفاريق العضا إذا العلوم والكتب كثيرة والأعمار عزيزة قصيرة والوقوف على تفاصيلها متعسر بل متعذر وإنما المطلوب ضبط معاقد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في أحوال العل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الشعور على مقاصدها وقد ألهمني الله تعالى جمع أشتاتها وفتح على أبو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كتب ما رأيت في خلال تتبع المؤلفات وتصفح كتب التواريخ والطبقات ولما تم تسويده في عنفوان الشباب بتيسير الفياض الوهاب اسقطته عن حيز الاعتداد واسبلت عليه رداء الابعاد غير اني كلما وجدت شيئا ألحق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جاء أجله المقدر في تبييضه وكان أمر الله قدرا مقدورا فشرعت فيه بسبب من الأسباب وكان ذلك في الكتاب مسطورا ورتبته على الحروف المعجمة كالمغرب والأساس حذرا عن التكرار والالتباس وراعيت في حروف الأس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ثالث والرابع ترتيبا فكل ماله اسم ذكرته في محله مع مصنفه وتاريخه ومتعلقاته ووصفه تفصيلا وتبويبا وربما أشر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روى عن الفحول من الرد والقبول وأوردت أيضا أسماء الشروح والحواشي لدفع الشبهة ورفع الغواشي مع التصريح بأنه شرح كتاب فلاني وانه سبق أو سيأتي في فصله بناء على ان المتن أصل والفرع أولى أن يذكر عقيب أصله وما لا اسم له ذكرته باعتبار الإضا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ن أ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صنفه في باب التاء والدال والراء والكاف برعاية الترتيب في حروف الم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تاريخ ابن الأثير وتفسير ابن جرير وديوان المتنبي ورسالة ابن زيدون وكتاب سيبويه وأوردت القصائد في القاف وشروح الأسماء الحسنى في الشين وما ذكرته من كتب الفروع قيدته بمذهب مصنفه على اليقين وما ليس بعربي قيدته بأنه تركي أو فارسي أو مترجم ليزول به الإبهام أو أشر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رأيته من الكتب بذكر شيء من أوله للعلام وهو أعين على تعيين المجهولات ودفع الشبهة وقد كنت عينت بذلك كثيرا من الكتب المشتبهة وأما أسماء العلوم فذكرتها باعتبار الم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علم الفقه مثلا في الفاء وما يليه كما نبهت عليه مع سرد أسماء كتبه على الترتيب المعلوم وتلخيص ما في كتب موضوعات العلوم كمفتاح السعادة ورسالة المولى لطفي الشهيد والفوائد الخاتمانية وكتاب شيخ الإسلام الحفيد وربما ألحقت عليها علوما وفوائد مت أمثال تلك الكتب بالعزو إليها واوردت مباحث الفضلاء وتحريراتهم بذكر ما لها وما عليها وسميته بعد ان اتمته بعون الله وتوفيقه كشف الظنون عن أسامي الكتب والفنون ورتبته على مقدمة وأبواب وخاتمة واهدي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عشر أكابر العلماء وزمرة الفحول والفضلاء وما قصدت بذلك سوى نفع الخلف وابقاء ذكر آثار السلف وقد ورد في الأثر هم سيد البشر من مرخ مؤمنا فكأنما احياه والله هو الميسر لكل عسير نعم الميسر ونعم النصير ولا حول ولا قوة الا بالله العلي العظ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FF0000"/>
          <w:sz w:val="36"/>
          <w:szCs w:val="36"/>
          <w:lang w:eastAsia="ar-SA"/>
        </w:rPr>
      </w:pPr>
      <w:r>
        <w:rPr>
          <w:rFonts w:ascii="MS Sans Serif;Arial" w:hAnsi="MS Sans Serif;Arial" w:cs="MS Sans Serif;Arial"/>
          <w:color w:val="FF0000"/>
          <w:sz w:val="36"/>
          <w:sz w:val="36"/>
          <w:szCs w:val="36"/>
          <w:rtl w:val="true"/>
          <w:lang w:eastAsia="ar-SA"/>
        </w:rPr>
        <w:t xml:space="preserve">المقدمة في أحوال العلوم وفيها أبواب وفصول </w:t>
      </w:r>
      <w:r>
        <w:rPr>
          <w:rFonts w:cs="MS Sans Serif;Arial" w:ascii="MS Sans Serif;Arial" w:hAnsi="MS Sans Serif;Arial"/>
          <w:color w:val="FF0000"/>
          <w:sz w:val="36"/>
          <w:szCs w:val="36"/>
          <w:rtl w:val="true"/>
          <w:lang w:eastAsia="ar-SA"/>
        </w:rPr>
        <w:t>:</w:t>
      </w:r>
    </w:p>
    <w:p>
      <w:pPr>
        <w:pStyle w:val="Normal"/>
        <w:widowControl w:val="false"/>
        <w:bidi w:val="1"/>
        <w:ind w:left="-1141" w:right="0" w:firstLine="1141"/>
        <w:jc w:val="left"/>
        <w:rPr>
          <w:rFonts w:ascii="MS Sans Serif;Arial" w:hAnsi="MS Sans Serif;Arial" w:cs="MS Sans Serif;Arial"/>
          <w:color w:val="FF0000"/>
          <w:sz w:val="36"/>
          <w:szCs w:val="36"/>
          <w:lang w:eastAsia="ar-SA"/>
        </w:rPr>
      </w:pPr>
      <w:r>
        <w:rPr>
          <w:rFonts w:ascii="MS Sans Serif;Arial" w:hAnsi="MS Sans Serif;Arial" w:cs="MS Sans Serif;Arial"/>
          <w:color w:val="FF0000"/>
          <w:sz w:val="36"/>
          <w:sz w:val="36"/>
          <w:szCs w:val="36"/>
          <w:rtl w:val="true"/>
          <w:lang w:eastAsia="ar-SA"/>
        </w:rPr>
        <w:t xml:space="preserve">الباب الأول في تعريف العلم وتقسيمه وفيه فصول في ماهي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اعلم انه اختلف في ان تصور ماهية العلم المطلق هل هو ضروري أو نظري يعسر تعريفه أو نظري غير عسير التعريف والأول مذهب الإمام الرازي والثاني رأي إمام الحرمين والغزالي والثالث هو الراجح وله تعريفات التعريف الأول اعتقاد الشيء على ما هو به وهو مدخول لدخول التقليد المطابق للواقع فيه فزيد قيد عنم ضرورة أو دليل لكن لا يمنع الاعتقاد الراجح المطابق وهو الظن الحاصل عن ضرورة أو دليل الثاني معرفة العلوم على ما هو به وهو مخول أيضا لخروج علم الله تعالى إذ لا يسمي معرفة ولذكر المعلوم وهو مشتق من العلم فيكون دورا وولان معنى على ما هو به هو معنى المعرفة فيكون زائدا الثالث هو الذي يوجب كون من قام به عالما وهو مخول أيضا لذكر العالم في تعري العلم وهو دور الرابع هو إدراك المعلوم على ما هو به وهو مدخول أيضا لما فيه من الدور والحشو كما مر ولان الإدراك مجاز عن العلم الخامس هو ما يصح ممن قام إتقان الفعل وفيه انه يدخل القدرة ويخرج علما إذ لا مخل له في صحة الإتقان فان أفعالنا ليست بايجادنا السادس تبيين المعلوم على ما هو به وفيه الزيادة المذكورة والدور مع ان التبيين مشعر بالظهور بعد الخفاء فيخرج عنه علم الله تعالى السابع إثبات المعلوم على ما هو به وفيه الزيادة والدور وأيضا الإثبات قد يطلق على العلم تجوزا فيلزم تعريف الشيء بنفسه الثامن الثقة بان المعلوم على ما هو به وفيه الزيادة والدور مع انه لزم كون البارى واثقا بما هو عالم به وذلك مما يمتنع إطلاقه عليه شرعا التاسع اعتقاد جازم مطابق لموجب اما ضرورة أو دليل وفيه انه يخرج عنه التصوير لعدم اندراجه في الاعتقاد مع انه علم ويخرج علم الله تعال لان الاعتقاد لا يطلق عليه ولأنه ليس بضرورة أو دليل وهذا التعريف للفخر الرازي عرفه به بعد تنزله عن كونه ضروريا العاشر حصول صورة الشيء في العقل وفيه انه يتناول الظن والجهل المركب والتقليد والشك والوهم قال بن صدر الدين هو أصح الحدود عند المحققين من الحكماء وبعض المتكلمين الحادي عشر تمثل ماهية المدرك في نفس المدرك وفيه ما في العاشر وهذان التعريفان للحكماء مبنيان على الوجود الذهني والعلم عندهم عبارة عنه فالأول يتناول إدراك الكليات والجزئيات والثاني ظاهره يفيد الاختصاص بالكليات الثاني عشر هو صفة توجب لمحلها تمييزا بين المعاني لا يحتمل النقيض وهو الحد المختار عند المتكلمين إلا أنه يخرج عنه العلوم العادية كعلمنا مثلا بان الجبل الذي رأيناه فيما مضى لم ينقلب الآن ذهبا فإنها تحتمل النقيض لجواز خرق العادة وأجيب عنه في محله وقد يزاد قيد بين المعاني الكلية وهذا مع الغنى عنه يخرج العلم بالجزئيات وهذا هو المختار عند من يقول العلم صفة ذات تعلق بالعلوم الثالث عشر هو تمييز معنى عند النفس تمييزا لا يحتمل النقيض وهو الحد المختار عند من يقول من المتكلمين ان العلم نفس التعلق المخصوص بين العالم والمعلوم الرابع عشر هو صفة تجلى بها المذكور لمن قامت هي به قال العلامة الشريف وهو أحسن ما قيل في الكشف عن ماهية العلم ومعناه انه صفة يكشف بها لمن قامت به ما من شأنه ان يذكر انكشافا تاما لا اشتباه فيه والخامس عشر حصول معنى في النفس حصولا لا يتطرق عليه في النفس احتمال كونه على غير الوجه الذي حصل فيه وهو للآمدي قال ونعني بحصول المعنى في النفس تميزه في النفس عما سواه ويدخل فيه العلم بالاثبات والنفي المفرد والمركب ويخرج عنه الاعتقادات إذ لا يبعد في النفس احتمال كون المعتقد والمظنون على غير الوجه الذي حصل فيه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b/>
          <w:b/>
          <w:bCs/>
          <w:color w:val="FF0000"/>
          <w:sz w:val="36"/>
          <w:szCs w:val="36"/>
          <w:lang w:eastAsia="ar-SA"/>
        </w:rPr>
      </w:pPr>
      <w:r>
        <w:rPr>
          <w:rFonts w:ascii="MS Sans Serif;Arial" w:hAnsi="MS Sans Serif;Arial" w:cs="MS Sans Serif;Arial"/>
          <w:b/>
          <w:b/>
          <w:bCs/>
          <w:color w:val="FF0000"/>
          <w:sz w:val="36"/>
          <w:sz w:val="36"/>
          <w:szCs w:val="36"/>
          <w:rtl w:val="true"/>
          <w:lang w:eastAsia="ar-SA"/>
        </w:rPr>
        <w:t xml:space="preserve">الفصل الثاني فيما يتصل بماهية العلم من الاختلاف والأقو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اعلم انه اختلف في أن العلم بالشيء هل يستلزم وجوده في الذهن كما هو مذهب الفلاسفة وبعض المتكلمين أو هو تعلق بين العالم والمعلوم في الذهن كما 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مهور المتكلمين ثم انه على الأول النزاع في انا إذا علمنا شيئا فقد تحقق أمور ثلاثة صورة حاصلة في الذهن وارتسام تلك الصورة فيه وانفعال النفس عنها بالقبول فاختلف في ان العلم أي هذه الثلاثة ف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ل منها طائفة ولذلك اختلف في ان العلم هل هو من مقولة الكيف أو الانفعال أو الإضافة والأصح انه من مقولة الكيف على ما بين في محله ثم اعلم ان القائلين بالوجود الذهني منهم من قال ان الحاصل في الذه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و شبح للمعلوم وظل له مخالف إياه بالماهية غايته انه مبدأ لانكشافه لكن دليل المبحث لو تم لدل على ان للمعلوم نحوا آخر من الوجود لا كشبحه المخالف له بالحقيقة ومنهم من قال الحاصل في الذهن هو نفس ماهية المعلوم لكنها موجودة بوجود ظل غير أصلي وهي اعتبار هذا الوجود تسمى صورة ولا يترتب عليها الآثار فهذه الصورة إذا وجدت في الخارج كانت عين العين إذا وجدت في الذهن كانت عين الصورة أي شبح قائم بنفس العلم به ينكشف المعلوم وهي العلم وذو صورة أي ماهية موجودة في الذهن غير قائم به وهي المعلوم وهما متغايران بالذات فعلى رأي القائلين بالشبح يكون العلم من مقولة الكيف بلا اشكال مع كون المعلوم مقولة الجوهر أو مقولة أخرى لاختلافهما بالماهية واما على رأي القائلين بحصول الماهيات بانفسها في الذهن ففي كونه منها اشكال مع اشكال اتحاد الجوهر والعرض بالماهية وهما متنافيان وأجاب عنه بعض المحققين بان العلم من كل مقولة من المقولات وان عدهم العلم مطلقا من مقولة الك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على سبيل التشبيه ويرد على انه يصدق على هذا تعريف الكيف على العلم فيكون كيفا وبعض المدققين جوز تبدل الماهية بان يكون الشيء في الخارج جوهرا فإذا وجد في الذهن انقلب كيفا كالمملحة التي ينقلب الحيوان الواقع فيها ملحا وهو مبحث مشهور وستقف على ما فيه من الرسائل ان شاء الله تعال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FF0000"/>
          <w:sz w:val="36"/>
          <w:szCs w:val="36"/>
          <w:lang w:eastAsia="ar-SA"/>
        </w:rPr>
      </w:pPr>
      <w:r>
        <w:rPr>
          <w:rFonts w:ascii="MS Sans Serif;Arial" w:hAnsi="MS Sans Serif;Arial" w:cs="MS Sans Serif;Arial"/>
          <w:color w:val="FF0000"/>
          <w:sz w:val="36"/>
          <w:sz w:val="36"/>
          <w:szCs w:val="36"/>
          <w:rtl w:val="true"/>
          <w:lang w:eastAsia="ar-SA"/>
        </w:rPr>
        <w:t xml:space="preserve">الفصل الثالث في العلم المدون وموضوعه ومباديه ومسائله وغاي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اعلم ان لفظ العلم كما يطلق على ما ذكر يطلق على ما يرادفه وهو أسماء العلوم المدونة كالنحو والفقه فيطلق كأسماء العلوم تارة على المسائل المخصوصة كما يقال فلان يعلم النحو وتارة على التصديقات بتلك المسائل دليلها وتارة على الملكة الحاصلة من تكرار تلك التصديقات أي ملكة استحضارها وقد يطلق الملكة على التهيؤ التام وهو ان يكون عنده ما يكفيه لاستعلام ما يراد والتحقيق ان المعنى الحقيقي للفظ العلم هو الإدراك ولهذا المعنى متعلق هو المعلوم وله تابع في الحصول يكون وسي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بقاء هو الملكة فأطلق لفظ العلم على كل منها اما حقيقة عرفية واصطلاحية أو مجازا مشهورا وقد يطلق على مجموع المسائل والمبادي التصورية والمبادي التصديقية والموضوعات ومن ذلك يقولون أجزاء العلوم ثلاثة وقد يطلق أسماء العلوم على مفهوم كلي إجمالي يفصل في تعريفه فان فصل نفسه كان حدا اسميا وان بين لازمه كان رسما اسميا وأما حده الحقيقي فإنما هو بتصور مسائله أو بتصور التصديقات بها وأما المبادي وانية الموضوعات فإنما عدت جزأ منها لشدة احتياجها إليها وفي تحقيق ما ذكرنا بيانات ثلاث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FF0000"/>
          <w:sz w:val="36"/>
          <w:szCs w:val="36"/>
          <w:lang w:eastAsia="ar-SA"/>
        </w:rPr>
      </w:pPr>
      <w:r>
        <w:rPr>
          <w:rFonts w:ascii="MS Sans Serif;Arial" w:hAnsi="MS Sans Serif;Arial" w:cs="MS Sans Serif;Arial"/>
          <w:color w:val="FF0000"/>
          <w:sz w:val="36"/>
          <w:sz w:val="36"/>
          <w:szCs w:val="36"/>
          <w:rtl w:val="true"/>
          <w:lang w:eastAsia="ar-SA"/>
        </w:rPr>
        <w:t xml:space="preserve">البيان الأول في بحث الموضوع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اعلم ان السعادة الإنسانية لما كانت منوطة بمعرفة حقائق الأشياء واحواها بقدر الطاقة البشرية وكانت الحقائق وأحوالها متكثرة متنوعة تصدى الأوائل لضبطها وتسهيل تعليمها فافردوا الأحوال الذاتية المتعلقة بشيء واحد أو بأشياء متناسبة ودونوها على حدة وعدوها علما واحدا وسموا ذلك الشيء أو الأشياء موضوعا لذلك العلم لن موضوعات مسائله راج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موضوع العلم ما ينح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وضوعات مسائله وهو المراد بقولهم في تعريفه بما يبحث فيه عن عوارضه الذاتية فصار كل طائفة من الأحوال بسبب تشاركها في الموضوع علما منفردا ممتازا بنفسه عن طائفة متشاركة في موضوع آخر فثابرت العلوم في أنفسها بموضوعات وهو تمايز اعتبروه مع جواز الامتياز بشيء آخر كالغاية والمحمول وسلكت الأواخر أيضا هذه الطريقة الثانية في علومهم وذلك أمر استحسنوه في التعليم والت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إلإ</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ل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نع عقلا من ان يعد كل مسألة علما برأسه ويفرد بالتعليم والتدوين ولا من ان يعد مسائل متكثرة غير متشاركة في الموضوع علما واحدا يفرد بالتدوين وان تشاركت من وجه آخر ككونها متشاركة في أنها أحكام بأمور على أخرى فعلم ان حقيقة كل علم مدون المسائل المتشاركة في موضوع واحد وان لكل علم موضوعا وغاية كل منهما جهة وحدة تضبط تلك المسائل المتكثرة وتعد باعتبارها علما واحدا الا ان الأولى جهة وحدة ذاتية الموضوع فيقال في تعريف المنطق مثلا علم يبحث فيه عن أحوال المعلومات وتارة باعتبار الغاية فيقال في تعريفه آلة قانونية تعصم مراعاتها الذهن عن الخطأ في الفكر ثم ان الأحوال المتعلقة بشيء واحد أو بأشياء متناسبة تناسبا معتدا به في أمر ذاتي كالخط والسطح والجسم التعليمي المتشاركة في مطلق المقدار الذي هو ذاتي لها علم الهندسة أو في أمر عرضي كالكتاب والسنة والإجماع والقياس المتشاركة في كونها موص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 الأحكام الشرعية لعلم أصول الفقه فتكون تلك الأحوال من الأعراض الذاتية التي تلحق الماهية من حيث هي لا بواسطة أمر أجنبي واما التي جميع مباحث العلم راجعة إليها فهي اما راج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نفس الأمر أ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زئي تحته كقولنا الثلاثة فرد وكقولنا في الطبيعي الصورة تفسد وتخلف بدلا عنه 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رض ذاتي له كقولنا المفرد لعله الفرد أما الأول أو مركب واما العرض الغريب هو ما يلحق الماهية بواسطة أمر عجيب اما خارج عنها أعم منها أو أخص فالعلوم لا تبحث عنه فلا ينظر المهندس في ان الخط المستدير أحسن أو المستقيم ولا في الدائرة نظير الخط المستقيم أو ضده لان الحسن والتضاد غريب عن موضوع علمه وهو المقدار فتنهما يلحقان المقدار لا لأنه مقدار بل لوصف أعم منه كوجوده أو كعدم وجوده وكذا الطبيب لا ينظر في ان الجرح مستدير أم غير مستدير لان الاستدارة لا تلحق الجسم من حيث هو جريح بل لأمر أعم منه كما مر وإذا قال الطبيب هذه الجراحة مستديرة والدوائر أوسع الأشكال فيكون بطىء البرء لم يكون ما ذكره من علمه ثم اعلم ان موضوع علم يجوز ان يكون موضوع علم آخر وان يكون أخص منه أو أعم وان يكون مباينا عنه لكن يندرجان تحت أمر ثالث وان يكون مباينا له غير له مندرجين تحت ثالث لكن يشتركان بوجه دون وجه ويجوز ان يكونا متباينين مطلقا فهذه ستة أقسام والأول ان يكون موضوع علم عين موضوع أخر فيشترط ان يكون كل منهما مقيدا بقيد غير قيد الآخر وذلك كاجرام العالم فانها من حيث الشكل موضوع الهيئة ومن حيث الطبيعة موضوع لعلم السماء والعالم الطبيعي فافترقا بالحيثيتن ثم ان اتفق ابحاث بعض المسائل فيها بالموضوع والمحمول فلا باس به إذ يختلف بالبراهين كقولهم بان الأرض مستديرة وهي وسط السماء في الصور والمعاني لكن البرهان عليهما من حيث الهيئة غير البرهان من جهة الطبيعي الثاني والثالث ان يكون موضوع علم أخص من علم آخر اة أعم منه فالعموم والخصوص بينهما اما على وجه التحقيق بان يكون العموم والخصوص بأمر ذاتي له مثل كون العام جنسا للخاص أو أمر عرضي فالأول كالمقدار والجسم التعليمي فان الجسم التعليمي أخص والمقدار جنس له وهو موضوع الهندسة والجسم التعليمي موضوع المجسمات وكموضوع الطب وهو بدن الإنسان فإنه نوع من موضوع العلم الطبيعي وهو الجسم المطلق والثاني كالموجود والمقدار فان الموجود موضوع العلم الإلهي والمقدار موضوع الهندسة وهو أخص من الموجود لا لأنه حنسه بل لكونه عرضا عاما له الرابع ان يكونا الموضوعان متباينين لكن يندرجان تحت أمر ثالث كموضوع الهندسة والحساب فإنهما داخلان تحت الكم فيسميان متساويين الخامس ان يكونا مشتركين بوجه دون وجه مثل موضوعي الطب والأخلاق فان لموضوعيهما اشتراكا في القوى الإنسانية السادس ان يكون بينهما تباين كموضوع الحساب والطب فليس بين العدد وبدن الإنسان اشتراك ولا مساواة تنبيه اعلم ان الموضوع في علم لا يطلب بالبرهان لان المطلوب في كل علم هي الاعراض الذاتية الموضوعة والشيىء لا يكون عرضا ذاتيا لنفسه بل يكون إما بينا أو مبرهنا عليه في علم آخر فوقه بحيث يكون موضوع هذا العلم عرضا ذاتيا لموضوع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ينت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لم الأعلى الذي موضوعه موجود لكن يجب تصور الموضوع في ذلك العلم والتصديق بأهليته بوجه ما فكون علم فوق علم أو تحته مرجع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ذكرنا فاف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FF0000"/>
          <w:sz w:val="36"/>
          <w:szCs w:val="36"/>
          <w:lang w:eastAsia="ar-SA"/>
        </w:rPr>
      </w:pPr>
      <w:r>
        <w:rPr>
          <w:rFonts w:ascii="MS Sans Serif;Arial" w:hAnsi="MS Sans Serif;Arial" w:cs="MS Sans Serif;Arial"/>
          <w:color w:val="FF0000"/>
          <w:sz w:val="36"/>
          <w:sz w:val="36"/>
          <w:szCs w:val="36"/>
          <w:rtl w:val="true"/>
          <w:lang w:eastAsia="ar-SA"/>
        </w:rPr>
        <w:t>البيان الثاني في المبادئ</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وهي المعلومات المستعملة في العلوم لبناء مطالبها المكتسبة عليها وهي اما تصويرية كحدود موضوعه وحدود اجزائه وجزئياته ومحمولاته إذ لا بد من تصور هذه الأمور بالحد المشهور واما تصديقه وهي القضايا المتألفة عنها قياساتها وهي على قسمين الأول ان تكون بينة بنفسها وتسمى المعارفة وهي اما مباد لكل علم كقولنا النفي والاثبات لا يجتمعان ولا يرتفعان أو لبعض العلوم كقول إقليدس إذا اخذ من المتساويين قدران متساويان بقي الباقيان متساويين الثاني ان تكون غير بينة بنفسها لكن يجب تسليمها ومن شانها ان تبين في علم آخر وهي مسائل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ذلك العلم الآخر والتسليم ان كان على سبيل حسن الظن بالعلم تسمى أصولا موضوعة كقول الفقيه هذا حرام بالإجماع فكون الإجماع حجة من الأمور المسلمة في الفقه لأنها من مسائل الأصول وان كان على استنكار تسمى مصادرات من المصادرات ويجوز ان تكون المقدمة الواحدة عند شخص من المصادرات وعند آخر من الأصول الموضوعة وقد تسمى الحدود والمقدمات المسلمة اوضاعا وكل واحد منها يكون مسائل في علم آخر فو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على لكن يجوز ان يكون بعض مسائل العلم السافل موضوعا واصولا للعلم العالي بشرط ان لا تكون مبينة بنفسها أو بغيرها من الأصول التبي بنيت على تلك المسائل بل بمقدمات بينة بنفسها أو بغيرها من الأصول ولا يلزم الدور وأيضا لا يجوز ان يثبت شيء من المقدمات الغير البينة من الأصول الموضوعة والمصادرات بالدليل ان توقف عليها جميع مقاصد العلوم للدور فان توقف عليها بعض مقاصدها فيمكن بيانها في ذلك العلم والأول يسمى المبادي العامة ككون النظر مفيدا للعين والثاني المبادي الخاصة كابطال الحسن والقبح العقلي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FF0000"/>
          <w:sz w:val="36"/>
          <w:szCs w:val="36"/>
          <w:lang w:eastAsia="ar-SA"/>
        </w:rPr>
      </w:pPr>
      <w:r>
        <w:rPr>
          <w:rFonts w:ascii="MS Sans Serif;Arial" w:hAnsi="MS Sans Serif;Arial" w:cs="MS Sans Serif;Arial"/>
          <w:color w:val="FF0000"/>
          <w:sz w:val="36"/>
          <w:sz w:val="36"/>
          <w:szCs w:val="36"/>
          <w:rtl w:val="true"/>
          <w:lang w:eastAsia="ar-SA"/>
        </w:rPr>
        <w:t xml:space="preserve">البيان الثالث في مسائل العلوم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وهي القضايا التي تطلب في كل علم نسبة محمولاتها بالدل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وضوعاتها وكل علم مدون المسائل المتشاركة في موضوع واحد كما مر فيكون المسائل موضوع العلم اعني أهليته البسيطة وهي انيتها وموضوع المسئلة قد يكون بنفسه موضوعا لذلك العلم كقول النحوي كل كلام مركب من اسمين أو اسم وفعل وان الكلام هو موضوع النحو أيضا وقد يكون موضوع المسئلة موضوع ذلك العلم مع عرض ذاتي له كقولنا في الهندسة المقدار المباين لشيء مباين لكل مقدار يشاركه فالموضوع في المسئلة المقدار المباين والمبيان عرض ذاتي له وقد يكون موضوع المسئلة نوع موضوع العلم كقولنا في الصرف الاسم اما ثلاثي واما زائد على الثلاثي فان موضوع العلم الكلمة والاسم نوعه وقد يكون موضوع المسئلة نوع موضوع مع عرض ذاتي له كقولنا في الهندسة كل خط مستقيم وقع على مستقيم فالزاويتان الحادثتان اما قائمتان أو معادلتان لهما فالخط نوع للمقدار والمستقيم عرض ذاتي له وقد يكون موضوع المسئلة عرضا ذاتيا لموضوع العلم كقولنا في الهندسة كل مثلث زواياه مساوية لقائمتين فالمثلث من الاعراض الذاتية للمقد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خاتمة الفصل في غاية العلوم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واعلم انه إذا ترتب على فعل اثر فذلك الأثر من حيث انه نتيجة لذلك الفعل وثمرته يسمى فائدة ومن حيث انه على طرف الفعل ونهايته يسمى غاية ففائدة الفعل وغايته متحدان بالذات ومختلفان بالاعتبار ثم ذلك الأثر المسمى بهذين الامرين ان كان سببا لاقدام الفاعل على ذلك الفعل يسمى بالق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اعل غرضا ومقصودا ويسمى بالق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عله علة غائية والغرض والعلة الغائية متحدان بالذات ومختلفان بالاعتبار وان لم يكن سببا للاقدام كان فائدة وغاية فقط فالغاية أعم من العلة الغائية كذا افاده العلامة الشريف فظهر ان غاية العلم ما يطلب ذلك العلم لأجله ثم ان غاية العلوم الغير الآلية حصولها انفسها لأنها في حد ذاتها مقصود بذواتها وان أمكن ان يترتب عليها منافع اخر والتغاير الاعتباري كاف فيه فاللازم من كون الشيء غاية لنفسه ان يكون وجوده الذهني علة لوجوده الخارجي ولا محذور فيه واما غاية العلوم الآلية فهو حصول العمل سواء كان ذلك العمل مقصودا بالذات أو لأمر آخر يكون غاية اخيرة لتلك العل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فصل الرابع في تقسيم العلوم بتقسيمات معتبرة وبيان اقسامها إجمالا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اعلم ان العلم وان كان معنى واحدا وحقيقة واحدة الا انه ين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قسام كثيرة من جهات مختلفة فينقسم من جه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ديم ومحدث ومن جهة متعل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صور وتصديق ومن جهة طر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ة أقسام قسم يثبت في النفس وقسم يدرك بالحس وقسم يعلم بالقياس وينقسم من جهة اختلاف موضوعا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قسام كثيرة يسمى بعضها علوما وبعضها صنائع وقد اوردنا ما ذكره أصحاب الموضوعات في حصر اقسام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تقسيم الأ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للعلامة الحفيد وهو ان العلوم المدونة على نوعين الأول ما دونه المتشرعة لبيان ألفاظ القرآن أو السنة النبوية لفظا واسنادا أو لإظهار ما قصد القرآن من التفسير والتأويل أو لاثبات ما يستفاد منهما اعني الاحكام الأصلية الاعتقادية أو الاحكام الفرعية العملية أو تعيين ما يتوصل به من الأصول في استنباط تلك الفروع اما ما دون لمدخوليته في استخراج تلك المعاني من الكتاب والسنة اعني الفنون الأدبية النوع الثاني ما دونه الفلاسفة لتحقيق الأشياء كما هي وكيفية العمل على وفق عقولهم انتهى وذكر في علوم المتشرعة علم القراءة وعلم الحديث وعلم أصوله وعلم التفسير وعلم الكلام وعلم الفقه وعلم أصوله وعلم الأدب وقال هذا هو المشهور عند الجمهور ولكن للخواص من الصوفية علم يسمى بعلم التصوف بقى علم المناظرة وعلم الخلاف والجدل لم يظهر إدراجها في علوم المتشرعة ولا في علوم الفلاسفة لا يقال الظاهر ان الخلاف والجدل باب من أبواب المناظرة تسمى باسم كالفرائض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قه لأنا نقول الغرض في المناظرة إظهار الصواب والغرض من الجدل والخلاف الالزام ثم ان المتشرعة صنفوا في الخلاف وبنوا عليه مسائل الفقه ولم يعلم تدوين الحكماء فيه فالمناسب عده من الشرعيات والحكماء بنوا مباحثهم على المناظرة لكن لم يدونوا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تقسيم الثاني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ما ذكره في الفوائد الخاقانية اعلم أن هاهنا تقسيمين مشهورين أحدهما ان العلوم اما نظرية أي غير متعلقة بكيفية عمل واما عملية أي متعلقة بها وثانيهما ان العلوم اما ان لا تكون في نفسها آله لتحصيل شيء آخر بل كانت مقصودة بذواتها وتسمى غير آلية واما ان تكون آلة له غير مقصودة في نفسها وتسمى آلية ومؤداها واحد فاما ما يكون في حد ذاته آلة لتحصيل غيره فقد جع معنى الآ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نى العملي وكذا ما لا يكون آلة له كذلك لم يكن متعلقا بكيفية عمل وما لم يتعلق بكيفية عمل لم يكن في نفسه آلة لغيره فقد رجع معنى النظري وغير الآ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شيء واحد ثم ان النظري والعملي يستعملان في معان ثلاثة أحدهما في تقسيم مطلق العلوم كما ذكرنا فالمنطق والحكمة العملية والطب العملي وعلم الخياطة كلها داخلة في العملي المذكور لأنها بأسرها متعلقة بكيفية عمل امت ذهني كالمنطق أو خارجي كالطب مثلا وثانيها في تقسيم الحكمة فانهم بعد ما عرفوا الحكمة بأنه علم أحوال أعيان الموجودات على ما هي عليه في نفس الأمر بقدر الطاقة البشرية قالوا تلك الأعيان اما الأفعال والاعمال التي وجودها بقدرتنا واختيارنا اولا فالعلم بأحوال الأول من حيث يؤ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صلاح المعاش والمعاد يسمى حكمة عملية والعلم بأحوال الثاني يسمى حكمة نظرية وثالثها ما ذكر في تقسيم الصناعة أي العلم المتعلق بكيفية العمل من انها اما عملية أي يتوقف حصولها على ممارسة العمل من انها عملية أي يتوقف حصولها عليها فالفقه والنحو والمنطق والحكمة العملية والطب العملي خارجة عن العملية بهذا المعنى إذ لا حاجة في حصو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زاولة الأعمال بخلاف علم الخياطة والحياكة والحجامة لتوقفها على الممارسة والمزاو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تقسيم الثالث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مذكور فيه أيضا اعلم ان العلم ين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كمى وغير حكمى والاخير ين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ديني وغير ديني والد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حمود ومذموم ومباح ووجه الضبط انه اما ان لا يتغير بتغير الامكنة والازمان ولا يتبدل بتبديل الدول والاديان كالعلم بهيئات الأفلاك اولا فالأول العلوم الحكمية ويقال له العلوم الحقيقة أيضا أي الثانية على مر الدهور والاعوام والثاني اما ان يكون منتم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وحي ومستفادا من الأنبياء عليهم السلام من غير ان يتوق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جربة وسماع وغيرهما اولا فالأول العلوم الدينية ويقال لها الشرعية أيضا والثاني العلوم الغير الدينية كالطب لكونه ضروريا في بقاء الابدان والحساب لكونه ضروريا في المعاملات وقسمة الوصايا والمواريث وغيرها فمحمودة والا فان لم يكن له عاقبة حميدة فمذموم كعلم السحر والطلسمات والشعبذة والتلبيسات والا فمباح كعلم الاشعار التي لا سخف فيها وكتواريخ الأنبياء عليهم الصلاة والسلام وما تجري مجراها وهذا التفاوت بالنسبة غلى الغايات وإلا فالعلم من حيث انه علم فضيلة لا تنكر ولا تذم فالعلم بكل شيء أولى من جهله فإياك ان تكون من الجاهل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تقسيم الرابع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ما ذكره صاحب شفاء المتألم وهو ان كل علم ان ان يكون مقصودا لذاته اولا والأول العلوم الحكمية وهي إما أن تكون مما يعلم لتعتقد فالحكمة النظرية أو مما يعلم ليعمل بها فالحكمة العملية والأول يت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على وهو العلم الإلهي وأدنى وهو الطبيعي واوسط وهو الرياضي لان النظر اما في أمور مجردة عن المادة أو في أمور مادية في الذهن والخارج فهو الطبيعي أو في أمور يصح تجردها عن المواد في الذهن فقط فهو الرياضي وهو أربعة أقسام لان نظر الرياضي اما ان يكون فيما يمكن ان يفرض فيه أجزاء تتلاقى على حد مشترك بينها اولا وكل منهما اما قار الذات أولا والأول الهندسة والثاني الهيئة والثالث العدد والرابع الموسيقا والحكمة العملية قسمان علم السياسة وعلم الأخلاق لان النظر اما مختص بحال الانسان اولا الثاني هو الأول وأيضا النظر اما في إصلاح كافة الخلق في أمور المعاش والمعاد فذلك يرجع علم الشريعة وعلومها معلومة واما من حيث اجتماع الكلمة الإجماعية وقيام أمر الخلق فهو الأحكام السلطانية أي السياسة فان اختص بجماعة معينة فهو تدبير النزل والثاني وهو ما لا يكون مقصودا لذاته بل آلة يطلب بها العصمة من الخطأ في غيرها فهو اما ما تطلب عن الخطأ فيه من المعاني أو ما يتوصل 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دراكها من لفظ أو كتابة والأول علم المنطق والاني علم الأدب وهو ما يبحث فيه عن الدلالات اللسانية الافرادية أو التركيبية أو يكون مشتركا بينهما والأول ان كان البحث فيه عن المفردات فهو علم اللغة وان كان البحث فيه عنها من صيغها فعلم الصرف والثاني اما ان يختص بالموزون اولا والأول ان اختص بمقاطع الأبيات فعلم القافية والا فالعروض والثاني ان كانت العصمة به عن الخطأ في تأدية أصل المعنى فهو النحو والا فهو علم البلاغة والثالث علم الفصاحة ثم علم البلاغة ان كان ما يطلب به العصمة عن الخطأ في تطبيق الكلام لمقتضى الحال فعلم المعاني وان كان في أنواع الدلالة ومعرفة كونها خفية وجلية فعلم البيان واما علم الفصاحة فان اختص بالعصمة عن الخطأ في تركيب المفردات من حيث التحسين فعلم البدي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تقسيم الخامس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ذكره صاحب مفتاح السعادة وهو أحسن من الجميع حيث قال </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00"/>
          <w:sz w:val="36"/>
          <w:sz w:val="36"/>
          <w:szCs w:val="36"/>
          <w:rtl w:val="true"/>
          <w:lang w:eastAsia="ar-SA"/>
        </w:rPr>
        <w:t>اعلم أن للأشياء وجودا في أربع مراتب في الكتابة والعبارة والأذهان والأعيان وكل سابق منها وس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لاحق لأن الخط دال على الألفاظ ، وهذه على ما في الأذهان وهذا على من في الأعيان والوجود العيني هو الوجود الحقيقي الأصيل ، وفي الوجود الذهني خلاف في أنه حقيقي أو مجازي واما الاولان فمجازيان قطعا ثم العلم المتعلق بالثلاث فاما عملي لا يقصد به حصول نفسه بل غيره أو نظري يقصد به حصول نفسه ثم ان كلا منهما اما ان يبحث فيه من حيث انه مأخوذ من الشرع فهو العلم الشرعي أو من حيث انه مقتضى العقل فقد فهو العلم الحكمي فهذه هي الأصول السبعة ولكل منها أنواع ولانواعها فروع يبلغ الكل على ما اجتهدنا في الفحص والتنقير عنه بحسب موضوعاته وأساميه وتتبع ما فيه من المصنف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ئة وخمسين نوعا ولعلي سأزيد بعد هذا انتهى فرتب كتابه على سبع دوحات لكل أصل دوحة وجعل لكل دوحة شعبا لبيان الفروع فما أورده في الأول من العلوم الخطية 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دو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 ثم عليم قوانين الكتابة علم تحسين الحروف علم كيفية تولد الخطوط عن أصولها علم ترتيب حروف التهجي علم تركيب اشكال بسائط الحروف علم املاء الخط العربي علم خط المصحف علم خط العروض وذكر في الثانية العلوم المتعلقة بالألفاظ وهي علم مخارج الحروف علم اللغة علم الوضع على الاشتقاق علم التصريف علم النحو علم المعاني علم البيان علم البديع علم العروض علم القوافي علم قرض الشعر 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بادئ</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شعر علم الإنشاء 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بادئ</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شا وادواته علم المحاضرة علم الدواوين علم التواريخ وجعل من فروع العلوم العربية علم الأمثال وعلم وقائع الأمم ورسمهم علم استعمالات الألفاظ علم التراسل علم الشروط والسجلات 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لأغلوطات علم الألغاز علم المعمي علم التصحيف علم المقلوب علم الجناس علم مسامرة الملوك علم حكايات الصالحين علم أخبار الأنبياء عليهم السلام علم المغازي والسير علم تاريخ الخلفاء علم طبقات القراء علم طبقات المفسرين علم طبقات المحدثين علم سير الصحابة علم طبقات الشافعية علم طبقات الحنفية علم طبقات المالكية علم طبقات الحنابلة علم طبقات النحاة علم طبقات الأطباء وذكر في الثالثة العلوم الباحثة عما في الأذهان من المعقولات الثانية وهي علم المنطق علم آداب الدرس علم النظر علم الجدل علم الخلاف وذكر في الرابعة العلوم المتعلقة بالأعيان وهي العلم الآلهي والعلم الطبيعي والعلوم الرياضية وهي أربعة علم العدد علم الهندسة علم الهيئة علم الموسيقى وجعل من فروع العلم الآلهي علم معرفة النفس الإنسانية علم معرفة النفس الملكية علم معرفة المعاد علم امارات النبوة علم مقالات الفرق وجعل من فروع العلم الطبيعي علم الطب علم البيطرة علم البيزرة علم النبات علم الحيوان علم الفلاحة علم المعادن علم الجواهر علم الكون والفساد علم قوس قزح علم الفراسة علم تعبير الرؤيا علم احكام النجوم علم السحر علم الطلسمات علم السيميا علم الكيميا وجعل من فروع علم الطب علم التشريح علم الكحالة علم الأطعمة علم الصيدلة علم طبخ الأشربة والمعاجين علم قلع الآثار من الثياب علم تركيب أنواع المداد علم الجراحة علم الفصد علم الجحامة علم المقادير والاوزان علم الباه وجعل من فروع الفراسة علم الشامات والخيلان علم الاسارير علم الاكتاف علم عيافة الأثر علم قيافة البشر علم الاهتداء بالبراري والاقفار علم الريافة علم الاستنباط علم نزول الغيث علم العرافة علم الاختلاج وجعل من فروع علم أحكام النجوم علم الاختبارات علم الرمل على علم الفال علم القرعة علم الطيرة وجعل من فروع السحر علم الكهانة علم النيرنجات علم الخواص علم الرقى على العزائم علم الاستحضار علم دعوة الكواكب علم الفلقطيرات علم الخفاء علم الحيل الساسنية علم كشف الدك علم الشعبذة علم تعلق القلب علم الاستعانة بخواص الأدوية وجعل من فروع الهندسة علم عقود الأبنية علم المناظر علم المرايا المحرقة علم مراكز الأثقال علم جر الثقال علم المساحة علم استنباط المياه علم الآلات الحربية علم الرمي علم التعديل علم البنكامات علم الملاحة علم السباحة علم الأوزان والموازين علم الآلات المبنية على ضرورة عدم الخلاء وجعل من فروع الهيئة علم الزيجات والتقويم علم حساب النجوم علم كتاب التقاويم علم كيفية الارصاد علم الآلات الرصدية علم المواقيت علم الآلات الظلية علم الاكر علم الاكر المتحركة علم تسطيح الكرة علم صورة الكواكب علم مقادير العلويات علم منازل القمر علم الجغرافيا علم مسالك البلدان علم البرد ومسافاتها علم خواص الأقاليم علم الأدوار والاكوار علم القرانات علم الملاحم علم المواسم علم مواقيت الصلاة علم وضع الأسطرلاب علم عمل الأسطرلاب علم وضع الربع المجيب والمقنطرات علم عمل ربع الدائرة علم آلات الساعة وجعل من روع علم العدد علم حساب التخت والميل علم الجبر والمقابلة علم حساب الخطائين علم حساب الدور والوصايا علم حساب الدراهم والدنانير علم حساب الفرائض علم حساب الهواء علم حساب العقود بالأصابع علم اعداد الوفق علم خواص الأعداد علم التعابي العددية وجعل من فروع الموسيقى علم الآلات العجيبة علم الرقص علم الغنج وذكر في الخامسة العلوم الحكمية العملية وهي علم الأخلاق علم تدبير المنزل علم السياسة وجعل من فروع الحكمة العملية علم آداب الملوك علم آداب الوزارة علم الاحتساب علم قود العساكر والجيوش وذكر في السادسة العلوم الشرعية وهي علم القراءة علم تفسير القرآن علم رواية الحديث علم دراية الحديث علم أصول الدين المسمى بالكلام علم أصول الفقه علم الفقه وجعل من فروع القراءة علم الشواذ علم مخارج الحروف علم مخارج الألفاظ علم الوقوف علم علل القراآت علم رسم كتابة القرآن علم آداب كتابة المصحف وجعل من فروع الحديث علم شرح الحديث علم أسباب ورود الحديث وأزمنته علم ناسخ الحديث ومنسوخه علم تأويل أقوال النبي عليه الصلاة والسلام علم رموز الحديث وإشاراته علم غرائب لغات الحديث علم دفع الطعن عن الحديث علم تلفيق الأحاديث علم أحوال رواة الأحاديث علم طب النبي عليه الصلاة والسلام وجعل من فروع التفسير علم المكي والمدني علم الحضري والسفري علم النهاري والليل علم الصيفي والتائي علم الفراشي والنومي علم الأرضي والسمائي علم أول ما نزل وآخر ما نزل علم سبب النزول علم ما نزل على لسان بعض الصحابة رضي الله عنهم علم ما تكرر نزوله علم ما تأخر حكمه عن نزوله وما تأخر نزله عن حكمه علم ما نزل مفرقا وما نزل جمعا علم ما نزل مشيعا وما نزل مفردا علم ما انزل علم أسماء القرآن وأسماء سورة علم جمعه وترتيبه علم عدد سورة وآياته وكلماته وحروفه علم حفاظه ورواته علم العالي والنازل من أسانيده علم المتواتر والمشهور عليم البيان الموصول لفظا والمفصول معنى علم الامالة والفتح علم الإدغام والاظهار والاخفاء والاقلاب علم المد والقصر علم تخفيف الهمزة علم كيفية تحمل القرآن علم آداب تلاوته وتاليه علم جواز الاقتباس علم غريب القرآن علم ما وقع فيه بغير لغة الحجاز علم ما وقع فيه من غير لغة العرب علم الوجوه والنظائر علم معاني الادوات التي يحتاج إليها المفسر علم المحكم والمتشابه علم مقدم القرآن ومؤخره علم عام القرآن وخاصه علم ناسخ القرآن ومنسوخه علم مشكل القرآن علم مطلق القرآن ومقيده علم منطوق القرآن ومفهومه علم وجوه مخاطباته علم حقيقة ألفاظ القرآن ومجازها علم تشبيه القرآن واستعاراته علم كنايات القرآن وتعريضاته علم الحصر والاختصاص علم الإيجاز والاطناب علم الخبر والانشاء علم بدائع القرآن علم فواصل الآي علم خواتم السورة علم مناسبة الآيات والسور علم الآيات المتشابهات علم إعجاز القرآن علم العلوم المستنبطة من القرآن علم أقسام القرآن علم جدل القرآن علم ما وقع في القرآن من الأسماء والكنى والألقاب علم مبهمات القرآن علم فضائل القرآن علم أفضل القرآن وفاضله علم مفردات القرآن علم خواص القرآن علم مرسوم الخط وآداب كتابته علم تفسيره وتأوليه وبيان شرفه علم شروط المفسر وآدابه علم غرائب التفسير علم طبقات المفسرين علم خواص الحروف علم الخواص الروحانية من الأوفاق علم التصريف بالحروف والأسماء علم الحروف النورانية والظلمانية علم التصريف بالاسم الأعظم علم الكسر والبسط علم الزايرجه علم الجفر والجامعة علم دفع مطاعن القرآن وجعل من فروع الحديث علم المواعظ علم الأدعية علم الآثار علم الزهد والورع علم صلاة الحاجات علم المغازي وجعل من فروع أصول الفقه علم النظر علم المناظرة علم الجدل وجعل من فروع الفقه علم الفرائض علم الشروط والسجلات علم القضاء علم حكم الشرايع علم الفتاوي فيكون جميع ما ذكره من العلوم المتعلقة بطريق ثلاثمائة وخمسة علوم ثم انه جعل الطرف الثاني من كتابه في بيان العلوم المتعلقة بالتصفية التي هي ثمرة العمل بالعلم فلخص فيه كتاب الاحياء للامام الغزالي ولم يذكر علم التصوف فلله دره في الغوص على بحار العلوم وابراز دورها فان قيل انه قصد تكثير أنواع العلوم فأورد في فروعها ما اورد كذكره في فروع علم التفسير ما ذكره السيوطي في الإتقان من الأنواع وعلا يرد عليه ان أراد بالفروع المقاصد للعلم فعلم الطب مثلا ي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وف من العلوم وان أراد ما افرد بالتدوين فلم يستوعب الأقسام في كثير من المباحث التي أفردت بالتدوين وقد اخل بذكرها على انه ادخل في فروع علم ما ليسي منه قلت نعم يرد لكن الجواد قد يكبو والفتى قد يصبوا ولا يعد الا هفوات العارف ويدخل الزيوف على أعلى الصوارف الصيارف ولا يخفى عليك ان التعقب على الكتب لا سيما الطويلة سهل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أليفها ووضعها وترصيفها كما يشاهد في الأبنية العظيمة والهياكل القديمة حيث يعترض على بانيها من عرى في فنه عن القوى والقدر بحيث لا يقدر على وضع حجر على حجر هذا جوابي عما يرد على كتابي أيضا وقد كتب أستاذ البلغاء القاضي الفاضل عبد الرحيم البي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ماد الأصفهاني معتذرا عن كلام استدركه عليه انه قد وقع لي شيء وما أدري اوقع لك أم لا وها انا أخبرك به وذلك اني رأيت انه لا يكتب انسان كتابه في يومه الا قال في غده لو غير هذا لكان أحسن ولو زيد لكان يستحسن ولو قدم هذا لكان أفضل ولو ترك هذا لكان أجمل وهذا من أعظم العبر وهو دليل على استيلاء النقص على جلة البشر انتهى هذا اعتذار قليل المقدار على جميع الإيرادات والأنظار إجمالا وأما التفصيل فسيأتي في موضع كل علم مع توجيهه بإنصاف وحلم وربما زيد على ما ذكره من العلوم على طريق الاستدراك بتمكين مانح القريحة والذهن الدرا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فصل الخامس في مراتب العلم وشرفه وما يلحق به وفيه إعلامات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إعلام الأول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في شرفه وفضله واكتفيت مما ورد فيه من الآيات والاخبار بالقليل لشهرته وقوة الدليل قال الله تعالى يرفع الله الذين آمنوا منكم والذين اوتوا العلم درجات الآية وقال قل هل يستوي الذين يعلمون والذين لا يعلمون الآية وعن معاذ بن جبل رضي الله تعالى عنه انه قال قلال رسول الله صلى الله عليه وسلم تعلموا العلم فان تعلمه لله تعالى خشية وطلبه عبادة ومذاكرته تسبيح والبحث عنه جهاد وتعليمه لمن لا يعلمه صدقة وبذله لاهله قربة لأنه معالم الحلال والحرام ومنار سبل أهل اجنة وهو الأنيس في الوحشة والصاحب في الغربة والمحدث في الخلوة والدليل على السراء والضراء والسلاح على الأعداء والزين عند الاخلاء يرفع الله تعالى به أقواما فيجعلهم في الخير قادة وائمة تقتص آثارهم ويقتدى بفعالهم ترغب الملائكة في خلتهم وباجنحتها تمسحهم يستغفر لهم كل رطب ويابس وحيتان البحر وهوامه وسباع البر وانعامه لان العلم حياة القلوب من الجهل ومصابيح الأبصار من الظلم يبلغ العبد بالعلم منازل الأخيار والدرجات العلى في الدنيا والآخرة والتفكر فيه يعدل الصيام ومدارسته تعدل القيام به توصل الأرحام وبه يعرف الحلال والحرام هو امام والعمل تابعه ويلهمه السعداء ويحرمه الاشقياء أورده بن عبد البر في كتاب جامع بيان العلم بإسناده وقال هو حيدث حسن جدا وفي إسناده ضعف وروي أيضا من طرق شتى موقوفا على معاذ وقد يقال الموقوف في مثل هذا كالمرفوع لان مثله لا يقال بالرأي وقال الشافعي من شرف العلم ان كل ما نسب اله ولو في شيء حقير فرح ومن رفع عنه حزن وقال الأحنف كل عز لم يوطد بعلم فالى ذل مصيره ثم ان العلوم مع اشتراكها في الشرف تتفاوت وفيه فمنها ما هو بحسب الموضوع كالطب فان موضوعه بدن الإنسان والتفسير فان موضوعه كلام الله سبحانه وتعالى ولا خفاء في شرفهما ومنها ما هو بحسب الغاية كعلم الأخلاق فان غايته معرفة الفضائل الإنسانية ومنها ما هو بحسب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الفقه فان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سة ومنها ما هو بحسب وثاقة الحجة كالعلوم الرياضية فانها برهانية ومن العلوم ما يقوى شرفه اجتماع هذه الاعتبارات فيه أو أكثرها كالعلم الإلهي فان موضوعه شريف وغايته فاضلة و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سة وقد يكون أحد العلمين اشرف من الآخر باعتبار ثمرته أو وثاقه دلائله أو غايته ثم ان شرف الثمرة أولى من شرف قوة الدلالة فاشرف العلوم ثمرة العلم بالله سبحانه وتعالى وملائكته وكتبه ورسله وما يعين عليه فان ثمرته السعادة الابد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إعلام الثاني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في كون العلم الذ الاياء وانفعها وفيه تعليمان الأول في لذته اعلم ان شرف الشيء اما لذاته أو لغيره والعلم حائز للشرفين جميعا لأنه لذيذ في نفسه فيطلب لذاته ولذيذ لغيره فيطلب لأجله اما الأول فلا يخفى على أهله انه لا لذة فوقها لأنها لذة روحانية وهي اللذة المحضة واما اللذة الجسمانية فهي دفع الالم في الحقيقة كما ان لذة الأكل دفع الم الجوع ولذة الجماع دفع الم الامتلاء بخلاف اللذة الروحانية فانها الذ واشهى من اللذائذ الجسمانية ولهذا كان الامام الثاني محمد بن الحسن الشيباني يقول عندما انحلت له مشكلات العلوم أين أبناء الملوك من هذه اللذة سيما إذا كانت الفكرة في حقائق الملكوت واسرار اللاهوت ومن لذة التابعة لعزته انه لا يقبل العزل والنصب ومع دوامه لا مزاحمة فيه لاحد لان المعلومات متسعة مزيدة بكثرة الشركاء ومع هذا لا نرى أحدا من الولاة الجهل الا يتمنون تمني ان يكون عزهم عزه كعز أهل العلم الا ان الموانع البهيمية تمنع عن نيله واما الذائذ الحاصلة لغيره اما في الأخرى فلكونه وسي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عظم اللذائذ الاخروية والسعادة الابدية واما في الدنيا فالعز والوقار ونفوذ الحكم على الملوك ولزوم الاحترام في الطباع فإنك ترى اغبياء الترك واجلاف العرب يصادفون طباعهم مجبولة على التوقير لشيوخهم لاختصاصهم بمزيد علم مستفاد من التجربة بل البهيمة تجدها توقر الإنسان بطبعها لشعورها بتميز الإنسان بكمال مجاوز لدرجتها حتى انها تنزجر بزجرة وأم كانت قوتها اضعاف قوة الإنسان العلم الثاني في نفعه واعلم ان السعادة منحصرة في قمين جلب المنافع ودفع المضار وكل منهما دنيوي وديني فالاقسام أربعة الأول وهو ما ينجلب بالعلم من المنافع الدينية وهو حقي وخلقي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نفعه الأول قوله عليه الصلاة والسلام في الحديث السابق فان تعلمه لله خشية الخ والى نفعه الثاني قوله عليه الصلاة والسلام وتعليمه لمن لا يعلمه صدقة ولذله لاهله قربة الثاني وهو ما ينجلب بالعلم من المنافع الدنيوية وهو وجداني وذوقي وجاهي رتبي والوجدان اما راحة واستيلاء والراحة اما من مشقة مشقة ووجود ظاهر للنفس أو من فقد سار لها بالانس وكل منها اما خارجي واما ذاتي فالراحة أربعة أقسام وقوله عليه الصلاة والسلام وهو الأنيس في الوحشة 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ل لأنه يريح بانسه من كل قلق واضطراب وقوله عليه الصلاة والسلام والصاحب في الغربة 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ثاني لأنه يقر من الغريب عينه ويريحه من كمود النفس من الحزن وانكسارها لفقد سرور الاهل والوطن وقوله عليه الصلاة والسلام والمحدث في الخلوة 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ثالث لان العلم يريح المنفرد عن الناس بتحديثه من انقباض الفهم وخموده وهو الم ذاتي لأهل الكمال وهذا هو السر في استلذاذ المسامرة والمنادمة وقوله عليه الصلاة والسلام والدليل على السراء والضراء أي في الماضي والآتي 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رابع الذي هو فقد سار ذاتي أي ان العلوم تقوم مقام ذي الراي السديد إذا استثير إذ هو دال صاحبه على السراء واسبابها وعلى الضراء وموجباتها فالحيرة وجهل عواقب الأمور مؤلم للنفس ومضيق للصدر لفقد نور البصيرة فالعلم يريح من تلك الهموم والاحزان والاستيلاء قسمان أحدهما استيلاء يمحق الشر ويدفع الضر واليه أشار قوله عليه الصلاة والسلام والسلاح على العداء فبالعلم يزهق الباطل وتندفع الشبهة والجهالة قيل لبعض المناظرين فيم لذتك قال في حجة تتبختر إيضاحا وشبهة تتضائل افتضاحا وثانيها استيلاء يجلب الخير ويذهب الضير واليه أشار قوله عليه الصلاة والسلام والزين عن الاخلاء أي ان العلم جمال وحسن وكمال يجل القلوب من الاخلاء كما قيل العلم زين وكنز لا نفاذ له نعم القرين إذا ما عاقلا صحبا القسم الثاني ما يجلبه العلم من الوجاهة والرتبة وهي اما عند الله سبحانه وتعالى واما عند الملأ الأعلى أو عند الملأ الاسفل الأول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له عليه الصلاة والسلام يرفع الله به أقواما أي يعلي مقامهم ورتبتهم فيجعلهم في الخير قادة وائمة أي شرفاء الناس وسادتهم والقادة جمع قائد وهو الذي يجذ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ير مع الالزام كالقاض والوالي الذين الزامهم الزمهما على الظاهر وكالخطيب والواعظ الذين الزامهم الزمهما على الباطن وكالأئمة الذين بعلمهم يهتدى وبحالهم يقتدى والثاني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له عليه الصلاة والسلام يرغب الملائكة في خلتهم أي لهم من المنزلة والمكانة في قلوبهم ما استولى على غيوب بواطنهم فرغبوا في محبتهم وانسوا بملازمتهم وما استولى على ظواهرهم فيتبركون بمسحهم والثالث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له عليه الصلاة والسلام يستغفر لهم كل رطب ويابس فشمل الناطق والنافس قيل سبب استغفار هؤلاء رجوع أحكامهم إليهم في صيدهم وقتلهم وحلهم وحرمتهم القسم الثالث ما يندفع بالعلم من المضار الدينية وهو نوعان فعل النواهي وترك الأوامر فالأول اتباع الشهوات المضرة و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له عليه الصلاة والسلام التفكر فيه بعدك الصيام أي في كسره الشهوتين والثاني الغفلة والميل والكسل و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له عليه الصلاة والسلام ومدارسته تعدل القيام أي من نفي ما عرض في ذلك لحصول التنبيه والنشاط والتذكرة والانبساط القسم الرابع هو ما يندفع بالعلم من المضار الدنيوية وهو أيضا نوعان الأول دفع المصالح والمقاصد وجلب المعايب والمفاسد واليه أشار قوه عليه الصلاة والسلام به توصل الأرحام أي بالعلم توصل الأرحام بين الأنام وتدفع مضرة القطيعة وحقدهم وحسدهم ومحاربتهم والثاني مضرة اجتلاب المفاسد برفض القانون الشرعي العاصم من كل ضلال واليه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وله عليه الصلاة والسلام وبه يعرف الحلال والحرام أي بالعلم تبين أحدهما من الآخر وهو أساس جميع الخيرات فتأمل في بيان منافع العلم وكيفية جوامع الكلم وأكثر الصلاة على صاحبه عليه الصلاة والس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إعلام الثالث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في دفع ما يتوهم من الضرر في العلم وسبب كونه مذموما اعلم انه لا شيء من العلوم من حيث هو علم بضار ولا شيء من الجهل من حيث هو جهل بنافع لان في كل علم منفعة ما في أمر المعاد أو المعاش أو الكمال الانساني وانما يتوهم في بعض العلوم انه ضار غير نافع لعدم اعتبار الشروط التي يجب مراعاتها العلم في العلم والعلماء فان لكل علم حدا لا يتجاوزه فمن الوجوه المغلطة ان يظن بالعلم فوق غايته كما يظن بالطب انه يبرىء من جميع الأمراض وليس كذلك فان منها ما يبرأ بالمعالجة ومنها ان يظن بالعلم فوق مرتبته في الشرف كما يظن بالفقه انه اشرف العلوم على الإطلاق وليس كذلك فان علم التوحيد اشرف منه قطعا ومنها ان يقصد بالعلم غير غايته كمن يتعلم علما للمال أو الجاه فالعلوم ليس الغرض منها الاكتساب بل الاطلاع على الحقائق وتهذيب الأخلاق على انه من تعلم علما للاحتراف لم يأت عال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اء شبيها بالعلماء ولقد كوشف علماء ما وراء النهر بهذا الأمر ونطقوا له لما بلغهم بناء المدارس ببغداد قاموا مأتم العلم وقالوا كان يشتغل به أرباب الهمم العلية والانفس الزكية الذين يقصدون العلم لشرفه والكمال به فيأتون علماء ينتفع بهم وبعلمهم وإذا صار عليه اجرة تد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ساء وارباب الكسل فيكون سببا لارتفاعه ومن ههنا هجرت علوم الحكمة وان كانت شريفة لذاتها ومنها ان يمتهن العلم بابتذا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أهله كما اتى في علم الطب فإنه كان في الزمن القديم حكمة موروثة عن النبوة فصار مهانا لما تعاطاه اليهود فلم يشرفوا به بل رذل العلم بهم وما أحسن قول افلاطون ان الفضيلة تستحيل في النفس الردية رذيلة كما يستحيل الغذاء الصالح في البدن السق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ساد ومن هذا القبيل الحال في علم احكام النجوم فإنه لم يكن يتعاطاه الا العلماء به للملوك ونحوهم فرذل حتى صار لا يتعاطاه غالبا الا جاهل يروج اكاذيبه ومنها ان يكون العلم عزيز المنال رفيع المرقى قلما يتحصل غايته ويتعاطاه من ليس من أهله لينال بتمويهه غرضا كما اتفق في علوم الكيميا والسيميا والسحر والطلسمات والعجب ممن يقبل دعوى من يدعي علما من هذه العلوم فالفطرة قاضية بان من يطلع على ذنابه من أسرار هذه العلوم يكتمها عن والده وولده ومنها ذم جاهل متعالم لجهله إياه فان من جهل شيئا أنكره وعاداه كما قيل المرء عدو لما جهله أو ذم عالم متجاهل لتعصبه على أهله بسبب من الأسباب فإنك تسمعهم يقولون تحريم المنطق مع كونه ميزان العلوم وتحريم الفلسفة مع انها عبارة عن معرفة حقائق الأشياء وليس فيها ما ينافي الشرع المبين والدين المتين غير المسائل اليسيرة التي راوها أصحاب التهافت كما سيأتي وليس في كتب الحنفية القول تحريم المنطق غير الأشياء فان كان صاحبه رآه كان المناسب ان ينقل واما ما في كتب الشافعية من التصريح به فمن قبيل سد الذرائع وصرف الطبائ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وم الشرائع ولعل المراد من منع الأئمة عن تعليم بعض العلوم وتعلمه تخليص أصحاب العقول القاصرة من تضييع العمر وتعذيبهم بلا فائدة فان في تعليم أمثاله ليس له عائدة والا فالعلم ان كان مذموما في نفسه على زعمهم لا يخلو تحصيله عن فائدة اقلها رد القائلين ب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إعلام الرابع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في مراتب العلوم في التعليم ولا يخفى انه يقدم الاهم فالاهم فيه والوسيلة مقدمة على المقصد كما ان المباحث اللفظية مقدمة على المباحث المعنوية لان الألفاظ وسي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عاني ويقدم الأدب على المنطق ثم هما على أصول الفقه ثم هو على الخلاف والتحقيق ان تقدم العلم على العلم لثلاثة أمور اما لكونه أهم منه كتقديم فرض العين على فرض الكفاية وهو على المند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على المباح واما لكونه وسي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ما سبق فيقدم النحو على المنطق واما لكون موضوعه جزأ من موضوع العلم الآخر والجزأ مقدم على الكل فيقدم التصريف على النحو وربما يقدم علم على علم لا لشيء منها بل لغرض التمرين على إدراك المعقولات كما ان طائفة من القدماء قدموا تعليم علم الحساب وكثيرا ما يقدم الاهون فالاهون ولذا قدم المصنفون في كتبهم النحو على التصريف ولعلهم راعوا في ذلم ان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حو امس ثم انه تختلف فروض الكفاية في التأكد وعدمه بحسب خلو الإعصار والامصار من العلماء قرب مصر لا يوجد فيهم من يقسم الفريضة الا واحد أو اثنان ويوجد فيه عشرون فقيها فيكون تعلم الحساب فيه آكد من أصول الفقه واعلم ان الواجب علمه هو فرض عين وهو كل ما اوجبه الشرع على الشخص في خاصة نفسه واماما اوجبه على المجموع ليعملوا به لو قام به واحد لسقط عن الباقين ويسمى فرض كفاية والعلوم التي هي فروض كفاية على المشهور كل علم لا يستغنى عنه في قوام أمر الدنيا وقانون الشرع كفهم الكتاب والسنة وحفظهما من التحريفات ومعرفة الاعتقاد بإقامة البرهان عليه وإزالة الشبهة ومعرفة الآفات والفرائض والأحكام الفرعية وحفظ الابدان والأخلاق والسياسة وكل ما يتوصل 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شيء من هذه كاللغة والتصريف والنحو والطب والمعاني والبيان وكالمنطق وتسيير الكواكب ومعرفة الأنساب و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ذلك من العلوم التي هي و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ذه المقاصد وتفاوت درجاتها في التأكيد بحسب الحاجة إليها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باب الثاني في منشأ العلوم وال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فيه فصولا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فصل الأول في سببها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فيه إفهامات الإفهام الأول في ان العلم طبيعي للبشر وانه م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علم ان الإنسان قد شاركه جميع الحيوان في حيوانيته من الحس والحركة والغذاء وغير ذلك من اللوازم وانما يمتاز عنه بالفكر وادراك الكليات الذي يهتدى به لتحصيل معاشه والتعاون عليه بابناء جنسه وقبول ما جاءت به الأنبياء عليهم الصلاة والسلام عن الله سبحانه وتعالى والعمل واتباع صلاح اخراه فهو مفكر في ذلك دائما لا يفتر عنه وعن هذا الفكر تنشا العلوم والصنائع ثم لأجله ولما جبل عليه الإنسان بل الحيوان من تحصيل ما تستدعيه الطباع يكون الفكر راغبا في تحصيل ما ليس عنده من الادراكات فيرج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استفاد عنه اما من الافواه أو من الدوال عليه فهذا ميل طبيعي من الب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ذ والاستفادة فمنهم من ساعده فهمه ومنهم من لم يساعده مع مي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ما عدم الميل فلامر عارضي كفساد المزاج وبعد المكان عن الاعتدال فلا اعتداد به الإفهام الثاني في ان العلم والكتابة من لوازم التمدن واعلم ان نوع الإنسان لما كان مدنيا بالطبع وكان محتاج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ما في ضمي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ه وفهم ما في ضمير الغير اقتضت الحكمة الىلية احداث دوال يخف عليه ايرادها ول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الآلات الطبيعية فقاده الالهام الإل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ستعمال الصوت وتقطيع النفس الضروري بالآلة الذات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روف يمتاز بعضها عن بعض باعتبار مخارجها وصفاتها حتى يحصل منها بالتركيب كلمات دالة على المعاني الحاصلة في الضمير فيتيسر لهم فائدة التخاطب والمحاورات والمقاصد التي لا بد منها في حياتهم ثم ان تركيبات تلك الحروف لما امكنت على وجوه مختلفة وانحاء متنوعة حصل لهم السنة مختلفة ولغايات متباينة وعلوم متنوعة ثم ان أرباب الهمم من بين الأمم لما لم يكتفوا بالمحاورة في اشاعة هذه النعم لاختصاصها الحاضرين سمت همتهم السا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طلاع الغائبين ومن بعدهم على ما استنبطوه من المعارف والعلوم واتعبوا نفوسهم في تحصيلها لينتفع بها أهل الأقطار ولتزداد العلوم بتلاحق الأفكار وضعوا قواعد الكتابة الثابتة نقوشها على وجه كل زمان وبحثوا عن احوالها من الحركات والسكنات والضوابط والنقاط وعن تركيبها وتسطيرها لينتقل منها الناظر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لفاظ والحروف من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عاني فنشأ من ذلك الوضع جملة العلوم والكتب الإفهام الثالث في أوائل ما ظهر من العلم والكتاب واعلم انه يقال ان آدم عليه السلام كان عالما بجميع اللغات لقوله سبحانه وتعالى وعلم آدم الأسماء كلها الآية قال الامام الرازي المراد أسماء كل ما خلق الله تعالى من اجناس المخلوقات بجميع اللغات التي يتكلم بها ولده اليوم وعلم أيضا معانيها وانزل عليه كتابا وهو كما ورد في حديث أبي ذر رضي الله تعالى عنه انه قال يا رسول الله أي كتاب انزل على آدم عليه السلام قال كتاب المعجم قلت أي كتاب المعجم قال ا ب ت ث ج قلت يا رسول الله كم حرفا قال تسعة وعشرون حرفا الحديث وذكروا انه عشر صحف فيها سورة مقطعة الحروف وفيها الفرائض والوعد والوعيد وأخبار الدنيا والآخرة وقد بين أهل كل زمان وصورهم وسيرهم مع أنبيائهم وملوكهم وما يحدث في الأرض من الفتن والملاحم ولا يخفى انه مستبعد عند أصحاب العقول القاصرة واما من امعن النظر في الجفر ولاحظ شموله على غرائب الأمور فعنده ليس ببعيد سيما في الكتب المنزلة وروي ان آدم عليه السلام وضع كتابا بأنواع الالسن والاقلام قبل موته بثلاثمائة سنة كتبها في طين ثم طبخه فلما أصاب الأرض الغرق وجد كل قوم كتابا فكتبوه من خطه فأصاب إسماعيل عليه السلام الكتاب العربي وكان ذلك من معجزات آدم عليه السلام ذكره السيوطي في المزهر وفي رواية ان آدم عليه السلام كان يرسم الخطوط بالبنان وكان أولاده تتلقاها بوصية منه وبعضهم بالقوة القدسية القابلية القلبية وكان أقرب عه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دريس عليه السلام فكتب بالقلم واشتهر عنه من العلوم ما لم يشتهر عن غيره ولقب بهرمس الهرامسة والمثلث بالنعمة لأنه كان نبيا ملكا حكيما وجميع العلوم التي ظهرت قبل الطوف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صدرت عنه في قول كثير من العلماء وهو هرمس الأول اعني إدريس بن برد مهلا بل بن انوش بن شيث بن آدم عليه السلام المتمكن بصعيد مصر الأعلى وقالوا انه أول من تكلم في الاجرام العلوية والحركات النجومية وأول من بنى الهياكل وعبد الله تعالى فيها وأول من نظر في الطب والف لأهل زمانه قصائد في البسائط والمركبات وانذر بالطوفان ورأى ان آفة سماوية تلحق الأرض فخاف ذهاب العلم فبنى الاهرام التي في صعيد مصر الأعلى وصور فيها جميع الصناعات والآلات ورسم صفات العلوم والكمالات حرصا على تخليدها ثم كان الطوفان وانقرض الناس الناس ولم يبق علم ولا اثر سوى من في السفينة من البشر وذلك مذهب جميع الناس الا المجوس فانهم لا يقولون بعموم الطوفان ثم اخذ يتدرج الاستئناف والاعادة فعاد ما اندرس من ال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كان عليه من الفضل والزيادة فأصبح مؤسس البنيان مشيد الأركان لازال مؤيدا بالملة الإسلا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وم الحشر والميز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فصل الثاني في منشأ إنزال الكتب واختلاف الناس وانقسامهم وفيه افصاح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الإفصاح الأول في حكمة إنزال الكتب واعلم ان الإنسان لما كان محتاج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جتماع مع آخر من بني نوعه في إقامة معاشه والاستعداد لمعاده وذلك الاجتماع يجب ان يكون على شكل يحصل به التمانع والتعاون حتى يحفظ بالتمانع ما هو له ويحصل بالتعاون ما ليس له من الأمور الدنيوية والاخروية وكان في كثير منها ما لا طريق للعق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ن كان فيه فبأنظار دقيقة لا يتيسر الا لواحد بعد واحد اقتضت الحكمة الإلهية إرسال الرسل وانزال الكتب للتبشير والانذار وارشاد ال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يحتاج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أمور الدين والدنيا فصورة الاجتماع على هذه الهيئة هي الملة والطريق الخاص الذي ي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ذه الهيئة هو المنهاج والشرعة فالشريعة ابتدأت من نوح عليه السلام والحدود والأحكام ابتدأت من آدم عليه السلام وشيث وإدريس عليهما لسلام وختمت باتمها واكملها فمن الناس من آمن بهم واهتدى ومنهم من اختار الضلالة على الهدى فظهر اختلاف الآراء والمذاهب من الكفار والفرق الإسلامية وكل حزب بما لديهم فرحون الإفصاح الثاني في أقسام الناس بحسب المذاهب والديانات اعلم ان التقسيم الضابط ان يقال من الناس من لا يقول بمحسوس ولا معقول وهم السوفسطائية فانهم أنكروا حقائق الأشياء ومنهم من يقول بالمحسوس ولا يقول بالمعقول وهم الطبيعية وكل منهم معطل لا يرد عليه فكره يراد ولا يهديه عقله ونظ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عتقاد ولا يرشده ذه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اد قد الف المحسوس ورك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ظن انه لا عالم وراء العلم المحسوس ويقال لهم الدهريون أيضا لأنهم لا يثبتون معقولا ومنهم من يقول بالمحسوس والمعقول ولا يقول بحدود والاحكام وهم الفلاسفة فكل منهم قد ترقى عن المحسوس واثبت المعقول ولكنه لا يقول بحدود واحكام وشريعة واسلام ويظن انه إذا حصل له المعقول واثبت العالم مبدأ ومعادا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كمال المطلوب من جنسه فيكون سعادته على قدر احاطته وعلمه وشقاوته بقدر جهله وسفاهته وعقله هو المستبد بتحصيل هذه السعادة وهؤلاء الذين كانوا في الزمن الأولى دهرية وطبيعية والهية لا الذين اتخذوا علومهم عن مشكاة النبوة ومنهم من يقول بالمحسوس والمعقول والحدود والاحكام ولا يقول بالشريعة والإسلام وهم الصائبة فهم قوم يقرب من الفلاسفة ويقولون بحدود واحكام عقلية ربما أخذوا أصولها وقوانينها من مؤيد بالوحي الا انهم اقتصروا على الأول منهم وما تعد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آخر وهؤلاء هم الصابئة الأولى الذين قالوا بغاذيمون وهرمس وهما شيث وإدريس عليهما السلام ولم يقولوا بغيرهما من الأنبياء ومنهم من يقول بهذه كلها وشريعة واسلام ولا يقول بشريعة محمد صلى الله تعالى عليه وسلم وهم المجوس واليهود والنصارى ومنهم من يقول بهذه كلها وهم المسلمون وكانوا عند وفاة النبي صلى الله عليه وسلم على عقيدة واحدة الا من كان يبطن النفاق ثم نشأ الخلاف فيما بينهم اولا في أمور اجتهادية وكان غرضهم منها إقامة مراسم الدين كاختلافهم في التخلف عن جيش أسامة وفي موته صلى الله عليه وسلم وفي موضع دفنه وفي الإمامة وفي ثبوت الإرث عنه صلى الله عليه وسلم وفي قتال مانعي الزكاة وفي خلافة علي ومعاوية وكاختلافهم في بعض الاحكام الفرعية ثم يتدرج ويترق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أيام الصحابة رضي الله عنهم فظهر قوم خالفوا في القدر ولم يزل الخلاف يتشعب حتى تفرق أهل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سبعين فرقا فرقة كما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رسول عليه الصلاة والسلام وكان من معجزاته ولكن كبار الفرق الإسلامية ثمانية وهم المعتزلة والشيعة والخوارج والمرجئة والنجارية والجبرية والمشبهة والناجية ويقال لهم أهل السنة والجماعة هذا ما ذكره في كتب الفرق الإفصاح الثالث في أقسام الناس بحسب العلوم اعلم أم باعتبار العلم والصناعة قسمان قسم اعتنى بالعلم فظهرت منهم ضروب المعارف فهم صفوة الله تعالى من خلقه وفرقة لم تعتن بالعلم عناية تستحق بها اسمه فالأولى امم منهم أهل مصر والروم والنهد والفرس والكلدانيون واليونانيون والعرب والعبرانيون والثانية بقية الأمم لكن الانبه منهم الصين والترك وفي الملل والنحل كبار الأمم أربعة العرب والعجم والروم والهند ثم ان العرب والهند يتقاربان على مذهب واحد وأكثر ميل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ر خواص الأشياء والحكم بأحكام الماهيات والحقائق واستعمال الأمور الروحانية والعجم والروم يتقاربان على مذهب واحد وأكثر ميل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ر طبائع الأشياء والحكم بأحكام الكيفيات والكميات واستعمال الأمور الجسمانية انتهى وفي بيان هذه الأمم تلويحات التلويح الأول في أهل الهند اعلم ان لون الهندي وان كان في أول مراتب السودان فصار بذلك من جبلتهم ومن جملتهم الا انه سبحانه وتعالى جبنهم سوء أخلاق السودان ودناءة شيمهم وسفاهة احلامهم وفضلهم على كثير من السمر والبيض وعلل ذلك بعض أهل التخييم بان زحل وعطارد يتوليان بالقسمة لطبيعة الند فلولاية زحل اسودت الوانهم ولولاية عطارد خلصت عقولهم ولطفت اذهانهم فهم أهل الآراء الفاضلة والاحلام الراجحة لهم التحقق بعلم العدد والهندسة والطب والنجوم والعلم الطبيعي والالهي فمنهم براهمة وهي فرقة قليلة العدد ومذهبهم ابطال النبوات وتحريم ذبح الحيوان ومنهم صابئة وهم جمهور الهند ولهم في تعظيم الكواكب وادوارها آراء ومذاهب والمشهور في كتبهم مذهب السند هند أي دهر الداهر ومذهب الازجهير ومذهب الاركند ولهم في الحساب والأخلاق والموسيقى تأليفات التلويح الثاني في الفرس وهم اعند الأمم واوسطهم دارا وكانوا في أول أمرهم موحدين على دين نوح عليه 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تمذهب طمورث بمذهب الصابئين وقسر الفرس على التشريع به فاعتقدوه نحو الف 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تمجسوا جميعا بسبب زرادشت ولم يزالوا على دينه قريبا من الف 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انقرضوا ولخواصهم عناية بالطب واحكام النجوم ولهم ارصاد ومذاهب في حركاتها واتفقوا على ان أصح المذاهب في الأدوار مذهب الفرس ويسمى سني أهل فارس وذلك في ان مدة العلم عندهم جزء من اثنى عشر من مدة السند هند وهي ان السيارات واوجاتها وجوهراتها تجتمع كلها في راس الحمل في كل ستة وثلاثين مرة مائة الف سنة شمسية ولهم في ذلك كتب جليلة وفي كتاب الفهرس يقال ان أول من تكلم بالفارسية كيومرث وتسمية الفرس كل شاه أي ملك الطين وهو عندهم آدم أبو البشر عليه الصلاة السلام وأول من كتب بالفارسية بيوراسب المعروف بالضحاك وقيل فريدون قال بن عبدوس في كتاب الوزراء كانت الكتب والرسائل قبل ملك كشتاسب قليلة ولم يكن لهم اقتدار على بسط الكلام واخراج المعاني من النفوس ولما ملك ظهر زرادشت صاحب شريعة المجوس واظهر كتاب القحيب العجيب بجميع اللغات وأخذ الناس يتعلم الخط والكتاب فزادوا ومهروا وقال بن المقفع لغات الفارسية الفهلوية والدرية والفارسية والخوزية والسريانية اما الفهلوية ف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هله اسم يقع على خمسة بلدان وعي أصبهان والري وهمذان وماء نهاوند واذربيجان واما الدرية فلعله المداين وبها كان يتكلم من باب الملك وهي 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اب والغالب عليها من لغة أهل خراسان والمشرق لغة أهل بلخ فاما الفارسية فيتكلم بها الموابذة والعلماء وهي لغة أهل فارس واما الخوزية فبها كان يتكلم الملوك والاشراف في الخلوة مع حاشيتهم واما السريانية فكان يتكلم بها أهل السواد والمكاتبة في نوع من اللغة بالسرياني فارسي وللفرس ستة أنواع من الخطوط وحروفهم مركبة من ابجد هوز حطي كلمن سف رش نخذغ فالتاء المثناة والحاء المهملة والصاد والضاد والطاء والظاء والعين والقاف سواقط التلويح الثالث في الكلدانيين وهم امة قديمة مسكنهم ارض العراق وجزيرة العرب ومنهم النماردة ملوك الأرض بعد الطوفان وبختنصر منهم ولسانهم سرياني ولم يبرح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ظهر عليهم الفرس وغلبوا مملكتهم وكان منهم علماء وحكماء متوسعون في الفنون ولهم عناية بإرصاد الكواكب واثبات الأحكام والخواص ولهم هياكل وطرائق لاستجلاب قوى الكواكب وإظهار طبايعها بأنواع القرابين فظهرت منهم الافاعيل الغربية من إنشاء الطلسمات وغيرها ولهم مذاهب نقل منعا بطلميوس في المجسطي ومن اشهر علمائهم ابرخس واصطفن وفي الفس ان النبطي أفصح من السرياني وبه كان يتكلم أهل بابل واما النبطي الذي يتكلم به أهل القرى فهو سرياني غير فصيح وقيل اللسان الذي يستعمل في الكتب الفصيحة بلسان لسان أهل سوريا وحران وللسريانيين ثلاثة اقلام اقدم الأقلام ولا فرق بينه وبين العربي في الهجاء الا ان الثاء المثلثة والخاء والذال والضاد والظاء والغين كلها معجمات سواقط وكذا لام الف وتركب حروفها من الي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يسار التلويح الرابع في أهل اليونان هم امة عظيمة القدر بلادهم بلاد روم ايلي وآناطولي وقرامان وكانت عامتهم صابئة عبدة الأصنام وكان الإسكندر من ملوكهم وهو الذي اجمع ملوك الأرض على الطاعة لسلطانه وبعده البطال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غلب عليهم الروم وكان علماؤهم يسمون فلاسفة الهيون الهيين اعظمهم خمسة بندقليس كان في عصر داود عليه السلام ثم فيثاغورس ثم سقراط ثم افلاطون ثم أرسطاليس ولهم تصانيف في أنواع الفنون وهم من ارفع الناس طبقة واحل أهل العلم منزلة لما ظهر منهم من الاعتناء الصحيح بفنون الحكمة من العلوم الرياضية والمنطقية والمعارف الطبيعية والالهية والسياسات المنزلية والمدنية وجميع العلوم العقلية مأخوذة عنهم ولغة قدمائهم تسمى الاغريقية وهي من أوسع اللغات ولغة المتأخرين تسمى اللطيني لأنهم فرقتان الاغريقيون واللطينيون التلويح الخامس في الروم وهم أيضا صاب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قام قسطنطين بدين المسيح وقسرهم على التشرع به فاطاعوه ولم يزل دين النصرانية يقو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دخل فيه أكثر الأمم المجاورة للروم وجميع أهل مصر وكان لهم حكماء وعلماء بأنواع الفلسفة وكثير من الناس يقول ان اللاسفة المشهورين روميون والصحيح انهم يونانيون ولتجاور الامتين دخل بعضهم في بعض واختلط خبرهم وكلا وكلتا الامتين مشهور العناية بالفلسفة الا ان لليونان من المزية والتفضيل ما لا ينكر وقاعدة ومملكتهم رومية الكبرى ولغتهم مخالفة للغة اليونان وقيل لغة اليونان الاغريقية ولغة الروم اللطينية وقلم اليونان والروم من اليس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يمين مرتب على ترتيب ابجد وحروفهم ابجد هوز حطي كلمن سعفص قرشت ثخ ظع فالذال والهاء والحاء والذال والضاد ولام الف سواقط ولهم قلم يعرف بالساميا ولا نظير له عندنا فان الحرف الواحد منه يحيط بالمعاني الكثيرة ويجمع عدة كلمات قال جالينوس في بعض كتبه كنت في مجلس عام فتكلمت في التشريح كلاما عاما فلما كان بعد أيام لقيني صديق لي فقال ان فلانا يحفظ عليك في مجلسك انك كلمت بكلمة كذا واعاد علي الفاظي فقلت من أين لك هذا فقال انيب لقيت بكتاب ماهر بالساميا فكان يسقيك بالكتابة في كلامك وهذا العلم يتعلمه الملوك وجلة الكتاب ويمنع منه سائر الناس لجلالته كذا قال بن النديم في الفهرس وذكر أيضا ان رجلا متطببا ج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بعلبك سنة ثمان وأربعين وزعم انه يكتب بالساميا قال فجربنا عليه فاصبناه إذا تكلمنا بعشر كلمات اصغى إليها ثم كتب كلمة فاستعدناها فأعادها بالفاظها انتهى تبصرة ذكر في السبب الذي من أجله يكتب الروم من اليس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يمين بلا تركيب انهم يعتقدون ان سبيل الجالس ان يستقبل المشرق في كل حالاته فإنه إذا تو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شرق يكون الشمال على يساره فان كان كذلك فاليسار يعطى اليمين فسبيل الكاتب ان يبتدىء من الش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جنوب وعلل بعضهم بكون الاستمداد عن حركة الكبد على القلب التلويح السادس في أهل مصر وهم اخلاط من الأمم الا ان جمهرتهم قبط وانما اختلطوا لكثرة من تداول ملك مصر من الأمم كالعمالقة واليونانيون والروم فخفى انسبهم فانتسب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وضعهم وكانوا في السلف صابئة ثم تنصر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تح الاسلامي وكان لقدمائهم عناية بأنواع العلوم ومنهم هرمس الهرامسة قبل الطوفان وكان بعده علماء بضروب الفلسفة خاصة بعلم الطلسمات والنيرنجات والمرايا المحرقة والكيميا وكانت دار العلم بها مدينة منف فلما بنى الإسكندر مدينة رغب الناس في عمارتها فكانت دار العلم و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تح الاسلامي فمنهم الاسكندرانيون الذين اختصروا كتب جالينوس وقيل ان القبط اكتسب العلم الرياضي من الكلدانيين التلويح السابع في العبرانيين وهم بنو إسرائيل وكانت عنايتهم بعلوم الشرائع وسير الأنبياء فكان اخبارهم اعلم الناس بأخبار الأنبياء وبدء الخليقة وعنهم اخذ ذلك علماء الإسلام لكنهم لم يشتهروا بعلم الفلسفة ولغتهم تنس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ابر بن شالخ والقلم العبراني من الي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يسار وهو من ابج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قرشت وما بعده سواقط وهو مشتق من السرياني التلويح الثامن في العرب وهم فرقاتان بائدة وباقية والبائدة كانت امما كعاد وثمود انقرضوا وانقطع عنا اخبارهم والباقية متفرعة من قحطان وعدنان ولهم حال الجاهلية وحال الإسلام فالأولى منهم التبابعة والجبابرة ولهم مذهب في أحكام النجوم لكن لم يكن لهم عنايه بإرصاد الكواكب وبحث عن شيء من الفلسفه واما سائر العرب بعد الملوك فكانوا أهل مدر ووبر فلم يكن فيهم عالم مذكور ولا حكيم معروف وكانت اديانهم مختلفه وعلمهم الذي كانوا يفتخرون فيه به علم لسانهم ونظم الاشعار وتأليف الخطب وعلم الاخبار ومعرفة السير الإعصار قال الهماداني ليس ي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د خبر من أخبار العرب والعجم الا بالعرب وذلك ان من سكن بمكة احاطوا بعلم العرب العاربة وأخبار أهل الكتاب وكانوا يدخلون البلاد للتجارات فيعرفون أخبار الناس وكذلك من سكن الحيرة وجاور الأعاجم علم اخبارهم وأيام حمير ومسيرها في البلاد وكذلك من سكن الشام خبر بأخبار الروم وبني إسرائيل واليونان ومن وقع في البحرين وعمان فعنه اتت أخبار السند والهند وفارس ومن سكن اليمن علم أخبار الأمم جميعا لأنه كان في ظل الملوك السيارة والعرب اصحاب حفظ ورواية ولهم معرفة باوقات المطالع والمغارب وانواء الكواكب وامطارها لاحتيجا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عيشة لا على طريق تعلم الحقائق والتدرب في العلوم واما علم الفلسفة فلم يمنحهم الله سبحانه وتعالى شيئا منه ولا هيأ طباعهم للعناية به الا نادر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فصل الرابع في أهل الإسلام وعلومهم وفيه إشارات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الإشارة الأولى في صدر الإسلام واعلم ان العرب في آخر عصر الجاهلية حين بعث النبي صلى الله عليه وسلم قد تفرق ملكها وتشتت امرها فضم الله سبحانه وتعالى به شاردها وجمع عليه جماعة من قحطان وعدنان فآمنوا به ورفضوا جميع ما كانوا عليه والتزموا شريعة الإسلام من الاعتقاد والعمل ثم لم يلبث رسول الله صلى الله عليه وسلم الا قليلا حتى توفي وخلفه اصحابه رضي الله تعالى عنهم أجمعين فغلبوا الملوك وبلغت مملكة الإسلام في أيام عثمان بن عفان رضي الله تعالى عنه من الجلالة والس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يث نبه عليه النبي عليه الصلاة والسلام في قوله زويت لي الأرض فاريت مشارقها ومغاربها وسيبلغ ملك امتى ما زوى لي منها فابادالله سبحانه وتعالى بدولة الإسلام دولة الفرس بالعراق وخراسان ودولة الروم بالشام ودولة القبط بمصر فكانت العرب في صدر الإسلام لا تعتني بشيء من العلوم الا بلغتها ومعرفة احكام شريعتها وبصناعة الطب فانها كانت موجود عند افراد منهم لحاجة الناس طرا إليها وذلك منهم صونا لقواعد الإسلام وعقائد أهله من تطرق الخلل من علوم الأوائل قبل الرسوخ والاحكام حتى يرى انهم احرقوا ما وجدوا من الكتب في فتوحات البلاد وقد ورد النهي عن النظر في التوراة والإنجيل لاتحاد الكلمة واجتماعها على الاخذ والعمل بكتاب اللع تعالى وسنة رسول الله صلى الله تعالى عليه وسلم واستمر ذ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عصر التابعين ثم حدث اختلاف الآراء وانتشار المذاهب فىل الأ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دوين والتحصين الإشارة الثانية في الاحتي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دوين وعلم ان الصحابة والتابعين رضوان الله تعالى عليهم اجميعن لخلوص عقيدتهم ببركة صحبة النبي صلى الله تعالى عليه وسلم وقرب العه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لقلة الاختلاف والوقعات وتمكنهم من المراج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ثقات كانوا مستغنين عن تدوزين علم الشرائع والاحكام حتى ان بعضهم كره كتابة العلم واستدل بما روي عن أبي سعيد الخدري رضي الله تعلى عنه انه استأذن النبي صلى اله تعالى عليه وسلم في كتابة العلم فلم يأذن له وروي عن بن عباس انه نهى عن الكتبابة وق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ضل من كان قبلكم بالكتابة وجاء رج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بد الله بن عباس رضي الله تعالى عنهما فقال اني كتبت كتابا أريد ان اعرض عليك فلما عرض عليه اخذ منه ومحا بالماء وقيل له لماذا فعلت قال لأنهم إذا كتبوا اعتمدوا على الكتابة وتركوا الحفظ فيعرض الكتاب عارض فيفوت علمهم واستدل أيضا بان الكتاب ما يزيد فيه وينقص ويغير والذي حفظ لا يمكن تغييره لان الحافظ يتكلم بالعلم والذي يخبر عن الكتابة يخبر بالظن والنظر ولما انتشر الإسلام واتسعت الأمصار وتفرقت الصحابة في الأقطار وحدثت الفتن وختلاف الآراء وكثرت الفتاوي والرج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كبراء أخذوا في تدوين الحديث والفقه وعلوم القرآن واشتغلوا بالنظر والاستدلال والاجتهاد والاستنباط وتمهيد القواعد والأصول وترتيب الأبواب والفصول وتكثير المسائل بأدلتها وايراد الشبهة باجوبتها وتعيين الأوضاع والاصطلاحات وتبيين المذاهب والاختلافات وكان ذلك مصلحة نس لقضية الإيجاب المذكور مع قوله عليه الصلاة والسلام العلم صيد والكتابة قيد قيدوا رحمكم الله تعالى علومكم بالكتابة الحديث الإشارة الثالثة في أول من صنف الإسلام واعلم انه اختلف ف ياول من صنف الامام عبد الملك بن عبد العزيز بن جريج البص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خمس وخمسين ومائة وقيل أبو النضر سعيد بن أبي عر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ست وخمسين ومائة ذكرهما الخطيب البغدادي وقيل ربيع بن صب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ستين ومائة قاله أبو محمد الرامهر مزي ثم صنف سفيان بن عيينة ومالك بن أنس بالمدينة وعبد الله بن وهب بمصر ومعمر وعبد الرزاق باليمن وسفيان الثوري ومحمد بن فضيل بن غزوان بالكوفة وحماد بن سلمة وروح بن عبادة بالبصرة وهشيم بواسط وعبد الله بن المبارك بخراسان وكان مطمح نظرهم في التدوين ضبط معاقد القرآن والحديث ومعانيهما ثم دونوا فيما هو كالوسيلة إليهما الإشارة الرابعة في اختلاط علوم الأوائل والإسلام واعلم ان علوم الأوائل كانت مهجورة في عصر الاموية ولما ظهر آل عباس كان أول من عنى منهم بالعلوم الخلقية الثاني أبو جعفر المنصور وكان رحمه الله تعالى مع براعته في الفقه مقدما في علم الفلسفة وخاصة في النجوم محبا لأهلها ثم لما افضت الخلا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ابع عبد الله المأمون بن الرشيد تمم ملا بدأ به جده فاقبل على طلب العلم في مواضعه واستخراجه من معادنه بقوة نفسه الشريفة وعلو همته المنيفة فداخل ملوك الروم وسالهم وصلة ما لديهم من كتب الفلاسفة فبعث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ها بما حضرهم من كتب افلاطون وارسطوا وبقراط وجالينوس واقليدس وبطلميوس وغيرهم واحضر لها مهرة المترجمين له على غاية ما أمكن ثم كلف الناس قرائتها ورغبهم في تعلمها إذا المقصود من المنع هو احكام قواعد الإسلام ورسوخ عقائد الأنام وقد حصل وانقضى على ان أكثرها مما لا تعلق له بالديانات فنفقت له سوق العلم وقامت دولة الحكمة في عصره وكذلك سائر الفنون فاتقن جماعة من ذوي الفهم في أيامه كثيرا من الفلسفة ومهدوا أصول الأدب وبينوا منهاج الطلب ثم اخذ الناس يزهدون في العلم ويشتغلون عنه بتزاحم الفتن تارة وبجمع الشمل أخ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كاد يرتفع جملة وكذا شان سائر الصنائع والدول فإنه يبتدىء قليلا قليلا ولا يزال يزيد حتى ي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اية هي منتهاه ثم يع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قصان فيؤول ام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غيبة في مهاوي النسيان والحق ان أعظم الأسباب فيرواج العلم وكساده هو رغبة الملوك في كل عصر وعدم رغبتهم فانا الله وا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اجع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باب الثالث في المؤلفين والمؤلفات وفيه ترشيحات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الترشيح الأول في أقسام التدوين وأصناف المدونات واعلم ان كتب العلوم كثيرة لاختلاف اغراض المصنفين في الوضع والتأليف ولكن تنحصر من جهة المعنى في قسمين الأول اما أخبار مرسلة وهي كتب التواريخ واما أوصاف وأمثال ونحوها قيدها النظم وهي دواوين الشعر والثاني قواعد علوم وهي تنحصر من جهة المقدار في ثلاثة أصناف الأول مختصرات تجعل تذكرة لرؤوس المسائل ينتفع بها المنتهي للاستحضار وربما افادت بعض البمتددئين الاذكياء لسرعة هجومهم على المعاني من العبارات الدقيقة والثاني مبسوطات تقابل المختصر وهذه ينتفع بها للمطالعة والثالث متوسطات وهذه نفعها عام ثم ان التاليف على سبعة أقسام لا يؤلف عالم عاقل الا فيها وهي اما شيء لم يسب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خترعه اوشيىء ناقص يتممه أو شيء مغلق يشرحه أو شيء طويل يختصره دون ان يخل بشيء من معانيه اوشيىء متفرق يجمعه اوشيىء مختلط يرتبه أو شيء أخطأ فيه مصنفه فيصلحه وينبغي لكل مؤلف كتاب في فن قد سب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لا يخلو كتابه من خمس فوائد استنباط شيء كان معضلا أو جمعه ان كان مفرقا أو شرحه ان كان غامضا أو حسن نظم وتأليف واسقاط حشو وتطويل وشرط في التاليف إتمام الغرض الذي زوضع الكتاب لأجله من غير زيادة ولا نقص وهجر اللفظ الغريب وانواع المجاز اللهم الا في الرمز والاحتراز عن إدخال علم في آخر وعن الاحتجاج بما يتوقف بيانه على المحتج به عليه لئلا يلزم الدور وزاد المتأخرين اشتراط حسن الترتيب ووجازة اللفظ ووضوح الدلالة وينبغي ان يكون مسوقا على حسب إدراك أهل الزمان وبمقتضى ما تدعو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جة فمتى كانت الخواطر ثاقبة والافهام للمراد من الكتب متناولة قام الاختصار لها مقام الإكثار واغنت بالتلويح عن التصر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لإ</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ل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د من كشف وبيان وإيضاح وبرهان ينبه الذاهل ويوقظ الغافل وقد جرت عادة المصنفين بان يذكروا في صدر كل كتاب تراجم تعرب عنه سموها الرؤس وهي ثمانية الغرض وهو الغاية السابقة في الوهم المتأخرة في الفعل والمنفعة ليتشوق الطبع والعنوان الدال بالإجمال على ما يأتي تفصيله وهو قد يكون بالتسمية وقد يكون بألفاظ وعبارات تسمى ببراعة الاستهلال والواضع ليعلم قدره ونوع العلم وهو الموضوع ليعلم مرتبته وقد يكون جزأ من اجزائه وقد يكون مدخلا كما سبق في بحث الموضوع ومرتببة ذلك الكتاب أي متى يجب ان يقرأ وترتيبه ونحو التعليم المستعمل فيه وهو بيان الطريق المسلوك في تحصيل الغاية وانحاء التعليم خمسة الأول التقسيم والقسمة المستعملة في العلوم قسمة الع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اص وقسمة الك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جزء أو الك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جزئيات وقسمة الجن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ع وقسمة الن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شخاص وهذه قسمة ذا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ذاتي وقد يقسم الك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ذاتي والعرضي والذا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ضي والعر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ذاتي والعر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ضي والتقسيم الحاصر هو المردد بين النفي والاثبات والثاني التركيب وهو جعل القضايا مقدمات تؤ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علوم والثالث التحليل وهو اعادة تلك المقدمات والرابع التحديث وهو ذكر الأشياء بحدودها الدالة على حقائقها دلالة تفصيلية والخامس البرهان وهو قياس صحيح عن مقدمات صادقة وانما يمكن استعامله في العلوم الحقيقية واما ما عداها فيكتفي بالإقناع الترشيح الثاني في الشرح وبيان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لأدب فيه والعم ان كل من وضع كتاب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ضعه ليفهم بذاته من غير شرح وانما احت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شرح لامور ثلاثة الأمر الأول كمال مهارة المصنف فإنه لجودة ذهنه وحسن عبارته يتكلم على معان دقيقة بكلام وجيز كافيا في الدلالة على المطلوب وغيره ليس في مرتبته فربما عسر عليه فيهم بعضها أو تعذر ف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يادة بسط في العبارة لتظهر تلك المعاني الخفية ومن ههنا شرح بعض العلماء تصنيفه الأمر الثاني حذف بعض مقدمات الاقيسة اعتمادا على وضوحها أو لأنها من علم آخر أو اهمل ترتيب بعض الاقيسة فاغفل علل بعض القضايا فيحتاج الشار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يذكر المقدمات المهملة ويبين ما يمكن بيانه في ذلك العلم ويرش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ماكن فيما لا يليق بذلك الموضع من المقدمات ويرتب القياسات ويعطى علل ما لم يعط المصنف الأمر الثالث احتمال اللفظ لمعان تأويلية أو لطافة المعنى عن ان يعبر عنه بلفظ يوضحه أو للالفاظ المجازية واستعمال الدلالة الااتزامية فيحتاج الشار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غرض المصنف وترجيحه وقد يقع في بعض التصانيف ما لا يخلو البشر عنه من السهو والغلط والحذف لبعض المهمات وتكرار الشيء بعينه بغير ضرو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ذلك فيحتاج ان ينبه عليه ثم ان اساليب الشرح على ثلاثة أقسام الأول الشرح يقال أقول كشرح المقاصد وشرح الطوالع للاصفهاني وشرح العضد واما المتن فقد يكتب في بعض النسخ بتمامه وقد لا يكتب لكونه مندرجا في الشرح بلا امتياز والثاني الشرح بقوله كشرح البخاري لابن حجر والكرماني ونحوهما وفي أمثاله لا يلتزم المتن وانما المقصود ذكر المواضع المشروحة ومع ذلك قد يكتب بعض الناسخ متنه تماما اما في الهامش واما في المسطر فلا ينكر نفعه والثالث الشرح مزجا ويقال له شرح ممزوج يمزج فيه عبارة المتن والشرح ثم يمتاز أم بالميم والشين واما بخط يخط فوق المتن وهو طريقه أكثر الشراح المتأخرين من المحققين وغيرهم لكنه ليس بمأمون عن الخلط والغلط ثم ان من آداب الشارح وشرط ان يبذل النصرة فيما قد التزم شرحه بقدر الاستطاعة ويذب عما قد تكفل إيضاحه بما يذب به صاحب تلك الصناعة ليكون شارحا غير ناقض وجارح ومفسرا غير معترض اللهم الا إذا عثر على شيء لا يمكن حمله على وجه صحيح فحينئذ ينبغي ان ينبه عليه بتعريض أو تصريح متمسكا بذيل العلد والانصاف متجنبا عن الغي والاعتساف لان الإنسان محل النسيان والقلم ليس بمعصوم من الطغيان فكيف بمن جمع المطالب من محالها المتفرقة وليس كل كتال ينقل المصنف عنه سالما من العيب محفوظا له عن ظهر الغيب حتى يلام في خطئه فينبغي ان يتأدب عن تصريح الطعن للسلف مطلقا ويكنى بمثل قيل وطن ووهم واعترض وأجيب وبعض الشراح والمحشى أو بعض الشروح والحواشي ونحو ذلك من غير تعيين كما هو دأب الفضلاء من المتأخرين فانهم تأنفوا في أسلوب التحرير وتأدبوا في الرد الاعتراض على المتقدمين بامثال ما ذكر تنزيها لهم عما يفسد اعتقاد المبتدئين فيهم وتعظيما لحقهم وربما حملوا هفواتهم على الغلط من الناسخين لامن الراسخين وان لم يمكن ذلك قالوا لأنهم لفرط اهتمامهم بالمباحثة والإفادة لم يفرغوا لتكرير النظر والاعادة وأجابوا عن لمن بعضهم بان ألفاظ كذا وكذا ألفاظ فلان بعبارته بقولهم الا لا نعرف كتابا ليس فيه ذلك فان تصانيف المتأخرين بل المتقدمين لا تخلو عن مثل ذلك لا لعدم الاقتدار على التغيير بل حذرا عن تضييع الزمان فيه وعن مثالبهم بانهم عز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نفسهم ما ليس لهم بأنه ان اتفق فهو من توارد الخواطر كما في تعاقب الحوافر على الحوافر الترشيح الثالث في أقسام المصنفين واحوالهم اعلم ان المؤلفين المعتبرة تصانيفهم فريقان الأول من له في العلم ملكة تامة ودربة كافية وتجارب وثيقة وحدس صائب وفهم ثاقب فتصانيفهمعن</w:t>
      </w:r>
      <w:r>
        <w:rPr>
          <w:rFonts w:cs="MS Sans Serif;Arial" w:ascii="MS Sans Serif;Arial" w:hAnsi="MS Sans Serif;Arial"/>
          <w:color w:val="000000"/>
          <w:sz w:val="36"/>
          <w:szCs w:val="36"/>
          <w:rtl w:val="true"/>
          <w:lang w:eastAsia="ar-SA"/>
        </w:rPr>
        <w:t>#·</w:t>
      </w:r>
      <w:r>
        <w:rPr>
          <w:rFonts w:ascii="MS Sans Serif;Arial" w:hAnsi="MS Sans Serif;Arial" w:cs="MS Sans Serif;Arial"/>
          <w:color w:val="000000"/>
          <w:sz w:val="36"/>
          <w:sz w:val="36"/>
          <w:szCs w:val="36"/>
          <w:rtl w:val="true"/>
          <w:lang w:eastAsia="ar-SA"/>
        </w:rPr>
        <w:t>وة تبصره ونفاذ فكر وسداد رأي كالنصير والعضد والسند والسعد والجلال وامثالهم فان كلا منهم يج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معاني وتهذيب الألفاظ وهؤلاء أحسن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اس كما أحسن الله سبحانه وتعالى إليهم وهذه لا يستغني عنها أحد والثاني من له ذهن ثاقب وعبارة طلقة طالع الكتب فاستخرج دررها واحسن نظمها وهذه ينتفع بها المبتدؤن والمتوسطون ومنهم من جمع وصنف للاستفادة لا للإفادة فلا حجر عليه بل يرغ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ذا تأهل فان العلماء قالوا ينبغي للطالب ان يشتغل بالتخريج والتصنيف فيما فهمه منه إذا احتاج ال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توضيح عبارته غير نائل عن المصطلح مبينا مشكلة مظهرا ملتبسه كي يكتسبه جميل الذكر وتخلي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دهر فينبغي ان يفرغ قلبه لأجله إذا شرع ويص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ل شغله قبل ان يمنعه ما نع عن نيل ذلك الشرف ثم إذا تم لا يخرج ما صنف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اس ولا يدعه عن يده الا بعد تهذيبه وتنقيحه وتحريره واعادة مكالعته فإنه قد قيل الإنسان في فسحة من عقله وفي سلامة من أفواه جنسه ما لم يضع كتابا أو لم يقل شعرا قد قيل من صنف كتابا فقد استشرف للمدح والذم فان أحسن فقد استهدف من الحسد والغيبة وان أساء فقد تعرض للشتم والقذف قالت الحكماء من أراد ان يصنف كتابا أو يقول شعرا فلا بدعوه العجب به وبنفس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ينتحله ولكن يعرضه على أهله في عرض رسائل أو اشعار فان رأى الاسماع تصغ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رأى من يطلبه انتحله وادعاه فلياخذ في غير تلك الصناعة تذنيب ومن الناص من يكر التصنيف في هذا الومان مطلقا ولا وجه لانكاره من أهله وانما يحله عليه النتافس والحسد الجاري بين أهل الإعصار ولله در القائل في نظمه شعر قل لمن لا يرى المعاصر شيئا ويرى للاوائل التقديما ان ذاك القديم كان حديثا وسيبقى هذا الحديث قديما واعلم ان نتائج الأفكار لا تقف عند حد وتصرفات الانظار لا تنت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اية بل لكل عالم ومتعلم منها حظ يحرزه في وقته المقدر له وليس لاحد ان يزاحمه فيه لان العلم المعنوي واسع كالبحر الزاخر والفيض الإلهي ليس له انقطاع ولا آخر والعلوم منح الهية ومواهب صمدانية فغير ستبعد ان يدخر لبعض المتأخرين ما لم يدخر لكثير من المتقدمين فلا تغير بقول القائل ما ترك الأول للآخر بل القول الصحيح الظاهر كم ترك الأول للآخر فاما يستجيد يستجاد الشيء ويسترذله ويسترذل لجودته ورداءته لا لقجمه وحدوثه ويقال ليس بكلمة اضر بالعلم من قولهم ما ترك الاولشيأ لأنه يقطع الآمال عن العلم ويحمل على التقاعد عن التعلم فيقتصر الآخر على قدم الأول من الظاهر وهو خطر عظيم وقول سقيم فالوائل وان فازوا باستخراج الأصول وتمهيدها فالأواخر فازوا بتفريع الأصول وتشييدها كما قال عليه الصلاة والسلام أمتي امة مباركة لا يدري أولها خبر أم آخرها وقال بن عبد ربه في العقد اني رأيت آخر كل طبقة وواضعي كل حكمة ومؤلفي كل أدب اهذب لفظا واسهل نقة واحكم مذاهب واوضح طريقة من الأول لأنه نافض متعقب والأول بادي باد متقدم انتهى وروي ان المولى خواجة زاده كان يقول ما نظرت في كتاب أحد بعد تصانيف السيد الشريف الجرجاني بنية الاستفادة وذكر صاحب الشقائق في ترجمة المولى شمس الدين القاري ان الطل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انه كانوا يعطلون يوم الجمعة ويوم الثلاثاء فاضاف المولى المذكور إليهما يوم الإثنين للاشتغال بكتابة تصانيف العلامة التفتازاني وتحصيلها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باب الرابع في فوائد منثورة من أبواب العلم وفيه مناظر وفتوح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المنظر الأول في العلوم الإسلامية واعلم ان العلوم المتداولة في الإعصار على صنفين صنف طبيعي للإنسان يهت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فكره وعي العلوم الحكمية وصنف نقلي يأخذه عمن وضعه وهي العلوم النقلية الوضعية وهي كلها مستن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بر عن الوضع الشرعي ولا مجال فيها للعقل الا في الحاق الفروع من مسائلها بالأصول لان الخبريات الحادثة المتعاقبة لا تندرج تحت النقل الكلي بمجرد وضعه فت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إلحاق بوجه قياسي الا ان هذا القياس يتفرع عن الخبر بثبوت الحكم في الأصل وهو نقلي فرجع هذا الق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قل لتفرعه عنه ثم يستتبع ذلك علوم اللسان العربي الذي هو لسان الملة وبه نزل القرآن وأصناف هذه العلوم النقلية كثيرة لان المكلف يجب عليه ان يعلم أحكام الله سبحانه وتعالى المفروضة عليه وعلى أبناء جنسه وهي مأخوذة من الكتاب والسنة بالنص أو بالإجماع أو بالإلحاق فلا بد من النظر في الكتاب ببيان ألفاظه اولا وهذا هو علم التفسير ثم بإسناد نقله ورواي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بي صلى الله تعالى عليه وسلم الذي جاء به من عند الله سبحانه وتعالى واختلاف روايات القراء في قراءته وهو علم القراآت ثم بإسناد ال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صاحبها والكلام في الرواة الناقلين لها ومعرفة أحوالهم وعدالتهم ليقع الوثوق بأخبارهم وهذه هي علوم الحديث ثم لا بد في استنباط هذه الأحكام من أصولها من وجه قانوني يفيدنا العلم بكيفية هذا الاستنباط وهذا هو أصول الفقه وبعد هذا يحصل الثمرة بمعرفة احكام الله سبحانه وتعالى في افعال المكلفين وهو الفقه ثم ان التكاليف منها بدني ومنها قلبي وهو المختص بالإيمان وما يجب ان يعتقد وهذه هي العقائد بالذات والصفات والنبوات والاخرويات والقدر والاحتجاج عن هذه الأدلة العقلية هو علم الكلام ثم النظر في القرآن والحديث والنحو والبيان ونحو ذلك وهذه العلوم النقلية كلها مختصة بالملة الإسلامية وان كانت كل ملة لا بد فيها من مثل ذلك فهي مشاركة لها من حيث أنها علوم الشريعة واما على الخصوص فمباينة لجميع الملل ناسخة لها وكل ما قبلها من علوم الملل فمهجورة والنظر فيها محظورة وان كان في الكتب المنزلة غير القرآن كما ورد النهي عن النظر في التوراة والإنجيل ثم ان هذه العلوم الشرعية قد نفقت اسواقها في هذه الملة بما لا يزيد عليه وانتهت فيها مدارك الناظ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ي لا وقها وهذبت الاصطلاحات وبتبت الفنون وكان لكل فن رجال يرجع إليهم فيه وأوضاع يستفاد منها التعليم واختص المشرق من ذلك والمغرب بما هو مشهور منها المنظر الثاني في ان حملة العلم في الإسلام أكثرهم العجم وذلك من الغري الواقع لان علماء الملة الإسلامية في العلوم الشرعية والعقلية أكثرهم العجم الا في القليل النادر وان كان منهم العربي في نسبته فهو اعجمي في لغته والسبب في ذلك ان الملة في أولها لم يكن فيها علم ولا صناعة لمقتضى أحوال البداوة وانما احكام الشريعة كان الرجال ينقلونها في صدورهم وقد عرفوا مآخذها من الكتاب والسنة بما تلقوه من صاحب الشرع وأصحابه والقوم يومئذ عرب لم يعرفوا أمر التعليم والتدوين ولا دعت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عصر التابعين كما سبق وكانوا يسمون المختصين بحمل ذلك ونقله القراء فهم قراء لكتاب الله سبحانه وتعالى والنسة المأثورة التي هي في غالب موارده تفسير له وشرح فلما بعد النقل من لدن دولة الرشيد احت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ضع التفاسير القرآنية وتقييد الحديث مخافة ضياعه ثم احت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أسانيد وتعديل الرواة ثم كثر استخراج احكام الواقعات من الكتاب والسنة وفسد مع ذلك اللسان فاحت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ضع القوانين النحوية وصارت العلوم الشرعية كلها ملكات في الاستنباط والتنظير والقياس واحتاج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وم أخرى هي وسائل لها كقوانين العربية وقوانين الاستنباط والقياس والذب عن العقائد بالأدلة فصارت هذه الأمور كلها علوما محت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م فاندرجت في جمبة الصنائع والعرب ابعد الناس عنها فصارت العلوم لذلك حضرية والحضر هم العجم أو من في معناهم لان أهل الحواضر تبع للعجم في الحضارة وأحوالها من الصناع والحرف لأنهم اقوم على ذلك للحضارة الراسخة فيهم منذ دولة الفرس فكان صاحب صناعة النحو سيبويه والفارسي والزجاج كلهم عجم في أنسابهم اكتسبوا اللسان العربي بمخالطة العرب وصيروه قوانين لمن بعدهم وكذلك حملة الحديث وحفاظه أكثرهم عجم أو مستعجمون باللغة وكان علماء أصول الفقه كلهم عجما وكذا جملة أهل الكلام وأكثر المفسرين ولم يقيم بحفظ العلم وتدوينه الا الأعاجم اما العرب الذين ادركوا هذه الحضارة وخرجوا إليها عن البداوة فشغلهم الرياسة في الدولة العباسية وما دفع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القيام بالعلم مع ما يلحقهم من الانفة عن انتحال العلم لكونه من جملة الصنائع والرؤساء يستنكفون عن الصنائع واما العلوم العقلية فلم تظهر في الملة الا بعد ان تميز حملة العلم ومؤلفوه واستقر العلم كله صناعة فاختصت بالعجم وتركها العرب فلم يحلها الا المعربون من العجم المنظر الثالث في ان العلم من جملة الصنائع لكنه اشرفها واعلم ان الحذاقة والتفنن في العلم والاستيلاء ع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و بحصوله الملكة في الإحاطة بمباديه وقواعده والوقوف على مسائله واستنباط فروعه من أصوله وهذه الملكة هي غير الفهم والمكلات كلها جسمانية والجسمانيات كلها محسوسة فتفتق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م فيكون صناعيا ولذك كان السند فيه معتبرا وجميع ما يسمونه علما أو صناعة فهو عبارة عن ملكة نفسانية يقتدر بها صاحبها على النظر في الأحوال العارضة لموضوع ما من جهة ما بحيث يؤ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غرض فالعلم إذا ما اختص في الجنان واللسان والصناعة إذا ما احتاج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مل بالبنان كالخياطة وقد قيل ان المعلومات الحاصلة لصاحب هذه الملكة لا تخلو اما ان تحصل على الاستقراء والتتبع كالنحو وصنائع الفصاحة والبديع أو تحصل عن النظر والاستدلال كعلم الكلام فالأول يسمى الصناعة والثاني العلم لكن الزمخشري قد عكس في أول تفسيره فسمى المعاني والبيان علما وسمى الكلام صناعة فقال الطيبي والحق ان كل علم مارسه الرجل حتى صار له حرفة سمي ذلك عندهم صنعة واستشهد عليه بما قاله الزمخشري في قوله سبحانه وتعالى لبئس ما كانوا يصنعون والأول ان يقال ان أريد العرف الخاص فلا ينضبط وان أريد العرف العام المتب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ذهان عند الإطلاق فالحق ما قيل اولا إذا لا يطلق على الاساكفة انهم علماء ولا على صنائعهم انها علوم وان كانت افعالهم لا تصدر الا عن علم العلماء وحكمة الحكماء فالصنائع الحكم التي تفتق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صور الجنان وتمرين البنان فان اطلقت الصناعة على ما لا وجود له في الأعيان فبالمجاز على طريق التشيبه واطلقوا على العالم صانعا للتنبيه عن انه احكم علمه وتفرس فيه واعلم ان تعليم العلم من جملة الصنائع إذ هو صناعة اختلاف الاصطلاحات فيه فلكل امام اصطلاح في التعليم يختص به شان الصنائع الا ت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كلام كيف يخالف في تعليمه اصطلاح المتقدمين والمتأخرين فدل على انها صناعات في التعلم والعلم واحد ولما كان التعليم من جملة الصنائع كان العلوم تكثر حيث يكثر العمران ويكون نسبة الصنائع في الجودة والكثرة بحسب الأمصار على نسبة عمرانها في الكثرة والقلة والحضارة لأنه أمر زائد على المعاش فمتى فضلت أعمال أهل العمران عن معاشهم انصرف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وراء المعاش من التصرف في خاصية الإنسان وهي العلوم والصنائع ومن تشوق بفطر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لم ممن نشأ في القرى فلا يجد فيها التعليم لا بد له من الرحلة في طل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صار المنظر الرابع في ان الرحلة في الطلب مفيدة وسبب ذلك ان البشر يأخذون معارفهم وأخلاقهم وما ينتحلونه من المذاهب تارة علما وتعليما وإلقاء وتارة محاكاة وتلقينا بالمباشرة إلا أن حصول الملكات على المباشرة والتلقين أشد استحكاما وأقوى رسوخا فعلى قدر كثرة الشيوخ يكونة حصول الملكة ورسوخها والاصطلاحات أيضا في تعليم العلوم مغلطة على المتعلم حتى ظن كثير منهم انها جزء من العلم ولا يدفع عنه ذلك اى بمباشرته لاختلاف الطرق فيها من المعلمين فلقاء أهل العلم وتعدد المشايخ يفيده تمييز الاصطلاحات بما يراه من اختلاف طرقهم فيها فيجرد العلم عنها ويعلم انها انحاء تعليم وتنهض قو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وخ والاستحكام في الملكات فالرحلة لا بد منها في طالب العلم لاكتساب الفوائد والكمال بلقاء المشايخ ومباشرة الرجال المنظر الخامس في موانع العلوم وعوائقها وفيه فتوحات فتح واعلم انه على كل خير مانع وعلى العلم موانع منها الوثوق بالمستقبل والوثوق بالذكاء والانتقال من 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قبل ان يحصل منه قدر يعتد به أو من كت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قبل ختمه ومنها طلب المال أو الجاه أو الرك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لذات البهيمية ومنها ضيق الحال وعدم المعونة على الاشتغال ومنها إقبال الدنيا وتقليد الأعمال ومنها كثرة التآليف في العلوم وكثرة الاختصارات فانها مخلة عائقة فتح اما الوثوق بالمستقبل فلا ينبغي للعاقل لان كل يوم آت بمشاغله فلا يؤخر شغل يو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ده فتح واما الوثوق بالذكاء فهو من الحاقة وكثر من الاذكياء فاته العلم بهذا السبب فتح واما الانتقال من 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قل ان يستحكم الأول فهو سبب الرحمن عن الكل فلا يجوز وكذا الانتقال من كت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كذلك فتح واما طلب المال والجاه والرك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لذات البهيمية فالعلم أعز ان ينال مع غيره أو على سبيل التبعية ولذلك ترى كثيرا من الناس لا ينالون من العلم قدرا صالحا يعتد به لاشتغالهم عنه بطلب المنصب والمدرسة وهم يطلبونه دائما ليلا ونهارا سرا وجهارا ولا يفترون وكان ذكرهم وفكرهم تحصيل المال والجاه مع انهماكهم في اللذات الفانية وعدم ركون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عادة الباقية ومناصبهم في الحقيقة مناصب أجنبية لأنها شاغلة عن الشغل والتحصيل على القانون المعتبر في طريقه فتح واما ضيق الحال وعدم المعونة على الاشتغال على الاشتغال فمن أعظم الموانع واشدها لان صاحبه مهموم مشغول القلب ابدا فتح واما إقبال الدنيا وتقلد الأعمال فلا شك انه يمنع صاحبه عن التعليم والتعلم فتح واما كثرة المصنفات في العلوم واختلاف الاصطلاحات في التعليم فهي عائقة عن التحصيل لأنه لا يفي عمر الطالب بما كتب في صناعة واحدة إذا تجرد لها لان ما صنفوه في الفقه مثلا من المتون والشروح لو التزمه طالب لا يتيسر له مع انه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مييز طرق المتقدمين والمتأخرين وهي كلها متكررة والمعنى واحد والمتعلم مطالب والعمر ينقضي في واحد منها ولو اقتصروا على المسائل المذهبية فقط لكان الأمر دون ذلك ولكنه داء لا يرتفع ومثله علم العربية أيضا في مثل كتاب سيبويه وما كتب عليه وطرق البصريين والكوفيين والأندلسيين وطرق المتأخرين مثل بن الحاجب وابن مالك وجميع ما كتب في ذلك كيف يطالب به المتعلم وينقضي عمره دونه ولا يطمع أحد في الغاية منه فالظاهر ان المتعلم لو قطع عمره في هذا كله فلا يفي له بتحصيل علم العربية الذي هو ىلة من الآلات ووسيلة فكيف يكون في المقصود الذي هو الثمرة ولكن الله يهدي من يشاء فتح واما كثرة الاختصارات في العلوم فانها مخلة بالتعليم وذد ذهب كثير من المتأخ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ختصار الطرق في العلوم ويدونون منها مختصرا في كل علم يشتمل على حصر مسائله وادلتها باختصار في الألفاظ وحشو القليل منها بالمعاني الكثيرة من ذلك الفن فصار ذلك مخلا بالبلاغة وعسيرا على الفهم وربما عمد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كتب المطولة فاختصروها تقريبا للحفظ كما فعله بن الحاجب في الصوله وابن مالك في العربية وفيه اخلال بالتحصيل لان فيه تخليطا على المبتدىء بالقاء الغايات من العلم عليه وليس له استعدد لقبولها ثم فيه شغل كثير يتتبع ألفاظ الاختصار العويصة للفهم لتزاحم المعاني عليها ثم ان الملكة الحاصلة من المختصرات إذا تم امت على سداده فهي ملكة قاصرة عن الملكات التي تحصل من الموضوعات البسيطة لكثرة ما فيها من التكرار والاطالة المفيدين لحصول الملكة التامة ولما قصد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الحفظ اركبوهم صعبا بقطعهم عن تحصيل الملكات النافعة المنظر السادس في ان الحفظ غير الملكة العلمية اعلم ان من كان عنايته بالحفظ أكثر من عناي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 الملكة لا يحصل على طائل من ملكة التصرف في العلم ولذلك ترى من حصل الحفظ لا يحسن شيئا من الفن وتجد ملكته قاصرة في علمه ان فاوض أو ناظر ومن ظن انه المقصود من الملكة العلمية فقد أخطا وانما المقصود هو ملكة الاستخراج والاستنباط وسرعة الانتقال من الدوال أو المدلولات ومن اللاز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لزوم وبالعكس فان انضم إليها ملكة الاستحضار فنعم المطلوب وهذا لا يتم بمجرد الحفظ بل الحفظ من أسباب الاستحضار وهو راج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ودة القوة الحافظة وضعفها وذلك من أحوال الامزجة الخلقية وان كان ممن يقب لالعلاج المنظر السابع في شرائط تحصيل العلم واسبابه وفيه فتوحات أيضا فتح واعلم ان شرائط التحصيل كثيرة لكنها مجتمعة فيما نقل عن سقراط وهو قوله ينبغي للطالب ان يكون شابا فارغ القلب غير ملتف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دنيا صحيح المزاج محبا للعلم بحيث لا يختار على العلم شيئا من الأشياء صدوقا منصفا بالطبع متدينا أمينا عالما بالوظائف الشرعية والاعمال الدينية غير مخل بواجب فيها ويحرم على نفسه ما يحرم في ملة نبيه ويوافق الجمهور في الرسوم والعادات ولا يكون فظا سيء الخلق ويرحم من دونه في المرتبة ولا يكزون اكولا ولا متهتكا ولا خاشعا من الموت ولا جامعا للمال الا بقدر الحاجة فان الاشتغال بطلب أسباب المعيشة ماتع عن التعلم انتهى فتح ومن الشروط تزكية الطالب عن الأخلاق الردية وهي متقدمة على غيرها كتقدم الطهارة فكما ان الملائكة لا تدخل بيتا فيه كلب كذلك لا تدخل القلب إذا وجد فيه كلاب باطنية وكانت الأوائل يختبرون المتعلم اولا فان وجدوا فيه خلقا رديا منعوه لئلا يصير آلة الفساد وان وجدوه مهذبا علموه ولا يطلقونه قبل الاستكمال خوفا على فساد دينه ودين غيره فتح ومنها الإخلاص في مقاساة هذا المسلك وقطع الطمع عن قبول أحد فيجب ان ينوي في تعلمه ان يعمل بعلمه لله تعالى وان يعلم الجاهل ويوقظ الغافل ويرشد الغوي فإنه قال عليه السلام من تعلم العلم لأربع دخل النار ليباهي به العلماء وليماري به السفهاء ويقبل به وجوه ال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ليأخذ الأموال فتح ومن الشروط تقليل العوائق حتى الاهل والاولاد والوطن فانها صارفة وشاغلة ما جعل الله لرجل من قلبين في جوفه ومهما توزعت الفكرة قصرت عن درك الحقائق وقد قيل العلم لا يعطيك بعضه حتى تعطيه كلك فإذا اعطيته كلك فأنت على خطر من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عضه فتح ومنها ترك الكسل وايثار السهر في الليالي ومن جملة أسباب الكسل فيه ذكر الموت والخوف منه لكنه ينبغي ان يكون من جملة أسباب التحصيل إذ لا عمل يحصل به الاستعداد للموت أفضل من العلم والعمل به والخوف منه لا ينبغي ان يتسلط على الطالب بحيث يشغله عن الاستعداد وقوله عليه الصلاة والسلام أكثروا ذكر هادم اللذات يدل على انه ينبغي ان يكون ذكره سببا للانقطاع عن اللذات الفانية دون الباقية فتح ومن الشروط العزم والثبات على الت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عمر كما قيل الطلب من المه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لحد وقال سبحانه وتعالى لحبيبه وقل رب زدني علما وقال فوق كل ذي علم عليم والحيلة في صرف الأوق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صيل انه إذا مل من علم اشتغل في آخر كما قال بن عباس رض الله تعالى عنهما إذا مل من الكلام مع المتعلمين هاتوا دواوين الشعراء فتح ومنعلاا اختيار معلم ناصح نقي الحسب كبير السن لا يلابس الدنيا بحيث تشغله عن دينه ويسافر في طلب الأستاذ</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قصى البلاد ويقال أول ما يذكر من المرء أستاذه فان كان جليلا جل قدره وإذا وجد يلق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مام امره ويذعن لنصحه اذعان المريض للطبيب ولا يستبد لنفسه اتكالا على ذهنه ولا يتكبر عليه وعلى العلم ولا يستنكف لأنه قد ورد في الحديث من بم يتحمل ذل التعلم ساعة بقي في ذل الجهل ابدا ومن الآداب احترام المعلم واجلاله فمن تاذى من أستاذه يحرم بركة العلم ولا ينتفع به الا قليلا وينبغي ان يقدم حق معلمه على حق أبويه وسائر المسلمين ومن توقيره توقير أولاده ومتعلقاته ومن تعظيم تعطيم الكتب والشركاء فتح ومن الشروط ان يأتي على ما قرأه مستوعبا لمسائله من مباد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نهايته بتفهيم بتفهم واستثبات بالحجج وان يقصد فيه الكتب الجيدة وان لا يعتقد في علم انه حصل منه على مقدار لا يمكن الزيادة عليه وذك طيش يوجب الحرمان فتح ومنها ان لا يدع فنا من فنون العلم لا ونظر فيه نظرا يطلع به على غايته ومقصده وطريقته وبعد المطالعة في الجميع أو الأكثر إجمالا ان مال طبع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ن عليه ان يقصده ولا يتكلف غيره فليس كل الناس يصلحون للتعلم ولا كل من يصلح لتعلم علم يصلح لسائر العلوم ل كل ميسر لما خلق له وان كان مي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نون على السواء مع موافقة الأسباب ومساعدة الأيام طلب التبحر فيها فان العلوم كلها متعاونة مرتبطة بعضها ببعض لكن عليه ان لا يرغب بالآخر قبل ان يستحكم الأول لئلا يصير مذبذبا فيحرم من الكل ولا بمكن ممن يم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عض ويعادي الباقي لان ذلك جهل عظيم وإياه ان يستهين بشيء من العلوم تقلدا لما سمعه من الجهلة بل يجب ان يأخذمن كل حظا ويشكر من 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همه ولا يكن ممن يذم العلم ويعدوه لجهله مثل ذمهم المنطق الذي هو أصل كل علم وتقويم كل ذهن ومثل ذمهم العلوم الحكمية على الإطلاق من غير معرفة القدر المذموم والممدوح منها ومثل ذم علم النجوم مع ان بعضا منه فرض كفاية والبعض مباح ومثل ذم مقالات الصوفية لاشتباهها عندهم والعلم ان كان مذموما في نفسه كما زعموا فلا يخلوا تحصيله عن فائدة اقلها رد القائلين بها تنبيه اعلم ان النظر والمطالعة في علوم الفلسفة يحل بشرطين أحدهما ان لا يكون خالي الذن عن العقاذد الإسلامية بل يكون قويا في دينه راسخا على الشريعة الشريفة والثاني ان لا يتجاوز ومسائلهم المخالفة للشريعة وان تجاوز فانما يطالعها للرد لا غير هذا ان ساعده الذهن والسن والوقت وسامحه الدهر عما يفض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رمان ولا فعليه ان يقتصر على الاهم وهو قدر 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ما يتقرب 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له تعالى وما لا بد منه في المبدا والمعاد والمهاملات والعبادات والأخلاق والعادات فتح ومن الشروط المعتبرة في التحصيل المذاكرة مع الأقران ومناظرتهم لما قيل العلم غرس وماؤه درس لكن طلبا للثواب واظهارا للصواب وقيل مطارحة ساعة خير من تكرار شهر ولكن مع منصف سليم الطبع وينبغي للطالب ان يكون متاملا في دقائق العلم ويعتاد ذلك فانما تدرك به خصوما قبل الكلام فإنه كالسهم فلا بد من تقويمه بالتأمل اولا فتح ومنها الجد والهمة فان الإنسان يطير به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شواهق الكمالات وان لا يؤخر شغل ي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د فان لكل يوم مشاغل ولا بد ان يكون معه محبرة في كل وقت حتى يكتب ما يسمع من الفوائد ويستنبطه من الزوائد فان العلم صيد والكتابة قيد زينبغي ان يحفظ ما كتبه إذ العلم ما ثبت في الخواطر لا ما أودع في الدفاتر بل الغرض منه المراجعة إليها عند النسيان لا الاعتماد عليها فتح ومن الشروط مراعاة مراتب العلوم في القرب والبعد من المقصد فلكل منها مرتبة ترتيبا ضروريا يجب الرعاية في التحصيل إذا البعض طر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عض ولكل علم حد لا يتعداه فعليه ان يعرفه فلا يتحاوز ذلك الحد مثلا لا يقصد إقامة البراهين في النحو ولا يطلب وأيضا لا يقصر عن حده كان يقنع بالجدل في الهيئة وان يعرف أيضا ان ملاك الأمر في المعاني هو الذوق وإقامة البرهان عليه خارج عن الطوق ومن طلب البرهان عليه اتعب نفسه قال السكاكي قبل ان نمنح هذه الفون حقها في الذكر فلننبهك ننبهك على أصل ليكون هلى ذكر منك وهو ان ليس من الواجب في صناعة وان كان المرجع في أصولها وتفاريع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رد العقل ان يكون الدخيل فيها كالناشئ عليها في استفادة الذوق عنها منها فكيف إذا كانت الصناعة مستن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كمات وضعية واعتبارات ألفية فلا باس على الدخيل في صناعة علم المعاني ان يقلد صاحبها في بعض فتاواه ان فاته الذوق هنا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يتكامل له على مهل موجبات ذلك الذوق انتهى فتح ومنها ان العلوم الآلية لا توسع فيها الانظار وذلك لان العلوم المتداولة على صنفين علوم مقصودة بالذات كالشرعيات والحكميات وعلوم هي ىلة ووسيلة لهذه العلوم كالعربية والمنطق واما المقاصد فلا حرج في توسعة الكلام فيها وتفريع المسائل واستكشاف الأدلة فان ذلك يزيد طالبها تمكنا في ملكته واما العوم الىلية فلا ينبغي ان ينظر فيها الامن حيث هي آلة للغير ولا يوسع فيها الكلام لان ذلك يخرج بها عن المقصود وصار الاشتغال بها لغوا مع ما فيه من صعوبة الحصول على ملكتها بطولها وكثرة فروعها وربما يكون ذلك عائقا عن تحصيل العلوم المقصودة بالذات لطول وسائلها فيكون الاشتغال بهذه العلوم الآلية تضييعا للعمر وشغلا بما لا يعني وهذا كما فعله المتأخرون في النحو والمنطق وأصول الفقه لأنهم اوسعوا دائرة الكلام فيها نقلا واستدلالا واكثروا من التفاريع والمسال بما اخرجوا من كونها آلة وصيرها مقصودة بذاتها فيكون لأجل ذلك لغوا ومذرا بالمتعامين لاهتمامهم بالمقصود أكثر من هذه الآلات لاهتمامهم بهذه الآلات أكثر من المقصود فإذا افنى العمر فمتى يظفر بالمقاصد فيجيب عليه ان لا يستبحر فيها ولا يستكثر من مسائلها المنظر الثامن في شروط الإفادة ونشر العلم وفيه فتوحات أيضا فتح اعلم ان الإفادة من أفضل العبادة فلا بد له من النية ليكون ابتغاء لمرضاة الله تعالى وارشاد عباده وارشادا لعباده ولا يريد بذلك زيادة جاه وحرمة ولا يطلب على افاضته اجراء اقتداء بصاحب الشرع عليه السلام ثم ينبغي له مراعاة امرو منها ان يكون مشفقا ناصحا على اصحابه على المتعلم وان ينبه على غاية العلوم ويزجره عن الأخلاق الردية ويمنعه ان يتشو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تبة فوق استحقاقه وان يتصدى للاشتغال فوق طاقته وان لا يزجر إذا تعلم للرياسة والمباهاة إذ ربما يتنبه بالآخرة لحقائق الأمور بل ينبغي ان يرغب في نوع من العلم يستفاد به الرياسة بالاطماع فيها حتى يستدر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ق اعلم ان الله سبحانه وتعالى جعل الرياسة حسن الذكر حفظا للشرع والعلم مثل والعلم مثل الحب الملقى حول الشبكة وكالشهوة الدا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اسل ولهذا قيل لولا الرياسة لبطل العلم وان يزجر عما يجب الزحر عنه بالتعريض لا بالتصريح فتح ومنها ان يبدا بما يهم للمتعلم في الحال اما في معاشه أو في معاده ويعين له ما يليق بطبعه من اغلوم ويراعى الترتيب الاحسن حسبما يقتضيه رتبتها على قدر الاستعداد فمن بلغ رشده في العلم ينبغي ان يب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علوم ولا فحفظ العلم وامساكه عمن لا يكون اهلاله الوى به فمن الجهالة علما اضاعة ومن منع المستوجبين فقد ظلم فان بث المعا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اهلعا مذموم وفي الحديث لا تطرحوا الدرر في أفواه الكلاب وكذا ينبغي ان يتجنب اسماع العوام كلمات الصوفية التي يعجزون عن تطليقها بالشرع فإنه يؤ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حلال قيد الشرع عنهم فيفتح عليهم باب الإلحاد والزندقة فينبغي ان يرش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عبادات الظاهرة وان عرض لهم شبهة يعالج بكلام اقناعي ولا يفتح عليهم باب الحقائق فان ذلك فساد النظام وان وجد ذكيا ثابتا على قواعد الشرع جاز له انه يفتح باب المعارف بعد امتحانات متوالية لئلا يتزلزل عنجادة الشرع تنبيه اعلم انه يجب على الطالب ان لا نكر ما لا يفهم من مقالاتهم الخفية واحوالهم الغريبة إذ كل ميسر لما خلق له قال الشيخ في الارشادات كل ما قرع سمعك من الغرائب فذره في بقعة الإمكان ما لم يذدك عنه قائم البرهان انتهى وانما الغرض من تدوين تلك المقالات التذكرة لمن يعرف الاسرار والتنبيه على من لا يعرفها بان لنا علما يجل عن الأذهان فهمه حتى يرغب في تحصيله كما في الحديث ان من العلم كهيئة المكنون لا يعرفها الا العلماء بالله تعالى فإذا نطقوا لا ينكره الا أهل الغرة وروي عن أبي هريرة رضي الله تعالى عنه انه قال حفظت من رسول الله صلى الله تعالى عليه سلم وعائين اما أحدهما فبثثته واما الىخر فلو بثثته لقطع هذا البلعوم وغرضهم عدم إمكان التعبير عنه وخوف مقايسة السامعين الأحوال الإلهية بأحوال الممكنات فيضلوا أو يسوء اظن في قائلها فيقابلوه بالإنكار فتح ومنه انه ينبغي ان لا يخالف قوله فعله إذ لو كذب مقاله بحاله ينفر الناس عنه وعن الاسترشاد به وأكثر المقدلين ينظر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ال القائل والمحقق الذي لا ي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قائل فهو نادر فليكن عنايته بتزكية اعماله كثر منه بتحسين علمه إذ لا بد للعالم من الورع ليكون علمه انفع وفوائده أكثر وان يكظم غيظه عند التعليم ولا يخلطه بهزل فيقسو قلبه ولا يضحك فيه ولا يلعب ولا يبالي إذا لم يقبل قوله ولا باس بان يمتحن فهم المتعلم وان لا يجادل في العلم ولا يماري في الحق فإنه يفتح باب الضلال زان لا يدخل علما في علم لا في تعليم ولا في مناظرة فان ذلك مشوش وكثيرا ما غلط جالينوس بهذا السبب وان يحث الصغار على التعلم سيما الحفظ وان يذكر لهم ما يحتمله فهمهم وان كان الطلاب مبتدئين لا يلقى علهم المشكلات وان كانوا منتهين لا يتكلم في الواضحات ولا يجيب متعنتا تعنتا في سؤاله ولا ما لا يلقى عله عليهم من الاغلوطات وان ينظر في حال الطالب ان كان له زيادة فهم بحيث يقدر على حل المشكلات وكشف المعضلات يهتم لتعليمه أشد الاهتمام والا فيعلمه قدر ما يعرف الفرائض والسنن ثم يأمره بالاشتغال بالاكتساب ونوافل الطاعات لكن يصبر في امتحان ذهنه مقدار ثلاث سنين وان سئل عما يشك فيه يقول لا أدري فان لا أدري نصف العلم المنظر التاسع فيما ينبغي ان يكون عليه أهل العلم قال الفقيه أبو الليث رحمه الله تعالى يراد من العماء عشرة أشياء الخشية والنصيحة والشفقة والاحتمال والصبر الحلم والتواضع والعفة عن أموال الناي والدوام على النظر في الكتب وقلة انحجاب وان لا ينازع أحدا ولا يخاصمه وعليه ان يشتغل بمصالح نفسه لا بقهر عدوه قيل ان أراد ان يرغم انف عدوه فليحصل العلم وان لا يترفه في المطعم والملبس ولا يتجمل بالاثاث والمسكن بل يؤثر الاقتصاد في جمع الأمور ويتشبه بالسلف الصالح وكلما از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انب القلة ميله ازداد قربه من الله سبحانه وتعالى لان التزين بالمباح وان لم يكن حراما لمن الخوض فيه يوجب الانس به حتى يشق تركه فالحزم اجتناب ذلك لان من خاض في الدنيا لا يسلك مها البتة مع انها مزرعة الآخرة ففيها الخير النافع والسم لالنافع ففي تمييز الأول من الثاني احوزال منها معرفة رتبة المال فنعم الصالح منه للصالح إذا جعله خادما لا مخدوا وهو مطلوب لتقوية البدن بالمطاعم والملابس والتقوية لكسب العلم والمعارف الذي هو القصد الأقصى ومنها مراعاة جهة الدخل فمن قدر على كسب الحلال الطيب فليترك المشتبه وان لم يقدر يأخذ منه قدر الحاجة وان قدر عليه لكن بالتعب واستغراق الوقت فعلى العامل العامي ان يختار التعب وان كان من الاهل فان كان ما فاته من العلم والحال أكثر من الثواب الحاصل في طلب الحلال فله ان يختار الحلال الغير طيب كمن غص بلقمة يسيغها بالخمر لكن يخفيه من الجاهل مهما أمكن كيلا يحرك سلة الضلال ومنها المقدار المأخوذ منه وهو قدر الحاجة في المسكن والمطعم والملبس والمنكح ان جاوز من الادنى لا يجوز التجاوز عن الوسط ومنها الخروج والانفاق فالمحمود منه الصدقة المفروضة والانفاق على العيال وقد اختلف في الاخذ والانفاق على الوجه المشروع أولى أم تركه راسا مع الإنفاق على ان الإقبال على الدنيا بالكلية مذموم فالمقبلون على الآخرة والصارفون للدنيا في محله فهم الافضلون من التارك بالكلية ومنهم عامة الأنبياء عليهم السلام ومنها ان تكون نيته صالحة في الاخذ والانفاق فينوي بالأخذ ان يستعين به على العبادة ويأكل ليتقوى به على العبادة المنظر العاشر في التعلم وفيه فتوحات أيضا فتح اعلم ان تكميل النفوس البشريه في قواها النضريه والعم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يتم في بالعلم بحقائق الأشياء ما ه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الوسيلة وبه يكون الق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ضائل والاجتناب عن الرذائل إذا كان هو الوسي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عاده الابدية ولاشيىء اشنع واقبح من الإنسان مع ما فضله الله سبحانه وتعالى من النطق وقبول تعلم الآداب والعلوم ان يهمل نفسه ويعريها من الفضائل وقد حث الشارع عليه الصلاة والسلام على اكتسابه حيث قال طلب العلم فريضة وقال اطلبوا العلم من المه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لحد اطلبوا العلم ولو بالصين فتح واعلم ان الإنسان مطبوع على التعلم لان فركه هو شبب امتيازه عن سائر الحيوانات ولما كان فكر راغبا بالطبع في تحصيل ما ليس عنده من الادراكات لزمه الرج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شبقه بعلم فيلقن ما عنده ثم ان فكره يتو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حد من الحقائق وينظر ما يعرض له لذاته واحد بعد واحد ويتمرن عليه حتى يصير الحاق العوارض بتلك الحقيقة ملكة له فيكون علمه حينئذ بما يعرض لتلك الحقيقة علما مخصوصا ويتشوق نفوس أهل القرن الث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ه فيفزع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هله فتح وكل تعليم وتعلم ذه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يكون بعلم سابق في معلوم ما من عالم لمن ليس بعالم وقد يكون بالطبع مستفادا من وقائع الزمان بتردد الأذهان ويسمى علما تجريبيا وقد يكون بالبحث واعلمال الفكر ويسمى علما قياسيا والعلم محصور في التصور والتصديق والتصور يطلب بالأقوال الشارحة والتصديق يكون عن مقدمات في صور القياسات للنتائج فقد يحصل به اليقين وقد لا يحصل الا اقناع وقدموا في التعليم ما هو أقرب تناولا ليكون سلما لغيره وجزت سنة القدماء في التعليم مشافهة دون كتاب لئلا يصل 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مستحقه ولكثرة المشتغلين بها فلما ضعفت الهمم أخذوا في تدوين العلوم وضنوا ببعضها فاستعملوا الرمز واختصروا من الدلالات علىالالتزام فمن عرف مقاصدهم حصل على اغراضهم فتح واعلم ان جميع المعلو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عرف بالدلالة عليها بأحد الأمور الثلاثة الإشارة واللفظ والخط والإشارة تتوقف على المشاهد واللفظ يتوقف على حضور المخاطب وسماعه واما الخط فلا يتوقف على شيء فهو اعمها نفعا واشرفها وهو خاصة النوع الانساني فعلى المتعلم ان يجوده ولو بنوع منه ولا شك انه بالخط والقراءة ظهرت خاصة النوع الانساني من الق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عل وامتاز عن سائر الحيوان وضبطت الأموال وحفظت العلوم والكمال وانتقلت الاخبار من 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مان فجبلت غرائز القوابل على قبول الكتابة والقراءة لكن السعي لتحصيل الملكة وهو موقوف على الاخذ والتعلم والتمرن والتدرب فتح واعلم ان العلم والنظر وجودهما بالقوة في الإنسان فيفيد صاحبها عقلا لان النفس الناطقة وخروجها من الق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ع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و بتجدد العلوم والادراكات من المحسوسات اولا ثم ما بما يكتسب بالقوة النظ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يصير ادراكا بالفعل وعقلا محضا فيكون ذاتا روحانيا ويستكمل حينئذ وجودها فثبت ان كل نوع من العلوم والنظر يفيدها عقلا مزيدا وكذا الملكات الصناعية تفيد عقلا والكتابة من بين الصنائع أكثر إفادة لذلك لأنها تشتمل على علوم وانظار إذ فيها انتقال من صور الحروف الخط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كلمات اللفظية ومن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عاني فهو ينتقل من دل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دليل ويتعود النفس ذلك دائما فتحصل لها ملكة الانتقال من الأد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دلول وهو معنى النظر العقلي الذي يكسب به العلوم المجهولة فيحصل بذلك زيادة عقل ومزيد فطنة وهذا هو ثمرة التعلم في الدنيا فتح ثم ان المقصود من العلم والتعليم والتعلم معرفة الله سبحانه وتعالى وهي غاية الغايات وراس أنواع السعادات ويعبر عنها بعلم اليقين الذي يخصه الصوفية اولوا الكرامات وهو الكمال المطلوب من العلم الثابت بالأدلة وإياك أيها المتعلم ان يكون شغلك من العلم ان تجعله صنعة غلبت على قلبك حتى قضيت بحبك بتكراره عند النزع كما يحكة ان أبا طاهر الزيادي كان يكرر مسألة ضمان الدرك حالة نزعة بل ينبغي لك ان تتخذه سبيل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جاة ذكر احراق الكتب واعد أمها ومن اجل ذلك نقل عن بعض المشايخ انهم احرقوا كتبهم منهم العرف بالله سبحانه وتعالى أحمد بن أبي الحواري فإنه كما ذكره أبو نعيم في الحلية انه لما فرغ من التعلم من التعلم جلس للناس فخطر بقلبه يوما خاطر من قبل الحق فحمل كت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شط الفرات فجلس يبكي ساعة ثم قال نعم الدليل كنت لي على ربي ولكن لما ظفرت بالمدلول الاشتغال بالدليل محال فغسل كتبه وذكر بن الملقن في ترجمته من طبقات الأولياء ما نصه وقد روى نحو هذا عن سفيان الثوري انه اوصى بدفن كتبه وكان ندم على أشياء كتبها عن الضعفاء وقال بن عساكر في الكنى من التاريخ ان أبا عمرو بن العلا كان اعلم الناس بالقرآن والعربية وكانت دفاتره ملء بي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قف ثم تنسك واحرقها فائدة ذكرها البقاعي في حاشيته على شرح الألفية للزين العراقي وهي انه قال سألت شيخنا يعني بن حجر العسقلاني عما فعل داود الطائي وأمثاله من اعدام كتبهم ما سببه فقال لم يكونوا يرون انه لا يجوز لاحد روايتها لا بالا جازة ولا بالوجادة بل يرون انه إذا رواها أحد بالوجادة يضعف فراوا ان مفسدة اتلافها اخف من مفسدة تضعيف بسببهم انتهى أقول وجوابه بال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ن الحديث وهو لا يقع جوابا عن اعدام بن أبي الحواري وأمثاله لان الأول بسبب ضعف الإسناد والثاني بسبب الزهد والتبت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له سبحانه وتعالى ولعل الجواب عن اعدامهم انه أخرجه عن ملكة بالهبة والبيع ونحوه لا نحسم مادة العلاقة القلبية بالكلية ولا يأمن من ان يخطر بباله الرج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يختلج في صدره النظر والمطالعة في وقت ما وذلك مشغلة بما سوى الله سبحانه وتعالى تذنيب في طريق النظر والتصفية واعلم ان السعادة الابدية لا تتم الا بالعلم والعمل ولا يعتد بواحد منهما بدون الآخر وان كلا منهما ثمرة الآخر مثلا إذا تمهر الرجل في العلم لا مندوحة له عن العمل بموجبه إذ لو قصر فيه لم يكن في علمه كمال وإذا باشر الرجل العمل وجاهد فيه وارتاض حسبما بينوه من الشرائط تنصب على قلبه العلوم النظرية بكاملها فهاتان طريقتان الأولى منهما طريقة الاستدلال والثانية طريقة المشاهدة وقد ينتهي كل من الطريق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خرى فيكون صاحجبها مجمعا للبحرين فسالك طريق الحق نوعان أحدهما يبتدىء من طريق ال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فان وهو يشبه ان يكون طريقة الخليل عليه الصلاة والسلام حيث ابتدا من الاستدلال والثاني يبتدىء من الغيب ثم ينكشف له عالم الشهادة وهو طريق الحبيب حيث ابتدأ بشرح الصدور وكشف له سحات وجهه مناظرة أهل الطريقتين اعلم ان السالكين اختلفوا في تفضيل الطريقين قال أرباب النظر الأفضل طريق النظر لان طريق التصفية صعب والواصل قليل على انه قد يفسد بالمزاج ويختلط ويختلط العقل في اثناء المجاهدة وقال أهل التصفية العلوم الحاصلة بالنظر لا تصفوا عن شوب الوهم ومخالطة الخيال وغالبا ولهذا كثيرا ما يقيسون الغائب على الشاهد فيضلون وأيضا يتخلصون في المناظرة عن اتباع الهوى بخلاف التصوف فإنه تصفية للروح وتطهير للقلب عن الوهم والخيال فلا يبقى الا الانتظار للفيض من العلوم الإلهية واما صعوبة المسلك وبعده فلا يقدح في صحة العلم مع انه يسير على يسره الله سبحانه وتعالى واما اختلال المزاج فان وقع فيقبل العلاج وم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باب الخامس في لواحق المقدمة من الفوائد وفيه مطال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مطلب لزوم العلوم العربية واعلم ان مباحث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ي في المعاني الذهنية والخيالية من بين العلوم الشرعية التي أكثرها مباحث الألفاظ وموادها ومن بين العلوم العقلية وهي في الذهن واللغ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ي تزحمان عما في الضمائر من المعاني ولا بد في اقتناصها من الفاظها بمعرفة دلالتها اللفظية والخطية عليها وإذا كانت الملكة في الدلالة راسخة بحيث تتبادر ال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ذهن من الألفاظ زال الحجاب بين المعاني والفهم ولم يبقى الا معاناة ما في المعاني من المباحث هذا شأن المعاني والفهم مع الألفاظ والخط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ل لغة ثم ان الملة الإسلامية لما اتسع ملكها ودرست علوم الأولين بنبوتها وكتابها صيروا علوهم الشرعية صناعة بعد ان كانت نقلا فحدثت فيها الملكات وتشوق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وم الأمم فنقلوها بالترج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ومهم وبقيت تلك الدفاتر التي بلغتهم الأعجمية نسيا منسيا وأصبحت العلوم كلها بلغة العرب واحتاج القائمون ب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دلالات اللفظية والخطية في لسانهم دون ما سواه من الألسن لدروسها وذهاب العناية بها وقد ثبت ان اللغة ملكة في اللسان والخط صناعة ملكتها في اليد فإذا تقدمت في اللسان ملكة العجمة صار مقصرا في اللغة العربية لان الملكة إذا تقدمت في صناعة قلان يجيد صاحبها ملكة في صناعة أخرى الا ان يكون ملكة العجمة السابقة لم تستحكم كما في أصاغر أبناء العجم وكذا شان من سبق له تعلم الخط الأعجمي قبل العربي ولذلك ترى بعض علماء الأعاجم في دروسهم يعدلون عن نقل المعنى من ال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راءتها ظاهرا يخففون بذلك عن أنفسهم مؤنة بعض الحجب وصاحب الملكة في العبارة والخط مستغن عن ذلك مطلب علوم اللسان العربي اعلم أن أركانها أربعة وهي اللغة والنحو والبيان والأدب ومعرفتها ضرورية على أهل الشريعة لما سبق من ان مأخذ الأحكام الشرعية عربي فلا بد من معرفة العلوم المتعلقة به ويتفاوت في التأكد بتفاوت مراتبها في التوفية بمقصود الكلام والظاهر ان الاهم هو النحو إذ به يتبين أصول المقاصد بالدلالة ولولاه لجهل أصل الإفادة وكان من حق علم اللغة التقديم لولا ان لان كثر الأوضاع باقية في موضوعاتها لم يتغير بخلاف الإعراب فإنه يتغير بالجملة ولم يبق له اثر وليس اللغة كذلك مطلب الأدبيات واعلم ان المقصود من علم الأدب عن أهل اللسان ثمرته وهي الإجادة في فني المنظوم والمنثور على أساليب العرب فيجمعون لذلك من حفظ كلام العرب والمهم من الأنساب والأخبار العامة والمقصود بذلك ان لا يخفى على الناظر فيه شيء من كلام العرب وأساليبهم ومناحي بلاغتهم إذا تصفحه ثم انهم إذا حدوا هذا الفن قالوا هو حفظ أشعار العرب وأخبارها والأخذ بكل علم من طرف يريدون من علوم اللسان والعلوم الشرعية انه لا مدخل لغير ذلك من العلوم في كلامهم إلا ما 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أخرون عند كلفهم بضاعة الموارد بالاصطلاحات العلمية فا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تها مطلب انه لا تتفق الإجادة في فني التعلم والنثر إلا للأقل والسبب فيه أنه ملكة في اللسان فإذا سبق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له ملكة أخرى قصرت عن تمام تلك الملكة اللاحقة لان قبول الملكات وحصولها على الفطرة الأولى أسهل وإذا تقدمتها ملكات أخرى كانت منازعة لها فوقعت المنافاة وتعذر التمام في الملكة وهذا موجود في الملكات الصناعية كلها على الإطلاق مطلب تعيين العلم الذي هو فرض عين على كل مكلف أعني الذي يتضمنه قوله عليه الصلاة والسلام طلب العلم فريضة على كل مسلم ومسلمة واعلم ان للعلماء اختلافا عظيما في تعيين ذلك العلم قال المفسرون والمحدثون هو علم الكتاب والسنة وقال الفقهاء هو العلم بالحلال والحرام وقال المتكلمون هو العلم الذي يدرك به التوحيد الذي هو أساس الشريعة وقال الصوفية هو علم القلب ومعرة الخواطر لان النية التي هي شرط للاعمال لا تصح الا بها وقال أهل الحق هو علم المكاشفة والأق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قيق انه العلم الذي يشتمل عليه قوله عليه الصلاة والسلام بني الإسلام على خمس الحديث لأنه الفرض على عامة المسلمين وهو اختيار الشيخ أبي طالب المكي وزاد عليه بعضهم ان وجوب المباني الخم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و بقدر الحاجة مثلا من بلغ ضحوة النهار يجب عليه أن يعرف الله سبحانه وتعالى بصفاته استدلالا وان يتعلم كلمتي الشهادة مع فهم معناهما وان عا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قت الظهر يجب ان يتعلم أحكام الطهارة والصلاة وان عا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مضان يجب ان يتعلم أحكام الصوم وان ملك مالا يجب ان يتعلم كيفية الزكاة وان حصل له استطاعة الحج يجب ان يتعلم أحكام الحج ومناسكه هذه هي المذاهب المشهورة في هذا الباب ذكرها في التتار خانبة مطلب أسماء العلوم اعلم ان المشهور عند الجمهور ان حقيقة أسماء العلوم المدونة المسائل المخصومة أو التصديق بها أو الملكة الحاصلة من إدراكها مرة بعد أخرى التي تقتدر بها على استحضارها متى شاء واستحصالها مجهولة وقال السيد الشريف في حاشية شرح في شرح المواقف ان اسم كل علم موضوع بإزاء مفهوم إجمالي شامل له انتهى ثم انه قد يطلق أسماء العلوم على المسائل والمبادئ جميعا لكنه قد يشعر كلام بعضهم ان ذلك الإطلاق حقيقة والراجح انه على سبيل التجوز والتغليب وإلا لربما يلزم الاختلاط بين العلمين إذ بعض المبادئ لعلم يجوز ان يكون مسألة من 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فلا يتمايزان ومما يجب التنبيه عليه انهم اختلفوا في ان أسماء العلوم من أي قبيل من الأسماء اختار السيد الشريف رحمه الله تعالى انها اعلام الأجناس فان اسم كل علم كلي يتنازل افرادا متعددة إذا لقائم منه بزيد غير القائم منه بعمرو شخصا وقال بن ركن الدين الخوافي انها اعلام شخصية نظر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اختلاف الاعراض باختلاف المحال في حكم العدم وقال العلامة الحفيد المنقول عن المركب الإضافي لا يتعارف كونه اسم جنس وكثير من أسماء العلوم مركبات إضافية وقد خطر ببالي انه يجوز ان يجعل وضع أسماء العلوم من قبيل وضع المضمرات باعتبار خصوص موضوع وعموم الوضع ولا غبار على هذا التوجيه الا انه لم يتعارف استعمالها في الخصوصيات مطلب عدم تعيين الموضوع في بعض العلوم ينبغي ان يعلم ان لزوم الموضوع والمبادئ والمسائل على الوجه المقرر ساب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و في الصناعات النظرية البرهانية واما في غيرها فقد يظهر كما في الفقه واصوله وقد لا يظهر الا بتكلف كما في بعض الأدبيات إذ ربما تكون الصناعة عبارة عن عدة أوضاع واصطلاحات وتنبيهات متعلقة بأمر واحد بغير ان يكون هناك إثبات أعراض ذاتية لموضوع واحد بأدلة مبنية على مقدمات هذه فائدة جليلة ذكرها العلامة التفتازاني في شرح المقاصد ينتفع بها في مواضع منها جوازان يحال تصوير المبادي التصورية في علمه في علم على علم آخر ومنها جعل اللغة والتفسير والحديث وامثالها علو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ذلك الخاتمة واعلم ان الغرض من وضع هذا الكتاب ان الإنسان لما كان محتاج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كميل نفسه البشرية والتكميل لا يتم الا بالعلم بحقائق الأشياء وبالعلم بكتاب الله وسنة رسوله وجب تعلم تلك العلوم وما هو كالوسيلة إليها ولزمه اولا العلم بأنواع العلوم ليتبين منها هذا الغرض ثم ان العلم بأصناف الكتب في نفسها ومرتبتها ليكون على بصيرة من امره ويقايس بين العلوم والكتب فيعلم أفضلها وأوثقها ويعلم حال العالم به وخال من يدعي علما من العلوم ويكشف دعواه بأنه هل يخبر خبرا تفصيليا عن موضع ذلك العلم وغايته ومرتبته فيحسن الظن به فيما ادعاه ويعلم حال المصنفات أيضا ومراتبها وجلالة قدرها والتفاوت فيما بينها وكثرتها وفيه إرش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ها وتعريف له يعتمده منها وتحذيره مما يخاف من الاغترار به ويعلم حال المؤلفين ووفياتهم وأعصارهم ولو إجمالا فلا يقصر بالعالي في الجلالة عن درجته ولا يرفع غيره عن مرتبته ويستفاد منه تشويق النفوس الز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كمالات الإنسانية وتحريك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اقتداء والاقتفاء بإمرار ال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ثار الأولين والآخرين والفكر في أخبارهم ولا يخفى ان الطباع جبلت على مشاهدة الآثار وتلقي الأخبار سيما الجديدة منها فلا يمل حينئذ عين من نظر واذن من خبر نسأل الله العفو والعافية تاليا لنعمة الإسلام والعافية وهو حسبي ونعم الوكيل واله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اء السبيل مجيب قريب عليه توكلت واليه ان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باب 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باحة في شرح البا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بانة في معرفة الأما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محمد بن محمد الفارسكوري الحنفي الامام الجامع الغوري من القاهرة مختصر أوله الحمد لله خالق الإن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ه ذكر فيه انه لما ورد قسطنطينية سنة أربع وستين وتسعمائة وجد بها نظاما وقانونا على نمط الشرع الشريف يعول عليه سلطانها ووزراؤه لقوله تعالى ان الله يأمركم ان تؤدوا الأمان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هلها فكتبت في تحقيق هذه الآ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بانة في فقه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أبي القاسم عبد الرحمن بن محمد الفوراني المروز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إحدى وستين وأربعمائة وهو كتاب مشهور بين الشافعية ومن متعلقاته تتمة الإبانة لتلميذه أبي سعيد عبد الرحمن بن مأمون المعروف بالمتولي النيسابور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ثمان وسبعين وأربعمائة كت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دود وجمع فيها نوادر المسائل وغرائبها لا تكاد توجد غيرها وتتمة التتمة للشيخ منتخب الدين أبي الفتوح اسعد بن محمد العجلي الأصفهاني الشافعي المتوفى سنة ستمائة وعليها الاعتماد في الفتوى بأصفهان قديما ولتتمة المتولي تتمات أخرى لجماعة لكنهم لم يأتوا فيها بالمقصود ولا سلكوا طريق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رح الإبانة المسمى بالع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عبد الرحمن الطبري الشافعي الحسين بن علي بن الح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مان وتسعين وأربعمائة بمك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بانة في فقه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يضا للشيخ محمد بن بنان بن محمد الكازروني الآمد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خمس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بانة في رد من شنع على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الامام أبي جعفر أحمد بن عبد الله السرمادري البلخي الحنفي مختصر أوله الحمد لله الواحد الأحد الخ ذكر فيه انه رتبه على ستة أبواب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ن مذهبه اصلح للولاة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نه تمسك بالآثار الصحيحة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سلوكه في الفقه طريقة الاحتياط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ن المخالف ترك الاحتياط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ي توجب شناعتهم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جوبة عما ذكرو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بانة في فقه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غير الأولى وفي التاتار خانية نقول م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بانة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نصر عبيد الله بن سعيد السجزي الواي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أربعين وأربعمائة ت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بانة في معاني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بي محمد مكي بن أبي طالب القيسي المق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بع و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بانة والاعلام بما في المنهاج من الخلل والاوه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منهاج بن جز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تغاء القر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تلاء الأخيار بالنساء الاش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تهاج المحتاج في شرح المنه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لشافعية وفي نظمه أيضا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تهاج المحتاج في شرح المنهاج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بتهاج باذكار المسافر الح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أوله اما بعد الحمد لله محب السائلين الفه الشيخ شمس الدين محمد بن عبد الرحمن السخ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وال سنة </w:t>
      </w:r>
      <w:r>
        <w:rPr>
          <w:rFonts w:cs="MS Sans Serif;Arial" w:ascii="MS Sans Serif;Arial" w:hAnsi="MS Sans Serif;Arial"/>
          <w:color w:val="000000"/>
          <w:sz w:val="36"/>
          <w:szCs w:val="36"/>
          <w:lang w:eastAsia="ar-SA"/>
        </w:rPr>
        <w:t>86</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بحاث الجلية في مسألة بن تي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تاج الدين أحمد بن عثمان بن التركماني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مصر سنة أربع وأربعين وسبعمائة </w:t>
      </w:r>
      <w:r>
        <w:rPr>
          <w:rFonts w:cs="MS Sans Serif;Arial" w:ascii="MS Sans Serif;Arial" w:hAnsi="MS Sans Serif;Arial"/>
          <w:color w:val="000000"/>
          <w:sz w:val="36"/>
          <w:szCs w:val="36"/>
          <w:lang w:eastAsia="ar-SA"/>
        </w:rPr>
        <w:t>74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بحاث الجميلة في شرح العقي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الرائية 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بدال الأدوية المفردة والمرك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شابرو بن سهل الحك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2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مرتب على الحروف أوله الحمد لله خالق الأجس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راز الحكم من حديث رفع الق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للشيخ تقي الدين علي بن عبد الكافي السبك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قاهرة سنة ست وسبعين وسبعمائة وسبك بضم السين قرية من قرى من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راز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جمال الدين محمد بن محمد بن نباتة الفار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اثنتين وستين وسبعمائة ونباتة بضم النون وتشديد ال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راز المعاني من حرز الأ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شروح الشاطبية يأتي في الح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براهيم شاهيه في فتاوي الحن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حمد بن محمد الملقب بنظام الكيكاني الحنفي وهو كتاب كبير من افخر الكتب كقاضيخان جمعه من مائة وستين كتابا للسلطان إبراهيم شاه أوله الحمد لله الذي رفع منار العلم واعلى مقدار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بريز فيما يقدم على مؤنة التجه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شهاب الدين أبي العباس أحمد بن العماد الافقهس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ما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سال وسلا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يقال سلامان وابسال وسيأتي في الس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بطال التأو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صول للقاضي أبي يعلى محمد بن محمد الفراء الحنبلي التوفي سنة ثمان وخمسين وأربع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بعاد والأجر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يبحث فيه عن أبعاد الكواكب عن مركز العالم ومقدار جرمها أما بعدها فيعلم مقدار واحد كنصف قطر الأرض الذي يمكن معرفته بالفراسخ والأميال واما اجرامها فيعرف مقدارها كجرم الأرض واعلم أن مباحث هذا الفن في غاية البعد عن القبول ولذلك ترى أكثر الناس إذا سمعوا لووا رؤوسهم ورأيتهم يصدون وقالوا أن هذا إلا كذب مفترى وذلك لعدم اطلاعهم على أحكام الهندسة والمناظر اعتقادهم انه لا سب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لك التقدير الا بالصمود والقرب من تلك الأجرام ومساحتها بالأيدي ومن المختصرات في هذا الفن سلم الس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بكار الأفكار في الرسائل والأشع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على أربعة أقسام لرشيد الدين محمد بن محمد بن عبد الجليل الوطواط البلخ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خوارزم سنة ثلاث وسبعين وخمسمائة اورد في الأول تسع رسائل وفي الثاني تسع قصائد وكذا في الثالث والرابع لكن الاخيررين بالفارس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أبكار الأف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كلام للشيخ أبي الحسن علي بن أبي علي بن محمد التغلبي الحنبلي ثم الشافعي المعروف بسيف الدين الآم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دمشق في صفر سنة إحدى وثلاثين وستمائة وهو مرت على ثماني قواعد متضمنة بجيمع مسائل الأصول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علم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نضر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م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طلوب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نقسام المعلوم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نبوات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عاد </w:t>
      </w:r>
      <w:r>
        <w:rPr>
          <w:rFonts w:cs="MS Sans Serif;Arial" w:ascii="MS Sans Serif;Arial" w:hAnsi="MS Sans Serif;Arial"/>
          <w:color w:val="000000"/>
          <w:sz w:val="36"/>
          <w:szCs w:val="36"/>
          <w:lang w:eastAsia="ar-SA"/>
        </w:rPr>
        <w:t>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سماء </w:t>
      </w:r>
      <w:r>
        <w:rPr>
          <w:rFonts w:cs="MS Sans Serif;Arial" w:ascii="MS Sans Serif;Arial" w:hAnsi="MS Sans Serif;Arial"/>
          <w:color w:val="000000"/>
          <w:sz w:val="36"/>
          <w:szCs w:val="36"/>
          <w:lang w:eastAsia="ar-SA"/>
        </w:rPr>
        <w:t>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إمامة ومختصره رموز الكنوز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كار الأف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محمد بن سعيد الجذامي القيرواني الشا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تين وأربعمائة جمع فيه من نظمه ونثره جذام بكسر الجيم وبالذال قبيلة من اليمن وقيروان بلد بإفريق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كار الأف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نظم تركي لدرويش فكري المعروف بماشي ز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9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نية الأسماء والافعال والمص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للشيخ أبي القاسم على بن جعفر بن القطاع السعدي المص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خمس عشرة وخمسمائة جمعها من كتب العربية اللغة والنوادر على طريق الاستيفاء فأجاد أوله الحمد لله على ما اولانا من نعمه الخ ذكر فيه ان سيبويه أول من جمعها فذكر في كتابه للاسماء ثلاثمائة وثمانية أمثلة وزاد أبو بكر بن السراج على ما ذكره سيبويه اثنتين وعشرين ومثالا وزاد أبو عمرو الجرمي أمثلة يسيرة وزاد بن خالويه لكنهم تركوا كثيرا واضطربوا وخلطوا وكذلك فعلوا في مصادر الثلاثي ذكر سيبويه وابن السراج منها ستة وثلاثين مصدرا وذكرت منها مائة مصدر مستوعبا وذكر انه فرغ في رجب سنة ثلاث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بني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بكر محمد بن الحسن الزبيدي الإشبيلي النح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تسع وسبعين وثلاثمائة زبيد بضم الزاي قبيلة وهذا الكتاب من نوادر الد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بواب الأد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لغ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بواب السعادة في أسباب الشها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للشيخ جلال الدين عبد الرحمن بن أبي بكر السيوط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بواب السعادة في مسائل الصل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شيخ عثمان بن محمد الغزن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بو قماش في الأد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شرف الدين مبارك بن أحمد بن المستوفي الارب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وصل سنة سبع وثلاثين وستمائة جمع فيه من النوادر ما لا يحصى واربل بكسر الهمزة بلد قرب الموصل وأبو قماش أيضا كتاب في احكام النجوم مدحه أبو معشر في كتاب الس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هاج العين بحكم الشروط بين المتابي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للشيخ الشهاب أحمد بن محمد بن عبد السلام المنوفي الشافعي الذي ولد سنة سبع وأربعين وثمانمائة أوله الحمد لله الذي شرع لعباده الاحكام ال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بيات السائ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سعيد الحسن بن الحسين السكري النح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خمس وس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بيات الوافية في علم الق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أثير الدين أبي حيان محمد بن يوسف الأندلسي النح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خمس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يذ يم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تاب الأمراض الوافدة لبقراط 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بين الحصص في أحسن القص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لتفا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اخصا بفضائل المسجد الأقص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أوله الحمد لله الذي جلت نعماؤه الخ للشيخ المحقق كمال الدين محمد بن محمد بن أبي شريف الشافعي المص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ت وتسعمائة الفه في مجاورته بالقدس سنة </w:t>
      </w:r>
      <w:r>
        <w:rPr>
          <w:rFonts w:cs="MS Sans Serif;Arial" w:ascii="MS Sans Serif;Arial" w:hAnsi="MS Sans Serif;Arial"/>
          <w:color w:val="000000"/>
          <w:sz w:val="36"/>
          <w:szCs w:val="36"/>
          <w:lang w:eastAsia="ar-SA"/>
        </w:rPr>
        <w:t>8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رتب على سبعة عشر بابا معتمدا في نقله على الروض المغرس لثقة مؤلفة فصار عمدة ما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أخيار في نكت الأذ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حلية الأبر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أريب بما في القرآن من الغ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بي حيان محمد بن يوسف الأندل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4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ز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جمال الدين محمد بن أحمد المط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إحدى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ز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بن عساك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زائر واطراف المقيم المسا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بي اليمن زيد بن الحسن الكندي البغدادي ثم الدمش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61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سلاطين بتوارع سلطان العالمين العار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شمس الدين محمد بن محمد بن أبي اللطيف المقدسي أوله حمدا لمن ادر من اخلاف الخلافة الخ توفي </w:t>
      </w:r>
      <w:r>
        <w:rPr>
          <w:rFonts w:cs="MS Sans Serif;Arial" w:ascii="MS Sans Serif;Arial" w:hAnsi="MS Sans Serif;Arial"/>
          <w:color w:val="000000"/>
          <w:sz w:val="36"/>
          <w:szCs w:val="36"/>
          <w:lang w:eastAsia="ar-SA"/>
        </w:rPr>
        <w:t>90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ثقات في الموافق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علي بن علان المكي يعني ما وافق رأي أحد من الصحابة فيه الكتاب أو السنة منظومة وله شرحها أيضا ذكره في شرح الطريقة توفي سنة سبع وخمسين بعد 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خيرة بزوائد المسانيد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حمد بن أبي بكر بن إسماعيل بن سليم البوص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أربعين وثمانمائة أوله الحمد لله الذي لا نفذ خزائنه الخ ذكر فيه انه افرز زوائد مسند أبي الطيالسي ومسند الحميدي ومسدد وابن أبي عمر وإسحاق بن راهويه وأبي بكر بن أبي شيبة وأحمد بن منيع وعبد بن حميد والحارث بن محمد بن أبي أسامة وأبي يعلى الموصلي على الكتب الستة ورتب على مائة كتاب كالمصابي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سامع بافتتاح الج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حافظ شمس الدين محمد بن عبد الله بن ناصر الدين الدمش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أربعين وثمانمائة ذكر فيه فضل الحديث واهله وفضل الصحيحين وتدريسه أوله الحمد لله الذي افتتح كتابه بعد ذكر اسم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تحاف العابد الناسك بالمنتقى من موطأ م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فرقة برفو الخر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للشيخ جلال الدين عبد الرحمن بن أبي بكر السي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ردها في تأليفه المسمى بالحاوي بتمامها الرفو إصلاح الثو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مريد بشرح جوهرة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تحاف المهرة بأطراف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يعني الكتب الستة والمسانيد الأربعة في ثمان مجلدات للحافظ أبي الفضل شهاب الدين أحمد بن علي بن حجر العسقل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اثنتين وخمسين وثمانمائة افرز منه تأليفه المسمى بأطراف المسند المعتلي كما 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نبلاء بأخبار الثق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سيوطي المذكور آن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ورى بأخبار أم الق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نجم الدين عمر بن فهد الم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خمس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تحاف بتمييز ما تبع فيه البيضاوي صاحب الكش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يوسف الشام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تحافات السنية بالأحاديث القد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محمد المعروف بعد الرؤوف المناوي الح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1035</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ورد فيه من الأحاديث القدسية المسندة مرتبة على بابين الأول فيما صدر بلفظ قال الله والثاني فيما تضمن قوله تعالى وكلاهما على الحروف أوله الحمد لله الذي نزل أهل الحديث أعلى منازل الشرف الخ والمناوي بضم الميم 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ية الخصيب بلد بم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تساق في بقاء وجه الاشتق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تقي الدين علي بن عبد الكافي السب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تضاح في حسن العشرة والطب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على خمسة فصول وتتمة أوله الحمد لله على ما وهب من الأخلاق الخ للشيخ محمد بن حسن بن عبد العال الد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الديري 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ر البلوط قرية بالرم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تعاظ الحنفا بأخبار الفاطميين الخل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تقي الدين أحمد بن علي المقري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مصر سنة </w:t>
      </w:r>
      <w:r>
        <w:rPr>
          <w:rFonts w:cs="MS Sans Serif;Arial" w:ascii="MS Sans Serif;Arial" w:hAnsi="MS Sans Serif;Arial"/>
          <w:color w:val="000000"/>
          <w:sz w:val="36"/>
          <w:szCs w:val="36"/>
          <w:lang w:eastAsia="ar-SA"/>
        </w:rPr>
        <w:t>8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أربعين وثمانمائة الخلقا بالقاف من خلق الإفك والمقريزي بفتح الميم 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قريز محلة بعلب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يقاظ المتغفل واتعاظ المتأ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خطط مصر والصحيح انه ايقاظ المتغفل واتعاظ المتأمل كما 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تقان في فضائل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لشهاب الدين أبي الفضل أحمد بن علي بن حجر العسقل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تقان في علوم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أوله الحمد لله الذي انزل على عبده الكتاب الخ للشيخ جلال الدين عبد الرحمن بن أبي بكر السي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اشبه آثاره وافيدها ذكر فيه تصنيف شيخه الكافيجي واستصغره ومواقع العلوم للبلقيني واستقله ثم انه وجد البرهان للزركشي كتابا جامعا بعد تصنيفه التخبير التحبير فاستأنف وزاد ع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نوعا وجعله مقدمة لتفسيره الكبير الذي شرع فيه وسماه محمد البحرين قال وفي غالب الأنواع تصانيف مفر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مام الدراية لقراء النق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ه أيضا يأتي في ال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مام النعمة في اختصاص الإسلام بهذه الأ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سيوطي المذكور أجاب فيها عن سؤال منكر كتبها في شوال سنة </w:t>
      </w:r>
      <w:r>
        <w:rPr>
          <w:rFonts w:cs="MS Sans Serif;Arial" w:ascii="MS Sans Serif;Arial" w:hAnsi="MS Sans Serif;Arial"/>
          <w:color w:val="000000"/>
          <w:sz w:val="36"/>
          <w:szCs w:val="36"/>
          <w:lang w:eastAsia="ar-SA"/>
        </w:rPr>
        <w:t>8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رود في فتواه بتمام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آث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فن باحث عن أقوال العلماء الراسخين من الأصحاب والتابعين لهم وسائر السلف وافعالهم وسيرهم في أمر الدين والدنيا ومباديه أمور مسموعة من الثقات والغرض منه معرفة الك الأمور ليقتدى بهم وينال ما نالوه وهذا الفن أشد 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موعظة هذا ما قاله مولانا لطف الله في موضوعاته وقد نقله الفاضل الشهير بطاشكبري زاده بعبارته في مفتاح السعادة ثم قال ومن الكتب المصنفة في هذا العلم كتاب سير الصحابة والتابعين والزهاد وكتاب روض الرايحين لليافعي وغير ذلك انتهى واما آثار الطحاوي فسيأتي في معاني الآثار وشرح مشكله مع ما يتعلق به فان معنى آثاره معنى مغاير لتعريف هذا العلم وهو على ما في كتب أصول الحديث بمعنى الخبر قال شيخ الإسلام بن حجر العسقلاني في نخبة الفكر ان كان اللفظ مستعملا بقلة احت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كتب المصنفة في شرح الغريب وان كان مستعملا بكثرة لكن في مدلوله دقة احت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كتب المصنفة في شرح معاني الاخبار وبيان المشكل منها وقد أكثر الأئمة من التصانيف في ذلك كالطحاوي والخطابي وابن عبد البر وغيرهم انتهى وسيجىء زيادة توضيح فيه عند نقل كلام الطحا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آثار العلوية والسفل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يبحث فيه عن المركبات التي لا مزاج لها ويتعرف منه أسباب حدوثها وهو ثلاثة أنواع لان حدوثه اما فوق الأرض اعني في الهواء وهو كائنات الجو واما على وجه الأرض كالاحجار الجبال واما في الأرض كالمعادن وفيه كتب للحكماء منها كتاب السماء والعا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ثار الباقية عن القرون الخا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نجوم والتاريخ مجلد أوله الحمد لله المتعالي عن الأضداد الخ للشيخ العلامة أبي الريحان محمد بن أحمد البيروني الخوارز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د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تاب مفيد الفه لشمس المعالي قابوس وبين فيه التواريخ التي يستعملها الأمم والاختلاف في الأصول التي هي مباديها وبيرون بالباء والنون بلد بالسند كما في عيون الانباء وقال السيوطي هو بالفارسية البراني سمي به لكونه قليل المقام بخوارزم واهلها يسمون الغريب بهذا الاس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ثار البلاد وأخبار العب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على مقدمة وسبعة أقاليم أوله العز لك والجلال لكبريائك الخ للشيخ الفاضل زكريا بن محمد القزيني صاحب عجائب المخلوقات جمع فيه ما عرف وسمع وشاهد من خصائص البلاد والعباد لكن فيه الغث والسمين كما في أمثاله وتاريخ تأليفه سنة أربع وسبعين وست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68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ثار الرايعة في أسرار الواق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تاج الدين علي بن محمد بن الدريهم الموص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ثار الرفيعة في مآثر بني رب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رضي الدين محمد بن إبراهيم بن الحنبلي الح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د سنة ستين وتسعمائة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في ظل العريش وان نسبه من ربي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ثار النيرين في أخبار الصحي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بات عذاب القب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بكر أحمد بن الحسين البيه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مان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بات العل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ريعة لأبي عبد الله محمد بن علي الحكيم الترمذ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لد سنة </w:t>
      </w:r>
      <w:r>
        <w:rPr>
          <w:rFonts w:cs="MS Sans Serif;Arial" w:ascii="MS Sans Serif;Arial" w:hAnsi="MS Sans Serif;Arial"/>
          <w:color w:val="000000"/>
          <w:sz w:val="36"/>
          <w:szCs w:val="36"/>
          <w:lang w:eastAsia="ar-SA"/>
        </w:rPr>
        <w:t>2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خمسين ومئتين وقيل غير ذ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قريبا ذكر التاج السبكي انه لما صنف هذا الكتاب وكتاب ختم الولاية أخرجوه من ترمذ وشهدوا عليه بما لا ينبغي ذكره في مثله ولا شك انه مقتضى التعصب القديم بين الفرق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بات المحصل في أبيات المف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ب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بات الوا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يأتي في الراء مع شروح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ثير الغريب في نظم الغري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جارة الاقط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للشيخ برهان الدين إبراهيم بن علي بن عبد الحق الدمشقي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ها سنة أربع وأربعين وسبعمائة وللشيخ قاسم بن قطلوبغا المصري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ها سنة تس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جارة الاوقاف زيادة على المدة المعرو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عبد الحق المذكور آن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جازة الع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جازها جماعة من الحفاظ فجمعهم طائفة من العلماء كالشيخ تقي الدين محمد بن راف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اثنتين وسبعين وستمائة فإنه صنف فيهم جزأ والحافظ أبو جعفر محمد بن الحسين بن بدر الكاتب البغدادي رتبهم على الحروف لكثرت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جازة المجهول والمعد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بكر أحمد بن علي المعروف بالخطيب البغدادي الحاف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ها سنة ثلاث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جتهاد في طلب الج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لعماد الدين إسماعيل بن عمر المعروف بابن كثير الحافظ الدمش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ها سنة </w:t>
      </w:r>
      <w:r>
        <w:rPr>
          <w:rFonts w:cs="MS Sans Serif;Arial" w:ascii="MS Sans Serif;Arial" w:hAnsi="MS Sans Serif;Arial"/>
          <w:color w:val="000000"/>
          <w:sz w:val="36"/>
          <w:szCs w:val="36"/>
          <w:lang w:eastAsia="ar-SA"/>
        </w:rPr>
        <w:t>7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بها للأمير منجك لما حاصر الفرنج قلعة إيا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ر الجزل في الغز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للشيخ جلال الدين عبد الرحمن بن أبي بكر السي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جرة في الجواهر المضيه اجرار البهائ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فقيه داود بن محمد بن موسى بن هارون الاودني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واودنه بالضم وفي القاموس بالفتح وفتح الدال من قرى بخار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جزاء الأحا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الخلعيات والغيلانيات والثقفيات والجعديات وغير ذلك كل في محلها واما جزء فلان كجزء لوين ونحوه فس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جل المواهب في معرفة وجوب الوا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على مقدمة وثلاثة مطالب ووصية للمولى الفاضل أبي الخير أحمد بن المصطفى المعروف بطاشكبري ز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تسعمائة أوله الحمد لله واجب الوجو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جناس التجن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علي حسن بن محمد العراقي الح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8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مائة اورد فيه سبع قصائد التي مديح بها القاضي البرهان بن جما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ناس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سعيد عبد الملك بن قريب الأصم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2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ناس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أبي العباس أحمد بن محمد الناطفي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4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أربعمائة جمعها لا على الترتيب والناطف نوع من الحلواء ثم ان الشيخ أبا الحسن علي بن محمد الجرجاني الحنفي رتبها على ترتيب الكافي وجمع صاعد بن منصور الكرماني الحنفي كتابا في الأجناس أيضا حدث ببعضه عنه الدستجردي في بغداد فسمعه محمد بن خسروا البلخي وجمع الامام حسام الدين عمر بن عبد العزيز الشهيد سنة </w:t>
      </w:r>
      <w:r>
        <w:rPr>
          <w:rFonts w:cs="MS Sans Serif;Arial" w:ascii="MS Sans Serif;Arial" w:hAnsi="MS Sans Serif;Arial"/>
          <w:color w:val="000000"/>
          <w:sz w:val="36"/>
          <w:szCs w:val="36"/>
          <w:lang w:eastAsia="ar-SA"/>
        </w:rPr>
        <w:t>52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جناسا يقال لها الواقعات وللشيخ أبي حفص عمر بن محمد النس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اب في اجناس الفق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الزكية عن الألغاز السب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شيخ جلال الدين عبد الرحمن بن أبي بكر الس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ردها في كتابه المسمى بالحاوي وهي مشتملة على حل ما الغزه السبكي في سؤاله عن الصفدي بأربعة وعشري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الفاخرة عن الأسئلة الفاج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شهاب الدين أبي العباس أحمد بن إدريس القرافي المال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6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ثمانين وستمائة كتبها ردا على اليهود والنصارى ورتب على أبواب والقرافي بفتح القاف 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رافة مقبرة م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المحبرة عن الأسئلة المح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قاضي أبي الفضل عياض بن موسى السبتي المال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مراكش سنة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خمسمائة ومراكش بضم الميم وكسر الكاف وتشديد الراء بلد باقصى المغر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المرضية عن الأسئلة الم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تاوي الحافظ ولي الدين أبي زرعة أحمد بن عبد الرحيم العراق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قاهرة سنة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ثمانمائة </w:t>
      </w:r>
      <w:r>
        <w:rPr>
          <w:rFonts w:cs="MS Sans Serif;Arial" w:ascii="MS Sans Serif;Arial" w:hAnsi="MS Sans Serif;Arial"/>
          <w:color w:val="000000"/>
          <w:sz w:val="36"/>
          <w:szCs w:val="36"/>
          <w:lang w:eastAsia="ar-SA"/>
        </w:rPr>
        <w:t>82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المرضية فيما سئل عنه من الأحاديث النب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شمس الدين محمد بن عبد الرحمن السخ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0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المرضية عن أئمة الفقهاء والصو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وله الحمد لله ذي الفضل والجود الخ للشيخ عبد الوهاب بن الحمد الشعر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المستنبطة على الأسئلة الملتقط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أحمد بن مسك السخاوي الشافعي وكان حيا في حدود سنة </w:t>
      </w:r>
      <w:r>
        <w:rPr>
          <w:rFonts w:cs="MS Sans Serif;Arial" w:ascii="MS Sans Serif;Arial" w:hAnsi="MS Sans Serif;Arial"/>
          <w:color w:val="000000"/>
          <w:sz w:val="36"/>
          <w:szCs w:val="36"/>
          <w:lang w:eastAsia="ar-SA"/>
        </w:rPr>
        <w:t>10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ما رأيته في ظهر تأليف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المسكتة عن الأسئلة المبهت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حجة الإسلام أبي حامد محمد بن محمد بن محمد الغز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خمس وخمسمائة أجاب فيه عن الاحياء الوه الحمد لله ما خصص وعم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المشرقة عن الأسئلة المفر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حافظ شهاب الدين أبي الفضل أحمد بن علي بن حجر العسقل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الموع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حافظ جمال الدين يوسف بن عبد الله المعروف بابن البر القرط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4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عن اعتراضات بن أبي شيبة على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زين الدين قاسم بن قطلوبغا الفقيه الحنفي المص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لاسئلة إسكندر من ملوك تبر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علامة المحقق السيد الشريف علي بن محمد الجرج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ت عشرة وثمانمائة ذكره السخاوي نقلا عن سبط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جوبة عن المسائل الع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رئيس أبي علي حسين بن عبد الله بن سي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بع وعشرين وأربعمائة رسالة أولها الحمد لله الموفق والمله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لاغلوطات من فروع اللغة والصرف والنح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الاحاجي جمع احجية كاضحية كلمة مخالفة المعنى وهو علم يبحث فيه عن الألفاظ المخالفة لقواعد العربية بحسب الظاهر وتطبيقها عليها إذ لا يتيسر ادراجها بمجرد القواعد المشهورة وموضوعه الألفاظ المذكورة من الحيثية المذكورة ومباديه مأخوذة من العلوم العربية وغرضه تحصيل ملكة تطبيق الألفاظ التي يتراءى بحسب الظاهر مخالفة لقواعد العرب وغايته حفظ القواعد العربية عن تطرق الاختلال والاحتي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ذا العلم من حيث ان ألفاظ العرب قد يوجد فيها بما يخالف قواعد العلوم العربية بحسب الظاهر بحيث لا يتيسر ادراجه فيها بمجرد معرفة تلك القواعد فاحت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ذا الفن وللعلامة جار الله محمود بن عمر الزمخش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ثمان وثلاثين وخمسمائة تأليف لطيف في هذا الفن سماه المحاجات وللشيخ علم الدين علي بن محمد السخاوي والدمش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أربعين وستمائة شرح هذا المتن التزم فيه ان يعقب كل احجيتي الزمخشري بلغزين من نظمه وأبو المعالي سعيد بن علي الوراق الخط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خمسمائة صيف فيه أيضا والسادسة والثلاثون التي تعرف بالملطية من المقامات الحريرية في هذا المعنى فيمنها للمثال شعر يا من سما بذكاء في الفضل وارى الزناد ماذا يماثل قولي جوع امد بزاد شعر يا ذا الذي فاق فضلا ولم يدنسه شين ما مثل قول المحاجي ظهر اصابته عين فطريق معرفة المماثلة فيه ان تنظر جوع امد بزاد فتقابله بطوامير لان طوى مثل الجوع في المعنى ومير مثل امد بزاد لان المير الامداد بالزاد وكذلك تقابل ظهر اصابته عين بقولك مطاعين فتجد المطا الظهر وعين الرجل اصيب بالعين فإذا تركت الألفاظ بغير تقسيم يظهر لك معنى آخر وهو ان الطوامير الكتب والواحد طومار والمطاعين جمع مطعان وهو كثير الطعن عليه فق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ثمانية الغالية في الثمانية العا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تاج الدين علي بن أنجب الخازن البغد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6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حسان في فضل الطيل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للشيخ جلال الدين عبد الرحمن بن أبي بكر السي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ها جوابا عن تعريض شخص بعد المناقشة معه في مجلس الغوري لطي لسانه عن طيلسا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ضع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ات للشيخ مجد الدين أبي طاهر محمد بن يعقوب الفيروز ابادي الشير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قد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محيي الدين محمد بن علي بن عرب يالمتوفي سن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تمائة ذكر فيه انه لما وقف على الحديث المروي في فضائل الأربعين بمكة سنة </w:t>
      </w:r>
      <w:r>
        <w:rPr>
          <w:rFonts w:cs="MS Sans Serif;Arial" w:ascii="MS Sans Serif;Arial" w:hAnsi="MS Sans Serif;Arial"/>
          <w:color w:val="000000"/>
          <w:sz w:val="36"/>
          <w:szCs w:val="36"/>
          <w:lang w:eastAsia="ar-SA"/>
        </w:rPr>
        <w:t>5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ها بشرط ان تكون من المسن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له تعالى ثم اتبعها أربعين عن الله مرفو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مسن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ول الله صلى الله تعالى عليه وسلم ثم اردفها بأحد وعشرين حديثا فصارت واحدا ومائة حديث الهية وفيه الاتحافات السنية كما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منيفة في السلطنة الشر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للشيخ جلال الدين عبد الرحمن بن أبي بكر السي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ا للاشراف وبين فضيلة القيام بالسلطنة وما ورد فيه من الأحاديث أولها الحمد لله اعلي الشان الخ وسيوط من نواحي مصر و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اسن الاقتناس في محاسن الاقت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في الفهر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اسن اللطائف في محاسن الطائ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جد الدين الفيروز ابادي صاحب القاموس المذكور آن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اسن المحا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برهان الدين إبراهيم بن أحمد الرقي الحنب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مائة اختصره من صفوة الصفو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اسن المحاسن في المحاض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عبد الملك الثعا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رتب على أربعة وعشرين باب أوله الحمد لله مرسل قطرات نيسان الاحسان الخ جمع فيه محاسن النظم والنث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حاطة في تاريخ غرناط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ات للشيخ لسان الدين محمد بن عبد الله بن الخطيب القر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وغرناطة بفتح الغين المعجمة وكسرها بلد من أندلس على مراحل شرقي قرط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تجاج الشافي بالرد على المعاند في طلاق التنا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طاهر بن يحيى اليمني الفه لما انكر أبو بكر الوعلي الحيلة في الطلاق واربا وانشأ قصيدة فيهما فرد عليه لكونه مخالفا للفقه والوعل بفتح الواو وكسر العين من قرى أصبه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تجاج القراء في القراء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شمس الدين محمد بن السري المعروف بابن السراج النحوي المص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3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عشرة وثلاثمائة وللشيخ بن مقسم محمد بن حسن بن يعقوب بن مقسم البغدادي النح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3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ثلاثمائة </w:t>
      </w:r>
      <w:r>
        <w:rPr>
          <w:rFonts w:cs="MS Sans Serif;Arial" w:ascii="MS Sans Serif;Arial" w:hAnsi="MS Sans Serif;Arial"/>
          <w:color w:val="000000"/>
          <w:sz w:val="36"/>
          <w:szCs w:val="36"/>
          <w:lang w:eastAsia="ar-SA"/>
        </w:rPr>
        <w:t>353</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4</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إمام حسين بن محمد الراغب الأصف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تجاج بقول أبي حنيفة رحمه الله تعا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بي العباس محمد بن عبد الله بن عبدون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2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تجاج على م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محمد بن حسن الشيب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بع وثمانين ومائة والشيباني بفتح الشين نسة الي بني شيبان قبي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احتس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باحث عن الأمور الجارية بين أهل البلد من معاملاتهم اللاتي لا يتم التمدن بدونها من حيث اجرائها على قانون العدل بحيث يتم التراضي بين المعاملين وعن سياسة العباد بنهي المنكر وامر المعروف بحيث لا يؤ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شاجرات وتفاخر بين العباد بحسب ما رآه الخليفة من الزجر والمنع ومباديه بعضها فهي وبعضها أمور استحسانية ناشئة من رأي الخليفة والغرض منه تحصيل الملكة في تلك الأمور وفائدته اجراء أمور المدن في المجاري على الوجه الاتم وهذا العلم من ادق العلوم ولا يدركه الا من له فهم ثاقب وحدس صائب إذ الأشخاص والازمان والاحوال ليست على وتيرة واحدة فلا بد لكل واحد من الازمان والاحوال سياسة خاصة وذلك من اصعب الأمور فلذلك لا يليق بمنصب الاحتساب الا من له قوة قدسية مجردة عن الهوى كعمر بن الخطاب رضي الله تعالى عنه ولذلك كان علما في هذا الشان كذا في موضوعات لطف الله وعرفه المولى أبو الخير بالنظر في امرو أهل المدينة باجراء ما رسم في الرياسة وما تقرر في الشرع ليلا ونهارا سرا وجهارا ثم قال وعلم الرياسة السياسة المدنية مشتمل على بعض لوازم هذا المنصب ولم نر كتابا صنف فيه خاصة وذكر في الاحكام السلطانية ما يكفي انتهى ملخصا أقول فيه كتاب نصاب الاحتساب خاصة ما ذكر فيه مؤلفه ان الحسبة في الشريعة تتناول كل مشروع يفعل لله تعالى كالاذان والإقامة واداء الشهادة مع كثرة تعدادها ولذا قيل القضاء باب من أبواب الحسبة وفي العرف مختص بامور فذكر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مام خمسين وفيه كتب يأتي ذكرها في محال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تفال بالاطف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للشيخ جلال الدين عبد الرحمن بن أبي بكر السي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ردها في حاويه تما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داث ال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بي سليمان داود بن محمد الاودني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واودنه بفتح الهمزة وضمها من قرى بخار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داق الاخبار في أخلاق الأخي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الفتح معافا بن إسماعيل الشيباني الموص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داق الحقائق في النظم الر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محمد بن علي السرو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زاب الساد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حسان في فضيلة اعلام شعب الإ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ن محمد عبد الله البسط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حسن التقاسيم في معرفة الأقال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أوله الحمد لله لذي خلق بقدر الخ للشيخ شمس الدين أبي عبد الله محمد بن أحمد المقدسي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وهو كتاب مرتب على الأقاليم العرفية ذكر فيه أحوال الربع المعمور وبلاده وبره وبحره وجبله ونهره وطرقه ومسالكه ومعادنه وخواصه وقال انه لا بد منه للمسافرين ولا غنى عنه للعلماء والرؤساء وذكر انه جمعه بعد ما جال ودخل الأقاليم وتفطن مساحتها بالفراسخ واستعان على ما لم يشاهده بالفحص عنه من الناس فما وقع اتفاقهم أثبته وما اختلفوا فيه نبذة والتي رأيتها نسخة كتبت سنة أربع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حسن الأفع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حسن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شرح الأربعين بالتركية للأمير الفاضل محمد بن محمد الشهير باوقجي زاده من مشاهير كتاب الر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تسع وثلاثين والف جمع فيه ما وافق الوزن من المتون وكذلك فعل في النظم المبين كما سيأتي وله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كرم نكاه كنت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ين مرا افاضل ر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شود همجوجلة مرد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طالبان از فيوض أو محر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حسن السلوك في نظم من ولي مدينة زبيد من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للشيخ عبد الرحمن بن علي المعروف بابن الديبغ اليم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د سنة </w:t>
      </w:r>
      <w:r>
        <w:rPr>
          <w:rFonts w:cs="MS Sans Serif;Arial" w:ascii="MS Sans Serif;Arial" w:hAnsi="MS Sans Serif;Arial"/>
          <w:color w:val="000000"/>
          <w:sz w:val="36"/>
          <w:szCs w:val="36"/>
          <w:lang w:eastAsia="ar-SA"/>
        </w:rPr>
        <w:t>9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ديبغ بفتح الدال والباء وله فيه بغية المستفيد كما 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حسن الكلام المنتقى من ذم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ذ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احكام في أصول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بي الحسن علي بن أبي علي محمد المعروف بسيف الدين الآمد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6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ستمائة رتب على أربع قواعد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فهوم أصول الفقه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دلة السمعية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حكام المجتهدين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رجيح قيل انه فرغ من تأليفه سنة </w:t>
      </w:r>
      <w:r>
        <w:rPr>
          <w:rFonts w:cs="MS Sans Serif;Arial" w:ascii="MS Sans Serif;Arial" w:hAnsi="MS Sans Serif;Arial"/>
          <w:color w:val="000000"/>
          <w:sz w:val="36"/>
          <w:szCs w:val="36"/>
          <w:lang w:eastAsia="ar-SA"/>
        </w:rPr>
        <w:t>6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قل عن العلامة الشيرازي ان بن الحاجب احتصر منه كتابه المسمى بالمنتهي على ما 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احكام في شرح أحاديث سيد الأن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عمدة الاحكام لابن الأثير الحلبي 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اسعار من كتب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سعيد أحمد بن محمد السج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47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اشعار بأحكام الاشع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للشيخ أبي الفرج عبد الرحمن بن علي بن الجو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ببغداد رتب على عشرة أبواب فيما يدل على مدحه وكراهته وما روى عن الأنبياء وما سمعه رسول الله صلى الله تعالى عليه وسلم منه وما تمثل به الصحابة وما روى عن الخلفاء وعن العلماء والعشاق والزهاد ومن حفظه في المنام وفي أبيات حكمية وفرغ من تأليفه في ذي الحجة سنة </w:t>
      </w:r>
      <w:r>
        <w:rPr>
          <w:rFonts w:cs="MS Sans Serif;Arial" w:ascii="MS Sans Serif;Arial" w:hAnsi="MS Sans Serif;Arial"/>
          <w:color w:val="000000"/>
          <w:sz w:val="36"/>
          <w:szCs w:val="36"/>
          <w:lang w:eastAsia="ar-SA"/>
        </w:rPr>
        <w:t>57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اشعار بأحكام الاشع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برضي الدين محمد بن إبراهيم الشهير بابن الحنبلي الح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اعو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جلد لعليشاه بن محمد المعروف بعلا المنجم البخاري أوله الحمد لله العليم الحكيم الخ جمعها من تأليفات أبي معشر وغيره ورتب على مقالتين الأولى في أعمال التيسير والثانية في الاحك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تحاويل سني العا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يحيى بن محمد بن أبي الشكر المغربي وهو على مقدمة وثلاثة وعشرين بابا وخاتمة أوله اما بعد حمد الله الخ ولأبي معشر جعفر بن محمد المنجم البلخ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2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مئتين في سبع مقالات ولامير بك ولأحمد بن عبد الجليل السج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جدل والمناظ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ى اصطلاح الخراسانيين والعراقيين للشيخ أبي المعالي أحمد بن هبة الله المدا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خنث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حسن علي بن مسلم الدمشقي الشافعي من تلاميذه الامام الغزال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5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للقاضي أبي الفتوح عبد الله بن محمد بن أبي عقامة الشافعي اليمني قال النووي هو كتاب لطيف فيه نفائس حسنة ولم يسب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صنيفه مثله انتهى وللإمام جمال الدين عبد الرحيم بن حسن الأسنو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سبع 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دلالة على تحرير الرسا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شمس الدين محمد بن عبد الرحمن بن الصايغ الحنبلي المعروف بابن البي الف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رأي في احكام الآ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عبد الرحمن بن الصايغ الحنبلي المعروف بابن أبي الفرس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رمي والسب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تاج الدين أحمد بن عثمان بن التركماني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شبعة في القراآت الس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زين الدين سريجا بن محمد المل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مان وثمانين وسبع 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سلاط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لقوام الدين يوسف بن الحسن الحسيني الرومي المعروف بقاضي بغ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بضع وتسعمائة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كام السلط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أوله الحمد لله الذي أوضح لنا معالم الدين الخ للشيخ الامام أبي الحسن عنلي بن محمد الماورد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أربعمائة رتب على عشرين بابا ومختصره 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الماوردي 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يع الماور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كام السلط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يعلى محمد بن الحسين بن الفراء الحنبلي المتوفى ببغداد سنة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أربعمائة والفراؤ من عمل الفر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صغ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أوله الحمد لله الذي بهرت حجته الخ للشيخ الامام مجد الدين أبي الفتح محمد بن محمود الاسروشني الحنفي المتوفى سنة نيف وثلاثين وستمائة وهو صاحب الفصول المشهور وقد سمي كتابه هذا بجامع الصغار لكنه لم يعرف به واسروشنه بضم الهمزة والراء المهملة وفتح الشين المعجمة والنون اسم اقليم بما وراء الن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كام الصغرى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لحافظ عماد الدين أبي الفدا إسماعيل بن عمر بن كثير الدمشقي الشافعي المتوفى سنة </w:t>
      </w:r>
      <w:r>
        <w:rPr>
          <w:rFonts w:cs="MS Sans Serif;Arial" w:ascii="MS Sans Serif;Arial" w:hAnsi="MS Sans Serif;Arial"/>
          <w:color w:val="000000"/>
          <w:sz w:val="36"/>
          <w:szCs w:val="36"/>
          <w:lang w:eastAsia="ar-SA"/>
        </w:rPr>
        <w:t>7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سبعمائة </w:t>
      </w:r>
      <w:r>
        <w:rPr>
          <w:rFonts w:cs="MS Sans Serif;Arial" w:ascii="MS Sans Serif;Arial" w:hAnsi="MS Sans Serif;Arial"/>
          <w:color w:val="000000"/>
          <w:sz w:val="36"/>
          <w:szCs w:val="36"/>
          <w:lang w:eastAsia="ar-SA"/>
        </w:rPr>
        <w:t>7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شيخ عبد الحق بن عبد الرحمن بن عبد الرحمن بن خراط الإشبيلي المتوفى سنة اثنتين وثمانين وخمسمائة ببجاية شرحه الشيخ صدر الدين محمد بن عمر بن المرحل المصري المتوفى سنة ست عشرة وسبعمائة كتب منه ثلاث مجلدات واشبيلية وبجاية بكسر اولهما بلدتان باندل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كام العلائية في الاعلام السما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في الاختيارات النجومية للامام فخر الدين محمد بن عمر الرازي المتوفى بري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الفه للسلطان علاء الدين محمد بن خوارزم شاه ولذلك اشتهر بالاختيارات العلائية ورتب على مقالتين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كليات المثالية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جزئيات ثم عربه بعضهم وأول المعرب الحمد لله على سوابغ آل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فصول في احكام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وليد سليمان بن خلف المالكي الباجي المتوفى سنة </w:t>
      </w:r>
      <w:r>
        <w:rPr>
          <w:rFonts w:cs="MS Sans Serif;Arial" w:ascii="MS Sans Serif;Arial" w:hAnsi="MS Sans Serif;Arial"/>
          <w:color w:val="000000"/>
          <w:sz w:val="36"/>
          <w:szCs w:val="36"/>
          <w:lang w:eastAsia="ar-SA"/>
        </w:rPr>
        <w:t>4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سبعين وأربعمائة وباجة من بلاد الأندل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مد بن إدريس الشافعي المتوفى بمصر سنة </w:t>
      </w:r>
      <w:r>
        <w:rPr>
          <w:rFonts w:cs="MS Sans Serif;Arial" w:ascii="MS Sans Serif;Arial" w:hAnsi="MS Sans Serif;Arial"/>
          <w:color w:val="000000"/>
          <w:sz w:val="36"/>
          <w:szCs w:val="36"/>
          <w:lang w:eastAsia="ar-SA"/>
        </w:rPr>
        <w:t>2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مائتين وهو أول من صنف فيه وللشيخ أبي الحسن علي بن حجر السعدي المتوفى سنة </w:t>
      </w:r>
      <w:r>
        <w:rPr>
          <w:rFonts w:cs="MS Sans Serif;Arial" w:ascii="MS Sans Serif;Arial" w:hAnsi="MS Sans Serif;Arial"/>
          <w:color w:val="000000"/>
          <w:sz w:val="36"/>
          <w:szCs w:val="36"/>
          <w:lang w:eastAsia="ar-SA"/>
        </w:rPr>
        <w:t>2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مائتين وللقاضي الامام أبي إسحاق إسماعيل بن إسحاق الأزدي البصري المتوفى سنة </w:t>
      </w:r>
      <w:r>
        <w:rPr>
          <w:rFonts w:cs="MS Sans Serif;Arial" w:ascii="MS Sans Serif;Arial" w:hAnsi="MS Sans Serif;Arial"/>
          <w:color w:val="000000"/>
          <w:sz w:val="36"/>
          <w:szCs w:val="36"/>
          <w:lang w:eastAsia="ar-SA"/>
        </w:rPr>
        <w:t>2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مائتين وللشيخ أبي الحسن علي بن موسى بن يزداد القمي الحنفي المتوفى سنة </w:t>
      </w:r>
      <w:r>
        <w:rPr>
          <w:rFonts w:cs="MS Sans Serif;Arial" w:ascii="MS Sans Serif;Arial" w:hAnsi="MS Sans Serif;Arial"/>
          <w:color w:val="000000"/>
          <w:sz w:val="36"/>
          <w:szCs w:val="36"/>
          <w:lang w:eastAsia="ar-SA"/>
        </w:rPr>
        <w:t>3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مائة وللشيخ الامام أبي جعفر أحمد بن محمد الطحاوي الحنفي المتوفى سنة </w:t>
      </w:r>
      <w:r>
        <w:rPr>
          <w:rFonts w:cs="MS Sans Serif;Arial" w:ascii="MS Sans Serif;Arial" w:hAnsi="MS Sans Serif;Arial"/>
          <w:color w:val="000000"/>
          <w:sz w:val="36"/>
          <w:szCs w:val="36"/>
          <w:lang w:eastAsia="ar-SA"/>
        </w:rPr>
        <w:t>3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ثلاثمائة وللشيخ أبي محمد القاسم بن أصبع القرطبي النحوي المتوفى </w:t>
      </w:r>
      <w:r>
        <w:rPr>
          <w:rFonts w:cs="MS Sans Serif;Arial" w:ascii="MS Sans Serif;Arial" w:hAnsi="MS Sans Serif;Arial"/>
          <w:color w:val="000000"/>
          <w:sz w:val="36"/>
          <w:szCs w:val="36"/>
          <w:lang w:eastAsia="ar-SA"/>
        </w:rPr>
        <w:t>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ثلاثمائة وللشيخ الامام أبي بكر أحمد بن علي المعروف بالجصاص الرازي الحنفي المتوفى سنة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لاثمائة وللشيخ الامام أبي الحسن علي بن محمد المعروف بالكيا الهراسي الشافعي البغدادي المتوفى سنة </w:t>
      </w:r>
      <w:r>
        <w:rPr>
          <w:rFonts w:cs="MS Sans Serif;Arial" w:ascii="MS Sans Serif;Arial" w:hAnsi="MS Sans Serif;Arial"/>
          <w:color w:val="000000"/>
          <w:sz w:val="36"/>
          <w:szCs w:val="36"/>
          <w:lang w:eastAsia="ar-SA"/>
        </w:rPr>
        <w:t>5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مائة وللقاضي أبي بكر محمد محمد بن عبد الله المعروف بابن العربي الحافظ المالكي المتوفى سنة </w:t>
      </w:r>
      <w:r>
        <w:rPr>
          <w:rFonts w:cs="MS Sans Serif;Arial" w:ascii="MS Sans Serif;Arial" w:hAnsi="MS Sans Serif;Arial"/>
          <w:color w:val="000000"/>
          <w:sz w:val="36"/>
          <w:szCs w:val="36"/>
          <w:lang w:eastAsia="ar-SA"/>
        </w:rPr>
        <w:t>5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 ثواربعين وخمسمائة أوله ذكر الله مقدم على كل أمر ذي بال الخ وهو تفسير خمسمائة آية متعلقة بأحكام المكلفين وللشيخ عبد المنعم بن محمد بن فراس الغرناطي المتوفى سنة سبع وتسعين وخمسمائة ومختصر احكام القرآن للشيخ أبي محمد مكي بن أبي طالب القيسي المتوفى سنة </w:t>
      </w:r>
      <w:r>
        <w:rPr>
          <w:rFonts w:cs="MS Sans Serif;Arial" w:ascii="MS Sans Serif;Arial" w:hAnsi="MS Sans Serif;Arial"/>
          <w:color w:val="000000"/>
          <w:sz w:val="36"/>
          <w:szCs w:val="36"/>
          <w:lang w:eastAsia="ar-SA"/>
        </w:rPr>
        <w:t>4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أربعمائة وتلخيص احكام القرآن للشيخ جمال الدين محمود بن أحمد المعروف بابن السراج القونوي الحنفي المتوفى سنة </w:t>
      </w:r>
      <w:r>
        <w:rPr>
          <w:rFonts w:cs="MS Sans Serif;Arial" w:ascii="MS Sans Serif;Arial" w:hAnsi="MS Sans Serif;Arial"/>
          <w:color w:val="000000"/>
          <w:sz w:val="36"/>
          <w:szCs w:val="36"/>
          <w:lang w:eastAsia="ar-SA"/>
        </w:rPr>
        <w:t>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سبعمائة ولأبي بكر أحمد بن الحسين البيهقي المتوفى سنة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أربعمائة لفقه من كلام الشافعي أوله الحمد لله رب العالمين الخ وللمنذر بن سعيد البلوطي القرطبي المتوفى </w:t>
      </w:r>
      <w:r>
        <w:rPr>
          <w:rFonts w:cs="MS Sans Serif;Arial" w:ascii="MS Sans Serif;Arial" w:hAnsi="MS Sans Serif;Arial"/>
          <w:color w:val="000000"/>
          <w:sz w:val="36"/>
          <w:szCs w:val="36"/>
          <w:lang w:eastAsia="ar-SA"/>
        </w:rPr>
        <w:t>35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كام الكبرى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عبد الحق بن عبد الرحمن الأزدي الإشبيلي المتوفى سنة </w:t>
      </w:r>
      <w:r>
        <w:rPr>
          <w:rFonts w:cs="MS Sans Serif;Arial" w:ascii="MS Sans Serif;Arial" w:hAnsi="MS Sans Serif;Arial"/>
          <w:color w:val="000000"/>
          <w:sz w:val="36"/>
          <w:szCs w:val="36"/>
          <w:lang w:eastAsia="ar-SA"/>
        </w:rPr>
        <w:t>5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خمسمائة وهو كتاب كبير في نحو ثلاث مجلدات انتقاه من كتب الأحاديث وللشيخ محب الدين أحمد بن عبد الله الطبري المكي الشافعي المتوفى بمكة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تمائة وهو أيضا كتاب كبير جمع فيه الصحاح والحسان لكن ربما اورد الأحاديث الضعيفة ولم يبين كذا قال تلميذه اليافعي وذكر جمال الدين في المنهل الصافي ان له الاحكام الوسطى في مجلد كبير والصغرى أيضا تتضمن الف حديث وخمسة عشر حديثا انتهى وللشيخ أبي عبد الله الضيا المقدسي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قرانات والممازج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ا شاء الله الم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كل ما عليه ما يدل وما عليه ي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نس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بن الجوزي وهو مختصر على مائة وعشرة أبواب أوله الحمد لله جابر الوهن الخ وللشيخ محمد الغمري صاحب العنو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وق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هلال بن يحيى البصري الحنفي المتوفى سنة </w:t>
      </w:r>
      <w:r>
        <w:rPr>
          <w:rFonts w:cs="MS Sans Serif;Arial" w:ascii="MS Sans Serif;Arial" w:hAnsi="MS Sans Serif;Arial"/>
          <w:color w:val="000000"/>
          <w:sz w:val="36"/>
          <w:szCs w:val="36"/>
          <w:lang w:eastAsia="ar-SA"/>
        </w:rPr>
        <w:t>2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مائتين وللشيخ الامام أحمد بن عمرو المعروف بالخصاف الحنفي المتوفى سنة إحدى وستين ومائتين وهذان مشهوران بوقفي الهلال والخصاف ومختصر وقفي الهلال والخصاف للشيخ الامام أبي محمد عبد الله بن حسين الناصحي القاضي الحنفيى المتوفى سنة سبع واربعمين وأربعمائة وهو كتاب مفيد ذكر فيه انه اختصره منهما وفيه كتب أخرى منها وقف محمد بن عبد الله الأنصاري من أصحاب زفر ذكر إسماعيل بن إسحاق وفاته سنة </w:t>
      </w:r>
      <w:r>
        <w:rPr>
          <w:rFonts w:cs="MS Sans Serif;Arial" w:ascii="MS Sans Serif;Arial" w:hAnsi="MS Sans Serif;Arial"/>
          <w:color w:val="000000"/>
          <w:sz w:val="36"/>
          <w:szCs w:val="36"/>
          <w:lang w:eastAsia="ar-SA"/>
        </w:rPr>
        <w:t>2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مئتين من طبقات الحنفية للتميمي والاسعاف رسالة المولى علي بن أمر الله بن الحنائي الحنفي المتوفى سنة تسع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همزة لهشام وحمز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عمر الجعبري المتوفى سنة </w:t>
      </w:r>
      <w:r>
        <w:rPr>
          <w:rFonts w:cs="MS Sans Serif;Arial" w:ascii="MS Sans Serif;Arial" w:hAnsi="MS Sans Serif;Arial"/>
          <w:color w:val="000000"/>
          <w:sz w:val="36"/>
          <w:szCs w:val="36"/>
          <w:lang w:eastAsia="ar-SA"/>
        </w:rPr>
        <w:t>7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بعمائة نظمه في ست ومائة بيت أوله الحمد لله حمدا طيبا عطر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كام لبيان ما في القرآن من الإبه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با الدين أحمد بن علي بن حجر العسقلاني الحافظ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كام لاصول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لي بن أحمد الظاهري المتوفى سنة </w:t>
      </w:r>
      <w:r>
        <w:rPr>
          <w:rFonts w:cs="MS Sans Serif;Arial" w:ascii="MS Sans Serif;Arial" w:hAnsi="MS Sans Serif;Arial"/>
          <w:color w:val="000000"/>
          <w:sz w:val="36"/>
          <w:szCs w:val="36"/>
          <w:lang w:eastAsia="ar-SA"/>
        </w:rPr>
        <w:t>4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كام في تمييز الفتوى عن الاحكام وتصرف القاضي والأم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بي العباس أحمد بن إدريس المالكي القرافي المتوفى سنة </w:t>
      </w:r>
      <w:r>
        <w:rPr>
          <w:rFonts w:cs="MS Sans Serif;Arial" w:ascii="MS Sans Serif;Arial" w:hAnsi="MS Sans Serif;Arial"/>
          <w:color w:val="000000"/>
          <w:sz w:val="36"/>
          <w:szCs w:val="36"/>
          <w:lang w:eastAsia="ar-SA"/>
        </w:rPr>
        <w:t>6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ستمائة ذكر فيه انه ادعى الفرق بين الفتوى والحكم فأنكر بعضهم فالفه ردا عليه وهو مجلد مشتمل على أربعين مسألة أوله الحمد لله المالك لجميع الاكو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كام في الفقه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عباس أحمد بن محمد الناطفي الحنفي المتوفى سنة </w:t>
      </w:r>
      <w:r>
        <w:rPr>
          <w:rFonts w:cs="MS Sans Serif;Arial" w:ascii="MS Sans Serif;Arial" w:hAnsi="MS Sans Serif;Arial"/>
          <w:color w:val="000000"/>
          <w:sz w:val="36"/>
          <w:szCs w:val="36"/>
          <w:lang w:eastAsia="ar-SA"/>
        </w:rPr>
        <w:t>4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أربعمائة رتب على ثمانية وعشرين بابا وللشيخ أبي العباس الصنعاني وفي الفقه الحنبلي أيضا للشيخ الامام ضياء الدين محمد بن عبد الواحد المقدسي الحافظ الحنبل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تمائة وهو كتاب كبير في ثمان مجلدات وفي أصول الزيدية للشريف أحمد بن يحيى أول المهدية باليمن كان في حدود سنة 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احك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احكام اسم مطلق متى اطلق في العقليات أريد به الأحوال الغيبية المستنتجة من مقدمات معلومة هي الكواكب من جهة حركاتها ومكانها وزمانها ةفي الشرعيات يطلق على الفروع الفقهية المستنبطة من الأصول الأربعة وسيأتي في علم الفقه اما الأول فهو الاستدلال بالتشكيلات الفلكية من اوضاعها واوضاع الكواكب من المقابلة والمقارنة والتثليث والتسديس والتربيع على الحوادث الواقعة في عالم الكون والفساد في أحوال الجو والمعادن والنبات والحيوان وموضوعه الكوكب بقسميها ومباديه اختلاف الحركات والانظار والقران وغايته العلم بما سيكون لما أجرى الحق من العادة بذلك مع إمكان تخلفه عندنا كمنافع المفردات ومما تشهد بصحته بنية بغداد فقد احكمها الواضع والشمس في الأسد ةوعطارد في السنبلة ولاالقمر في القوس فقضى الحق ان لا يموت فيها ملك ولم يزل كذلك وهذا بحسب العموم واما بالخصوص علمت مولد شخص سهل عليك الحكم بكل ما يتم له من مرض وعلاج وكسب وغير ذلك كذا في تذكرة داود ويمكن المناقشة في شاهده بعد الامعان في التواريخ لكن لا يلزم من الجرح بطلان دعواه وقال المولى أبو الخير واعلم ان كثيرا من العلماء على تحريم علم النجوم مطلقا وبعضهم على تحريم اعتقاد ان الكواكب مؤثرة بالذات وقد ذكر عن الشافعي انه قال ان كان المنجم يعتقد ان لا مؤثر الا الله لكن أجرى الله تعالى عادته بان يقع كذا عند كذا والمؤثر هو الله فهذا عندي لا باس به وحيث فحينئذ الذم ينبغي ان يحمل على من يعتقد تأثير النجوم ذكره بن السبكي في طبقاته الكبرى وفي هذا الباب أطنب صاحب مفتاح السعادة الا انه افرط في الطعن قال واعلم ان احكام النجوم غير علم النجوم لان الثاني يعرف بالحساب فيكون من فروع الرياضي والأول يعرف بدلالة الطبيعة على الآثار فيكون من فروع الطبيعي ولها فروع منها علم الاختيارات وعلم الرمل وعلم الفال وعلم القرعة وعلم الطيرة والزجر انتهى وفيه كتب كثيرة يأتي ذكرها في النج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حمد ومحم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لمثنويات التركية في بحر الرمل لمولانا ذاتي الرومي عوض الباليسكري المتوفى سنة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تسمع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حوال رواة الأحا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من وفياتهم وقبائلهم واوطانهم وجرحهم وتعديلهم وغير ذلك وهذا العلم من فروع التواريخ من وجه ومن فروع الحديث من وجه آخر وفيه تصانيف كثيرة انتهى ما ذكره المولى أبو الخير وقد أورده من جملة فروع الحديث ولا يخفى انه علم أسماء الرجال في اصطلاح أهل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ياء علم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حجة الإسلام أبي حامد محمد بن محمد الغزالي الشافعي المتوفى بطوس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خمسمائة وهو من اجل كتب المواعظ واعظمها حتى قيل فيه انه لو ذهبت كتب الإسلام وبقي الاحياء أغنى عما ذهب وهو مرتب على أربعة أقسام ربع العبادات وربع العادات وربع المهلكات وربع المنجيات في كل منها عشرة كتب في الأول العلم قواعد العقائد أسرار الطهارة أسرار الصلاة أسرار الزكاة أسرار الصيام أسرار الحج تلاوة القرآن الأذكار والاوراد وفي الثاني آداب الأكل آداب الكسب اداب النكاح الحلال والحرام آداب الصحبة العزلة آداب السفر السماع الأمر بالمعروف و آداب المعيشة و أخلاق النبوة وفي الثالث شرح عجائب القلب رياضة النفس آفة الشهوتين آفات اللسان آفة الغضب ذم الدنيا ذم المال ذم الجاه والرياء ذم الكبر والغرور وفي الرابع التوبة الصبر والشكر الخوف والرجاء الفقر والزهد والتوحيد المحبة النية والصدق المراقبة التفكر وذكر الموت فالجملة أربعين كتابا أوله الحمد لله تعالى اولا حمدا كثيرا الخ وأول ما دخ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غرب انكر فيه بعض المغاربة أشياء فصنف الإملاء في الرد على الاحياء ثم رأى ذلك المصنف رؤيا ظهرت فيها كرامة الشيخ وصدق نيته فتاب عن ذلك ورجع كذا قال المولى أبو الخير و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كاية بن حرزهم التي نقلها بن السبكي في طبقاته عن الشيخ ياقوت الشاذلي قال أبو الفرج بن الجوزي قد جمعت اغلاط الكتاب وسميته اعلام الاحياء باغلاط الاحياء واشر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ض ذلك في كتاب تلبيس إبليس وقال بسطه أبو المظفر وضعه على مذهب الصوفية وترك فيه قانون الفقه فانكروا عليه ما فيه من الأحاديث التي لم تصح انتهى قال المولى أبو الخير واما الأحاديث التي لم تصح لا ينكر على ايرادها لجوازه في الترغيب والترهيب انتهى أقول وذلك ليس على إطلاقه بل بشرط ان لا يكون موضوعا وقد صنف الحافظ زين الدين عبد الرحيم بن الحسسين العراقي المتوفى سنة </w:t>
      </w:r>
      <w:r>
        <w:rPr>
          <w:rFonts w:cs="MS Sans Serif;Arial" w:ascii="MS Sans Serif;Arial" w:hAnsi="MS Sans Serif;Arial"/>
          <w:color w:val="000000"/>
          <w:sz w:val="36"/>
          <w:szCs w:val="36"/>
          <w:lang w:eastAsia="ar-SA"/>
        </w:rPr>
        <w:t>8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مائة كتابين في تخريج أحاديثه اتحدهما كبير وهو الذي صنفه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خمسين وسبعمائة وقد تعذر الوقوف فيه على بعض أحاديثه ثم ظفر كثيرا مما عزب ع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ستين وسبعمائة فصنف صغيره المسمى بالمغني عن حمل الأسفار بالأسفار في تخريج ما في الاحياء من الاخبار أوله الحمد لله الذي احيى علوم الدين الخ اقتصر فيه على ذكر طرق الحديث وصحابية ومخرجه وبيان صحته وضعف مخرجه وحيث كرر المصنف ذكر الحديث اكتفى بذكره في أول مرة وربما أعاد لغرض ثم ان تلميذه الحافظ بن حجر العسقل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تدرك عليه ما فاته في مجلد وصنف الشيخ زين الدين قاسم بن قطلوبغا الحنفي المصري المتوفى بها سنة تسع وسبعين وثمانمائة أيضا كتابا سماه تحفة الاحياء فيما فات من تخاريج أحاديث الاحياء وللغزالي كتاب في حل مشكلاته سماه الإملاء على مشكل الاحياء ويسمى أيضا الأجوبة المسكتة عن الأسئلة المبهتة كما سبق وللاحياء مختصرات أحسنها واجودها مختصر الشيخ شمس الدين محمد بن علي بن جعفر العجلوني البلالي المتوفى سنة </w:t>
      </w:r>
      <w:r>
        <w:rPr>
          <w:rFonts w:cs="MS Sans Serif;Arial" w:ascii="MS Sans Serif;Arial" w:hAnsi="MS Sans Serif;Arial"/>
          <w:color w:val="000000"/>
          <w:sz w:val="36"/>
          <w:szCs w:val="36"/>
          <w:lang w:eastAsia="ar-SA"/>
        </w:rPr>
        <w:t>8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يخ خانقاه سعيد السعدا بمصر وهو الراجح على غيره كما ذكره المناوي وهو نحو عشر حجمه أوله الحمد لله الذي بنعمته تم الصالحات ومختصر أخيه الشيخ احمجد بن محمد الغز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فزوين سنة عشرين وخمسمائة سماه لباب الاحياء ومختصر محمد بن سعيد اليمني المتوفى </w:t>
      </w:r>
      <w:r>
        <w:rPr>
          <w:rFonts w:cs="MS Sans Serif;Arial" w:ascii="MS Sans Serif;Arial" w:hAnsi="MS Sans Serif;Arial"/>
          <w:color w:val="000000"/>
          <w:sz w:val="36"/>
          <w:szCs w:val="36"/>
          <w:lang w:eastAsia="ar-SA"/>
        </w:rPr>
        <w:t>5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مختصرالشي</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بي زكريا يحيى بن أبي الخير اليمني ومختصر أبي العباس أحمد بن موسى الموص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إحدى عشرة وتسعمائة وله مختصر مسمى بعين العلم لبعض علماء الهند وشرحه المولى علي القاري وسماه فهم المعل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ياء المهج بحصول الف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حمد بن محمد بن عبد السلام الذي ولد سنة سبع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ياء الميت بفضائل أهل البي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أوله الحمد لله وكفى الخ اورد فيه ستين حديث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ياء النفوس في صنعة القاء الدر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تقي الدين علي بن عبد الكافي السبكي الشافع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أخي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محمد بن أبي الحسن البكري المصري الشافعي أوله ان القح كمائم وانفح نسائم الخ وهو مخت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أخي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بن خليل شمس الدين اللبودي المتوفى </w:t>
      </w:r>
      <w:r>
        <w:rPr>
          <w:rFonts w:cs="MS Sans Serif;Arial" w:ascii="MS Sans Serif;Arial" w:hAnsi="MS Sans Serif;Arial"/>
          <w:color w:val="000000"/>
          <w:sz w:val="36"/>
          <w:szCs w:val="36"/>
          <w:lang w:eastAsia="ar-SA"/>
        </w:rPr>
        <w:t>6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صالحي وهو الذي اختصر بن طولون منه تأليفه المسمى بغاية الاعتبار فيما وجد على القبور من الاشع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بن المه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يوسف بن إبراه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أبي عمرو بن الع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يحيى الصولي المتوفى سنة خمس وثلاث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أد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علي بن أنجب البغدادي المتوفى سنة أربع وسبعين وستمائة وهو كبير في خمس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إسحاق بن إبراهيم الند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محمد بن بستام الشاعر المتوفى سنة ثلاث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أط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داية أبي الحسن يوسف بن إبراه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خبار الأنبي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ذكره المولى أبو الخير من فروع التواريخ وقال قد اعتنى بها العلماء وافردوا في التدوين منها قصص الأنبياء لابن الجوزي وغيره انتهى وقد عرفت ان الافراد بالتدوين لا يوجب كونه علما برأسه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أو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بكر محمد البص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برامك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بن الجوز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بني أ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الد بن هشام الأموي ولعلي بن مجاه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بني الع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يعقوب المصري ولعبد الله بن الحسين بن بدر الكاتب المتوفى </w:t>
      </w:r>
      <w:r>
        <w:rPr>
          <w:rFonts w:cs="MS Sans Serif;Arial" w:ascii="MS Sans Serif;Arial" w:hAnsi="MS Sans Serif;Arial"/>
          <w:color w:val="000000"/>
          <w:sz w:val="36"/>
          <w:szCs w:val="36"/>
          <w:lang w:eastAsia="ar-SA"/>
        </w:rPr>
        <w:t>37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بني ماز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يدة معمر بن المثنى البصري المتوفى سنة </w:t>
      </w:r>
      <w:r>
        <w:rPr>
          <w:rFonts w:cs="MS Sans Serif;Arial" w:ascii="MS Sans Serif;Arial" w:hAnsi="MS Sans Serif;Arial"/>
          <w:color w:val="000000"/>
          <w:sz w:val="36"/>
          <w:szCs w:val="36"/>
          <w:lang w:eastAsia="ar-SA"/>
        </w:rPr>
        <w:t>20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ته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غالب صاحب تلقيح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ثق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الخلال الحسن بن محمد بن الحسن بن علي المتوفى سنة </w:t>
      </w:r>
      <w:r>
        <w:rPr>
          <w:rFonts w:cs="MS Sans Serif;Arial" w:ascii="MS Sans Serif;Arial" w:hAnsi="MS Sans Serif;Arial"/>
          <w:color w:val="000000"/>
          <w:sz w:val="36"/>
          <w:szCs w:val="36"/>
          <w:lang w:eastAsia="ar-SA"/>
        </w:rPr>
        <w:t>4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رسالة على طريقة المحدث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جحظة البرم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علي بن الحسين الأصفهاني المتوفى سنة ست وخمسين وثلاثمائة ولأبي الفتح عبيد الله بن أحمد النحوي المعروف بجخجخ بجيم ثم خاء ثم جيم ثم خ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حج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عبيدة معمر بن المثنى البص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2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حل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علي بن أنجب البغدادي المتوفى سنة أربع وسبعين وستمائة وهو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خل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المذكور وهو كبير في ثلاث مجلدات وللدولابي أبي بشر محمد بن أحمد بن حماد الأنصاري الحافظ المتوفى سنة </w:t>
      </w:r>
      <w:r>
        <w:rPr>
          <w:rFonts w:cs="MS Sans Serif;Arial" w:ascii="MS Sans Serif;Arial" w:hAnsi="MS Sans Serif;Arial"/>
          <w:color w:val="000000"/>
          <w:sz w:val="36"/>
          <w:szCs w:val="36"/>
          <w:lang w:eastAsia="ar-SA"/>
        </w:rPr>
        <w:t>3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خوا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حسن علي بن الحسين المسعودي المتوفى بمصر سنة ست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دول وآثار الأ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اريخ لأبي العباس أحمد بن يوسف وأحمد بن سنان الدمشقي القرماني المتوفى سنة </w:t>
      </w:r>
      <w:r>
        <w:rPr>
          <w:rFonts w:cs="MS Sans Serif;Arial" w:ascii="MS Sans Serif;Arial" w:hAnsi="MS Sans Serif;Arial"/>
          <w:color w:val="000000"/>
          <w:sz w:val="36"/>
          <w:szCs w:val="36"/>
          <w:lang w:eastAsia="ar-SA"/>
        </w:rPr>
        <w:t>10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جلد على مقدمة وخمس وخمسين بابا الفه سنة سبع والف لخصه من تاريخ الجنابي وزاد فيه أشياء مع اخلال في كثير من الد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دول وتذكار الأ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در الدين حسن بن عمر بن حبيب الحلبي المتوفى سنة تسع وسيبعين وسبعمائة وهو تاريخ مختصر مسجع ذكر فيه الأنبياء والخلفاء والملو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دو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دولة أبي محمد عبد الله عبيد الله المهدي لأبي جعفر أحمد بن إبراهيم بن الجزار الإفري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ديل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ربط والمدا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علي بن أنجب بن الساعي البغدادي المتوفى سنة أربع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رهب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م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زمان ومن اباده الحدث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تاريخ للامام أبي الحسن علي بن محمد الحسين علي بن الحسين بن علي المسعودي المتوفى سنة ست وأربعين وثلاثمائة وهو تاريخ كبير قدم القول بهيئة الأرض ومدنها وجبالها وانهارها ومعادنها وأخبار الأبنية العظيمة وشأن البدء واصل النسل وانقسام الأقاليم وتباين الناس ثم اتبع بأخبار الملوك الغابرة والامم الدائرة والقرون الخالية وأخبار الأنبياء ثم ذكر الحوادث سنة س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قت تأليف مروج الذهب سنة اثنتين وثلاثين وثلاثمائة ثم اتبعه كتاب الأوسط فيه فجعله اجمال ما بسطه فيه ثم رأى اختصار ما وسطه في كتاب سماه مروج الذهب ورتب أخبار الزمان على ثلاثين فن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شعراء الس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طي يحيى بن حميدة الحلبي المتوفى سنة ثلاثين وثلاثمائة رتب على الحروف ولأبي سعيد محمد بن الحسين بن عبد الرحيم عميد الدولة المتوفى سنة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خبار شعراء المحدثين ولعبيد الله بن أحمد النحوي المعروف بجخجخ المتوفى </w:t>
      </w:r>
      <w:r>
        <w:rPr>
          <w:rFonts w:cs="MS Sans Serif;Arial" w:ascii="MS Sans Serif;Arial" w:hAnsi="MS Sans Serif;Arial"/>
          <w:color w:val="000000"/>
          <w:sz w:val="36"/>
          <w:szCs w:val="36"/>
          <w:lang w:eastAsia="ar-SA"/>
        </w:rPr>
        <w:t>35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ص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خلد بن حفص العطا الدوري المتوفى </w:t>
      </w:r>
      <w:r>
        <w:rPr>
          <w:rFonts w:cs="MS Sans Serif;Arial" w:ascii="MS Sans Serif;Arial" w:hAnsi="MS Sans Serif;Arial"/>
          <w:color w:val="000000"/>
          <w:sz w:val="36"/>
          <w:szCs w:val="36"/>
          <w:lang w:eastAsia="ar-SA"/>
        </w:rPr>
        <w:t>33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صلحاء أند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قاسم بن محمد القرطبي المتوفى سنة اثنتين وأر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عار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ن باكويه الشيرازي أبي عبد الله محمد بن عبد الله المتوفى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عقلاء المجانين لأبي الأزهر محمد بن ز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حوي المتوفى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ابن عبدو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عل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نصر محمد بن محمد الفاشاني المرو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ابن عبد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عمر بن أبي رب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محمد بن بسام الشاعر المتوفى سنة ثلاث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عمر بن عبد العز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ي بكر محمد بن الحسين الآجري المتوفى سنة ست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عيان من اخيار الأع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ا بن محمد الملطي ثم المارديني المتوفى سنة 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فقهاء المتأخرين من أهل قرط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بكر الحسن بن محمد محمد بن الحسن الزبيدي النحوي المتوفى سنة تسع وسبعين وثلاثمائة ومنتخبه المسمى بالاحتفال لأبي عمرو أحمد بن م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قب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بكر عبد الله بن محمد بن أبي الدنيا المتوفى سنة </w:t>
      </w:r>
      <w:r>
        <w:rPr>
          <w:rFonts w:cs="MS Sans Serif;Arial" w:ascii="MS Sans Serif;Arial" w:hAnsi="MS Sans Serif;Arial"/>
          <w:color w:val="000000"/>
          <w:sz w:val="36"/>
          <w:szCs w:val="36"/>
          <w:lang w:eastAsia="ar-SA"/>
        </w:rPr>
        <w:t>28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قص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الحسن المعروف بالنقاش الموصلي المتوفى سنة </w:t>
      </w:r>
      <w:r>
        <w:rPr>
          <w:rFonts w:cs="MS Sans Serif;Arial" w:ascii="MS Sans Serif;Arial" w:hAnsi="MS Sans Serif;Arial"/>
          <w:color w:val="000000"/>
          <w:sz w:val="36"/>
          <w:szCs w:val="36"/>
          <w:lang w:eastAsia="ar-SA"/>
        </w:rPr>
        <w:t>3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قرطبي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ياض بن موسى اليحصبي المتوفى سنة أربع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قضا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أحمد بن كامل بن خلف الشجري البغدادي المتوفى سنة </w:t>
      </w:r>
      <w:r>
        <w:rPr>
          <w:rFonts w:cs="MS Sans Serif;Arial" w:ascii="MS Sans Serif;Arial" w:hAnsi="MS Sans Serif;Arial"/>
          <w:color w:val="000000"/>
          <w:sz w:val="36"/>
          <w:szCs w:val="36"/>
          <w:lang w:eastAsia="ar-SA"/>
        </w:rPr>
        <w:t>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قضاة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ول من جمعهم أبو عمر محمد بن يوسف الك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ت وأربعين ومائتين ثم ذيل أبو محمد حسن بن إبراهيم المعروف بابن زولاق المصري المتوفى سنة سبع وثمانين وثلاثمائة بدأ بذكر القاضي بكار وختم بمحمد بن النعمان في رجب سنة </w:t>
      </w:r>
      <w:r>
        <w:rPr>
          <w:rFonts w:cs="MS Sans Serif;Arial" w:ascii="MS Sans Serif;Arial" w:hAnsi="MS Sans Serif;Arial"/>
          <w:color w:val="000000"/>
          <w:sz w:val="36"/>
          <w:szCs w:val="36"/>
          <w:lang w:eastAsia="ar-SA"/>
        </w:rPr>
        <w:t>3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 ذيل الحافظ شهاب الدين أحمد بن علي بن حجر العسقل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اثنتين وخمسين وثمانمائة بمجلد كبير سماه رفع الإصر عن قضاة مصر ولهذا الذيل مختصرات منها النجوم الزاهرة بتلخيص أخبار قضاة مصر والقاهرة لسبط بن حجر المذكور ومنها مختصر لخصه علي بن أبي اللطيف الشافعي سنة تسعمائة ثم ذيله تلميذه الحافظ شمس الدين محمد بن عبد الرحمن السخ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اثنتين وتسعمائة وسماه بغية العلماء وجمعهم أيضا بن الميسر والأمام بن الملقن عمر بن علي الشافعي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قضاة دمش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شمس الدين محمد بن أحمد الذهبي المتوفى سنة ست وأربعين وسبعمائة </w:t>
      </w:r>
      <w:r>
        <w:rPr>
          <w:rFonts w:cs="MS Sans Serif;Arial" w:ascii="MS Sans Serif;Arial" w:hAnsi="MS Sans Serif;Arial"/>
          <w:color w:val="000000"/>
          <w:sz w:val="36"/>
          <w:szCs w:val="36"/>
          <w:lang w:eastAsia="ar-SA"/>
        </w:rPr>
        <w:t>7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فيهم الروض البسام فيمن ولي قضاء الشام لأحمد اللبودي وان كان الشام أعم م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قضاة بغ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أنجب بن الساعي البغدادي المتوفى سنة أربع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قضاة البص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ي عبيدة معمر بن مثنى البصري المتوفى سنة تسع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قضاة قرط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خلف بن عبد الملك المعروف بابن بشكوال المتوفى سنة ثمان و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قضاة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ملقن عمر بن علي الشافعي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قل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ين الميداني ذكر فيه قلاع الدنيا وعجائبها ذكره المسعودي في مروج الذه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قير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بد العزيز بن شداد بن تميم الصناهجي ذكره بن خلك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بار المأثورة في الاطلاء بالنو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بن أبي بكر ا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تكل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رزباني المتوفى سنة </w:t>
      </w:r>
      <w:r>
        <w:rPr>
          <w:rFonts w:cs="MS Sans Serif;Arial" w:ascii="MS Sans Serif;Arial" w:hAnsi="MS Sans Serif;Arial"/>
          <w:color w:val="000000"/>
          <w:sz w:val="36"/>
          <w:szCs w:val="36"/>
          <w:lang w:eastAsia="ar-SA"/>
        </w:rPr>
        <w:t>38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تن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عثمان بن عيسى البلطي المتوفى سنة تسع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د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زبالة محمد بن الحسن بن أصحاب مالك وليحيى بن جعفر العبيدي النسابة ولعمر بن شيبة ذكره السمهودي في تاريخ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مدينة الس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إبراهيم بن وصيفش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59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بار المروية في سبب وضع العر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ا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بار المستفادة فيمن ولي مكة المكرمة من آل قتا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صلاح الدين أبي المحاسن محمد بن أبي السعود المعروف بابن ظهيرة المكي ذكره الجنا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بار المستفادة من ذكر بني جرا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صاحب كمال الدين عمر بن أحمد بن العديم الحلبي المتوفى سنة ستين وستمائة زابناء العديم من بيت علم بحل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شت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عش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ب الدين محمد بن محمود بن النجار البعدادي المتوفى سنة ثلاث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فق الدين عبد اللطيف البغدادي المتوفى سنة </w:t>
      </w:r>
      <w:r>
        <w:rPr>
          <w:rFonts w:cs="MS Sans Serif;Arial" w:ascii="MS Sans Serif;Arial" w:hAnsi="MS Sans Serif;Arial"/>
          <w:color w:val="000000"/>
          <w:sz w:val="36"/>
          <w:szCs w:val="36"/>
          <w:lang w:eastAsia="ar-SA"/>
        </w:rPr>
        <w:t>62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صن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مجلدات لأبي الحسن علي بن أنجب البغدادي المتوفى سنة أربع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لائك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ا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لح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حسين بن علي ال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نا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حسين بن نصر الجهني المعروف بابن خميس الكعبي الموصلي المتوفى سنة </w:t>
      </w:r>
      <w:r>
        <w:rPr>
          <w:rFonts w:cs="MS Sans Serif;Arial" w:ascii="MS Sans Serif;Arial" w:hAnsi="MS Sans Serif;Arial"/>
          <w:color w:val="000000"/>
          <w:sz w:val="36"/>
          <w:szCs w:val="36"/>
          <w:lang w:eastAsia="ar-SA"/>
        </w:rPr>
        <w:t>55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نج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داية هو أبو الحسن يوسف بن إبراه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زكوة من الخ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نح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صا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وز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سماعيل بن عباد الصاحب المتوفى سنة خمس وثمانين وثلاثمائة ولأبي الحسن محمد بن عبد الملك الهمداني المتوفى سنة إحدى وعشرين وخمسمائة ولإبراهيم بن موسى الواسطي المتوفى </w:t>
      </w:r>
      <w:r>
        <w:rPr>
          <w:rFonts w:cs="MS Sans Serif;Arial" w:ascii="MS Sans Serif;Arial" w:hAnsi="MS Sans Serif;Arial"/>
          <w:color w:val="000000"/>
          <w:sz w:val="36"/>
          <w:szCs w:val="36"/>
          <w:lang w:eastAsia="ar-SA"/>
        </w:rPr>
        <w:t>6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ارض فيه محمد بن داود الجراح في كتابه للوزراء وجمعهم أيضا الصولي والصابي وأبو الحسن علي بن أنجب البغدادي وأبو الحسن علي بن المشاطة وعلي بن اب يالفتح الكاتب المعروف بالمطوق ذكر فيه وزراء المقتدر وغير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يزيد بن معا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بن العباس اليزيدي المتوفى سنة ثلاث عشرة وثلاثمائة ولأبي منصور محمد بن أحمد الأزهري اللغوي المتوفى سنة س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ي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تاريخ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بار بفوائد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محمد بن إبراهيم بن يعقوب شرح فيه مائة وثلاثين حديث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راع المفهوم لاجتماع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عبد الرحمن بن الصائغ الحنفي المتوفى سنة 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راع الخر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لاح الدين أبي الصفا خليل بن أبيك الصفدي المتوفى سنة </w:t>
      </w:r>
      <w:r>
        <w:rPr>
          <w:rFonts w:cs="MS Sans Serif;Arial" w:ascii="MS Sans Serif;Arial" w:hAnsi="MS Sans Serif;Arial"/>
          <w:color w:val="000000"/>
          <w:sz w:val="36"/>
          <w:szCs w:val="36"/>
          <w:lang w:eastAsia="ar-SA"/>
        </w:rPr>
        <w:t>76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لقب مصلح الدين مصطفى بن شمس الدين القرء حصارى ويطلق على كتابه المشهور في اللغة بحذف المضاف وهو نسختان كبرى وصغرى كلتاهما بالتركية على ترتيب المغرب باعتبار الأول والثاني وهو مقبول متداول بين العوام وهذا الرجل من رجال عصر السلطان سليمان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تصاص في علم 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اختلاج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من فروع علم الفراسة قال المولى الو الخير هو علم باحث عن كيفية دلالة اختلاج أعضاء الإنسان من الرأ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قدم على الأحوال التي ستقع عليه واحواله وعلى امواله ونفعه الغرض منه ظاهر لكنه علم لا يعتمد عليه لضعف دلالته وغموض استدلاله ورأيت في هذا العلم رسائل مختصرة لكنها لا تشفى العليل ولا تسقي الغليل انتهى وقال الشيخ داود الأنطاكي في تذكرته اختلاحج حركة العضو والبدن غير ارادية تكون عن فاعلي هو البخار ومادي هو الغذاء المبخر وصوري هو الاجتماع وغائي هو الاندفاع ويصدر عند اقتدار الطبع وحال البدن معه كحال الأرض مع الزلزلة عموما وخصوصا وهو مقدمة لما سيقع للعضو المختلج من مرض يكون عن خلط يشابه البخار المحرك في الأصح وفاقا وقال جالينوس العضور المختلج أصح الأعضاء إذ لو لم يكن قويا ما تكاثف تحته البخار كما انه لم يجتمع في الأرض الا تحت تخوم الجبال قال وهذا من فساد النظر في العلم الطبيعي لان علة الاجتماع تكاثف المسام واشتدادها لا قوة الجسم وضعفه ومن ثمة لم يقع في الأرض الرخوة مع صحة تربتها ولانا نشاهد انصباب المو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عضاء الضعيفة ولان الاختلاج يكثر جدا في قليل الاستحمام والتدليك دون العكس وعدا أكثر الناس له علما وقد ناطوا به احكاما ونس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م من الفرس والعراقيين والهند كطعمهم واقليدس ونقل فيه كلام عن جعفر بن محمد الصادق وعن الإسكندر ولم يثبت على ان توجيه ما قيل عليه ممكن لان العضو المختلج يجوز استناد حرك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ركة الكوكب المناسب له لما عرفناك من تطابق العلوي والسفلي في الاحكام وهذا ظاهر انتهى والرسائل المذكورة مسطورة في محال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لاف أبي حنيفة والأوزاع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لاف الأزمنة وإصلاح الأغذ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قرا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لاف أصول المذا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حنيفة النعمان بن عبد الله الامامي الفه نصرة لمذه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لاف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مد بن إدريس الشافعي المتوفى سنة خمس ومائتين </w:t>
      </w:r>
      <w:r>
        <w:rPr>
          <w:rFonts w:cs="MS Sans Serif;Arial" w:ascii="MS Sans Serif;Arial" w:hAnsi="MS Sans Serif;Arial"/>
          <w:color w:val="000000"/>
          <w:sz w:val="36"/>
          <w:szCs w:val="36"/>
          <w:lang w:eastAsia="ar-SA"/>
        </w:rPr>
        <w:t>2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بن حجر في المجمع المؤسس ولأبي بنكر أبي محمد هبد الله بن مسلم المعروف بابن قتيبة المتوفى سنة ثلاث وستين ومائتين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أبي يحيى زكريا بن يحيى الساجي الحافظ المتوفى سنة سبع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لاف زفر ويعق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عض الفقهاء ومختصره ذكره الكشي في مجموع النواز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لاف العل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صنف فيه جماعة منهم الامام أبو جعفر أحمد بن محمد الطحاوي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إحدى وعشرين وثلاثمائة ويقال له اختلاف الروايات وهو في مائة ونيف وثلاثين جزءا وقد اختصره الامام أبو بكر أحمد بن علي الحصاص الحنفي المتوفى سنة سبعين وثلاثمائة ومنهم أبو علي الحسن بن خطير النعماني المتوفى سنة ثمان وتسعين وخمس مائة جمع اختلاف الصحابة والتابعين والفقهاء ومحمد بن محمد الباهلي الشافعي المتوفى سنة إحدى وعشرين وثلاثمائة وأبو المظفر يحيى بن محمد بن هبيرة الوزير المتوفى سنة خمس وخمسين وخمسمائة والأمام محمد بن محمد المعروف بابن جرير الطبري المتوفى سنة عشر وثلاثمائة م يذكر فيه مذهب أحمد بن حنبل وقال لم يكن أحمد فقي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ان محدثا انتهى ولذلك رموه بعد موته بالرفض والأمام أبو بكر محمد بن منذر النيسابوري الشافعي المتوفى سنة تسع وثلاثمائة قال الشيخ أبو إسحاق الشيرازي في طبقاته صنف في اختلاف العلماء كتبا لم يصنف أحد مثلها وا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به الموافق والمخالف منها كتاب الأشراف وهو كتاب كبير من أحسن الكتب وانفعها انتهى ومنهم أبو بكر الطبري اللؤلؤي الحنفي من أصحاب محمد بن شجا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لاف العلماء في النفس والرو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مكي بن اب يطالب القيسي المتوفى سنة سبع وثلاثين وأربعمائة وهو مختصر في جزء وله اختلافهم في عداد الاشعار واختلافهم في الذبح كل منها جز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لاف المصاح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تم سهل بن محمد السجستاني المتوفى سنة ثمان وأر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لاف النح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بن يحيى المعروف بثعلب النحوي المتوفى سنة إحدى وتسعين ومائتين وللشيخ أبي الحسين أحمد بن فارس اللغوي المتوفى سنة خمس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تلافات الواقعة في المصنف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إبراهيم بن علي الطرسوسي الحنفي المتوفى سنة ثمان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يار اعتماد المسانيد في اختصار أسماء بعض رجال الأسان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جامع الأسانيد يأتي في الجيم قد ذهل المصنف وما اتى 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تيار في علم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سعود القرطبي الخزرجي المتوفى سنة إحدى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تيار شرح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تيار فيما اعتبر من قراءات الأب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حسين بن علي الحصني الفه سنة أربع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تيارات في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عبد الله يحيى بن أبي الهيث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أبي عبد الله محمد بن ازهر المتوفى سنة </w:t>
      </w:r>
      <w:r>
        <w:rPr>
          <w:rFonts w:cs="MS Sans Serif;Arial" w:ascii="MS Sans Serif;Arial" w:hAnsi="MS Sans Serif;Arial"/>
          <w:color w:val="000000"/>
          <w:sz w:val="36"/>
          <w:szCs w:val="36"/>
          <w:lang w:eastAsia="ar-SA"/>
        </w:rPr>
        <w:t>2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يقال لمختارات على الجمالي أيضا 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يارت البديعي في الأدوية المفردة والمرك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شيخ علي بن حسين الأنصاري المشتهر بحاجي زين العطار الفه سنة سبعين وسبعمائة ورتب على مقالتين الأولى في المفردات والثانية في المركب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اختيارات وهو من فروع علم النج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فهو علم باحث عن احكام كل وقت وزمان من الخير والشر واوقات يجب الاحتراز فيها عن ابتداء الأمور واوقات يستحب فيها مباشرة الأمور واوقات يكون مباشرة الأمور فيها بين بين ثم كل وقت له نسبة هخصة ببعض الأمور بالخيرية وببعضها بالشرية وذلك بحسب كون الشمس في البروج والقمر في المنازل والاوضاع الواقعة بينهما من المقابلة والتربيع والتسديس وغير ذلك حتى يمكن بسبب ضبط هذه الأحوال اختيار وقت لكل أمر من الأمور التي تقصدها كالسفر والبناء وقطع الث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ذلك من الأمور ونفع هذا العم بين لا يخفى على أحد انتهى ما ذكره المولى أبو الخير في مفتاح السعادة وفيه كتب كثيرة منها كتاب بطلميوس وواليس المصري وذروثيوس الإسكندراني وكتاب أبي معشر البلخي وكتاب عمر بن فرخان الطبري وكتاب أحمد بن عبد الجليل السجزي وكتاب محمد بن أيوب الطبري وكتاب يعقوب بن علي القصراني رتب على مقالتين وعشرين بابا وكتاب كوشيار بن لبان الجيلي وكتاب سهل بن نصر وكتاب كنكه الهندي وكتاب أبي علي الخياط وكتاب الفضل بن بشير وكتاب أحمد بن يوسف وكتاب الفضل بن سهل وكتاب نوفل الحمصي وكتاب أبي سهل ماحور واخويه وكتاب علي بن أحمد الهمداني وكتاب الحسن بن الخصيب وكتاب أبي الغنائم بن هلال وكتاب هبة الله بن شمعون وكتاب أبي نصر بن علي القمي وكتاب أبي نصر القبيصي وكتاب أبي الحسن بن علي بن نصر واختيارات الكاشفي فارسي على مقدمة ومقالتين وخاتمة والاختيارات العلائية المسماة بالأحكام العلائية في الاعلام السماوية وقد سبق واختيارت أبي الشكر يحيى بن محمد المغربي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يارات المظف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علامة قطب الدين محمود بن مسعود الشيراز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ه لمظفر الدين يولق أرسلان وهو كتاب مفيد مشتمل على أربع مقالات الأولى في المقدمات والثانية هي هيئة الاجرام العلوية والثالثة هي هيئة الأرض والرابعة في ابعاد الاجرام حرر فيه ما اشكل على المقدمين وحل مشكلات المجسطي وذكر انه الفه بعدما صنف نهاية الإدراك لتعيين المذهب المختار وخلاصة تلك الأفك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خطار في ركوب البح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مام أبي سعد عبد الكريم بن محمد السمعاني الحافظ المتوفى سنه اثنين وس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خلا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قسم من الحكم العمليه قال بن صدر الدين في الفوائد الجاقانيه وهو علم بالفضائل وكيفية اقتنائها لتتحلى النفس بها وبالرذائل وكيفية توقيها لتتخلى عنها فموضوعه الأخلاق والملكات والنفيس الناطقة من حيث الأتصاف بها وههنا شبهة قوية وهي ان فائدة هذا ال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تحقق إذا كانت الأخلاق قابلة لتبديل والتغير والظاهر خلافه كما يدل عليه قوله عليه الصلاة والسلام الناس معادن كمعادن الذهب والفضة خياركم في الجاهلية خياركم في الإسلام وروى عنه عليه الصلاة والسلام أيضا إذا سمعتم بجبل زال عن مكانه فصد قوه وإذا سمعتم برجل زال عن خلقه فلا تصدقوه فإنه سيع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جبل عليه وقوله عزوجل الا إبليس كان من الجن ففيق عن أمر ربه نا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يضا وأيضا الأخلاق تابعة للمزاج والمزاج غير قابل للتبديل بحيث يخرج عن عرضه وأيضا السيرة تقابل الصورة وهي لا تتغير والجواب ان الخلق ملكة يصدر بها عن النفس افعال بسهولة من غير فكر وروية والملكة كيفية راسخةفي النفس لا تزول بسرعة وهي قسمان أحدهما طبيعية والآخر عادية اما الأول فهي ان يكون مزاج الشخص في أصل الفطرة مستعد لكيفية خاصة كامنة بحيث ينكيف بها بادني سبب كالمزاج الحار اليابس بالق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غضب والحار الرطب بالق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شهوة والبارد الرطب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سيان والبارد اليابس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ادة واما العادية فهي ان يزاول في الابتداء فعلا باختياره وبتكرره والتمرن عليه تصير ملكة حتى يصدر عنه الفعل بسهولة من غير روية ففائدة هذا العلم بالق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لى ابراز ما كان كامنا في النفس وبالق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ثانية تحصيلها والى هذا يش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روى عن النبي صلى الله تعالى عليه وسلم بعثت لاتمم مكارم الأخلاق ولهذا قيل ان الشريعة قد قضت الوطر عن أقسام الحكمة العملية على أكمل وجه واتم تفضيل انتهى وفيه كتب كثيرة م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الأبرار والنجاة من الاش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الاتقياء وصفات الاصف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ظفر بن عثمان البرمكي الشهير بخضر المنشى المتوفى سنة </w:t>
      </w:r>
      <w:r>
        <w:rPr>
          <w:rFonts w:cs="MS Sans Serif;Arial" w:ascii="MS Sans Serif;Arial" w:hAnsi="MS Sans Serif;Arial"/>
          <w:color w:val="000000"/>
          <w:sz w:val="36"/>
          <w:szCs w:val="36"/>
          <w:lang w:eastAsia="ar-SA"/>
        </w:rPr>
        <w:t>9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تسعمائة وهو فارسي مختصر مرتب على ثلاث مقالات ذكر في أوله نعت السلطان سليمان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الأخيار في مهمات الأذ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حمد الأسدي القس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جلالي المسمى بلوامع الإشر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سيلأأتي في ال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جم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محمد بن محمد الاقسرائي الفه للسلطان بايزيد المعروف بيلديرم ورتب على ثلاث مقالات الأولى في أخلاق شخص بحسب نفسه والثانية في اخلاقه بحسب متعلقاته في منزله والثالثة في اخلاقه بحسب معاملاته بعامة الناس أوله حمدا لمن خلق الإنسان في أحسن تقو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الراغ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امام أبو القاسم الحسين بن محمد الراغب الأصفهاني المتوفى سنة نيف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السلط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ختصر للعالم المعروف بكوجك مصطفى الطوسيوي المتوفى سنة أربع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الشيخ الرئ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علي حسين بن عبد الله بن سينا المتوفى سنة سبع وعشرين وأربعمائة وهو مختصر مرتب على ست مقالات أوله اللهم انا نتوه إليك الخ ويقال له تهذيب الأخلاق وتطهير الاعراق وفي الموضوعات انه كتاب البر والاث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عل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ركي للمولى على بن أمر الله المعروف بابن الحنائي المتوفى بادرنه سنة تسع وسبعين وتسعمائة الفه بالشام لأمير امرائها على باشا ونس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مه جمع فيه بين الجلالي والناصري والمحسن وزاد زيادات حسنة في مدة سنة ولتاريخ ختمه قال شعر لا جرم ختمنه تاريخ آنك أولي أخلاق علائي أحسن وهو أحسن من الجميع في نفس الأمر شكر الله سعي مؤلفه وجعله مثابا ومأجورا بسبب هذا التاليف المنيف والتحرير اللطيف ولعمري انه كامل اخلاقه طيب اعراقه من افاضل الافراد وآثاره تجذب بيد لطفها عنان الفؤ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عضد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رحمن بن أحمد الايجي المتوفى سنة ست وخمسين وسبعكائة وهو مختصر في جزء لخص فيهة زبدة ما في المطولات ورتب على أربع مقالات الأولى في اجمال النظري منها والبواقي فيما ذكر آنفا وفيه كفاية لمن أراد ان يذكر ثم شرحه تلميذه شمس الدين محمد بن يوسف الكرماني المتوفى سنة ست وثمانين وسبعمائة يقال أقول أوله الحمد لله الذي خلق الإنسان وزينه بالفضائل الخ والمولى أبو الخير أحمد بن مصطفى المعروف بطاشكبري زاده وشرحه أحمد بن لطف الله رئيس المنجمين الرومي المتوفى بمكة سنة </w:t>
      </w:r>
      <w:r>
        <w:rPr>
          <w:rFonts w:cs="MS Sans Serif;Arial" w:ascii="MS Sans Serif;Arial" w:hAnsi="MS Sans Serif;Arial"/>
          <w:color w:val="000000"/>
          <w:sz w:val="36"/>
          <w:szCs w:val="36"/>
          <w:lang w:eastAsia="ar-SA"/>
        </w:rPr>
        <w:t>111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العل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بكر محمد بن الحسين الآجري المتوفى سنة ست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فخ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مر الرازي المتوفى سنة 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محتر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علي بن شهاب الهمذ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محس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لانا حسين بن علي الكاشفي الشهير بالواعظ الهروي المتوفى سنة عشر وتسعمائة الفه بالفارسية لميراز محسن بن حسين بن بيقر بعبارات سهلة وقاله في تاريخه شعر أخلاق محسني بتمامي نوشته شد تاريخ هم نويس أخلاق نحستي وهو كتاب مرتب على أربعين بابا معتبر متداول في بلاد الشرق وقد ترجم المولى بير محمد الشهير بالعزمي فزاد ونقص وسماه أنيس العارفين وكان فراغه من انشائه سنة أربع وسبعين وتسعمائة وأبو الفضل محمد بن إدريس الدفتري المتوفى سنة اثنتين وثمانين وتسعمائة والفراقي من الشع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ثمان عمرو بن بحر الجاحظ المتوفى سنة خمس وخمس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الناص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للعلامة المحقق نصير الدين محمد بن الحسن الطوسي المتوفى سنة اثنتين وسبعين وستمائة الفه بقهستان لاميرها ناصر الدين عبد الرحيم المحتشم لما اتمس منه ترجمة كتاب الطهارة في الحكمة العملية لعلي بن مكسويه ف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سمي المدني والمنز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الن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محمد بن عبد الله الوراق المتوفى سنة </w:t>
      </w:r>
      <w:r>
        <w:rPr>
          <w:rFonts w:cs="MS Sans Serif;Arial" w:ascii="MS Sans Serif;Arial" w:hAnsi="MS Sans Serif;Arial"/>
          <w:color w:val="000000"/>
          <w:sz w:val="36"/>
          <w:szCs w:val="36"/>
          <w:lang w:eastAsia="ar-SA"/>
        </w:rPr>
        <w:t>2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ابن حبان البس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لاق نوالي المسمى بفرخ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ترجمة كتاب الرياسة لأرسطو وس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لص الخالص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دخشاني وهو مختصر خالصة الحقائق يأتي في الخ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وان الص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حذف المضاف أي رسائل اخوان الصفا وخلان الوفا وسيأتي في ال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آداب البحث ويقال له علم المناظ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قال المولى أبو الخير في مفتاح السعادة وهو علم يبحث فيه عن كيفية إيراد الكلام بين المناظرين وموضوعه الأدلة من حيث انها يثبت بها المدعي على الغير ومباديه أمور بينة بنفسها والغرض منه تحصيل ملكة طرق المناظرة لئلا يقع الخبط في البحث فيتضح الصواب انتهى وقد نقله من موضوعات المولى لطفي بعبارته ثم اورد بعض ما ذكر ههنا من المؤلفات وقال بن صدر الدين في الفوائد الخاقنية وهذا العلم كالمنطق يخدم العلوم كلها لان البحث والمناظرة عبارة عن النظر من الجانبين في النسبة بين الشيئتين إظهارا للصواب والزاما للخصم والمسائل العلمية تتزايد يوما فيوما بتلاحق الأفكار والانظار فلتفاوت مراتب الطبائع والاذهان لا يخلو علم من العلوم عن تصادم الاآراء وتباين الأفكار وادارة الكلام من الجانبين للجرح والتعديل والرد والقبول والا لكان مكابرة غير مسموعة فلا بد من قانون يعرف مراتب البحث على وجه يتميز به المقبول عما هو المردود وتلك القوانين هي علم الآداب البحث انتهى قوله والا لكان مكابرة أي وان لم يكن البحث لإظهار الصواب لكان مكابرة وفيه مؤلفات أكثرها مختصرات وشروح للمتأخرين م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فاضل شمس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حمد بن اشرف الحسيني السمرقندي الحكيم المحقق صاحب الصحائف والقساطاس المتوفى في حدود سنة ستمائة وهي اشهر كتب الفن الفها لنجم الدين عبد الرحمن جعلها على ثلاثة فصول الأولى في التعريفات والثاني في ترتيب البحث والثالث في المسائل التي اخترعها وأول هذه الرسالة المنة لواهب العقل الخ وعليها شروح اشهرها شرح المحقق كمال الدين مسعود الشرواني ويقال له الرومي تلميذ شاه فتح الله وهما من رجال القرن التاسع وهو شرح لطيف ممزوج بالمتن ممتاز عنه بالخط فوقه وعلى هذا الشرح حواشي وتعليقات اجلها حاشية العلامة جلال الدين محمد بن اسعد الصديقي الدواني المتوفى سنة ثمان وتسعمائة وأول هذه الحاشية قال المصنف المنة لواهب العقل عدل عما هو المشهور الخ 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ائل الفصل الثاني واعظمها حاشية الفاضل عماد الدين يحيى بن أحمد الكاشي وهو من رجال القرن العاشر كتبها تماما أولها قوله المنة علينا الخ سلك طريقة العمل بالحديث الخ ويقال لها الحاشية الأسود السوداء لغموض مباحثها ودقة معانيهتا وافيدها حاشية مولانا أحمد الشهير بديكقوز من علماء الدلوة الفاتحية العثمانية كتبها تماما يقال أقول وأول هذه الحاشية ان أحسن ما يستعان به في المور الحسان الخ وادقها حاشية المحقق عصام الدين إبراهيم بن محمد السفرايني المتوفى بسمرقند سنة ثلاث وأربعين وتسعمائة ومن الحواشي على شرح كمال الدين مسعود حاشية عبد الرحيم السرواني وحاشية محمد المنخوجاني وحاشية بن آدم وحاشية أمير حسن الرومي أولها أحسن ما يفتتح به الأمور الحسان الخ وحاشية علاد الدين علي بن محمد المعروف بمصنفات المتوفى سنة إحدى وسبعين وثمانمائة كتبها سنة </w:t>
      </w:r>
      <w:r>
        <w:rPr>
          <w:rFonts w:cs="MS Sans Serif;Arial" w:ascii="MS Sans Serif;Arial" w:hAnsi="MS Sans Serif;Arial"/>
          <w:color w:val="000000"/>
          <w:sz w:val="36"/>
          <w:szCs w:val="36"/>
          <w:lang w:eastAsia="ar-SA"/>
        </w:rPr>
        <w:t>8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حاشية العالم عبد المؤمن البرزريني المعروف بنهاري زاده المتوفى سنة </w:t>
      </w:r>
      <w:r>
        <w:rPr>
          <w:rFonts w:cs="MS Sans Serif;Arial" w:ascii="MS Sans Serif;Arial" w:hAnsi="MS Sans Serif;Arial"/>
          <w:color w:val="000000"/>
          <w:sz w:val="36"/>
          <w:szCs w:val="36"/>
          <w:lang w:eastAsia="ar-SA"/>
        </w:rPr>
        <w:t>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من التعليقات المعلقة على الشرح وحاشية العماد تعليقة شجاع الدين الياس الرومي المعروف بخرضمة شجاع المتوفى سنة تسع وعشرين وتسعمائة علقها على العماد ولولده لطف الله أيضا علقها عليه حين قرا على بعض العلماء وتعليقة الشيخ رمضان البهشتي الرومي المتوفى سنة تسع وسبعين وتسعمائة وتعليقة الفاضل شاه حسين علقها عليه أيضا وناقش فيها مع الجلال كثيرا وهي تعليقة لطيفة ومن حواشي شرح المسعود حاشية أبي الفتح السعيدي أولها الآداب طريقة المتقربين إليك الخ وحاشية سنان الدين يوسف الرومي المعروف بشاعر سنان أولها حمد المن من من فضله على من يشا الخ ومن شروح المتن أيضا شرح الفاضل علاء الدين أبي العلاء محمد بن أحمد البهشتي الاسفرايني المعروف بفخر خراسان المتوفى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ماه آداب في شرح الآداب أوله الحمد لله المتوحد بوجوب الوجود الخ وهو شرح بالقول وشرح العلامة الشاشي وهو شرح ممزوج أوله نحمد الله العظيم حمدا يليق بذاته الخ وشرح قطب الدين محمد الكيلاني وهو شرح بقال أقول أوله الحمد لله الذي هدا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اء السبيل الخ كتبه </w:t>
      </w:r>
      <w:r>
        <w:rPr>
          <w:rFonts w:cs="MS Sans Serif;Arial" w:ascii="MS Sans Serif;Arial" w:hAnsi="MS Sans Serif;Arial"/>
          <w:color w:val="000000"/>
          <w:sz w:val="36"/>
          <w:szCs w:val="36"/>
          <w:lang w:eastAsia="ar-SA"/>
        </w:rPr>
        <w:t>8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أبي حامد وهو شرح مبسوط وشرح عبد اللطيف بن عبد المؤمن بن إسحاق سماه كشف الابكار في علم الأفكار وشرح برهان الدين إبراهيم بن يوزسف اللغاري وهو شرح بقال أقول أوله الحمد لله ذي الانعام الخ ومن ال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علامة عضد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رحمن بن أحمد اليجي المتوفى سنة ست وخمسين وسبعمائة وقد بين قواعدها كلها في عشرة اسطر أولها الحمد لم والحمد والمنة الخ ولها شروح اشهرها شرح مولانا محمد الحنفي التبريزي المتوفى ببخارى في حدةد سنة تسعمائة وهو شرح لطيف ممزوج أوله نحمد الله العظيم الخ وعليه حاشية المحقق مير أبي الفتح محمد المدعو بتاج السعيدي الاردبيلي أولها الحمد لله على افهام الخطاب الخ وحاشية محمد الباقر وحاشية مولانا شاه حسين وغير ذلك ومن الشروح أيضا شرح محيي الدين محمد البردعي المتوفى سنة سبع وعشرين وتسعمائة وهو أقل من الحنفية وشرح المحقق عصام الدين إبراهيم بن محمد الاسفرايني المتوفى سنة </w:t>
      </w:r>
      <w:r>
        <w:rPr>
          <w:rFonts w:cs="MS Sans Serif;Arial" w:ascii="MS Sans Serif;Arial" w:hAnsi="MS Sans Serif;Arial"/>
          <w:color w:val="000000"/>
          <w:sz w:val="36"/>
          <w:szCs w:val="36"/>
          <w:lang w:eastAsia="ar-SA"/>
        </w:rPr>
        <w:t>9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نحمدك يا من لا ناقض لما أعطيت الخ وشرح مولانا أحمد الجندي وهو كالحنفية اياض أوله باسمك اللهم يا واجب الوجود وشرح الفاضل عبد العلي بن محمد البرجندي المتوفى </w:t>
      </w:r>
      <w:r>
        <w:rPr>
          <w:rFonts w:cs="MS Sans Serif;Arial" w:ascii="MS Sans Serif;Arial" w:hAnsi="MS Sans Serif;Arial"/>
          <w:color w:val="000000"/>
          <w:sz w:val="36"/>
          <w:szCs w:val="36"/>
          <w:lang w:eastAsia="ar-SA"/>
        </w:rPr>
        <w:t>9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شرح ممزوج مبسوط أوله نحمدك يا مجيب دعوى السائلين وشرح العلامة السيد الشريف على بن محمد الجرجاني المتوفى سنة ست عشرة وثمانمائة وهو تعليقه على المتن قال الحنفي في آخر شرحه اعلم ان الحواشي ال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حقق الشريف لما لاحظتها في نسخ متعددة فوحدت بعضها سقيما ولم يبق اعتماد عليها لم التزم نقلها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مولى شمس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سليمان المعروف بطاشكبري زاده المتوفى سنة 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مولى أبي الخ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مصطفى المعروف بطاشكبري زاده المتوفى سنة </w:t>
      </w:r>
      <w:r>
        <w:rPr>
          <w:rFonts w:cs="MS Sans Serif;Arial" w:ascii="MS Sans Serif;Arial" w:hAnsi="MS Sans Serif;Arial"/>
          <w:color w:val="000000"/>
          <w:sz w:val="36"/>
          <w:szCs w:val="36"/>
          <w:lang w:eastAsia="ar-SA"/>
        </w:rPr>
        <w:t>9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نحمدك اللهم الخ وله شرحه أيضا وهو جامع لمهمات هذا الفن مفيد ج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سنان الدين الكن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ذكره أبو الخير في الموضوعات وقال ولم يتفق له شر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قاضي زكريا بن محمد الأنصاري المص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عشر ست وعشرين وتسعمائة </w:t>
      </w:r>
      <w:r>
        <w:rPr>
          <w:rFonts w:cs="MS Sans Serif;Arial" w:ascii="MS Sans Serif;Arial" w:hAnsi="MS Sans Serif;Arial"/>
          <w:color w:val="000000"/>
          <w:sz w:val="36"/>
          <w:szCs w:val="36"/>
          <w:lang w:eastAsia="ar-SA"/>
        </w:rPr>
        <w:t>92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تع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رحمن محمد بن حسين بن محمد السلمي النيسابوري المتوفى سنة اثنتي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آداب تلاوة القرآن وآداب تا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من فروع علم التفسير وقال أفرده بالتصنيف جماعة منهم النووي في التباين وتلك نيف وثلاثون اد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حم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لحافظ شمس الدين محمد بن علي الدمشقي الحسيني المتوفى سنة خمس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حك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جل أحمد بن عبدون الحاتمي أوله الحمد لله الذي جعلنا من الموحد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داب الحميدة والأخلاق النفي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مد بن جرير الطبري المتوفى سنة عشر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خل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ركن الدين علاء الدولة أحمد بن محمد السمناني المتوفى سنة ست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آداب الدر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العلم المتعلق بآداب تتعلق بالتلميذ والاستاذ وعكسه وقد استوفى مباحث هذا العلم في كتاب تعليم المتع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داب الروح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سين بن الفضل السرخ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سيا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عض المتقدمين وهو عز الدين بن الأثير المتوفى سنة </w:t>
      </w:r>
      <w:r>
        <w:rPr>
          <w:rFonts w:cs="MS Sans Serif;Arial" w:ascii="MS Sans Serif;Arial" w:hAnsi="MS Sans Serif;Arial"/>
          <w:color w:val="000000"/>
          <w:sz w:val="36"/>
          <w:szCs w:val="36"/>
          <w:lang w:eastAsia="ar-SA"/>
        </w:rPr>
        <w:t>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ملخصه المسمى بمصابيح أرباب الرياسة ومفاتيح أبواب الكياسة لإبراهيم بن يوسف المعروف بابن الحنبلي الحلبي المتوفى سنة تسع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داب الشرعية والمصالح المر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أبي عبد الله محمد بن مفلح الحنبلي الدمشقي المتوفى سنة </w:t>
      </w:r>
      <w:r>
        <w:rPr>
          <w:rFonts w:cs="MS Sans Serif;Arial" w:ascii="MS Sans Serif;Arial" w:hAnsi="MS Sans Serif;Arial"/>
          <w:color w:val="000000"/>
          <w:sz w:val="36"/>
          <w:szCs w:val="36"/>
          <w:lang w:eastAsia="ar-SA"/>
        </w:rPr>
        <w:t>7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ؤلف جليل أوله الحمد لله رب العالمين الخ اما بعد فهذا كتاب يشتمل على جملة كثيرة من الىداب الشرعية والمصالح المرعية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عرفتها الخ في مجلدين وله أيضا أصغر في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صو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رحمن محمد بن حسين بن محمد السلمي النيسابوري المتوفى سنة </w:t>
      </w:r>
      <w:r>
        <w:rPr>
          <w:rFonts w:cs="MS Sans Serif;Arial" w:ascii="MS Sans Serif;Arial" w:hAnsi="MS Sans Serif;Arial"/>
          <w:color w:val="000000"/>
          <w:sz w:val="36"/>
          <w:szCs w:val="36"/>
          <w:lang w:eastAsia="ar-SA"/>
        </w:rPr>
        <w:t>41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عرب والف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لي أحمد بن مسكو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لحافظ أبو عمر يوسف بن عبد الله بن عبد البر النمري القرطبي المتوفى سنة ثلاث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غر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علي بن الحسين الأصبهاني المتوفى سنة ست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فتو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حمد المقدسي المتوفى سنة ثمان وثمانمائة ولجلال الدين علد الرحم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قراء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قتيبة عبد الله بن مسلم النحوي المتوفى سنة سبع وستين ومائتين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آداب كتابة المصح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ذكره من فروع علم التفسير وأنت تعلم انه اشبه منه في كونه فرعا لعلم الخ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متعل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عض المتقدم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محدث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عبد الغني بن سعيد الأزدي المتوفى سنة ست وتسعين وستمائة </w:t>
      </w:r>
      <w:r>
        <w:rPr>
          <w:rFonts w:cs="MS Sans Serif;Arial" w:ascii="MS Sans Serif;Arial" w:hAnsi="MS Sans Serif;Arial"/>
          <w:color w:val="000000"/>
          <w:sz w:val="36"/>
          <w:szCs w:val="36"/>
          <w:lang w:eastAsia="ar-SA"/>
        </w:rPr>
        <w:t>40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مري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نجيب عبد القاهي بن عبد الله السهروردي المتوفى سنة ثلاث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معيش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آداب الملو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معرفة الأخلاق والملكات التي يجب ان يتحلى بها الملوك لتتظم دولتهم وسيأتي تفصيله في علم السياس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السيوطي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آداب الوزا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ذكره من فروع الحكمة العملية وهو مندرج في عل السياسة فلا 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فرازه وان كان فيه تأليف مستقل كالاشارة وأمثا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اة الفضلاء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اضيخان محمود الدهلوي من اجداد قطب الدين المكي الفه لقدري خان سنة ثلاث وعشرين وثمانمائة متنوعا بنوعين اورد في أوله الألفاظ الفارسية وفسر بالعربي والهندي وفي ثانيه اصطلاحات الشعراء كلاهما بترتيب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د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هو علم يحترز به عن الخطأ في كلام العرب لفظا وخطا قال المولى أبو الخير اعلم ان فائدة التخاطب والمحاورات في إفادة العلوم واستفادتها لما لم تتبين للطالبين الا بالألفاظ واحوالها كان ضبط احوالها مما اعتنى به العلماء فاستخرجوا من احوالها علوما انقسم انواع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ثني عشر قسما وسموها بالعلوم الأدبية لتوقف أدب الدرس عليها بالذات وادب النفس بالواسطة وبالعلوم العربية أيضا لبحثهم عن الألفاظ العربية فقط لوقوع شريعتنا التي هي أحسن الشرائع واولاها على أفضل اللغات واملها ذوقا ووجد انا انتهى واختلفوا في اقسامه فذكر بن الأنباري في بعض تصانيفه انها ثمانية ثمان وقسم الزمخشري في القسط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ي عشر قسما كما اورد العلامة الجرجاني في شرح المفتاح وذكر القاضي زكريا في حاشية البيضاوي انها أربعة عشر أربع عشر وعد منها علم القراآت قال وقد جمعت حدودها في مصنف سميته اللؤلؤ النظيم في روم التعلم والتعليم لكن يرد عليه ان موضوع العلوم الأدبية كلام العرب وموضوع القراآت كلام الله ثم ان السيد والسعد تناززعا في الاشتقاق هل هو مستقل كما يقوله السيد أو من تتمة علم التصريف كما يقوله السعد وجعل السيد البديع ممن تتمة البيان والحق ما قال السيد في الاشتقاق لتغاير الموضوع بالحيثية المعتبرة وللعلامة الحفيد مناقشة في تعريف والتقسيم أوردها في موضوعاته حيث قال واما علم الأدب فعلم يحترز به عن الخلل في كلام العرب لظا أو كتابة وههنا بحثان الأول ان كلام العرب بظاهره لا يتناول القرآن وبعلم الأدب يحترز عن خلله أيضا الا ان يقال المراد بكلام العرب كلام يتكلم العرب على اسلوبه الثاني ان السيد رحمه الله تعالى قال لعلم الأدب أصول وفروع اما الأصول فالبحث فيها اما عن المفردات من حيث جواهرها وموادها وهيئاتها فعلم اللغة أو من حيث صورها وهيئاتها فقط فعلم الصرف أو من حيث انتساب بعضها ببعض بالأصالة والفرعية فعلم الاشتقاق واما عن المركبات على الإطلاق فاما باعتبار هيئاتها التركيبية وتأديتها لمعانيها الأصلية فعلم النحو واما باعتبار افادتها لمعان مغايرة لاصل المعنى فعلم المعاني واما باعتبار كيفية تلك الإفادة فر مراتب الوضوح فعلم البيان وعلم البديع ذيل لعلمي المعاني والبيان داخل تحتهما واما عن المركبات الموزونة فاما من حيث وزنها فعلم العروض أو من حيث اواخرها فعلم القوافي واما الفروع فالبحث فيها اما ان يتعلق بنقوش الكتابة فعلم الخط أو يختص بالمنظوم فالعلم المسمى بقرض الشعر أبو بالنثر فعلم الإنشاء أو لا يختص بشيى فعلم المحاضرات ومنه التواريخ قال الحفيد هذا منظور فيه فاورد النظر بثمانية أوجه حاصلها انه يدخل بعض العلوم في المقسم دون الأقسام ويخرج بعضها منه مع انه مذكور فيه وان جعل التاريخ واللغة علما مدونا لمشكل إذ ليس مسائل كلية وجواب الأخير مذكور فيه ويمكن الجواب عن الجميع أيضا بعد التأمل الصاد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إم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سمع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ج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أبي إسحاق إبراهيم بن محمد الاسفرايني الأستاذ</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ماني عشرة وأربعمائة ولأبي القاسم أحمد بن عبد الله البلخي المتوفى سنة تسع عشرة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اوصياء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علي بن محمد الجمالي الحنفي بالروم المتوفى سنة إحدى وثلاثين وتسعمائة أوله الحمد لله رب العالمين الخ جمعه في قضائه بمكة ورتب على اثنين وثلاثين فصلا وهو من الكتب المعتب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خو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الحسين بن علي الوزير المغربي المتوفى سنة </w:t>
      </w:r>
      <w:r>
        <w:rPr>
          <w:rFonts w:cs="MS Sans Serif;Arial" w:ascii="MS Sans Serif;Arial" w:hAnsi="MS Sans Serif;Arial"/>
          <w:color w:val="000000"/>
          <w:sz w:val="36"/>
          <w:szCs w:val="36"/>
          <w:lang w:eastAsia="ar-SA"/>
        </w:rPr>
        <w:t>41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دنيا و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حسن علي بن محمد الماوردي الشافعي المتوفى سنة خمسين وأربعمائة رتب على خمسة أبواب الأول في العقل والثاني في العلم والثالث في الدب الدين والرابع في أدب الدنيا والخامس في أدب النف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س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أبي الفضل عبد المنعم بن عمر الجلياني المتوفى سنة </w:t>
      </w:r>
      <w:r>
        <w:rPr>
          <w:rFonts w:cs="MS Sans Serif;Arial" w:ascii="MS Sans Serif;Arial" w:hAnsi="MS Sans Serif;Arial"/>
          <w:color w:val="000000"/>
          <w:sz w:val="36"/>
          <w:szCs w:val="36"/>
          <w:lang w:eastAsia="ar-SA"/>
        </w:rPr>
        <w:t>6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ورد فيه مشارع الحكمة وذكره في ديوانه المدبج وللشيخ أبي عثمان سعيد بن سلام المغربي المتوفى بنيسابور سنة </w:t>
      </w:r>
      <w:r>
        <w:rPr>
          <w:rFonts w:cs="MS Sans Serif;Arial" w:ascii="MS Sans Serif;Arial" w:hAnsi="MS Sans Serif;Arial"/>
          <w:color w:val="000000"/>
          <w:sz w:val="36"/>
          <w:szCs w:val="36"/>
          <w:lang w:eastAsia="ar-SA"/>
        </w:rPr>
        <w:t>3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ضا وهو فارسي أوله سباس وستايش مر خدواندر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شه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ابن سراقة المام أبي بكر محمد بن بن إبراهيم الأنصاري الشاطبي له مؤلفات في التصوف توفي سنة </w:t>
      </w:r>
      <w:r>
        <w:rPr>
          <w:rFonts w:cs="MS Sans Serif;Arial" w:ascii="MS Sans Serif;Arial" w:hAnsi="MS Sans Serif;Arial"/>
          <w:color w:val="000000"/>
          <w:sz w:val="36"/>
          <w:szCs w:val="36"/>
          <w:lang w:eastAsia="ar-SA"/>
        </w:rPr>
        <w:t>66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صح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رحمن محمد بن حسين بن محمد السلمي المتوفى سنة </w:t>
      </w:r>
      <w:r>
        <w:rPr>
          <w:rFonts w:cs="MS Sans Serif;Arial" w:ascii="MS Sans Serif;Arial" w:hAnsi="MS Sans Serif;Arial"/>
          <w:color w:val="000000"/>
          <w:sz w:val="36"/>
          <w:szCs w:val="36"/>
          <w:lang w:eastAsia="ar-SA"/>
        </w:rPr>
        <w:t>41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ط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سحاق بن علي الرها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عصفو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أبي العلا أحمد بن عبد الله المعري المتوفى سنة تسع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غ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بن يحيى بن أبي حجلة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قاضي على مذهب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يوسف يعقوب بن إبراهيم القاضي المجتهد الحنفي المتوفى سنة اثنتين وثمانين ومائة وهو أول من صنف فيه املاء روى عنه بشر بن الوليد المريسي ولمحمد بن سماعه الحنفي المتوفى سنة ثلاث وثلاثين ومائتين وللقاضي أبي حازم عبد الحميد بن عبد العزيز الحنفي المتوفى سنة اثنتين وتسعين ومائتين ولأبي جعفر أحمد بن إسحاق الأنباري المتوفى سنة </w:t>
      </w:r>
      <w:r>
        <w:rPr>
          <w:rFonts w:cs="MS Sans Serif;Arial" w:ascii="MS Sans Serif;Arial" w:hAnsi="MS Sans Serif;Arial"/>
          <w:color w:val="000000"/>
          <w:sz w:val="36"/>
          <w:szCs w:val="36"/>
          <w:lang w:eastAsia="ar-SA"/>
        </w:rPr>
        <w:t>3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م يكمله وللإمام أبي بكر أحمد بن عمرو الخصاف المتوفى سنة إحدى وستين ومائتين رتب على مائة وعشرين بابا وهو كتاب جامع غاية ما في الباب ونهاية مآرب الطلاب ولذلك تلقوه بالقبول وشرحه فحول أئمة الفروع والاصول منهم الامام أبو بكر أحمد بن علي الجصاص المتوفى سنة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الأمام أبو جعفر محمد بن عبد الله الهندواني المتوفى سنة اثنتين وستين وثلثماءة والامامك أبو الحسين أحمد بن محمد القدوري المتوفى سنة ثمان وثلاثين وأربعمائة وشيخ الإسلام علي بن الحسين السغدي المتوفى سنة إحدى وستين وأربعمائة والأمام شمس الأئمة محمد بن أحمد السرخسي المتوفى سنة ثلاث وثمانين وأربعمائة والأمام شمس الأئمة عبد العزيز بن أحمد الحلواني المتوفى سنة ست وخمسين وأربعمائة والأمام برهان الأئمة عمر بن عبد العزيز بن مازه المعروف بالحسام الشهيد المتوفى قتيلا سنة ست وثلاثين وخمسمائة وهو المشهور المتداول اليوم من بين الشروح ذكر في أوله انه اورد عقيب كل مسألة من مسائل الكتاب 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اظر ولم يميز بينهما القول ونحوه والأمام أبو بكر محمد المعروف بخواهر زاده المتوفى سنة ثلاث وثمانين وأربعمائة والأمام فخر الدين الحسن بن منصور الاوزجندي المعروف بقاضيخان المتوفى سنة اثنتين وتسعين وخمسمائة والأمام محمد بن أحمد القاسمي الخج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قاضي على مذهب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نف فيه الامام أبو بكر محمد بن علي القفال الشاشي المتوفى سنة خمس وستين وثلاثمائة وأبو العباس أحمد بن أحمد المعروف بابن القاص الطبري المتوفى سنة </w:t>
      </w:r>
      <w:r>
        <w:rPr>
          <w:rFonts w:cs="MS Sans Serif;Arial" w:ascii="MS Sans Serif;Arial" w:hAnsi="MS Sans Serif;Arial"/>
          <w:color w:val="000000"/>
          <w:sz w:val="36"/>
          <w:szCs w:val="36"/>
          <w:lang w:eastAsia="ar-SA"/>
        </w:rPr>
        <w:t>3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ثلاثمائة وأبو سعيد حسن بن أحمد الاصطخري المتوفى سنة </w:t>
      </w:r>
      <w:r>
        <w:rPr>
          <w:rFonts w:cs="MS Sans Serif;Arial" w:ascii="MS Sans Serif;Arial" w:hAnsi="MS Sans Serif;Arial"/>
          <w:color w:val="000000"/>
          <w:sz w:val="36"/>
          <w:szCs w:val="36"/>
          <w:lang w:eastAsia="ar-SA"/>
        </w:rPr>
        <w:t>3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ثلاثمائة وكتابه مشهور بين الشافعية ليس لاحد مثله وأبو بكر محمد بن أحمد تالمعروف باب الحداد المتوفى سنة </w:t>
      </w:r>
      <w:r>
        <w:rPr>
          <w:rFonts w:cs="MS Sans Serif;Arial" w:ascii="MS Sans Serif;Arial" w:hAnsi="MS Sans Serif;Arial"/>
          <w:color w:val="000000"/>
          <w:sz w:val="36"/>
          <w:szCs w:val="36"/>
          <w:lang w:eastAsia="ar-SA"/>
        </w:rPr>
        <w:t>3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ثلاثمائة وأبو عبيد الله القاسم بن سلام اللغوي المتوفى سنة </w:t>
      </w:r>
      <w:r>
        <w:rPr>
          <w:rFonts w:cs="MS Sans Serif;Arial" w:ascii="MS Sans Serif;Arial" w:hAnsi="MS Sans Serif;Arial"/>
          <w:color w:val="000000"/>
          <w:sz w:val="36"/>
          <w:szCs w:val="36"/>
          <w:lang w:eastAsia="ar-SA"/>
        </w:rPr>
        <w:t>2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مائتين وأبو الحسن على بن أحمد بن محمد الرتبلي بالراء ذكره السبكي وأبو عاصم محمد بن أحمد العبادي الهروي المتوفى سنة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أربعمائة ولتلميذه أبي سعد بن أبي أحمد محمد بن أبي يوسف الهروي المتوفى سنة </w:t>
      </w:r>
      <w:r>
        <w:rPr>
          <w:rFonts w:cs="MS Sans Serif;Arial" w:ascii="MS Sans Serif;Arial" w:hAnsi="MS Sans Serif;Arial"/>
          <w:color w:val="000000"/>
          <w:sz w:val="36"/>
          <w:szCs w:val="36"/>
          <w:lang w:eastAsia="ar-SA"/>
        </w:rPr>
        <w:t>5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ما الفه فيه ومن الكتب المؤلفة أيضا كتاب أبي المعالي مجلى بن جميع قاضي مصر المتوفى سنة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خمسمائة وأبي إسحاق إبراهيم بن عبد الله المعروف بابن الي الدم الحموي المتوفى سنة </w:t>
      </w:r>
      <w:r>
        <w:rPr>
          <w:rFonts w:cs="MS Sans Serif;Arial" w:ascii="MS Sans Serif;Arial" w:hAnsi="MS Sans Serif;Arial"/>
          <w:color w:val="000000"/>
          <w:sz w:val="36"/>
          <w:szCs w:val="36"/>
          <w:lang w:eastAsia="ar-SA"/>
        </w:rPr>
        <w:t>6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ستمائة والقاضي زكريا بن محمد الأنصاري المصر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تسعمائة </w:t>
      </w:r>
      <w:r>
        <w:rPr>
          <w:rFonts w:cs="MS Sans Serif;Arial" w:ascii="MS Sans Serif;Arial" w:hAnsi="MS Sans Serif;Arial"/>
          <w:color w:val="000000"/>
          <w:sz w:val="36"/>
          <w:szCs w:val="36"/>
          <w:lang w:eastAsia="ar-SA"/>
        </w:rPr>
        <w:t>9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جلال الدين عبد الرحمن بن أبي بكر السيوطي ورضي الدين الغزي وهو مرتب على عشرة أبواب والقاضي أبي محمد الحسن بن أحمد المعروف بالحداد البصري الشافعي المذكور في كتاب الاقضية من شرح الرافعي وكتابه دل على فضل كثير ذكره أبو إسحاق الشيرا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كا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بد الله بن مسلم المعروف بابن قتيبة النحوي المتوفى </w:t>
      </w:r>
      <w:r>
        <w:rPr>
          <w:rFonts w:cs="MS Sans Serif;Arial" w:ascii="MS Sans Serif;Arial" w:hAnsi="MS Sans Serif;Arial"/>
          <w:color w:val="000000"/>
          <w:sz w:val="36"/>
          <w:szCs w:val="36"/>
          <w:lang w:eastAsia="ar-SA"/>
        </w:rPr>
        <w:t>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مائتين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يل هو خطبة بلا كتاب لطول خطبته مع انه قد حوى من كل شيء أوله اما بعد حمد الله بميع محامده الخ وله شروح اجلها شرح الفاضل الأديب محمد بن عبد الله المعروف بابن السيد الطليوسي المتوفى سنة </w:t>
      </w:r>
      <w:r>
        <w:rPr>
          <w:rFonts w:cs="MS Sans Serif;Arial" w:ascii="MS Sans Serif;Arial" w:hAnsi="MS Sans Serif;Arial"/>
          <w:color w:val="000000"/>
          <w:sz w:val="36"/>
          <w:szCs w:val="36"/>
          <w:lang w:eastAsia="ar-SA"/>
        </w:rPr>
        <w:t>4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عشرين وأربعمائة وهو شرح مفيد جدا أوله الحمد لله مولى البيان وملهمه الخ ذكر فيه ان غرضه تفسير الخطبة وذكر أصناف الكتبة ومراتبهم وجمل ما يحتاج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صناعتهم في الكلام على نكته والتنبيه على غلطه وشرح أبياته وقد قسم على ثلاثة أجزاء الأول في شرح الخطبة والثاني في التنبيه على الغلط والثالث في شرح أبياته وسماه الاقتضاب في شرح أدب الكتاب ومنها شرح أبي منصور موهوب بن أحمد الجواليقي المتولد سنة </w:t>
      </w:r>
      <w:r>
        <w:rPr>
          <w:rFonts w:cs="MS Sans Serif;Arial" w:ascii="MS Sans Serif;Arial" w:hAnsi="MS Sans Serif;Arial"/>
          <w:color w:val="000000"/>
          <w:sz w:val="36"/>
          <w:szCs w:val="36"/>
          <w:lang w:eastAsia="ar-SA"/>
        </w:rPr>
        <w:t>4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ين وأربعمائة المتوفى سنة </w:t>
      </w:r>
      <w:r>
        <w:rPr>
          <w:rFonts w:cs="MS Sans Serif;Arial" w:ascii="MS Sans Serif;Arial" w:hAnsi="MS Sans Serif;Arial"/>
          <w:color w:val="000000"/>
          <w:sz w:val="36"/>
          <w:szCs w:val="36"/>
          <w:lang w:eastAsia="ar-SA"/>
        </w:rPr>
        <w:t>5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سليمان بن محمد الزهراوي وأبي علي حسن بن محمد البطليوسي المتوفى سنة </w:t>
      </w:r>
      <w:r>
        <w:rPr>
          <w:rFonts w:cs="MS Sans Serif;Arial" w:ascii="MS Sans Serif;Arial" w:hAnsi="MS Sans Serif;Arial"/>
          <w:color w:val="000000"/>
          <w:sz w:val="36"/>
          <w:szCs w:val="36"/>
          <w:lang w:eastAsia="ar-SA"/>
        </w:rPr>
        <w:t>5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خمسمائة وأحمد بن داود الجذامي المتوفى سنة </w:t>
      </w:r>
      <w:r>
        <w:rPr>
          <w:rFonts w:cs="MS Sans Serif;Arial" w:ascii="MS Sans Serif;Arial" w:hAnsi="MS Sans Serif;Arial"/>
          <w:color w:val="000000"/>
          <w:sz w:val="36"/>
          <w:szCs w:val="36"/>
          <w:lang w:eastAsia="ar-SA"/>
        </w:rPr>
        <w:t>5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خمسمائة وإسحاق بن إبراهيم الفارابي المتوفى سنة </w:t>
      </w:r>
      <w:r>
        <w:rPr>
          <w:rFonts w:cs="MS Sans Serif;Arial" w:ascii="MS Sans Serif;Arial" w:hAnsi="MS Sans Serif;Arial"/>
          <w:color w:val="000000"/>
          <w:sz w:val="36"/>
          <w:szCs w:val="36"/>
          <w:lang w:eastAsia="ar-SA"/>
        </w:rPr>
        <w:t>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ثلاثمائة وشرح بعضهم خطبته خاصة كأبي القاسم عبد الرحمن بن إسحاق الزجاجي المتوفى سنة </w:t>
      </w:r>
      <w:r>
        <w:rPr>
          <w:rFonts w:cs="MS Sans Serif;Arial" w:ascii="MS Sans Serif;Arial" w:hAnsi="MS Sans Serif;Arial"/>
          <w:color w:val="000000"/>
          <w:sz w:val="36"/>
          <w:szCs w:val="36"/>
          <w:lang w:eastAsia="ar-SA"/>
        </w:rPr>
        <w:t>3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ثلاثمائة ومبارك بن فاخر النحوي المتوفى سن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مائة وبعضهم شرح أبياته كأحمد بن محمد الخارزنجي المتوفى سنة </w:t>
      </w:r>
      <w:r>
        <w:rPr>
          <w:rFonts w:cs="MS Sans Serif;Arial" w:ascii="MS Sans Serif;Arial" w:hAnsi="MS Sans Serif;Arial"/>
          <w:color w:val="000000"/>
          <w:sz w:val="36"/>
          <w:szCs w:val="36"/>
          <w:lang w:eastAsia="ar-SA"/>
        </w:rPr>
        <w:t>3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كا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لأديب أبي بكر محمد بن القاسم بن الأنباري المتوفى سنة </w:t>
      </w:r>
      <w:r>
        <w:rPr>
          <w:rFonts w:cs="MS Sans Serif;Arial" w:ascii="MS Sans Serif;Arial" w:hAnsi="MS Sans Serif;Arial"/>
          <w:color w:val="000000"/>
          <w:sz w:val="36"/>
          <w:szCs w:val="36"/>
          <w:lang w:eastAsia="ar-SA"/>
        </w:rPr>
        <w:t>3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ثلاثمائة وأبي جعفر أحمد بن محمد النحاس النحوي المتوفى سنة ثمان وثلاثين وثلاثمائة وأبي عبد الله محمد بن يحيى الصولي الكاتب المتوفى سنة </w:t>
      </w:r>
      <w:r>
        <w:rPr>
          <w:rFonts w:cs="MS Sans Serif;Arial" w:ascii="MS Sans Serif;Arial" w:hAnsi="MS Sans Serif;Arial"/>
          <w:color w:val="000000"/>
          <w:sz w:val="36"/>
          <w:szCs w:val="36"/>
          <w:lang w:eastAsia="ar-SA"/>
        </w:rPr>
        <w:t>3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خمس وثلاثين وثلاثمائة وابن دريد محمد بن الحسن اللغوي المتوفى سنة </w:t>
      </w:r>
      <w:r>
        <w:rPr>
          <w:rFonts w:cs="MS Sans Serif;Arial" w:ascii="MS Sans Serif;Arial" w:hAnsi="MS Sans Serif;Arial"/>
          <w:color w:val="000000"/>
          <w:sz w:val="36"/>
          <w:szCs w:val="36"/>
          <w:lang w:eastAsia="ar-SA"/>
        </w:rPr>
        <w:t>3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ثلاثمائة وصلاح الدين خليل بن أيبك الصفدي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بعمائة </w:t>
      </w:r>
      <w:r>
        <w:rPr>
          <w:rFonts w:cs="MS Sans Serif;Arial" w:ascii="MS Sans Serif;Arial" w:hAnsi="MS Sans Serif;Arial"/>
          <w:color w:val="000000"/>
          <w:sz w:val="36"/>
          <w:szCs w:val="36"/>
          <w:lang w:eastAsia="ar-SA"/>
        </w:rPr>
        <w:t>76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مريض والع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شجاع عمر بن محمد البسطامي كان موجودا سنة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مفتي والمستف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بي عمرو عثمان بن عبد الرحمن المعروف بابن الصلاح الشهرزوري الشافع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تمائة وهو مختصر نافع وصنف فيه أيضا الشيخ أبو القاسم عبد الواحد بن الحسين الصيمري الشافعي المتوفى سنة </w:t>
      </w:r>
      <w:r>
        <w:rPr>
          <w:rFonts w:cs="MS Sans Serif;Arial" w:ascii="MS Sans Serif;Arial" w:hAnsi="MS Sans Serif;Arial"/>
          <w:color w:val="000000"/>
          <w:sz w:val="36"/>
          <w:szCs w:val="36"/>
          <w:lang w:eastAsia="ar-SA"/>
        </w:rPr>
        <w:t>3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ب المفرد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عبد الله محمد بن إسماعيل الجعفي البخاري المتوفى سنة </w:t>
      </w:r>
      <w:r>
        <w:rPr>
          <w:rFonts w:cs="MS Sans Serif;Arial" w:ascii="MS Sans Serif;Arial" w:hAnsi="MS Sans Serif;Arial"/>
          <w:color w:val="000000"/>
          <w:sz w:val="36"/>
          <w:szCs w:val="36"/>
          <w:lang w:eastAsia="ar-SA"/>
        </w:rPr>
        <w:t>2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مئتين روى عنه أحمد بن محمد بن الجليل بالجيم البزار وهو من تصانيفه الموجودة قاله بن حجر ومنتقاه 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ند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محمود بن الحسين المعروف بكشاجم المتوفى في حدود سنة 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نف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بن مروان السرخسي الطبيب المتوفى سنة </w:t>
      </w:r>
      <w:r>
        <w:rPr>
          <w:rFonts w:cs="MS Sans Serif;Arial" w:ascii="MS Sans Serif;Arial" w:hAnsi="MS Sans Serif;Arial"/>
          <w:color w:val="000000"/>
          <w:sz w:val="36"/>
          <w:szCs w:val="36"/>
          <w:lang w:eastAsia="ar-SA"/>
        </w:rPr>
        <w:t>2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مئتين صنفه للمعتضد العبا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ب الوزر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ب في استعمال الحسب للامام أبي سعد عب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كريم بن محمد السمعاني الحافظ المتوفى سنة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دراك للسان الاترا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ثير الدين أبي حيان محمد بن يوسف الأندلسي النحوي المتوفى سنة </w:t>
      </w:r>
      <w:r>
        <w:rPr>
          <w:rFonts w:cs="MS Sans Serif;Arial" w:ascii="MS Sans Serif;Arial" w:hAnsi="MS Sans Serif;Arial"/>
          <w:color w:val="000000"/>
          <w:sz w:val="36"/>
          <w:szCs w:val="36"/>
          <w:lang w:eastAsia="ar-SA"/>
        </w:rPr>
        <w:t>7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دعية والأور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يبحث عن الأدعية المأثورة والاوراد المشهورة بتصحيحهما وضبطهما وتصحيح روايتهما وبيان خواصهما وعدد تكرراهما واوقات قرائتهما وشرائطهما ومباديه مبينة في العلوم الشرعية والغرض منه معرفة تلك الأدعية والاوراد على الوجه المذكور لينال باستعماله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وائد الدينية والدنيوية كذا في مفتاح السعادة وجعله من فروع علم الحديث بعلمة استمداده من كتب الأحاديث والكتب المؤلفة فيه كثيرة جدا وها انا مورد لك ما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بره على ترتيب هذا الكتاب إجما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بتهاج باذكار المسافر الحاج</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دعية الحج والعم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عية المنتخ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ذكار الأذك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ذكار الحج</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ذكار الصلا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وراد الشيخ بهاء ال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راد الزينية وشروحه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وراد الفتحية وشرحه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وراد السبع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عية الحج والعم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ا قطب الدين محمد المسكي المتوفى سنة ثمان وثمانين وتسعمائة في كراسة أولها الحمد لله وكفى الخ انتقاها من منسكه الكب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عية المنتخبة والادوية المجر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محمد البسطامي وهو مختصر في وصف الدواء الفه في ليلة عيد الفطر سنة ثمان وثلاثين وثمانمائة ورتب على خمسة أبواب كلها في الطاعون أوله الحمد لله اللطيف بعبادا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دل الكلام في الفروع لبعض الحن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لة الرسمية في التعابي الحر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مد بن مشكلي العل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لة الشر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عز على مذهب أبي حني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دلة العيان والبره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عمر بن محمد السهروردي المتوفى سنة اثنتين و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دو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ط وسيأتي تحقيقه في علم الخ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دوار والأكو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ذكره من فروع علم الهيئة وقال والدور يطلق في اصطلاحهم على ثلاثمائة وستين سنة شمسية والكور عن تبدل الأحول الحارية في كل دور وكور وقال وهذا من فروع علم النجوم مع انه لم يذكره في با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دوار في أحكام النج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للشيخ أبي معشر جعفر بن محمد البلخي المنجم المتوفى سنة </w:t>
      </w:r>
      <w:r>
        <w:rPr>
          <w:rFonts w:cs="MS Sans Serif;Arial" w:ascii="MS Sans Serif;Arial" w:hAnsi="MS Sans Serif;Arial"/>
          <w:color w:val="000000"/>
          <w:sz w:val="36"/>
          <w:szCs w:val="36"/>
          <w:lang w:eastAsia="ar-SA"/>
        </w:rPr>
        <w:t>1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وار في علم الحروف و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يوسف بن عبد الرحمن المغربي مختصر أوله الحمد لله الذي افاض على قلوب ذوي الألب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وية الشافية بالادعية الو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نور الدين الورشاني الفها بجانب لقاضيها سنة تسع وتس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وية الشافية في الأدعية الكا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وية القل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 حسيين بن عبد الله بن سينا المتوفى سنة 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وية المفر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ا جمع من الأطباء قديما وحديثا منهم أحمد بن محمد بن محمد بن أبي الأشعث بن وافد المتوفى </w:t>
      </w:r>
      <w:r>
        <w:rPr>
          <w:rFonts w:cs="MS Sans Serif;Arial" w:ascii="MS Sans Serif;Arial" w:hAnsi="MS Sans Serif;Arial"/>
          <w:color w:val="000000"/>
          <w:sz w:val="36"/>
          <w:szCs w:val="36"/>
          <w:lang w:eastAsia="ar-SA"/>
        </w:rPr>
        <w:t>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بن سمحون وموفق الدين عبد اللطيف بن يوسف البغدادي المتوفى سنة تسع وعشرين وستمائة اختصر ما جمعا ثم صنف كتابا كبيرا واشيخ أبو الفضل محمد بن عبد الكريم المهندس المتوفى </w:t>
      </w:r>
      <w:r>
        <w:rPr>
          <w:rFonts w:cs="MS Sans Serif;Arial" w:ascii="MS Sans Serif;Arial" w:hAnsi="MS Sans Serif;Arial"/>
          <w:color w:val="000000"/>
          <w:sz w:val="36"/>
          <w:szCs w:val="36"/>
          <w:lang w:eastAsia="ar-SA"/>
        </w:rPr>
        <w:t>5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نفها على ترتيب ابجد وأبو الصلت أمية بن عبد العزيز الأندلسي المتوفى سنة تسع وعشرين وخمسمائة وإسحاق بن عمران البغدادي الطبيب ورشيد الدين أبو منصور بن أبي الفضل علي المعروف بابن الصوري المتوفى سنة تسع وثلاثين وستمائة استقصى في ذكرها وأورد ما لم يطلع عليه المتقدمون للملك المكعظم ثم الشيخ عبد الله بن أحمد المعروف بابن البيطار المالقي المتوفى سنة ست وأربعين وستمائة جمع الحميع في كتابه المسمى بجامع الأدوية المفردة فصار اجمع ما جمع في هذا المعنى ويقال له مفردات بن البيطار وكذا يطلق على الكل لفظ المفردات وسيأتي بقية الكلام في ما لا يسع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ذكار الأذ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اذكار النووي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ذكار الحج والعم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في ادعية الحج للقطب الم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ذكار الصل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ن المشايخ أبي الفضل محمد بن أبي القاسم البقالي الخوارزمي الحنفي المتوفى سنة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خمسمائة </w:t>
      </w:r>
      <w:r>
        <w:rPr>
          <w:rFonts w:cs="MS Sans Serif;Arial" w:ascii="MS Sans Serif;Arial" w:hAnsi="MS Sans Serif;Arial"/>
          <w:color w:val="000000"/>
          <w:sz w:val="36"/>
          <w:szCs w:val="36"/>
          <w:lang w:eastAsia="ar-SA"/>
        </w:rPr>
        <w:t>57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ذكار النو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حلية الأبرار يأتي في الح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ذلال النكوس في اضلال المك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ن الدين سريجا بن محمد الملطي المتوفى سنة 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راء المدينة الفاض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نصر محمد الفارابي المتوفى سنة تسع وثلاثين وثلاثمائة ذكره في موضوعات العل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ادات الأخيار واختيارات الأب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المواعظ أوله الحمد لله حمدا يوافى نعمه الخ تأليف الشيخ شمس الدين محمد بن السراج العمهيني الواسطي المتوفى سنة </w:t>
      </w:r>
      <w:r>
        <w:rPr>
          <w:rFonts w:cs="MS Sans Serif;Arial" w:ascii="MS Sans Serif;Arial" w:hAnsi="MS Sans Serif;Arial"/>
          <w:color w:val="000000"/>
          <w:sz w:val="36"/>
          <w:szCs w:val="36"/>
          <w:lang w:eastAsia="ar-SA"/>
        </w:rPr>
        <w:t>84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ادة الطالب وإفادة الوا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فرش القصيدة المنجدة في القراآت لسبط الخياط عبد الله بن علي بن محمد المقري المتوفى سنة </w:t>
      </w:r>
      <w:r>
        <w:rPr>
          <w:rFonts w:cs="MS Sans Serif;Arial" w:ascii="MS Sans Serif;Arial" w:hAnsi="MS Sans Serif;Arial"/>
          <w:color w:val="000000"/>
          <w:sz w:val="36"/>
          <w:szCs w:val="36"/>
          <w:lang w:eastAsia="ar-SA"/>
        </w:rPr>
        <w:t>54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كتب الاربعينات في الحديث وغي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ما في الحديث فقد ورد من طرق كثيرة بروايات متنوعة ان رسول الله صلى الله تعالى عليه وسلم قال من حفظ على أمتي أربعين حديثا في أمر دينها بعثه الله تعالى يوم القيامة في زمرة الفقهاء والعلماء واتفقوا على انه حديث ضعيف وان كثرت طرقه وقد صنف العلماء في هذا الباب ما لا يحصى من المصنفات واختلفت مقاصدهم في تأليفها وجمعها وترتيبها فمنهم من اعتمد على ذكر أحاديث التوحيد واثبات الصفات ومنهم ومنهم من قصد ذكر أحاديث الاحكام ومنهم من اقتصر على ما يتعلق بالعبادات ومنهم من اختار حديث المواعظ والرقائق ومنهم من قصد إخراج ما صح سنده وسلم من الطعن ومنهم من قصد ما علا إسناده ومنهم من احب تخريج ما طال متنه وظهر لسماعه حين يسمعه حس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ذلك وسمى كل واحد منهم كتابه بكتاب الأربعين وسورد لك ما وصل إلينا خبره أو رايناه باعتبار حروف الم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في لفظ ال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شمس الدين محمد بن أحمد المعروف بالبطال اليمني المتوفى سنة 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الأربعين أبي بكر الآج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مد بن الحسين المتوفى سنة ست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أبي بكر الأصفه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مد بن إبراهيم المتوفى سنة ست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أبي بكر الكلاباذ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تاج الإسلام محمد بن إبراهيم الحنفي المتوفى سنة </w:t>
      </w:r>
      <w:r>
        <w:rPr>
          <w:rFonts w:cs="MS Sans Serif;Arial" w:ascii="MS Sans Serif;Arial" w:hAnsi="MS Sans Serif;Arial"/>
          <w:color w:val="000000"/>
          <w:sz w:val="36"/>
          <w:szCs w:val="36"/>
          <w:lang w:eastAsia="ar-SA"/>
        </w:rPr>
        <w:t>3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أبي بكر الجوز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الامام محمد بن عبد الله بن محمد الحافظ النيسابوري الحنفي المتوفى سنة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أبي بكر البيهقي في الأخل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امام شمس الدين أحمد بن الحسين بن علي الشافعي المتوفى سنة ثكان وخمسين وأربعمائة وهو مشتمل على مائة حديث مرتب على أربعين بابا الحمد لله كفاء حق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أبي الخ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يد بن رفا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أبي سعيد المال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حمد بن محمد بن أحمد المتوفى سنة اثنتي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أبي سعيد المهر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حمد بن إبراهيم المص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أبي عبد الرح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حسين السلمي المتوفى سنة اثنتي عشؤ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أبي عثمان إسماعيل بن عبد الرحمن الصابوني النيساب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تسع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أبي نعيم الأصفه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حمد بن عبد الله المتوفى سنة 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ين اوقجي ز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اه أحسن الحديث وقد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بن البطال في اذكار المساء والص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حمد بن أحمد اليمني المتوفى سنة 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بن الجز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شمس الدين محمد بن محمد الجزري المتوفى سنة ثلاث وثلاثين وثمانمائة اختار فيه ما هو أصح وافصح واوج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بن حج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ما العسقلاني فهو في المتباينة واما المكي فسيأتي في العدل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طولون شمس الدين محمد الدمشقي جمع فيه من مسموعاته كل حديث منها من أربعين حديثا مفردة بالتصنيف عن اربعيمن صحابيا في أربعين بابا من العلم أوله الحمد لله البر اللطيف اله وله أربعون حديثا آخر انتقاها من كتاب فضائل القرآن للضياء المقدسي أوله الحمد لله على نعمه التي لا تحصى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بن عسا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حافظ أبو القاسم علي بن عساكر الدمشقي المتوفى سنة </w:t>
      </w:r>
      <w:r>
        <w:rPr>
          <w:rFonts w:cs="MS Sans Serif;Arial" w:ascii="MS Sans Serif;Arial" w:hAnsi="MS Sans Serif;Arial"/>
          <w:color w:val="000000"/>
          <w:sz w:val="36"/>
          <w:szCs w:val="36"/>
          <w:lang w:eastAsia="ar-SA"/>
        </w:rPr>
        <w:t>5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خمسمائة جمع اربعينات منها الاربعون الطوال والأربعون في الابدال العوال والأربعون في الاجتهاد في اقمة الجهاد والأربعون البلدانية وسيأتي كل منها 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ين بن كمال باش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مس الدين أحمد بن سليمان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جمع ثلاث اربعينات وشرحها واختار ما جزل لفظه وحجسن فقرته وليس كل منها أربعون حديثا بل بعضها عشر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بن المج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بد الله محمد بن أحمد بن إبراهيم بن المج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إبراهيم بن الحسن المال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قاضي المتوفى سنة </w:t>
      </w:r>
      <w:r>
        <w:rPr>
          <w:rFonts w:cs="MS Sans Serif;Arial" w:ascii="MS Sans Serif;Arial" w:hAnsi="MS Sans Serif;Arial"/>
          <w:color w:val="000000"/>
          <w:sz w:val="36"/>
          <w:szCs w:val="36"/>
          <w:lang w:eastAsia="ar-SA"/>
        </w:rPr>
        <w:t>7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أحمد بن ح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يسابوري المتوفى سنة </w:t>
      </w:r>
      <w:r>
        <w:rPr>
          <w:rFonts w:cs="MS Sans Serif;Arial" w:ascii="MS Sans Serif;Arial" w:hAnsi="MS Sans Serif;Arial"/>
          <w:color w:val="000000"/>
          <w:sz w:val="36"/>
          <w:szCs w:val="36"/>
          <w:lang w:eastAsia="ar-SA"/>
        </w:rPr>
        <w:t>2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باخر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بن حجر في المعج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برك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محمد بن بير عل الرومي المتوفى سنة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تسعمائة </w:t>
      </w:r>
      <w:r>
        <w:rPr>
          <w:rFonts w:cs="MS Sans Serif;Arial" w:ascii="MS Sans Serif;Arial" w:hAnsi="MS Sans Serif;Arial"/>
          <w:color w:val="000000"/>
          <w:sz w:val="36"/>
          <w:szCs w:val="36"/>
          <w:lang w:eastAsia="ar-SA"/>
        </w:rPr>
        <w:t>98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بد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دل بن أبي المعمر إسماعيل التبريزي املاها سنة </w:t>
      </w:r>
      <w:r>
        <w:rPr>
          <w:rFonts w:cs="MS Sans Serif;Arial" w:ascii="MS Sans Serif;Arial" w:hAnsi="MS Sans Serif;Arial"/>
          <w:color w:val="000000"/>
          <w:sz w:val="36"/>
          <w:szCs w:val="36"/>
          <w:lang w:eastAsia="ar-SA"/>
        </w:rPr>
        <w:t>6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بلد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يخ الجماعة والمتقدم في الصناعة أبي طاهر أحمد بن محمد السلفي الأصفهاني المتوفى سنة </w:t>
      </w:r>
      <w:r>
        <w:rPr>
          <w:rFonts w:cs="MS Sans Serif;Arial" w:ascii="MS Sans Serif;Arial" w:hAnsi="MS Sans Serif;Arial"/>
          <w:color w:val="000000"/>
          <w:sz w:val="36"/>
          <w:szCs w:val="36"/>
          <w:lang w:eastAsia="ar-SA"/>
        </w:rPr>
        <w:t>5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خمسمائة جمع فيه أربعين حيدثا عن أربعين شيخا في أربعين مدينة أبان بها عن رحلة واسعة واظهر فيها رتبة عالية ثم الشيخ الامام محدث الشام أبو القاسم علي بن حسن بن عساكر الدمشقي المتوفى سنة </w:t>
      </w:r>
      <w:r>
        <w:rPr>
          <w:rFonts w:cs="MS Sans Serif;Arial" w:ascii="MS Sans Serif;Arial" w:hAnsi="MS Sans Serif;Arial"/>
          <w:color w:val="000000"/>
          <w:sz w:val="36"/>
          <w:szCs w:val="36"/>
          <w:lang w:eastAsia="ar-SA"/>
        </w:rPr>
        <w:t>5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سبعين وخمسمائة اقتدى ابسننه وزاد على ما اتى به الغرابة ان جعلها عن أربعين من الصحابة فصار أربعين من أربعين لاربعين في أربعين عن أربعين إذا اعتبرت تخرج في أربعين بابا كل حديث إذا ج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يناسبه صار كتابا أوله الحمد لله القادر القاهر القوي المتين الخ وتبعه شرف الدين عبد الله بن محمد الوان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في كع الأربعين البلدانية والحافظ أبو القاسم حمزة بن يوسف السهمي أيضا لكنه في فضائل العباس كلهات والشيخ أبو العباس أحمد بن محمد بن الظاهري الحلبي المتوفى سنة </w:t>
      </w:r>
      <w:r>
        <w:rPr>
          <w:rFonts w:cs="MS Sans Serif;Arial" w:ascii="MS Sans Serif;Arial" w:hAnsi="MS Sans Serif;Arial"/>
          <w:color w:val="000000"/>
          <w:sz w:val="36"/>
          <w:szCs w:val="36"/>
          <w:lang w:eastAsia="ar-SA"/>
        </w:rPr>
        <w:t>6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ثق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حافظ أبو عبد الله القاسم بن الفضل الأصفهاني المتوفى سنة </w:t>
      </w:r>
      <w:r>
        <w:rPr>
          <w:rFonts w:cs="MS Sans Serif;Arial" w:ascii="MS Sans Serif;Arial" w:hAnsi="MS Sans Serif;Arial"/>
          <w:color w:val="000000"/>
          <w:sz w:val="36"/>
          <w:szCs w:val="36"/>
          <w:lang w:eastAsia="ar-SA"/>
        </w:rPr>
        <w:t>48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جرج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محمد أخرجه من الصحيحين من حديث أبي بكر أحمد بن منصور المغر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في الج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عساكر المذكور سماه الاجتهاد في إقامة فرض الجه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حا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الحافظ أبو عبد الله محمد بن عبد الله النيسابوري المتوفى سنة </w:t>
      </w:r>
      <w:r>
        <w:rPr>
          <w:rFonts w:cs="MS Sans Serif;Arial" w:ascii="MS Sans Serif;Arial" w:hAnsi="MS Sans Serif;Arial"/>
          <w:color w:val="000000"/>
          <w:sz w:val="36"/>
          <w:szCs w:val="36"/>
          <w:lang w:eastAsia="ar-SA"/>
        </w:rPr>
        <w:t>4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مس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في الح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ب الين أحمد بن عبد الله الطبري المكي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حسن بن سف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سوي المتوفى سنة ثلاث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خج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إبراهيم بن عبد الله اللطيف سماه الماء الم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خويشاون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سعيد أحمد بن الطوسي المتوفى جمعها في مناقب الفقراء والصالح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دارقط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ن علي بن عمر الحافظ البغدادي المتوفى سنة خمس وثلاثين وثلاثمائة </w:t>
      </w:r>
      <w:r>
        <w:rPr>
          <w:rFonts w:cs="MS Sans Serif;Arial" w:ascii="MS Sans Serif;Arial" w:hAnsi="MS Sans Serif;Arial"/>
          <w:color w:val="000000"/>
          <w:sz w:val="36"/>
          <w:szCs w:val="36"/>
          <w:lang w:eastAsia="ar-SA"/>
        </w:rPr>
        <w:t>38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دل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حافظ شمس الدين محمد بن محمد الدلجي الشافعي المتوفى سنة </w:t>
      </w:r>
      <w:r>
        <w:rPr>
          <w:rFonts w:cs="MS Sans Serif;Arial" w:ascii="MS Sans Serif;Arial" w:hAnsi="MS Sans Serif;Arial"/>
          <w:color w:val="000000"/>
          <w:sz w:val="36"/>
          <w:szCs w:val="36"/>
          <w:lang w:eastAsia="ar-SA"/>
        </w:rPr>
        <w:t>94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ره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حافظ عبد القادر الرهاوي المتوفى سنة </w:t>
      </w:r>
      <w:r>
        <w:rPr>
          <w:rFonts w:cs="MS Sans Serif;Arial" w:ascii="MS Sans Serif;Arial" w:hAnsi="MS Sans Serif;Arial"/>
          <w:color w:val="000000"/>
          <w:sz w:val="36"/>
          <w:szCs w:val="36"/>
          <w:lang w:eastAsia="ar-SA"/>
        </w:rPr>
        <w:t>61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سعد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سعود بن عمر التفتازاني المتوفى سنة </w:t>
      </w:r>
      <w:r>
        <w:rPr>
          <w:rFonts w:cs="MS Sans Serif;Arial" w:ascii="MS Sans Serif;Arial" w:hAnsi="MS Sans Serif;Arial"/>
          <w:color w:val="000000"/>
          <w:sz w:val="36"/>
          <w:szCs w:val="36"/>
          <w:lang w:eastAsia="ar-SA"/>
        </w:rPr>
        <w:t>79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سي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اربعينات أحدها في فضل الجهاد والثاني في رفع اليدين في الدعاء والثالث من رواية مالك والرابع المتباي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شيخ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إسماعيل عبد الله بن محمد الأنصاري الهروي امتوفى سنة إحدى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صحي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يوسف بن محمد العبادي الحنبلي المتوفى سنة 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ين طاشكبري ز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مصطفى الرومي المتوفى سنة </w:t>
      </w:r>
      <w:r>
        <w:rPr>
          <w:rFonts w:cs="MS Sans Serif;Arial" w:ascii="MS Sans Serif;Arial" w:hAnsi="MS Sans Serif;Arial"/>
          <w:color w:val="000000"/>
          <w:sz w:val="36"/>
          <w:szCs w:val="36"/>
          <w:lang w:eastAsia="ar-SA"/>
        </w:rPr>
        <w:t>963</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ما يصدر صدر عنه عليه السلام من المزاج والمطايبة أوله احمد الله حمدا يليق بجانب جلا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طائ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الفتوح محمد بن محمد بن علي الطائي الهمداني المتوفى سنة خمس وخمسين وخمسمائة ذكر فيه انه أملى أربعين حديثا من مسموعاته عن أربعين شيخا كل حيدث عن واحد من الصحابة فذكر ترجمته وفضائله وأورد عقيب كل حديث بعض ما اشتمل عليه من الفوائد وشرح غريبه واتبع بكلمات مستحسنة وسماه الأربعين في إرشاد السائ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ازل اليقين أوله الحمد لله على سوابغ آلائه الخ وهو من أحسن الكتب وتاحلاها اجلاها يرج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صيب من العلوم حديثا وفقها وادبا ووعظا كما قاله بن السمعاني وتبعه جمال الدين أبو عبد الله محمد بن سعيد الدبيثي المتوفى سنة سبع و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طاو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الامام برهان الدين إبراهيم بن محمد بن أبي المكارم القزويني المتوفى سنة وهو مشتمل على الربعين فصلا سماه شرح الاستقامة للمقبلين على الله تعالى وعلى دار الإقامة أوله الحمد لله الحاكم الآمر الذي أمر عبده بالاستقام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طو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عساكر هو الحافظ أبو القاسم علي بن الحسن الدمشقي الشافعي المتوفى سنة إحدى وسبعين وخمسمائة أوله الحمد لله العظيم الخ جمع فيها أربعين حديثا من الطوال مما يدل على نبوته صلى الله عليه وسلم وينبىء عن فضائل صحابته ويبين الصحة والسقم وهو مجلد وس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عبد الله بن المبار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روزي المتوفى سنة إحدى وثمانين ومائة قال الامام النووي هو أول من علمته صنف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عد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حجر الهيتمي المكي المتوفى سنة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بأسانيده ما يتعلق بالعدل والعادل وأهد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سليمان خان أوله الحمد لله مالك الملك ذي الجلال والاكر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عل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بكر محمد بن علي بن عبد الله بن محمد بن ياسر الأنصاري الجياني المتوفى سنة </w:t>
      </w:r>
      <w:r>
        <w:rPr>
          <w:rFonts w:cs="MS Sans Serif;Arial" w:ascii="MS Sans Serif;Arial" w:hAnsi="MS Sans Serif;Arial"/>
          <w:color w:val="000000"/>
          <w:sz w:val="36"/>
          <w:szCs w:val="36"/>
          <w:lang w:eastAsia="ar-SA"/>
        </w:rPr>
        <w:t>56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عشاريات الإسن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جمال الدين ابرايهم بن علي القلقشندي الشافعي المتوفى سنة ستين وتسعمائة أوله الحمد لله رب العالمين الخ أخرجه من عوالي مروياته وان لم يبلغ درجة الحسن وله أربعون أخرى من عوالي مروياته أيضا جمعها البرهان إبراهيم بن عبد اللطيف الباعو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غر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عبد الله محمد بن الفضل الشهرستاني المتوفى سنة </w:t>
      </w:r>
      <w:r>
        <w:rPr>
          <w:rFonts w:cs="MS Sans Serif;Arial" w:ascii="MS Sans Serif;Arial" w:hAnsi="MS Sans Serif;Arial"/>
          <w:color w:val="000000"/>
          <w:sz w:val="36"/>
          <w:szCs w:val="36"/>
          <w:lang w:eastAsia="ar-SA"/>
        </w:rPr>
        <w:t>54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في فضائل عثمان رضي الله تعالى ع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رضي الدين أبي الخير إسماعيل بن يوسف القزويني الحاكم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في فضائل علي رضي الله تعالى ع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في فضائل الع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اب بالقاسم حمزة بن يوسف السه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في فضائل الأئمة الأر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يد الله بن محمد الخج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ين قره جعف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قش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القاسم عبد الكريم بن هوزان النيسابوري المتوفى سنة </w:t>
      </w:r>
      <w:r>
        <w:rPr>
          <w:rFonts w:cs="MS Sans Serif;Arial" w:ascii="MS Sans Serif;Arial" w:hAnsi="MS Sans Serif;Arial"/>
          <w:color w:val="000000"/>
          <w:sz w:val="36"/>
          <w:szCs w:val="36"/>
          <w:lang w:eastAsia="ar-SA"/>
        </w:rPr>
        <w:t>45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كازرو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امام عفيف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متبا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يخ الإسلام أبي الفضل أحمد بن علي بن حجر العسقلاني المتوفى سنة اثنيتن وخمسين وثمانمائة وملخصه للقاضي عز الدين محمد بن جماعة وجمعها أيضا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بن سند محمد بن موسى الحافظ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محمد بن ا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طوسي المتوفى سنة اثنتين وأربعين وما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إبراهيم بن علي المق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محمد أبي الفتح البخاري الحافظ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محمود بن جمال الدين الاقسرائي شرحها على مشرب الصوف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حيي الدين محمد بن علي بن عربي جمعها بمكة سنة تسع وتسعين وخمسمائة وشرط ان تكون من المسن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له تعالى وربما اتبعها أربعين عن الله تعالى مرفو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مسن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ول الله صلى الله عليه وسلم ثم اردفها بأحد وعشرين حديثا فجاءت واحدا ومائة حديث اله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مختارة في فضل الحج والزي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جمال الدين أبي بكر محمد بن يوسف بن مسدي الأندلسي المتوفى سنة </w:t>
      </w:r>
      <w:r>
        <w:rPr>
          <w:rFonts w:cs="MS Sans Serif;Arial" w:ascii="MS Sans Serif;Arial" w:hAnsi="MS Sans Serif;Arial"/>
          <w:color w:val="000000"/>
          <w:sz w:val="36"/>
          <w:szCs w:val="36"/>
          <w:lang w:eastAsia="ar-SA"/>
        </w:rPr>
        <w:t>66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لك المظفر صاحب اليم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مهذبة بالأحاديث الملق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ؤذن وهو أبو سعد إسماعيل بن أبي صالح الكرم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صر بن إبراهيم المقدسي الحافظ المتوفى سنة </w:t>
      </w:r>
      <w:r>
        <w:rPr>
          <w:rFonts w:cs="MS Sans Serif;Arial" w:ascii="MS Sans Serif;Arial" w:hAnsi="MS Sans Serif;Arial"/>
          <w:color w:val="000000"/>
          <w:sz w:val="36"/>
          <w:szCs w:val="36"/>
          <w:lang w:eastAsia="ar-SA"/>
        </w:rPr>
        <w:t>4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ووي وهو الامام محدث الشام محيي الدين يحيى بن شرف النووي الشافعي المتوفى سنة ست وسبعين وستمائة قال فيه ومن العلماء من جمع الأربعين في أصول الدين وبعضهم في الفروع وبعضهم في الجهاد وبعضهم في الزهد وبعضهم في الآداب وبعضهم في الخطب وكلها مقاصد صالحة وقد رأيت جمع أربعين أهم من هذا كله وهي أربعون حديثا مشتملة على جميع ذلك وكل حديث منها قاعدة عظيمة من قواعد الدين وقد وصفه العلماء بان مدار الإسلام عليه وهو نصف الإسلام أو ثلثه ونحو ذلك والتزم فيه انه تكون صحيحة معظمها من صحيح البخاري ومسلم محذوفة الأسانيد ثم اتبعها باب في ضبط خفي الفاظها انتهى أوله الحمد لله رب العالمين قيوم السماوات والارضين الخ وقد اعتنى العلماء بشرحه وحفظه فكثرت شروحه منها شرح الامام الحافظ زين الدين عبد الرحمن بن أحمد المعروف بابن رجب البغدادي الحنبلي المتوفى سنة خمس وتسعين وسبعمائة وهو شرح كبير سماه جامع العلوم والحكم في شرح أربعين حديثا من جوامع الكلم أوله الحمد لله اذي أكمل لنا الدين الخ قال وقد جمع العلماء جموعا من كلمات النبي صلى الله تعالى عليه وسلم الجامعة كالن السني في الإيجاز والقضاعي في الشهاب وأملى الحافظ أبو عمرو بن الصلاح مجلسا سماه الأحاديث الكليةيقال ان مدار الدين عليها وما كان في معناها من الكلمات الوجيزة الجامعة فاشتمل مجلسه هذا على تسعة وعشرين حديثا ثم ان النووي اخذ هذه الأحاديث وزاد علها تمام اثنتين وأربعين حديثا وسماه بأربعين فاشتهرت ونفع الله بها ببركة نية جامعها انتهى وشرح نجم الدين سليمان بن عبد القوي الطوفي الحنبلي المتوفى سنة عشر وسبعمائة وتاج الدين عمر بن علي الفاكهي المتوفى سنة إحدى وثلاثين وسبعمائة وجمال الدين يوسف بن الحسن التبريزي المتوفى سنة أربع وثمانمائة والشيخ الامام أبي العباس أحمد بن فرح الإشبيلي المتوفى سنة تسع وتسعين وستمائة وأبي حفص عمر البلبيسي الشافعي فرغ عنه في ربيع الآخر سنة خمس وخمسين وثمانمائة وسماه فيض المعين وبرهان الدين إبراهيم بن أحمد الخجندي الحنفي المدني المتوفى سنة إحدى وخمسين وثمانمائة والشهاب أحمد بن محمد بن أبي بكر الشيرازي الكازروني شرحه ممزوجا وسماه الهادي للمسترشدين أوله الحمد لله الذي صحح يصحاح حديث من لا ينطق الخ والشيخ زين الدين سريجا بن محمد الملطي المتوفى سنة ثمان وثمانين وسبعمائة وسماه نثر فرائد المربعين المنوية في نشر فوائد الأربعين النووية أربعة أجزاء والشيخ ولي الدين محمد المصري الشبشيري سماه الجواهر الهية والحافظ مسعود بن منصور بن الأمير سيف الدين عبد الله العلوي أيضا شرحه ممزوجا وسماه الكافي أوله الحمد لله الذي نور بسبحات أنواره الخ ومعين الدين بن صفي الدين عبد الرحمن المتوفى سنة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ه بالقول شرحا صغيرا أوله الحمد لله والمنة على ان أتم علينا النعمة الخ وشرح العلامة مصلح الدين محمد السعدي العبادي الاري المتوفى سنة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أفضل ما دونوا في بيانها والحق انه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ائر الشروح كالابدان الخالية عن الروح أوله أحسن حديث ينطق به الناطقون بالحق المبين الخ الفه للوزير علي باشا وشرح الشخ أحمد بن حجر الهتيمي المكي المتوفى سنة </w:t>
      </w:r>
      <w:r>
        <w:rPr>
          <w:rFonts w:cs="MS Sans Serif;Arial" w:ascii="MS Sans Serif;Arial" w:hAnsi="MS Sans Serif;Arial"/>
          <w:color w:val="000000"/>
          <w:sz w:val="36"/>
          <w:szCs w:val="36"/>
          <w:lang w:eastAsia="ar-SA"/>
        </w:rPr>
        <w:t>9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ممزوج اسمه الفتح المبين أوله الحمد لله الذي وفق طائفة من علماء كل عصر الخ وشرح نول الدين محمد بن عبد الله الايجي المسمى بسراج الطالبين ومنهاج العبادين وهو شرح فارسي في مجلد أوله الحمد لله بجميع محماده على جميع نعمه الخ وشرح منلا علي القاري المكي الهروي الحنفي المتوفى سنة </w:t>
      </w:r>
      <w:r>
        <w:rPr>
          <w:rFonts w:cs="MS Sans Serif;Arial" w:ascii="MS Sans Serif;Arial" w:hAnsi="MS Sans Serif;Arial"/>
          <w:color w:val="000000"/>
          <w:sz w:val="36"/>
          <w:szCs w:val="36"/>
          <w:lang w:eastAsia="ar-SA"/>
        </w:rPr>
        <w:t>1044</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آخر ممزوج أيضا أوله الحمد لله رافع اعلام الملة الزهراء الخ وممن شرح الشيخ سراج الدين عمر بن علي بن الملقن الشافعي المتوفى سنة أربع وثمانمائة وتخرجه للامام شهاب الدين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رجه بالأسانيد العال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وداع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قاضي أبو نصر محمد بن علي بن عبيد الله بن ودعان حاكم الموصل المتوفى سنة </w:t>
      </w:r>
      <w:r>
        <w:rPr>
          <w:rFonts w:cs="MS Sans Serif;Arial" w:ascii="MS Sans Serif;Arial" w:hAnsi="MS Sans Serif;Arial"/>
          <w:color w:val="000000"/>
          <w:sz w:val="36"/>
          <w:szCs w:val="36"/>
          <w:lang w:eastAsia="ar-SA"/>
        </w:rPr>
        <w:t>5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أربعين خط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ين الهر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خذه من أربعين كت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اليم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يخ محمد بن عبد الحيمد القرشي جمعها في فضائل اليم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بعين في أصو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محمد بن عمر الرازي المتوفى سنة ست وستمائة الفه لولده محمد ورتبه على أربعين مسألة من مسائل الكلام ثم لخصه القاضي سراج الدين أبو الثنا محمود أبي بكر الأرموي المتوفى سنة اثنتين وثمانين وستمائة وسماه اللباب للشيخ جمال الدين أبي عبد الله محمد بن سالم بن نصر الله بن واصل الحموي المتوفى </w:t>
      </w:r>
      <w:r>
        <w:rPr>
          <w:rFonts w:cs="MS Sans Serif;Arial" w:ascii="MS Sans Serif;Arial" w:hAnsi="MS Sans Serif;Arial"/>
          <w:color w:val="000000"/>
          <w:sz w:val="36"/>
          <w:szCs w:val="36"/>
          <w:lang w:eastAsia="ar-SA"/>
        </w:rPr>
        <w:t>79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ين الغز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قسم من كتابه المسمى بجواهر القرآني وسيأتي ذكره في الجيم وقد أجاز ان يكتب مفردا فكتبوه وجعلوه كتابا مستق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رتجال في أسماء الرج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ت لأبي الحجاج يوسف بن محمد بن مقلد الجماهري التنوخي الشافعي المتوفى سنة ثمان وخمسين وخمسمائة استدرك فيه على ما لم يذكر في الاستيع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رتضاء في شروط الحكم والقض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ثير الدين محمد بن عمر الخصوصي القاهري الشافعي المتوفى سنة </w:t>
      </w:r>
      <w:r>
        <w:rPr>
          <w:rFonts w:cs="MS Sans Serif;Arial" w:ascii="MS Sans Serif;Arial" w:hAnsi="MS Sans Serif;Arial"/>
          <w:color w:val="000000"/>
          <w:sz w:val="36"/>
          <w:szCs w:val="36"/>
          <w:lang w:eastAsia="ar-SA"/>
        </w:rPr>
        <w:t>8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في الف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رتضاء في الضاد والظ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ثير الدين اب ي حيان محمد بن يوسف الأندلسي النحوي سنة خمس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تشاف الضرب في لسان الع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نحو مجلدان لاثير الدين أبي حيان المذكور أوله الحمد لله رب العالمين وصلاته وسلامه على سيدنا محمد خاتم النبيين الخ ذكر فيه ان المتقدمين ربما اهملوا كثيرا من الأبواب واغفلوا ما فيه من الصواب ولما كان كتابه شرح التسهيل جامعا جرد احكامه عن الاستدلال والتعليل ليكون هذا مختصا بزائد فصارت معانيه تدرك بلمح البصر ل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عمال فكر وجعله في جملتين الأولى في احكام الكلم قبل التركيب الثانية في احكامها حالة التركيب قيل هو نسختان كبرى وصغرى وذكر انه استقرى حروف الهجاء بفروعه المستحسنة والمستقبحة قبلغت سبعة وأربعين حرفا فاستخرج ذلك الكتاب من ملخصه قال السيوطي في طبقات النحاة لم يؤلف في العربية أعظم من من هذين الكتابين ولا اجمع ولا احصى للخلاف والأقوال قال وعليهما اعتمدت في جمع الجوامع واعترض عليه بن الوحي شارح مغنى اللبيب بان المغني لابن فلاح أعظم وأكثر فائ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تفاع الرتبة باللباس والصح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قطب الدين القسطلاني بن أحمد بن علس المتوفى سنة </w:t>
      </w:r>
      <w:r>
        <w:rPr>
          <w:rFonts w:cs="MS Sans Serif;Arial" w:ascii="MS Sans Serif;Arial" w:hAnsi="MS Sans Serif;Arial"/>
          <w:color w:val="000000"/>
          <w:sz w:val="36"/>
          <w:szCs w:val="36"/>
          <w:lang w:eastAsia="ar-SA"/>
        </w:rPr>
        <w:t>68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تن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سم كتاب ماني النقاش ويقال له دستور الماني ماني فيه صور غريبة ونقوش عجي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تياح الاكباد بارباح فقد الأول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لشيخ شمس الدين محمد بن عبد الرحمن السخاوي الفه في رمضان سنة أربع وستين وثممانمائة أوله الحمد لله الذي أتقن فعله وهو مشتمل على مقدمة وخمسة أبواب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تياض الأرواح في رياض الافر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محمد البسطامس المتوفى سنة </w:t>
      </w:r>
      <w:r>
        <w:rPr>
          <w:rFonts w:cs="MS Sans Serif;Arial" w:ascii="MS Sans Serif;Arial" w:hAnsi="MS Sans Serif;Arial"/>
          <w:color w:val="000000"/>
          <w:sz w:val="36"/>
          <w:szCs w:val="36"/>
          <w:lang w:eastAsia="ar-SA"/>
        </w:rPr>
        <w:t>8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على خمسة أبواب أوله الحمد لله الذي اطلعني على درة اخباره اله الفه سنة ثلاث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رثماطي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يبحث فيه عن خواص العد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ج الارجا في شرح الخوف والرج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يوسف بن سليمان الجذ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رج في الموع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بن الجو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رج في الف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السيوطي لخص فيه كتاب الفرج بعد الشدة لابن أبي الدنيا وزاد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جاع ال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نقط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ادل المعروف بحافظ عجم الرومي المتوفى بها في حدود سنة تسعمائة </w:t>
      </w:r>
      <w:r>
        <w:rPr>
          <w:rFonts w:cs="MS Sans Serif;Arial" w:ascii="MS Sans Serif;Arial" w:hAnsi="MS Sans Serif;Arial"/>
          <w:color w:val="000000"/>
          <w:sz w:val="36"/>
          <w:szCs w:val="36"/>
          <w:lang w:eastAsia="ar-SA"/>
        </w:rPr>
        <w:t>95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أسماء النبي صلى الله عليه و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القرطبي ثم شرحها فذكر فيها ما زاد على الثلثمائة والارجوزة بضم الهمزة افعولة من الرجز وهو البحر المشهور في العرو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تعبير الرؤيا على صفة خلق الإن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علي بن السكن المعاف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الجبر والمقا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بد الله بن حجاج المعروف بابن الياسمين المتوفى سنة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على ما انعما ولها شروح منها شرح الشيخ الامام ولي الدين أبي زرعة أحمد بن عبد الرحيم العراقي المتوفى </w:t>
      </w:r>
      <w:r>
        <w:rPr>
          <w:rFonts w:cs="MS Sans Serif;Arial" w:ascii="MS Sans Serif;Arial" w:hAnsi="MS Sans Serif;Arial"/>
          <w:color w:val="000000"/>
          <w:sz w:val="36"/>
          <w:szCs w:val="36"/>
          <w:lang w:eastAsia="ar-SA"/>
        </w:rPr>
        <w:t>8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سماه المعين على فهم أرجوزة ابنه الياسمين وشرح الشيخ شهاب الدين أحمد بن الهايم الفه بمكة سنة تسع وثمانين وسبعمائة وشرحها محمد بن محمد سبط المادريني سماه اللمعة الماردينية في شرح الياسمي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حساب العق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حرب محمد بن حرب النحوي الوزير المتوفى سنة </w:t>
      </w:r>
      <w:r>
        <w:rPr>
          <w:rFonts w:cs="MS Sans Serif;Arial" w:ascii="MS Sans Serif;Arial" w:hAnsi="MS Sans Serif;Arial"/>
          <w:color w:val="000000"/>
          <w:sz w:val="36"/>
          <w:szCs w:val="36"/>
          <w:lang w:eastAsia="ar-SA"/>
        </w:rPr>
        <w:t>58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الخ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ون الدين أبي المظفر يحيى بن محمد الوزير المتوفى سنة </w:t>
      </w:r>
      <w:r>
        <w:rPr>
          <w:rFonts w:cs="MS Sans Serif;Arial" w:ascii="MS Sans Serif;Arial" w:hAnsi="MS Sans Serif;Arial"/>
          <w:color w:val="000000"/>
          <w:sz w:val="36"/>
          <w:szCs w:val="36"/>
          <w:lang w:eastAsia="ar-SA"/>
        </w:rPr>
        <w:t>5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الظاآ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رضي الدين محمد بن محمد الغزي جمعها من كلام خليل بن أحمد ثم شرحها ولده بدر الدين محمد بن محمد أوله الحمد لله الحفيظ العظ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رئيس أبي علي حسين بن عبد الله بن سينا المتوفى سنة ثمان وعشرين وأربعمائة أولها الطب حفظ صحة برء مرض الخ ولها شروح منها شرح أبي الوليد محمد بن أحمد بن رشد المالكي المتوفى سنة </w:t>
      </w:r>
      <w:r>
        <w:rPr>
          <w:rFonts w:cs="MS Sans Serif;Arial" w:ascii="MS Sans Serif;Arial" w:hAnsi="MS Sans Serif;Arial"/>
          <w:color w:val="000000"/>
          <w:sz w:val="36"/>
          <w:szCs w:val="36"/>
          <w:lang w:eastAsia="ar-SA"/>
        </w:rPr>
        <w:t>5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ما بعد حمد الله المنعم بحياة النفو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الطب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الحسن الخطيب القسنطيني نظمها سنة اثنتي عشرة وسبعمائة وعدد أبياتها شك </w:t>
      </w:r>
      <w:r>
        <w:rPr>
          <w:rFonts w:cs="MS Sans Serif;Arial" w:ascii="MS Sans Serif;Arial" w:hAnsi="MS Sans Serif;Arial"/>
          <w:color w:val="000000"/>
          <w:sz w:val="36"/>
          <w:szCs w:val="36"/>
          <w:lang w:eastAsia="ar-SA"/>
        </w:rPr>
        <w:t>3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الع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مين الدين محمد بن علي المحلى العروضي المتوفى سنة ثلاث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لي بن هاني المتوفى سنة ثلاث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الف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رفيقة الطبيب هو أبو الثناء سديد الدين محمود بن عمر الشيباني المتوفى سنة </w:t>
      </w:r>
      <w:r>
        <w:rPr>
          <w:rFonts w:cs="MS Sans Serif;Arial" w:ascii="MS Sans Serif;Arial" w:hAnsi="MS Sans Serif;Arial"/>
          <w:color w:val="000000"/>
          <w:sz w:val="36"/>
          <w:szCs w:val="36"/>
          <w:lang w:eastAsia="ar-SA"/>
        </w:rPr>
        <w:t>63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مخارج الحر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رجا محمد بن حرب النحوي الحلبي المتوفى سنة إحدى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في النجاسات المعفو عن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عماد الدين الافقهس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ها ل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خاء الستور والكلل في كشف المدكات والح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ذكور في كتب الجف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سال الدمعة في بيان ساعة الإجابة يوم الجم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طولون الدمشقي رسالة أولها الحمد لله الذي رفع بعض الأوقات على بع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ال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أد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ت للشيخ ياقوت بن عبد الله الحموي البغدادي المتوفى سنة ست وعشرين وستمائة ذكر فيه من أخبار النحاة واللغويين والقراء وعلماء الاخبار والأنساب والكتاب وكل ما صنف في الأدب ذكره بن خلك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اخ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رق بين القدم بالذات والقدم بال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الغنيمي الأنصاري المتوفى سنة </w:t>
      </w:r>
      <w:r>
        <w:rPr>
          <w:rFonts w:cs="MS Sans Serif;Arial" w:ascii="MS Sans Serif;Arial" w:hAnsi="MS Sans Serif;Arial"/>
          <w:color w:val="000000"/>
          <w:sz w:val="36"/>
          <w:szCs w:val="36"/>
          <w:lang w:eastAsia="ar-SA"/>
        </w:rPr>
        <w:t>10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أربعين والف مختصر أوله اما بعد حمد الله المجود قبل الزمان اله ذكر فيه انه استشكل بعضهم وأرسل يسأله من ثغر رشيد ف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أولي الأل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صو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فرائض لشمس الدين محمود بن أحمد اللارندي الحنفي المتوفى في حدود سنة خمس وعشرين وسبعمائة ثم 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راجية وزاده أبوابا وذكر فيه المذاهب الأربعة وسما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راجي لمعرفة فرائض السراج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ح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وضع خطوط فضل الد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رجب بن المجدي المتوفى سنة </w:t>
      </w:r>
      <w:r>
        <w:rPr>
          <w:rFonts w:cs="MS Sans Serif;Arial" w:ascii="MS Sans Serif;Arial" w:hAnsi="MS Sans Serif;Arial"/>
          <w:color w:val="000000"/>
          <w:sz w:val="36"/>
          <w:szCs w:val="36"/>
          <w:lang w:eastAsia="ar-SA"/>
        </w:rPr>
        <w:t>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على ثلاثة أقسام وخاتمة ثم لخصه على ثلاثة أبواب وخاتمة وسماه زاد المساف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راغ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هم هداية الطا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ه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س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فضل المس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فروع الحنابلة مختصر أوله الحمد لله اله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يل الرشاد اله ذكر فيه مؤلفه انه الفه لولده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سامع والقاري والمنتفي من صحيح البخ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حبيب يأتي ذكره في الص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صدي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طائ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لطائ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ولي الدين أبي عبد الله محمد الديباجي المتوفى سنة </w:t>
      </w:r>
      <w:r>
        <w:rPr>
          <w:rFonts w:cs="MS Sans Serif;Arial" w:ascii="MS Sans Serif;Arial" w:hAnsi="MS Sans Serif;Arial"/>
          <w:color w:val="000000"/>
          <w:sz w:val="36"/>
          <w:szCs w:val="36"/>
          <w:lang w:eastAsia="ar-SA"/>
        </w:rPr>
        <w:t>7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الحمد لله خلق الإنسان في أحسن تقو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طالبين في شرح وصايا المهت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رشد بن أحمد البرسوي المتوفى سنة شرح فيه وصايا الشيخ شهاب الدين في العوارف أوله الحمد لله الذي خلق الإنسان بقدرته ا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طالب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لشيخ عبد المجيد بن نصوح الرومي ترجم فيه كتاب تعليم المتعلم فزاد ونقص ورتب على ثلاثة عشر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عبا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عقل السل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زايا الكتاب الكر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تفسير القرآن على مذهب النعمان لشيخ الإسلام ومفتي الأنام المولى اب يالسعود بن محمد العمادي المتوفى سنة اثنتين وثمانين وتسعمائة ولما بلغ تسوي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ورة ص وطال العهد بيضة في شعبان سنة ثلاث وسبعين وتسعمائة وأرس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لطان سليمان خان مع بن المعلول فاستقب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اب وزاد في وظيفته وتشريفاته اضعافا وقال مولانا محمد المنشي مورخا بالتركي بالعربي باح تفسير كلام معجز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 بيض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مامه بعد سنة فقيل في تاريخه تفسير أكبر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اشتهر صيته وانتشر نسخه في الأقطار ووقع التلقي بالقبول من الفحول والكبار لحسن سبكه ولطف تعبيره فصار يقال له خطيب المفسرين ومن المعلوم ان تفسير أحد سواه بعد الكشاف والقاضي لم يبلغ</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بلغ من من رتبة الاعتبار والاشتهار والحق انه حقيق به مع ما فيه من المنافي لدعوى التنزيه ولا شك انه مما رواه طالع سعده كما قال الشهاب المصري في خبايا الزوايا ولهذا التفسير الشريف ديباجة طويلة شرحها محمد بن محمد الحسيني المدعو بزيرك زاده سنة ثلا والف أول الديباجة سبحان من أرسل رسوله بالهدى ودين الحق لخ وأول الشرح سبحان من اطلع شمس كتابه الخ ومن التعليقات في بعض مواضعه تعليقة الشيخ أحمد الرومي الاقحصاري المتوفى سنةاحدى وأربعين والف من الر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دخان ومنها تعليقة عظيمة للشيخ رضي الدين بن يوسف المقدسي علق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ريب من النصف وأهد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ولى اسعد بن سعد الدين حين دخل القدس زائرا وكان دأبه فيه نقل كلام العلامتين وكلام ذلك الفاضل بقوله قال الكشاف وقال القاضي وقال المفتي ثم المحاكمة فيما بينهم أوله الحمد لله الذي انزل على عبده الكت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عقول السلي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صول القويمة بإبطال البدع السقي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محمد بن محمد المعروف بقاضي زاده المتوفى سنةاربع وأربعين والف وهو مختصر أوله الحمد لله الذي أرسل أرسل بفصل الخطاب وذكر فيه انه لما طالع رسالة في جواز الرقص 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فتي المعروف بغلي جلبي كتب في ابطالها واثبات مدعاه ورتب على أربعة أبواب الأول في رد الراسلة والثاني في وجوب الاتباع والثالث في أقوال العلماء في مذمة المبتدعين والرابع في وجوب التقوى ومجاري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عو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أحمد السنوا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قا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سنى المقا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إبراهيم بن ساعد الأنصاري الأكفاني السنجاري المتوفى سنة أربع وتسعين وسبعمائة مختصر أوله الحمد لله الذي خلق الإنسان وفضله الخ ذكر فيه أنواع العلوم وأصنافها وهو مأخذ مفتاح السعادة لطاشكبري زاده وجملة ما فيه ستون علما منها عشرة اصلية سبعة نظرية وهو المنطق الإلهي والطبيعي والرياضي باقسامه وثلاثة عملية وهي السياسة والأخلاق وتدبير المنزل وذكر في جملة العلوم أربعمائة تصني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ماهر لنفائس الجو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مسائل الفقه للشيخ تاج الدين أبي نصر عبد الوهاب بن محمد الحسيني المتوفى سنة خمس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مبتدي وتذكرة المنت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قراآت العشر للشيخ أبي العز محمد بن الحسين بن بندار القلانسي الواسطي المتوفى سنة إحدى وعشرين وخمسمائة ولأبي الطيب عبد المنعم بن محمد بن غلبون الحلبي المتوفى سنة تسع و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م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وجيه المنه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رع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مريدين في حكايات الصال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بن الجوزي المتوفى سنة سبع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مغرب في نصرة الم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عصرون عبد الله بن محمد الشافعي المتوفى سنة خمس وثمانين وخمسمائة ولم يكل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مغفلين من الفقهاء والفق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شروط صحبة الأم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لشيخ عبد الوهاب بن أحمد الشعراني ثم اختصر في نحو مائة ورقة وجعل قسمين الأول في صحبة العالم العلماء مع الأمير والثاني في صحبة الأمير معهم وفرغ منه في رمضان سنة تسع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المفيد لخاص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لشيخ عبد الوهاب بن أحمد المعروف بابن عربشاه الشامي المتوفى سنة إحدى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مهت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أبي الحسن على بن سعيد الرستغفني الحنفي وهو من أصحاب الماتريدية الكب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مهت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نصرة المجته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ل الدين عبد الرحمن بن أبي بكر السيوطي بين فيه شروط الاجتهاد المطل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ناسك المتضر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اسك المتمت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محمد المعروف بابن عبد السلام الشافعي ولد سنة سبع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نظ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طائف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أحمد بن عمر الرازي المتوفى سنة 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ه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نحو للعلامة سعد الدين مسعود بن عمر التفتازاني الفه سنة ثمان وسبعين وسبعمائة بخوارزم لولده المكرم وجعله على مقدمة وثلاثة أقسام المقدمة في تعريف النحو والكلمة القسم الأول في الاسم والثاني في الفعل والثالث في الحرف فصار متنا لطيفا جامعا متداولا في أيدي اصحابه فشروحوه ممزوجا وغير ممزوج منهم تلميذه شاه فتح الله الشرواني والشيخ علاد الدين علي البخاري وعلاء الدين علي بن محمد البسطامي المعروف بمصنفك الفه سنة ثلاث وعشرين وثمانمائة وسنة عشرون سنة وهو أول تأليفه وشرف الدين علي الشيرازي ومحمد المدعو باميرجان التبريري شرح شرحا ممزوجا بين اعرابه اولا ثم ابرز معناه وسماه توضيح الإرشاد أوله أولى الألفاظ الموضوعة بالتقديم الخ ومحمد بن الشريف الحسيني ولد السيد الشريف الجرجاني صنف شرحا لطيفا ممزوجا وفرغ من تأليفه بشيراز سنة ثلاث وعشرين وثمانمائة أوله نحوك تصريف النواظر الخ وشمس الدين محمد بن محمد البخاري وسماه المرشد أوله ان أخرى ما يفتتح به تيمنا كل كت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صابة الصو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يد الله بن محمد أحمد الأندل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والتطريز في فضل ذكر الله وتلاوة كتابه العز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سعادات عبد الله بن اسعد اليافعي اليمني المتوفى سنة إحدى وسبعين وسبعمائة وله مختص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للاول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الإكسير للوزير أبي إسماعيل الحسين بن علي الدلغرائي المتوفى سنة خمس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لمصالح الأنفس والاجس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مجلد للشيخ موفق الدين إسماعيل بن هبة الله بن جميع رتب على أربع مقالات الأولى في القوانين الكيلة والثانية في الأدوية والاغذية والثالثة في حفظ الصحة والمداواة والرابعة في الأدوية المرك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ضا للشيخ أبي محمد عبد الله بن جعفر المعروف بابن درسويه النحوي المتوفى سنة سبع وأربعين وثلاثمائة وللشيخ الفاضل شهاب الدين أحمد شمس الدين بن عمر الهندي الدولتابادي شارح الكافية وهو متن لطيف تعمق في تهذيبه كل التعمق وتأنق في ترتيبه حق التأنق أوله الحمد لله كما يحب ويرضى الخ وعلى متن الهندي شرح ممزوج للفاضل العلامة أبي الفضل الخطيب الكازروني المحش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بد ربه القرط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معالي عبد الملك بن عبد الله الجويني الشهير بإمام الحرمين المتوفى سنة ثمان وسبعين وأربعمائة شرحه تلميذه أبو القاسم سلمان سليمان بن ناصر الأنصاري المتوفى سنة اثنتي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التع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ابر بن حيان المغر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شرح الفقه الأكب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يأتي في الف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علم الخلاف والج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ركن الدين أبي حامد محمد بن محمد العميدي السمرقندي الحنفي المتوفى سنة خحمس عشرة وخمسمائة وله شروح مها شرح شمس الدين أحمد خليل الحويئي قاضي دمشق الشافعي المتوفى سنة سبع وثلاثين وستمائة وشرح القاضي أوحد الدين الدؤلي قاضي منبج المتوفى سنة ثمان وخمسين وستمائة وشرح الدين بدر الدين المراغي المعروف ببدر الطويل وشرح جم الدين المرندي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معرفة الاع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في علم الوفق لمحمد بن محمد المشتهر بهمام الطبيب التبريزي الفه لشروان شاه ورتب على أبواب توفي سنة </w:t>
      </w:r>
      <w:r>
        <w:rPr>
          <w:rFonts w:cs="MS Sans Serif;Arial" w:ascii="MS Sans Serif;Arial" w:hAnsi="MS Sans Serif;Arial"/>
          <w:color w:val="000000"/>
          <w:sz w:val="36"/>
          <w:szCs w:val="36"/>
          <w:lang w:eastAsia="ar-SA"/>
        </w:rPr>
        <w:t>71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فروع الشاف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شرف الدين إسماعيل بن أبي بكر بن المقري ايمني الشافعي المتوفى سنة ست وثلاثين وثمانمائة اختصر فيه الحاوي الصغير للقزويني وعمل عليه شرحا في مجلدين وممن شرح الإرشاد العلامة المحقق الكمال محمد بن أبي شريف المقدسي المتوفى ثلاث وتسعمائة وتداوله الفضلاء والعلامة الشمس محمد بن عبد المنعم الجوجري المتوفى سنة تسع وثمانين وثمانمائة وكذا شرحه الحافظ شهاب الدين أبو الفضل أحمد بن علي بن حجر العسقلاني المتوفى سنة اثنتين وخمسين وثمانمائة بشرحين عظيمين وشرح أيضا الفاضل المحقق مصلح الدين محمد بن الصلاح اللاري الشافعي المتوفى سنة تسع وسبعين وتسعمائة ونظمه برهان الدين إبراهيم بن محمد الحلبي القباقبي الشافعي المتوفى في حدود سنة خمسين وثمانمائة ونظمه أحمد بن صدقة بن الصيرفي المصري المتوفى سنة خمس و تسعمائة ولخصه الشيخ أبو العباس أحمد بن محمد الخطيب القسطلاني المتوفى سنة ثلاثين وعشرين وتسع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اء الطهارة وسماه الاسع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فروع الحنب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لي محمد بن أحمد بن محمد الهاش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تفسير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حكم عبد السلام بن عبد الرحمن المعروف بابن برجان اللخمي الإشبيلي المتوفى سنة شبع وعشرين وستمائة وهو تفسير كبير في مجلدات ذكر فيه من الاسرار والخواص ما هو مشهور فيما بين أهل هذا الشان وقد استنبطوا من رموزاته أمورا فأخبروا بها قبل الوقو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أصول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يي الدين يحيى بن شرف النووي المتوفى سنة ست سبع وسبعين وستمائة وهو مختصر لخصه من عتاب علوم الحديث لابن الصلاح ثم اختصره ثانيا وسماه التقريب وسيأتي وله شروح منها شرح العلامة بن أبي شريف المقدسي وشرح برهان الجوجري وشرح أبي القاسم الأنص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المواعظ والح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فارسية للشيخ الامام الواعظ أبي بكر محمد بن عبد الله القلانسي المتوفى في حدود سنة خمس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احكام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ريحان أحمد بن محمد محمد بن أحمد البيروني الخوارزمي المتوفى في حدود سنة خمسين ثل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أصو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أليف الشيخ أبي الحسن علي بن سعيد الرستغفني مختصر على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فضل أرباب الذكر والج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فيف الدين أبي المعالي علي بن عبد المحسن الشهير بابن الدوا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علماء البل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يعلى خليل بن عبد الله الخليلي القزويني الحافظ المتوفى سنة </w:t>
      </w:r>
      <w:r>
        <w:rPr>
          <w:rFonts w:cs="MS Sans Serif;Arial" w:ascii="MS Sans Serif;Arial" w:hAnsi="MS Sans Serif;Arial"/>
          <w:color w:val="000000"/>
          <w:sz w:val="36"/>
          <w:szCs w:val="36"/>
          <w:lang w:eastAsia="ar-SA"/>
        </w:rPr>
        <w:t>4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كر فيه المحدثين وغيرهم من العلماء على ترتيب البل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انه وترجم كل بلدا وناحية أوله الحمد لله ولي الطول والإحسان الخ ورتبه الشيخ زين الدين قاسم بن قطلوبغا الحنفي المتوفى سنة تسع وسبعين وثمانمائة على الحروف وله الإرشاد في أخبار قزو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 في شرح كفاية الصيم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بكر ومختصره المسمى بالتلخيص للامام أبي المعالي عبد الملك بن عبد الله المروف بإمام الحرمين المتوفى سنة سبع وثمانين وأربعمائة وله الإرشاد غير هذا وقد 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جاع الدين هبة الله بن أحمد التركستاني الحنفي المتوفى بالقاهرة سنة ثلاث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سنة الحسين بن مسعود الفراء البغوي المتوفى سنة ست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محمد بن النع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رش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وفاء علي بن محمد بن عقيل الحنبلي المتوفى </w:t>
      </w:r>
      <w:r>
        <w:rPr>
          <w:rFonts w:cs="MS Sans Serif;Arial" w:ascii="MS Sans Serif;Arial" w:hAnsi="MS Sans Serif;Arial"/>
          <w:color w:val="000000"/>
          <w:sz w:val="36"/>
          <w:szCs w:val="36"/>
          <w:lang w:eastAsia="ar-SA"/>
        </w:rPr>
        <w:t>51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رشا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لمولانا عبد الرحمن بن أحمد الجامي المتوفى سنة ثمان وثمانين وثمانمائة ارس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محمد خان الفات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رشادات السنية في تحقيق مسائل العقائد الدي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ي الكلام أولها الحمد لله العليم الخ مرت على خمسة عشر ارشا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غام أولياء الشيطان بذكر مناقب أولياء الرح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محمد المعروف بعبد الرؤوف المناوي الحدادي المصري المتوفى بعد سنة ثلاثين والف ذكر فيه انه صنف قبل ذلك كتابا في مناقب الصوفية سماه الكواكب الدرية ثم اطلع على جماعة منهم فأفردهم فيه لتعذر الإلح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رتب على خمسة أبواب الأول في التنبيه على جلالتهم والثاني في الرد على من انكر والثالث في ال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قصود والرابع في طبقات الأولياء والخامس في ذكر شيء من أصول التصوف ثم ذكر تراجم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مائة وسبعة وعشرين ترجمة على ترتيب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رفاد في فقه أبي حنيف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كان الخمس الإسلا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ظمها بالتركي مؤمن البرزريني المعروف ببهاري زا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م ذات العم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الحسن المعروف بالنقاش الموصلي المتوفى سنة إحدى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يب في تفسير الغ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فرج عبد الرحمن بن علي بن الجو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زالة الإنكار في مسألة الاب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نجم الدين سليمان بن عبد المقوى الطوفي الحنبلي المتوفى سنة عشر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زالة التعب والعنى في معرفة حال الغن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ى الدين أحمد بن علي المقرنزي المتوفى أربع وخمسين وثما نما 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زالة الشبهات عن الآيات والأحاديث المشتبه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أحمد المعروف بابن اللبان المصري المتوفى سنة تس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زالة المراء في الغين وال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عيد بن مبارك المعروف بابن الدهان النحوي المتوفى سنة تسع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زالة الوهن عن مسألة الره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زاهير في الفرو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أحاديث</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آفاق في أسرار الحروف والاوف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محمد البسطامي الفه مختصرا في شهر رجب سنة ثمان وأربعين وثمانمائة ورتب على مقدمة وكتابين وخاتمة أوله الحمد لله المتجلي في سماء أسمائ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أفكار في جواهر الأحج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التيفاشي القاه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آكام في أخبار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ذكور والاكام كغراب جبل كما في القاموس جمعه آك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انه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ؤيد الدولة أسامة بن مرشد الكناني المتوفى سنة أربع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خمائل في وصف الأو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مولى عثمان بن محمد المعروف بدوقة كين زاده الرومي المتوفى منفصلا عن قضاء قسطنطينة سنة ثلاث عشرة والف رتب الأوائل على الحروف بالتركية وأهد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مراد خان الثال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روضتين في أخبار الدول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ولة نور الدين وصلاح الدين من الاكراد مجلد للشيخ الامام شهاب الدين عبد الرحمن بن إسماعيل المعروف بابي شامة الدمشقي المتوفى سنة خمس و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رياض في أخبار عيا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أديب شهاب الدين أحمد بن محمد المغربي المقري نزيل مصر ذكره الشهاب في الخبا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عروش في أخبار الحبو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جلال الدين عبد الرحمن بن أبي بكر السيوطي وهو مأخذ الطراز المنقوش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زهار الفايحة على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فضة في حواشي الروض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فقه الشافعي له ابضا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زهار المتناثرة في الاخبار المتوات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سيوطي المذكور جردها من كتابه المسمى بالفوائد المتكاث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زهار في فقه الأئمة الاطه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مذهب الزيدية لأحمد بن يحيى بن مرتضى اليمني من أئمة الشي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زهار في أنواع الاشع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ب الدين محمد بن محمود بن النجار البغدادي المتوفى سنة ثلاث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زهار فيما عقده الشعراء من الآث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ل الدين السيوطي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زهار في شرح المصاب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كلش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في نظيره كلشن راز أوله بنام آنكة ازنوار هستي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زهر الواضح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صطفى بن عثمان الرومي وهو مختصر فسر الكبمات العربية بالفارسية أوله الحمد لله الملك السبحا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زهي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علي بن محمد الهروي ذكرانه جمع فيه ما فرق في كتابه الملقب بالذخائر وزاد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اسار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باحث عن الاستدلال بالخوط في كف الإنسان وقدمه بحسب لتقاطع والتباين والطول والعرض وسعة الفرجة الكائنة بين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واله كطول عمره وقصره وسعادته وشقاوته وغنائه وفقره في هذا الفن العرب والهنود غالبا وفيه بعض تصنيف لكن جعلوه ذيلا للفراسة كذا في مفتاح السعا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س الأصول في مختصر المن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س الاقت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ختيار بن غياث الدين الحسيني وهو مختصر الفه سنة سبع وتسعين وثمانمائة ورتب على عنوان وكلمات وسطور وحروف كلها في الأمثال والحكم والاقتباسات اللطي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س الالتباس في الفق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س البلا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جار الله أبي القاسم محمود بن عمر الزمخشري المتوفى سنة ثمان وثلاثين وخمسمائة وهو كتاب كبير الحجم عظيم الفحوى من أركان فن الأدب بل هو اساسه ذكر فيه المجازات اللغوية والمزايا الأدبية وتعبيرات البلغاء على ترتيب موداها كالمغرب أوله خير منطوق به امام كل كل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س البلاغة وقاعدة الفصا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س التص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ذبيح إسماعيل بن محمد الحضرمي الشافعي اليمني المتوفى سنة ست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س التص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شمس الدين محمد بن حمزة الفناري المتوفى سنة أربع وثلاثين وثمانمائة وهو مختصر على مقدمة وأبواب وخاتمة أوله احمد الله على تصاريف آلائه الخ ولولده محمد شاه المتوفى سنة تسع وثلاثين وثمانمائة 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س ال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س السيا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وزير الفقيه جمال الدين أبي الحسن علي بن ظافر الأزدي المتوفى سنة ثلاث وعشر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س العلوم والمعاني في أسرار المصون والمث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س القواعد في شرح أصول الفو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الفوائد البهائية في الحساب يأتي في الف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اس في معرفة اله ال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امام شرف الدين هبة الله بن عبد الرحيم البارزي الحموي المتوفى سنة ثمان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اس في فضل بني الع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اطين الشعائر الإسلامية وفضائل السلاطين والمشاعر الحر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محيي الدين عبد القادر بن محمد الحسيني الطبري امام مقام إبراهيم عليه السلام وخطيب المسجد الحرام وهو مختصر على مقدمة وأربعة أوله الحمد لله الذي أقام شعائر الأمانة العظمى الخ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ولى يحيى أف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اليب في الخلاف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ان لأبي المعالي عبد الملك بن عبد الله الجويني المعروف بإمام الحرمين المتوفى سنة ثمان وسبعين وأربعمائة ذكر فيه الخلاف بين الحنفية والشافعية ووجه التسمية انه إذا أراد الانتقال في اثناء الاستدل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ليل آخر اورد بقوله أسلوب آخر وتبعه الغزالي في كتابه المسمى بالمآخذ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امي الف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لمولى شمس الدين محمد بن حمزة الفناري المتوفى سنة أربع وثلاثين ثمانمائة وشرحه لولده محمد شاه المتوفى سنة تسع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اختلاف في الفرو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السيوطي أسباب الخلاف الواقع بين الملة الحنفية للشيخ الامام أبي محمد عبد الله بن محمد المعروف بابن السيد البطليوسي المتوفى سنة إحدى وعشرين وأربعمائة أوله الحمد لله مسبغ النع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عج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صمد بن إبراهيم ال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فقر والغ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لانا أحمد بن أبي القاسم الدولتا با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مغف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بكر محمد بن منصور الفقيه الحنفي رتب على ثلاثة وثمان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سباب النزول من فروع علم التف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يبحث فيه عن سبب نزول سورة أو آية ووقتها ومكانها وغير ذلك ومباديه مقدمات مشهورة منقولة عن السلف والغرض منه ضبط تلك الأمور وفائدته معرفة وجه الحكمة الباعثة على تشريع الحكم وتخصيص به عند من يرى ان العبرة بخصوص السبب قصد التخصيص على ما عداه ومن فوائدهم فهم معاني القرآن واستنباط الاحكام إذ ربما لا يمكن معرفة تفسير الآية بدون الوقوف على سبب نزولها مثل قوله تعالى فأينما تولوا فثم وجه الله وهو يقتضي عدم وجوب استقبال القبلة وهو خلاف الإجماع ولا يعلم ذلك الا بان نزولها في نافلة السفر وفيمن صلى بالتحري ولا يحل القول فيه الا بالرواية والسماع ممن شاهد التنزيل كما قال الواحدي ويشترط في سبب النزول ان يكون نزولها أيام وقوع الحادثة والا كان ذلك من باب الاخبار عن الوقائع الماضية كقصة الفيل كذا في مفتاح السعادة ومن الكتب المؤلفة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نز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يخ المحدثين على بن المديني وهو أول من صنف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نز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المعروف بمطرف الأندلسي المتوفى سنة اثنتين وأربعمائة وترجمته بالفارسية لأبي النصر سيف الدين أحمد الاسبرتيك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نز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سعد اقرا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نز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حسن علي بن أحمد الواحدي المفسر المتوفى سنة ثمان وستين وأربعمائة وهو اشهر ما صنف فيه أوله الحمد لله الكريم الوهاب الخ وقد اختصره الامام برهان الدين إبراهيم بن عمر الجعبري المتوفى سنة اثنتين وثلاثين وسبعمائة فحذف أسانيده ولم يزد عليه شيئ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نز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ب يالفرج عبد الرحمن بن علي الجوزي البغدا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نز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حافظ شهاب الدين أحمد بن علي بن حجر العسقلاني المتوفى سنة سنة اثنتين وخمسين وثمانمائة ولم يبيض وللسيوطي أيضا لباب النقول وهو كتاب حافل كما 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نز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جعفر محمد بن علي بن شعيب المازندراني المتوفى سنة ثمان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باب والعلامات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 من صنف فيه الامام بقراط ثم تبعه جماعة من الخلف فصنفوا كما تر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باب والعلا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بيان النبض والقارو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باب والعلا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السيد محمد الايلاقي تلميذ بن سين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باب والعلا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نجيب الدين محمد بن علي بن عمر السمرقندي جمع فيه جميع العلل والامراض الجزئية على سبيل الاستقصاء حتى لا يشذ منها علة 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علاماتها واردف كل نوع بعلاج مجمل نقلا من كتب الطب أوله الحمد لله على نعمائه السابغة الخ وقد اشتهر هذا الكتاب بسبب شرح المحقق برهان الدين نفيس بن عوض بن حكيم المتطبب الكرماني وهو شرح لطيف ممزوج حقق فيه فأجاد واوضح المطالب فوق ما يراد وفرغ من اليفه بسمرقند في اواخر صفر سنة سبع وعشرين وثمانمائة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الوغ ب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أسباب ورود الأحاديث وازمنته وامكن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موضوعه ظاهر من اسمه ذكره من فروع علم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بال الكساء على النس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عشرة وتسعمائة مختصر الفه في ان رؤية الباري في الجنة هل تحصل للنساء أم لا وقد منعه الجوجري ثم لخصه في كراسة وسماها دفع وقع الاسى على النس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بصار فيما يدرك بالأب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خمسون مسألة للشيخ شهاب الدين أحمد بن إدريس القرافي المتوفى سنة اثنتين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ب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بن سينا المتوفى سنة 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بطان فيما يعتصم من الشيط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أحمد المعروف بابن مسك السخاوي المتوفى بعد سنة خمس وعشر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ح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صاحب ترغيب الصلا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تخراج الن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نصل السه لبقرا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دراك لما اغفل البه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جعفر الهمداني المتوفى سنة إحدى وسبعين وثلاثمائة وهو على نمط الكامل للمبر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دلال بالحق في تفضيل العرب على جميع الخل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الفها الفقيه أبو مروان عبد الملك بن محمد الأوسي ردا على بن عرس في رسالته لتفضيل العجم على العر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ذكار لمذاهب أئمة الأمصار وفيما تضمنه الموطأ من المعاني والآث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عمر يوسف بن عبد الله بن عبد البر النمري القرطبي المتوفى سنة ثلاث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ذكار في فقه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فرج محمد بن عبد الواحد الدارمي البغدادي الحافظ المتوفى سنة ثمان وأربعين وأربعمائة قال بن الصلاح وهو كتاب نفيس في ثلاث مجلدات وفيه من الفوائد والنوادر والوجوه الغريبة ما لا يعلم اجتمع اجتماع مثله في مثل حجمه وفيه من البلاغة والاختصار والادلة الوجيزة ما لا يوجد لغيره مثله ولا ما يقاربه ولكن لا يصلح لمطالعته والنقل منه الا العارف بالمذهب لشدة اختصاره ذكره السبكي نقلا عنه وقال رأيت بخطه انه الفه في صباه وانه بعد لك رأى فيه اوهاما فاصلح منها بعضها ثم رأى الشيء كثيرا فترك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سعاد بمن لقي من صالحي العب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اصح الدين عبد الرحمن بن النجم الحنب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شهاد باختلاف الارص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ريحان محمد بن أحمد البيرني الخوارزمي ذكره في الآثار الباقية وقال ان أهل الرصد عجزوا عن ضبط أجزاء الدائرة العظمى بأجزاء الدائرة الصغرى فوضع ها التأليف لاثبات هذا المد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تظهار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حمد الدامغ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استعانة بخواص الأدوية والمفر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كاجتذاب المغناطيس للحديد ذكره المولى أبو الخير من فروع علم السحر وقال هذا وان كان من فروع خواص الأدوية لكن لعدم علمهم لا يصلح سببا لان يعد من فروع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عانة بالش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زيد عمر البصري المتوفى سنة ثلاث وست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تعطاف المراحم واستسعاف المكار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علي بن محمد بن علي بن قبيصة الغزالي الفها لمحمد الدوادار سنة ثمان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غناء ب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زين الدين عبد الرحمن بن أحمد المعروف بابن رجب الحنبلي البغدادي المتوفى سنة خمس و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غناء الاستيفاء في شرح الوق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غناء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ئة مجلد للشيخ الامام أبي بكر محمد بن علي بن أحمد الادفوي المتوفى سنة ثمان وثلاثمائة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تقصاء البيان في مسألة الشادر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ب الدين أحمد بن عبد الله الطبري المكي ال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تقصاء العلل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داود الأنطاكي المتوفى سنة الف ثما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قصاء في الأنساب و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بن جابر البلاذري سوده في أربعين مجلد فمات ولم يكم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تقصاء النهاية في اختصار مختلف الرو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قصاء في مباحث الاستثن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مصطفى الشهير بطاشكبري زاده المتوفى سنة اثنتين وستين وتسعمائة رسالة على مقدمة وخمسة مقاصد وخاتمة أولها الحمد لله المتوحد بذا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قصاء في مذاهب الفقه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المذهب وس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تقصاء العلل ومشافي الأمراض والعل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داود الأنطاكي الضرير المتوفى بمكة سنة ست والف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قصاء في الجبر والمقا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لي حسن بن الحارث الخوارزمي الحبوبي وهو مختصر شرح فيه طرق الحساب في مسائل الوصايا بالجبر والمقابلة والخطائ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قصاء</w:t>
      </w:r>
      <w:r>
        <w:rPr>
          <w:rFonts w:cs="MS Sans Serif;Arial" w:ascii="MS Sans Serif;Arial" w:hAnsi="MS Sans Serif;Arial"/>
          <w:color w:val="000000"/>
          <w:sz w:val="36"/>
          <w:szCs w:val="36"/>
          <w:rtl w:val="true"/>
          <w:lang w:eastAsia="ar-SA"/>
        </w:rPr>
        <w:t>#‌</w:t>
      </w:r>
      <w:r>
        <w:rPr>
          <w:rFonts w:ascii="MS Sans Serif;Arial" w:hAnsi="MS Sans Serif;Arial" w:cs="MS Sans Serif;Arial"/>
          <w:color w:val="000000"/>
          <w:sz w:val="36"/>
          <w:sz w:val="36"/>
          <w:szCs w:val="36"/>
          <w:rtl w:val="true"/>
          <w:lang w:eastAsia="ar-SA"/>
        </w:rPr>
        <w:t>ت في النك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محقق برهان الدين إبراهيم بن محمد النسفي جمع النكات الضرورية الاربعينية في الجدل وأورد فيها ابحاثا عجيبة وتوادر غريبة وشرحها بعض الضل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ستنباط المعادن والميا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يبحث فيه عن تعيين محل المعدن والمياه إذا المعدنيات لا بد لها من علامات يعرف بها عروقها وهو من فروع علم الفراس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تنباط المعين في العلل والتاريخ لابن م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ضياء الدين عمر بدر الموصلي المتوفى سنة ثلاث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ستنزال الأرواح واستحضارها في قوالب الاشبا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من فروع علم السحر واعلم ان تسخير الجن أو الملك من غير تجسدها وحضورها عندك يسمى علم العزائم بشرط تحصيل مقاصدك بواسطتها واما حضور الجن عندك وتجسدها في حسك يسمى علم الاستحضار ولا يشترط تحصيل مقاصدك بها واما استحضار الملك فان كان سماويا فتجده لا يمكن الا في الأنبياء وان كان ارضيا ففيه الخلاف كذا في مفتاح السعادة ومن الكتب المصنفة كتاب ذات الدوائر وغي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نصار بالواحد القه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عشرة وتسعمائة وهو من مقام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يعاب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بقاء عبد الله بن الحسين العكبري المتوفى سنة ست عشرة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يعاب في معرفة الأصح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للحافظ أبي عمر يوسف بن عبد الله المعروف بابن البر النمري القرطبي المتوفى سنة ثلاث وستين وأربعمائة وهو كتاب جليل القدر أوله الحمد لله رب العالمين جامع الأولين والآخرين الخ ذكر اولا خلاصة سيرة نبينا عليه الصلاة السلام ثم رتب الأصحاب على ترتيب الحروف لأهل المغرب قال بن حجر في الإصابة سماه بالاستيعاب لظنه انه استوعب الأصحاب مع انه فاته شيء كثير وجميع من فيه باسمه وكنيته ثلاثة ىلاف ترجمة وخمسمائة ترجمة ثم ذيله أبو بكر بن فتحون المالكي استرك فيه قريبا مما ذكر قال الذهبي لعل الجميع يبلغ ثمانية آلاف ولخصه شهاب الدين أحمد بن يوسف بن إبراهيم الادرعي المالكي وسماه روضة الأحباب في مختصر الاستيعاب أوله الحمد لله الذي اصطفى من الملائكة رسلا الخ وهذبه بن أبي طي يحيى حميدة الحلبي المتوفى سنة ثلاثين وستمائة وكان السلطان أحمد خان العثماني قد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ته بالتركي فباشر امامه المولى مصطفى ولم يوفق لاتمامه فمات وقد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رف الحاء ثم باشر المولى كمال الدين محمد بن أحمد المعروف بطاشكبري زاده ولما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رف الراء مات السلطان فبقي ناقص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يعاب في فقه المال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مجلدات للامام أبي عمر أحمد بن عمر الإشبيلي المالكي المتوفى سنة إحدى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يعاب في تسطيح الك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مقق أبي الريحان محمد بن أحمد البيروني مات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تيفاء الحقوق في المحلف والمسبو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حمد بن خضر المقسي المتوفى سنة ثما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جال الاهتداء بإبطال الاعتد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ه ردا على الجوج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د البقاع الناهسة في معتدي المقاد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عمر البقاعي المتوفى سنة خمس وثمانين وثمانمائة الفه في ذم بعض أهل المقد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د الغابة في معرفة الصح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ن للشيخ عز الدين علي بن محمد المعروف بابن الأثير الجزري المتوفى سنة ثلاثين وستمائة ذكر فيه سبعة آلاف وخمسمائة ترجمة واستدرك على ما فاته من تقدمه وبين اوهامهم قاله الذهبي في تجريد أسماء الصحابة وهو مختصر أهل الغابة أوله الحمد لله العلي الأعلى الخ ذكر فيه ان كتاب بن الأثير نفيس مستقص لاسماء الصحابة الذين ذكروا في الكتب الأربعة المصنفة في معرفة الصحابة وهي كتاب بن منذر وكتاب بن نعيم وكتاب أبي موسى الاصبهانيين وهو ذيل كتاب بن منده وكتاب بن عبد البر وزيادة المصنف عليهم وجعل علامة لابن منده وع لأبي نعيم وب لابن عبد البر وس لأبي موسى قال وزدت طائفة من الصحابة الذين نزلوا حمص من تاريخ دمشق ومن مسند أحمد ومن حواشي الاستيعاب ومن بقات سعد خصوصا النساء ومن شعراء الصحابة الذين دونهم بن سيد الناس فاظن ان من في كتابي يبلغون ثمانية آلاف نفس وأكثرهم لا يعرفون انتهى ومختصر أسد الغابة المسمى بدرر الىالآثار وغرر الاخبار للشيخ الفقيه بدر الدين محمد بن أبي زكريا يحيى القدسي الحنفي الواعظ أوله الحمد لله العضيم الجبار اله وحختصر آخر لمحمد بن محمد الكاشغري المتوفى سنة تسع وسبع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قدمة في النحو لابن مالك صنف لوده التقي محمد المعروف بالاس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ر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قام الاس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محيي الدين محمد بن علي بن عربي المتوفى سنة ثمان وثلاثين وستمائة مختصر ذكر فيه انه قصد اختصار ترتيب الرحله من العالم الكو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وقف الاني وتبيين كيفية انكشاف اللباب تجريد الاثواب لاولي الابصار والالباب ومعراج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قام ما لا يقال ولا يمكن ضهوره بالعلم الابالح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أدوار وتشكيل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لسمات ذكره أحمد البوني وهو من مؤلف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حمد بن محمد بن منير الاسكندراين المتوفى سنة ثلاث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أنوار الإلهية بالآيات المتل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جة الإسلام اب ي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تاب مرتب على ثلاثة فصول أوله الحمد لله فائض الأنوا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بران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ابر بن حي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بلاغة ف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قاهر بن عبد الرحمن الجرجاني المتوفى سنة أربع وسبعين وأربعمائة ةلابي الفضل عبد المنعم بن عمر الجلياني الأندلسي ذكر في ديوانه انه كلام مطلق يشتمل على الحسن من المطالع في البدي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تنزيل وأنوار التأو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جد للامام فخر الدين محمد بن عمر الراز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وهو مجلد أوله الحمد لله الذ يأظهر من ىثار سلطانه الخ ذكر فيه انه على أربعة أقسام الأول في الأصول والثاني في الفروع والثالث في الأخلاق والرابع في المناجاة والدعوات لكنه توفي قبل إتمامه فبقي في اواخر اقسم الأ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تنز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الرا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حروف والكل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حمد بن أحمد بن علي المعروف بابن المأمون المتوفى سنة ست وثمانين وخمسمائة وللإ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شيخ تقي الدين أحمد بن علي البوني القرشي المتوفى سنة </w:t>
      </w:r>
      <w:r>
        <w:rPr>
          <w:rFonts w:cs="MS Sans Serif;Arial" w:ascii="MS Sans Serif;Arial" w:hAnsi="MS Sans Serif;Arial"/>
          <w:color w:val="000000"/>
          <w:sz w:val="36"/>
          <w:szCs w:val="36"/>
          <w:lang w:eastAsia="ar-SA"/>
        </w:rPr>
        <w:t>6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ادار بيد الاسرار لطائف افلاك الملكوتيا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رار الشافية الروحانية والآثار الكافية النور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شمس والقمر في النيرنج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وحش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صدور وأنوار البد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ارسي في الموعظة والأخلاق يشتمل على فصول ومجال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طالب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ي الأخلاق والتصوف أولها الحمد لله القادر العليم الخ رتب على أربعة وعشرين فصلا بعدد حروف لا اله الا ال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عارفين وسير الطالب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حسام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عربي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البركات عبد الرحمن بن محمد الأنباري النحوي المتوفى سنة سبع وسبعين وهو تأليف سهل المأخذ وكثير الفائدة ذكر فيه كثيرا من مذاهب النحويين وصحح ما 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كاشف الغطاء ومانح العط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عبد الرحمن بن محمد المروزي الفوراني الشافعي المتوفى سنة إحدى وستين وأربعمائة وهو كمحاسن الشريعة للقفال مشتمل على معان غري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فوات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فواتح الس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كذ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محمد أبي القاسم الخوارزمي البقالي الحنفي المتوفى سنة اثنتي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معامل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رار المكت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شاعر من شعراء الفرس غزالي المخلص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موال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نكه الهندي من قدماء المنجم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شيخ فريد الدين محمد بن إبراهيم العطار المتوفى سنة سبع وعشرين وستمائة ولمولانا جلال الدين الرو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نجوم في معرفة الدول والمل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كيم ابرخس الراصد وقد عربو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أبي معش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نقط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علي بن شهاب سماه الرسالة القدسية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رار في الأصول و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علامة أبي زيد عبيد الله بن عمر الدبوسي الحنفي المتوفى سنة اثنتين وثلاثين وأربعمائ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جلد كبير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رار من علوم الأخيار في كشف الأس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الصنعة أوله الحمد لله الملك الودود الخ قال هذه أبواب الحك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 التوحيد ونزهة المر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علامة أبي مدين شعيب بن الحسن المغربي المالكي المتوفى سنة تسع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سطرل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بالسين على ما ضبطه بعد أهل الوقوف وقد تبدل السين صادا لأنه في جوار الطاء وهو أكثر واشهر ولذلك اوردناه في الص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طون الاساطين واقنوس النوام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المتخلص بشاني وهذا التأليف من الغرائب والتزريقات على ما في تذكرة بن الحنائ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عاد بالاصع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درجة الاجت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مجلدات لأبي طاهر محمد بن يعقوب الفيروزابادي صاحب القاموس المتوفى سنة سبع عشرة وثمانمائة الفه للاشراف إسماعيل صاحب اليم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عاف التحف في تفاوت رتب الش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على سبعة فصول للشيخ عبد الخالق بن أبي القاسم المص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عاف الصد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لاء أحمد بن عبد الله المعري المتوفى سنة تسع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عاف المبطا برجال الموطأ</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يأتي ذكره في الميم وله اسعاف الطلاب من مختصر الجامع الصغير بترتيب الشهاب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عاف في معرفة القطع والاستئن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موسى الكركي الشافعي المقري المتوفى سنة ثلاث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عاف في احكام الاوق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موسى الطرابلسي الحنفي نزيل القاهرة المتوفى سنة اثنتين وعشرين وتسعمائة مختصر جمع فيه وقفي الهلال والخصاف اولهالحمد لله الذي خلق الإنسان في أحسن تقو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عاف في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حسين بن بدر بن اياز النحوي المتوفى سنة إحدى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فار آدم عليه 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جمته للحكيم الفاضل أبي عيسى جعفر بن يعقوب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فار الصباح في شرح ضوء المص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فار العق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فار عن اشردة الأسف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للشيخ برهان الدين إبراهيم بن عمر البقاعي الفه سنة أربع وأربعين وثمانمائة لما خ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زوة قبرص وردوس من البحر ولم يتيسر بهم الفتح سوى فتح قلعة الميش أوله الحمد لله الذي امضى الجها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فار عن قلم الاظف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بن أبي بم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فار عن الأسف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سعد عبد الكريم بن محمد السمعاني المتوفى سنة اثنتي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فار الملخص من شرح سيبو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صفار لأبي حيان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سكندر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ات منها نظم النظامي في مزاحفات المتقارب وهو من خمسته المشهورة أوله خداياتوي بنده را دستكير ويقال له خرد نامه أيضا ونظم مير علي شيرنوايي المتوفى سنة ست وتسعمائة وهو من خمسة أيضا ونظم الاحمدي الكرمياني المتوفى سنة خمس عشرة وثمانمائة نظمه لأمير سليمان ونظم الغفاني في المتقارب أيضا فالأول فارسي والباقي تر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س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أي الحسنى واسرارها وخواص تأثيراتها قال البوني ينال بها لكل مطلوب ويتوسل 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ل مرغوب وبملازمتها تظهر الثمرات وصرائح الكشف والاطلاع على أسرار المغيبات واما إفادة الدنيا فالقبول عند أهلها والهيبة والتعظيم والبركات في الارزاق والرج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لمته وامتثال الأمر منه وخرس الألسنة عن جوابه الا بخ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ذلك من الآثار الظاهرة بإذن الله تعالى في المعاني والصور وهذا سر عظيم من العلوم لا ينكر شرعا ولا عقلا انتهى وسيأتي في علم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أس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ا نفر من الأدباء منهم بن خالويه وأبو سهل محمد بن علي الهروي المتوفى سنة ثلاث وثلاثين وأربعمائة في مجلد ضخم ذكر فيه ستمائة اسم والشيخ رضي الدين حسن بن محمد الصغاني المتوفى سنة خمسين وستمائة والشيخ مجد الدين أبو طاهر محمد بن يعقوب الفيروزابادي المتوفى سنة سبع عشرة وثمانمائة والشيخ جلال الدين عبد الرحمن بن أبي بكر السيوطي المتوفى سنة إحدى عشرة وتسعمائة سماه فطام اللس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ماء الأماك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الحسن بن أحمد النسابة الفه سنة 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بلد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محمد بن جعفر الهمداني المتوفى سنة </w:t>
      </w:r>
      <w:r>
        <w:rPr>
          <w:rFonts w:cs="MS Sans Serif;Arial" w:ascii="MS Sans Serif;Arial" w:hAnsi="MS Sans Serif;Arial"/>
          <w:color w:val="000000"/>
          <w:sz w:val="36"/>
          <w:szCs w:val="36"/>
          <w:lang w:eastAsia="ar-SA"/>
        </w:rPr>
        <w:t>3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نصر بن عبد الرحمن الإسكندري المتوفى سنة </w:t>
      </w:r>
      <w:r>
        <w:rPr>
          <w:rFonts w:cs="MS Sans Serif;Arial" w:ascii="MS Sans Serif;Arial" w:hAnsi="MS Sans Serif;Arial"/>
          <w:color w:val="000000"/>
          <w:sz w:val="36"/>
          <w:szCs w:val="36"/>
          <w:lang w:eastAsia="ar-SA"/>
        </w:rPr>
        <w:t>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خمر والعص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لحسن النح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خ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يدة معمر بن المثنى البصري المتوفى سنة تسع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ذ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رضي الدين حسن بن محمد الصغاني المتوفى سنة خمسين وستمائة وجمع السيوطي جزءا سماه التهذيب في أسماء الذ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سماء الرج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يعني رجال الأحاديث فان العلم بها نصف علم الحديث كمل صرح به العراقي في شرح الافيه عن علي بن المديني فإنه سند ومتن السند عبارة عن الرواة فمعرفة احوالها نصف العلم على ما لا يخفى والكتب المصنفة فيه على أنواع منها المؤتلف والمختلف لجماعة يأتي ذكرهم في الميم كالدارقطني والخطيب البغدادي وابن ماكولا وابن نقطة ومن المتأخرين الذين والمزي وابن حجر وغيرهم ومنها الأسماء والكنى عمله بزر فيه الامام مسلم وعلي بن المديني والنسائي وأبو بشر الدولابي وابن عبد البر لكن أحسنها ترتيبا كتاب الامام أبي عبد الله الحاكم وللذهبي المقتني في سرد الكنى وسيأتي ومنها الألقاب صنف فيه أبو بكر الشيرازي وأبو الفضل القلكي سماه منتهى الكمال وسيأتي وابن الجوزي ومنها المتشابه صنف فيه الخطيب كتابا سماه تلخيص المتشابه ثم ذيله بما فاته ومنها الأسماء المجردة عن الألقاب والكنى صنف فيه أيضا غير واحد فمنهم من جمع التراجم مطلقا كابن سعد في الطبقات وابن أبي خيثمة أحمد بن زهير والأمام أبي عبد الله البخاري في تاريخهما ومنهم من جمع الثقات كابن حبان وابن شاهين ومنههم من جمع الضعفاء كابن عدي ومنهم من جمع كليهما جرحا وتعديلا وسيأتي في الجيم ومنهم من جمع رجال البخاري وغيره من أصحاب الكتب الستة والسنن على ما بين في هذا المح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رجال صحيح البخ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لشيخ أبي نصر أحمد بن محمد الكلاباذي البخاري المتوفى سنة ثمان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رجال صحيح م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 الامام أبي بكر أحمد بن علي المعروف بابن منجوية الأصفهاني المتوفى سنة 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رجال الصحي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الفضل محمد بن طاهر المقدسي المتوفى سنة سبع وخمسمائة جمع فيه بين كتابي أبي نصر وابن منجوية واحسن في ترتيبه على الحروف واستدرك عليها وجمع بينهما أيضا الشيخ أبو القاسم هبة الله بن الحسن الطبري المتوفى سنة ثماني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رجال سنن أبي دا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حسين بن محمد الجياني الغساني الحافظ المتوفى سنة </w:t>
      </w:r>
      <w:r>
        <w:rPr>
          <w:rFonts w:cs="MS Sans Serif;Arial" w:ascii="MS Sans Serif;Arial" w:hAnsi="MS Sans Serif;Arial"/>
          <w:color w:val="000000"/>
          <w:sz w:val="36"/>
          <w:szCs w:val="36"/>
          <w:lang w:eastAsia="ar-SA"/>
        </w:rPr>
        <w:t>49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رجال الكتب الست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بن النجار سماه الكمال يأتي في الكاف مع تهذيبه واذياله ومختصراته وللشيخ سراج الدين عمر بن علي المعروف بابن الملقن المتوفى سنة أربع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رجال الموطأ المسمى باسعاف المبط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رجال معاني الآثار المسمى بالايث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رجال المشك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احبها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س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من علي الهروي المتوفى سنة </w:t>
      </w:r>
      <w:r>
        <w:rPr>
          <w:rFonts w:cs="MS Sans Serif;Arial" w:ascii="MS Sans Serif;Arial" w:hAnsi="MS Sans Serif;Arial"/>
          <w:color w:val="000000"/>
          <w:sz w:val="36"/>
          <w:szCs w:val="36"/>
          <w:lang w:eastAsia="ar-SA"/>
        </w:rPr>
        <w:t>43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عمر بن عبد الواحد المعروف بغلام ثع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34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صح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عبد الله محمد بن إسماعيل البخاري المتوفى سنة ست وخمسين ومائتين ذكره أبو القاسم بن منده وانه يرويه من طريق بن فارس عنه وقد نقل منه البغوي الكبير في معجم الصحابة وللحافظ أبي عبد الله محمد بن إسحاق المعروف بابن منده الأصفهاني المتوفى سنة خمس وتسعين وثلاثمائة والذيل عليه للحافظ أبي موسى الأصف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فضة وال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الحسين بن علي النحوي المتوفى سنة خمس و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قب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محمد بن الحسن المعروف بابن دريد اللغوي المتوفى سنة إحدى وعشر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قرآن الكر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أبي بكر بن قيم الجوزية الحنبلي المتوفى سنة 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محدث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طبق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مدل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حسين بن علي الكرابيسي صاحب الشافعي وهو أول من افردهم بالتصنيف ثم صنف فيه الامام الحافظ النسائي ثم الدارقطني ونظم الحافظ الذهبي في ذلك أرجوزة وتبعه تلميذه الحافظ أبو محمود أحمد بن إبراهيم المقدسي فزاد عليه من جامع التحصيل للعلائي شيا كثيرا مما فاته ثم ذيل الحافظ زين الدين العراقي في هوامش كتاب العلائي أسماء وقعت له زائدة ثم ضمها ولده ولي الدين أبو زر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ذكره العلائي وجعله تصنيفا مستقلا وزاد فيه ممن تبعه شيا يسيرا أو صنف الحافظ برهان الدين الحلبي كتابا زاد فيه عليهم قليلا وجميع ما في كتاب العلائي من الأسماء ثمانية وستون نفسا وزاد عليهم بن العراقي ثلاث عشرة نفسا وزاد عليه الحلبي اثنتين وثلاثين نفسا وزاد بن حجر العسقلاني في تعريف أهل التقديس تسعة وثلاثين نفسا فجملة ما فيه مائة واثنتان وخمسون نفسا على ما 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ماء المشتركة بين الرجال والنس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موسى المد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ماء من نزل فيهم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مديني إسماعيل الضر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نبي عليه 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نف فيه أبو الحسن علي بن أحمد الحراني المتوفى واقتصر على تسعة وتسعين كالاسماء الحسنى وأبو الحسين أحمد بن فارس اللغوي المتوفى سنة خمس وتسعين وثلاثمائة وسماه المغني والشيخ عبد الرحمن بن عبد المحسن الواسطي المتوفى سنة أربع وأربعين زسبعمائة اقتصر منها على تعسة وتسعين اسما ليناسب عدد الأسماء الحسنى ثم شرحا وذكر السخاوي في القول البديع ما زاد على الاربعمائة وللقاضي ناصر الدين أبي عبد الله محمد بن عبد الدائم المعروف بابن المبلق المتوفى سنة سبع وتسعين وسبعمائة كراسة لخص فيها كتاب بن دحية المسمى بالمستوفى وسيأتي وجمع أبو عبد الله القرطبي كتابا نظمه أرجوزة ثم شرحها وفيه النهجة السوية والرياض الانيقة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نك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جد الدين أبي طاهر محمد بن يعقوب الفيروزابادي صاحب القاموس المتوفى سنة سبع عشرة وثمانمائة سماه اسمار السرا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ماء الاربع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شهاب الدين عمر بن محمد السهروردي المتوفى سنة اثنتين وثلاثين وستمائة أوله سبحانك لا اله الا أنت الخ وله خواص وتاثير مجرب وكان الشيخ مواظبا على قرائتها فانفتحت له أبواب الخيرات ثم ان الشيخ فخر الدين أبا المكارم وجدها عن أولاده فنقل شرح المصن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سان الفرس ثم ترجمها محمد بن داود الخوارزمي من الفار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ة أولها الحمد لله خالق الوجو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ما في الاس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عيد بن أحمد الميداني المتوفى سنة تسع وثلاثين وخمسمائة اخذه من كتاب السامي في الاسامي لأب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م الأعظم والنور الاق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كتب علم الحر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م الافخم في السر الأعظ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م المكتوم والكنز المخت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نى المفاخر في مناقب الشيخ عبد الق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عبد الله بن اسعد اليافعي المتوفى سنة ثما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نى المقاصد في تحرير القواع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حمد المقدسي الأسدي المتوفى سنة ثما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نى المقاصد واعذب الموار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فخر الدين علي بن أحمد المقدسي المتوفى سنة </w:t>
      </w:r>
      <w:r>
        <w:rPr>
          <w:rFonts w:cs="MS Sans Serif;Arial" w:ascii="MS Sans Serif;Arial" w:hAnsi="MS Sans Serif;Arial"/>
          <w:color w:val="000000"/>
          <w:sz w:val="36"/>
          <w:szCs w:val="36"/>
          <w:lang w:eastAsia="ar-SA"/>
        </w:rPr>
        <w:t>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ستمائة جمع فيه شيوخه من الرجال والنساء وهن خمس وعشر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ني في شرح الأسماء الحسن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زين المشايخ محمد بن أبي القاسم البقالي المتوفى سنة ثما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نان المفتاح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واق الاشواق من مصارع العش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ورة الذهب فيما روي في ر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طولون الدمشقي أوله الحمد لله الذي لا مانع لما وه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وس في كيفية الجل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قاسم بن قطلوبغا الحنفي المتوفى بالقاهرة سنة تس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وس في صناعة الدب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ز الدين محمد بن أبي بكر المعروف بابن جماعة المتوفى سنة تس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ئلة بن العليف شاعر البطحاء واجوبته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ئلة الحاكم للدارقط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ا الشيخ زين الدين قاسم بن قطلوبغا المذكور آن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ئلة الح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اء الدين عليدد البسن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ئلة علاء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موسى المتوفى بالقاهرة سنة إحدى وأربعين وثمانمائة اخذ عن الشريف الجرجاني والسعد التفتازاني وحفظهما عنهما مع اجوبتها وكان محققا جدليا يلقي تلك الأسئلة ويعجز النظار عن اجوبتها فدون سعا منها في ستة فصول وخاتمة الأول في التسمية والثاني في أخبار النبوة والثالث في الفقه والرابع في الأصول والخامس في البلاغة والسادس في المنطق أوله الحمد لله الذي ربط نظام العالم بالعدل والإحسان وأجاب عنها المولى سراج الدين التوقيعي المتوفى سنة ست وثمانين وثمانمائة ثم ان المولى الفاضل محمد بن فرامرز الشهير بمنلاخسرو المتوفى سنة خمس وثمانين وثمانمائة أجاب اولا عن الأصول بأجوبة يرتضيها اولوا النهي وسماها نقد الأفكار في رد الانظار أوله الحمد لله الذي وفق من شاء للتعدي الخ ثم أجاب عن أجوبة سراج الدين وحاكم بينهما بقوله قال الباحث قال المجيب أوله الحمد لله الذي كرم بني آدم بالعقل القو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ئلة العل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مس الدين محمد بن حمزة الفناري المتوفى سنة أربع وثلاثين وثمانمائة وهي عجالة يوم بعشرين قطعة في عشرين علما كتبها لتشحيذ الخواطر وأجاب عنها ولدها محمد شاه في مجلد أوله اقمن ما ينصرف لحد بيان معانيه بديع نقد الكلام الخ وفرغ في رمضان سنة إحدى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ئلة القاضي سراج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ود بن أبي بكر بن أحمد الأرموي المتوفى سنة اثنتين وثمانين وستمائة أوردها في التحصيل وللإمام أبي عبد الله محمد بن يوسف الجزري المتوفى سنة إحدى عشرة وسبعمائة شرح تلك الأسئ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ئلة القرآن واجوبت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أبي بكر محمد بن أبي بكر الرازي صاحب مختار الصحاح المتوفى سنة ستين وستمائة وهي الف ومائتا سؤال لخصها الشيخ زكريا بن محمد الأنصاري وزاد علي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ئلة اللامعة والاجوبة الجام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ماد الدين أبي الحسن محمود بن أحمد الفارابي المتوفى سنة تسع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ئلة الموص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هي تسعة وثمانون سؤلا ورد من خطيبها شمس الدين عبد الرحيم بن الطو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أبي محمد عبد العزيز بن عبد السلام الشافعي الدمشقي المتوفى بالقاهرة في شعبان سنة </w:t>
      </w:r>
      <w:r>
        <w:rPr>
          <w:rFonts w:cs="MS Sans Serif;Arial" w:ascii="MS Sans Serif;Arial" w:hAnsi="MS Sans Serif;Arial"/>
          <w:color w:val="000000"/>
          <w:sz w:val="36"/>
          <w:szCs w:val="36"/>
          <w:lang w:eastAsia="ar-SA"/>
        </w:rPr>
        <w:t>6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ئلة الوزي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ئلة في البسم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إبراهيم بن محمد القباقبي المتوفى في حدود سنة 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ئلة العر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أل عنها محمد بن عيسى السكسكي وأجاب الشيخ العلامة تقي الدين علي بن عبد الكافي السبك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ئلة في فنون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له محمد بن أحمد الوزانوغي التونسي نزيل الحرمين ولد سنة </w:t>
      </w:r>
      <w:r>
        <w:rPr>
          <w:rFonts w:cs="MS Sans Serif;Arial" w:ascii="MS Sans Serif;Arial" w:hAnsi="MS Sans Serif;Arial"/>
          <w:color w:val="000000"/>
          <w:sz w:val="36"/>
          <w:szCs w:val="36"/>
          <w:lang w:eastAsia="ar-SA"/>
        </w:rPr>
        <w:t>7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ي عشرون سؤلا بعث 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قاضي جلال الدين البلقيني فأجاب عنها فرد ما قاله البلقيني وهو يشهد بفض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ئلة منلاج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ديار بكري كتبها بإشارة من السلطان مراد خان لما قدم بموكبه العلي وتولي تدريس الصحن سنة تسع وأربعين والف اختبارا لمراتب علماء دولته وهي من تسعة فنون الهيئة والهندسة والكلام والمنطق والمعاني والبيان والفقه والحديث والتفسير فاجابوا عنها برسائل فمنهم المولى عبد الرحيم أول ما كتبه الحمد لله الذي نول العقل بنوره الخ ذكر فيه انه استفاد وأخذ العلوم من المولى صدر الدين وهو من أبي الفتح وهو من عصام الدين وهو من المولى قره داود وهو من المولى سعد الدين وأخذ أيضا من المولى حسين الخلخالي وهو من ميرزاجان وهو من جمال الدين حمود وهو من الدواني وهو من والده اسعد وهو من السيد وان السلطان مراد خان امره ان يكتب فكتب امتثلا وقدم مبحث التفسير والمولى الحنفي وابن البحثي والمولى سعدي الطويل والمولى عجم والمولى عصمتي والمولى بن صنعي وابن جشمي وابن داود والأعرج سوى من كتب ثم غسل ما كتبه لئلا تصيب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ئلة الامام يوسف بن الدمش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 سنة خمس وخمسين والف من التفسير والحديث والفقه والعربية والمنطق كتبها بإشارة من السلطان مراد خان وارس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ولى أحمد بن سوسف الشعير بمعيد حال كونه قاضيا بعسكر روم ايلي فأجاب عنها ولما وقف الامام على اجوبته كتب ردا على كثير منها وأراد السلطان المذكور ان يعلم الراجح من المرجوح فارس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ولى يحيى أفندي المفتي بامره ان يكتب محاكمة بينهما فكتب ورجح كلام الامام في كثير منها فنال الامام اكراما بذلك وتشريفا برتبة قضاء العسكر المسئلة الأولى كيف التوفيق بين قوله تعلى وذكر فان الذكرى تنفع المؤونين وقوله تعالى يا أيها الذين آمنوا عليكم أنفسكم لا يضركم من ضل إذا اهتديتم قال المعيد في جوابه لا تنافي بين الآيتين حتى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وفيق فإن الآية الأولى خطاب للرسول عليه الصلاة والسلام وهو مبعوث للانذار والوعظ فأمر بالعظة بعد ترك المجادلة والآية الثانية خطاب للمؤمنين والمراد منها سائر المؤمنين وهم بيسوا بمأمورين بالتذكير والعظة بل بصلاح أنفسهم والاهتداء مع ان البيضاوي صرح بان الاهتداء شامل للأمر بالمعروف والنهي عن المنكر فيدخل فيهما التذكير أيضا فكيف يكون التنافي وقال الامام لا يخفى ان خطاب الله تعالى للرسول عليه الصلاة والسلام بخصومة يتناول الأمة الحنفية وافراده بالخطاب تشريفا له صلى الله تعالى عليه وسلم والمراد اتباعه معه كما في كتاب اصولنا كيف وقد قال عليه الصلاة والسلام من رأى منكم منكرا فاستطاع ان يغيره فليغيره بيده فان لم يستطع فبلسانه فان لم يستطع فبقلبه الحديث واما قوله تعالى يا أيها الذين أمنوا عليكم أنفسكم فقد أخبر الصادق الأمين ان محلها آخر الزمان حيث سئل صلى الله عليه وسلم عن تفسير هذه الآية فقال بل ائتمروا بالمعروف وتناهوا عن المنكر حتى إذا رأيت شحا مطاعا وهوى متبعا ودنيا مؤثرة واعجاب كل ذي رأي برأيه فعليك بخاصة نفسك الحديث هكذا ينبغي ان يكون التوفيق وقال المفتي هذا كلام حسن موافق لما في كتب الأصول نقل عن عبد الله بن المبارك ان قوله تعالى يا أيها الذين آمنوا عليكم أنفسكم الآية آكد آية في وجوب لالامر بالمعروف والنهي عن المنكر وبه يظهر ما في كلام المجيب وكان ينبغي ان يقتصر في الجواب علىكون الاهتداء املا للأمر بالمعروف والنهي عن المنكر واما ما ذكر الامام بقوله واما قوله تعالى يا أيها الذين آمنوا الآية فقد أخبر الصادق الخ يصلح ان يكون توفيقا لكن الامام فخر الدين الرازي قال في تفسيره هذا القول عندي ضعيف الخ انتهى وقس عليه غير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 والتنبيهات في المنطق و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رئيس أبي علي الحسن بن عبد الله الشهير بابن سينا المتوفى سنة ثمان وعشرين وأربعمائة وهو كتاب صغير الحجم كثير العلم مستصعب على الفهم منطوي على كلام الولي الألباب مبين للنكت العجيبة والفوائد الغريبة التي خلت خلا عنها أكثر المبسوطات اورد المنطق في عشرة مناهج والحكمة في عشرة انماط الأول في الأجسام والثاني في الجهات والثالث في النفوس والرابع في الوجود والخامس في الابداع والسادس في الغايات والمبادي والسابع في التجريد والثامن في السعادة والتاسع في مقامات العارفين والعاشر في أسرار الآيات قال في أوله الحمد لله على حسن توفيقه الخ أبا الحريس على تحقيق الحق اني مهدت إليك فيه أصولا من الحكمة ان أخذت الفطانة بيدك سهل عليك تفريعها وتفصيلها انتهى ولها شروح منها شرح الامام فخر الدين محمد بن عمر الرازي المتوفى سنة ست وستمائة أوله اما بعد الحمد لمن يستحق الحمد لذاته الخ وهو شرح بقال أقول طعن فيه بنقض أو معارضة وبالعغ في الرد على صاحبه ولذلك سمى بعض الظرفاء شرحه جرحا وله لباب الإشارات لخصه منها بالتماس بعض السادات في جمادى الأولى سنة سبع وتسعين وخمسمائة ورتب على ترتيبه في المنطقيات والطبيعيات والالهيات ومنها شرح العلامة المحقق نصي الدين محمد بن الحسن الطوسي المتوفى سنة تسع وسبعين وستمائة أوله الحمد لله الذي وفقنا لافتتاح المقال بتحميده الخ ذكر فيه ان الرئيس كان مؤيدا بالنظر الثاقب وان كتابه هذا من تصانيفه كاسمه وقد سأله بعض الاجلاء ان يقرر ما عنده من معانيه المستفادة من المعلمين ومن شرح الامام الرازي وغيره فأجاب و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جوبة بعض ما اعترض به الفاضل المذكور وسماه نجل مشكلات الإشارات وفرغ من تأليفه في صفر سنة أربع وأربعين وستمائة والمحاكمة بين الشار حين الفاضلين المذكورين للمحقق قطب الدين محمد بن محمد الرازي المعروف بالتحتاني المتوفى سنة ست وستين وسبعمائة كتبها بإشارة من العلامة قطب الدين الشيرازي لما عرض عليه ماله من الابحاث والاعتراضات على كلام الامام فقال له العلامة قطب الدين التعقب على صاحب الكلام الكثير يسير وانما اللائق بك ان تكون حكما بينه وبين النصير فصنف الكتاب المشهور بالمحاكمات وفرغ في أواخر جمادى الىخرة سنة خمس وخمسين وسبعمائة وللشيخ بدر الدين محمد اسعد اليماني ثم التستري كتاب أيضا في المحاكمة بينهما وعلى أوائل شرح النصير حاشية للمولى شمس الدين أحمد بن سليمان الشهير بابن كمال باشا المتوفى سنة أربعين وتسعمائة وله حاشية على محاكمات القطب أيضا وللفاضل جبي بالله الشهير بميوزاجان الشيرازي المتوفى سنة أربع وتسعين وتسعمائة حاشية على شرح النصير أيضا ومن شروحها شرح الفاضل سراج الدين محمود بن أبي بكر الأرموي المتوفى سنة اثنتين وثمانين وستمائة وشرح الامام برهان الدين محمد بن محمد النسفي الحنفي المتوفى سنة ثمان وثمانين وستمائة وشرح عز الدولة سعد بن منصور المعروف بابن كمونة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حمد الله على حسن توفيقه الخ الفه اولد شمس الدين صاحب ديوان الممالك ممزوجا اتى فيه بجميع ألفاظ الرئيس من غير اخلال الا بما هو لضرورة اندراج الكلام ومزج ما التقطه من كتب الحكماء ومن شرح العلامة نصير ادين وما استنبطه بفكره مزجا غير مميز فصار كتابا كالشرح للاشارات وسماه شرح الأصول والجمل من مهمات العلم والعمل ومنها شرح رفيع الدين الجيلي المتوفى سنة </w:t>
      </w:r>
      <w:r>
        <w:rPr>
          <w:rFonts w:cs="MS Sans Serif;Arial" w:ascii="MS Sans Serif;Arial" w:hAnsi="MS Sans Serif;Arial"/>
          <w:color w:val="000000"/>
          <w:sz w:val="36"/>
          <w:szCs w:val="36"/>
          <w:lang w:eastAsia="ar-SA"/>
        </w:rPr>
        <w:t>6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نظم الإشارات لأبي نصر فتح بن موسى الخضر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لاث وستين وستمائة ومختصرها لنجم الدين بن اللبودي محمد بن عبدان الدمشقي الحكيم المتوفى سنة </w:t>
      </w:r>
      <w:r>
        <w:rPr>
          <w:rFonts w:cs="MS Sans Serif;Arial" w:ascii="MS Sans Serif;Arial" w:hAnsi="MS Sans Serif;Arial"/>
          <w:color w:val="000000"/>
          <w:sz w:val="36"/>
          <w:szCs w:val="36"/>
          <w:lang w:eastAsia="ar-SA"/>
        </w:rPr>
        <w:t>62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 والتنبيهات في ال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لي الجرجاني المتقدم صنفه في صفر سنة تسع وعشرين وسبعمائة ورتب على مقدمة وفنون وثلاثة وخاتمة أوله الحمد لله الذي غرقت في بحار الوهيته عقول العقل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ارات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ركن الدين أبي الفضل عبد الرحمن بن محمد الكرماني الحنفي المتوفى سنة ثلاث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 الخفية في المنازل الع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ة عائشة بنت يوسف الدمشقية اختصرتها من منازل السائرين وماتت سنة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 المرشدة في الأدوية المفر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جم الدين أبي العباس أحمد بن اسعد المعروف بابن العالمة الطبيب المتوفى سنة اثنتين وخمس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وقع في المنهاج من الأسماء واللغ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نة الحيوان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سعيد بن مبارك المعروف بابن الدهان النحوي المتوفى سنة تسع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زي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أبي الحسن علي بن أبي بكر السايح الهروي المتوفى بحلب سنة إحدى عشرة وستمائة ابتدأ فيه من مدينة حلب وكتب ما رآه برا وبحرا من المزارات المتبركة والمشاهد وذكر انه لم ير كثيرا مما ذكره أصحاب التواريخ ببلاد الشام والعراق وخراسان والمغرب واليمن وجزائر البحر وانه زار أماكن ودخل بلادا من سنين كثيرة فنسي أكثر ما رآه واعتذر عنه مع انه ذكر فيه زيارات الشام وبلاد الفرنج والأرض المقدسة وديار مصر والصعيدين والمغرب وجزائر البحر وبلاد الروم والجزيرة والعراق واطراف الهند والحرمين واليمن وبلاد العجم وهذا مقام لا يدركه أحد من السايحين والزهاد الارجل كال الأرض بقدمه واثبت ما ذكره بقلبه وقل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أسماء المبه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يي الدين يحيى بن شرف النووي الشافعي المتوفى سنة ست وسبعين وستمائة أوله الحمد لله بارىء المصنوعات الخ اورد فيه ما وقع في متون الأحاديث من الأسماء المبهمات ملخصا كتاب الخطيب مع زيادات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 في ضبط المشكل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نجم الدين إبراهيم بن علي الطرسوسي الحنفي المتوفى سنة ثمان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 في علم العب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تعبير الرؤيا في مجلدين لخليل بن شاهين الظاهر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تب على ثمانين باب اورد في خطبته أسماء الأنبياء عليهم الس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 في العمل بربع المقنط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بدر الدين محمد بن محمد سبط المارديني الشافعي ثم علق عليها وسماه أيضا الإشار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 في التص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عد الدين مسعود بن أحمد المتوفى سنة مختصر أوله الحمد لله الذي هدانا لهذ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ارات أثي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فضل بن عمر الأبهري والحاكم الشع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والرم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وقاية وفتح الكن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لقاضي عبد البر بن محمد المعروف بابن الشحنة الحلبي الحنفي المتوفى سنة إحدى وعش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عب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التعبير لأبي عبد الله محمد بن أحمد بن عمر السالمي المتوفى سنة </w:t>
      </w:r>
      <w:r>
        <w:rPr>
          <w:rFonts w:cs="MS Sans Serif;Arial" w:ascii="MS Sans Serif;Arial" w:hAnsi="MS Sans Serif;Arial"/>
          <w:color w:val="000000"/>
          <w:sz w:val="36"/>
          <w:szCs w:val="36"/>
          <w:lang w:eastAsia="ar-SA"/>
        </w:rPr>
        <w:t>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خالق الأرواح الخ اعتمد فيه على كتاب أبي إسحاق الكرماني ورتب على خمسين باب الإشارة والاعلام ببناء الكعبة البيت الحرام للشيخ تقي الديت أحمد بن علي المقريزي المتوقى سنة خمس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المعنوية والاسرار الحر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لغزالي مختصر أوله حمد الله تعالى هو أه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الو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صائص الاشر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في ذيل فرائد السلوك يأتي في الفاء 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داب الوز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لسان الدين محمد بن الخطيب الغرناط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ما بعد حمد الل الذي جل ملكه ان يوازره الخ صنفه لبعض الوز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فتح سليم بن أيوب الرازي الشافعي المتوفى سنة سبع وأربعين وأربعمائة شرحه نصر بن إبراهيم المقدسي الشافعي المتوفى سنة تس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في تسهيل العب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شيث ين ايراهيم القباوي المتوفى سنة تسع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في غريب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الحسن المعروف بالنقاش الموصلي المتوفى سنة إحدى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بقا عبد الله بن الحسين العكبري المتوفى سنة ست عشرة وستمائة وللشيخ تاج الدين عمر بن علي الفاكهي المتوفى سنة إحدى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منط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الحسين بن عبد الله الشهير بابن سينا المتوفى سنة سبع ثمان وعشرين وأربعمائة وله إشارة في اثبات النبوة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في أخبار الشعراء في المائة السا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أحمد عبيد الله بن عبد الله بن طاهر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يرة المصطفى وتاريخ من بعده من الخل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اد الدين مغلطاوي بن قليج المصر المتوفى سنة أربع وستين وسبعمائة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بعد حمد الله القهار الخ لخصه من سيرة الكبير المسمى بالزهر الباس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في القراآت الع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نصر منصور بن أحمد العراقي المتوفى سنة </w:t>
      </w:r>
      <w:r>
        <w:rPr>
          <w:rFonts w:cs="MS Sans Serif;Arial" w:ascii="MS Sans Serif;Arial" w:hAnsi="MS Sans Serif;Arial"/>
          <w:color w:val="000000"/>
          <w:sz w:val="36"/>
          <w:szCs w:val="36"/>
          <w:lang w:eastAsia="ar-SA"/>
        </w:rPr>
        <w:t>4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ان من مشايخ القرن الراب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شارة في قصص الأنب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ق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شباه والنظائ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فقيه الفاضل زين الدين بن إبراهيم المعروف بنجيم المصري الحنفي المتوفى بها سنة سبعين وتسعمائة وهو مختصر مشهور أوله الحمد لله الذي على ما انع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ه ذكر في كتاب التاج السبكي للشافعية وانه لم ير للحنفية مثله وانه لما وصل في شرح الكن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ع الفاسد الف مختصرا في الضوابط والاستثنا</w:t>
      </w:r>
      <w:r>
        <w:rPr>
          <w:rFonts w:cs="MS Sans Serif;Arial" w:ascii="MS Sans Serif;Arial" w:hAnsi="MS Sans Serif;Arial"/>
          <w:color w:val="000000"/>
          <w:sz w:val="36"/>
          <w:szCs w:val="36"/>
          <w:rtl w:val="true"/>
          <w:lang w:eastAsia="ar-SA"/>
        </w:rPr>
        <w:t>#‌</w:t>
      </w:r>
      <w:r>
        <w:rPr>
          <w:rFonts w:ascii="MS Sans Serif;Arial" w:hAnsi="MS Sans Serif;Arial" w:cs="MS Sans Serif;Arial"/>
          <w:color w:val="000000"/>
          <w:sz w:val="36"/>
          <w:sz w:val="36"/>
          <w:szCs w:val="36"/>
          <w:rtl w:val="true"/>
          <w:lang w:eastAsia="ar-SA"/>
        </w:rPr>
        <w:t>ت منها وسماه بالفوائد الزينية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خمسمائة ضابط فأراد ان يجعل كتابا على النمط السابق مشتملا على سبعة فنون يكون هذا المؤلف النوع الثاني منها الأول معرفة القواعد وهي أصول الفقه في الحقيقة وبها يرتقي الفق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رجة الاجتهاد ولو في الفتوى الثاني في الضوابط قال وهو انفع الأقسام للمدرس والمفتي والقاضي الثلث فن الجمع والفرق ولم يتم هذا الفن فاتمه اخوه الشيخ عمر الرابع فن الألغاز الخامس فن الحيل السادس الأشباه والنظائر وهو فن الاحكا السابع ما حكي عن الامام الأعظم وصاحبيه والمشايخ وهو فن الحكايات وفرغ من تأليفه في جمادى الآخرة </w:t>
      </w:r>
      <w:r>
        <w:rPr>
          <w:rFonts w:cs="MS Sans Serif;Arial" w:ascii="MS Sans Serif;Arial" w:hAnsi="MS Sans Serif;Arial"/>
          <w:color w:val="000000"/>
          <w:sz w:val="36"/>
          <w:szCs w:val="36"/>
          <w:lang w:eastAsia="ar-SA"/>
        </w:rPr>
        <w:t>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تسع وستين وتسعمائة وكانت مدة تأليفه ستة اشهر مع تخلل أيام توعك الجسد وهو آخر تآليفه وعليه تعليقات أحسنها واوجزها تعليقة الشيخ العلامة علي بن غانم الجزرجي المقدسي المتوفى سنة ست وثلاثين والف ومنها تعليقة المولى محمد بن محمد المشهور بجوى زاده المتوفى سنة خمس وتسعين وتسعمائة والمولى علي بن أمر الله الشهير بقنالي زاده المتوفى سنة سبع وتسعين وتسعمائة والمولى عبد الحليم بن محمد الشهير بأخي زاده المتوفى سنة ثلاث عشرة والف والمولى مصطفى الشهير بابي الميامن المتوفى سنة خمس عشرة والف والمولى مصطفى بن محمد الشهير بعزمي زاده المتوفى سنة سبع وثلاثين والف وهذه لا توجد الا في هوامش نسخ الأشياء سوى تعليقة الشيخ علي المقدسي ومنها تعليقة المولى محمد بن محمد الحنفي الشهير بزيرك زاده أولها الحمد لله الذي اطلع على الضمائر اله انتهى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وسط كتاب القضاء سنة الف ولم يتم وتعليقة شرف الدين عبد القادر بن بركات الغزي أولها الحمد لله الذي أهل الفضلاء لادراك المعاني الخ ذكر فيه ما اغفله من الاستثناآت والقيود والمهمات و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فن السادس في شوال سنة خمس والف وتعليقة الشيخ الصالح محمد بن محمد التمر كاشي ولد تلميذ المصنف وهي حاشية تامة سماها بزواهر الجواهر النضاير أولها الحمد لله الذي أرسل وابل غمام المعارف على ارض قلوب كمل الرجال الخ وفرغ من التعليق في شعبان سنة أربع عشرة والف ولمولانا مصطفى بن خير الدين المعروف بجلب مصلح الدين المتوفى سنة شرح ممزوج على الفن الثاني مسمى بتنوير الأذهان والضمائر أوله الحمد لله الذي تقدس ذاته عن الأشياء والنظائر الخ قرظ له الموالي فاتحف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أحمد وله ترتيب الأشباه على أبواب الفن الثاني وهو ترتيب الكنز كما صرح به بن نجيم واسم هذا المرتب العقد النظيم وممن رتب الأشباه أيضا مولانا محمد المعروف بالصوفي سنة جعله على قسمين قسم الأصول والوسائل وقسم في الفروع والمسائل وسماه هادي الشريعة أوله لله الحمد على انارة عوالم قلوبنا الخ والشيخ محمد الشهير بخويش خليل خليل الرومي القلنبكي ذكر فيه انه كان في خدمة شيخ الإسلام جوى زاده وبستان زاده منذ ثلاثين سنة فرتب غير الفن الأول والفن الثالث بناء على انهما غير قابل للترتيب وفرغ سنة الف أوله لله الحمد على انارة عوالم قلوبنا بأنوار شموس الإيمان الخ والمولى الفاضل عبد العزيز الشهير بقره جلبي زا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شباه والنظائر في الفروع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در الدين محمد بن عمر المعروف بابن الوكيل الشافعي المتوفى سنة ست عشرة وسبعمائة قيل هو من أحسن الكتب فيه الا انه لم نقح ولم يحرر كذا ذكره السبكي وللشيخ جال الدين عبد الرحيم بن حسن الأسنوي الشافعي المتوفى سنة اثنتين وسبعين وسبعمائة وفيه أوهام كثيرة على قول السبكي لأنه مات عن عنه مسودة وهو صغير في نحو خمس كراريس مرتب على أبواب وله كتابان في قسمين من أنواع الأشباه ةهما التمهيد والكوكب الدري وهذان القسمان مما ضمه كتاب القاضي السبكي وللشيخ صلاح الدين خليا بن كيكلدي العلائي الشافعي المتوفى سنة إحدى وستين وسبعمائة وللشيخ تاج الدين عبد الوهاب بن علي السبكي الشافعي المتوفى سنة إحدى وسبعين وسبعمائة وهو أحسن من الجميع كما ذكره بن نجيم وللشيخ سراج الدين عمر بن علي الشافعي المتوفى سنة أربع وثمانائة التقطه من كتاب التاج السبكي خفية وللشيخ جلال الدين عبد الرحمن بن أبي بكر السيوطي الشافعي المتوفى إحدى عشرة وتسعمائة قال في اشاهه النحوية وأول من فتح هذا الباب شيخ الإسلام بن عبد السلام في قواعده الكبرى فتبعه الزركشي في القواعد وابن الوكيل في اشباهه وقد قصد السبكي بكتابه تحرير كتاب بن الوكيل بإشارة والده له في ذلك كما ذكره في خطبته وجمع اقاسم الفقه وانواعه ولم يجمع في كتاب سواه والف السراج بن الملقن مرتبا على أبواب والفت مرتبا على أسلوب آخر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شباه والنظائر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ذكور آنفا وهو مجلد كبير أوله سبحان الله المنزه المتنزه عن الأشباه والنظائر الخ رتبه على سبعة فنون كل قسم مؤلف مستقل له خطبة واسم مجموعه هو الأشباه والنظائر وهي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صاعد العلية في القواعد النحوية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دريب أولي الطلب في ضوابط كلام العرب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لسلة الذهب في البناء من كلام العرب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لمع والبرق في الجمع والفرق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طراز في الألغاز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ناظارت والمجالسات والمطارحات </w:t>
      </w:r>
      <w:r>
        <w:rPr>
          <w:rFonts w:cs="MS Sans Serif;Arial" w:ascii="MS Sans Serif;Arial" w:hAnsi="MS Sans Serif;Arial"/>
          <w:color w:val="000000"/>
          <w:sz w:val="36"/>
          <w:szCs w:val="36"/>
          <w:lang w:eastAsia="ar-SA"/>
        </w:rPr>
        <w:t>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بر الذائب في الافراد والغرائ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شتراك اللغوي والاستنباط المعن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عبد الله المعروف بابن ظفر المكي المتوفى سنة ثما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اشتقا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باحث عن كيفية خروج الكلم بعضها عن بعض بسبب مناسبة بين المخرج والخارج بالأصالة والفرعية باعتبار جوهرها والقيد الأخير يخرج الصرف إذ يبحث فيه أيضا عن الاصالة الفرعية بين الكلم لكن لا بحسب الجوهرية بل المادة وفي الصرف عن مناسبته بحسب الهيئة فامتاز أحدهما عن الآخر واندفع توهم الاتحاد وموضوعه المفردات من الحيثية المذكورة ومباديه كثيره منها قواعد مخارج الحروف ومسائله القواعد التي يعرف منها ان الاصالة والفرعية بين المفردات بأي طريق يكون وباي وجه يعلم ودلائله مستنبطة من قواعد علم المخارج وتتبع مفردات ألفاظ العرب واستعمالاتها والغرض منه تحصيل ملكة يعرف بها الانتساب على وجه الصواب الاحتراز عن الخلل في الانتساب واعلم ان مدلول الجواهر بخصوصها يعرف من اللغة وانتساب البع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عض عي وجه كلي ان كان في الجوهر فالاشتقاق وان كان في الهيئة فالصرف فظهر الفرق بين العلوم الثلاثة وان الاشتقاق واسطة بينهما ولهذا استحسنوا تقديمه على الصرف وتأخيره عن اللغة في التعليم ثم انه كثيرا ما يذكر في كتب التصريف وقلما يدون مفردا عنه اما لقلة قواعده أو لاشتراكهما في المبادي حتى ان هذا من جملة البواعث على اتحادهما والاتحاد في التوين لا يستلزم الاتحاد في نفس الأمر قال صاحب الفوائد الخاقانية اعلم ان الاشتقاق يؤخذ تارة باعتبار العلم وتارة باعتبار العمل وتحقيقه ان الضارب مثلا يوافق الضرب في الحروف الأصول والمعنى بناء على ان الواضع عين بإزاء المعنى حروفا وفرع منها ألفاظا كثيرة بإزاء المعاني المتفرعة على ما يقتضيه رعاية التناسب فالاشتقاق هو هذا التفريع والأخذ فتحديده بحسب العلم بهذا التفريع اصادر عن الوضع هو ان نجد بين اللفظين تناسبا في المعنى والتركيب فتعرف رد أحده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آخر واخذه منه وان اعتبرناه من حيث احتياج أح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مله عرفناه باعتبار العمل فنقول هو ان تأخذ من أصل فرعا توافقه في الحروف الأصول وتجعله دالا على معنى يوافق معناه انتهى والحق ان اعتبار العمل زائد غير م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نما المطلوب العلم باشتقاق الموضوعات إذا الوضع قد حصل وانقضى على ان المشتقات مرويات عن أهل اللسان ولعل ذلك الاعتبار لتوجه التعريف المنقول عن بعض المحققين ثم ان المعتبر فيهما الموافقة في الحروف الأصلية ولو تقديرا إذ الحروف الزائدة في الاستفعال والافتعال لا تمنع وفي المعنى أيضا اما بزايدة أو نقصان فلو اتحدا في الأصول وترتيبها كضرب من الضرب فالاشتقاق صغير ولو توافقا في أكثر الحروف مع التناسب في الباقي كنعق من النهق فهو أكبر وقال الامام الرازي الاشتقاق أصغر واكبر فالاصغر كاشتقاق صيغ الماضي والمضارع واسم الفاعل والمفعول وغير ذلك من المصدر والاكبر هو تقلب اللفظ المركب من الحر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قلاباته المحتملة مثلا اللفظ المركب من ثلاثة أحرف يقبل ستة انقلابات لأنه يمكن جعل كل واحد من الحروف الثلاثة أول هذا اللفظ وعلى كل من هذه الاحتمالات الثلاثة يمكن وقوع الحرفين الباقيين عي وجهين مثلا اللفظ المركب من ك ل م يقبل ستة انقلابات كلم كمل ملك لكم لمك مكل واللفظ المركب من أربعة أحرف يقبل أربعة وعشرون انقلابا وذلك لأنه يمكن جعل كل واحد من الأربعة ابتداء تلك الكلمة وعلى كل من هذه التقديرات الأربعة يمكن وقوع الاحرف الثلاثة الباقية على ستة أوجه كما مر والحصل من ضرب الستة في الأربعة أربعة وعشرون وعلي هذا القياس المركب من الحروف الخمسة والمراد من الاشتقاق الواقع في قولهم هذا اللفظ مشتق من ذلك اللفظ هو الاشتقاق الأصغر عالبا والتفصيل في مباحث الاشتقاق من الكتب القديمة في الأ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تقاق الأس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نصر أحمد بن حاتم الباهلي المتوفى سنة عشرين ومائتين ولأبي الوليد عبد الملك بن قطز المهدوي المتوفى سنة ست وخمس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تقاق أسماء المواضع والبلد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جة الأفاضل علي بن محمد الخوارزمي المتوفى سنة 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شجار والاثمار في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علي شاه محمد بن قاسم الخوارزمي المعروف بالعلا البخاري المنجم الفه لشمس الدين خواجة محمد أوله حمد وثنا آفريد كاري ر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راف النفس على حضرات الخم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علي بن محمد بن الدريهم الموصلي المتوفى سنة ثلاث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شراف على مذاهب الأشر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إبراهيم المعروف بابن منذر النيسابوري الشافعي المتوفى سنة </w:t>
      </w:r>
      <w:r>
        <w:rPr>
          <w:rFonts w:cs="MS Sans Serif;Arial" w:ascii="MS Sans Serif;Arial" w:hAnsi="MS Sans Serif;Arial"/>
          <w:color w:val="000000"/>
          <w:sz w:val="36"/>
          <w:szCs w:val="36"/>
          <w:lang w:eastAsia="ar-SA"/>
        </w:rPr>
        <w:t>3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ف يالمذاهب الأربعة للوزير أبي المظفر يحيى بن محمد المعروف بابن هب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شراف على معرفة الأطر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ان للإمام الحافظ القاسم علي بن الحسن المعروف بابن عساكر الدمش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إحدى وسبعين وخمسمائة أوله الحمد لله اله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رشاد الخ ذكر فيه انه جمع أطراف سنن أبي داود وجامع الترمذي والنسائي واسانيدها ورتب على حروف المعجم ثم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طراف الستة للمقدسي وقد أضاف إليها سنن بن ماجة فاختبر وسب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ظهر له فيه امارت النقص فا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ابه أطراف سنن بن ماجة خشية من نقصه عنه وترك أطراف الصحيحين لتمام ما صنف فيها والاشراف على أطراف الكتب أيضا لسراج الدين عمر بن علي بن الملقن الشافعي المتوفى سنة أربع وثمانمائة واطراف الأشراف للشيخ جلال الدين السيوطي ذكره في فهرس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شراف على غوامض الحكو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الهر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شر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بن الزكي الحلبي المع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راقات الأصول في أحاديث الرس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أصول الحديث لجلال بن محمد القا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راق التو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قره يعقوب بن إدريس القرماني المتوفى سنة ثلاث وثلاثين وثمانمائة وهو مختصر أوله الحمد لله الذي هدانا لهذا الخ بدأ من أول الخلق فذكر الأنبياء ثم كبار الصحابة والتابعين والائمة وختم بذكر الغزالي في مقدمة وثلاثة أقسام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راق المآخذ</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راق في شرح تنبيه أبي إسح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رف التو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العلامة عضد الدين عبد الرحمن بن أحمد الايجي المتوفى سنة ست وخمسين وسبعمائة وهو مختصر من بدء الخلق وترجمته بالتركية لمصطفى بن أحمد المعروف بعالي الشاعر المتوفى سنة ثما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رف الط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لك الأشرف لشمس الدين محمد بن أحمد بن مرزوق التلسماني المالكي المتوفى سنة إحدى وثمانين وسبعمائة مختصر أوله الحمد لله الذي احلني محل اشرف الملوك الخ ذكر فيه ان ممالك مصر أفضل المعمورة فالفه لاثبات هذه وجعله قسمين الأول في خصائص هذه الأقاليم الثاني في خصائص م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رف الو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هم الشما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شروح الشما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شعار بمعرفة اختلاف علماء الأم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ضي أبي نصر عبد السيد بن محمد بن محمد بن الصباغ الشافعي المتوفى سنة </w:t>
      </w:r>
      <w:r>
        <w:rPr>
          <w:rFonts w:cs="MS Sans Serif;Arial" w:ascii="MS Sans Serif;Arial" w:hAnsi="MS Sans Serif;Arial"/>
          <w:color w:val="000000"/>
          <w:sz w:val="36"/>
          <w:szCs w:val="36"/>
          <w:lang w:eastAsia="ar-SA"/>
        </w:rPr>
        <w:t>49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شعار بما للملوك من النوادل والأشع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عار الخوارز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حمد البصري النحوي المعروف بالعجيج المفجع المتوفى سنة عشرين وثلاثمائة وله اشعار زيد الخيل الطائ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عار الست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عار القب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مر وإسحاق بن مرار الشيباني المتوفى سنة ست وخمسين ومائتين جمع فيه نيفا وثمانين قبيلة كل منها في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عار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عبد الله بتن المعتز العباسي المتوفى سنة </w:t>
      </w:r>
      <w:r>
        <w:rPr>
          <w:rFonts w:cs="MS Sans Serif;Arial" w:ascii="MS Sans Serif;Arial" w:hAnsi="MS Sans Serif;Arial"/>
          <w:color w:val="000000"/>
          <w:sz w:val="36"/>
          <w:szCs w:val="36"/>
          <w:lang w:eastAsia="ar-SA"/>
        </w:rPr>
        <w:t>29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عار الواعي باشعار البق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ديوان شعر الامام برهان الدين إبراهيم بن عمر البقاعي المتوفى سنة خمس وثمانين وثمانمائة وهو كثير الاشعار والجيد من شعره متوس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عة اللمع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شعة اللامعة في العمل بالآلة الجام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لاء الدين علي بن إبراهيم المعروف بابن الشاطر المنجم الفلكي الدمشقي المتوفى سنة </w:t>
      </w:r>
      <w:r>
        <w:rPr>
          <w:rFonts w:cs="MS Sans Serif;Arial" w:ascii="MS Sans Serif;Arial" w:hAnsi="MS Sans Serif;Arial"/>
          <w:color w:val="000000"/>
          <w:sz w:val="36"/>
          <w:szCs w:val="36"/>
          <w:lang w:eastAsia="ar-SA"/>
        </w:rPr>
        <w:t>7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فيه انها آلة اخترعها ووضعها لتكون مدار لأكثر العلوم الرياضية ثم اختصرها بعضهم وسماه بالثمار اليانعة في قطوف الآلة الجامعة فرتب على مقدمة وثلاثين بابا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شفاع والاو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محمد بن إبراهيم الكلاباذي البخاري المتوفى سنة 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كال التأسيس في الهند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لعلامة شمس الدين محمد بن اشرف السمرقندي المتوفى في حدود سنة ستمائة وهي خمسة وثلاثون شكلا من كتاب إقليدس وشرحها الاضل العلامة موسى بن محمد الشهير بقاضي زاده الرومي سنة خمس عشرة وثمانمائة بسمرقند وقال في تاريخه خيره أوله الحمد لله الذي خلق كل شيء بقدر الخ وهو شرح ممزوج لطيف وعليه تعليقات منها حاشية تلميذه للأمير علي شير الوزير أوله نحمدك يا من رفع العلم فارتفع نورا الخ وعلى أوائله تعليقة لمحمد بن محمد المعروف بقاضي زاد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كال الخ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عثمان بن عيسى البلطي المتوفى سنة تسع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كال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يخ الإسلام أحمد بن كمال باشا المتوفى سنة ارعين وتسعمائة قال في ترايخ تأليفه قد تم الاشكال </w:t>
      </w:r>
      <w:r>
        <w:rPr>
          <w:rFonts w:cs="MS Sans Serif;Arial" w:ascii="MS Sans Serif;Arial" w:hAnsi="MS Sans Serif;Arial"/>
          <w:color w:val="000000"/>
          <w:sz w:val="36"/>
          <w:szCs w:val="36"/>
          <w:lang w:eastAsia="ar-SA"/>
        </w:rPr>
        <w:t>92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شكال الشهية في الأعمال بالمقنطرات المط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عبد الرحيم الم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لاء الباز علي بن الخبا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إبراهيم بن عمر البقاعي المتوفى سنة خمس وثمانين وثمانمائة وهو جزء جمعه في رد خصمه ناصر الدين بن الزفتاوي أحد النواب وذكر انه ندم على ما فعل فقرأ عليه وصيره من شيوخ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صابة الرأي والأقوال وطهارة الذيل والافع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اصر الدين أحمد الترمذي وهو مجلد في الموعظة على اثنى عشر بابا أوله الحمد لله الذي خلق أفضل الخلق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صابة في تمييز الصح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بي الفضل أحمد بن علي بن حجر العسقلاني المتوفى سنة اثنتين وخمسين وثمانمائة وهو في همس مجلدات كبار جمع فيه ما في الاستيعاب وذيله واسد الغابة واستدرك عليهم كثيرا واختصره الشيخ جلال الدين عبد الرحمن السيوطي وسماه عين الإصا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صباح في شرح المص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نحو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صحن الصين في فضل ال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عليق مختصر للحافظ شمس الدين محمد بن علي بن طولون الصالحي الحنفي المتوفى سنة ثلاث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صداف الأوص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خواجة عبد الله بن فضل الله الشهير بالوص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جمع فيه الشعراء كاليتيمة ووصفهم كما ذكره في المجلد الثالث من تاريخ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صداف الدرر واكمام الز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دب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سطرل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هو علم يبحث فيه عن كيفية استعمال آلة معهودة يتوصل 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كثير من الأمور النجومية على أسهل طريق وأقرب ماخذ مبين في كتبها كارتفاع الشمس ومعرفة الطالع وسمت القبلة وعرض البلاد وغير ذلك أو عن كيفية وضع الآلة على ما بين في كتبه وهو من فروع علم الهيئة كما مر واصطرلاب كلمة يونانية أصلها بالسين وقد يستعمل على الأصل وقد تبدل صادا لأنها في جوار الطاء وهو الأكثر يقال معناها ميزان الشمس وقيل مرآة النجم ومقياسه ويقال له باليونانية أيضا اصطرلافون وصطر هو النجم ولافون هو المرآة ومن ذلك سمي علم النجوم اصطر يوميا وقيل ان الأوائل مانوا يتخذون كرة على مثال الفلك ويرسمون عليها الجاوئر ويقسمون بها النهار والليل فيصححون بها المطال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من إدريس عليه السلام وكان لإدريس بن يسمى لأب وله معرفة في الهيئة فبسط الركة واتخذ هذه الآلة فوصل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بيه فتأمل وقال من سطره فقيل سطر لأب فوقع عليه هذا الاسم وقيل اسطر جمع سطر ولاب اسم رجل وقيل فارسي معرب من استاره ياب أي مدرك أحوال الكواكب قال بعضهم هذا أظهر وأق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صواب لأنه ليس بينهما فرق الا بتغيير الحروف وفي مفاتيح العلوم الوجه هو الأول وقيل أول من وضعه بطلميوس وأول من عمله في الإسلام إبراهيم بن حبيب الفزاري ومن لكتب المصنفة فيه تحفة الناظر وبهجة الأفكار وضياء الا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صطلاحات الصو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أبي الغنايم عبد الرزاق بن جمال الدين الكاشي المتوفى سنة </w:t>
      </w:r>
      <w:r>
        <w:rPr>
          <w:rFonts w:cs="MS Sans Serif;Arial" w:ascii="MS Sans Serif;Arial" w:hAnsi="MS Sans Serif;Arial"/>
          <w:color w:val="000000"/>
          <w:sz w:val="36"/>
          <w:szCs w:val="36"/>
          <w:lang w:eastAsia="ar-SA"/>
        </w:rPr>
        <w:t>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رتب على قسمين الأول في المصطلحات على الحروف المعجمة والثاني في التفاريع أوله الحمد لله الذي نجانا من مباحث العبوم الرسمية الخ صنفها بعد شرح منازل السائرين والفصوص وتأويلات القرآن لكون هذه على تلك الاصطلاحات وعليه تعليقة لشمس الدين محمد بن حمزة الفناري المتوفى سنة أربع وثلاثين وثمانمائة ولما كان القسم الأول مشتملا على اصطلاحات غريبة وحشو والثاني غير محرر عن تكرار وتطويل لخصها حيدر بن علي بن حيدر العلوي الآملي المتوفى سنة ورتب ترتيبا آخر وأول المختصر الحمد لله الذي خلق الخلق اله وللشيخ محيي الدين محمد بن علي المشهور بابن عربي المتوفى سنة ثمان وثلاثين وستمائة تصنيف مختصر في الاصلاحات صنفه في صفر سنة خمس عشرة وستمائة بملط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صطلام في رد أبي زيد الدبو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مظفر منصور بن محمد السمعاني المتوفى سنة تسع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صل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لمجتهد محمد بن الحسن الشيباني الحنفي المتوفى سنة تسع وثمانين ومائة وهو المبسوط سماه به لأنه صنفه اولا واملاه على اصحابه رواه عن الجوزجاني وغيره ثم صنف الجامع الصغير ثم الكبير قن الزيادات والسير الكبير والصغير وهذه هي المراد بالأصول وظاهر الروايات في كتب الحنف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صل في بيان الفصل وال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القاسم بن قوطلوبغا الحنفي المتوفى سنة تس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صل الاصيل في تحريم النظر في التوراة والإنج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عبد الرحمن السخاوي الشافعي المتوفى سنة اثنت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ل الأصول في خواص النجوم واحكامها واحكام الموال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يس محمد بن إسحاق المتوفى </w:t>
      </w:r>
      <w:r>
        <w:rPr>
          <w:rFonts w:cs="MS Sans Serif;Arial" w:ascii="MS Sans Serif;Arial" w:hAnsi="MS Sans Serif;Arial"/>
          <w:color w:val="000000"/>
          <w:sz w:val="36"/>
          <w:szCs w:val="36"/>
          <w:lang w:eastAsia="ar-SA"/>
        </w:rPr>
        <w:t>2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صيمري مختصر أوله الحمد لله ذي المحامد الفاخر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صلاح الأخل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صلاح الخلل الواقع في الج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صلاح خلل الصح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وهري يأتي في الص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صلاح غلط أبي عبي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بد الله بن مسلم المعروف بابن قتيبة النحوي المتوفى سنة سبع وستين ومائتين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ه أبو المظفر محمد بن آدم الهروي المتوفى سنة أربع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صلاح غلط المحدث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سليمان حمد بن محمد الخطابي المتوفى سنة ثمان و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صلاح المنطق والطبع لاداء القرآت السب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صلاح المنط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أديب يعقوب بن إسحاق الشهير بابن السكيت اللغوي المتوفى سنة أربع وأربعين ومائتين وهو من الكتب المختصرة الممتعة في الأدب ولذلك تلاعب الأدباء بأنواع من التصرفات فيه فشرحه أبو العباس أحمد بن محمد المريسي المتوفى في حدود سنة ستين وأربعمائة وزاد ألفاظا في الغريب وأبو منصور محمد بن أحمد الهروي المتوفى سنة سبعين وثلاثمائة وشرح أبياته أبو محمد يوسف بن الحسن بن السيرافي النحوي المتوفى سنة خمس وثمانين وثلاثمائة ورتبه الشيخ أبو البلقاء عبد الله بن الحسين العكبري المتوفى سنة ست عشرة وستمائة على الحروف وهذبه أبو علي الحسن بن المظفر النيسابوري الضرير المتوفى سنة اثنتين وأربعين وأربعمائة والشيخ أبو زكريا يحيى بن علي بن الخطيب التبريزي المتوفى سنة اثنتين وخمسمائة وسماه التهذيب وعلى تهذيب الخطيب رد لأبي محمد بن عبد الله أحمد المعروف بابن الخشاب النحوي المتوفى سنة سبع وستين وخمسمائة وعلى الأصل رد لأبي نعيم علي بن حمزة البصري النحوي المتوفى سنة خمس وسبعين وثلاثمائة ولخصه أيضا أبو المكارم علي بن محمد النحوي المتوفى سنة إحدى وستين وخمسمائة وناصر الدين عبد السيد المطرزي المتوفى سنة عشرة وستمائة وعون الدين يحيى بن محمد بن هبيرة الوز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صلاح المنط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حنيفة أحمد بن داود الدينوري المتوفى سنة تسعين ومائتين وهذبه أبو القاسم حسين بن علي المعروف بالوزير المغربي مات </w:t>
      </w:r>
      <w:r>
        <w:rPr>
          <w:rFonts w:cs="MS Sans Serif;Arial" w:ascii="MS Sans Serif;Arial" w:hAnsi="MS Sans Serif;Arial"/>
          <w:color w:val="000000"/>
          <w:sz w:val="36"/>
          <w:szCs w:val="36"/>
          <w:lang w:eastAsia="ar-SA"/>
        </w:rPr>
        <w:t>41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صلاح الوقاي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مولى شمس الدين أحمد بن سليمان الشهير بابن كمال باشا المتوفى سنة أربعين وتسعمائة غير متن الوقاية وشرحه ثم شرحه وسماه الإيضاح أوله احمده في البداية والنهاية الخ ذكر فيه ان الوقاية لما كان كتابا حاويا لمنتخب كل مزيد الا ان فيه نبذا من مواضع سهووزلل وخبط خلل أراد تصحيحه وتنقيحه بنوع تغير في أصل التعبير وتكميله ببعض حذف واثبات وتبديل وان شرحه المشهور بصدر الشريعة مع احتوائه على تصرفات فاسدة واعتراضات غير واردة لا يخلو عن القصور في تقرير الدلائل والخطاء في تحرير المسائل فسعى في إيضاح ما يحتويه من الخلل واقتفى اثره الا فيما زل فيه قدمه وكان شروعه في شهور سنة ثمان وعشرين وتسعمائة وختم بسلخ شوال تلك العام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لطان سليمان خان هذا وأنت تعلم ان الأصل مع ما ذكره مرغوب ومستعمل عند الجمهور والفرع وان كان مفيدا راجحا لكنه متروك ومهجور وهذه سنة الله تعالى في آثار المنتقدين على المتدمين وعليه تعليقات منها تعليقة محمد شاه بن الحاج حسن زاده المتوفى سنة تسع وثلاثين وتسعمائة وتعليقة شاه محمد بن خرم على أوائله وتعليقة المولى صالح بن جلال المتوفى سنة ثلاث وسبعين وتسعمائة وتعليقة المولى بالي الطويل المتوفى سنة سبع وسبعين وتسعمائة وتعليقة عبد الرحمن المعروف بغزالي زاده وتعليقة عليى كتاب الطهارة في رده لتاج الدين الأصغر أولها الحمد لمن يجيب سؤال من النتم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به الخ وللفضائل محمد بن علي الشهير ببركلي المتوفى سنة اثنتين وثمانين وتسعمائة علق على كتاب الطهارة أيضا والها الحمد لله الذي جعل العلم في جو الدين ضياء ونور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صلاح والإيضاح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محمد بن إبراهيم العوامي النحوي المتوفى بعد الخمسين والثل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أيوب بن عين الدولة الحاسب الخلاطي أوله الحمد لله مسدي الالآء الخ ذكر فيه انه وجد أصول الاحكام على ثمانية أوجه فرتب كتابه عليها وذكر كتبا كثيرة في احكام النج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صول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يقال له علم دراية الحديث والأول اشهر لكلنا اوردناه في الدال نظر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عنى فتأم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صول الدين المسمى بالكلام 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صول الفق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يتعرف منه استنباط الاحكام الشرعية الفرعية عن ادلتها الاجمالية وموضوعه الأدلة الشرعية الكلية من حيث انها كيف يستنبط عنها الاحكام الالشرعية ومباديه مأخوذة من العربية وبعض العلوم الشرعية كاصول الكلام والتفسير والحديث وبعض من العقلية والغرض منه تحصيل ملكة استنباط الاحكام الشرعية الفرعية من ادلتها الأربعة اعني الكتاب والسنة والإجماع والقياس وفائدته استنباط تلك الاحكام على وجه الصحة واعلم ان الحوادث وان كانت متناهية في نفسها بانقضاء دار التكليف الا انها لكثرتها وعدم انقطاعها مادامت الدنيا عير داخلة تحت حصر الحاصرين فلا يعلم احكامها جزئيا ولما كان لكل عمل من اهمال الإنسان حكما حكم من قبل الشارع منوطا منوط بدليل يخصه جعلوها قضايا موضوعاتها افعال المكلفين ومحمولاتها احكام الشارع من الوجوب واخواته فسموا العلم المتعلق بها الحاصل من تلك الأدلة فقها ثم نظروا في تفاصيل الأدلة والاحكام وعمومها فوجدوا الأدلة راج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كتاب والسنة والإجماع والقياس ووجدوا الاحكام راج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وجوب والندب والحرمة والكراهة والاباحة وتأملوا في كيفية الاستدلال بتلك الأدلة على الاحكام إجمالا وبيان طرقه وشرائطه ليتوصل بكل من تلك القضا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ستنباط كثير من تلك الاحكام الجزئية عن ادلتها التفصيلية فضبطوها ودونوها واضافوا إليها اللواحق وسموا العلم المتعلق بها أصول الفقه قال الامام عللاد الدين الحنفي في ميزان الأصول اعلم ان أصول الفقه فرع لعلم أصول الدين فكان من الضرورة ان يقع التصنيف فيه على اعتقاد مصنف الكتاب وأكثر التصانيف في أصول الفقه لأهل الاعتزال المخالفين لنا في الأصول ولاهل الحديث المخالفين لنا في الفروع ولا اعتماد على تصانيفهم وتصانيف أصحابنا قسمان قسم وقع في غاية الاحكام والإتقان لصدوره ممن جمع في الأصول والفروع مثل مأخذ الشرع وكتاب الجدل للماتريدي ونحوهما وقسم وقع في نهاية التحقيق في المعاني وحسن الترتيب لصدوره ممن تصدى لاستخراج الفروع من ظواه المسموع غير انهم لما لم يتمهروا في دقائق الأصول وقضايا العقول افضى راي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أي المخالفين في بعض الفصول ثم هجر القسم الأول اما لتوحش الألفاظ والمعاني واما لقصور الهمم والتواني واشتهر القسم الآخر انتهى وأول من صنف فيه الامام الشافعي ذكره الأسنوي في التمهيد وحكى الإجماع فيه ومن الكتب المصنفة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بتهاج المحتاج</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بن السراج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الشيخ أبو بكر محمد بن السري النحوي المتوفى سنة إحدى وستين وثلاثمائة وهو كتاب مرج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ند اضطراب النقل واختلاف الأقوال ولها شروح منها شرح الشيخ أبي الحسن علي بن عيسى الرماني النحوي المتوفى سنة أربع وثمانين وثلاثمائة وشرح الشيخ أبي الحسن طاهر بن أحمد الشهير بابن بابشاذ النحوي المتوفى سنة أربع وخمسين وأربعمائة وشرح أبي الحسن علي بن أحمد المعروف بابن البادش الغرناطي النحوي المتوفى سنة ثمان وعشرين وخمسمائة وشرح الشيخ أبي موسى عيسى بن عبد العزيز الجزولي النحوي المتوفى سنة سبع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بن اللج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قاضي علاء الدين الحنبلي المتوفى وهو مختصر على مذهب أحمد بن حنبل أوله الحمد لله جاعل التقوى أصول الدين وشرحه الشيخ الشيخ تقي الدين أبو بكر بن زيد الخزاعي المتوفى سنة </w:t>
      </w:r>
      <w:r>
        <w:rPr>
          <w:rFonts w:cs="MS Sans Serif;Arial" w:ascii="MS Sans Serif;Arial" w:hAnsi="MS Sans Serif;Arial"/>
          <w:color w:val="000000"/>
          <w:sz w:val="36"/>
          <w:szCs w:val="36"/>
          <w:lang w:eastAsia="ar-SA"/>
        </w:rPr>
        <w:t>8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ممزوج الوه الحمد لله على افضا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اخسيك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منتخب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قسم من جواهر القرآن 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امام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الحسين الارسابندي المتوفى في سنة </w:t>
      </w:r>
      <w:r>
        <w:rPr>
          <w:rFonts w:cs="MS Sans Serif;Arial" w:ascii="MS Sans Serif;Arial" w:hAnsi="MS Sans Serif;Arial"/>
          <w:color w:val="000000"/>
          <w:sz w:val="36"/>
          <w:szCs w:val="36"/>
          <w:lang w:eastAsia="ar-SA"/>
        </w:rPr>
        <w:t>5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 عشرة وخمسمائة وارسابند قرية من قرى مر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امام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علي المعروف بالجصاص الرازي الحنفي المتوفى سنة س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امام المعروف بايلاميش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جعل الجنة للمطيع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امام شمس الدين الأئمة محمد بن أحمد السرخ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نفي المتوفى سنة ثلاث وثمانين وأربعمائة املاء في السجن بخوارزم فلما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اب الشروط حصل له الفرج فخ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رغانة فاكمل بها امل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امام فخر الإسلام علي بن محمد البزد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نفي المتوفى سنة اثنتين وثمانين وأربعمائة أوله الحمد لله خالق النسم ورازق القسم وهو كتاب عظيم الشان جليل البرهان محتو على لطائف الاعتبارات باوجز العبارات تأبى على الطلبة مرامه واستعصى على العلماء زمامه قد انغلقت ألفاظه وخفيت رموزه والحاظه فقام جمع من الفحول باعباء توضيحه وكشف خباياته وتلميحه منهم الامام حسام الدين حسين بن علي الصغناقي الحنفي المتوفى سنة عشر وسبعمائة وسماه الكافي ذكر في آخره انه فرغ من تأليفه في أواخر جمادى الأولى سنة أربع وسبعمائة والشيخ الامام علاء الدين عبد العزيز بن أحمد البخاري الحنفي المتوفى سنة ثلاثين وسبعمائة وشرحه أعظم الشروح وأكثرها إفادة وبينا وسماه كشف الاسرار أوله الحمد لله مصور النسم في شبكات الأرحام الخ والشيخ أكمل الدين محمد بن محمد البابرتي الحنفي المتوفى سنة ست وثمانين وسبعمائة وسماه التقرير أوله الحمد لله الذي أكمل الوجود بافاضة الحكم من آيات كلامه المجيد الخ ذكر فيه انه كتاب مشتمل من الأصول على أسرار ليس لها من دون الله كاشفة حدثني شيخي شمس الدين الأصفهاني انه حضر عند الامام المحقق قطب الدين الشيرازي يوم موته فاخرج كراريس من تحت وسادته نحو خمسين قال هو فوائد جمعت على كتاب فخر الإسلام تتبعت عليه زمانا كثيرا ولم اقدر حله فخذها لعل الله تعالى يفتح عليك بشرحه قال فاشتغلت به سنين سرا وجهارا ولم ازل في تأمله ليلا ونهارا أو عرضت اقيسته على قوانين أهل النظر وتعرضت بمقدماته بأنواع التفتيش والفكر فلم اجدما يخالفهم الا الانتاج من الثاني مع اتفاق مقدمتيه في الكيف وذلك وما اشبه مما يجوزه أهل الجدل ثم لم يتهيأ لي شرحه وتعين طرحه انتهى فبدأ بشرح مختصر يبين ضمائره مهما أمكن ومن شروحه شرح الشيخ أبي المكارم أحمد بن حسن الجاربردي الشافعي المتوفى سنة ست وأربعين وسبعمائة وشرح الشيخ قوام الدين الاتراري الحنفي المتوفى في حدود سنة سبعمائة وشرح الشيخ أبو البقاء محمد بن أحمد بن الضياء المكي الحنفي المتوفى سنة الربع وخمسين وثمانمائة وشرح الشيخ عمر بن عبد المحسن الارزنجاني في مجلدين أوله الحمد لله الذي جعل أصول الشريعة ممهدة المباني الخ قد ذكر فيه انه اخذ عن الكردري بواسطة شيخه ظهير الدين محمد بن عمر البخاري وهو شرح بقال أقول وما عداه من الشروح بقوله كذا ومن التعليقات المختصرة عليه تعليقة الامام حميد الدين علي بن محمد الضرير الحنفي المتوفى سنة ست وستين وستمائة وتعليقة جلال الدين رسولا بن أحمد التباني الحنفي المتوفى سنة ثلاث عشرة وسبعمائة ومن الشروح الناقصة شرح الشيخ شمس الدين محمد بن حمزة الفناري المتوفى سنة أربع وثلاثين وثمانمائة وهو على ديباجته فقط وشرح علاء الدين علي بن محمد الشهير بمصنفك المتوفى سنة خمس وسبعين وسبعمائة وسماه التحرير وشرح المولى محمد بن فرامرز الشهير بملا خسروا المتوفى سنة خمس وثمانين وثمانمائة ولو تم لفاز المسترشدون بتمام المرام وللشيخ قاسم بن قطلوبغا الحنفي المتوفى سنة تسع وسبعين وثمانمائة تخريج أحاديث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أقالي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تراكيب من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لخجندي وهو مختصر أوله نحمد الله على ما هدانا سبيل الرشاد الخ رتب على قسمين وللشيخ العلامة نجيب الدين محمد بن علي السمرق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تص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ساس التصريف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تع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داني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تو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قاسم الصفار الحنفي </w:t>
      </w:r>
      <w:r>
        <w:rPr>
          <w:rFonts w:cs="MS Sans Serif;Arial" w:ascii="MS Sans Serif;Arial" w:hAnsi="MS Sans Serif;Arial"/>
          <w:color w:val="000000"/>
          <w:sz w:val="36"/>
          <w:szCs w:val="36"/>
          <w:lang w:eastAsia="ar-SA"/>
        </w:rPr>
        <w:t>33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جبر والمقا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عثمان بن البنا الأز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حسام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مر بن عبد العزيز بن مازه الشهيد سنة ست وثلاثين وخمسمائة أوله الحمد مستحق الحمد بلا انقطاع الخ وهو مختصر مشتمل على فصول كث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حكم في نظام العا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سن الكافي البسنوي الاقحصاري المتوفى سنة ثلاثين وال رسالة على مقدمة وأربعة أبواب وخاتمة أوله حمدا لك اللهم مالك الملك الفه لما حضر في الوقعة الكبرى والمعركة العظمى باكري سنة أربع والف فاستحسنه الأكابر والتمسوا منه شرحه بالتركية فشرحه في رجب سنة خمس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صول الخمسة التي بني الإسلام علي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عبد الوهاب بن محمد الباهلي المتوفى سنة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شيخ جعفر بن حرب أيضا وعلى الأول شرح لأبي الحسين محمد بن علي البصري المتوفى سنة </w:t>
      </w:r>
      <w:r>
        <w:rPr>
          <w:rFonts w:cs="MS Sans Serif;Arial" w:ascii="MS Sans Serif;Arial" w:hAnsi="MS Sans Serif;Arial"/>
          <w:color w:val="000000"/>
          <w:sz w:val="36"/>
          <w:szCs w:val="36"/>
          <w:lang w:eastAsia="ar-SA"/>
        </w:rPr>
        <w:t>43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صير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بكر محمد بن عبد الله الشافعي المتوفى سنة ثلاثين وثلاثمائة وهو من الأصول المعتبرة فيما بين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شيخ أبي صال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صور بن أبي صالح بن أبي جعفر السجستاني المتوفى سنة </w:t>
      </w:r>
      <w:r>
        <w:rPr>
          <w:rFonts w:cs="MS Sans Serif;Arial" w:ascii="MS Sans Serif;Arial" w:hAnsi="MS Sans Serif;Arial"/>
          <w:color w:val="000000"/>
          <w:sz w:val="36"/>
          <w:szCs w:val="36"/>
          <w:lang w:eastAsia="ar-SA"/>
        </w:rPr>
        <w:t>2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صول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جم الدين الكبرى رسالة شرحها بعض مشايخ الروم وسماه عرائس الوصول أوله الحمد لله الذي ستر وجوه عرائس القد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قراآ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شمس الدين محمد بن محمد بن الجزري المتوفى سنة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كرد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تاج الدين عبد الغفار بن لقمان الحنفي المتوفى سنة اثنتي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سعيد عبد الملك بن قريب الأصمعي المتوفى سنة اثنتي عشرة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واحد بن علي بن برهان اللغوي المتوفى سنة ثلاث وستين وأربعمائة </w:t>
      </w:r>
      <w:r>
        <w:rPr>
          <w:rFonts w:cs="MS Sans Serif;Arial" w:ascii="MS Sans Serif;Arial" w:hAnsi="MS Sans Serif;Arial"/>
          <w:color w:val="000000"/>
          <w:sz w:val="36"/>
          <w:szCs w:val="36"/>
          <w:lang w:eastAsia="ar-SA"/>
        </w:rPr>
        <w:t>45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صول اللام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بدر الدين محمود بن زيد الحنفي المتوفى سنة أوله الحمد لله الذي وعد الجنة للمطيع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مآ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لا حسن بن أحمد العطار الهمداني المتوفة سنة </w:t>
      </w:r>
      <w:r>
        <w:rPr>
          <w:rFonts w:cs="MS Sans Serif;Arial" w:ascii="MS Sans Serif;Arial" w:hAnsi="MS Sans Serif;Arial"/>
          <w:color w:val="000000"/>
          <w:sz w:val="36"/>
          <w:szCs w:val="36"/>
          <w:lang w:eastAsia="ar-SA"/>
        </w:rPr>
        <w:t>56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محمد بن عيس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ضرير المتوفى سنة </w:t>
      </w:r>
      <w:r>
        <w:rPr>
          <w:rFonts w:cs="MS Sans Serif;Arial" w:ascii="MS Sans Serif;Arial" w:hAnsi="MS Sans Serif;Arial"/>
          <w:color w:val="000000"/>
          <w:sz w:val="36"/>
          <w:szCs w:val="36"/>
          <w:lang w:eastAsia="ar-SA"/>
        </w:rPr>
        <w:t>3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ثمان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مذاهب العرفاء بال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ثابت محمد بن عبد الملك الديلم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مرسكن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يحيى الشيطوي الطاشليجه وي الشا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في حدود سنة الف تركي منظوم على مقامات وسبعة وخاتمة وهو مشتمل على لطائ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يقن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محمد بن أحمد بن محمد الحنفي المتوفى سنة أوله الحمد لله الذي تكللت الالسن من شكر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صول والضواب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لم لحرف للفيلسوف سقراط كذا قيل والصحيح انه رسالة لبعض المشاي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صول والضواب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يي الدين يحيى بن شرف النووي الشافعي المتوفى سنة ست وسبعين وستمائة ذكر فيه انها قواعد وأصول مهمات ومقاصد مطويات يحتاج إليها طالب المذه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أضد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الضد في اللغة على معنيين متضادين والمراد ههنا الألفاظ التي وقعها العرب على المعاني المتضادة فيكون الحرف منها مؤديا بالمعنيين محتلفين بدلالة السباق والسياق كقولهم للاسود كافور وقال الشاعر شعر كل شيء ما خلا الموت جلل والفتي يسعى ويلهيه الأمل فدل ما قبل الجلل وما بعده على ان معناه كل شيء ما خلا الموت صغير ولا يتوهم ذو عقل وتمييز ان الجلل ههنا معناه عظيم وصنف فيه جمع من الأدباء منهم الشيخ ابةو سعيد عبد الملك بن قريب الأصمعي المتوفى سنة اثنتي عشرة ومائتين وأبو علي محمد أبي المستنير المعروف بقطرب النحوي المتوفى سنة ست ومائتين وأبو حاتم سهل بن محمد السجستاني المتوفى سنة خمسين ومائتين وأبو محمد عبد الله بن جعفر بن درستويه النحوي المتوفى سنة سبع وأربعين وثلاثمائة والأمام أبو بكر محمد بن القاسم المعروف بابن الأنباري النحوي المتوفى سنة ثمان وعشرين وثلاثمائة وسعيد بن المبارك بن الدهان النحوي المتوفى سنة تسع وستين وخمسمائة والأمام أبو الفضائل حسن بن محمد بالصغاني المتوفى سنة خمس وستمائة ومختصر كتاب بن الأنباري للقاضي تقي الدين عبد القادر التميمي المصري المتوفى سنة خمس والف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 رتب هذا المختصر الباهر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ضواء البهجة في ابراز دقائق المنفر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ق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طباق ال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شرف الدين عبد المؤمن بن هبة الله المعروف بقشروه الأصفهاني المتوفى سنة مختصر أوله اللهم انا نحمدك على ما اسبلت علينا الخ ذكر فيه انه 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أليفه ولي من أولياء الله فالف كاطواق الذهب ورتب على مائة مقالة عارض بها اطواق الزمخش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طراف الأشر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سبق في الأشراف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طراف الصحي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مسعود إبراهيم بن محمد بن عبيد الله الدمشقي المتوفى سنة أربعمائة ولأبي محمد خلف بن محمد بن علي الواسطي المتوفى سنة </w:t>
      </w:r>
      <w:r>
        <w:rPr>
          <w:rFonts w:cs="MS Sans Serif;Arial" w:ascii="MS Sans Serif;Arial" w:hAnsi="MS Sans Serif;Arial"/>
          <w:color w:val="000000"/>
          <w:sz w:val="36"/>
          <w:szCs w:val="36"/>
          <w:lang w:eastAsia="ar-SA"/>
        </w:rPr>
        <w:t>4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ما الحافظ أبو القاسم بن عساكر في أول الأشراف وقال كان كتاب خلف احسبهما ترتيبا ورسما واقلهما خطاء ووهما كفيا فيه من أراد تعلمه ولذلك لم يشتغل بإخراجه ولأبي نعيم أحمد بن عبد الله الأصفهاني المتوفى سنة سبع عشرة وخمسمائة وللحافظ أبي الفضل أحم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طراف الكتب الست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ومحمد بن طاهر المقدسي المتوفى سنة سبع وخمسمائة قال بن عساكر في الأشراف وهو أطراف الستة أيضا جمع فيه أطراف السنن وأضاف إليها أطراف الصحيحين وابن ماجة فزهدت فيما كنت جمعته ثم اني سبرته واختبرته فظهرت فيه امارات النقص والفيته مشتملا على أوهام كثيرة وترتيبه مختل راعي الحروف تارة وطرحها أخرى انتهى ومن ثمة لخصها شمس الدين محمد بن علي الحسيني الدمشقي ورتب أحسن ترتيب ومات سنة خمس وستين وسبعمائة وللحافظ جمال الدين أبي الجحاج يوسف بن عبد الرحمن المزي المتوفى سنة اثنتين وأربعين وسبعمائة وفيه أيضا أوهام وجمعها أبو زرعة أحمد بن عبد الرحيم بن العراقي المتوفى سنة عشرين وثمانمائة ومختصر أطراف المزي للحافظ شمس الدين محمد بن أحمد الذهبي المتوفى سنة ثمان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طراف المسند المعتلي بأطراف المسند الحنب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ن لأبي الفضل أحمد بن علي بن حجر العسقلاني المتوفى سنةاثنتين وخمسين وثمانمائة أفرده من كتابه إتحاف المهرة بأطراف العشرة وله أطراف المختارة مجلد ضخ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طراف التو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عبد الله بن اسعد اليافعي اليمني المتوفى سنة إحدى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طعمة والمزور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ذكره المولى أبو الخير من فروع علم الطب وقال هو علم باحث عن كيفية تركيب الأطعمة اللذيذة والنافعة بحسب الامزجة ورأيت فيه تصنيفا انتهى ولا يخفى انه صناعة الطبخ وفيه الدبيخ في الطبي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طلاع على منادمة الضي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سحاق اليغموري المتوفى سنة تسع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طلاع على حجة الود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عمر البقاعي المتوفى سنة خمس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طواق ال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جار الله محمود بن عمر الزمخشري المتوفى سنة ثمان وثلاثين وخمسمائة وهو مختصر مشتمل على مائة مقالة كالمقامة أوله احمده على ما ادرج لي من آلئه الخ خاطب في كل صدر مقامة نفسه وقال يا أبا القاس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ط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شروح تلخيص المفتاح يأتي في 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طيب الط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بن يحيى المعروف بابن أبي حجلة التلمساني المتوفى سنة 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ظهار الاسرار وابداء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كتب علم الحر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ظهار الاسرار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ل محمد بن بير على الشهير ببركلي المتوفى سنة إحدى وثمانين وتسعمائة وهو مختصر مفيد وشرحه مصلح الدين الاولامشي من تلاميذه المصنف شرحا نافعا وسماه كشف الاسرار أوله الحمد لله ولي الانعام ولإبراهيم المعروف بابن القصاب أيضا شرح لطيف لهذا المت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ظهار الاسرار في القراء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ظهار تبديل اليهود والنصارى في التوراة والإنجيل وبيان تناقض ما بايديهم من ذلك مما لا يحتمل التأو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بن أحمد الأموي المتوفى سنة ست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ظهار الرموز وابداء الكنو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ب بالعباس أحمد بن علي البوني المتوفى سنة </w:t>
      </w:r>
      <w:r>
        <w:rPr>
          <w:rFonts w:cs="MS Sans Serif;Arial" w:ascii="MS Sans Serif;Arial" w:hAnsi="MS Sans Serif;Arial"/>
          <w:color w:val="000000"/>
          <w:sz w:val="36"/>
          <w:szCs w:val="36"/>
          <w:lang w:eastAsia="ar-SA"/>
        </w:rPr>
        <w:t>62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ظهار السر المودع في العمل بالر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حمد المارديني المتوفى سنة وله مختصره المسمى بكفاية القوع في العمل بالربع المقطوع وهو على مقدمة وخمسة عشر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ظهار العجائب من اسطرلاب الغ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ن أبي المعالي مرتفع بن حسن الساعاتي وهو رسالة في الأسطرل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ظهار العصر لاسرار أهل الع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قاعي وهو ذيل انباء الغمر س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ظهار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شرف الدين الشهير بابن البارزي الحموي الشافع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ظهار نعمة الإسلام واشهار نقمة الاج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ينية نظمها الشيخ أبو الفضل محمد بن النجار الحنفي المتوفى سة أولها من بعد حمد وتسبيح وتقديس لله عن افك ذي كفر وتلبيس ذكر فيه احكام أهل الذمة ولها شرح لطيف ممزوج لمحمد بن عبد اللطيف المقدسي الشافعي المتوفى سنة سماه بحر الكلام ونجر اللثام أوله الحمد لله الذي شرع فشرح الصدو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اجيب العويص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يد الله بن محمد الكا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عانة الإنسان على احكام الل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ز الدين محمد بن أبي بكر المعروف بابن جماعة الكناني المتوفى سنة تس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عانة الفارض في تصحيح واقعات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فضيل بن علي الجمالي الحنفي المتوفى سنة تسعين وتسعمائة هو متن مختصر جامع وله شرحه المسمى بعون الرائ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بار ببقاء الجنة والن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علي بن عبد الكافي السبكي الشافع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راض المبدي لوهم التاج الك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لي بن غالب الجزري المتوفى سنة حدود سنة </w:t>
      </w:r>
      <w:r>
        <w:rPr>
          <w:rFonts w:cs="MS Sans Serif;Arial" w:ascii="MS Sans Serif;Arial" w:hAnsi="MS Sans Serif;Arial"/>
          <w:color w:val="000000"/>
          <w:sz w:val="36"/>
          <w:szCs w:val="36"/>
          <w:lang w:eastAsia="ar-SA"/>
        </w:rPr>
        <w:t>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ه في رده لما سئل عن الفرق بين طلقتك ان دخلت الدار وبين ان دخلت الدار طلقتك ووهم فيما كتبه جوابا عنه فبي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راض الاعراض والتولي عمن لا يحسن ويصلي يص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السيوطي مات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ن الرسائل النحوية له على ما ذكره في فهرس مؤلف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صام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الحسن علي بن خلف بن بطال المالك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أبي بكر محمد بن اليمان السمرقندي المتوفى سنة ثمان وست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صام في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فص عمر بن محمد السرخسي الشافعي المتوفى سنة تسع وعشرين وخمسمائة وله فيه الاعتضاد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ضاد في الظاء والض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للشيخ أبي عبد الله محمد بن عبد الله المعروف بابن مالك النحوي المتوفى سنة ثلاث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قاد الصحيح والانتقاد الرج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ا بن محمد الملطي المتوفى سنة 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تلال القل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محمد بن جعفر الخرائطي السامري المتوفى سنة سبع وعشر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تلال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أديب محمد بن عبد الله الشهير بابن عبدون الرعيني الحنفي المتوفى تسع وتس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تماد الاعتق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حافظ الدين عبد الله بن أحمد النسفي الحنفي المتوفى سنة إحدى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ماد الامدي في الاعتماد الاب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سريجا بن محمد الملطي مات سنة 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ماد والتوكل على ذي التكف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ن الرسائل الحديثية له على ما ذكره فهرس مؤلف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ماد في الأدوية المفر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إبراهيم المعروف بابن الجزار الطبيب الإفريقي المتوفى في حدود سنة 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نا في شأن من يقت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أديب عبد النافع بن عراق المدني المتوفى سنة </w:t>
      </w:r>
      <w:r>
        <w:rPr>
          <w:rFonts w:cs="MS Sans Serif;Arial" w:ascii="MS Sans Serif;Arial" w:hAnsi="MS Sans Serif;Arial"/>
          <w:color w:val="000000"/>
          <w:sz w:val="36"/>
          <w:szCs w:val="36"/>
          <w:lang w:eastAsia="ar-SA"/>
        </w:rPr>
        <w:t>9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رسالة في فضائل الحبوش كما ذكر في الطراز المنقوش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جاب في علم الاعر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زين المشايخ محمد بن أبي القاسم البقالي الحنفي المتوفى سنة اثنتي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جاب ببيان الأس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أحمد بن علي بن حجر العسقلاني المتوفى سنة اثنتين وخمسين وثمانمائة وهو في مجلد ضخم في أسباب النز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عجاز الإيجا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نصور عبد الملك بن محمد الثعالبي المتوفى سنة ثلاثين وأربعمائة ومختصرة للامام فخر الدين محمد بن عمر الرازي المتوفى سنة 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عجاز البيان في كشف بعض أسرار أم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علامة صدر الدين محمد بن إسحاق القونوي المتوفى سنة اثنتين وسبعين وستمائة وهو تفسير الفاتحة له أوله الحمد لله الذي بطن في حجاب عز غيبة الاحمي الخ ذكر فيه انه لم يمزج كلامه بنقل اقاويل أهل التفسير ولا الغافلين المتفكرين غير ما يوجبه حكم اللسان من حيث الارتباط بل اكتفى بالهبات الإلهية والواردات الصمد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إعجاز القرآن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مولى أبو الخير من جملة فروع علم التفسير وقال صنف فيه جماعته فذكر منهم الخطابي والرماني والرا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عجاز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حمن محمد بن زيد الواسطي المتوفى سنة ست وثلاثمائة وشرحه الشيخ عبد القاهر بن عبد الله الجرجاني المتوفى سنة أربع وسبعين وأربعمائة شرحين كبيرا وسماه المعتضد وصغيرا وممن صنف فيه الامام فخر الدين محمد الخطابي المتوفى سنة حمد بن محمد سراقة أبي الاصبيع والزملكاني والروي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عجاز الناظرين في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عبد الله بن محمد الكاشغري الخنقاهي وهو مختصر على خمسة فصول أجاب فيه عن الاعتراضات التي كتبها القلانسي على الأدلة الشرعية سوى الإجماع وأجاب أيضا عما ورد عليه أوله الحمد لله الذي هدا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رشا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جاز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لالغا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معالي سعد بن علي الوراق الخطيري المتوفى سنة ثمان وستين وخمسمائة ولصائن الدين علي بن داود بن سليمان الأصفهاني المتوفى سنة </w:t>
      </w:r>
      <w:r>
        <w:rPr>
          <w:rFonts w:cs="MS Sans Serif;Arial" w:ascii="MS Sans Serif;Arial" w:hAnsi="MS Sans Serif;Arial"/>
          <w:color w:val="000000"/>
          <w:sz w:val="36"/>
          <w:szCs w:val="36"/>
          <w:lang w:eastAsia="ar-SA"/>
        </w:rPr>
        <w:t>8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نيب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جاز في الاعتراض على الأدلة الشر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محمود بن أحمد القونوي ثم الدمشقي المتوفى سنة 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جب العجب في شرح لامية الع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لاز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جوبة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على مذهب أبي حنيفة يشتمل على أربعة عشر كتابا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عداد الوفق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أبو الخير من فروع علم العدد وسيأتي بيانه في علم الوفق اعداد الزاد بشرح ذخر المعاد يأتي في الذ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ذب المناهل في حديث من قال انا عالم فهو جاه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أوردها في الحاوي 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إعراب القرآن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ن فروع علم التفسير على ما في مفتاح السعادة لكنه في الحقيقة هو من علم النحو وعده علما مستقلا ليس كما ينبغي وكذا سائر ما ذكره السيوطي في الإتقان من الأنواع فإنه عد علوما كما سبق في المقدمة ثم ذكر ما يجب على المعرب مراعاته من الأمور التي ينبغي ان تجعل مقدمة لكتاب إعراب القرآن ولكنه أراد تكثير العلوم والفوائد وهذا النوع أفرده بالتصنيف جماعة منهم الشيخ الامام مكي بن أبي طالب القيسي النحوي المتوفى سنة سبع وثلاثين وأربعمائة أوله اما بعد حمد الله جل ذكره الخ وكتابه في المشكل خاص وأبو الحسن علي بن إبراهيم الحوفي النحوي سنة اثنتينوستين وخمسمائ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كتابه اوضحها وهو في عشر مجلدات وأبو البقا عبد الله بن الحسين العكبري النحوي المتوفى سنة ست عشرة وستمائة وكتابه اشهرها وسماه التبيان أوله الحمد لله الذي وفقنا لحفظ كتبه الخ وأبو احاق إبراهيم بن محمد السفاقسي المتوفى سنة اثنتين وأربعين وسبعمائة وكتابه أحسن منه وهو في مجلدات سماه المجيد في إعراب القرآن المجيد أوله الحمد لله الذي شرفنا بحفظ كتابه الخ ذكر فيه البحر لشيخه أبي حيان ومدحه ثم قال لكنه سلك سبيل المفسرين في الجمع بين التفسير والاعراب فتفرق فيه المقصود فاستخار في تلخيصه وجمع ما بقي في كتاب أبي البقا من اعرابه لكونه كتابا قد عكف الناس عليه فضمه اله بعلامة الميم وأورد ما كان له بقلت ولما كان كتابا كبير الحجم في مجلدات لخصه الشيخ محمد بن سليمان الصرخدي الشافعي المتوفى سنة اثنتين وتسعين وسبعمائة واعترض عليه في مواضع واما كتاب الشيخ شهاب الدين أحمد بن يوسف المعروف بالسمين الحلبي المتوفى سنة ست وخمسين وسبعمائة فهو مع اشتماله على غيره اجل ما صنف فيه لأنه جمع العلوم الخمسة الاعراب والتصريف واللغة والمعاني والبيان ولذلك قال السيوطي في الإتقان هو مشتمل على حشو وتطويل لخصه السفاقسي فجودة انتهى وهو وهم منه لان السافقسي ما لخص اعرابه منه بل من البحر كما عرفت والسمين لخصه أيضا من البحر في حياة شيخه أبي حيان وناقشه فيه كثيرا وسماه الدر المصون في علم الكتاب المكنون أوله الحمد لله الذي انزل على عبده الكتاب الخ وفرغ عنه في اواسط رجب سنة أربع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فائدة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أوردها تقي الدين في طبقاته هي أن المولى الفاضل علي بن أمر الله المعروف بابن الحنائي القاضي بالشام حضر مرة درس الشيخ العلامة بدر الدين الغزي لما ختم في الجامع الأموي من التفسير الذي صنفه وجري فيه بينهما ابحاث منها اعتراضات السمين على شيخه فقال الشيخ ان أكثرها غير وارد وقال المولى علي والذي في اعتقادي ان أكثرها وارد واصرا على ذلك ثم ان المذكور كشف عن ترجمة السمين فراي ان الحافظ بن حجر وافقه فيه حيث قال في الدرر صنف في حياة شيخه وناقشه فيه مناقشات كثيرة غالبها جيدة ف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شيخ أبياته يسأله ان يكتب ما عثر الشهاب من ابحاثه فاستخرج عشرة منها ورجح فيها كلام أبي حيان وزيف اعتراضات السمين عليها وسماه بالدر الثمين في المناقشة بين أبي حيان والسمين وارس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قاضي فلما وقف انتصر المسلمين ورجح كلامه على كلام أبي حيان وأجاب عن اعتراضات الشيخ بدر الدين ورد كلامه في رسالة كبيرة وقف عليها علماء الشام ورجحوا كتابته على كتابة البدر واقرواله بالفضل والتقدم وممن صنف في إعراب القرآن من القدماء الامام أبو حاتم سهل بن محمد السجستاني المتوفى سنة ثمان وأربعين ومائتين وأبو مروان عبد الملك بن حبيب المالكي القرطبي المتوفى سنة تسع وثلاثين ومائتين وأبو العباس محمد بن يزيد المعروف بالمبرد النحوي المتوفى سنة ست وثمانين ومائتين وأبو العباس أحمد بن يحيى الشهير بثعلب النحوي المتوفى سنة إحدى وتسعين ومائتين وأبو جعفر محمد بن أحمد بن النحاس النحوي المتوفى سنة ثمان وثلاثين وزثلثمائة وأبو طاهر إسماعيل بن خلف الصقلي النحوي المتوفى سنة خمس وخمسين وأربعمائة وكتبه في تسع مجلدات والشيخ أبو زكريا يحيى بن علي الخطيب التبريزي المتوفى سنة اثنتين وخمسمائة في أربع مجلدات والشيخ أبو البركات عبد الرحمن بن أبي سعيد محمد الأنباري النحوي المتوفى سنة ثمان وعشرين وثلاثمائة وسماه البيان أوله الحمجد لله منزل الذكر الحكيم اله والأمام الحافظ قوام السنة أبو القاسم إسماعيل بن محمد الأصفهاني المتوفى سنة خمس وثلاثين وخمسمائة ومنجب الدين حسين بن أبي العز الهمداني المتوفى سنة ثلاث وأربعين وستمائة وكتابه تصنيف متوسط لا باس به وأبو عبد الله حسين بن أحمد المعروف بابن خالويه النحوي المتوفى سنة سبعين وثلاثمائة وكتابه في اعراب ثلاثين سورة من الطار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قرآن والفاتحة بشرح أصول كل حرف وتلخيص فروعه والشيخ موفق الدين عبد اللطيف بن يوسف البغدادي الشافعي المتوفى سنة تسع وعشرين وستمائة وكتابه في اعراب الفاتحة والشيخ إسحاق بن محمود بن حمزة تلميذ بن الملك جمع اعراب الجزء الأخير من القرآن وسماه الشهير بنشانجي زاده المتوفى سنة ست وثمانين وتسعمائة 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عراف ومن الكتب المصنفة في إعراب القرآن تحفة الأقران فيما قرئ بالتثليث من القر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عراب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بقا عبد الله بن الحسين العكبري النحوي المتوفى سنة ست عشرة وستمائة وله اعراب الحماس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راب الك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راب عن قواعد الإعر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بي محمد عبد الله بن يوسف الشهير بابن هشام النحوي المتوفى سنة اثنتين وستين وسبعمائة وهو مختصر مشهور بقواعد الاعراب على أربعة أبواب الأول في الجمل واحكامها والثاني في الجار والمجرور والثالث في عشرين كلمة والرابع في ال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ارة محررة وله شروح أحسنها شرح العلامة محيي الدين محمد بن سليمان الكافيجي المتوفى سنة تسع وسبعين وثمانمائة وهو شرح بقال أقول أوله الحمد لله الرافع لقواعد الدين والإسلام الخ وشرح الشيخ جلال الدين محمد بن أحمد المحلى المتوفى سنة أربع وستين وثمانمائة ولم يكمله وشرح الشيخ خالد بن عبد الله الأزهري النحوي المتوفى سنة </w:t>
      </w:r>
      <w:r>
        <w:rPr>
          <w:rFonts w:cs="MS Sans Serif;Arial" w:ascii="MS Sans Serif;Arial" w:hAnsi="MS Sans Serif;Arial"/>
          <w:color w:val="000000"/>
          <w:sz w:val="36"/>
          <w:szCs w:val="36"/>
          <w:lang w:eastAsia="ar-SA"/>
        </w:rPr>
        <w:t>9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مختصر ممزوج سماه موصل الطلاب أوله الحمد لله الملهم لحمده الخ وممن شرحه القاضي برهان الدين إبراهيم بن محمد بن أبي شريف المقدسي المتوفى سنة تسعمائة وأبو الثناء أحمد بن محمد الزيلي الفه في ذي القعدة سنة سبع وستين وتسعمائة وسماه حل معاقد القواعد أوله الحمد لله الذي رفع أسماء العلماء الخ والشيخ محمود بن إسماعيل بن عبد الله الخرتبرت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رفع بدولة محمد كلمة الإسلام الخ وهو شرح ممزوج مسمى بتوضيح الاعراب والشيخ نور الدين علي العسيلي المتوفى في حدود سنة ثمانين وتسعمائة والشيخ محمد بن عبد الكريم سماه كاشف القناع وهو شرح ممزوج أوله الحمد لله الذي جعل النحو أهم الوسائل الخ ومن شورحه أوثق الأسباب للشيخ أبي عبد الله محمد بن جماعة الكناني المتوفى سنة </w:t>
      </w:r>
      <w:r>
        <w:rPr>
          <w:rFonts w:cs="MS Sans Serif;Arial" w:ascii="MS Sans Serif;Arial" w:hAnsi="MS Sans Serif;Arial"/>
          <w:color w:val="000000"/>
          <w:sz w:val="36"/>
          <w:szCs w:val="36"/>
          <w:lang w:eastAsia="ar-SA"/>
        </w:rPr>
        <w:t>8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مختصر ممزوج أوله الحمد لله الذي جمل أولي الألباب الخ ونظم قواعد الاعراب المسمى ببهجة القواعد لأبي البقا محمد بن أحمد أوله يقول راجي عفو رب أحمد الخ ونظمها أيضا الشيخ شهاب الدين أحمد بن العائم المتوفى سنة </w:t>
      </w:r>
      <w:r>
        <w:rPr>
          <w:rFonts w:cs="MS Sans Serif;Arial" w:ascii="MS Sans Serif;Arial" w:hAnsi="MS Sans Serif;Arial"/>
          <w:color w:val="000000"/>
          <w:sz w:val="36"/>
          <w:szCs w:val="36"/>
          <w:lang w:eastAsia="ar-SA"/>
        </w:rPr>
        <w:t>8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ثمانمائة أرجوزة وساها تحفة الطلاب أولها الحمد لله على التعليم الخ ثم شرحها وأول الشرح الحمد لله الذي اتحفنا بالاعراب الخ وفرغ في ربيع الآخر سنة خمس وتسعين وسبعمائة ومن شروحه مقاصد الألباب المتأخرين أوله نحمدك اللهم على ما شرحت صدورن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راب في علم الإعر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حسن علي بن أحمد الواحدي المتوفى سنة ثمان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راب عن أسرار الحركات في لسان الاعر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كم الحسن بن عبد الرحمن بن عذرة الخضراوي المتوفى سنة </w:t>
      </w:r>
      <w:r>
        <w:rPr>
          <w:rFonts w:cs="MS Sans Serif;Arial" w:ascii="MS Sans Serif;Arial" w:hAnsi="MS Sans Serif;Arial"/>
          <w:color w:val="000000"/>
          <w:sz w:val="36"/>
          <w:szCs w:val="36"/>
          <w:lang w:eastAsia="ar-SA"/>
        </w:rPr>
        <w:t>64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راب في ضبط عوامل الإعر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سيأتي في الاغراب بالغين المعجمة وانما ذكرته للتنبيه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شار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قاب الكت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ابار أحمد بن جعفر الخولاني الأندلسي المتوفى سنة </w:t>
      </w:r>
      <w:r>
        <w:rPr>
          <w:rFonts w:cs="MS Sans Serif;Arial" w:ascii="MS Sans Serif;Arial" w:hAnsi="MS Sans Serif;Arial"/>
          <w:color w:val="000000"/>
          <w:sz w:val="36"/>
          <w:szCs w:val="36"/>
          <w:lang w:eastAsia="ar-SA"/>
        </w:rPr>
        <w:t>43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علاق الخطيرة في تاريخ الشام والجز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شداد يوسف بن رافع الحلبي المتوفى سنة اثنتين و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ق الملوين واخلاق الاخو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حاسن مسعود بن علي البيهقي المتوفى سنة أربع وأربعين وخمسمائة العلق بالكسر النقيس من كل جمعه اعلاق والملوان الليل والنه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الاع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ه لمحمد بن طول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الأريب بحدوث بدعة المحا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بن أبي بكر السيوطي المتوفى سنة إحدى عشرة وتسعمائة الفها لبيان ان محراب المساجد بد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الساجد بأحكام المساج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در اليدن محمد بن عبد الله الزركشي الشافعي المتوفى سنة أربع و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السنن من شروح صحيح البخ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ص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المغرور ببعض اهوال الموت والقب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عبد السلام الشافعي الذي ولد سنة سبع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الموقعين عن رب العال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أبي بكر بن قيم الجوزية الدمشقي المتوفى سنة 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النب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ب بالحسن علي بن محمد الماوردي الشافعي المتوفى سنة خمسين وأربعمائة وهو مختصر أوله الحمد لله الذي احكم ما خلق اله ضمن على امرين أحدهما فيما اختص بإعلام النبوة والثاني فيما يختلف من اقسامها واحكامها مشتملا على أحد وعشر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النب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عبد الله المعروف بابن ظفر المكي المتوفى سنة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لام النصر في اعلام سلطان الع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سألة البروز على النهر للشيخ جلال الدين السيوطي وهو رسالة على ثلاثة أقسام حديث وفقه وانشاء ذكره في فهرس مؤلف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الو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الفضل بن الحس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الهدى وعقيدة أرباب الت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اب يحفص عمر بن محمد السهروردي المتوفى سنة اثنتين وثلاثين وستمائة الفه بمكة ورتب على عشرة فصول من المباحث الكلامية أوله الحمد لله الذي رفع غشاوة القل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من ولي مصر في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شهاب الدين أبي الفضل أحم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أعلام بلد الله الح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تواريخ مكة المكرمة للشيخ الامام قطب الدين محمد بن أحمد المكي الحنفي المتوفى سنة ثمان وثمانين وتسعمائة الفه سنة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رتبا على مقدمة وعشرة أبواب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مرادخان وترجمته بالتركية للمولى عبد الباقي الشاعر المتوفى سنة ثمان والف ذكر فيه ان الوزير محمد باشا العتيق بعثه على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لام بالحروب الواقعة في صدر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الحجاجد يوسف بن محمد بن إبراهيم الأنصاري الأندلسي المتوفى سنة ثلاث وخمسين وستمائة وهو تاريخ ابتدأ فيه بمقتبل عمر رضي الله تعالى عنه وذكر الحواد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روج وليد بن طريف علي هارون الرشيد ببلاد الرشيد ببلاد الجزيرة لما قدم تونس حمعه للأمير أبي زكريا يحيى الحفصي صاحب افريقية وهو في مجلدين أجاد في تصنيفه وكلامه فيه كلام عارف بهذا الف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لام بتاريخ أهل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تقي الدين أبي بكر بن أحمد المعروف بابن قاضي شبهة الدمشقي المتوفى سنة إحدى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فضائل الش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عبد الرحمن الفزاري المعروف بابن الفركاح المتوفى سنة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جزء اختصر من كتاب أبي الحسن علي بن محمد الربعي بحذف الأسان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مواضع اللام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سراج الدين عبد اللطيف بن أبي بكر المتوفى سنة اثنتين وثمانمائة </w:t>
      </w:r>
      <w:r>
        <w:rPr>
          <w:rFonts w:cs="MS Sans Serif;Arial" w:ascii="MS Sans Serif;Arial" w:hAnsi="MS Sans Serif;Arial"/>
          <w:color w:val="000000"/>
          <w:sz w:val="36"/>
          <w:szCs w:val="36"/>
          <w:lang w:eastAsia="ar-SA"/>
        </w:rPr>
        <w:t>80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في حدود الأ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الفضل عياض بن موسى السبتي المتوفى سنة أربع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مصطلح الشهود وال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نجم الدين إبراهيم بن علي الطرسوسي الحنفي المتوفى سنة ثمان وخمسين وسبعمائة أوله الحمد لله على ما الهم حمدا استزيد من نعمائه الخ وللشيخ ناصر الدين بن السراج الحنفي الدمشق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من ختم به قطر أندلس من الاعلام الاعلام بشد البن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رسالة على مقدمة وخمسة أبواب وتتمة وخاتمة أوله الحمد لله رافع الدرجات الخ لشمس الدين محمد بن عيسى بن أحمد الصوفي ألفه في صفر سنة </w:t>
      </w:r>
      <w:r>
        <w:rPr>
          <w:rFonts w:cs="MS Sans Serif;Arial" w:ascii="MS Sans Serif;Arial" w:hAnsi="MS Sans Serif;Arial"/>
          <w:color w:val="000000"/>
          <w:sz w:val="36"/>
          <w:szCs w:val="36"/>
          <w:lang w:eastAsia="ar-SA"/>
        </w:rPr>
        <w:t>9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فيه طريقة آلة الساعة من الرمل في القارو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الوف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مس الدين أبي عبد الله محمد بن أحمد الذهبي المتوفى سنة ثمان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حكم عيسى عليه الصلاة و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كتبها في جواب سائل سأله سنة ثمان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في رؤية النبي عليه السلام في المن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له بن خليل البسطامي ذكره عبد الرحمن في درة النق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فضل الصلاة على خير الأن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له محمد بن عبد الرحمن النم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قواطع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حجر اليث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أخبار شيخ البخاري محمد بن 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عبد العظيم بن عبد القوي المنذر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إلمام الأرواح بعد الموت بمحل الأجس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في أحكام الإدغ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هحمد بن محمد الجزري المتوفى سنة ثلاث وثلاثين وثمانمائة شرح فيه أرجوزة أحمد المقري أولها الحمد والشكر بغير حص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في شرح عمدة الأ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اد الدين محمد بن يوسف القونوي الشافع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بالتوبيخ لمن ذم أصحاب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شمس الدين محمد بن عبد الرحمن السخاوي المتوفى سنة اثنت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علام في القراآ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قاسم عبد الرحمن بن عبد المجيد الفراوي المتوفى سنة ست و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مار الأع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بي الفرج عبد الرحمن بن علي بن الجوزي البغدادي المتوفى سنة سبع وتسعين وخمسمائة مختصر أوله الحمد لله خالق خلقه الخ ابتدأ فيه بمن مات وله عشر سنين و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لى ألف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يان الأع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جلال الدين السيوطي المذكور آنفا جميع فيه أعيان عص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يان العصر وأعوان الن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لاح الدين خليل بن أيبك الصفدي المتوفى سنة أربع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يان الف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لي بن حمزة الأصفهاني الأديب المتوفى سنة ست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غاثة الأمة بكشف الغ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علي المقريزي المؤرخ المتوفى سنة خمس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غاثة اللهاج بفرائض المنه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منهاج النووي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غاثة اللهفان في مصائد الشيط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أبي بكر بن قيم الجوزية المتوفى سنة 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غاثة اللهفان في شرح قصيدة البر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غاثة اللهف في تفسير سورة الكه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مر بن يونس الحنفي المتوفى سنة ثم لخصها في كتاب سماه مطالع الكش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غ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الفرج علي بن الحسين الأصبهاني المتوفى سنة ست وخمسين وثلاثمائة وهو كتاب لو يؤلف مثله اتفاقا قال أبو محمد المهلبي سألت أبا الفرج في كم جمع هذا فذكر انه جمعه في خمسين سنة وانه كتب في عمره مرة واحدة بخطه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يف الدولة فانفذ له الف دينار ولما سمح الصاحب ابن عباد قال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قد قصر سيف الدولة وانه ليستحق اضعافها إذ كان مشحونا بالمحاسن المنتخبة والفق الغريبة فهو للزاهد فكاهة وللعالم مادة وزيادة وللكاتب والمتأدب بضاعة وتجارة وللبطل رجلة وشجاعة وللمضطرب وللمتظرف رياضة وصناعة وللملك طيبة ولذاذة ولقد اشتملت خزانتي على مائة الف وسبعة عشر الف فوجدت جماع ما يعز عن اسماع من قرفة بذلك قد أورده العلماء في كتبهم ففاز بالسبق في جمعه وحس رصفه وتاليفه ولد كان عضد الدولة لا يفارقه في سفره ولا في حضره ولد بيعت مسودة بسوق بغداد بأربعة آلاف درهم انتهى وذكر بن خلكان ان بن عباد كان يستصحب في أسفاره حمل ثلاثين جملا من كتب الأدب فلما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ذا الكتاب لم يكن بعد ذلك يستصحب غيره لاستغنائه به عنها وقد اختار منها جماعة منهم الوزير الحسين بن علي بن حسين أبو القاسم المعروف بابن المغربي المتوفى سنة </w:t>
      </w:r>
      <w:r>
        <w:rPr>
          <w:rFonts w:cs="MS Sans Serif;Arial" w:ascii="MS Sans Serif;Arial" w:hAnsi="MS Sans Serif;Arial"/>
          <w:color w:val="000000"/>
          <w:sz w:val="36"/>
          <w:szCs w:val="36"/>
          <w:lang w:eastAsia="ar-SA"/>
        </w:rPr>
        <w:t>4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لقاضي جمال الدين محمد بن سالم المعروف بابن واصل الحموي المتوفى سنة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 بن الزبير وأبو القاسم عبد الله بن محمد المعروف بابن باقيا الكاتب الحلبي المتوفى سنة خمس وثمانين وأربعمائة والامير عز الدين محمد بن عبد الله الحراني المسبحي الكاتب المتوفى سنة </w:t>
      </w:r>
      <w:r>
        <w:rPr>
          <w:rFonts w:cs="MS Sans Serif;Arial" w:ascii="MS Sans Serif;Arial" w:hAnsi="MS Sans Serif;Arial"/>
          <w:color w:val="000000"/>
          <w:sz w:val="36"/>
          <w:szCs w:val="36"/>
          <w:lang w:eastAsia="ar-SA"/>
        </w:rPr>
        <w:t>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جمال الدين محمد بن مكرم الأنصاري المتوفى سنة احدة عشرة وسبعمائة ومختاره مرتب على الحروف سماه مختار الأغاني في الاخبار والتهاني وأبو الحسين أحمد بن الرشيدي ذكره بن المكرم والدخو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غ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يحيى بن أبي منصور الموص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رتب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غتباط بمعرفة من رمي بالاختلا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إبراهيم بن محمد المعروف بسبط بن العجمي الحلبي رتب على الحروف من اختلط كلامه من الرواه في آخر عم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غراب شعبة على سفيان وسفيان على شعبة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عبد الرحمن أحمد بن شعيب النسائي المتوفى سنة </w:t>
      </w:r>
      <w:r>
        <w:rPr>
          <w:rFonts w:cs="MS Sans Serif;Arial" w:ascii="MS Sans Serif;Arial" w:hAnsi="MS Sans Serif;Arial"/>
          <w:color w:val="000000"/>
          <w:sz w:val="36"/>
          <w:szCs w:val="36"/>
          <w:lang w:eastAsia="ar-SA"/>
        </w:rPr>
        <w:t>3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غراب في ضبط عوامل الإعر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براهيم بن أحمد الجزري الأنصاري وهو مختصر على اثني عشر فص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غراب في جدل الأعر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عبد الرحمن بن محمد الأنباري المتوفى سنة </w:t>
      </w:r>
      <w:r>
        <w:rPr>
          <w:rFonts w:cs="MS Sans Serif;Arial" w:ascii="MS Sans Serif;Arial" w:hAnsi="MS Sans Serif;Arial"/>
          <w:color w:val="000000"/>
          <w:sz w:val="36"/>
          <w:szCs w:val="36"/>
          <w:lang w:eastAsia="ar-SA"/>
        </w:rPr>
        <w:t>3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ثلاثمائة وهو مختصر أوله الحمد مسبب الأسب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غراض السياسة في علم الريا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ظهير الدين محمد بن علي الكاتب السمرقندي المتوفى سنة وله 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غراض الطبية والمباحث العلائ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لزين الدين أبي الفضائل إسماعيل بن الحسين الحسيني الجرجاني الطبيب المشهور المتوفى سنة خمس وثلاثين وخمسمائة وهو كبير في مجلدين مرتب على ست وعشرين مقالة في كل منها أبواب كثيره أوله اما بعد حمد الله سبحانه الخ ذكر فيه انه لما أهد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صرة الدين اتسز بن خوارزم شاه مختصرا في الطب سأله وزيره مجد الدين أبو محمد صاحب بن محمد البخاري إيضاحه وبسطه فأجاب بتأليف الاغراض ملخصا من تأليفه الذخيرة الخوارز مشاه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غريض في الفرق بين الكناية والتعري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غضاء عن دعاء الأعض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رسائله الحديثة كما ذكره في الفهر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غفال فيما اغفله الزجاج من ال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لي حسن بت أحمد الفارسي النحوي المتوفى سنة سبع وس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غفال في غريب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الحنب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فات الوعا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توح اسعد بن محمود العجلي الأصبهاني المتوفى سنة ستمائة كان اولا واعظا ثم ترك وصنف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ادات المنظومة في العبادات المختو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يوسف بن محمد بن مسعود السرمري الحنبلي مختصر أوله الحمد لواحد المعبود جل وعل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فادة الخبر بنصه في زيادة العمر ونقص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رسائل الشيخ جلال الجدي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فادة الشيوخ لطهارة الجو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رسائل بن طولون الدمش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فادة المبتدي المستفيد في حكم إتيان المأموم بالتسميع وجهره به إذا بلغ واسراره بالتحم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مذهب الشافعي جزء للحافظ برهان الدين إبراهيم بن محمد الناجي الشافعي بعد ان كان حنبليا المتوفى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على ما انع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اد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ور الدين محمود بن حمزة الكرماني المتوفى سنة 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فاضة الأنوار في اضاءة أصول المن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شروحه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فاضة الفتاح في حاشية تغيير المفت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أيضا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فاق الإشراق في 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لشمس الدين محمد بن عبدان بن اللبودي المتوفى </w:t>
      </w:r>
      <w:r>
        <w:rPr>
          <w:rFonts w:cs="MS Sans Serif;Arial" w:ascii="MS Sans Serif;Arial" w:hAnsi="MS Sans Serif;Arial"/>
          <w:color w:val="000000"/>
          <w:sz w:val="36"/>
          <w:szCs w:val="36"/>
          <w:lang w:eastAsia="ar-SA"/>
        </w:rPr>
        <w:t>62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فانين البسا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عبد الكريم بن محمد السمعاني الحافظ المتوفى سنة اثنتي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فانين البلا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أبي القاسم حسين بن محمد المعروف بالراغب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فتتاح في شرح المص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فتتاح لارباب الصل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فتخار الع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مشايخ أبي الفضل محمد بن أبي القاسم البقالي الخوارزمي المتوفى سنة ست و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فتراض دفع الاعترا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قاضي قطب الدين محمد بن محمد الخضري الرملي الدمشق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أربع وتسعين وثمانمائة رد فيه على من تعقب عليه من اليمانيين في الروض النض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فتراض في رد الاعترا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فحام المماري بأخبار تميم الد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هاب الدين أبي محمود أحمد بن محمد المقدسي المتوفى سنة خمس و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فحام اليه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سمؤال المتوفى في حدود </w:t>
      </w:r>
      <w:r>
        <w:rPr>
          <w:rFonts w:cs="MS Sans Serif;Arial" w:ascii="MS Sans Serif;Arial" w:hAnsi="MS Sans Serif;Arial"/>
          <w:color w:val="000000"/>
          <w:sz w:val="36"/>
          <w:szCs w:val="36"/>
          <w:lang w:eastAsia="ar-SA"/>
        </w:rPr>
        <w:t>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فصاح عن شرح معاني الصحاح أي الأحاديث الصحاح لأبي المظفر يحيى بن محمد بن هبيرة الوزير المتوفى سنة </w:t>
      </w:r>
      <w:r>
        <w:rPr>
          <w:rFonts w:cs="MS Sans Serif;Arial" w:ascii="MS Sans Serif;Arial" w:hAnsi="MS Sans Serif;Arial"/>
          <w:color w:val="000000"/>
          <w:sz w:val="36"/>
          <w:szCs w:val="36"/>
          <w:lang w:eastAsia="ar-SA"/>
        </w:rPr>
        <w:t>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فيه أحاديث الصحيحين لخصه أبو علي الحسن بن الخطير النعماني الفارسي المتوفى سنة ثمان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صاح بفوائد الإيض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ن شروح إيضاح الفارسي 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صاح في زوائد القاموس علي الصح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السيوطي ذكره في الفهر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فصاح في شرح مختصر المز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فصاح وغاية الاشراح في القراآت الس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م الدين علي بن محمد السخاوي المقري المتوفى سنة ثلاث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فصاح عن لب الفوائد والتلخيص والمص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عاني والبيان للشيخ رضي الدين محمد بن محمد الغزي العامري ثمك شرحه وسماه تحرير الإصلاح في تقرير الإفصاح أوله الحمد لله الذي شرح صدورنا الخ وهو متن جمع فيه بين التلخيص والفوائد الغيائية والمصباح ثم شرحه ممزوجا مفي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صاح في اختصار المص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صاح في أسماء النك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السيوطي وهو لغة صرف مبسوط بنقوله وشواهده في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فصاح في اعراب الك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صاح في النكت على تلخيص ال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صاح في شرح أبيات التكمل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فضل القرآن وفاض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ذكره أبو الخير من فروع علم التفسير ونقل فيه مذاهب الأئمة كما في الإتق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فضل القرا لقراء أم الق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فعال العب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ى عبد الله محمد بن إسماعيل البخاري المتوفى سنة ست وخمس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فعال وتصاريف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بكر محمد بن عمر القرطبي المعروف بابن القوطية النحوي المتوفى سنة سبع وستين وثلاثمائة وهو أول من صنف فيه ولأبي منصور محمد بن علي بن عمر الجياني الأصبهاني الأديب صنف سنة ست عشرة وأربعمائة وممن صنف فيه الشيخ أبو القاسم علي بن جعفر المعروف بابن القطاع السعدي الصقلي المصري المتوفى سنة أربع عشرة وخمسمائة وتأليفه أجود من افعال بن القوطية كما ذكره بن خلكان ثم اني رايته يذكر انه رتب كتاب بن القوطية على الحروف وذكر ما لم يذكره من الرباعي والخماسي أوله الحمد لله ذي العزة والسلطان الخ وذكر ما اغفله وهذب ومنهم أبو عثمان سعيد بن محمد السرقسطي المنبوذ بالحمار أول كتابه الحمد لله بجميع محامده ذكر فيه ان بن القوطية قصد الإيجاز حتى اخل في كثير من المواضع فاصلحه عبد روايته عنه بالحاق كثير من الأفعال فبلغ عدد ما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27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فعالا مرتبا على ترتيب مخارج الحروف ولجمال الدين محمد بن عبد الله بن مالك النحوي المتوفى سنة اثنتين وسبعين وستمائة لامية في الأفعال افعل من في الأمثال لمحمد بن حبيب النح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فواج القر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هام والإصابة في مصالح الكت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برهان الدين إبراهيم بن عمر الجعبري القاري المتوفى سنة اثنتين وثلاثين وسبعمائة منظو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ه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هام لما في البخاري من الإبه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ص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فهام الإفهام لمعاني عقيدة شيخ الإسلام بن عبد 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قاليم التعال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محمد بن حمد بن خليل ذي الفنون الخوبي الخويي المتوفى سنة </w:t>
      </w:r>
      <w:r>
        <w:rPr>
          <w:rFonts w:cs="MS Sans Serif;Arial" w:ascii="MS Sans Serif;Arial" w:hAnsi="MS Sans Serif;Arial"/>
          <w:color w:val="000000"/>
          <w:sz w:val="36"/>
          <w:szCs w:val="36"/>
          <w:lang w:eastAsia="ar-SA"/>
        </w:rPr>
        <w:t>6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نون السبعة التفسير والحديث والفقه والأدب والطب والهندسة والحساب أوله الحمد لله خالق الأشياء وواضع الأرض ورافع السماء في التف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قاليم البل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سيأتي ما يتعلق به في علم الجغراف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إقامة الدلائل على معرفة الأو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بي الفضل أحمد بن علي بن حجر المتوفى سنة اثنتي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قبال تقرير الماكب في ابطال تسخير الكواك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ة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بال ن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 خمسة الشيخ يوسف النظامي وسيأتي في الخاء المعجمة أوله خديا جهان بادشاهي تراس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تباس الأنوار والتماس الأزهار في أنساب الصحابة ورواة الآث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محمد عبد الله بن علي اللخمي الشهير بالرشاطي المتوفى سنة ست وستين وأربعمائة وهو من الكتب القديمة في الأنساب لخصه مجد الدين إسماعيل بن إبراهيم البلبيسي المتوفى سنة اثنتين وثمانمائة و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يادات بن الأثير على أنساب السمعاني وسماه القبس أوله الحمد لله الذي خلق صنف البش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تباس الأنوار في شرح المن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تباس رفع الالتباس في بيان طريق ال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لطيف بن عبد الرحمن المقدسي المتوفى سنة ست وخمسين وثمانمائة وهو مختصر على مقدمة وطريق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راح في أصول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محمد بن علي بن دقيق العيد المنفلوطي الشافعي المتوفى سنة اثنتين وسبعمائة وهو مختصر ذكره الحافظ زين الدين عبد الرحيم بن الحسين العراقي المتوفى سنة ست وثمانمائة في الفتية وانه نظ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راح في أصول النحو وجد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السيوطي المتوفى سنة إحدى عشرة وتسعمائة مختصر أوله الحمد لله الذي ارشد لابتكار هذا النمد الخ رتب على مقدمات وسبعة 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راح في القراء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لي الحسن بن أحمد بن يحيى المعروف بابن الكذا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صاد في الاعتق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حجة الإسلام أبي حامد محمد بن محمد الغزالي المتوفى سنة 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صاد في رسم المصح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مر وعثمان بن سعيد الداني المتوفى سنة أربع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صاد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حنيفة نعمان بن أبي عبد الله القاضي الشافعي الشيعي المتوفى سنة سبع وست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صاد في شرح الإيضاح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صاد في كفاية العق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عماد الاقفنمسي الشافعي المتوفى سنة ثمان وثمانمائة منظومة تزيد على خمسمائة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صاد في الإجماع و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ن للشيخ الامام محمد بن منذر النيسابوري المتوفى سنة ثمان عشرة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تضاء الصراط المستق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رد على أهل الجحيم تأليف تقي الدين أحمد بن عبد الحليم بن عبد السلام بن تيمية الحراني الدمشقي الحنبلي المتوفى سنة </w:t>
      </w:r>
      <w:r>
        <w:rPr>
          <w:rFonts w:cs="MS Sans Serif;Arial" w:ascii="MS Sans Serif;Arial" w:hAnsi="MS Sans Serif;Arial"/>
          <w:color w:val="000000"/>
          <w:sz w:val="36"/>
          <w:szCs w:val="36"/>
          <w:lang w:eastAsia="ar-SA"/>
        </w:rPr>
        <w:t>72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تضاء العلم الع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خط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ضاب المجم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طريق المسئلة والجواب في الطب لبعض المتطيبين ومختصره لأبي نصر سعيد بن أبي الخير المسيح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ضاب في شرح أدب الكت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تطاف الازاهر في ذيل روض المنا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تفاء المنهاج في أحاديث المعر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محمود أحمد بن محمد بن إبراهيم الخواص المقدسي الشافعي المتوفى سنة خمس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فا في فضائل المصطفى عليه الصلاة و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اصر الدين أحمد بن محمد بن المنير المتوفى سنة </w:t>
      </w:r>
      <w:r>
        <w:rPr>
          <w:rFonts w:cs="MS Sans Serif;Arial" w:ascii="MS Sans Serif;Arial" w:hAnsi="MS Sans Serif;Arial"/>
          <w:color w:val="000000"/>
          <w:sz w:val="36"/>
          <w:szCs w:val="36"/>
          <w:lang w:eastAsia="ar-SA"/>
        </w:rPr>
        <w:t>6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ستمائة عارض به الشفا ورتب على قسمين الأول في فضائله والثاني في سيرة وبسط قصة المعراج بسطا في أربعة أبواب وفيه فوائد كث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تناص النافر وانتقاص الوا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وان شعر للشيخ زين الدين سريجا بن محمد الملطي المتوفى سنة 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ناص في الفرق بين الحصر والاختص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تناص في مسألة التم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دار الرائض على الفتوى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إسحاق بن إبراهيم بن عمر السوسي الشافعي المتوفى سنة </w:t>
      </w:r>
      <w:r>
        <w:rPr>
          <w:rFonts w:cs="MS Sans Serif;Arial" w:ascii="MS Sans Serif;Arial" w:hAnsi="MS Sans Serif;Arial"/>
          <w:color w:val="000000"/>
          <w:sz w:val="36"/>
          <w:szCs w:val="36"/>
          <w:lang w:eastAsia="ar-SA"/>
        </w:rPr>
        <w:t>8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فرض الفرائض الخ رتب على فاتحة واحد وستين بابا وخاتمة ذكر فيه مذاهب الصحابة فمن بعدهم من أئمة المذاهب الباقية وفرغ في </w:t>
      </w:r>
      <w:r>
        <w:rPr>
          <w:rFonts w:cs="MS Sans Serif;Arial" w:ascii="MS Sans Serif;Arial" w:hAnsi="MS Sans Serif;Arial"/>
          <w:color w:val="000000"/>
          <w:sz w:val="36"/>
          <w:szCs w:val="36"/>
          <w:lang w:eastAsia="ar-SA"/>
        </w:rPr>
        <w:t>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فر سنة سبع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دار واهب القدر ف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يوسف بن حسين الكرماستي المتوفى سنة ست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راباذ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لفظ يوناني معناه التركيب أي تراكيب الأدوية المفردة وقوانينها صنفوا فيه قديما وحديث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قسام البلاغة واحكام الفصا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أحمد الزهري النحوي المتوفى سنة سبع عشرة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قسام القرآن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يع قسم بمعنى اليمين جعله السيوطي نوعا من أنواع علوم القرآن وتبعه صاحب مفتاح السعادة حيث أورده من فروع علم التفسير وقال صنف فيه بن القيم مجلدا سماه التبيان اقسم الله تعالى بنفسه في القرآن في سبعة مواضع والباقي كله قسم لمخلوقاته وأجابوا عنه بوجو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قصى الأماني في علم البيان والبديع وال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تلخيص المفتاح يأتي في 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قصى الامد في الرد على منكر سر العد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نكلي المص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قصى القرب في صناعة الأد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محمد ب محمد التنوخي المتوفى سنة </w:t>
      </w:r>
      <w:r>
        <w:rPr>
          <w:rFonts w:cs="MS Sans Serif;Arial" w:ascii="MS Sans Serif;Arial" w:hAnsi="MS Sans Serif;Arial"/>
          <w:color w:val="000000"/>
          <w:sz w:val="36"/>
          <w:szCs w:val="36"/>
          <w:lang w:eastAsia="ar-SA"/>
        </w:rPr>
        <w:t>74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قضية الرسول عليه الصلاة و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ظهير الدين علي بن عبد الرزاق المرغياني الحنفي المتوفى سنة </w:t>
      </w:r>
      <w:r>
        <w:rPr>
          <w:rFonts w:cs="MS Sans Serif;Arial" w:ascii="MS Sans Serif;Arial" w:hAnsi="MS Sans Serif;Arial"/>
          <w:color w:val="000000"/>
          <w:sz w:val="36"/>
          <w:szCs w:val="36"/>
          <w:lang w:eastAsia="ar-SA"/>
        </w:rPr>
        <w:t>5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ا شرح وللشيخ اب يعبد الله محمد بن فرج المالكي كان في حدود سنة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كما حمد نفس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لام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ليد في درء التقل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ن شروح التنبيه في الفقه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ليد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صاحب الكشف عن العلامة انه طالع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قليدس في أصول الهندسة و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بضم الهمزة وكسر الدال وبالعكس لفظ يوناني مركب من اقلى بمعنى المفتاح ودس بمعنى المقدار وقيل الهندسة أي مفتاح الهندسة وفي القاموس إقليدس اسم رجل وضع كتابا في هذا العلم وقول بن عباد إقليدس اسم كتاب غلط انتهى وفي شرح الاشكال للفاضل قاضي زاده الرومي حكي ان بعض ملوك اليونان 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 ذلك الكتاب فاستعصي عليه حله فأخذ يتوسم أخبار الكتاب من كل وارد عليه فأخبره بعضهم بان في بلدة صور رجلا مبرزا في علمي الهندسة والحساب يقال له إقليدس فطلبه فطلبه والتمس منه تهذيب لكتاب وترتيبه فرتبه وهذبه فاشتهر باسمه بحيث إذا قيل كتاب إقليدس يفهم منه هذا الكتاب دون غيره من الكتب المت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تهى بل صار هذا اللفظ حقيقة فيه في الكتاب كصدر الشريعة فيقال كتب إقليدس وطالعته فظهر من كلام الفاضل ان إقليدس ما صنف كتاب الأصول بل هذبه وحرره ويؤيده ما في رسالة الكندي في اغراض إقليدس ان هذا الكتاب الفه رجل يقال له ابلونيوس النجار وانه رسمه خمسة عشر قولا فلما تقادم عنده تحرك بعض ملوك الاسكندرانيين لطلب الهندسة وكان على عهده إقليدس فامره باصلاحه وتفسيره ففعل وفسر منه ثلاث عشرة مقالة فنسب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ثم وجد اسقلاوس تلميذ إقليدس مقالتين وهما الرابعة عشر والخامسة عشر فاهداه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لك فانضافت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كتاب انتهى ثم نقل من اليون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ة جماعة منهم حجاج بن يوسف الكوفي فإنه نقله نقلتين إحداهما يعرف بالهاروني وهو الأول والثاني المسمى بالمأموني وعليه يعول وونقل أيضا حنين بن إسحاق العبادي المتطبب المتوفى سنة ستين ومائتين وأبو الحسن ثابت بن قرة الحراني المتوفى سنة ثمان وثمانين ومائتين ونقل أبو عثمان الدمشقي منه مقالات وذكر عبد اللطيف المتطبب انه رأى المقالة العاشرة منه برومية وهي تزيد على ما في أيدي الناس أربعين شكلا والذي بايدي الناس مائة وتسعة اشكال وانه عزم على إخراج ذ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 واشتهر من النسخ المنقولة نسخة ثابت وحجاج ثم اخذ كثير من أهل الفن في شرحه وتفسيره منهم اليزيدي والجوهري والهاماني فإنه فسر المقالة الخامسة فقط والو حفص الحرث الخراساني وأبو الوفاء الجوزجاني وأبو القاسم الأنطاكي وأحمد بن محمد الكرابيسي وأبو يوسف الرازي فسر العشرة لابن العميد وجوده والقاضي أبو محمد بن عبد الباقي البغدادي الشهير بقاضي مارستان المتوفى سنة </w:t>
      </w:r>
      <w:r>
        <w:rPr>
          <w:rFonts w:cs="MS Sans Serif;Arial" w:ascii="MS Sans Serif;Arial" w:hAnsi="MS Sans Serif;Arial"/>
          <w:color w:val="000000"/>
          <w:sz w:val="36"/>
          <w:szCs w:val="36"/>
          <w:lang w:eastAsia="ar-SA"/>
        </w:rPr>
        <w:t>4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رح شرحا بينا مثل فيه الاشكال بالعدد وأبو علي الحسن بن الحسين بن الهيثم البصري نزيل مصر شرح مصادراته وله أيضا ذكر شكوكه والجواب عنه وتفسير المقالة العشرة لأبي جعفر الخازن وللاهوازي أيضا لأبي داود سليمان بن عقبة وشرح العلة التي رتب إقليدس اشكال كتابه وفي التسب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ستخراج ما يرد من قضايا الاشكال بعد فهمه لثابت بن قرة ومن شروح إقليدس كتاب البلاغ لصاحب التجريد ومن تحريراته تحرير تقي الدين أبي الخير محمد بن محمد الفارسي تلميذ غياث الدين منصور قد جعله من أقسام رياضيات صحيفة وسماه بتهذيب الأصول ولا يرن حل شكوكه ولبلبس اليوناني شرح العاشرة ثم اخذ كثير من المتأخرين في تحريره متصرفين فيه إيجازا وضبطا وإيضاحا وبسطا والاشهر مما حرره تحرير العلامة المحقق نصير الدين محمد بن محمد الطوسي المتوفى سنة اثنتين وسبعين وستمائة بإيجاز غير مخل و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يليق به مما استفاد واستنبط أوله الحمد لله الذي منه الابتداء الخ ذكر فيه انه حرره بعد تحرير المجسطي وان الكتاب يشتمل على خمس عشرة مقالة وهي أربعمائة وثمانية وستون شكلا في نسخة الحجاج وبزيادة عشرة اشكال في نسخه ثابت افراز ما يوجد من أصل الكتاب في نسختي الحجاج وثابت عن المزيد عليه اما بالإشارة أو باختلاف الوان الاشكال وفي بعض المواضع في الترتيب أيضا بينهما اختلافوعلى تحرير النصير حاشية للعلامة الشريف الجرجاني وللفاضل العلامة موسى بن محمد المعروف بقاضي راده الرومي بلغ</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مقالة السابعة ومن حواشي التحرير حاشية أولها الحمد لله الذي رفع سطح السماء الخ ذكر صاحبه ان التحرير كان مشتملا على فوائد يحتاج بعض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قليل وبعض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ظر جليل فكتب ومختصر إقليدس لنجم الدين لشمس الدين ابن اللبودي الدمشقي الحكيم محمد بن عبدان المتوفى سنة </w:t>
      </w:r>
      <w:r>
        <w:rPr>
          <w:rFonts w:cs="MS Sans Serif;Arial" w:ascii="MS Sans Serif;Arial" w:hAnsi="MS Sans Serif;Arial"/>
          <w:color w:val="000000"/>
          <w:sz w:val="36"/>
          <w:szCs w:val="36"/>
          <w:lang w:eastAsia="ar-SA"/>
        </w:rPr>
        <w:t>62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قناع الحذاق في أنواع الافاق لتاج الدين ع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محمد بن الدريهم الموصلي المتوفى سنة اثنتي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في احكام ال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الادفوي الشافعي المتوفى سنة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في الكلام على ان لو للانتف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في تفسير قوله تعالى ما للظالمين من حميم ولا شفيع يط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لما حوى تحت القن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ناصر بن عبد السيد المطرزي النحوي المتوفى سنة عشرة وستمائة وهو لغة مرتب على الأجناس ذكر الهواء وما يتعلق بها في فصل وبني على أربعة قواعد أوله الحمد لله جعل العربية مفتاح التنزيل الخ ذكر فيه ان ولده لما فرغ من حفظ القرآن الفه ليحفظه واعلم فيه للجوهري والتهذ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سعيد حسن بن عبد الله السيرافي للنحوي المتوفى سنة ثمان وستين وثلاثمائة ولم يكمله ثم كمله ولده الجمال يوسف النحوي المتوفى سنة تسع وثمانين وثلاثمائة وكان يقول وضع والدي النحو في المزابل بالإقناع يعني سهله جدا فل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فسر شواهد البصري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في القراآت الس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جعفر أحمد بن علي بن بادش بادش النحوي المتوفى سنة ست وأربعين وخمسمائة وهو كتاب لو يؤلف مث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في القراآت الشاذ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حسن بن علي الأهوازي المقري المتوفى سنة ست وأربعين وأربعمائة وذكر الجعبري انه لأبي العز القلانسي وانه وضاح فيه كفاية للطال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أبي الحجسن علي بن محمد الماوردي الشافعي المتوفى سنة خمسن وأربعمائة ولمحمد بن المنذر النيسابوري الشافعي أيضا وكتابه احكام مجردة عن الدل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الفضل محمد بن أحمد بن الليث المروز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في الع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إسماعيل بن عباد الوزير المعروف بالصاحب المتوفى سنة </w:t>
      </w:r>
      <w:r>
        <w:rPr>
          <w:rFonts w:cs="MS Sans Serif;Arial" w:ascii="MS Sans Serif;Arial" w:hAnsi="MS Sans Serif;Arial"/>
          <w:color w:val="000000"/>
          <w:sz w:val="36"/>
          <w:szCs w:val="36"/>
          <w:lang w:eastAsia="ar-SA"/>
        </w:rPr>
        <w:t>38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سعيد بن هبة الله الطبيب المتوفى سنة </w:t>
      </w:r>
      <w:r>
        <w:rPr>
          <w:rFonts w:cs="MS Sans Serif;Arial" w:ascii="MS Sans Serif;Arial" w:hAnsi="MS Sans Serif;Arial"/>
          <w:color w:val="000000"/>
          <w:sz w:val="36"/>
          <w:szCs w:val="36"/>
          <w:lang w:eastAsia="ar-SA"/>
        </w:rPr>
        <w:t>4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قناع لأبي ح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محمد التوحيدي المتوفى سن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نوم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رتب على الحروف أوله الحمد لله الذي أعطى كل شيء خلقه ثم هدى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قوال القويمة في حكم النقل من الكتب القدي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إبراهيم عمر البقاعي المتوفى سنة خمس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قوى العدد في القراء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م الدين محمد بن عبد الصمد السخاو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كام العقيان في احكام الخص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كام المرجان في احكام الج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بدر الدين محمد بن عبد الله الشبلي الحنفي المتوفى سنة تسع وستين وسبعمائة مجلد أوله الحمد لله خالق الانس والجن اله رتب على مائة وأربعين بابا في أخبار الجن واحوال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اكت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هو علم باحث عن الخطوط والاشكال التي في اكتاف الضأن والمعز إذا قوبلت بشعاع الشمس من حيث دلالتها على أحوال العالم الأكبر من الحروب والخصب والجدب وقلما يستدل بها على الأحوال الجزئية لإنسان معين يؤخذ لوح الكتف قبل طبخ لحمه ويلقى على الأرض اولا ثم ينظر فيه فيستدل باحواله من الصفاء والكدر والخمرة والخض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وال الجارية في العالم وينسب علم الكت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مير المؤمنين على رضى الله تعالى عنه قال صاحب مفتاح السعادة رأيت مقالة في هذا العلم مختصرة لكن بين فيها الانية دون اللمبة يعني المسائل مجردة عن الدلائل وقد سبق انه من فروع علم الفراس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كتساب في تلخيص كتب الأنساب </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طب الدين محمد بن محمد الخيضري المتوفى سنة أربع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كتا ؟؟؟؟؟؟؟ في حسن الو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حمد بن أبي بكر المستبش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كتفا في مغازي المصطفى صلى الله تعالى عليه وسلم والخلفاء الثلاث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الربيع سليمان بن موسى الكلاعي المتوفى سنة أربع وثلاثين وستمائة ولم يذكر عليا رضي الله تعالى عنه لعدم الفتوحات في عص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كتفا في القراء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طاهر إسماعيل بن خلف المقري النحوي المتوفى سنة خمس وخمسين وأربعمائة أوله الحمد لله الذي انشأنا بقدرته الخ بسطه كل البسط وجعله كافيا للمبتدي ثم لخص منه كتابا مختصرا فيما اختلف فيه القراء السبعة كالعنوان له والترجمة ع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كتفا في قراءة نافع وأبي عمر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عمريوسف بن عبد الله بن عبد البر القرطبي المتوفى سنة ثلاث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كتفا بالدواء من خواص الأش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عبد الرحمن بن إسحاق بن حن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كتفا في الط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اك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يبحث فيه عن الأحوال العارضة للكرة من حيث انها كرة من غير 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ونها بسيطة أو مركبة عصرية أو فلكية فموضوعه الكرة بما هو كرة وهي جسم يحيط به سطح واحد مستدير في داخله نقطة يكون جميع الخطوط المستقيمة الخارجة من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تساوية وتلك النقطة مركز حجمها سواء كانت مركز ثقلها ولا قد يبحث فيه عن أحوال الاكر المتحركة فاندرج فيه ولا 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عله علما مستقلا كما جعله صاحب مفتاح السعادة وعدهما من فروع الهيئة وقال يتوقف براهين علم الهيئة على هذين أشد توقف وفيه كتب للاوائل والأواخر م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كر المتحرك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هندس الفاضل اوطولوقس اليوناني وقد عربوه في زمن المأمون ثم أصلحه يعقوب بن إسحاق الك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كر ثاوزوسيوس اليوناني المهند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هو من اجل الكتب المتوسطات بين إقليدس والمجسطي وهو ثلاث مقالات مشتملة على تسعة وخمسين شكلا وفي بعض النسخ بنقصان شكل واحد وقد أمر بنقله من اليون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ة المستعين بالله أبو العباس أحمد بن المعتصم في خلافته فتولى نقله قسطا بن لوقا البعلب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كل الخامس من الثانية في حدود سنة خمسين ومائتين ثم تولى نقل باقيه غيره واصلحه ثابت بن قرة ثم حرره العلامة نصير الدين محمد بن محمد الطوسي المتوفى سنة اثنتين وسبعين وستمائة والفاضل تقي الدين محمد بن معروف الراصد المتوفى سنة ثلاث وتس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كر مانالاوس اليوناني الرياضي من أهل الإسكند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ان قبل زمن بطلميوس وكتابه من المشهورات المسلمات أيضا يخاطب فيه ياسيليذس اللاذي وقال أيها الملك اني وجدت ضربا برهانيا فاضلا الخ وهو نسخ كثيرة مختلفة لها اصلاحات كاصلاح الماهاني وأبي الفضل أحمد بن أبي سعيد الهروي بعضها غير تام وأتمها إصلاح الأمير أبي نصير منصور بن عراق وهو مشتمل على ثلاث مقالات في البعض وعلى مقالتين في الآخر اما الثلاث فعند الأكثرين مشتمل اولاها على تسعة وثلاثين شكلا والمختار خمسة وعشرون شكلا ووسطاها في كثير من النسخ على اربعية وعشرين شكلا وفي نسخة بن عراق على أحد وعشرين وعند البعض يشتمل اولاها على أحد وستين شكلا والثانية على ثمانية عشر شكلا واالاخيرة على اثني عشر شكلا واما المقالتان فيشتمل الأولى على أحد وستين شكلا والاخيرة على ثلاثين شكلا وفي بعض الاشكال اختلاف وجميع اشكال الكتاب فيما بين خمسة وثمانين شكلا واحد وتسعين شكلا ذكر ذلك كله العلامة نصير الدين الطوسي في تحريره لهذا الكتاب وانه لما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جد نسخا كثيرة مختلفة كذلك واصلاحات فبقي متحير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 عثر على إصلاح بن عراق فاتضح له ما كان متوقفا فيه فحرر ةفرغ من تحريره في شعبان سنة ثلاث و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كسير الأسماء وسعادة المسم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كسير السعادة في التص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برهان الدين أحمد الارزنجاني المتوفى سنة 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سير الأعظم في 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اصر خسرو الأصبهاني القبادياني المروزي المتوفى بعد سنة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سير في قواعد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جم الدين سليمان بن عبد القوي الحنبلي الطوفي المتوفى سنة عشر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كسير نامه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الاك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ليل الزاهر فيما فضل من نظم التاج من الجو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لسان الدين محمد بن عبد الله بن الخطيب القرطبي المتوفى سنة ست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ليل في الإنش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ليل في استنباط التنز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فو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انزل على عبده الكتاب تبيانا لكل شيء الخ ذكر فيه انه ما من شيء الا ويمكن استنباطه من القرآن فذكر آية أية وما يستنبط م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ليل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أبي عبد الله محمد بن عبد الله الحاكم النيسابوري المتوفى سنة خمس وأربعمائة صنفه لبعض الأمراء ثم صنف كتابا في أصول الحديث وسماه المدخ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إكليل اورد في آخره ما أورده في اكليله من رموز الأحاديث الصحيحة وطباقاتها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ليل في أنساب حمير وأيام ملوك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الحسن بن أحمد بن يعقوب الهمداني اليمني المتوفى سنة أربع وثلاثين وثلاثمائة وهو كتاب كبير عظيم الفائدة يتم في عشر مجلدات ويشتمل على عشرة فنون وفي اثنائه جمل من حساب القرانات واوقاتها ونبذ من علم الطبيعة وأصول احكام النجوم وآراء الأوائل في القدم والادوار وتناسل الناس ومقادير اعمارهم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كمال الاعلام بمثلث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محمد بن عبد الله بن مالك لنحوي المتوفى سنة اثنتين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كمال الموا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ذيل مواهب الكريم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كمال العمد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مال في شرح صحيح م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مل به المعلم يأتي في الص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مال في المؤتلف والمختلف في أسماء الرج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كمال لما وقع في التنبيه من الاشك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مال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مر عيسى بن عمر الثقفي النحوي المتوفى سنة تسع وأربعين ومائة وله الجامع في النحو أيضا قال بعض الشعراء فيه شعر بطل النحو جميعا كله غير ما أحدث عيسى بن عمر ذاك إكمال وهذا جامع فهما للناس شمس وق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كنى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جعفر محمد بن حبيب البغدادي المتوفى سنة خمس وأر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لات التقو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المراكش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لات النف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فق الدين عبد اللطيف بن البغدادي المتوفى سنة </w:t>
      </w:r>
      <w:r>
        <w:rPr>
          <w:rFonts w:cs="MS Sans Serif;Arial" w:ascii="MS Sans Serif;Arial" w:hAnsi="MS Sans Serif;Arial"/>
          <w:color w:val="000000"/>
          <w:sz w:val="36"/>
          <w:szCs w:val="36"/>
          <w:lang w:eastAsia="ar-SA"/>
        </w:rPr>
        <w:t>67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آلات الحربية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علم يتعرف منه كيفية اتخاذ الآلات الحربية كالمنجنيق وغيرها وهو من فروع علم الهندسة ومنفعته ظاهرة وهذا العلم أحد أركان الدين لتوقف أمر الجهاد عليه ولبني موسى بن شاكر كتاب مفيد في هذا العلم كذا في مفتاح السعادة وينبغي ان يضاف على رمي القوس والبناد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ذا العلم وان ينبه على ان أمثال ذلك العلم قسمان علم وشعها وصنعتها وعلم استعمالها وفيه 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آلات الرصدية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ذكره المولى أبو الخير من فروع الهيئة وقال هو علم يتعرف منه كيفية تحصيل الآلات الرصدية قبل الشروع في الرصد فان الرصد لا يتم الا لالآلات كثيرة وكتاب اللآلات العجيبة للخازني يشتمل على ذلك انتهى قال العلامة تقي الدين الراصد في سدرة منتهى الأفكار والغرض من وضع تلك الآلات تشبيه سطح منها بسطح دائرة فلكية ليمكن بها ضبط حركتها ولن يستقيم ذلك ما دام لنصف قطر الأرض قدر محسوس عند نصف قطر تلك الدائرة الفلكية الا بتعديله بعد الإحاطة باختلافه الكلي وحيث احسسنا بحرات دورية مختلفة وجب علينا ضبطها بلآت رصدية تشبهها في وضعها لما يمكن له التشبيه ولما لم يكن له ذلك يضبط اختلافه ثم فرض كرات تطابق اختالافاتها المقي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كز العالم تلك الاختلافات المحسوس بها إذا كانت متحركة حركة بسيطة حول مراكزها فبمقتضى تلك الاغراض تعددت اللآلات والذي انشاناه بدار الرصد الجديد هذه الآلات منها اللبنة وهي جسم مربع مستو يستعلم به الميل الكلي وابعاد الكواكب وعرض البلد ومنها الحلقة الاعتدالية وهي حلقة تنصب في سطح دائرة المعدل ليعلم بها التحويل الاعتدالي ومنها ذات الاوتار قال وهي من مخترعنا وهي أربع اسطوانات مربعات تغني عن الحلقة الاعتدالية على انها يعلم بها التحويل الليلي أيضا ومنها ذات الحلق وهي أعظم الآلات هيئة ومدلولا وتركب من حلقة تقام مقام منطقة فلك البروج وحلقة تقام مقام المارة بالاقطاب تركب احديهما في الأخرى بالتصنيف والتقطيع وحلقة الطول الكبرى وحلقة الطول الصغرى تركب الأولى في محدب المنطقة والثانية في مقعرها وحلقة نصف النهار قطرها مقعرها مساو لقطر محدب حلقة الطول الكبرى ومن حلقة العرض قطر محدبها قدر قطر مقعر حلقة الطول الصغرى فتوضع هذه على كرسي ومنها ذات السمت والارتفاع وهي نصف حلقة قطرها سطح من سطوح إسطوانة متوازية السطوح يعلم بها السمت وارتفاعها وهذه الآلة من مخترعات الرصاد الاسلاميين ومنها ذات الشعبتين وهي ثلاث مساطر على كرسي يعلم بها الارتفاع ومنها ذات الجيب وهي مسطرتان منتظمتان انتظام ذات الشعبتين ومنها المشبهة بالمناطق قال وهي من مخترعاتنا كثيرة الفوائد في معرفة ما بين الكوكبين من البعد وهي ثلاث مساطر ثنتان منتظمتان انتظام ذات الشعبتين زمنها الربع المسطري وذات الثقبتين والبنكام الرصدي وغير ذلك وللعلامة غياث الدين جمشيد رسالة فارسية في وصف تلك الآلات الفلكية سوى ما اخترعه تقي الدين واعلم ان الآلات الفلكية كثيرة منها الآلات المذكورة ومنها السدس الذي ذكره جمشيد ومنها ذات المثلث ومنها أنواع الأسطرلابات كالتام والمسطح والطوماري والهلالي والزورقي والعقربي والاسى والقوسي والجنوبي والشمالي والكبرى والمنبطح والمسرطق وحق القمر والمغنى والجامعة وعصا موسى ومنها أنواع الارباع كالتام والمجيب والمقنطرات والآفاقي والشكازي وداذرة المعدل وذات الكرسي والزرقالة وربع الزرقالة وطبق المناطق وذكر بن الشاطر في النفع العام انه امعن النظر في الآلات الفلكية فوجد مع كثرتها انها ليس فيما يفي بجميع الأعمال الفلكية في كل عرض وقال ولا بد ان يداخلها الخلل في غالب الأعمال اما من جهة تعسر تحقيق الوضع كالمبطحات أو من جهة تحرك بعضها على بعض وكثرة تفاوت ما بين خطوطها وتزاحمها كالأسطرلاب والشكازية والزرقالة وغالب الآلات أو من جهة الخيط وتحريك المري وتزاحم الخطوط كالارباع المقنطرات والمجيبة وان بعضها يعسر بها غالب المطالب الفلكية وبعضها لا يفي الا بالقليل وبعضها مختص بعرض واحد وبعضها بعروض مختصة وبعضها يكون اعمالها ظنية غير برهانية وبعضها يأتي ببعض الأعمال بطريق مطولة خارجة عن الجد وبعضها يعسر حملها ويقبح شكلها كالآلة الشاملة فوضع آلة يخرج بها جميع الأعمال في جميع الآفاق بسهولة مقصد ووضوح برهان فسماها الربع الت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آلات الساعة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لصناديق والضوارب وأمثال ذلك نفعه بين وفيها مجلدات عظيمة هذا حاصل ما ذكره أبو الخير في فروع الهيئة أقول لا يخفى عليك انه هو علم البنكامات الذي جعله من فروع الهندسة وسيأتي في ال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آلات الظلية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لم يتعرف منه مقادير ظلال المقايس واحوالها والخطوط التي ترسم في اطرافها وأحوال الظلال المستوية والمنكوسة ومنفعته معرفة ساعات النهار بهذه الآلات كالبسائط والقائمات والمائلات من الرخامات وفيه كتاب مبرهن لإبراهيم بن سنان الحراني ذكره أبو الخير في فروع الهي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آلات العجيبة الموسيقارية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لم يتعرف منه كيفية وضعها وتركيبها كالعود والمزامير والقانون سيما الارغنون ولقد أبدع واضعها فيها الصنايع العجيبة والامور الغريبة قال أبو الخير ولد شاهدته واستمعت به مرات عديدة ولم تزد المشاهدة والنظرة الادهشة وخيرة ثم قال وانما تعرضت مع كونها محرمة في شريعتنا لكونها من فروع العلوم الرياضية أقول وسيأتي بيان حكمة الحرمة في الموسيقي ومن أنواع تلك الآلات الكوس والطبل والنقارة والدائرة ومن أنواع المزامير الناي والسورنا والنفير والمثقال والقوال وآلةيقال له بورى ودودك ومن أنواع ذات الاوتار الطنبور والششتا والرباب وىلة ؟؟؟؟؟؟؟؟؟؟؟ يقال لها قبوز وجنك وغير ذلك وقد اورد الشيخ في الشفاء بصورها وكذا العلامة الشيرازي في التاج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آلات الروحان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مبنية على ضرورة علم الخلا كقدح العدل وقد الجور اما الأول فهو اناء إذا امتلأ منها قدر معين يستقر الشراب وان زيد عليها ولو بشيء يسير ينصب الماء ويتفرغ الإناء عنه بحيث لا يبقى قطرة واما لاثاني فله مقدار معين ان صب فيه الماء بذلك القدر القليل يثبت وان ملىء يثبت أيضا وأم كان بين المقدارين يتفرغ الإناء كل ذلك لعدم إمكان الخلا قال أبو الخير وأمثال هذه من فروع علم الهندسة من حيث تعين قدر الإناء والا فهو من فروع علم الطبيعي ومن هذا القبيل دوران الساعات ويسمى علم الآلات الروحانية لارتياح النفس بغرايب هذه الآلات واشهر كتب هذا الفن حيل بني موسى بن شاكر وفيه كتاب مختصر لفيان وكتاب مبسوط للبديع الجزري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لة في معرفة الوقف والاما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بن محمد الكركي الشافعي المقري المتوفى سنة ثلاث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اط الجني في التف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لجام العوام عن علم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الغزالي المتوفى سنة 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لجام النف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عبد الكريم السيواسي الواعظ المتوفى سنة تسع وأربع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حان السواجع بين البادي والمراج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لاح الدين خليل بن أيبك الصفدي المتوفى سنة تسع وأربعين وسبعمائة جمع فيه مكاتباته ومشاعرته بين فضلاء عصره ورتب على حروف اسمائهم في مجلد وسط أوله الحمد لله الذي جعل البادي أمير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لزامات على الصحي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حسن علي بن عمر الدارقطني المتوفى سنة خمس وثمانين وثلاثمائة جمع فيه ما وجده على شرط البخاري ومسلم من الأحاديث الصحاح وليس بمذكور في كتابه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لطاف الخفية في اشراف الحن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جد الدين أبي طاهر محمد بن يعقوب الفيروزابادي المتوفى سنة 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لغاز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علم يتعرف منه دلالة الألفاظ على المراد دلالة خفية في الغاية لكن لا بحيث تنبو عنها الأذهان السليمة بل تستحسنها وتنشرح إليها بشرط ان يكون المراد من الألفاظ الذوات الموجودة في الخارج وبها يفترق من المعمي لان المراد من الألفاظ اسم شيء من الإنسان وغيره وهو من فروع علم البيان لان المعتبر فيه وضوح الدلالة كما سيأتي والغرض فيهما الإخفاء وستر المراد ولما كان إرادة الإخفاء على وجه الندرة عند امتحان الأذهان لم يلتف إليهما البلغاء حتى لم يعدوهما أيضا من الصنائع البديعة التي يبحث فيها عن الحسن العرضي ثم هذا المدلول الخفي ان لم يكن ألفاظا وحروفا بلا قصد دلالتهما على معان اخربل ذوات موجودة يسمى اللغز وان كان ألفاظا وحروفا دالة على معان مقصودة يسمى معمي وبهذا يعلم ان اللفظ الواحد يمكن ان يكون معمي ولغزا باعتبارين لان المدلول إذا كان ألفاظا فان قصد بها معان اخر يكون مهمي وان قصد ذوات الحروف على انها من الذوات يكون لغزا وأكث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بادئ</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ذين العلمين مأخوذ من تتبع كلام الملغزين وأصحاب المعمي وبعضها امرو تخييلية تعتبرها الاذواق ومسائلها راج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ناسبات الذوقية بين الدال والمدلول الخفي على وجه يقبلها الذهن السليم ومنفعتهما تقويم الأذهان وتشحيذها ومن أمثلة الألغاز قول القائل في القلم شعر وما غلام راكع ساجد أخو نحول دمعه جاري ملازم الخمس لاوقاتها منقطع في خدمة الباري وآخر في الميزان شعر وقاضي قضاة يفصل الحق ساكتا وبالحق يقضي لا يبوح فينطق قضى بلسان لايميل وان يمل على أحد الخصمين فهو مصدق ومن الكتب المصنفة فيه أيضا كتاب الألغاز للشريف عز الدين حمزة بن أحمد الدمشقي الشافعي المتوفى سنة أربع وسبعين وثمانمائة وصنف فيه جمال الدين عبد الرحيم بن حسن الأسنوي الشافعي المتوفى سنة اثنتين وسبعين وسبعمائة وتاج الدين عبد الوهاب بن السبكي المتوفى سنة إحدى وسبعين وسبعمائة ومن الكتب المصنفة فيه الذخائر الاشرفية في الألغاز الحنفية للقاضي عبد البر بن الشحنة الحلبي وهو الذي انتخبه بن نجيم في الفن الرابع من الأشباه وذكر ان حيرة الفقهاء والعدة اشتملا على كثير من ذلك لكن الجميع الغاز فقه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غاز شمس الدين محمد بن محمد بن الجز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ثلاث وثلاثين وثمانمائة وهو همزية في القراءة أولها سألتكم يا مقري الأرض كلها اله ثم شرحها وسماه العقد الثم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فات القطع وال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يد حسن بن عبد الله السيرا في النحوي المتوفى سنة ثمان وست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فانيد في حلاوة الأسان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ي الحديث للشيخ 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ف با في المحاض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بي الحجاج يوسف بن محمد البلوي الأندلسي المعروف بابن الشيخ وهو مجلد ضخم أوله ان أفصح كلام سمع واعجز حمد الله تعالى بنفسه الخ ذكر فيه انه جمع فوائد بدائع العلوم لابنه عبد الرحيم ليقرأه بعد موته إذ لم يلحق بعد لصغ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رجة النبلاء وسمي ما جمعه ايذاء الطفل المربا بكتاب الف با ومن نظمه في أوله هذا كتاب الف با صنفه يا البا من اجل نجلي المرجي إذا شدا يلبي ادعو لعلم ومن حق ق متى من دعا ان يلبي وأنت عبد الرحيم اب ني الطفل الصغير المربي إذا عقلت فقل قد رضيت بالله ربا ودين الإسلام دينا وبالنبي المبينا محمد قل رسولا وقل نبيا محبا ثم استقم واتبعه تزدد من الله قربا وذا للكتاب اتخذه لداء جهلك طبا فإنه صنع امرئ طب لمن حب طبا هذي وصاة اب لم يزب لشخصك صبا ثم ذكر تسعة زعشرين بيتا على عدد الحروف المعجمة وشرحه كلمة كلمة مع مقلوبه ومعكوسه وأورد في أول الشعر ثمانية أبواب وفي آخرها أربعا من الكلمات المنزدوجات المتشابهات الحروف وهو تأليف غريب لكن فيه فوائد كث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الف الرائض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سريجا بن محمد الملطي المتوفى سنة 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ف حديث عن مائة ش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مظفر منصور بن محمد السمعاني المتوفى سنة تسع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ف كلمة في احكام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رسط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ف ليل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لفي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علامة جمال الدين أبي عبد الله محمد بن عبد الله الطائي الجياني المعروف بابن مالك النحوي المتوفى سنة اثنتين وسبعين وستمائة وهي مقمة مشهورة في ديار العرب كالحاجبية في غيرها جمع فيها مقاصد العربية وسماعا الخلاصة وانما اشتهر بالالفية لأنها ألف بيت في الرجز أولها قال محمد هو بن مالك أحمد ربي الله خير مالك وله عليها شرح ذكره الذهبي وشروحها كثيرة منها شرح ولده بدر الدين أبي عبد الله محمد المتوفى سنة ست وثمانين وستمائة وهو شرح منقح اشتهر بشرح بن المصنف خطأ والده في بعض المواضع وأورد الشواهد من الآيات القرآنية أوله اما بعد حمد الله سبحانه والخ من تأليفه في محرم سنة ست وسبعين وستمائة وعلى هذا هذا الشرح للشيخ عز الدين محمد بن أبي بكر بن جماعة الكناني المتوفى سنة تسع عشرة وثمانمائة وحاشية للقاضي زكريا بن محمد الأنصاري المتوفى سنة تسع عشرة وتسعمائة سماها بالدرر السنية أولها الحمد لله الذي منحنا علم اللسان الخ علها سنة خمس وتسعين وثمانمائة وحاشية القاضي تقي الدين بن عبد القادر التميمي المتوفى سنة خمس والف جمع فيه أقوال الشراح وحاكم فيما بينهم وتعليقة 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صل في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اء الإضافة وسماها المشنف على بن المصنف وحاشية للشيخ العلامة شهاب الدين أحمد بن قاسم العبادي جردها الشيخ محمد الشوبري في مجلد زوحشاية العلامة بدر الدين محمود بن احمجد العيني المتوفى سنة خمس وخمسين وثمانمائة ومن الشروح المشهورة شرح الشيخ شمس الدين حسن بن القاسم المرادي المعروف بابن أم قاسم النحوي المتوفى سنة تسع وأربعين وسبعمائة أوله الحمد لله والشكر له الخ وشرح الشيخ أبي محمد عبد الله بن عبد الرحمن الشهير بابن عقيل النحوي المتوفى سنة تسع وستين وسبعمائة وعليه حاشية لجلال الدين السيوطي سماه السيف الصقيل على شرح بن عقيل وله شرح مختصر ممزوج مكث في تأليفه سنتين وسماه النهجة المرضية أوله احمدك اللهم على نعمك وآلائك الخ وقد قرظ له جماعة من الأدباء وله مختصر الألفية في ستمائة بيت وثلاثين رقيقية وسماه الوفية وللشيخ عبد الوهاب الشعراني المتوفى مختصر الألفية أيضا ومنها شرح الشيخ محمد بن محمد بن جابر الأعمى النحوي المتوفى سنة ثمانين وسبعمائة وهو شرح مفيد نافع للمبتدي لاعتنائه باعراب الأبيات وتفكيكها وحل عبارته قال السيوطي لكنه وقع فيه وهم تتبعتها في تأليفي المسمى بتحرير شرح الأعمى والبصير وشرح الشيخ العلامة أبي زيد عبد الرحمن بن علي المكودي الفاسي المتوفى في حدود سنة ثمانمائة </w:t>
      </w:r>
      <w:r>
        <w:rPr>
          <w:rFonts w:cs="MS Sans Serif;Arial" w:ascii="MS Sans Serif;Arial" w:hAnsi="MS Sans Serif;Arial"/>
          <w:color w:val="000000"/>
          <w:sz w:val="36"/>
          <w:szCs w:val="36"/>
          <w:lang w:eastAsia="ar-SA"/>
        </w:rPr>
        <w:t>8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بيرا وصغيرا وشرحه الصغير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ديار المصرية وهو شرح لطيف نافع استوفى فيه الشرح والاعراب عليه حاشية للشيخ عبد القادر بن أبي القاسم العبادي وشرح العلامة تقي الدين أحمد بن محمد الشمني المتوفى سنة اثنتين وسبعين وثمانمائة وهو شرح بديع مهذب المقاصد سماه منهج المس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لفية بن مالك أوله حمد الله تعالى على ما منح من أسباب البيان الخ وممن شرحها الشيخ شمس الدين محمد بن محمد الجزري المتوفى سنة إحدى عشرة وسبعمائة ومحمد بن أبي الفتح الحنبلي النحوي المتوفى سنة تسع وسبعمائة والعلامة أثير الدسن أبو حيان محمد بن يوسف الأندلسي النحوي المتوفى سنة خمس وأربعين وسبعمائة ولم يكمله وسماه منهج السالك في الكلام على ألفية بن مالك أوله حمد الله من أوجب ما افسح به الإنسان الخ ذكر ان غرضه في مقاصد ثلاثة تبيين ما اطلقه وتنبه على الخلاف الواقع في الاحكام وحل ما اشكل وأبو امامة محمد بن علي بن النقاش الدكاكي المتوفى سنة ثلاث وستين وسبعمائة والشيخ محمد بن أحمد الأسنوي المتوفى سنة ثلاث وستين وسبعمائة وزين الدين عمر بن المظفر بن الوردي المتوفى سنة تسع وأربعين وسبعمائة وشمس الدين محمد بن عبد الرحمن بن الصائغ الزمردي المتوفى سنة سبع وسبعين وسبعمائة قيل هو شرح الحسن والقاضي برهان الدين إبراهيم بن عبد الله الحكري المصري المتوفى سنة </w:t>
      </w:r>
      <w:r>
        <w:rPr>
          <w:rFonts w:cs="MS Sans Serif;Arial" w:ascii="MS Sans Serif;Arial" w:hAnsi="MS Sans Serif;Arial"/>
          <w:color w:val="000000"/>
          <w:sz w:val="36"/>
          <w:szCs w:val="36"/>
          <w:lang w:eastAsia="ar-SA"/>
        </w:rPr>
        <w:t>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سبعمائة وجمال الدين عبد الرحيم بن الحسن الأسنوي المتوفى سنة اثنتين وستين وسبعمائة قال السيوطي في طبقات النحاة ولم يكمله وشمس الدين أبو عبد الله محمد بن أحمد البن اللبان المصري المتوفى سنة تسع وأربعين وسبعمائة وأبو زيد عبد الرحمن بن علي الكوفي المتوفى تقريبا سنة ثمانمائة وبهرام بن عبد الله المالكي المتوفى سنة تسع وثمانمائة </w:t>
      </w:r>
      <w:r>
        <w:rPr>
          <w:rFonts w:cs="MS Sans Serif;Arial" w:ascii="MS Sans Serif;Arial" w:hAnsi="MS Sans Serif;Arial"/>
          <w:color w:val="000000"/>
          <w:sz w:val="36"/>
          <w:szCs w:val="36"/>
          <w:lang w:eastAsia="ar-SA"/>
        </w:rPr>
        <w:t>8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محمد بن محمد الأندلسي الشهير بالراعي النحوي المتوفى سنة ثلاث وخمسين وثمانمائة والقاضي جمال الدين يوسف بن الحسن الحموي المتوفى سنة تسع وثمانمائة ونور الدين علي بن محمد الاشموني المتوفى في حدود سنة تسعمائة وبرهان الدين إبراهيم بن موسى الانباسي المتوفى سنة اثنيتن وعشرين وثمانمائة وبدر الدين محمد بن محمد بن الرضي الغزي المتوفى في حدود سنة الف له ثلاث شروح منثور ومنظومان والعلامة زين الدين عبد الرحمن بن أبي بكر الشهير بابن العيني الحنفي المتوفى سنة ثلاث وتسعين وثمانمائة شرحها مزجا وعماد الدين محمد بن الحسين الأسنوي المتوفى سنة سبع وشسبعين وسبعمائة ولم يكمله والشيخ برهان الدين إبراهيم بن محمد بن قيم الجوزية المتوفى سنة خمس وستين وسبعمائة وسماه إرشاد الشالك وبرهان الدين إبراهيم بن محمد القبقابي الحلبي المتوفى في حدود سنة خمس وثمانمائة وبرهان الدين إبراهيم بن الفزاري المتوفى سنة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لقاضي أحمد بن إسماعيل الشهير بابن الحسباني المتوفى في حدود سنة خمس عشرة وثمانمائة وشمس الدين محمد بن زين المتوفى سنة خمس وأربعين وثمانمائة شرحها نظما وجلال الدين محمد بن أحمد بن خطيب دجاريا المتوفى سنة عشرة وثمكانمائة مزج فيه المتن وسراج الدين عمر بن علي الشهير بابن الملقن المتوفى سنة أربع وثمانمائة وأبو عبد الله محمد بن أحمد بن مرزوق التلسماني الصغير المتوفى سنة اثنتين وأربعين وثمانمائة </w:t>
      </w:r>
      <w:r>
        <w:rPr>
          <w:rFonts w:cs="MS Sans Serif;Arial" w:ascii="MS Sans Serif;Arial" w:hAnsi="MS Sans Serif;Arial"/>
          <w:color w:val="000000"/>
          <w:sz w:val="36"/>
          <w:szCs w:val="36"/>
          <w:lang w:eastAsia="ar-SA"/>
        </w:rPr>
        <w:t>7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من شروح الألفية بلغة الخصامة في حل الخلاصة لمحمد بن محمد الأسدي القدسي المتوفى سنة ثمان وثمانمائة وفتح الرب المالك لشرح ألفية بن مالك لمحمد بن قاسم بن علي الغزي الشافعي وهو شرح وسطا حجما أوله الحمد لله المانح من أراد لسانا عربيا الخ والشرح النبيل الحاوي لكلام بن المصنف وابن عقيل لعماد الدين محمد بن أحمد القفهسي أوله الحمد لله جامع اشتات العلوم الخ ذكر فيه بن عقيل يستشهد غالبا باشعار العرب وابن المصنف يستشهد بذلك ويآيات القرآن فجمع بينهما وأضاف فوائد من كلام بن هشام والزمخشري وفي اعراب الألفية كتاب للشيخ شهاب الدين أحمد بن الحسين الرملي الشافعي المتوفى سنة أربع وأربعين وثمانمائة وللشيخ خالد بن عبد الله الأزهري المتوفى سنة خمس وتسعمائة مجلد أيضا سماه تمرين الطلاب في صناعة الاعراب أوله الحمد لله الذي رفع قدر من اعرب بالشهادتين الخ فرغ نه في رمضان سنة ست وثمانين وثمانمائة وفي شرح شواهد شروح الألفية كتابان كبير وصغير للشيخ أبي محمد محمود بن أحمد العيني المتوفى سنة خمس وخمسين وثمانمائة سمي الكبير بالمقاصد النحوية في شرح شواهد شروح الألفية وقد اشتهر بالشواهد الكبرى جمعها من شروح التوضيح وشرح بن المصنف وابن أم قاسم وابن هشام وابن عقيل ورمز إليها بالظاء والقاف والهاء والعين وعددالابيات المستشهدة الف ومائتان وأربعة وتسعون وفرغ من الشرح في شوال سنة ست وثمانين وممن نثر الألفية الشيخ نور الدين إبراهيم بن هبة الله الأسنوي المتوفى سنة إحدى وعشرين وسبعمائة وله شرحها أيضا وبرهان الدين إبراهيم بن موسى الكركي المتوفى سنة ثلاث وخمسين وثمانمائة وله شرحها أيضا والعلامة جمال الدين عبد الله بن يوسف المعروف بابن هشام النحوي المتوفى سنة اثنيتن وستين وسبعمائة في مجلد وسماه أوضح المس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لفية منها دفع الخصاصة عن الخلاصة في أربع مجلدات وعلى التوضيح تعليقات منها شرح الشيخ خالد بن عبد الله الأزهري النحوي الذي فرغ عنه سنة تسعين وثمانمائة وهو شرح عظيم ممزوج سماه التصريح بمضمون التوضيح أوله الحمد لله اللهم لتوحيده الخ ذكرانه رأي بن هشام فيب منامه ف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شرح كتابه فأجاب ومن الحواشي على التوشيح حاشية الشيخ جلال الدين عبد الحرمن بن أبي بكر السيوطي المتوفى سنة إحدى عشرة وتسعمائة سماها التوشيح وحاشية عز الدين محمد بن أبي بكر بن جماعة المتوفى سنة تسع عشرة وثمانمائة وحاشية جمال الدين أحمد بن عبد الله بن هشام المتوفى سنة خمس وثلاثين وثمانمائة وحاشية بدر الدين محمود بن أحمد العيني المتوفى سنة </w:t>
      </w:r>
      <w:r>
        <w:rPr>
          <w:rFonts w:cs="MS Sans Serif;Arial" w:ascii="MS Sans Serif;Arial" w:hAnsi="MS Sans Serif;Arial"/>
          <w:color w:val="000000"/>
          <w:sz w:val="36"/>
          <w:szCs w:val="36"/>
          <w:lang w:eastAsia="ar-SA"/>
        </w:rPr>
        <w:t>8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حاشية برهان الدين إبراهيم بن عبد الرحمن الكركي المتوفى في حدود سنة تسعين وثمانمائة وحاشية محيي الدين عبد القادر بن أبي القاسم السعدي المالكي المكي المتوفى سنة ثمانين وثمانمائة سماها رفع الستور والارائك عن مخبئات أوضح المسالك أولها اما بعد حمد الله ذي الجلال الخ وشرح الشيخ أبي بكر الوفائي وحاشية سيف الدين محمد بن محمد البكتمري المتوفى في حدود سنة سبعين وثمانمائة وحاشية الشيخ محمد بن إبراهيم بن أبي الصفا من تلامذة بن الهمام ونظم التوضيح للقاضي شهاب الدين محمد بن أحمد الخولي الخويي المتوفى سنة ثلاث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فية ابن معط في النحو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يحيى بن عبد المعطي النحوي المتوفى سنة ثمان وعشرين وستمائة سماها بالدرة الألفية أولها يقول راجي ربه الغفور يحيى بن معط بن عبد النور وأتمها سنة خمس وتسعين وخمسمائة ولها شروح منها شرح محمد بن أحمد بن محمد الأندلسي البكري الشريشي المتوفى سنة خمس وثمانين وستمائة سماه بالتعليقات الوفية أوله الحمد لله الذي فضل اللغة العربية الخ ذكر ان الناظم نظم هذه الارجوزة في اقامته بدمشق وكان الملك المعظم قج ولاه في مصالح الجامع وكان معاصرا لتاج الدين أبي اليمين زيد الكندي فكانا في عصرهما رئيسي أهل الأدب في دمشق وهذا الشرح كبير في مجلدين وشرح بدر الدين محمد بن يعقوب الدمشقي المتوفى سنة ثمان عشرة وسبعمائة وشرح شمس الدين أحمد بن الحسين بن الخباز الأربلي المتوفى سنة سبع وثلاثين وستمائة سماه الغرة المخفية في شرح الدرة الألفية وشرح عبد المطلب بن المرتضى الجزري المتوفى سنة خمس وثلاثين وسبعمائة وشرح الشيخ زين الدين عمر بن مظفر بن الوردي المتوفى سنة تسع وأربعين وسبعمائة وسماه ضوء الدرر وشرح الشيخ أكمل الدين محمد بن محمود الحنفي الفه في شهرين ببلدة كاردين سنة إحدى وأربعين وسبعمائة وسماه بالصدفة الملية بالدرة الألفية وشرح الشيخ محمد بن جابر الأعمى المتوفى سنة ثمانين وسبعمائة في ثماني مجلدات وشرح شهاب الدين أحمد بن محمد القدسي الحنبلي المتوفى سنة ثمان وعشرين وسبعمائة وشرح اب يعبد الله بن الياس الحموي المتوفى سنة وشرح عبد العزيز بن جمعة بن زيد النحوي المعروف بالقواس الموصلي المتوفى سنة أوله الحمد لله بارىء النس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فية العراقي في أصول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لحافظ زين الدين عبد الرحيم بن الحسين العراقي المتوفى سنة </w:t>
      </w:r>
      <w:r>
        <w:rPr>
          <w:rFonts w:cs="MS Sans Serif;Arial" w:ascii="MS Sans Serif;Arial" w:hAnsi="MS Sans Serif;Arial"/>
          <w:color w:val="000000"/>
          <w:sz w:val="36"/>
          <w:szCs w:val="36"/>
          <w:lang w:eastAsia="ar-SA"/>
        </w:rPr>
        <w:t>8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لها يقول راجي ربه المقتدر عبد الرحيم بن الحسين الاثري لخص فيه كتاب علوم الحديث لابن الصلاح وعبر عنه بلفظ الشيخ وزاد عليه وفرغ عنها بطيبة في جمكادى الآخرة سنة ثمان وستين وسبعمائة ثم شرحها وفرغ عنه في خمس وعشرين رمضان سنة إحدى وسبعين وسبعمائة وسماه فتح المغيث بشرح ألفية الحديث ذكر فيه انه شرع في شرح كبير ثم استطال وع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متوسط وترك الأول وبدا بقوله الحمد لله الذي قبل بصحيح النية حسن العمل الخ وملخص هذا الشرح للسيد الشريف محمد امين الشهير بامير بادشاه البخاري نزيل مكة المتوفى بها سنة أوله الحمد لله الذي اسند حديث الوجود الخ فرغ عنه بمكة في رمضان سنة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على هذا الشرح حاشية للشيخ قاسم بن قطلوبغا الحنفي المتوفى سنة تسع وسبعين وثمانمائة وحاشية برهان الدين إبراهيم بن عمر البقاع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نصفه وسماه النكت الوفية بما في شرح الألفية اورد فيه ما ساتفاد من شيخه بن حجر أولها الحمد لله الذي من اسن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 ومن شروحها المشهورة شرح القاضي العلامة زكريا بن محمد الأنصاري المتوفى سنة ثمان وعشرين وتسعمائة وهو شرح مختصر ممزوج سماه فتح الباقي بشرح ألفية العراقي فرغ عنه فيب رجب سنة </w:t>
      </w:r>
      <w:r>
        <w:rPr>
          <w:rFonts w:cs="MS Sans Serif;Arial" w:ascii="MS Sans Serif;Arial" w:hAnsi="MS Sans Serif;Arial"/>
          <w:color w:val="000000"/>
          <w:sz w:val="36"/>
          <w:szCs w:val="36"/>
          <w:lang w:eastAsia="ar-SA"/>
        </w:rPr>
        <w:t>8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له الحمد لله الذي وصل من انقط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 قال السخاوي شرع في غيبتي فيه مستمدا من شرحي بحيث تعجب الفضلاء من ذلك انتهى وشرح جلال الدين عبد الرحمن ن اب ي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الشيخ إبراهيم بن محمد الحلبي المتوفى سنة خمس وخمسين وتسعمائة وشرح زين الدين أبي محمد عبد الرحمن بن أبي بكر العيني المتوفى سنة ثلاث وتسعين وثمانمائة وشرح أبي الفداء إسماعيل بن إبراهيم بن جماعة الكناني القدسي المتوفى سنة إحدى وستين وثمانمائة وهو شرح حسن وشرح قطب الدين محمد بن محمد الخيضري الدمشقي المتوفى سنة أربع وتسعين وثمانمائة سماه صعود المراقي وشرح شمس الدين محمد بن عبد الرحمن السخاوي المتوفى سنةاثنتين وتسعمائة وهو شرح حسن لعله أحسن الشرو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لفية الور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عبير للشيخ زين الدين عمر بن مظفر لبن الوردي المتوفى سنة </w:t>
      </w:r>
      <w:r>
        <w:rPr>
          <w:rFonts w:cs="MS Sans Serif;Arial" w:ascii="MS Sans Serif;Arial" w:hAnsi="MS Sans Serif;Arial"/>
          <w:color w:val="000000"/>
          <w:sz w:val="36"/>
          <w:szCs w:val="36"/>
          <w:lang w:eastAsia="ar-SA"/>
        </w:rPr>
        <w:t>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أولها لالحمد لله المعيد المبدي ختمها بباب مرتب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لفية ف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ن الدين إبراهيم بن محمد القباقبي الحلبي المتوفى في حدود سنة خمسين وثمانمائة وله شرحها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لفية في النحو والتصريف والخ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بن أبي بكر السيوطي المتوفى سنة إحدى عشرة وتسعمائة جمع قيها بين ألفية بن مالك والفية بن معط وسماها الفريدة ثم شرحها وسماه المطالع السعي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فية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البرماوي الشافعي المتوفى سنة </w:t>
      </w:r>
      <w:r>
        <w:rPr>
          <w:rFonts w:cs="MS Sans Serif;Arial" w:ascii="MS Sans Serif;Arial" w:hAnsi="MS Sans Serif;Arial"/>
          <w:color w:val="000000"/>
          <w:sz w:val="36"/>
          <w:szCs w:val="36"/>
          <w:lang w:eastAsia="ar-SA"/>
        </w:rPr>
        <w:t>33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باسم الحيمد قال عبد يحمد الخ وله شرحها أوله الحمد لله الذي شرح الصدور بكتابة المبين ذكر فيه انه نظم ما حمعه خاليا عن الخلاف والدلائل وسماها النبذة الألفية في الأصول الفقه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لفية في الألغاز الخ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لغز في الف اسم منظومة لأبي بكر بن محمد بن إبراهيم الأربلي الشاعر المتوفى سنة تسع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لفية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محب الدين محمد بن شحنة الحلبي المتوفى سنة </w:t>
      </w:r>
      <w:r>
        <w:rPr>
          <w:rFonts w:cs="MS Sans Serif;Arial" w:ascii="MS Sans Serif;Arial" w:hAnsi="MS Sans Serif;Arial"/>
          <w:color w:val="000000"/>
          <w:sz w:val="36"/>
          <w:szCs w:val="36"/>
          <w:lang w:eastAsia="ar-SA"/>
        </w:rPr>
        <w:t>81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فية وشل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حكيم الازرقي الشاعر الفها لملك نيسابور طوغان شاه بن أخت طغرل السلجوقي لما ابتلي بضعف الباه فانتفع بها وهي حكاية مصنوعة عن امرأة كأنها جامعها الف رجل فصورها باشكال مختلفة وقد ذكر في علم الباه ان ال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مثال هذه يحرك الباه تحريكا قو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قاب الرو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أحمد بن عبد الرحمن الشيرازي المتوفى سنة </w:t>
      </w:r>
      <w:r>
        <w:rPr>
          <w:rFonts w:cs="MS Sans Serif;Arial" w:ascii="MS Sans Serif;Arial" w:hAnsi="MS Sans Serif;Arial"/>
          <w:color w:val="000000"/>
          <w:sz w:val="36"/>
          <w:szCs w:val="36"/>
          <w:lang w:eastAsia="ar-SA"/>
        </w:rPr>
        <w:t>4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حافظ شهاب الدين أحمد بن علي المعروف بابن حجر العس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قاب القب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جعفر محمد بن حبيب البغدادي المتوفى سنة </w:t>
      </w:r>
      <w:r>
        <w:rPr>
          <w:rFonts w:cs="MS Sans Serif;Arial" w:ascii="MS Sans Serif;Arial" w:hAnsi="MS Sans Serif;Arial"/>
          <w:color w:val="000000"/>
          <w:sz w:val="36"/>
          <w:szCs w:val="36"/>
          <w:lang w:eastAsia="ar-SA"/>
        </w:rPr>
        <w:t>3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قام الحجر لمن زكى ساب أبي بكر وع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ما بعجد حمد الله تعالى الخ ذكر فيها انه سمع من بعض المبتدئين ان ساب الشيخين تقبل شهادته فنهاه عن ذلك فما افاد فكتب نصحا للمسلم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لماع في الاتباع كحسن بسن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لماع في ضبط الرواية وتقييد ال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ياض بن موسى اليحصبي المتوفى سنة أربع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لماع بطرف من الانتف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علي بن أحمد الحرالي التجيبي المتوفى </w:t>
      </w:r>
      <w:r>
        <w:rPr>
          <w:rFonts w:cs="MS Sans Serif;Arial" w:ascii="MS Sans Serif;Arial" w:hAnsi="MS Sans Serif;Arial"/>
          <w:color w:val="000000"/>
          <w:sz w:val="36"/>
          <w:szCs w:val="36"/>
          <w:lang w:eastAsia="ar-SA"/>
        </w:rPr>
        <w:t>6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في علم الحر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لمام في أحاديث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محمد بن علي المعروف بابن دقيق العيد الشافعي المتوفى سنة اثنتين وسبعمائة جمع فيه متون الأحاديث المتعلقة بالأحكام مجردة عن الأسانيد ثم شرحه وبرع فيه وسماه الامام قيل انه لم يؤلف في هذا النوع أعظم منه لما فيه من الاستباطات والفوائد لكنه لم يكمله وذكر البقاعي في حشاية الألفية انه اكمله ثم لم يوجد بعد موته منه الا القليل فيقال ان بعض الحسدة اعدمه لأنه كتاب جليل القدر لو بقي لأغنى الناس عن تطلب كثير من الشروح انتهى وممن شرحه شمس الدين محمد بن ناصر الدين محمد الدمشقي المتوفى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خصه قطب الدين عبد الكريم بن عبد النور الحلبي المتوفى سنة خمس وثلاثين وسبعمائة وسماه الاهتمام بتلخيص كتاب الامام وشمس الدين محمد بن أحمد الشهير بابن قدامة المقدسي الحنبلي المتوفى سنة أربع وأربعين وسبعمائة لخصه أيضا وسماه المحرر وعلى هذا الملخص شرح للقاضي جمال الدين يوسف بن حسن الحموي المتوفى سنة تسع وثمانمائة ولخص الإلمام أيضا عللاء الدين علي بن بلبان الفارسي المتوفى سنة إحدى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لمام بآداب دخول الحم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مد بن السيد علي بن حمزة الحس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لمام بأخبار من بأرض الحبشة من ملوك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علي المقريزي المتوفى سنة </w:t>
      </w:r>
      <w:r>
        <w:rPr>
          <w:rFonts w:cs="MS Sans Serif;Arial" w:ascii="MS Sans Serif;Arial" w:hAnsi="MS Sans Serif;Arial"/>
          <w:color w:val="000000"/>
          <w:sz w:val="36"/>
          <w:szCs w:val="36"/>
          <w:lang w:eastAsia="ar-SA"/>
        </w:rPr>
        <w:t>8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واح الذهب واسرار الط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سماء الله الحسن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لواح العما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يحيى بن حبش الحكيم السهروردي المتوفى سنة </w:t>
      </w:r>
      <w:r>
        <w:rPr>
          <w:rFonts w:cs="MS Sans Serif;Arial" w:ascii="MS Sans Serif;Arial" w:hAnsi="MS Sans Serif;Arial"/>
          <w:color w:val="000000"/>
          <w:sz w:val="36"/>
          <w:szCs w:val="36"/>
          <w:lang w:eastAsia="ar-SA"/>
        </w:rPr>
        <w:t>5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تبارك اسمك اللهم الخ ذكر فيه ان الملك عماد الدين قره أرسلان بن داود أمر بتحرير عجالة في المبدأ والمعاد على رأي الالهيين فأجاب واستشهد فيه بالسبع المثاني ورتب على مقدمة وأربع ألوا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لواح في مستقر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امية لمحمد الخالص المعروف بابن عنقا الحسيني المكي أجاب فيه عن قول محمد بن أبي بكر الرازي وهو شعر لعمرك ما أدري وقد آذن البلى بعاجل ترح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ن ترحالي وأين محل الروح بعد خروجه من الهيكل المنحل والجسد البالي فأجاب الصفدي بقوله ش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نة المأوى إذا كنت خيرا تخلد فيها ناعم الجسم والبال وان كنت شرير أو لم تلق رحمة من الله فالنيران أنت لها صالي فلم يعجبه وقال ما هما الا جواب لقو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ن ترحالي وأين جواب البيت الآخر فأجاب بالواح في كل لوح روح صنف من أضاف بني آدم وما قيل فيه وجميع أبياتها </w:t>
      </w:r>
      <w:r>
        <w:rPr>
          <w:rFonts w:cs="MS Sans Serif;Arial" w:ascii="MS Sans Serif;Arial" w:hAnsi="MS Sans Serif;Arial"/>
          <w:color w:val="000000"/>
          <w:sz w:val="36"/>
          <w:szCs w:val="36"/>
          <w:lang w:eastAsia="ar-SA"/>
        </w:rPr>
        <w:t>31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وية النصر في خصيصي بالق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لهام الصادر عن الانعام الوا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دعية للشيخ شهاب اليدن أبي العباس أحمد بن على القسطلاني وهي رسالة الفها في رمضان سنة ثما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لهام الفتاح بحكمة إنزال الأرواح وبثها في الاش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محمد بن أبي الوفا المعروف بابن الموقع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لهام لما في الروض عن الأوه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علم الإلهي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علم يبحث فيه عن الموجودات من حيث هي موجودات وموضوعه الوجود من حيث هو وغايته احصيل الاعتقادات الحقة والتصورات المطابقة لتحصيل السعادة الابدية والسيادة السرمدية كذا في مفتاح السعادة وقال صاحب إرشاد القاصد يعبر عنه بالالهي لاشتماله على علم الربوبية وبالعلم الكلي لعمومه وشموله لكليات الموجودات وبعلم ما بعد الطبيعة لتجرد موضوعه عن المواد ولواحقها قال واجزاؤه الأصلية خمسة الأول النظر في الأمور العامة مثل الوجود والماهية والوجوب والامكان والقدم والحدوث والوحدة والكثرة والثاني النظر في مبادىء العلوم كلها وتبيين مقدماتها ومراتبها والثالث النظر في اثبات وجود الإله ووجوبه والدلالة على وحدته وصفاته والرابع انظر في اثبات الجواهر المجردة من العقول والنفوس والملائكة والجن والشياطين وحقائقها واحوالها والخامس النظر في أحوال النفوس البشرية بعد مفارقتها وحال المعاد ولما اشتدت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ختلفت الطرق فمن الطالبين من رام ادراكه بالبحث والنظر وهؤلاء زمرة الحكماء الباحثين ورئيسهم أرسطو وهذا الطريق انفع للتعلم لو وفي الوفائه بجملة المطالب وقامت عليها براهين يقينسة وهيهات وتنبيهات ومنهم من سلك طريق تصفية النفس بالرياضة وأكثرهم ي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مور ذوقية يكشفها له العيان وتجل عن ان توصف بلسان منهم من ابتدأ امره بالبحث والنظر و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وتصفية النفس فجمع بين الفضيلتين وينسب مثل هذا الح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قراط وافلاطون والسهر وردي انتهى وقال الفاضل أبو الخير وهذا العلم هو المقصد الأقصى والمطلب الأعلى لكن من وقف على حقائقه واستقام في الاطلاع على دقائقه فقد فاز فوزا عظيما ومن زلت به قدمه أو طغى به قلمه فقد ضل ضلالا بعيدا وخسر خسرانا مبينا إذا الباطل يشاكل الحق في ماخذه والوهم يعارض العقل في دلائله جل جناب الحق عن ان يكون شريعة لكل وارد أو يطلع على سرائر قدسه الا واحد ابعد واحد وقلما يوجد انسان يصفو عقله عن كدر الأوهام واعلم ان من النظر رتبة تناظر طريق التصفية ويقرب حدها من حدها وهو طريق الذوق ويسمونه الحكمة الذوقية وممن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ذه الرتبة في السلف السهروردي وكتاب حكمة الإشراق له صادر عن هذا المقام برمز اخفى من ان يعلم وفي المتأخرين الفاضل الكامل مولانا شمس الدين الفناري في الروم ومولانا جلال الدين الدواني في بلاد العجم ورئيس هؤلاء الشيخ صدر الدين القونوي والعلامة قطب الدين الشيرازي انتهى ملخصا وسيأتي تمام التفصيل في الحكمة عند تحقيق الأقسام ان شاء الله العزيز العلام ثم اعلم ان البحث والنظر في هذا العلم لا يخلو اما ان يكون على طريق النظر أو على طريق الذوق فالأول اما على قانون فلاسفة المشائين فالمتكفل له كتب الحكمة أو على قانون المتكلمين فالمتكفل حينئذ كتب الكلام لافاضل المتأخرين والثاني اما على قانون فلاسفة الاشلاقيين فالمتكفل له حكمة الإشراق ونحوه أو على قانون الصوفية واصطلاحهم فكتب التصوف وقد علم مواضع هذا الفن ومطالبة فلا تغفل فان هذا التنبيه والتعليم مما فات عن أصحاب الموضوعات وفوق كل ذي علم عل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هي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شيخ محمد بن آدم المعروف بالحكيم سنايى المتوفى سنة </w:t>
      </w:r>
      <w:r>
        <w:rPr>
          <w:rFonts w:cs="MS Sans Serif;Arial" w:ascii="MS Sans Serif;Arial" w:hAnsi="MS Sans Serif;Arial"/>
          <w:color w:val="000000"/>
          <w:sz w:val="36"/>
          <w:szCs w:val="36"/>
          <w:lang w:eastAsia="ar-SA"/>
        </w:rPr>
        <w:t>5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شيخ فريد الدين محمد بن إبراهيم العطار الهمداني المتوفى شنة سبع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ياسية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ود الشرواني وهو مختصر الفه على مقدمة وعشرة أبواب وذلك بعبارات سقيمة والفاظ ركيك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ماء الشوا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علي بن حسين الأصفهاني المتوفى سنة </w:t>
      </w:r>
      <w:r>
        <w:rPr>
          <w:rFonts w:cs="MS Sans Serif;Arial" w:ascii="MS Sans Serif;Arial" w:hAnsi="MS Sans Serif;Arial"/>
          <w:color w:val="000000"/>
          <w:sz w:val="36"/>
          <w:szCs w:val="36"/>
          <w:lang w:eastAsia="ar-SA"/>
        </w:rPr>
        <w:t>35</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مارات النبوة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لارهاصات والمعجزات القولية والفعلية وكيفية دلالة هذه على النبوة والفرق بينهتا وبين السحر وموضوعه وغايته ظاهر وفيه كتب كثيرة لكنه لا انفع من كتاب اعلام النبوة للماوردي هذا حاصل ما في مفتاح السعادة وقد جعله من فروع العلم الإلهي لكن كونه علما مستقلا محل بحث ونظر ولا عبرة فيه بالافراد بالتدوين وهو في الحقيقة قسم من أقسام علم الك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جمع الإملاء وهو ان يقعد عالم وحوله تلامذته بالمحابر والقراطيس فيتكلم العلم بما فتح الله سبحانه وتعالى عليه من العلم ويكتبه التلامذة فيصير كتابا ويسمونه الإملاء والأمالي وكذلك كان السلف من الفقهاء والمحدثين وأهل العربية وغيرها في علومهم فاندرست لذهاب العلم والعلماء والى الله المصير وعلماء الشافعية يسمون مثله التعلي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الي الخمس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سعد عبد الكريم بن محمد السمعاني المروزي الشافعي المتوفى سنة اثنتي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بن الحا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مرو وعثمان بن عمر النحوي المالكي المتوفى سنة اثنتين وسبعين وستمائة مجلد فيه تفسير بعض الآيات وفوائد شتى من النحو على مواضع من المفصل ومواضع من الكافية في غاية التحقي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بن حج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علي بن حجر العسقلاني الحافظ التوفى سنة اثنتين وخمسين وثمانمائة أكثرها حديث املاها بمدينة حل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بن الحص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بة الله بن محمد بن عليد ال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بن در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اب يبكر اللغوي المتوفى سنة </w:t>
      </w:r>
      <w:r>
        <w:rPr>
          <w:rFonts w:cs="MS Sans Serif;Arial" w:ascii="MS Sans Serif;Arial" w:hAnsi="MS Sans Serif;Arial"/>
          <w:color w:val="000000"/>
          <w:sz w:val="36"/>
          <w:szCs w:val="36"/>
          <w:lang w:eastAsia="ar-SA"/>
        </w:rPr>
        <w:t>3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في العربية لخصها جلال الدين عبد الحرمن السيوطي وسماه قطف الور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بن الشج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سعادات هبة الله بن علي المتوفى سنة اثنتين وسبعين وخمسمائة وهي في خمسة فنون من الأدب ثماني مجلدات فرغ من املاء المجلس التاسع عشر في سابع عشر من رجب سنة </w:t>
      </w:r>
      <w:r>
        <w:rPr>
          <w:rFonts w:cs="MS Sans Serif;Arial" w:ascii="MS Sans Serif;Arial" w:hAnsi="MS Sans Serif;Arial"/>
          <w:color w:val="000000"/>
          <w:sz w:val="36"/>
          <w:szCs w:val="36"/>
          <w:lang w:eastAsia="ar-SA"/>
        </w:rPr>
        <w:t>5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قال بن خلكان أملاه في أربعة وثمانين مجلسا ةختمه بمجلس قصره على أبيات من شعر المتنبي تكلم عليها وذكر ما قاله الشراح فيها وزاد من عنده وهو من الكتب الممتعة يشتمل على فوائد جمة من الأدب ولما فرغ من املائه حض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و محمد بن الخشاب والتمس منه سماعه عليه فلم يجبه فرد عليه في مواضع فوقف أبو السعادات على رده فرد عليه وبين وجوه غلطه في كتاب سماه الانتصار وهو على صغر حجمه كثير الفائدة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بن شمع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ين محمد بن أحمد املاء في الحديث ورتب على أجز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بن عساكر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القاسم علي بن الحسن بن هبة الله الدمشقي صاحب التاريخ الكبير المتوففى سنة </w:t>
      </w:r>
      <w:r>
        <w:rPr>
          <w:rFonts w:cs="MS Sans Serif;Arial" w:ascii="MS Sans Serif;Arial" w:hAnsi="MS Sans Serif;Arial"/>
          <w:color w:val="000000"/>
          <w:sz w:val="36"/>
          <w:szCs w:val="36"/>
          <w:lang w:eastAsia="ar-SA"/>
        </w:rPr>
        <w:t>57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وسف بن القاسم بن يوسف بن فارس القاضي في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القاسم بن بشار الأنب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بكر الحلو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بكر ريغذ مو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بكر النسف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يزاخزي المتوفى سنة </w:t>
      </w:r>
      <w:r>
        <w:rPr>
          <w:rFonts w:cs="MS Sans Serif;Arial" w:ascii="MS Sans Serif;Arial" w:hAnsi="MS Sans Serif;Arial"/>
          <w:color w:val="000000"/>
          <w:sz w:val="36"/>
          <w:szCs w:val="36"/>
          <w:lang w:eastAsia="ar-SA"/>
        </w:rPr>
        <w:t>51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جع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القاسم البختري المتوفى سنة </w:t>
      </w:r>
      <w:r>
        <w:rPr>
          <w:rFonts w:cs="MS Sans Serif;Arial" w:ascii="MS Sans Serif;Arial" w:hAnsi="MS Sans Serif;Arial"/>
          <w:color w:val="000000"/>
          <w:sz w:val="36"/>
          <w:szCs w:val="36"/>
          <w:lang w:eastAsia="ar-SA"/>
        </w:rPr>
        <w:t>3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ط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محمد بن مخمش الزيادي مفتي نيسابور المتوفى سنة </w:t>
      </w:r>
      <w:r>
        <w:rPr>
          <w:rFonts w:cs="MS Sans Serif;Arial" w:ascii="MS Sans Serif;Arial" w:hAnsi="MS Sans Serif;Arial"/>
          <w:color w:val="000000"/>
          <w:sz w:val="36"/>
          <w:szCs w:val="36"/>
          <w:lang w:eastAsia="ar-SA"/>
        </w:rPr>
        <w:t>4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ط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خلص 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عبد ال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سين بن هارون بن جعفر الضبي المتوفى سنة 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عبد ال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لمان بن عبد الله الحلواني المتوفى سنة أربع وتس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عث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سماعيل بن محمد بن أحمد الأصفهاني الحافظ 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عر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راني الحافظ حسين بن محمد السلمي المتوفى سنة </w:t>
      </w:r>
      <w:r>
        <w:rPr>
          <w:rFonts w:cs="MS Sans Serif;Arial" w:ascii="MS Sans Serif;Arial" w:hAnsi="MS Sans Serif;Arial"/>
          <w:color w:val="000000"/>
          <w:sz w:val="36"/>
          <w:szCs w:val="36"/>
          <w:lang w:eastAsia="ar-SA"/>
        </w:rPr>
        <w:t>31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الع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عبد الله المعري المتوفى سنة تسع وأربعين وأربعمائة وهو مائة كراسة ولم يكم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ع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حشي وهو حسن بن علي البلخي المتوفى سنة </w:t>
      </w:r>
      <w:r>
        <w:rPr>
          <w:rFonts w:cs="MS Sans Serif;Arial" w:ascii="MS Sans Serif;Arial" w:hAnsi="MS Sans Serif;Arial"/>
          <w:color w:val="000000"/>
          <w:sz w:val="36"/>
          <w:szCs w:val="36"/>
          <w:lang w:eastAsia="ar-SA"/>
        </w:rPr>
        <w:t>41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الف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رخسي الشافعي هو عبد الرحمن بن أحمد المتوفى سنة </w:t>
      </w:r>
      <w:r>
        <w:rPr>
          <w:rFonts w:cs="MS Sans Serif;Arial" w:ascii="MS Sans Serif;Arial" w:hAnsi="MS Sans Serif;Arial"/>
          <w:color w:val="000000"/>
          <w:sz w:val="36"/>
          <w:szCs w:val="36"/>
          <w:lang w:eastAsia="ar-SA"/>
        </w:rPr>
        <w:t>4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في الفق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الفض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ناصر السلامي المتوفى سنة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في الحديث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القا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كلابذ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القاسم عبد الملك بن بشر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غدادي المتوفى </w:t>
      </w:r>
      <w:r>
        <w:rPr>
          <w:rFonts w:cs="MS Sans Serif;Arial" w:ascii="MS Sans Serif;Arial" w:hAnsi="MS Sans Serif;Arial"/>
          <w:color w:val="000000"/>
          <w:sz w:val="36"/>
          <w:szCs w:val="36"/>
          <w:lang w:eastAsia="ar-SA"/>
        </w:rPr>
        <w:t>4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أبي القا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يد الله بن محمد بن إسحاق بن حبابة البزار في الحدي ثا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الي الاصبه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حام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إم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يوسف يعقوب بن إبراهيم الأنصاري الحنفي المتوفى سنة ثلاث وثمانين ومائة وهي في الفقه يقال أكثر من ثلاثمائة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بديع همد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بديع الزمان أحمد بن الحسين المتوفى سنة </w:t>
      </w:r>
      <w:r>
        <w:rPr>
          <w:rFonts w:cs="MS Sans Serif;Arial" w:ascii="MS Sans Serif;Arial" w:hAnsi="MS Sans Serif;Arial"/>
          <w:color w:val="000000"/>
          <w:sz w:val="36"/>
          <w:szCs w:val="36"/>
          <w:lang w:eastAsia="ar-SA"/>
        </w:rPr>
        <w:t>39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ثعلب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حمد بن يحيى النحوي المتوفى سنة </w:t>
      </w:r>
      <w:r>
        <w:rPr>
          <w:rFonts w:cs="MS Sans Serif;Arial" w:ascii="MS Sans Serif;Arial" w:hAnsi="MS Sans Serif;Arial"/>
          <w:color w:val="000000"/>
          <w:sz w:val="36"/>
          <w:szCs w:val="36"/>
          <w:lang w:eastAsia="ar-SA"/>
        </w:rPr>
        <w:t>29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جار ال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لامة من كل فن هو أبو القاسم محمود بن عمر الزمخشري المتوفى سنة ثمان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جوهري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محمد الحسن بن علي الحافظ المتوفى سنة </w:t>
      </w:r>
      <w:r>
        <w:rPr>
          <w:rFonts w:cs="MS Sans Serif;Arial" w:ascii="MS Sans Serif;Arial" w:hAnsi="MS Sans Serif;Arial"/>
          <w:color w:val="000000"/>
          <w:sz w:val="36"/>
          <w:szCs w:val="36"/>
          <w:lang w:eastAsia="ar-SA"/>
        </w:rPr>
        <w:t>45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حاف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سن بن إبراهيم القنط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حسن بن زي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زجاج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إسحاق إبراهيم بن محمد النحوي المتوفى سنة اثنتي عشرة وثلاثمائة </w:t>
      </w:r>
      <w:r>
        <w:rPr>
          <w:rFonts w:cs="MS Sans Serif;Arial" w:ascii="MS Sans Serif;Arial" w:hAnsi="MS Sans Serif;Arial"/>
          <w:color w:val="000000"/>
          <w:sz w:val="36"/>
          <w:szCs w:val="36"/>
          <w:lang w:eastAsia="ar-SA"/>
        </w:rPr>
        <w:t>3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ثلاث الكبرى والوسطي والصغر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زرنج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شمس الأئمة بكر بن محمد البخاري المتوفى سنة </w:t>
      </w:r>
      <w:r>
        <w:rPr>
          <w:rFonts w:cs="MS Sans Serif;Arial" w:ascii="MS Sans Serif;Arial" w:hAnsi="MS Sans Serif;Arial"/>
          <w:color w:val="000000"/>
          <w:sz w:val="36"/>
          <w:szCs w:val="36"/>
          <w:lang w:eastAsia="ar-SA"/>
        </w:rPr>
        <w:t>51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زعفراني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عبد الله حسن بن أحمد قال الذهبي رأيت مجلدا من أماليه في سنة سبع وستمائة وسنة تسع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سرخ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جد الأئمة أبو بكر محمد بن عبد الله المتوفى سنة </w:t>
      </w:r>
      <w:r>
        <w:rPr>
          <w:rFonts w:cs="MS Sans Serif;Arial" w:ascii="MS Sans Serif;Arial" w:hAnsi="MS Sans Serif;Arial"/>
          <w:color w:val="000000"/>
          <w:sz w:val="36"/>
          <w:szCs w:val="36"/>
          <w:lang w:eastAsia="ar-SA"/>
        </w:rPr>
        <w:t>51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الي الشارحة على مفردات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قاسم عبد الكريم بن محمد الرافعي الشافعي المتوفى سنة ثلاث وعشرين وستمائة وهو ثلاثون مجلسا املاها أحاديث بأسانيدها عن اشياخه على سورة الفاتحة وتكلم علي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امام الشافعي في الفق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امام شمس الأئمة السرخ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نفي المتوفى سنة </w:t>
      </w:r>
      <w:r>
        <w:rPr>
          <w:rFonts w:cs="MS Sans Serif;Arial" w:ascii="MS Sans Serif;Arial" w:hAnsi="MS Sans Serif;Arial"/>
          <w:color w:val="000000"/>
          <w:sz w:val="36"/>
          <w:szCs w:val="36"/>
          <w:lang w:eastAsia="ar-SA"/>
        </w:rPr>
        <w:t>4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مالي الامام عبد الحميد بن عبد العزيز المتوفى سنة </w:t>
      </w:r>
      <w:r>
        <w:rPr>
          <w:rFonts w:cs="MS Sans Serif;Arial" w:ascii="MS Sans Serif;Arial" w:hAnsi="MS Sans Serif;Arial"/>
          <w:color w:val="000000"/>
          <w:sz w:val="36"/>
          <w:szCs w:val="36"/>
          <w:lang w:eastAsia="ar-SA"/>
        </w:rPr>
        <w:t>29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صدر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زدوي في الفرو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صفوة من اشعار الع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فضل بن محمد البصري النحوي المتوفى سنة أربع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ظهي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لوالجي الحنفي وهي في الفق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عراقية في شرح الفصول الايلاق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وفي التاريخ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عش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للإمام الحافظ أبي عبد الله محمد بن عبد الله المعروف بالحاكم النيسابوري المتوفى سنة </w:t>
      </w:r>
      <w:r>
        <w:rPr>
          <w:rFonts w:cs="MS Sans Serif;Arial" w:ascii="MS Sans Serif;Arial" w:hAnsi="MS Sans Serif;Arial"/>
          <w:color w:val="000000"/>
          <w:sz w:val="36"/>
          <w:szCs w:val="36"/>
          <w:lang w:eastAsia="ar-SA"/>
        </w:rPr>
        <w:t>40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امام فخر الدين قاضيخ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قه هو حسن بن منصور الاوزجندي المتوفى سنة اثنتين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فرب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قاضي صدر البزدو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قاضي فخر الارسابن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قاضي عبد الج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41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قاضي المرستاني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بكر محمد بن عبد البا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قالي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أبو علي إسماعيل بن القاسم اللغوي المتوفى سنة ست وخمسين وثلاثمائة ألفه بقرطبة بعد سنة ثلاث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قضاعي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بد الله محمد بن سلامة الشافعي المتوفى سنة أربع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الي المرضية في شرح العل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منذري في الحديث</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الي المطل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و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الي على القرآن الأمالي على الدرة الفاخ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مظهر الس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ميمو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نظام الملك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لي الحسين الحسن بن علي بن إسحاق المتوفى سنة </w:t>
      </w:r>
      <w:r>
        <w:rPr>
          <w:rFonts w:cs="MS Sans Serif;Arial" w:ascii="MS Sans Serif;Arial" w:hAnsi="MS Sans Serif;Arial"/>
          <w:color w:val="000000"/>
          <w:sz w:val="36"/>
          <w:szCs w:val="36"/>
          <w:lang w:eastAsia="ar-SA"/>
        </w:rPr>
        <w:t>48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النقاش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سع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ولي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زرعة أحمد بن عبد الرحيم العراقي الحافظ المتوفى سنة </w:t>
      </w:r>
      <w:r>
        <w:rPr>
          <w:rFonts w:cs="MS Sans Serif;Arial" w:ascii="MS Sans Serif;Arial" w:hAnsi="MS Sans Serif;Arial"/>
          <w:color w:val="000000"/>
          <w:sz w:val="36"/>
          <w:szCs w:val="36"/>
          <w:lang w:eastAsia="ar-SA"/>
        </w:rPr>
        <w:t>8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مام في أدلة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ز الدين عبد العزيز بن عبد السلام الشافعي المتوفى سنة </w:t>
      </w:r>
      <w:r>
        <w:rPr>
          <w:rFonts w:cs="MS Sans Serif;Arial" w:ascii="MS Sans Serif;Arial" w:hAnsi="MS Sans Serif;Arial"/>
          <w:color w:val="000000"/>
          <w:sz w:val="36"/>
          <w:szCs w:val="36"/>
          <w:lang w:eastAsia="ar-SA"/>
        </w:rPr>
        <w:t>6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مام في شرح الإلم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ن الخائ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مة سيد المرسلين تأليف الشيخ تقي الدين اب يبكر علي بن عبد الله ن حجة الحمويى الحنفي المتوفى سنة </w:t>
      </w:r>
      <w:r>
        <w:rPr>
          <w:rFonts w:cs="MS Sans Serif;Arial" w:ascii="MS Sans Serif;Arial" w:hAnsi="MS Sans Serif;Arial"/>
          <w:color w:val="000000"/>
          <w:sz w:val="36"/>
          <w:szCs w:val="36"/>
          <w:lang w:eastAsia="ar-SA"/>
        </w:rPr>
        <w:t>83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ان من أخطار الأسفار والأ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علي بن موسى بن جعفر الطاوسي العلوي المتوفى سنة </w:t>
      </w:r>
      <w:r>
        <w:rPr>
          <w:rFonts w:cs="MS Sans Serif;Arial" w:ascii="MS Sans Serif;Arial" w:hAnsi="MS Sans Serif;Arial"/>
          <w:color w:val="000000"/>
          <w:sz w:val="36"/>
          <w:szCs w:val="36"/>
          <w:lang w:eastAsia="ar-SA"/>
        </w:rPr>
        <w:t>6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لى اثنى عشرة بابا في الأدعية والخواص أوله الحمد لله الذي استجارت به الأرواح الخ وهو من كتب الشي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انة في أصول الديا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حسن علي بن الحسين المسعودي المؤرخ المتوفى سنة ست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متاع الأسماع والأب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بن الخطيب القسطلاني الشافعي المتوفى سنة ثلاث وعش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متاع الأسماع فيما للنبي صلى الله تعالى عليه وسلم من الحفدة والمت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علي المقريزي المؤرخ المتوفى سنة </w:t>
      </w:r>
      <w:r>
        <w:rPr>
          <w:rFonts w:cs="MS Sans Serif;Arial" w:ascii="MS Sans Serif;Arial" w:hAnsi="MS Sans Serif;Arial"/>
          <w:color w:val="000000"/>
          <w:sz w:val="36"/>
          <w:szCs w:val="36"/>
          <w:lang w:eastAsia="ar-SA"/>
        </w:rPr>
        <w:t>8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ثمانمائة وهو كتاب نفيس في ست مجلدات حدث به في مك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متاع والمؤان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حيان علي بن محمد التوحيدي المتوفى سنة 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متاع بالاربعين المتباينة بشرط ال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الفضل أحم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متاع في أحكام ال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أبي الفضل جعفر بن تغلب الادفوي الشافعي المتوفى سنة تسع وأربعين وسبعمائة وهو كتاب نفيس لم يصنف مثله كما شهد له التاج السبكي في التوشيح وقد لخصه الشيخ أبو حامد المقدسي واقتصر على المقصود منه ورتبه كاصله على مقدمة وبابين وسماه تشنيف الاسماع أوله الحمد لله الذي تنزه في كما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متحان الاذكياء في شرح مختصر الك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متزاج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كيم محمد التمي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متضاض السهاد في افتراض الج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مجد الدين أبي طاهر محمد بن يعقوب الفيروز ابادي الشيرازي المتوفى سنة 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مثال السائ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يد القاسم بن سلام اللغوي المتوفى سنة أربع وعشرين ومائتين وشرحها أبي عبيد عبد الله بن عبد العزيز بن مصعب البكري الأندلسي المتوفى سنة سبع وثمانين وأربعمائة وسماه فصل المقال أوله الحمد لله ولي الحمد واهله الخ ذكر انه بين ما اشكل وذكر ما اهمله وشرح أيضا أبو المظفر محمد بن آذم الهروي المقدسي المتوفى سنة أربع عشرة وأربعمائة وممن جمع الأمثال أيضا أبو إسحاق إبراهيم بن سفيان الزيادي وأبو بكر محمد بن قاسم بن الأنباري النحوي المتوفى سنة ثمان وعشرين وثلاثمائة وأبو عبيدة معمر بن المثنى اللغوي المتوفى سنة عشر ومائتين وشرح أبيات كتاب معمر لعبد الله بن الشاماتي المتوفى سنة خمس وسبعين وأربعمائة ومنهم حسين بن محمد المعروف بالخالع المتوفى سنة ثمانين وثلاثمائة وأبو هلال الحسن بن عبد الله العسكري الأديب المتوفى سنة خمسين وتسعين وثلاثمائة ويونس النحوي المتوفى سنة </w:t>
      </w:r>
      <w:r>
        <w:rPr>
          <w:rFonts w:cs="MS Sans Serif;Arial" w:ascii="MS Sans Serif;Arial" w:hAnsi="MS Sans Serif;Arial"/>
          <w:color w:val="000000"/>
          <w:sz w:val="36"/>
          <w:szCs w:val="36"/>
          <w:lang w:eastAsia="ar-SA"/>
        </w:rPr>
        <w:t>1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بو العباس أحمد بن يحيى المعروف بالثعلب المتوفى سنة </w:t>
      </w:r>
      <w:r>
        <w:rPr>
          <w:rFonts w:cs="MS Sans Serif;Arial" w:ascii="MS Sans Serif;Arial" w:hAnsi="MS Sans Serif;Arial"/>
          <w:color w:val="000000"/>
          <w:sz w:val="36"/>
          <w:szCs w:val="36"/>
          <w:lang w:eastAsia="ar-SA"/>
        </w:rPr>
        <w:t>2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محمد بن زياد بن الأعرابي المتوفى سنة إحدى وثلاثين ومائتين وأبو محمد جعفر بن محمد بن حبيب البغدادي المتوفى سنة خمس وأربعين ومائتين جمع فيه ما جاء على افعل واما المستقصى ومجمع الأمثال فسيأتيان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مث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يعني ضروبها وسيأتي في الض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ثال الصو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مد بن محمد بن سلي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ثال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رحمن محمد بن الحسين السلمي النيسابوري المتوفى سنة ست وأربعمائة للامام أبي الحسن علي بن محمد بن حبيب الماوردي الشافعي المتوفى سنة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شيخ شمس الدين محمد بن أبي بكر بن قيم الجوزية المتوفى سنة أربع وخمسين وسبعمائة أوله الحمد لله نحمده ونستعي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ثال الصادرة عن بيوت الش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حمزة بن حسين الأصفهاني وهو مرتب على الحروف أوله الحمد لله حق حمد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ثلة الشرطية في تحرير الوثائق الشر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اكلة بن محمود بن محمد وهي ستة وخمسون كثالا أوله الحمد لله الذي انزل القرآن كلام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ثلة للدول المقبلة في الحساب و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ز الملك محمد بن عبد الله المسبحي الحراني المتوفى سنة خمس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ثلة غريب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ي بن حسن المعروف بكراع النمل المتوفى سنة سبع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مداد فيما يتعلق بالج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ربعون حديث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مداد الأقص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الامام أبي زيد عبيد الله بن عمر الدبوسي الحنفي المتوفى سنة ثلاثين وأربعمائة وهو مشتمل على حكم ونصائح في أحد عشر كت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د على الاب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يوسف العام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ر المحكم المربوط فيما يلزم أهل طريق الله تعالى من الشرو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المتوفى سنة ثمان وثلاثين وستمائة وهو رسالة أولها الحمد لله الذي هدانا ا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ل القويم في حل التقو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محمد بن محمد الهاشمي المكي الفه سنة أربع والف ورتب على مقدمة ومقالتين وخاتمة وجعل اسمه تاريخا لتأليفه وهو في علم تقويم الكواك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إملاء الخط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لم يبحث فيه بحسب الانية والكمية عن الأحوال العارضية لنقوش الخطوط العربية لا من حيث حسنها بل من حيث دلالتها على الألفاظ العربية بعد رعاية حال بسائط الحروف وهذا العلم من حيث نقش الحروف بالآلة من أنواع الخط ومن حيث دلالتها على الألفاظ من فروع علم العربية هذا حاصل ما ذكره أبو الخير وجعله من العلوم التي تتعلق باملاء الحروف المفر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ملاء على مشكل الاح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احبه أيضا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ملاء والاستم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سعد عبد الكريم بن محمد السمعاني المتوفى سنة اثنتي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م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مجتهد محمد بن إدريس الشافعي المتوفى سنة أربع ومائتين وهو في نحو أماليه حجما وقد يتوهم ان الإملاء هو الأمالي وليس ك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نية الألمعي ومنية المد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قاضي الأديب أبي الحسين أحمد بن علي بن الزبير الاسواني المتوفى سنة ثلاث وستين وخمسمائة وهي المقامة الحصيبية رمى بها غرض الفكاهة واملاها بلسان الدعابة على من استوجب الانبسا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ذكر فيها علوما حمة ثم شرح ما فيها من ألفاظ لغوية ومسائل علمية فصار نزهة للناظر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نية في علم الفرو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امين بن عبيد الله المؤمن آبادي البخاري الحنفي وهو مختصر أكثره بالفارسية الفه لأهل بخارى وفيه نقول كثيرة عن شرح مختصر الوقاية للقوهستاني أوله يا دائما للفضل يا دائم الفضل علين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ني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أمين بن عبيد الله المؤمن الأبادي الحنفي وهو مختصر أكثرو بالفارسية ألفه لأهل بخارى وفيه نقول كثيرة عن شرح مختصر الوقابة للقوهستاني أوله يا دائما للفضل يا دائم الفضل علين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 البراهين في العق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لسيد الشريف محمد بن يوسف بن الحسين السنسي المتوفى سنة </w:t>
      </w:r>
      <w:r>
        <w:rPr>
          <w:rFonts w:cs="MS Sans Serif;Arial" w:ascii="MS Sans Serif;Arial" w:hAnsi="MS Sans Serif;Arial"/>
          <w:color w:val="000000"/>
          <w:sz w:val="36"/>
          <w:szCs w:val="36"/>
          <w:lang w:eastAsia="ar-SA"/>
        </w:rPr>
        <w:t>8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مفيد محتو على جميع عقائد التوحيد وختم بكلمتى الشهاده ثم شرح شرحا مفيدا مختصرا أوله الحمد الله واسع الجود الخ وشرح أيضا محمد بن عمر بن إبراهيم التلسماني للمتوفى سنة وهو شرح بالقول مختصر أوله الحمد لله المتفرد بوجوب الوحدانية الخ والشيخ شهاب الدين أبو العباس أحمد بن محمد الغنيمي الأنصاري المتوفى سنة </w:t>
      </w:r>
      <w:r>
        <w:rPr>
          <w:rFonts w:cs="MS Sans Serif;Arial" w:ascii="MS Sans Serif;Arial" w:hAnsi="MS Sans Serif;Arial"/>
          <w:color w:val="000000"/>
          <w:sz w:val="36"/>
          <w:szCs w:val="36"/>
          <w:lang w:eastAsia="ar-SA"/>
        </w:rPr>
        <w:t>10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أيضا شرحا عظيما بالقول في نحو تسعين كراسة صغيرة وسماه بهجة الناظرين في محاسن أم البراهيم أوله الحمد لله الواجب الوجود الخ وفرغ في ربيع الثاني سنة تسع وثلاث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 الق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م قصيدة همزية تأتي في الق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ارة في الزي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بي الفضل أحم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نارة الفكر بما هو الحق في كيفية الذ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برهان الدين إبراهيم بن عمر البقاعي الشافع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الذي يذكر من ذكره اله ذكر فيه انه الفه بدمشق لما رأى اجتماع العوام على شيخ في الجامع يرقصون ويرفعون أصواتهم فكتب نهيا لهم وفرغ في شوال سنة إحدى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افة في رتبة الخلا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نباء الرواة على أبناء النح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أبي الحسن علي بن يوسف بن إبراهيم القفطي المتوفى سنة ست وأربعين وستمائة وهو تاريخ النحاة ومختصر للحافظ شمس الدين محمد بن أحمد الذهبي المتوفى سنة ثمان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باء الاصطفا في حق آباء المصط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لخطيب قاسم الرومي المتوفى سنة سبعين وتسعمائة وهو مختصر أوله الحمد لله الذي فضلنا بأفضل الرسل الخ الفه للسلطان سليمان خان في صفر سنة ست وخمسين وتسعمائة وكتب في هامشه تراجم الرجال كالروض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نباء الغمر في أبناء الع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تاريخ للحافظ شهاب الدين أبي الفضل أحمد بن علي بن حجر العسقلاني المتوفى سنة اثنتين وخمسين وثمانمائة أوله الحمد لله الباقي وكل مخلوق يفنى الخ ذكر فيه انه جمع الحوادث التي ادركها منذ ولد سنة ثلاث وسبعين وسبعمائة وأورد في كل سنة أحوال الدول ووفيات الأعيان مستوعبا لرواة الحديث وغالب ما نقله من تاريخ ناصر الدين بن الفرات وصارم الدين بن دقماق وشهاب الدين بن حجي والمقريزي والتقي الفاسي والصلاح خليل الاقفهسي والبدر العيني وأورد ما شاهده أيضا قال وهذا الكتاب يحسن من حيث الحوادث ان يكون ذيلا على تاريخ الحافظ بن كثير فإنه انتهى في ذيل تاريخ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ذه السنة ومن حيث الوفيات ان يكون ذيلا على وفيات بن رافع وانتهى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خمسين وثمانمائة والذيل عليه لبرهان الدين إبراهيم بن عمر البقاعي المتوفى سنة خمس وثمانين وثمانمائة بلغ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سنة سبعين وسماه إظهار العصر لاسرار أهل العصر أوله الحمد لله الذي يبدىء ويعيد الخ وذيل آخر المسمى بانباء المصرفي أبناء العصر من سنة إحدى وخم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ت وثمان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باء المبينة عن فضل المد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باء المستطابة في فضائل الصحابة والقر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هبة الله بن عبد الله المعروف بابن سيد الكل القفطي المتوفى سنة سبع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باء عن الأنبياء عليهم 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نصر زهير بن الحين بن علي السرخسي الشافعي المتوفى سنة </w:t>
      </w:r>
      <w:r>
        <w:rPr>
          <w:rFonts w:cs="MS Sans Serif;Arial" w:ascii="MS Sans Serif;Arial" w:hAnsi="MS Sans Serif;Arial"/>
          <w:color w:val="000000"/>
          <w:sz w:val="36"/>
          <w:szCs w:val="36"/>
          <w:lang w:eastAsia="ar-SA"/>
        </w:rPr>
        <w:t>4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باء عن قبائل الرو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جمال الدين يوسف بن عبد الله بن عبد البر النمري القرطبي المتوفى سنة ثلاث وستين وأربعمائة والذيل عليه 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باء في شرح الصفات والأس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عد بن عيسى الأندلسي الاقليشي المتوفى سنة خمس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نباء نجباء الابن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محمد بن ظفر الصقلي المتوفى سنة خمس وستين وخمسمائة مختصر أوله الحمد المحمود ياقوال المهتدي ذكر فيه كل ولد نجيب واخبا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بات الشذر في إثبات الق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سريجا بن محمد الملطي ثم المارديني المتوفى سنة 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نباه الاذكياء لحياة الأنب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ذكر فيها ان البيهقي صنف فيه جزأ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باه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سلامة القضاعي المتوفى سنة أربع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نباط المياه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لم يتعرف منه كيفية استخراج المياه الكامنة في الأرض واظهارها ومنفعته ظاهرة ونقل عن بعض العلماء لو علم عباد الله تعالى رضاء الله تعالى في احياء ارضه لم يبق في وجه الأرض موضع خراب وللكرخي فيه كتاب مختصر وفي خلال كتاب الفلاحة النبطية مهمات هذا العلم انتهى ما في مفتاح السعادة أورده في فروع الهندس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بيا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لشيخ إبراهيم الجبستري المتوفى شهيدا سنة سبع عشرة وتش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باه في معالجة البا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تحاء السنن واقتفاء السن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سنن أبي داود يأتي في الس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إمام أئمة الأم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ن لأبي المظفر يوسف بن عبد الله سبط بن الجوزي المتوفى سنة أربع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قراء الأم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الحسن المعروف بابن مقسم النحوي المتوفى سنة إحدى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مذهب امام أئمة الأم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تاج الدين عبد الخالق ن أسد الحوال المتوفى سنة ثلاث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ما في الأجناس من الأ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طريق الأخي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عمر الواسطي الغمري الشافعي المتوفى سنة تسع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في الرد على القدرية الاش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زكريا يحيى بن أبي الخير اليمني الشافعي المتوفى سنة </w:t>
      </w:r>
      <w:r>
        <w:rPr>
          <w:rFonts w:cs="MS Sans Serif;Arial" w:ascii="MS Sans Serif;Arial" w:hAnsi="MS Sans Serif;Arial"/>
          <w:color w:val="000000"/>
          <w:sz w:val="36"/>
          <w:szCs w:val="36"/>
          <w:lang w:eastAsia="ar-SA"/>
        </w:rPr>
        <w:t>55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بالواحد القه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قامة لجلال الدي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د فيها رواية رجل من أهل عص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والترج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ذهب الصحيح لعمر بن محمد بن سعيد الموصلي المتوفى سنة </w:t>
      </w:r>
      <w:r>
        <w:rPr>
          <w:rFonts w:cs="MS Sans Serif;Arial" w:ascii="MS Sans Serif;Arial" w:hAnsi="MS Sans Serif;Arial"/>
          <w:color w:val="000000"/>
          <w:sz w:val="36"/>
          <w:szCs w:val="36"/>
          <w:lang w:eastAsia="ar-SA"/>
        </w:rPr>
        <w:t>6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نى به مذهب أبي حنيفة رحمه الله تعال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لزمخشري من ابن المن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علم الدين عبد الكريم بن علي العراقي المتوفى سنة أربع وستمائة وهو غير الإنصاف الآتي قريبا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نتصار لأصحاب الحيدث لأبي المظفر منصور بن محمد بن عبد الجبار السمعاني المتوفى سنة </w:t>
      </w:r>
      <w:r>
        <w:rPr>
          <w:rFonts w:cs="MS Sans Serif;Arial" w:ascii="MS Sans Serif;Arial" w:hAnsi="MS Sans Serif;Arial"/>
          <w:color w:val="000000"/>
          <w:sz w:val="36"/>
          <w:szCs w:val="36"/>
          <w:lang w:eastAsia="ar-SA"/>
        </w:rPr>
        <w:t>4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على ثلاثة أبواب الأول في الحث على السنة والجماعة والثاني في فضل الحديث والثالث في شجرة الع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من ظلمة أبي تم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حماس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على محمد بن جر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بكر محمد بن داود الظاهري المتوفى سنة سبع وسعين ومائتين </w:t>
      </w:r>
      <w:r>
        <w:rPr>
          <w:rFonts w:cs="MS Sans Serif;Arial" w:ascii="MS Sans Serif;Arial" w:hAnsi="MS Sans Serif;Arial"/>
          <w:color w:val="000000"/>
          <w:sz w:val="36"/>
          <w:szCs w:val="36"/>
          <w:lang w:eastAsia="ar-SA"/>
        </w:rPr>
        <w:t>27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سيبو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المبرد لابن ولاد أحمد بن محمد النحوي المتوفى سنة اثنتين وثلاثمائة </w:t>
      </w:r>
      <w:r>
        <w:rPr>
          <w:rFonts w:cs="MS Sans Serif;Arial" w:ascii="MS Sans Serif;Arial" w:hAnsi="MS Sans Serif;Arial"/>
          <w:color w:val="000000"/>
          <w:sz w:val="36"/>
          <w:szCs w:val="36"/>
          <w:lang w:eastAsia="ar-SA"/>
        </w:rPr>
        <w:t>33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ثع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ين أحمد بن فارس اللغوي المتوى سنة خمس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حمزة فيما نس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ن قتيبة من مشكل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عبد الله بن محمد العكبري المتوفى سنة ست عشرة وخمسمائة </w:t>
      </w:r>
      <w:r>
        <w:rPr>
          <w:rFonts w:cs="MS Sans Serif;Arial" w:ascii="MS Sans Serif;Arial" w:hAnsi="MS Sans Serif;Arial"/>
          <w:color w:val="000000"/>
          <w:sz w:val="36"/>
          <w:szCs w:val="36"/>
          <w:lang w:eastAsia="ar-SA"/>
        </w:rPr>
        <w:t>5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بكر محمد بن الطيب الأشعري الباقلاني المتوفى سنة </w:t>
      </w:r>
      <w:r>
        <w:rPr>
          <w:rFonts w:cs="MS Sans Serif;Arial" w:ascii="MS Sans Serif;Arial" w:hAnsi="MS Sans Serif;Arial"/>
          <w:color w:val="000000"/>
          <w:sz w:val="36"/>
          <w:szCs w:val="36"/>
          <w:lang w:eastAsia="ar-SA"/>
        </w:rPr>
        <w:t>40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ز بن كادش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حنين بن إسحاق من علي بن رض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صلت أمية بن عبد العزيز الأندلسي المتوفى سنة تسع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مذهب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بد الله بن محمد بن أبي عصرون الموصلي الشافعي المتوفى سنة خمس وثمانين وخمسمائة وهو كبير في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أبي السعادات هبة الله بن علي بن الشج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اثنتين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واسطة عقد الأم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ارم الدين إبراهيم بن محمد بن دقماق المصري المتوفى سنة تسعين وسبعمائة وهو كبير في عشر مجلدات لخص منه كتابا وسماه الدرة المضيئة في فضل مصر والاسكندر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ات الإسلامية في دفع شبه النصر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نجم الدين سليمان بن عبد القوزي الطوفي الحنبلي المتوفى سنة عشر وسبعمائة أوله الحمد لله الذي ارشد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إسلام اله ذكر فيه انه رأى كتابا لبعض النصارى طعن به في دين الإسلام فصنف ف رده وهو في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ف في مسائل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يد محمد بن يحيى بن منصور النيسابوري المتوفى سنة ثمان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ف بين بن بري وابن الحشاب في كلامهما على المقا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فق الدين عبد اللطيف بن يوسف البغدادي المتوفى سنة تسع وعشرين وستمائة قيل هو الإنص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ف فيمن رد على أبي بكر الادفوي في كتاب الاما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مكي بن اب يطالب القيسي المتوفى سنة سبع و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ف في شرح الكش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مع مختصره الإنص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تضاب المعاني واقتضاب المعاني ف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ا بن محمد الملطي المتوفى سنة ثمان وثمانين وسبعمائة وهو في جزئ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ظام في أحوال الام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المقدسي المتوفى سنة ثما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قاء في أخبار المد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طاهر بن المخلص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فاء للمذاهب الثلاثة للعلماء يعني مذهب مالك وأبي حنيفة و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جمال الدين يوسف بن عبد الله بن عبد البر القرطبي المتوفى سنة ثلاث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فاع بأهب السب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مسلم بن حجاج القشيري المتوفى سنة إحدى وست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فاع بترتيب الدارقطني على الأنو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الفضل احمك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قاد للآيات المعتبرة في الاجت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الزبي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قاد على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أحمد بن حسين البيهقي المتوفى سنة ثمان وخمسين وأربعمائة ذكر فيه ان بعض المخالفين انتقد على الشافعي حروفا من العربية فأج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تقاض الاعترا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الفضل بن حجر المذكور يأتي في شرحه لصحيح البخ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تهاز الفرص في الصيد والقن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تقي الدين حمزة بن عبد الله الناشري الفه في سنة ست عشرة وتسعمائة وهو كتاب لم يسب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ب عليه جماعة من الأئمة بزب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جاز الوعد المنتقى من طبقات سع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ج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انزله الله سبحانه وتعالى على عيسى بن مريم عليهما السلام وذكر في المواهب انه انزل باللغة السريانية وقرىء على سبع عشرة لغة وفي البخاري في قصة ورقة بن نوفل ما يدل على انه كان بالعبرانية وعن وهب بن منبه انزل الإنجيل على عيسى عليه السلام لثلا عشرة ليلة من ومضان على ما في الكشاف وقيل لثمان عشرة عشرة ليلة خلت منه بعد الزبور بألف عام ومائتي عام واختلف في انه هل نسخ حكم التوراة فقيل ان عيسى عليه السلام لم يكن صاحب شريعة لما جاء لتبديل شرع موسى عليه السلام بل لتكميله لكن في أنوار التنزيل ما يدل على ان شرعه ناسخ لشرع موسى عليه السلام لأنه اتى بما لن يأت ه موسى عليه السلام وأول الإنجيل باسم الأب والابن الخ والذي بأدي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و سيرة المسيح جمعها أربعة من اصحابه وهم متى ولوقامارقوس ويوحنا قال صاحب تحفة الأريب في الرد على أهل الصليب وهؤلاء الذين افسدوا دين عيسى عليه السلام وزادوا ونقصوا وليسوا من الحواريين الذين اثنى الله تعالى عليهم في القرآن امامتي فما إدراك عيسى ولا رآه قط الا في العام الذي رفعه الله تعا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بعد ان رفع كتب منى الإنجيل بخطه في مدينة الإسكندرية وأخبر فيه بمولد عيسى عليه السلام وسيرته وغيره لم يكر ما ذكره واما لوقا فلم يدرك عيسى عليه السلام ولا رآه البتة وانما تنصر بعده على يد بولص معرب باولوس الاسرائيلي وهو أيضا لم يدرك عيسى عليه السلام بل تنصر على يدانانيا واما ماركوس فما رأى عيسى عليه السلام قط وكان تنصره بعد الرفع وتنصر على يد بترة الحواري واخذعنه الإنجيل بمدينة رومة وخالف اصحابه الثلاثة فس ما سئل جمة واما يوحنا فهو بن خالة عيسى عليه السلام وزعم النصارى ان عيسى عليه السلام حضر عرس يوحنا واراه حول الماء خمرا وهو أول معجزة ظهرة له فلما رآه ترك زوجته وتبع عيسى عليه السلام في دينه وسياحته وهو الرابع ممن كتب الإنجيل لكنه كتبه بالقلم اليوناني في مدينة افسوس وهؤلاء الأربعة الذين جعلوا الإنجيل أربعة حروفها وبدلوها وكذبوا فيها وما الذي جاء به عيسى عليه السلام الا الإنجيل واحد فيه ولا اختلاف وهؤلاء كذبوا على الله سبحانه وتعالى وعلى نبيه عيسى عليه السلام وما هو معلوم والنصارى على إنكاره فاما كذبهم فمنه ما قال ماركوس في الفصل الأول من انجيله ان في كتاب اشعيا النبي عن الله تعلى يقول اني بعثت ملكي امام وجهك يريد وجه عيسى عليه السلام وهذا الكلام لا يوجد في كتاب اشعيا وانما هو في كتب ملخيا النبي ومنه ما حكى متى في الفصل الأول بل الثالث عشر من انجيله ان عيسى عليه السلام قال يكون جسدي في بطن الحوت وهو من صريح الكذب لأنه وافق اصحابه الثلاثة ان عيسى عليه السلام مات في الساعة السادسة من يوم الجمعة ودفن في أول ساعة من ليلة السبت وقام من بين الموتى في صبيحة يوم الأحد فبقي في بطن الأرض يوما واحدا وليلتين ولا شك في كذب هؤلاء الذين كتبوا الاناجيل في هذه المسئلىة لان عيسى علي السلام لم يخب رعن نفسه ولا أخبر الله سبحانه وتعالى عنه في انجيله بأنه يقتل ويدفن بل هو كما أخبر الله سبحانه وتعالى في كتابه العزيز انهم ما قتلوه وما صلبوه بل رفع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لعنة الله على الكاذبين ولذلك اختلف النصارى بعده وتفرقوا فرقا وعقائدهم كلها كذب وكفر وحماقة عظيمة وفي اناجيلهم من تبكيتهم ما هو مذكور في تحفة الأريب وأيضا القواعد التي لا يرغب عنها منهم الا القليل وعليها إجماع جميعهم الغفير وهي التغطيس والايمان بالفطيرة والاقرار بجميع الذنوب للقسيس وهي خمس قواعد بنيت النصرانية عليها كلها كذب وفساد وجهل عصمنا الله تعالى عنها وفي الإنسان الكامل لما كان أول الإنجيل باسم الأب والابن اخذ هذا الكلام قومه على ظاهره فظنوا ان الأب والابن اخذ هذا الكلام قومه على ظاهره فظنوا ان الأب والام والابن عبارة عن الروح ومريم وعيسى فحينئذ قالوا ثالث ثلاثة ولم يعلموا ان المراد بالاب هواسم الله تعالى وبالام كنه الذات المعبر عنها بماهية الحقائق وبالابن الكتاب وهو الوجود المطلق لأنه فرع ونتيجة عن ماهية الكنه واليه الإشارة في قوله تعالى وعنده أم الكتاب انتهى وللاناجيل الأربعة تفاسير منها تفسير اليا بن ملكون الجاثلي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 الأرو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س الجليل بتاريخ القدس والخل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مجير الدين أبي اليمن عبد الرحمن العليمي الحنبلي المتوفى سنة </w:t>
      </w:r>
      <w:r>
        <w:rPr>
          <w:rFonts w:cs="MS Sans Serif;Arial" w:ascii="MS Sans Serif;Arial" w:hAnsi="MS Sans Serif;Arial"/>
          <w:color w:val="000000"/>
          <w:sz w:val="36"/>
          <w:szCs w:val="36"/>
          <w:lang w:eastAsia="ar-SA"/>
        </w:rPr>
        <w:t>9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عشرين وتسعمائة مجلد أوله الحمد لله المتفضل على خلقه جمع فيه خلاصة تواريخ القدس و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بذة من الحوادث والوفيات وكان ضروعه في ذي الحجة سنة تسعمائة وفرغ بعد أربعة اش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 الفريد وبغية المر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المعروف بابن الجوزي الحنبلي المتوفى سنة إحدى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 اللهفان من كلام عثمان بن عفان رضي الله ع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رشيد الدين محمد بن محمد الشهير بالوطواط الكاتب المتوفى سنة اثنتين وخمسين وخمسمائة جمع فيه مائة كلمة من كلامه رضي الله تعالى عنه وشرحها بالفارسية وكذا فع في الجمع من كلام باقي الأربعة رضوان الله تعالى عليهم أجمعين وسمى هذه تحفة الصديق وفصل الخطاب ومطلوب كل طالب رأيت الجمع في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 المريدين وشمس المجا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واجة عبد الله الأنصاري الهروي المتوفى سنة وهو فارسي في قصىة يوسف عليه السلام أوله الحمد لله الذي أبدع وجود الإنسان في أحسن تقو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 المسافر وجليس الحاض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له محمد بن علي بن محمد البغداد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 المساف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عبيد الطوس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 المستأن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 المنقطعين في الموع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معافى بن إسماعيل الشيباني الموصلي المتوفى سنة ثلاثين وستمائة ذكر فيه ثلاثمائة حديث محذوف الأسانيد وثلاثمائة حكا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س الوحيد في خالص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رسالة رسلان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س في فضائل القد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امين الدين أحمد بن محمد بن الحسن الشافعي المتوفى سنة اعتمد فيه على كتاب بن عمه الجامع المستقصي وذكر انه قرئ عليه سنة ثلاث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نساب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علم يتعرف منه أنساب الناس وقواعده الكلية والجزئية والغرض منه الاحتراز عن الخطأ في نسب شخص وهو علم عظيم النفع جليل القدر أشار الكتاب العظيم في وجعلناكم شعوبا وقبائل لتعارف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فهمه وحث الرسول الكريم في تعلموا أنسابكم تصلوا ارحامكم على تعلمه والعرب قد اعتنى في ضبط نس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كثر أهل الإسلام واختلط أنسابهم بالإعجام فتعذر ضبطه بالآباء فانتسب كل مجهول النس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لده أو حرفته أو نحو ذلك حتى غلب هذا النوع وهذا العلم من زياد اتي على مفتاح السعادة والعجب من ذلك الفاضل كيف غفل عنه مع انه علم مشهور طويل الذيل وقد صنفوا فيه كتبا كثيرة والذي فتح هذا الباب وضبط علم الأنساب هو الامام النسابة هشام بن محمد بن السائب الكلبي المتوفى سنة أربع ومائتين وفانه صنف فيه خمسة كتب المنزل والجمهرة والوجيز والفريد والملوكي ثم اقتفى اثره جماعة اوردنا آثارهم م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اب الأشر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أحمد بن يحيى البلاذري المتوفى سنة وهو كتاب كبير كثير الفائدة كتب منه عشرين مجلد ولم يت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اب حمير وملوك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عبد الملك بن هشام صاحب السيرة المتوفى سنة ثلا عشرة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اب الرشا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قتباس الأنوار سبق ذكره مع مختص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اب الس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الامام أبو سعد عبد الكريم بن محمد المروزي الشافعي الحافظ المتوفى سنة اثنتين وستين وخمسمائة وهو كتاب عظيم في هذا الفن وتمامه يكون في ثمان مجلدات لكنه قليل الوجود ولما كان كبير الحجم لخصه عز الدين أبو الحسن علي بن محمد بن الأثير الجزري المتوفى سنة سنة ثلاثين وستمائة زاد فيه أشياء واستدرك على ما فاته وسماه اللباب وهو ثلاث مجلدات وفرغ في جمادى الأولى سنة خمس عشرة وستمائة وهو أحسن من الأصل على قول بن خلكان ثم لخصه السيوطي وجرده عن المنتسبين وزاد عليه أشياء وسماه لب اللباب أوله الحمد لله المنزه عن الأشباه اله قال وقد استقصيت كثيرا مما فاتهما واستدركت منه جميعا غالبه من معجم البلدان لياقوت وهو في مجلد صغير الحجم فرغ منه في صفر سنة ثلاث وسبعين وثمانمائة أقول قد اوردت كتاب اللب جميعا في القسم الثاني من سلم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طبقات الفحول واستدركت عليهم مثيرا من الأنساب والحمد لله ولخص أيضا القاضي قطب الدين محمد بن محمد الخيضري الشافعي المتوفى سنة أربع وتسعين وثمانمائة أنساب السمعاني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عند بن الأثير والرشاطي وغيرهما من الزيادات وسماه الاكتس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اب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جعفر محمد بن حبيب البغدادي النحوي المتوفى سنة خمس وأر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اب قري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زبير بن بكار القرشي المتوفى سنة ست وخمسين ومائتين ومختصره لأبي فيد مورج بن عمر البصري النحوي المتوفى سنة أربع وسبعين وثلاثمائة وفيه التبيين لابن قدامة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ساب المحدث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محب الدين محمد بن محمود بن النجار البغدادي المتوفى سنة ثلاث وأربعين وستمائة وزصنف فيه أيضا أبو الفضل محمد بن طاهر المعروف بابن القيسراني المقدسي ثم ذيله تلميذه أبو موسى محمد بن عمر الأصبهاني المتوفى سنة إحدى وثمانين وخمسمائة في حزء ذكر فيه ما اهمله والذيل على الذيل المذكور وللحافظ محمد بن محمد بن نقطة الحنبلي المتوفى سنة تسع وعشرين وستمائة وفيه البيان والتبيين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الحسن بن علي المعروف بالقاضي المهذب المتوفى سنة إحدى وستين وخمسمائة وهو كبير في نحو عشرين مجلدا ولابن مهمندار يوسف بن أبي المعلى المتوفى سنة سبعمائة ولأبي محمد بن محمد المعروف بابن السيد البطليوسي المتوفى سنة إحدى وعشرين وخمسمائة ولأبي محمد قاسم بن أصبع النحوي المتوفى سنة أربعين وثلاثمائة وللفقيه جمال الدين محمد بن علي المدهجن القرشي نسابة عصره الذي الفه سنة تسع وثمانين وثمانمائة ومن الكتب المؤلفة في الأنساب المذكورة في غير هذا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تباس الأنوار وبغية ذوي الهمم وتاج الأنس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في نسب النبي صلى الله تعالى عليه وسلم وأصحا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ش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نس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جرة الأنس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لي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بالأنس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جالة المبت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ق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 الأم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نساب العرب والعج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الل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لباب بن الأث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المصنف النفيس في نسب إدري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نهاية الا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نسان العيون في سيرة الأمين المأم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الحلبي وهو في مجلدين ضخمين أوله حمدا لمن نضر وجوه أهل الحيدث الخ ذكر فيه ان عيون الأثر لابن سيد الناس أحسن ما الف فيه لكنه أطال بذكر الإسناد وسيرة الشمس الشامي اتى فيها بما هو في اسماعذوي الإفهام كالمعادات فرأى التلخيص لهاتين السيرتين مع الضميمة إليهما بإشارة الشيخ أبي المواهب محمد البكري ثم انه ذكر شيئا من أبيات القصيدة الهمزية للبوصيري وتائية السبكي مع ديوانه المسمى ببشرى اللبيب بذكر الحب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نسان عين المعاني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سان الكامل في معرفة الأواخر والاو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لشيخ هبد الكريم بن إبراهيم الجيلي الصوفي المتوفى سنة وهو كتاب على اصطلاح الصوفية مشتمل على نيف وستين بابا أوله الحمد لمن قام بحمده اسم ال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إنشاء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أي إنشاء النثر وهو علم يبحث فيه عن المنثور من حيث انه بليغ وفصيح ومشتمل على الآداب المعتبرة عندهم في العبارات المستحسنة واللائقة بالمقام وموضوعه وغرضه وغايته ظاهرة مما استمداد من جميع لعلوم سيما الحكمة العملية والعلوم الشرعية وسير الكمل ووصايا العقلاء وغير ذلك من الأمور الغير المتناهية هذا ما ذكره أبو الخير ويندرج فيه ما أورده في 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بادئ</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شاء وادواته فلا وجه لجعله علما آخر واما بن صدر الدين فإنه لم يذكر سوى معرفة المحاسن والمعايب ونبذة من آداب المنشي وزبدة كلامه ان للنثر من حيث انه نثر محاسن ومعايب يجب على المنشي ان يفرق بينهما فيتحرز عن المعايب ولا بد ان يكون أعلى كعبا في العربية محترزا عن استعمال الألفاظ الغريبة وما يخل بفهم المراد أو يوجب صعوبته وان يحترز من التكرار وان يجعل الألفاظ تابعة للمعاني دون العكس إذ المعاني إذا تركت على سجيتها طلبت لانفسها ألفاظا تليق بها فيحسن اللفظ والمعنى جميعا واما جعل الألفاظ متكلفة والمعاني تابعة لها فهو كلباس مليح على منظر قبيح فيجب ان يجتنب عما يفعله بعض من لهم شغف بإيراد شيء من المحسنات اللفظية فيصرفون العن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حسنات ويجعلون الكلام كان غير مسوق لإفادة المعنى فلا يبالوة بجفاء الدلالات وركاكة المعنى ومن أعظم ما يليق لمن يتعاطى بالانشاء ان يكتب ما يراد والصاحب يكتب ما يريد ولا بد ان يلاحظ في كتاب النثر حال المرسل والمر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يعنون الكتاب بما نياسب المقام انتهى والكتب المصنفة فيه كثيرة جدا منها هذ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بكار الأف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وطوا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شاء الدو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محيي الدين محمد بن علي بن عربي المتوفى سنة ثمان عشرة وسبعمائة أولها الحمد لله الذي خلق الإنسان على صور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شاب الكثب في أنساب ال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ذكر فيه مروي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نشاء الشريد من ضوال القص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حمد بن محمد العثماني أوله الحمد لله الذي مر علين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شراح الصد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بعض الأدباء جمع فيه من شعر اشريف الرض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صاف في الجمع بين الكش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ثعلبي والكشاف للامام أبي السعادات مبارك بن محمد بن الأثير الجزري المتوفى سنة ست وستمائة وهو تفسير كبير جمع فيه بين تفسير الثعلبي والزخش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صاف بالدليل في أوصاف الن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علي بن محمد بن الدريهم الموصلي المتوفى سنة اثنتي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صاف في تمييز الاوق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صاف في مسائل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سعد محمد بن يحيى النيسابوري الشافعي المتوفى سنة ثمان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صاف في مسائل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بن الجوزي الحنبلي المتوفى سنة إحدى وتسعين وخمسمائة ذكر انه لم ير تعليقة في الخلاف غير تعليقة القاضي أبي يعلى فصن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صاف في مسائل الخلاف بين البصريين والكوفي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أبي البركات عبد الرحمن بن محمد الأنباري النحوي المتوفى سنة سبع و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صاف فيما بين العلماء من الاخت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عمر يوسف بن عليد الله بن عبد البر النمري القرطبي المتوفى سنة ثلاث وستين وأربعمائة وهو مختصر أوله الحمد لله رب العالمين الذي جعل العلم نورا للمهتدين الخ ذكر فيه اختلاف العلماء في قراءة البسملة في الصلاة وفي كونها آية من القرآن ومن الفاتح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صاف في تفضيل الاعمرة على الطو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بد الرحمن بن علي الفارسكو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نصاف والاتص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رئيس أبي علي الحسين بن عبد الله بن سينا المتوفى سنة 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عاش الروح بمآثر نصو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رهان إبراهيم ان أحمد المعروف بابن الملا الحلبي رسالة في وقايع نصوح باشا واليا علي حلب مع عسكر الشام الفها سنة عشرين والف وسلك فيها طريقة الإنشاء والسج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عام الخالق بزيارة خير الخل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محمد بن عبد السلام الشافعي الذي ولد سنة سبع وأربعين وثمانمائة رسالة ذكر فيه انه لخصها من شفاء السقام للسبكي وزاد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فاس الروح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فس الاخبار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مجلد للسيد شرف الدين الحسيني التبريزي اللالوي الشهير بمير شرف الفه سنة ست وعشرين والف وجعل اسمه تاريخا لتأليف ورتب على مقدمة وثمانية أبواب الأول في أول الخلق الثاني في ملوك الفرس الثالث في السير الرابع في الخلفاء الخامس في الملوك لمعاصرين لبني عباس السادس في ملوك المغول السابع في الأمير تيمور الثامن في آل عثمان وانتهى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لوس السلطان مراد خان سنة اثنتين وثلاثين والف وتوفي متقاعدا عن القضاء بمحمية اسكدار سنة خمس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فع الو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م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لقاضي برهان الدين إبراهيم بن علي الطرسوسي الحنفي المتوفى سنة ثمان وخمسين وسبعمائة وهو مختصر نافع أوله الحمد لله الذي نور قلوب العلماء الخ جمع فيه المسائل الهمة ورتبها على ترتيب كتب الفقه ثم لخصه محمد بن محمد الزهري الحنفي وسماه كفية السائل من انفع الوسائل وربما زاد عليه أشياء بقلت أوله الحمد لله الذي أوضح دلائل الهداي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نقاذ الهالك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ل محمد بن بير علي الشهير ببركلي الحنفي المتوفى سنة إحدى وثمانين وتسعمائة وهو رسالة على مقدمة وأربع مقالات في عدم جواز وضع الاجزاء بالجرة ووقف النقود فرغ عنها في ذي الحجة سنة سبع وستين وتسعمائة أوله الحمد لله الذي انزل على عبده الكت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قضاض البازي في انفضاض الر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رد السر المكتوم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زمان في شعراء الأع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وح عبد السلام بن يوسف الدمشق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زمان في شعراء قير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حسن الأزدي المهد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لسيد محمد رئيس الأطباء المتوفى سنة تسع وأربعين والبف الفه للوزير رجب باشا مشتملا على قسمي العلمي والعملي والامراض والعلاج والاقربادين ورتب على مقدمة وستة تعاليم وخاتمة وفرغ في رمضان سنة أربع وثلاث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علوم لذوي البصائر والفه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إبراهيم الحلبي الشهير بابن الحنبلي المتوفى سنة إحدى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جلال الدين محمد بن اسعد الصديقي الدواني المتوفى سنة سبع وتسعمائة وهو مختصر جمعه للسلطان محمود أوله الحمد لله المحمود في كل فعا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علوم في مائة مسألة من مائة ف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مولى شمس الدين محمد بن حمزة الفناري المتوفى سنة أربع وثلاثين وثمانمائة قال صاحب الشقائق سمعت من بعض احفاده ان الرسالة التي من مائة ف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ي لابنه محمد شارة ورأيت للفناري عشرين قطعة كل منها في فن وعبر عن أسماء تلك الفنون بطريق الألغاز امتحانا لفضلاء عصره ولم يقدروا على تعيين فنونها فضلا عن حل مسائلها على انه قال في خطبته وذلك عجالة يوم وشرح هذه الرسالة ابنه محمد شاه وعين أسامي الفنون وبين المناسبة فيما ذكره من الالغازات وحل مشكلات مسائلها ونظم عقيب كل قطعة منها قطهعة أخرى قال في بعضها قلت مؤكدا وفي بعضها قلت مجيبا واتى بأحسن الأجوبة وذكر ان والده لما سا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رامان كتبها اختبارا لعلمائها لأنهم كانوا يجحدون فضله وفرغ سنة أربع وعشرين وثمانمائة انتهى وله رسالة في عدة مسائل من الفنون العقلية سماها عويصات الافم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ف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محمد بن علي الشهير بسياهي زاده المتوفى سنة سبع وتسعين وتسعمائة اورد فيه مسائل من التفسير والحديث والكلام والاصول والفقه والبيان والط أوله الرحمن علم القر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ف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حبيب الله الشهير بميرزا جان الشيرازي المتوفى سنة أربعين وتسعمائة أوله أوله جل وعلا من تحير عقول العارفين في كنه جماله الخ وهو رسالة مشتملة على مباحث يسيرة من الف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عمال في نقل العو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كش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عليقة عليه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لبيب في خصائص الح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إحدى عشرة وتسعمائة مختصر أوله الحمد لله الذي أتقن بحكمته كل شيء الخ ذكر فيه انه لخصه من كتابه الكبير في الخصائص وجعله على بابين والثاني في التي اختص بها عليه الصلاة والسلام عن جميع الأنبياء والثاني في التي اختص بها عن أم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جار الله أبي القاسم محمود بن عمر الزمخشري المتوفى سنة ثمان وثلاثين وخمسمائة اقتضبه من المفصل وجعله مقدمة نافعة للمبتدي كالكافية وشرحه الفاضل الشهير بزين العرب علي بن عبد الله المصري وجمال الدين محمخد بن عبد الغني الاردبيلي المتوفى سنة </w:t>
      </w:r>
      <w:r>
        <w:rPr>
          <w:rFonts w:cs="MS Sans Serif;Arial" w:ascii="MS Sans Serif;Arial" w:hAnsi="MS Sans Serif;Arial"/>
          <w:color w:val="000000"/>
          <w:sz w:val="36"/>
          <w:szCs w:val="36"/>
          <w:lang w:eastAsia="ar-SA"/>
        </w:rPr>
        <w:t>6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جعل العربية مصباحا للبيان الخ وهو شرح بقوله الفه لعلاء الدين أحمد بن عماد الكاشي وصدر الأفاضل القاسم بن الحسين الخوارزمي الذي ولد في سنة خمس وخسمين وخمسمائة </w:t>
      </w:r>
      <w:r>
        <w:rPr>
          <w:rFonts w:cs="MS Sans Serif;Arial" w:ascii="MS Sans Serif;Arial" w:hAnsi="MS Sans Serif;Arial"/>
          <w:color w:val="000000"/>
          <w:sz w:val="36"/>
          <w:szCs w:val="36"/>
          <w:lang w:eastAsia="ar-SA"/>
        </w:rPr>
        <w:t>6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جعل تلميذ المصنف ضياء الدين المكي كتابا كالشرح وسماه الكفاية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موذج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أحمد بن محمد الميداني المتوفى سنة ثمان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موذج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ى الحسن بن رشيق القيرواني المتوفى سنة ست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ء الغيث في أسماء الل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جد الدين محمد بن يعقوب الفيروز ابادي المتوفى سنة 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آثار في فضل النبي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حمد بن معد الاقليشي التجيبي المتوفى سنة خمس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احد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شيخ علي ب محمد الشهير بمصنفك المتوفى سنة خمس وسبعين وثمانمائة الفه للوزير محمود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أفكار في شرح المن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الباهرات في القراآ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بروق في انواء الفرو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إدريس القرافي المالكي المتوفى سنة اثنتين وثمانين وستمائة وهو مجلد كبير أوله الحمد لله فالق الاصباح جمع فيه خمسمائة وأربعين قاعدة من القواعد الفقه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البوارق في ترتيب شرح المشار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البهجة في شرح المنفر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ق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البهية في شرح الفرائض الاشته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في شرح الفرائض الرجبية أيضا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تنزيل واسرار التأو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فسير للقاضي الامام العلامة ناصر الدين أبي سعيد عبد الله بن عمر البيضاوي الشافعي المتوفى بتبريز سنة خمس وثمانين وستمائة وقيل سنة </w:t>
      </w:r>
      <w:r>
        <w:rPr>
          <w:rFonts w:cs="MS Sans Serif;Arial" w:ascii="MS Sans Serif;Arial" w:hAnsi="MS Sans Serif;Arial"/>
          <w:color w:val="000000"/>
          <w:sz w:val="36"/>
          <w:szCs w:val="36"/>
          <w:lang w:eastAsia="ar-SA"/>
        </w:rPr>
        <w:t>6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كر التاج السبكي في الطبقات الكبرى ان البيضاوي لما صرف عن قضاء شيراز رح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بريز وصادف دخوله إليها مجلس درس لبعض الفضلاء فجلس في اخرايات القوم بحيث لم يعلم به أحد فذكر المدرس نكتة زعم ان أحدا من الحاضرين لا يقدر على جوابها وطلب من القوم حلها والجواب عنها فان لم يقدروا فالحل فقط فان لم يقدروا فادعاتها فشرع البيضاوي في الجواب فقال لا اسمع حتى اعلم انك فهمت فخيره بين اعادتها بلفظها أو معناها فهبت المدرس فقال أعدها بلفظها فأعادها ثم حلها وبين ان في ترتيبه إياها خللا ثم أجاب عنها وقابلها في الحال بمثلها ودعا المد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لها فتعذر عليه ذلك وكان الوزير حاضرا فاقامه من مجلسه وادن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انبه وسأله من أنت فأخبره انه البيضاوي وانه جاء في طلب القضاء بشيراز فاكرمه وخلع عليه في يومه ورده انتهى وقيل انه طال مدة ملازمته فاستشفع من الشيخ محمد بن محمد الكحتائي أتاه على عادته قال ان هذا الرجل عالم فاضل يريد الاشتراك مع الأمير في السعير يعني ان هذا الرجل عالم فاضل يرد الاشتراك مع الأمير في السعير يعني انه يطلب منكم مقدار سجادة في النار وهي مجلس الحكم فتأثر الامام البيضاوي من كلامه وترك المناصب الدنيوية ولازم الش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مات وصنف التفسير بإشارة شيخه ولما مات دفن عند قبره وتفسير هذا كتاب عظيم الشان غني عن البيان لخص فيه من الكشاف ما يتعلق بالاعراب والمعاني والبيان ومن التفسير الكبير ما يتعلق بالحكمة والكلام ومن تفسير الراغب ما يتعلق رالاشتقاق وغوامض الحقائق ولطائف الإشارات وضم اله ما روى زناد فكره من الوجوه المعقولة والتصرفات المقبولة فجلارين الشك عن السريرة وزاد في العلم بسطه وبصيرة كما قال مولانا المنشي شعر اولو الألباب لم يأتوا بكشف قناع ما يتلى ولكن كان للقاضي يد بيضاء لا تبلى ولكونه متبحرا في ميدان فرسان الكلام فاظهر مهارته في العلوم حسبما يليق بالمقام كشف القناع تارة عن وجوه محاسن الإشارة وملح الاستعارة وهتك الأستار أخرى عن أسرار المعقولات بيد الحكمة ولسانها وترجمان الناطقة وبنانها فحل ما اشكل على الأنام وذلل لهم صعب المرام وأورد في المباحث الدقيقة ما يؤمن به عن الشبه المضلة واوضح له مناهج الأدلة والذي ذكره من وجوه التفسير ثانيا وثالثا ورابعا قيل فهو ضعيف ضعف المرجوح أو ضعف المردود واما الوحه الذي تفرد فيه وظن بعضهم انه مما لا ينبغي ان يكون من الوجوه التفسيرية السنية كقوله وحمل الملائكة العرش وحفيفهم حوله مجاز عن حفظهم وتدبيرهم له ونحوه فهو ظن من لعله يقصر فهمه عن تصور مبانيه ولا يبلغ عل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إحاطة بما فيه فمن اعترض بمثله على كلامه كان ينصب الحبالة للمنقاء ويروم ان يقنص نسر الشماء لأنه مالك زمام العلوم الدينية والفنون اليقينية على مذهب أهل السنة والجماعة وقد اعترفوا له قاطبة بالفضل المطلق وسلم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ضب السبق فكان تفسيره يحتوي فنونا من العلم وعرة المسالك وانواعا من القواعد مختلفة الطرائق وقل من برز في فن الاوصده عنسواء وشغله والمرء عدو ما جهله فلا ي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رامه الا من 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ين فكره واعمى عين هواه واستعبد نفسه في طاعة مولاه حتى يسلم من الغلط والزلل ويقتدر على رد السفسطة والجدل واما أكثر الأحاديث التي أوردها في اواخر السور فإنه لكونه ممن صفت مرآة قلبه وتعرض لنفحات ربه تسامح فيه واعرض عن أسباب التجريح والتعديل ونحا نحو الترغيب والتأويل عالما بأنها ممافاه صاحبه بزورودلي بغرور والله عليم بذات الصدور ثم ان هذا الكتاب رزق من عند الله سبحانه وتعالى بحسن القبول عند جمهور الأفاضل والفحول فعكفوا عليه بالدرس والتحشية فمنهم من علق تعليقة على سورة منه ومنهم من حشى تحشية تامة ومنهم من كتب على بعض مواضع منه اما الحاشية التامة عليه فكثرة م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اشية العالم الفاضل محيي الدين محمد بن الشيخ مصلح الدين مصطفى القوجوي المتوفى سنة إحدى وخمسين وتسعمائة وهي أعظم الحواشي فائدة وأكثرها نفعا واسهلها عبارة كتبها اولا على سبيل الإيضاح والبيان للمبتدىء في ثمان مجلدات ثم استأنفها ثانيا بنوع تصرف فيه وزيادة عليه فانتشر هاتان النسختان وتلاعب بهما أيدي النساخ حتى كاد ان لا يفرق بينهما ولبعض الفضول منتخب تلك الحاشية ولا يخفى انها من أعز الحواشي وأكثرها قيمة واعتبارا وذلك لبركة زهده وصلا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علم مصلح الدين مصطفى بن إبراهيم المشهور بابن التمجيد معلم السلطان محمد خان الفاتح وهي مفيدة جامعة أيضا لخصها من حواشي الكشاف في ثلاث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الفاضل القاضي زكريا محمد الأنصاري المصري المتوفى سنة عشر وتسعمائة وهي في مجلد سماها فتح الجليل ببيان خفي أنوار التنزيل أولها الحمد لله الذي انزل على عبده الكتاب الخ نبه فيها فيها على الأحاديث الموضوعة التي في اواخر الس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الشيخ جلال الدين عبد الرحمن بن أبي بكر السيوطي المتوفى سنة إحدى عشرة وتسعمائة وهي في مجلد أيضا سماه نواهد الابكار وشوارد الأفك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الفاضل أبي الفضل القرشي الصديقي الخطيب المشهور بالكازروني المتوفى في حدود سنة أربعين وتسعمائة </w:t>
      </w:r>
      <w:r>
        <w:rPr>
          <w:rFonts w:cs="MS Sans Serif;Arial" w:ascii="MS Sans Serif;Arial" w:hAnsi="MS Sans Serif;Arial"/>
          <w:color w:val="000000"/>
          <w:sz w:val="36"/>
          <w:szCs w:val="36"/>
          <w:lang w:eastAsia="ar-SA"/>
        </w:rPr>
        <w:t>9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حاشية لطيفة في مجلد اورد فيها من الدقائق والحقائق ما لا يحصى أولها الحمد لله الذي انزل آيات بينات محكم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شمس الدين محمد بن يوسف الكرماني المتوفى سنة ست وثمانين وسبعمائة </w:t>
      </w:r>
      <w:r>
        <w:rPr>
          <w:rFonts w:cs="MS Sans Serif;Arial" w:ascii="MS Sans Serif;Arial" w:hAnsi="MS Sans Serif;Arial"/>
          <w:color w:val="000000"/>
          <w:sz w:val="36"/>
          <w:szCs w:val="36"/>
          <w:lang w:eastAsia="ar-SA"/>
        </w:rPr>
        <w:t>7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جلد أيضا أولها الحمد لله الذي وفقنا للخوض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العالم الفاضل محمد بن جمال الدين بن رمضان الشرواني في مجلدين أولها قال الفقير بعد حمد الله العليم العل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الشيخ الفاضل صبغة الله وهي كبرى وصغرى جمع من ثمان عشرة حاش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الشيخ الفاضل جمال الدين إسحاق القراماني المتوفى سنة ثلاث وثلاثين وتسعمائة وهي حاشية مفيدة جام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العالم المشهور بروشني الآيد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حاشية الشيخ محمود بن الحسين الافضلي الحاذقي الشهير بالصادقي الكيلاني المتوفى سنة سبعين وتسعمائة وهي من سورة الأعر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قرآن سماها هداية الرو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اروق المداوي للعجز عن تفسير البضاوي وفرغ من تحريرها سنة ثلاث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الشيخ باب نعمة الله بن محمد النخجواني المتوفى في حدود سنة 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حاشية العالم مصطفى بن شعبان الشهير بالسروري المتوفى سنة تسع وستين وتسعمائة وهي كبرى وصغرى أول الكبرى الحمد لله الذي جعلني كشاف القرآن الخ ذكر العاشق في ذيل الشقائق انه كان يكتب كل ما يخطر بالبال في بادي النظر والمطالعة ولا ي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د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المولى الشهير بمنا وعوض المتوفى سنة أربع وتسعين وتسعمائة وهو في نحو ثلاثين م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حاشية الشيخ أبي بكر بن أحمد بن الصائغ الحنبلي المتوفى سنة أربع عشرة وسبعمائة وسماه الحسام الماضي في إيضاح غريب القاضي شرح فيه غريبه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وائد كث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أما التعليقات والحواشي الغير التامة فكثيرة جدا فنذكر منها ما وصل إلينا خبره ونقدم الأشهر فالاشهر فمنها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حاشية المولى المحقق محمد بن فرامر الشهير بملا خسرو المتوفى سنة خمس وثمانين وثمانمائة وهي من أحسن التعليقات عليه بل ارجح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له سبحانه وتعالى سيقول السفها وذي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مام سورة البقرة لمحمد بن عبد الملك البغدادي الحنفي المتوى بدمشق سنة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خلاصة الأثر الفه سنة اثنتي عشرة والف أوله الحمد لله هادي المتق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حاشية العالم الفاضل نور الدين حمزة بن محمود القراماني المتوفى سنة إحدى وشبعين وثمانمائة وهي على الزهرواين سماها تقشير التف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تعليقة سنان الدين يوسف البردعي الشهير بعجم سنان المحشي لشرح الفرائض كت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وله سبحانه وتعالى وما كادوا يفعلون وهي كالخسروية حجما عبر فيها عن ملا حمزة بالاستاد بالأستاذ الأوسط وعن ملا خسروا بالاستاد بالأستاذ الأخير أوله الحمد لله نور قلوبن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حاشية الفاضل المحقق عصام الدين إبراهيم بن محمد بن عربشاه الاسفرايني المتوفى سنة ثلاث وأربعين وتسعمائة وهي مشحونة بالتصرفات اللائقة والتحقيقات الفائقة من أول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أعراف ومن أول سورة النبأ</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قرآن اهد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سليمان خان أوله الحمد لله الذي عم بارفاد إرشاد الفرقا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حاشية المولى العلامة سعد الله بن عيسى الشهير بسعدي أفندي المتوفى سنة خمس وأربعين وتسعمائة وهي من أول سورة ه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قرآن واما التي وقعت على الأوائل فجمعها ولده بير محمد بن الهوامش فالحق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علقه وفيها تحقيقات لطيفة ومباحث شريفة لخصها من حواشي الكشاف وضم إليها ما عنده من تصرفاته المسلمة فوقع اعتماد المدرسين عليها ورجوعهم عند البحث والمذاكرة إليها وقد علقوا عليها رسائل لا تحص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حاشية الفاضل سنان الدين يوسف بن حسام المتوفى سنة ست وثمانين وتسعمائة وهي أيضا حاشية مقبولة من أول الانع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كهف وعلق على سورة الملك والمدثر والقمر واللحقها واهد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سليم خان الث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حاشية المولى محمد بن عبد الوهاب الشهير بعبد الكريم زاده المتوفى سنة خمس وسبعين وهي من أول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ة طه ولم تنتش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تعليقة المولى مصطفى بن محمد الشهير ببستان أفندي المتوفى سنة سبع وسبعين وتسعمائة وهي أيضا على سورة الانع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تعليقة العالم الفاضل مصلح الدين محمد اللاري المتوفى سنة سبع وسبعين وتسعمائة و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لزهراوين مشحونة بالمباحث الدقيق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تعليقة نصر الله الرو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تعليقة الشيخ الأديب غرس الدين الحلبي الطب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تعليقة المحقق الملا حسين الخلخالي الحسيني من سورة 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لقرآن أولها الحمد لله الذي توله العرفاء في كبرياء ذا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تعليقة الشيخ محيي الدين محمد السكليبي المتوفى سنة اثنتين وعش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تعليقة محيي الدين محمد بن القام الشهير بالاخوين المتوفى سنة أربع وتسعمائة وهي على الزهراو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وتعليقة السيد أحمد بن عبد الله القريمي المتوفى سنة خمسين وثمانمائة </w:t>
      </w:r>
      <w:r>
        <w:rPr>
          <w:rFonts w:cs="MS Sans Serif;Arial" w:ascii="MS Sans Serif;Arial" w:hAnsi="MS Sans Serif;Arial"/>
          <w:color w:val="000000"/>
          <w:sz w:val="36"/>
          <w:szCs w:val="36"/>
          <w:lang w:eastAsia="ar-SA"/>
        </w:rPr>
        <w:t>7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ريب من تما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تعليقة الفاضل محمد بن كمال الدين التاشكندي على سورة الانعام اهد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سليم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تعليقة المولى زكريا بيرام الانقروي المتوفى سنة إحدى والف وهي على سورة الأعر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تعليقة المولى محمد بن عبد الغني المتوفى سنة ست وثلاثين وال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صف البقرة في نحو خمسين جزأ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تعليقة الفاضل محمد امين الشهير بابن صدر الدين الشرواني المتوفى سنة عشرين والف و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وله تعالى الو ذلك الكتاب اورد عبارة البيضاوي تماما بقوله وبدأ بما بدأ به الصفدي في شرح لامية العجم وهو قوله الحمد الذي شرح صدر من تأد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تعليقة المولى هداية الله العلائي المتوفى سنة تسع وثلاث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تعليقة الفاضل محمد الشرانشي وهي على جزء النبأ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تعليقة الفاضل محمد امين اشهير بامير بادشاه البخاري الحسيني نزيل مكة المتوفى سنة و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ة الأنع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تعليقة الفاضل محمد بن موسى البسنوي المتوفى سنة ست وأربعين والف و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سورة الانعام كتبها على طريق الإيجاز بل على سبيل التعمية والالغاز أولها الحمد لله الذي فضل بفضله العالمين على الجاهل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تعليقة الفاضل المشهور بالعلائي بن محبي الشيرازي علاء الدين علي بن محيي الدين محمد سنة </w:t>
      </w:r>
      <w:r>
        <w:rPr>
          <w:rFonts w:cs="MS Sans Serif;Arial" w:ascii="MS Sans Serif;Arial" w:hAnsi="MS Sans Serif;Arial"/>
          <w:color w:val="000000"/>
          <w:sz w:val="36"/>
          <w:szCs w:val="36"/>
          <w:lang w:eastAsia="ar-SA"/>
        </w:rPr>
        <w:t>9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ريف وهي علي الزهراوين أولها الحمد لله الذي انزل على عبده الكتاب الخ فرغ عنها في رجب سنة خمس وأربعين وتسعمائة وسماها مصباح التعديل في كشف أنوار التنز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تعليقة المولى أحمد بن روح الله الأنصاري المتوفى سنة تسع والف و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لأعر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تعليقة محمد بن إبراهيم بن الحنبلي الحلبي المتوفى سنة إحدى وسبعين وتسعائمة وصنف الشيخ الامام الحلبي بن يوسف الشامي مختصرا سماه الاتحاف بتمييز ما تبع فيه البيضاوي صاحب الكشاف أوله الحمد لله الهادي للصواب الخ والشيخ عبد الرؤوف المناوي خرج أحاديثه في كتاب أوله الله أحمد ان جعلني من خدام أهل الكتاب الخ وسماه الفتح السماوي بتخريج أحاديث البضاوي وممن علق عليه كمال الدين محمد بن محمد بن أبي شريف القدسي المتوفى سنة ثلاث وتسعمائة والشيخ قاسم بن قطلوبغا الحنفي المتوفى سنة تسع وسبعين وثمانمائة 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وله سبحانه وتعالى فهم لا يرجعون والعلامة السيد الشريف علي بن محمد الجرجاني المتوفى سنة ست عشرة وثمانمائة ذكره الساوي نقلا عن بسطه ومن التعليقات عليه مع الكشاف وتفسير أبي السعود تعليقة الشيخ رضي الدين محمد بن يوسف الشهير بابن أبي اللطف القدسي المتوفى سنة </w:t>
      </w:r>
      <w:r>
        <w:rPr>
          <w:rFonts w:cs="MS Sans Serif;Arial" w:ascii="MS Sans Serif;Arial" w:hAnsi="MS Sans Serif;Arial"/>
          <w:color w:val="000000"/>
          <w:sz w:val="36"/>
          <w:szCs w:val="36"/>
          <w:lang w:eastAsia="ar-SA"/>
        </w:rPr>
        <w:t>10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ي في مجلد ضخم أوله الحمد لله الذي انزل على عبده الكتاب الخ علقها في درسه عند الصخ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انعام فبيضها وارس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ولى اسعد المفتي ومختصر تفسير البيضاوي لمحمد بن محمد بن عبد الرحمن المعروف بإمام الكاملية الشافعي القاهري المتوفى سنة أرب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ح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اشية شرح المنار لابن الملك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حلك في إمكان رؤية النبي والم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درر في إيضاح الحج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علم الكاف للشيخ ايدمر بن علي الجلدكي أوله الحمد لله المقدس عن التركيب الخ وهو على عشرة أبواب ووصية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رب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ربيع الأبرار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سعادات في شرح كلمتي الشها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سليمان الكافيجي المتوفى سنة تس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الساطعات في شرح الآيات البين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السنية في أجوبة الأسئلة اليم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ور الدين علي بن محمد السمهودي الشافع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ثمانية أسئلة وردت من الشيخ أبي عبد الله محمد بن أحمد بن مجير اليمني سنة سبع وتسعمائة فأجاب أوله اما بعد حمدا لله على آل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سهيلي في ترجمة كلي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عاشقين في ترجمة مغارب ال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علو الاجرام في الكشف عن أسرار الاه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ريف جمال الدين أبي جعفر محمد بن عبد العزيز الادريسي مختصر أوله الحمد لله الذي يعمل ما ابقاه الخ ذكر انه الفه للملك الكامل محمد بن خليل سنة ثلاث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القدسية في معرفة آداب العبو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خ عبد الوهاب بن أحمد الشعراني المتوفى سنة ستين وتسعمائة رتب على مقدمة وثلاثة أبواب وخاتمة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قل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ليحيى بن الحاج مصطفى البرسوي نظمه في الخلفاء الراشدين وأهل البيت وفرغ في جمادى الآخرة سنة ثمان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لغات وازهار الكل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رتب على الحروف كالخترى أوله الحمد لله الذي خلق الإنسا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لمعة في الجمع بين مفردات الصحاح السبع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مشكاة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مشكاة المصابي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المضيئة في مدح خير الب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قاف من شروح قصيدة البر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المنبلجة في بسط أسرار المنفر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قاف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الواضحة في معاني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الامام عبد العزيز الديري المتوفى سنة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ومفتاح السرور والافكار في مولد النبي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أحمد بن عبد الله البكري المتوفى سنة وهو كتاب جامع مفيد في مجلد أوله الحمد لله الذي خلق روح حبيبة الخ جمعها لتقرأ في شهر ربيع الأول وجعلها سبعة أجز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بخصائص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بي الفضل أحم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في شمائل النبي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يي السنة حسين بن مسعود البغوي المتوفى سنة ست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لعمل الأب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فقه الشافعي للشيخ الامام جمال الدين يوسف بن ابرهيم الاردبيلي الشافعي المتوفى سنة تسع وتسعين وسبعمائة وهو كتاب معتبر متداول جمع فيه ما يعم به البلوى من المسائل المهمة الغير المذكورة في المعتبرات أوله الحمد لله الحميد المجيد المحصي الخ ذكر انه اعتمد على الأكثر على الكتب السبعة الكبير والصغير للرافعي والروضة وشرح اللباب والتعليقة والحاوي والمحرر وعليه تعليقات منها تعليقة العلامة جلال الدين محمد بن اسعد الصديقي الدواني الشافعي المتوفى سنة سبع وتسعمائة وتعليقة الشيخ نور الدين علي بن محمد الاشموني الشافعي المتوفى سنة تسعمائة وشرح الأنوار لنور الدين علي بن أحمد البوشي الشافعي المتوفى سنة ست وخمسين وثمانمائة وافرد الشيخ السراج عمر بن محمد اليمني المتوفى سنة </w:t>
      </w:r>
      <w:r>
        <w:rPr>
          <w:rFonts w:cs="MS Sans Serif;Arial" w:ascii="MS Sans Serif;Arial" w:hAnsi="MS Sans Serif;Arial"/>
          <w:color w:val="000000"/>
          <w:sz w:val="36"/>
          <w:szCs w:val="36"/>
          <w:lang w:eastAsia="ar-SA"/>
        </w:rPr>
        <w:t>8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وائد وسماه أنوار الأنو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في كشف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صريف للشيخ أبي محمد روزبهان بن أبي النصر البقلي الشيرازي المتوفى سنة 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فيما يفتح على صاحب الخلوة من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محيي الدين محمد بن علي بن عربي الطائي المتوفى سنة سبع عشرة وستمائة أوله الحمد لواهب العق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لشرح الثم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في تفسير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مد بن حسن المعروف بابن المقسم النحوي المتوفى سنة إحدى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ز الدين محمد بن أبي بكر بن جماعة المتوفى سنة ست عشرة وثمانمائة ثم شرح شرحين كبيرا وصغير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الامام أبي زيد عبيد الله بن عمر الدبوسي الحنفي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وهو مختصر أوله الحمد لله الذي أعلى منزلة المؤمن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في العر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بركات عبد الرحمن بن محمد الأنباري المتوفى سنة سبع و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حمد السلمي المتوفى سنة خمسين وسبعمائة جمع فيه كلام شيخه وشيخ شيخه وحكايت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لزاهد أبي بكر محمد المتوفى </w:t>
      </w:r>
      <w:r>
        <w:rPr>
          <w:rFonts w:cs="MS Sans Serif;Arial" w:ascii="MS Sans Serif;Arial" w:hAnsi="MS Sans Serif;Arial"/>
          <w:color w:val="000000"/>
          <w:sz w:val="36"/>
          <w:szCs w:val="36"/>
          <w:lang w:eastAsia="ar-SA"/>
        </w:rPr>
        <w:t>2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له السمرق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بدر الدين إسماع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واع الج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تاب المفاتحة والمناكحة للأمير عز الملك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وار الأعلى في اختصار المح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ولوطي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فتح الهمزة وضم النون واللام وقد تبدل اللام راء فيقال انوريقطيقا ويقال انورقطيقا ألفاظ يونانية معناها البرهان وهو باب من أبواب المنطق صنف فيه الحكيم الفاضل ارسطوطاليس وسماه به ثم نقل حنين بعض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ياني ونقل إسحاق بن حنين الكل ونقل متى نقل إسح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 وشرح ثامسطيوس شرحا تاما وشرح الإسكندر أيضا ولم يوجد ويحيى النحوي ولأبي يحيى المروزي الذي قرأه عليه متى كلام فيه شرحا متى أيضا وشرحه الفارابي والد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وطي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ي الشعر لأرسطو أيضا نقله أبو بشر من السري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 ونقله يحيى بن عدي أيضا والكلام عليه للاسكندر الافرديسي واختصر الك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هار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لطيف بن عبد المؤمن الاحمدي الجامي وهي رسالة فارسية على ستة مناز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أطباء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الشيرازي من تلامذة غياث الدين منصور الفه في عصر السلطان سليمان خان وهو كتاب حسن الوضع مشتمل على المجر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تائبين وسراج السائ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نصر أحمد بن أبي الحسين النامقي الجامي المتوفى سنة ست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جليس في التجن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الحسن الشهير بشميم الحلي الحلبي النحوي المتوفى سنة إحدى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أنيس ال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الحسين بن سليمان الطائي ولد سنة اثنتين وسبعمائة جمع فيه ديوان اشعاره ورتبه على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طالبين وعدة السالكين في مناقب الخواجة بهاء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لاح بن مبارك البخاري جعله على أربعة أقسام الأول في تعريف الولاية والولي والثاني في مناقب علاء الدين العطار في وسلسلتهم سلسلته الثلث في مناقب علاء الدين الرابع في كراماته وفرغ سنة خمس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عاب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ث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عارفين في ترجمة أخلاق المحس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إلحاق سبق ذكره وهو للمولى عز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عار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كر الله بن أحمد من العلماء في الدولة الفاتح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عار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على اثنى عشر بابا وترجمة بالتركية للأمير جعفر الطغرائي بالتماس الوزير علي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عاشق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سيد قاسم أنوار المتوفى سنة </w:t>
      </w:r>
      <w:r>
        <w:rPr>
          <w:rFonts w:cs="MS Sans Serif;Arial" w:ascii="MS Sans Serif;Arial" w:hAnsi="MS Sans Serif;Arial"/>
          <w:color w:val="000000"/>
          <w:sz w:val="36"/>
          <w:szCs w:val="36"/>
          <w:lang w:eastAsia="ar-SA"/>
        </w:rPr>
        <w:t>8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عش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حسن بن محمد الرامي الملقب بالشرف الفه لأبي الفتح أويس بهادر ورتب على تسعة عشر باب كلها في أوصاف المحبوب واعضائه وفرغ في شوال سنة ست وعشر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علماء الراسخ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فريد وجليس ال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حاضرات للشهاب أحمد بن سعد العثماني الديباجي المتوفى سنة وهو كتاب مفيد في مج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ق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بكر البخاري المق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ق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فارسية شينية لفضولي البغدادي وهي مائة وأربعة وثلاث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قلوب في الإنش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صطفى بن أحمد المعروف بعالي الدفتري المتوفى سنة ثما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قلوب وغاية المطل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دعوات والأذكار لإسماعيل بن أحمد بن محمد البدري الاردبيلي أوله الحمد لله الذي لا يخيب من دعاه الخ لخص فيه الأذكار للنووي وما في الكتب المشهورة الثمانية يعني الصحيحين والسنن الأربعة وابن السني والدارمي وفرغ في المسجد الأقصى سنة ثلاث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مسام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اريخ تركي مختصر لعبد الرحمن بن الحسين الشهير بالحبري الادرنوي المدرس جمع فيه اخباره ورجاله ورتب على أربعة عشر فصلا وفرغ سنة خمس وأربعين والف وهو أول من صنف فيه ولم ار من صنف في بلد من بلاد الروم غي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يس المطرب وروض القرطاس في أخبار المغرب وتاريخ مدينة ف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ي بن محمد بن أحمد بن عمر بن أبي زرع الفه لأبي سعيد عثمان بن المظفر قبل سنة ست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لي بن يوسف بن الصفار المارديني المتوفى سنة ثمان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بن مصطفى الشهير ببابا قوشي المفتي المتوفى سنة ثلاث وثمان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منقط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ضر بن عبد الرحمن الدمشقي الأزدي المتوفى سنة ثلاث وسبعين وسبعمائة وهو كتاب كبير في ست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وحدة وجليس الخل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حاضرات لمحمود بن محمود الحسن الكلستاني مجلد في عشرين بابا أوله الحمد لله على نعم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يس في الوح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يسة المنتخ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بكر محمد بن عبد الله الموصلي الشيب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يق في شرح الحما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ابد والمنهى في وفيات أولى الن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ريف عز الدين حمزة بن أحمد الحسيني الدمشقي المتوفى سنة أرب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وائل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علم يتعرف منه أوائل الوقائع والحوادث بحسب المواطن والنسب وموضوعه وغايته ظاهرة وهذا العلم من فروع التواريخ والمحاضرات لكنه ليس بمذكور في كتب الموضوعات وقد الحق بعض المتأخرين مباحث الأواخ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فيه كتب كثيرة منها كتاب الأوائل لأبي هلال حسن بن عبد الله العسكري المتوفى سنة خمس وتسعين وثلاثمائة وهو أول من صنف وهو رسالة مختصرة وملخصه المسمى بالوسائل لجلال الدين السيوطي ومنها إقامة الدلائل لابن حجر ومحاسن الوسائل للشبلي ومحاضرة الأوائل لعلي دده وازهار الجمايل لابن دوقة كين والوسائل أرجوزة أيضا وكتاب الأوائل لمحمد بن أبي القاسم الراشدي وكتاب الجلال لابن خطيب داريا وكتاب الأوائل للطبر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ائل الأدلة في أصو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قاسم عبيد الله بن أحمد البلخي المتوفى سنة تسع عشرة وثلاثمائة والشرح على أوائل الأدلة املاء الأستاذ اب يبكر محمد بن الحسن بن فورك الأصبهاني المتوفى سنة ست وأربعمائة وهذا مسائل على طريق الإملاء لا كالشروح المعهو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ثق الأس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جما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ج في خبر عو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جاع النساء من الكتب الاثنى عشر لبقرا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قالتان الأولى فيما يعرض لهم والثانية فيما يعرض وقت الحم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وراد المشهورة والادعية المأثورة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علم بتصحيحهما وضبطهما وتصحيح روايتها روايتها وبيان خواصهما وعدد تكرارهما واوقات قرائتهما وشرائطها ومباديه مبينة في العلوم الشرعية والغرض منه معرفة تلك الأدعية والاوراد على الوجه المذكور لينال باستعماله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وائد الدينية والدنيوية ذكره أبو الخير وقال ولما كان استمداد هذا العلم من كتب علم الحديث للنووي والحصن الحصين للجز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وراد البهائ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هاد الدين محمد بن محمد النقشبندي المتوفى سنة إحدى وتسعين وسبعمائة نقل عنه انه علمها رسول الله صلى الله تعالى عليه وسلم في الرؤيا فتلقاها منه درسا درسا ثم شرحها بعض اتباعه وسماه منبع الاسرار وصنف رجل من مريديه وهو حمزة بن شمشاد في مشكلاته ورتب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وراد الزي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محمد بن محمد الحافي المتوفى سنة ثمان وثلاثين وثمانمائة أولها الاستغفار مرات ولها شروح منها شرح المولى عللاء الدين علي القوجحصاري المتوفى سنة </w:t>
      </w:r>
      <w:r>
        <w:rPr>
          <w:rFonts w:cs="MS Sans Serif;Arial" w:ascii="MS Sans Serif;Arial" w:hAnsi="MS Sans Serif;Arial"/>
          <w:color w:val="000000"/>
          <w:sz w:val="36"/>
          <w:szCs w:val="36"/>
          <w:lang w:eastAsia="ar-SA"/>
        </w:rPr>
        <w:t>8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الشيخ الفاضل محمد بن قطب الدين الأزنيقي وسماه تنوير الاوراد أوله الحمد لله الذي هدانا لهذ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وراد الس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ا الشيخ الزاهد محيي الدين محمد بن أسا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وراد الفتح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سيد علي بن شهاب الهمد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راق في أخبار آل عباس واشعار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ان يحيى الصولي المتوفى سنة خمس وثلاثين وثلاثمائة كتب فيه ما رآه وشاه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أوزان والمقادير المستعملة في علم الطب من الدرهم والاوقية والرطل وغير ذلك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قد صنف له كتب مطولة ومختصره بعرفها مزاولوها انتهى ما في مفتاح السعادة وقد جعله من فروع علم الطب فيا ليت شعري ما هذه الكتب المطولة نعم هو باب من أبواب الكتب المطولة في الطب فلو كان كان أمثال ذلك علمت متفرعا على علم الطب لكان له الف فرع بل وازيد م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زان والاكيال الشر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علي المقريزي المتوفى سنة أر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وزان الثل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صر بن محمد النحو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سط الجرج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عبد الله بن سينا المتوفى سنة 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وسط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أحمد بن علي المعروف بابن البرهان الشافعي المتوفى سنة ثمان عشر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سط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بن يحيى المعروف بالثعلب النحوي المتوفى سنة إحدى وتسعين ومائتين ولأبي الحسن عيد بن مسعدة المعروف بالأخفش الأوسط المتوفى سنة إحدى وعشر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وسط في السنن والإجماع والاخت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بكر محمد بن إبراهيم بن المنذر النيسابوري الشافعي المتوفى سنة ثمان عشرة وثلاثمائة وهو كتاب كبير في نحو خمسة عشر مجلدا عزيز الوجو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سط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حسن علي بن محمد المسعودي المؤرخ المتوفى سنة ست وأربعين وثلاثمائة لخصه من كتابه أخبار الز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سط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مظفر منصور بن محمد السمعاني المروزي الحنفي ثم الشافعي المتوفى سنة </w:t>
      </w:r>
      <w:r>
        <w:rPr>
          <w:rFonts w:cs="MS Sans Serif;Arial" w:ascii="MS Sans Serif;Arial" w:hAnsi="MS Sans Serif;Arial"/>
          <w:color w:val="000000"/>
          <w:sz w:val="36"/>
          <w:szCs w:val="36"/>
          <w:lang w:eastAsia="ar-SA"/>
        </w:rPr>
        <w:t>48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صاف الأشر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لنصير الدين محمد بن الحسن الطوسي المتوفى سنة اثنتين وسبعين وستمائة كتبه بعد تأليف أخلاق ناصري وبين فيه أخلاق أهل السلوك وسيرهم وقواعد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ضح الدليل والابحاث فيما يحل به المطلقة بالثلا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ب الدين محمد بن محمد بن الشحنة الحلبي الحنفي المتوفى سنة خمس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ضح رمز على نظم الكن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ضح المس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لفية بن م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وضح المس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بلدان والمم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رتب تقويم البلدان يئاتي في 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ضح الهدا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وضح في فروع الحن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بكر محمد بن أبي الفتح النيسابوري الحنف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فق المسالك لتأدية المناس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محمد الشمني الحنفي المتوفى سنة اثنتين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فى الوافية في شرح الك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لى الأسباب في الرمي بالنش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ز الدين محمد بن أبي بكر الكعروف بابن جماعة المتوفى سنة تس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هام المحث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اب يالحجاج أبي الحجاج مسلم بن حجاج القشيري النيسابوري المتوفى سنة إحدى وست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هام الواق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نووي وابن الرفعة وغيرهما للشيخ عبد الله بن عبد الرحمن بن عقيل الشافعي المتوفى سنة تسع وستين وسبعمائة جعله مبسوطا في مجلدات ولم يت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هبة الناسك والحاج لانتفاعه بها لدى الاحتجاج على المذاهب الأر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العلامة حسين بن محمد الدياربكر نزيل مك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اهتداء بالبراري والاقف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يتعرف به أحوال الامكنة من غير دلالة عليه دلالة ظاهرة بل خفية لا يعرفها الامن تدرب فيه كالاستدلال برائحة التراب ومسامته الكواكب إذ لكل بقعة رايحة مخصومة ولكل كوكطب سمعت يهتدى به كما قال الله تعالى وهو الذي جعل لكن النجوم لتهتدوا بها في ظلمات البر والبحر ونفع هذا العلم عظيم بين وقيل قد يكون بعض من هو بليد في سائر العلوم ماهرا في هذا الفن كما يمكن عكسه وقد يحصل هذا النوع من التمييز في الإبل والفرس هذا إصلاح ما في مفتاح السعادة وهو من فروع الفراس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هتداء في الوقف والابتد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عمر الجعبري المتوفى سنة اثنتين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هدى الهد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هنى الفايح في اسنى المدائ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ثناء محمود بن سلمان الدمشقي الحلبي المتوفى سنة خمس وعشرين وسبعمائة جمع فيه قصائد في مدح النبي صلى الله تعالى عليه وس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هوال القب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أبي الفرج عبد الرحمن بن رجب الحنبلي المتوفى سنة </w:t>
      </w:r>
      <w:r>
        <w:rPr>
          <w:rFonts w:cs="MS Sans Serif;Arial" w:ascii="MS Sans Serif;Arial" w:hAnsi="MS Sans Serif;Arial"/>
          <w:color w:val="000000"/>
          <w:sz w:val="36"/>
          <w:szCs w:val="36"/>
          <w:lang w:eastAsia="ar-SA"/>
        </w:rPr>
        <w:t>7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تقي الدين أبي بكر بن محمد الحصنى الشافعي المتوفى سنة تسع وعشر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آيات المشتبهات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كإبراز القصة الواحدة في صور شتى وفواصل مختلفة بان يأتي في موضع مقدما وفي آخر مؤخرا أو في موضع بزيادة وفي موضع بدونها أو مفردا ومنكرا وجمعا أو بحرف وبحرف أخرى أو مدغما ومنو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ذلك من الاختلافات وهو من فروع علم التفسير وأول من صنف فيه الكسائي ونظمه السخاوي والبرهان في توجيه متشابه القرآن ودرة التنزيل وغرة التأويل وهو أحسن منه وكشف المعاني عن متشابه المثاني وملاك التاويل أحسن من الجميع وقطف الازهار في كشف الأسر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يات البين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الجوامع في الأصول 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يات البين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محمد بن عمر الرازي المتوفى سنة ست وستمائة وهو غير الصغيره التي على عشرة أبواب ولخصها الخسرو شاه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يات البين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مد بن عمر بن دحية هو مجد الدين أبو الخطاب عمر ن الحسين بن علي الظاهري البلنسي المتوفى بالقاهرة سنة </w:t>
      </w:r>
      <w:r>
        <w:rPr>
          <w:rFonts w:cs="MS Sans Serif;Arial" w:ascii="MS Sans Serif;Arial" w:hAnsi="MS Sans Serif;Arial"/>
          <w:color w:val="000000"/>
          <w:sz w:val="36"/>
          <w:szCs w:val="36"/>
          <w:lang w:eastAsia="ar-SA"/>
        </w:rPr>
        <w:t>63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يات التعبير اتوسم الخب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يات الني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خوارق المعجزات للحافظ شهاب الدين اب يالفضل أحم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يات العظيمة الباهرة في معراج سيد أهل الدنيا والآخ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يوسف بن علي الدمشقي الصالحي نزيل القاهرة المتوفى سنة </w:t>
      </w:r>
      <w:r>
        <w:rPr>
          <w:rFonts w:cs="MS Sans Serif;Arial" w:ascii="MS Sans Serif;Arial" w:hAnsi="MS Sans Serif;Arial"/>
          <w:color w:val="000000"/>
          <w:sz w:val="36"/>
          <w:szCs w:val="36"/>
          <w:lang w:eastAsia="ar-SA"/>
        </w:rPr>
        <w:t>9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رفع سيد خلقه الخ رتب على سبعة عشر بابا ثم ظفر باسباء فالحقها وسماه الفصل الفائ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أيام العر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يبحث فيه عن الوقائع العظيمة والاهوال الشديدة بين قبائل العرب ويطلق الأيام فيراد هذه عن طري ذكر المحل وإرادة الحال والعلم المذكور بنبغي ان يجعل فرعا من فروع التواريخ وان لم يذكره أبو الخير مع انه ذكر ما هو ليس بمثابة ذلك وصنف فيه أبو عبيدة معمر بن المثنى البصري المتوفى سنة عشر ومائتين كبيرا وصغيرا ذكر في الكبير الفا ومائتي يوم وفي الصغير خمسة وسعبين يوما وأبو الفرج على بن حسين الأصبهاني المتوفى سنة ست وخمسين وثلاثمائة زاد عليه زجعل الفا وسبعمائة ي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ية الكبرى في شرح قصة الاسر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ية في شرح الغ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ثار الانتص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ظفر يوسف بن قزاوعلي المعروف بسبط بن الجوزي المتوفى سنة أربع وخمسين وستمائة وللشيخ علم الدين عبد الكريم بن علي العراقي المتوفى سنة أربع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يثار لحل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يثار في رجال معاني الآث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إيجاز والاطن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ذكره من فروع علم التفسير ولا يخفى انه من مباحث علم البلاغة فلا وجه لجعله فرعا من فروع علم التفسير الا انه التزم تسمية ما أورده السيوطي في إتقانه من الأنواع عل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جاز البرهان في إعجاز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إسحاق إبراهيم بن أحمد الجزري الخزرجي وكان خطه دقيقا فكثر فيه الخب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جاز البيان في معاني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أبي القاسم محمود بن أبي الحسن النيسابوري وهو يشتمل على أكثر من عشرة آلاف فائدة كما ذكره في كتابه المسمى بجمل الغرائ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جاز التعريف لضروري التصص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محمد بن عبد الله بن مالك النحوي المتوفى سنة اثنتين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جاز المقال في الاحتراز من الضل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شريجا بن محمد الملطي المتوفى سنة 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جاز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بكر أحمد بن محمد الدينوري المعروف ب بن السني جمع فيه جوامع الكلم م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جاز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يوسف ن أحمد الغرناطي المتوفى سنة ثلاث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جاز في القراآت الس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بد الله بن علي الشهير بسبط الخياط المتوفى سنة إحدى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جاز في الألغا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عمر الجعبري المتوفى سنة اثنتين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جاز في ناسخ القرآن ومنسوخ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مكي بن أبي طالب القيسي المتوفى سنة سبع و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جاز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لبان محمد بن عبد الله بن أحمد البصري المتوفى سنة </w:t>
      </w:r>
      <w:r>
        <w:rPr>
          <w:rFonts w:cs="MS Sans Serif;Arial" w:ascii="MS Sans Serif;Arial" w:hAnsi="MS Sans Serif;Arial"/>
          <w:color w:val="000000"/>
          <w:sz w:val="36"/>
          <w:szCs w:val="36"/>
          <w:lang w:eastAsia="ar-SA"/>
        </w:rPr>
        <w:t>40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جاز في مختصر الإيضاح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قريبا وفي مختصر المحرر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جاز لابن القي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يساغو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و لفظ يوناني معناه الكليات الخمس أي الجنس والنوع والفصل والخاصة والعرض العام وهو باب من الأبواب التسعة للمنطق وقال بعضهم في ضبطه شعر جنس وفصل ونوع وخاصة عرض عام جملة را ايساغوجي كردند نام وصنف فيه جماعة من المتقدمين والمتاخرين كفر فوريوس الحكيم ومختصر كتاب فرفوريوس لأبي العباس أحمد بن محمد بن مروان السرخسي المقتول سنة ست وثمانين ومائتين ومنهم الشيخ موفق الدين عبد اللطيف بن يوسف البغدادي المتوفى سنة والمشهور المتداول في زماننا هو المختصر ال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اضل أثير الدين مفضل بن عمر الأبهري المتوفى في حدود سنة سبعمائة وهو مشتمل على ما يجب استحضاره من المنطق سمي ايساغوجي مجازا من باب إطلاق اسم الجزء وإرادة الكل أو لمظروف على الظرف أو تسمية الكتاب باسم مقدمته وله شروح وحواش منها شرح حسام الدين حسن الكاتي المتوفى سنة </w:t>
      </w:r>
      <w:r>
        <w:rPr>
          <w:rFonts w:cs="MS Sans Serif;Arial" w:ascii="MS Sans Serif;Arial" w:hAnsi="MS Sans Serif;Arial"/>
          <w:color w:val="000000"/>
          <w:sz w:val="36"/>
          <w:szCs w:val="36"/>
          <w:lang w:eastAsia="ar-SA"/>
        </w:rPr>
        <w:t>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مختصر بالقول أوله الحمد لله الواجب وجوده الخ ومن الحواشي على هذا الشرح حاشية البردعي أولها الحمد لمن حمده أحسن كل المقول الخ وعلى هذه الحاشية حاشية ليحيى بن نصوح بن إسرائيل أولها الحمد لله الذي غفر لآدم بعد ما عصاه الخ ومن حواشي شرح الحسام حاشية لمحيي الدين التالثي وحاشية الشرواني وهي تامة أولها الحمد لله الذي علمنا الذات والصفات الخ وحشاية لمولانا قره جه أحمد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حاشية للفاضل الابيوردي وحاشية لعض المنطقيين أولها الحمد لله الذي يسر لنا طريق الاكتساب الخ الفها الأمير سلطان علي وفي اعراب الحسام ينبوع الحياة لمحمد بن علي الملطي أوله الحمد لله الذ خلق الإنسان الخ ألفه لخضر لك بن اسفنديار حين قرأ عليه ومن شروح ايساغوج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شرح الفاضل العلامة شمس الدين محمد بن حمزة الفناري المتوفى سنة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ثلاثين وثمانمائة وهو شرح دقيق ممزوج لطيف أوله حمدا لك اللهم الخ ذكر في آخره انه حرره في يوم واحد وعلى هذا الشرح حواش أيضا ادقها والطفها حاشية الفاضل الشهير بقول امد بن محمد بن خضر أولها حمدا لك اللهم الخ وعلى هذه الحاشية تعليقات توجد في الهوامش ومنها الفرائد السنية في حل الفوائد الفنارية لأبي بكر بن عبد الوهاب الحلبي جعله ممزوجا كالخسروية أوله ان أبدع ما حاكته الأقلام الخ ومن الحواشي على شرح الفناري حاشية برهان الدين أبي كمال الدين المسماة بالفوائد البرهانية أولها الحمد لله الذي زين الأذهان الخ وهي حاشية سهلة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قبلها ومن الشرو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شرح خير الدين البتليسي وهو شرح بالقول أوله نحمدك يا من يسعدن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شرح الشيخ شهاب الدين أحمد بن محمد الشهير بالابدي وهو شرح ممزوج أوله الحمد لله الذي ابدى صور الحقائق عربا ابكارا الخ وهو شرح مبسوط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شرح الشري ؟؟؟؟؟؟؟؟ نور الدين علي بن إبراهيم الشيرازي تلميذ الشريف الجرجاني المتوفى بالمدينة سنة اثنتين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شرح مصلح الدين مصطفى بن شعبان السروري المتوفى سنة تسع وست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شرح الشيخ زكريا بن محمد الأنصاري القاهري المتوفى سنة عشر وتسعمائة سماه المطلع أوله الحمد لله الذي منح احبته باللطف والتوفيق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شرح الفاضل عبد اللطيف العجمي ا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علاء الدين كيقب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شرح حكيم شاه محمد بن مبارك القزويني المتوفى سنة </w:t>
      </w:r>
      <w:r>
        <w:rPr>
          <w:rFonts w:cs="MS Sans Serif;Arial" w:ascii="MS Sans Serif;Arial" w:hAnsi="MS Sans Serif;Arial"/>
          <w:color w:val="000000"/>
          <w:sz w:val="36"/>
          <w:szCs w:val="36"/>
          <w:lang w:eastAsia="ar-SA"/>
        </w:rPr>
        <w:t>96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شرح خير الدين خضر بن عمر العطوفي المتوفى سنة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شرح محمد بن إبراهيم الحنبلي الحلبي وهو على تصوراته ومن شروحه مطالع الأفكار أوله الحمد لله فياض درر الأذهان الفه للشيخ محمد بن إبراهيم المنصوري ونظم ايساغوجي لنور الدين علي بن محمد الاشموني المتوفى في حدود سنة تسعمائة ونظم الشيخ عبد الرحمن بن سيدي محمد وسماه السلم المنورق ثم شرحه ونظم الشيخ إبراهيم الشبستري المتوفى سنة عشرين وتسعمائة وهو تائية ثم شرحها ومنها شرح بقال أقول أوله الحمد لله الذي جعل منطق الإنسان مظهر المعلوما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يش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اشية الإيضاح في المعان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يص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هم كتاب الخص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خ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المنهاج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قى ؟؟؟؟؟؟؟؟ المذهبين في رفع الي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بار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برهان في الرد على أهل الزيغ والطغ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الأشع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بيان ونور الإ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صول الدين لأبي محمد عبيد الله بن يحيى المعروف بابن الهيثم المتوفى سنة خمس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حكم في شرح هياكل الن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خوالف في رسم مصاحف السوال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مد بن محمد السمرقندي المق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رأي السخيف من كلام الموفق عبد اللط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بن اللبودي الفه وله من العمر ثلاث عشرة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رموز ومفتاح الكنو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قراآت الأربعة عشر لشمس الدين محمد بن الخليل بن القباقبي الحلبي المتوفى سنة </w:t>
      </w:r>
      <w:r>
        <w:rPr>
          <w:rFonts w:cs="MS Sans Serif;Arial" w:ascii="MS Sans Serif;Arial" w:hAnsi="MS Sans Serif;Arial"/>
          <w:color w:val="000000"/>
          <w:sz w:val="36"/>
          <w:szCs w:val="36"/>
          <w:lang w:eastAsia="ar-SA"/>
        </w:rPr>
        <w:t>8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نظ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قواعد في المع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حمد السمرقندي فارسي مختصر على تسعة عشر أص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مبهم في حل المترج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ى بن دريهم الموصلي المتوفى سنة </w:t>
      </w:r>
      <w:r>
        <w:rPr>
          <w:rFonts w:cs="MS Sans Serif;Arial" w:ascii="MS Sans Serif;Arial" w:hAnsi="MS Sans Serif;Arial"/>
          <w:color w:val="000000"/>
          <w:sz w:val="36"/>
          <w:szCs w:val="36"/>
          <w:lang w:eastAsia="ar-SA"/>
        </w:rPr>
        <w:t>7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الحمد لله الذي ابتدأ بخلق القل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محجة العلاج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طاهر بن إبراهيم السجزي المتوفى سنة الفه للقاضي أبي الفضل محمد بن حمو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مذاهب فيمن يطلق عليه اسم الصاح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مر الفهري السبتي المتوفى سنة إحدى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مس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فروع المالك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مقاد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بن أبي نصر لحمد الله أحمد بن اتابك بن نصر المستوفى وكان حيا في سنة اثنتين وأربعين وستمائة </w:t>
      </w:r>
      <w:r>
        <w:rPr>
          <w:rFonts w:cs="MS Sans Serif;Arial" w:ascii="MS Sans Serif;Arial" w:hAnsi="MS Sans Serif;Arial"/>
          <w:color w:val="000000"/>
          <w:sz w:val="36"/>
          <w:szCs w:val="36"/>
          <w:lang w:eastAsia="ar-SA"/>
        </w:rPr>
        <w:t>74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ملتم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بكر أحمد بن علي الخطيب البغدادي المتوفى سنة </w:t>
      </w:r>
      <w:r>
        <w:rPr>
          <w:rFonts w:cs="MS Sans Serif;Arial" w:ascii="MS Sans Serif;Arial" w:hAnsi="MS Sans Serif;Arial"/>
          <w:color w:val="000000"/>
          <w:sz w:val="36"/>
          <w:szCs w:val="36"/>
          <w:lang w:eastAsia="ar-SA"/>
        </w:rPr>
        <w:t>46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وج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الوجيز في الفروع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فيمن ذكر في الأندلس بالصل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بن الحاج التلقيفي تلمتوفى سنة أربع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أسرار النك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في الباه للشيخ عبد الرحمن بن نصر بن عبد الله الشيرازي المتوفى سنة </w:t>
      </w:r>
      <w:r>
        <w:rPr>
          <w:rFonts w:cs="MS Sans Serif;Arial" w:ascii="MS Sans Serif;Arial" w:hAnsi="MS Sans Serif;Arial"/>
          <w:color w:val="000000"/>
          <w:sz w:val="36"/>
          <w:szCs w:val="36"/>
          <w:lang w:eastAsia="ar-SA"/>
        </w:rPr>
        <w:t>7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الحمد لله الذي خلق الإنسان من طين الخ وأنشد فيه شعر عليك بمضمون الكتاب فاننا وجدناه عندنا حقا بالتجارب يزيدك في الانعاط بطشا وقوة وحظيك عند الغانيات الكواع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الك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وقف والابتد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بكر محمد بن القاسم بن الأنباري المتوفى سنة </w:t>
      </w:r>
      <w:r>
        <w:rPr>
          <w:rFonts w:cs="MS Sans Serif;Arial" w:ascii="MS Sans Serif;Arial" w:hAnsi="MS Sans Serif;Arial"/>
          <w:color w:val="000000"/>
          <w:sz w:val="36"/>
          <w:szCs w:val="36"/>
          <w:lang w:eastAsia="ar-SA"/>
        </w:rPr>
        <w:t>3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الجعبري وفيه اغلاق من حيث انه نجا نحو إضمار الكوفي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ناسخ القرآن ومنسوخه في ثلاثة أجز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مكي بن أبي طالب القيسي المقري المتوفى سنة ثلاث وسبعين وأربعمائة </w:t>
      </w:r>
      <w:r>
        <w:rPr>
          <w:rFonts w:cs="MS Sans Serif;Arial" w:ascii="MS Sans Serif;Arial" w:hAnsi="MS Sans Serif;Arial"/>
          <w:color w:val="000000"/>
          <w:sz w:val="36"/>
          <w:szCs w:val="36"/>
          <w:lang w:eastAsia="ar-SA"/>
        </w:rPr>
        <w:t>43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مناس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محيي الدين يحيى بن شرف النووي الشافعي المتوفى سنة ست وسبعين وستمائة مختصر أوله الحمد لله ذي الجلال والاكرام الخ جمعها مستوعبا لجميع مقاصدها بحذف الادله ولخص فيه كتاب بن الصلاح الشهرزورى وزاد عليه ورتب على ثمانية أبواب وفرغ من تأليفه في رجب سنة سبع وستينوستما</w:t>
      </w:r>
      <w:r>
        <w:rPr>
          <w:rFonts w:cs="MS Sans Serif;Arial" w:ascii="MS Sans Serif;Arial" w:hAnsi="MS Sans Serif;Arial"/>
          <w:color w:val="000000"/>
          <w:sz w:val="36"/>
          <w:szCs w:val="36"/>
          <w:rtl w:val="true"/>
          <w:lang w:eastAsia="ar-SA"/>
        </w:rPr>
        <w:t># </w:t>
      </w:r>
      <w:r>
        <w:rPr>
          <w:rFonts w:ascii="MS Sans Serif;Arial" w:hAnsi="MS Sans Serif;Arial" w:cs="MS Sans Serif;Arial"/>
          <w:color w:val="000000"/>
          <w:sz w:val="36"/>
          <w:sz w:val="36"/>
          <w:szCs w:val="36"/>
          <w:rtl w:val="true"/>
          <w:lang w:eastAsia="ar-SA"/>
        </w:rPr>
        <w:t xml:space="preserve">ة وشرحه نور الدين علي السمهو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عبد الرحمن بن إسحاق الزجاجي المتوفى سنة خمس وثلاثين وثلاثمائة </w:t>
      </w:r>
      <w:r>
        <w:rPr>
          <w:rFonts w:cs="MS Sans Serif;Arial" w:ascii="MS Sans Serif;Arial" w:hAnsi="MS Sans Serif;Arial"/>
          <w:color w:val="000000"/>
          <w:sz w:val="36"/>
          <w:szCs w:val="36"/>
          <w:lang w:eastAsia="ar-SA"/>
        </w:rPr>
        <w:t>33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محمد بن عبد الرحمن القزويني المعروف بخطيب دمشق المتفوى سنة تسع وثلاثين وسبعمائة مجلد الوه الحمد لله رب العالمين الخ قال هذا كتاب في علم البلاغة وتوابعها جعلته على ترتيب تلخيص المفتاح وبسطت القول فيه ليكون كالشرح له وله شروح وحواش م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ر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مال الدين محمد بن محمد الاقسرائي المتوفى قبل ثمانمائة أوله الحمد على نواله اله سماه أيضا الإيضاح ذكر في الشقائق ان السيد الشريف تو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يقرأ عليه ف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شرح المذكور في الطريق فلما رآه قال هو شرح كالذباب الأصغر على لحم البقر وذلك لأنه كتاب مبسوط ل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رح الا في بعض المواضع والشارح كتب الكتن بتمامه بالمداد الأحمر فبقي الشرح فيما بينها كالذباب على اللحم روى انه صنف للأمير قرامان فجعل له كل يوم الف در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شر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اضل علاء الدين علي بن عمر الأسود المتوفى سنة </w:t>
      </w:r>
      <w:r>
        <w:rPr>
          <w:rFonts w:cs="MS Sans Serif;Arial" w:ascii="MS Sans Serif;Arial" w:hAnsi="MS Sans Serif;Arial"/>
          <w:color w:val="000000"/>
          <w:sz w:val="36"/>
          <w:szCs w:val="36"/>
          <w:lang w:eastAsia="ar-SA"/>
        </w:rPr>
        <w:t>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مائة ذكره القطب الأزني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شر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اضل حيدر بن محمد الحوافي المعروف بالصدر الهروي المتوفى سنة عشرين وثمانمائة أوله الحمد الذي أعلى منال العلم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شر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ولى محيي الدين محمد بن إبراهيم النكساري المتوفى سنة أحد ى وتسعمائة ومن الحواشي حاشية الشيخ شمس الدين محمد بن محمد الجزري المتوفى سنة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ثمانمائة أولها الحمد لله الذي خلق الإنسان علمه البيان الخ وشرح أبياته لبعضهم أوله الحمد لله المتوحد بحسن توفيقه الخ وعلى الإيضاح حاشية شمس الدين محمد بن أحمد النكساري سماها الايشا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الحسن بن القاسم الطبري الشافعي المتوفى سنة </w:t>
      </w:r>
      <w:r>
        <w:rPr>
          <w:rFonts w:cs="MS Sans Serif;Arial" w:ascii="MS Sans Serif;Arial" w:hAnsi="MS Sans Serif;Arial"/>
          <w:color w:val="000000"/>
          <w:sz w:val="36"/>
          <w:szCs w:val="36"/>
          <w:lang w:eastAsia="ar-SA"/>
        </w:rPr>
        <w:t>3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أبي القاسم علبد الواحد بن حسين الصيمري الشافعي المتوفى بعد سنة ست وثمانين وثلاثمائة وكتباه كبير في س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قراآ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الحسن بن علي الأهوازي المعروف بابن يزداد المقري المتوفى سنة ست وأربعين وأربعمائة قيل هو الاتضاح بالتاء من الافتعال ويدل عليه ما بعده وهو غاية الانشراح لكن فيه نظر ولأبي محمد عبد الله بن أحمد بن أبي الهيثم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إسماعيل بن محمد الأصفهاني المتوفى سنة خمس وثلاثين وخمسمائة وهو كبير في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فضل عبد الرحمن بن محمد الكرماني الحنفي المتوفى سنة ثلاث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بي علي حسن بن أحمد متوسط مشتمل على مائة وسنة وتسعين بابا من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ئة وست وستين ونحو والبا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ه تصريف الفه حين قرا عليه عضد الدولة زلما رآه استقصره وقال ما زدت على ما اعرف شيئا وانما يصلح هذا للصبيان فمضى الشيخ وصنف التكملة وحم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لما وقف قال قد غضب الشيخ وجاء بما لا نفهمه نحن ولا هو وقد اعتنى جمع من النحاة وصنفوا له شروحا وعلقوا عليه منهم الشيخ العلامة عبد القاهر بن عبد الرحمن الجرجاني المتوفى سنة إحدى وسبعين وأربعمائة كتب اولا شرحا مبسوطا في نحو ثلاثين مجلدا وسماه المغني ثم لخصه في مجلد وسماه المقتصد أوله احمد الله عزت قدرته الخ وله مختصر الإيضاح المسمى يالإيجاز أوله الحمد لله الذي تظاهرت علينا ىلاؤه الخ وللشيخ جمال الدين بن عمر وعثمان بن عمر المعروف بابن الحاجب المتوفى سنة ست وأربعين وستمائة شرح هذا المختصر بالقول سماه المكتفي للمبتدي أوله الحمد لله حمدا يستوعب جزيل آلائه الخ ومنهم أبو القاسم علي بن عبيد الله بن الدقاق المتوفى سنة خمس عشرة وأربعمائة وأبو طالب أحمد بن بكر العبدي النحوي المتفوى سنة ست وأربعمائة والبو القاسم زيد بن علي الفسوي المتوفى سنة سبع وستين وأربعمائة وحسن بن أحمد المعروف بابن البنا المصري المتوفى سنة إحدى وسبعين وأربعمائة وأبو عبد الله سلمان بن عبد الله الحلواني المتوفى سنة أربع وتسعين وأربعمائة والشيخ أبو الحسن علي بن أحمد بن باذش النحوي المتوفى سنة ثمان وعشرين وخمسمائة والشيخ نصر بن علي المعروف بابن أبي مريم الشيرازي المتوفى سنة خمس وستين وخمسمائة وكمال الدين عبد الرحمن بن محمد الأنباري النحوي المتوفى سنة سبع وسبعين وخمسمائة وأبو محمد سعيد بن المبارك المعرف بابن الدهان النحوي المتوفى سنة تسع وستين وخمسمائة وشرحه كبير مبسوط في نحو ثلاث وأربعين مجلدا وأبو عبد الله محمد بن جعفر الأنصاري المتوفى بمرسية سنة ست وثمانين وخمسمائة وأبو البقا عبد الله بن حسين العكبري النحوي المتوفى سنة ست عشرة وستمائة وأبو الحسن علي بن عيسى الربعي النحوي وسماه الايصاح وأبو العباس أحمد بن عبد المؤمن الشريشي المتوفى سنة تسع عشرة وستمائة ويوسف بن معزوز القيسي المتوفى سنة خمس وعشرين وستمائة وأبو عبد الله محمد بن أحمد الزهري النحوي المتوفى سنة سبع عشرة وستمائة ومحمد بن يحيى المعروف بابن هشام الخضراوي المتوفى سنة ست وأربعين وستمائة سماه الإفصاح بفوائد الإيضاح وأبو بكر بن يحيى المالقي المتوفى سنة سبع وخمسين وستمائة وعبد الله بن أحمد بن أبي الربيع الأموي المتوفى سنة ثمان وستمائة قرأ عليه أبو الطيب محمد بن إبراهيم البستي المالكي المتوفى سنة خمس وتسعين وستمائة واختصر شرحه هذا ومن الشراح أيضا أبو الحسن علي الوراق وشرحه أحسن الشروح وأبو الحسن الفارسي المعروف بابن الأخت تلميذ المصنف إبراهيم بن أحمد الزري الأنصاري وسماه الإفصاح في غوامض الإيضاح وأبو بكر محمد بن أحمد المعروف بالحدب الأنصاري المتوفى سنة ثمانين وخمسمائة وأحمد بن محمد الإشبيلي المعروف بابن الحاج المتوفى سنة إحدى وخمسين وستمائة وأبو علي الجلولي المتوفى 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نا شراح الإيضاح واما شراح أبياته فمنهم يوسف بن يبقى المعروف بابن يسعون المتوفى في حدود سنة </w:t>
      </w:r>
      <w:r>
        <w:rPr>
          <w:rFonts w:cs="MS Sans Serif;Arial" w:ascii="MS Sans Serif;Arial" w:hAnsi="MS Sans Serif;Arial"/>
          <w:color w:val="000000"/>
          <w:sz w:val="36"/>
          <w:szCs w:val="36"/>
          <w:lang w:eastAsia="ar-SA"/>
        </w:rPr>
        <w:t>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خمسمائة وسماه المصباح في شرح شواهد الإيضاح وأبو بكر محمد بن عبد الله بن ميمون العبقري القيسي الأديب القرطبي المتوفى سنة سبع وستين وخمسمائة وسماه الإيضاح أيضا أوله الحمد لله العظيم السلطان القديم الإحسان الخ وأبو علي الحسن بن عبد الله سماه الإيضاح أيضا وأبو العباس أحمد بن عبد العزيز الفهري المتوفى بعد سنة خمسين وخمسمائة وأبو علي عبد الكريم بن حسن كلهم شرحوا أبياته وعلى الإيضاح اعتراضات لابن الطراوة النحوي والرد عليه لابن الصائغ علي بن محمد الكناني المتوفى سنة ثمانين وستمائة ومختصر الإيضاح لمحمود بن حمزة الكرماني المتوفى في حدود خمسمائة ونظم الإيضاح والتكملة معا لأبي العباس أحمد بن علي الحمصي المتوفى سنة أربع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لقوانين الاصطل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يوسف بن أبي الفرج عبد الرحمن بن الجوزي المقتول في فتنة التتار في بغداد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ه في محرم سنة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عشرين وستمائة ورتب على خمسة أبواب أوله احمد الله تعالى على ما منح الخ وذكر في الأول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جدل وفي الثاني قواعد المناظرة وفي الثالث أقسام الأدلة واحكامها وفي الرابع الاعتراض والجواب وفي الخامس الترجيح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بعض المتأخرين لبرهان الدين عبد الله بن محمد العبري قاضي تبرزي المتوفى سنة </w:t>
      </w:r>
      <w:r>
        <w:rPr>
          <w:rFonts w:cs="MS Sans Serif;Arial" w:ascii="MS Sans Serif;Arial" w:hAnsi="MS Sans Serif;Arial"/>
          <w:color w:val="000000"/>
          <w:sz w:val="36"/>
          <w:szCs w:val="36"/>
          <w:lang w:eastAsia="ar-SA"/>
        </w:rPr>
        <w:t>7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تب على فصول أوله الحمد لله الذي عم العباد بإحسان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فيد أبي بكر محمد بن أبي مروان عبد الملك بن أبي العلاء زهر الايادي القرطبي المالكي المتوفى سنة </w:t>
      </w:r>
      <w:r>
        <w:rPr>
          <w:rFonts w:cs="MS Sans Serif;Arial" w:ascii="MS Sans Serif;Arial" w:hAnsi="MS Sans Serif;Arial"/>
          <w:color w:val="000000"/>
          <w:sz w:val="36"/>
          <w:szCs w:val="36"/>
          <w:lang w:eastAsia="ar-SA"/>
        </w:rPr>
        <w:t>59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علم السح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أندلسي هو مسلمة بن أحمد المجريطي المتوفى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نس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يحيى بن أبي بكر بن عجيل اليمني الفق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عبد الرحمن بن أحمد الطب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هد البص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عفر بن حر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شرح المف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ان أحدهما لابن الحاجب والآخر لأبي البقاء العكبري يأت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شرح المقا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شرح الكن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حاشية الصح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وهر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شرح التجريد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لك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ابر أوله الحمد لله القوي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اختصار المش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قاظ الحنفا بأخبار الملوك والخل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لأحمد بن محمد القازاني أوله الحمد لله الذي لا يغيره الدهور الخ ذكر انه لخصه من تاريخ ابن إياس وذكر فيه السيرة ثم الخل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دولة الجركس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قاظ المتغفل واتعاظ المتو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أخبار مصر لتاج الدين محمد بن عبد الوهاب المعروف بابن المتوج الزبيري المتوفى سنة ثلاثين وسبعمائة بين فيه أحوال مصر وخطط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خمس وعشرين وسبعمائة وقد دثر بعده معظم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قاظ المصيب فيما في الشطرنج من المناص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علي بن محمد المعروف بابن الدريهم الموصلي المتوفى سنة اثن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قاظ النائمين وافهام القاص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فاضل محمد بن بير علي البركلي الحنفي المتوفى سنة احدى وثمانين وتسعمائة كتب اولا رسالة في عدم جواز اخذ الأجرة للقرءة وعدم جواز وقف النقود وأفتى المولى المولى أبو السعود بالجواز ورد عليه فصنف هذا المذكور جوابا عن رده وأتمه في اواسط شوال سنة اثنتين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قاظ الوسنان في فضيلة الشام في تفضيل دمشق على سائر البلد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نصر الله بن عبد المنعم التنوخي الحنفي المتوفى سنة ثلاث وسبعين وستمائة وهو كتاب كبير في ثلاث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قاظ الوسنان في الموع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مشتمل على أحد وعشرين فصلا من السنة الحيوان والنب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قاع السماع لجواز الاست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عبد القادر بن محمد بن محمد القادري الفه سنة أربع وثلاثين والف وجعل اسمه تاريخا لتأليف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ذاهب السبعة الق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محمد بن عبد الله الإشبيلي المعروف بالقليعي الفلنجي المتوفى سنة ثلاث وخمسين وخ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أس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محمد بن محمد بن يعقوب الكومى التنوسى وهو مختصر أوله لك الحمد ونور الأنوار الخ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هم لطائف أسرار الأسماء ومنافمها وتصاريفها وتوفيق أو فاقها الحرفية والعددية وفرغ في محرم سنة ثمانين وثمانمائة ثم ذيله بتكملة سماها الرسالة الهوية الأهوية وأول التكملة هو الله الذي لا إله الاهو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مان التام بالنبي عليه الصلاة و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أحمد الحرالي التجيبي المتوفى سنة </w:t>
      </w:r>
      <w:r>
        <w:rPr>
          <w:rFonts w:cs="MS Sans Serif;Arial" w:ascii="MS Sans Serif;Arial" w:hAnsi="MS Sans Serif;Arial"/>
          <w:color w:val="000000"/>
          <w:sz w:val="36"/>
          <w:szCs w:val="36"/>
          <w:lang w:eastAsia="ar-SA"/>
        </w:rPr>
        <w:t>6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حمد الله الذي بدأ البوة بخليفة علمه الاسم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مان الجلي في أبي بكر وعمر وعثمان وعلي رضوان الله عليهم أجم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شافع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يناس بمناقب الع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أنجب بن الساعي البغدادي المتوفى سنة أربع وسبعين وستمائة وللحافظ شهاب الدين أبي الفضل أحم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ي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حاضرات لأبي القاسم حسين بن علي المغربي الوزير المتوفى سنة </w:t>
      </w:r>
      <w:r>
        <w:rPr>
          <w:rFonts w:cs="MS Sans Serif;Arial" w:ascii="MS Sans Serif;Arial" w:hAnsi="MS Sans Serif;Arial"/>
          <w:color w:val="000000"/>
          <w:sz w:val="36"/>
          <w:szCs w:val="36"/>
          <w:lang w:eastAsia="ar-SA"/>
        </w:rPr>
        <w:t>8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ع صغر حجمه كثير الفائ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يينة اسكند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من مثنويات أمير الكلام خسرو الدهلوي المتوفى سنة خمس وعشرين وسبعمائة أوله خدايا جهان بادشاهي تراس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يها الإخ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مال الدين إسماعيل الخلوت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يها الول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إمام أبي حامد محمد بم محمد الغزالي المتوفى سنة خمس وخمسمائة كتبها لبعض اصدقائه نصحا له وخاطب بايها الولد كذا وكذا وذكر نصائح ووصيا في الزهد والترغيب والترهيب ثم ترجم الأمير مصطفى بن علي المشهور بعالي الشاعر بالتركية والحق فوائد جمة وسمي المترجم بتحفة الصلح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باب الباء الموح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ابوس في ترجمة القام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ق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حة في علمي الحساب والمسا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في الرجز للشيخ برهان الدين إبراهيم بن عمر البقاعي المتوفى سنة خمس وثمانين وثمانمائة ثم شرحها مزجا وسماه الإباح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حة في السبا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رع في اقطاع الشار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سيوط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رع في غريب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لي إسماعيل بن القاسم اللغوي القالي المتوفى سنة ست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رع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طالب مفضل بن سلمة بن عاصم اللغوي الآخذ عن بن السكيت وثعلب المتوفى سنة </w:t>
      </w:r>
      <w:r>
        <w:rPr>
          <w:rFonts w:cs="MS Sans Serif;Arial" w:ascii="MS Sans Serif;Arial" w:hAnsi="MS Sans Serif;Arial"/>
          <w:color w:val="000000"/>
          <w:sz w:val="36"/>
          <w:szCs w:val="36"/>
          <w:lang w:eastAsia="ar-SA"/>
        </w:rPr>
        <w:t>2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رع المدخ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حكام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بي نصير الحسن بن علي المنجم وهو مختصر على خمس مقالات وأربعة وستين فصلا أوله الحمد لله الذي فطر العباد على معرف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رع في احكام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علي بن أبي الرحال الشيباني الكاتب وهو كتاب كبير مشهور معتبر أوله الحمد لله الواحد القهار الخ جمع فيه معاني علم النجوم وغرائب اسرارها من كتب علمائها و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انتخبه فكرته واتت عليه تجربته فذكر البروج وطبائعها والكواكب واحوالها ثم المسائل ثم المواليد ثم تحويل سني المواليد مع الاختبارات ثم تحويل سني العالم في جزء فيكون جميع ذلم ثمانية أجزاء ثم لخصه الشهاب أحمد بن تمر بغا وسماه البرق الساطع ورتب على مقدمة ومقالة وخاتمة أوله الحمد لله على ما علمنا من العلو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رع في شعراء المو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هارون بن علي بن المنجم المتوفى سنة </w:t>
      </w:r>
      <w:r>
        <w:rPr>
          <w:rFonts w:cs="MS Sans Serif;Arial" w:ascii="MS Sans Serif;Arial" w:hAnsi="MS Sans Serif;Arial"/>
          <w:color w:val="000000"/>
          <w:sz w:val="36"/>
          <w:szCs w:val="36"/>
          <w:lang w:eastAsia="ar-SA"/>
        </w:rPr>
        <w:t>2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مائتين جمع فيه واحدا وستين شاعرا وافتتح بذكر بشار وختم بمحمد بن عبد الملك واختار فيه من شعر كل واحد عيونه فصار معنيا عن دواوين الجماعة الذين ذكرهم وهو الأصل الذي نسجوا على منواله وكتاب اليتيمة والخريدة وزينة الدهر والدمية فروع عليه وذكر انه مختصر من كتاب الفه قبله في هذا الفن وكان طويلا فحذف منه أشياء ذكره بن خلك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ارق في قطع يد السار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عشرة وتسعمائة كتبها لما سرق بعض المعاصرين له كتابا ونسبه لنفسه ولم يكن عنده غيره فالفه لتبين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اري ارمي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هو لفظ يوناني معناه العبارة في المنطق للحكيم الفيلسوف أرسطو طاليس المعلم الأول ونقله حن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ياني وإسح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 ثم فسره جماعة منهم إسكندر الافروديسي ولم يوجد ما فسره ويحيى النحوي وامليخس وفرفوريوس واصطفن وهو أيضا غير موجود وجالينوس وقوبري وأبو بشر متى والفارابي واثاوفريسطس والذين اختصروه حنين وإسحاق وابن المقفع والكندي وأبو ببهرين والرازي وثابت بن قرة وأحمد بن الطبيب ذكره أبو الخير في نوادر الاخب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زي الأشهب المنقض على مخالفي الم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بن الجوزي الحنبل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مختصر صنف في تأييد مذهبه والرد على الحنابلة المجس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باط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هو معرفة أحوال القلب والتخلية ثم التحلية وهذا العلم يعبر عنه بعلم الطريقة والحقيقة أيضا وأشهر علم التصوف به وسيأتي تمام تحقيقه فيه واما دعوى التقابل بين الظاهر والباطن كما يدعيه جهلة القوم فزعم باطل بشهادة العموم والخصوص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اعث المروة على التخلق بالفت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مرتب على فصول أوله الحمد لله الذي جمع بين قلوب المؤمن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اعث النف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يارة القدس المحر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الفزاري لخصه من الجامع المستقصي وغيره ورتب على ثلاثة عشر فصلا الو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عث على إنكار البدع والحواد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شامة عبد الرحمن بن إسماعيل الدمشقي الشافعي المتوفى سنة خمس و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عث على الخلاص من حوادث القص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زين الدين عبد الرحيم بن الحسين العراقي المتفوى سنة خمس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قيات الصالحات في بروز الامه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ه أبو العباس أحمد بن معد الاقليشي المتوفى سنة خمس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انت سع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قصيدة اشتهرت بأولها وسيأتي في القاف قال السيوطي في طبقات النحاة في ترجمة بندار نقلا عن ياقوت انه كان يحفظ سبعمائة قصيدة أول كل قصيدة بانت سع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باه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هو علم باحث عن كيفية المعالجة المتعلقة بقوة المباشرة من الأغذية المصلحة لتلك القوة والادوية المقوية أو المزيدة للقوة أو الملذذة للجماع أو المعظمة أو المضيقة وغير ذلك من الأعمال والافعال المتعلقة بها كذكر اشكال الجماع وحكايات محركة للشهوة التي وضعوها لمن ضعفت قوت مباشرته أو بطلت فانها تعيدها بعد الاياس روى ان مليكا بطلت عنه القوة فزوج عبدا من مماليكه جارية حسناء وهيأ لهما مكانا بحيث يراهما الملك ولا يريانه فعادت قوته بمشاهدة افعالهما انتهى ملخصا من المفتاح ولا يبعد ان يقال وكذا ال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سافد الحيوانات لكن ال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عل الإنسان أقوى في تأثير عود القوة وهذا العلم من فروع علم الطب بل هو باب من أبواب كتبه غير انهم افردوه بالتأليف اهتماما لشانه ومن الكتب المصنفة فيه كتاب الألفية والشلفية قال أبو الخير يحكى ان ملكا بطلت عنه قوة المباشرة بالكلية وعجز الأطباء عن معالجتها بالادوية فاخترعوا حكايات عن لسان امرأة مسماة بالالفية لما انها جامعها الف رجل فحكت عن كل منهم اشكالا مختلفة فعادت لاستماعها قوة الملك انتهى وقد سبق ذكر الألفية في موضعها ومن الكتب المصن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هر في احكام الباطن والظ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جم الدين سليمان بن عبد القوي الطوفي الحنبلي المتوفى سنة عشر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هر في حكم النبي عليه الصلاة والسلام في الباطن والظ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السيوطي المتوفى سنة إحدى عشرة وتسعمائة ذكر فيه قصة موسى عليه السلام مع الخض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هر في الجو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ز الدين إبراهيم بن محمد الحكيم السويدي الدمشقي المتوفى سنة 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هر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سعادات مبارك بن محمد المعروف بابن أثير الجزري المتوفى سنة 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ه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بكر محمد بن أحمد المعروف بابن الحداد الشافعي المتوفى سنة خمس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هر في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جعفر بن محمد بن حمدان الموصلي المتوفى سنة عارض فيه كتاب الروضة للمبر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هر في أخبار شعراء مخضرمي الدول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صور يحيى بن علي المنجم نديم المكتفي المتوفى سنة ثلاثمائة ابتدأ فيه بذكر بشار ووقف في مروان بن أبي حفصة ثم أتمه ولده أ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ث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وح محمد بن الفضل الاصفرايني المتوفى سنة ثمان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ار الحقي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الحسن النامقي الجامي المتوفى سنة ست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ار الزاخرة في المذاهب الأر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سام الرهاوي شرحه تلميذه الشيخ بدر الدين محمود بن أحمد العيني الحنفي المتوفى سنة خمس وخمسين وثمانمائة وسماه الدرر الفاخ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ار الزاخرة في نظم درر البح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ار الفق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ار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يدة معمر بن المثنى البصري اللغوي المتوفى سنة عشر ومائتين والشيخ عز الدين عبد العزيز بن عبد السلام المتوفى سنة 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فصل في الابحا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جارية بين الفضلاء قديما وحديث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بن تيمية وابن الزملك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مسألة الطلاق وفي حرمة شد الرح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بور الأنبياء عليهم السلام فصنفوا فيه منها الابحاث الجلية وكتاب الدرة اليتيمة وبالغ العلاء في رده حتى صرخ بكفر من اطلق عليه شيخ الإسلام فانتدب حافظ الشام الشمس بن ناصر الدين فجمع كتابا سماه الرد الوافر على من زعم ان من اطلق على بن تيمية شيخ الإسلام كاف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بن الخطيب وعلي العر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ن عدم صدور الكذب عن الله سبحانه وتعالى للامتناع الذاتي أو بالغير فذهب المولى ع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ل والمولى بن الخط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ثاني جرى ذلك في مجلس السلطان بايزيد خان فصنف بن الخطيب رسالة في بحث الرؤية والكلام وارس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لطان بن الخطيب رسالةفي بحث الرؤية والكلام وارس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لتطييب خاط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مام الحرمين وأبي إسحاق الشير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سائل لما دخل الشيخ نيسابور سفيرا من طرف المقتدر لخطبة بنت السلطان ملكشاه وذكر السبكي ان كل مسألة في أوراق لو أراد فاضل في عصرنا ان يفردها بالتصنيف وكشف أشد الكشف لما قدر ان يصنف فيها أكثر مما اوركده الشيخ علي البديه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امام السلطاني الشامي والمولى معيد أحمد القاضي بعساكر روم اي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سائل من الفنون وقد سبق في الأسئلة غلب فيه الامام ونال رتبة المولوية بالتشريف السلط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تعارض في الآي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ا لننصر رسلنا ويقتلون النبيين جرى ذلك بين علماء مصر وييعقوب الأصفر القرماني وله فيه رسالة تدل على فضله وتبح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فاضل التاشكندي والمولى أبي السع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استعارة التمثيلية في قوله سبحانه وتعالى أولئك على هدى من ربهم فرجع التاشكندي جانب السعد وكان المولى أبو السعود قد اختار مسلك السيد في تفسيره بعد تنقيح كلام الطرفين واهذيبه فامتدت المباحثة بينه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ساعات واتفقوا على انه أعظم بحث في السعدين الفاضل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مولى خواجة زاده وافضل ز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تخطئة السيد الشريف جرى ذلك في مجلس الوزير محمد باشا القراماني فذهب بن الأفض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ه لا يرد عليه اعتراض أصلا وتبعه المولى خير الدين المعلم السلطاني وقال المولى خواجة زاده هو بشر يمكن ان يخطأ لكن خطأه قليل فانكروا عليه فأثبت وغلب عليه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مولى الخيالي وخواجة ز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رى ذلك في الجامع ذكر في الشقائق ان الخيالي غلب عليه يحكى انه ما نام على الفرا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 مات الخيا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مولى زيرك وخواجة ز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برهان التوحيد وجرى بينهما مباحثات عظيمة واستمر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ة أيام في حضور السلطان محمد خان والحكم بينهما المولى خسروا وللم ينفصل الأمر وامر السلطان في اليوم السادس ان يطالع كل منهما ما حرر صاحبه ثم في اليوم السابع ظهر فضل المولى خواجة زاده عليه وحكم بذلك المولى خسروا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سري الدين المصري ومصطفى أفندي الأعرج الرو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قوله سبحانه وتعالى يرونهم مثليهم رأي العين جرى ذلك في مجلس شيخ الإسلام المعيد فان القاضي جوز ان يكون الخطاب في لكم للمشركين من قريش أو اليهود أو المؤمنين وجوز في فاعل الرؤية كونه من المشركين أو المؤمنين ثم قال ويؤيده قراءة نافع ويعقوب بالتاء قال سعد الروم وفيه بحث ولم يبين فسأل الأعرج عن وجهه فكتب سري الدين لرسالة في جوابه فلم يعجبه وشاع البحث المذكور بحيث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صر فكتب مولانا شهاب الدين المصري فيه رسالة وكتب أيضا الشيخ ابرهيم الميموني رسالة مبسوط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سيد الشريف الجرجاني وسعد الدين التفت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ستعارة قوله سبحانه وتعالى أولئك على هدى من ربهم الآية في مجلس تيمور فظهر السيد عليه لفصاحته وطلاقة لسانه وكان لسان السيد أفصح من قلمه والتفتازي بالعكس والافاضل في التفضيل بينهما على قسمين والأكثر في جانب السع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شيخ علاء الدين البخاري والقاضي شمس الدين البسا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وحدة المطلقة ومذهب الشيخ محيي الدين بن عربي جرى ذلك في القاهرة بمجلس العلاء ثم في حضور السلطان الأشرف وكان العلاء ممن كفره فظهر على البسا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مولى العذاري والمولى لط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سبع الشداد له واجوبته للعذارى جرى ذلك في مجلس قد عقده بعض الوزراء لذلك فظهر العذارى عليه غلبة فاحشة ثم عقد بعده مجالس للمباحثة من مواضع اخر لكن العذارى أجاب عن الأسئلة المذكروة في رسالته ولم يقدر على دفعها كذا قال صاحب الشقائ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علامة عضد الدين عبد الرحمن بن أحمد الاي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لفاضل فخر الدين أحمد بن الحسن الجاربردي المتوفى سنة </w:t>
      </w:r>
      <w:r>
        <w:rPr>
          <w:rFonts w:cs="MS Sans Serif;Arial" w:ascii="MS Sans Serif;Arial" w:hAnsi="MS Sans Serif;Arial"/>
          <w:color w:val="000000"/>
          <w:sz w:val="36"/>
          <w:szCs w:val="36"/>
          <w:lang w:eastAsia="ar-SA"/>
        </w:rPr>
        <w:t>7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كر ان العضد 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خر الدين بطريق الاستشكال يسأله عما في الكشاف عند قوله سبحانه وتعالى فأتوا بسورة من مثله وأجاب عنه الجاربردي بجواب لم يعجب عضد الدين فرد جوابه عليه وقد صدر عنهما في اثناء هذا البحث كلمات تنبىء عن الخشونة ثم كتب فيه جماعة من المتأخرين منهم كمال الدين هبد الرزاق وأمين الدين الحاجي داود وعز الدين الثبريزي وهمام الدين الخوارزمي وتقي الدين السبكي وابرهيم بن الجاربردي نصرة لوال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مولى علي قوشجي وخواجة ز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واضع الأول ما يتعلق بمد البحر وجزره والثاني ما يتعلق بمقادير المنازات للرئية من البحر من مساجد قسطنطينية والثالث ما يتعلق باعتراض على تعريف الدلالة اللفظية جرى ذلك في السفينة لما قدم المولى علي واستقبله خواجة زاده وكان إذ ذاك قاض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مولى علي جلبي بن الحنائي القاضي بدمشق والشيخ بدر الدين الغ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ما يتعلق باعراب السمين وتفسير أبي حيان واعتراضات السمين عليه فقال الشيخ ان أكثرها غير وارد وقال القاضي أكثرها وارد جرى ذلك في الجامع الأموي لما ختم الشيخ درس التفسير وجرى بينهما من الابحاث الرائقة ما تناقلته الرواة وسارت به الركبان ثم طالب القاضي من الشيخ فاستخرج عشر ة ابحاث رجح فيها كلام أبي حيان وزيف اعتراضات السمين وسماها الدر الثمين في المناقشة بين أبي حيان والسمين فلما وقف انتصر للسمين ورجح كلامه وأجاب عن اعتراضات الشيخ ورد كلامه وكتب في ذلك رسالة وقف عليها علماء الشام ورجحوت كتابته على كتابة البدر وقد سبق في الاعراب ما يتعلق 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غياث الدين جمشيد والسيد الشريف الجرج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مولى الفناري وعلماء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إنشاء والخبر في جملة الحمد لله جرى ذلك بمصر لما دخلها سنة ثلاث وعشرين وثمانمائة فذهب الفن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ها انشائية ووافقه بن الهمام وجمع وخالفه الشيخ علاء الدين البخاري وكتب رسالة سماها نزهة النظر في الفرق بين الانشا والخبر وتبعه آخر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ث الملاجلبي الدياربكري وعلماء الر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واضع من تسعة فنون وقد سبق في الأسئ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أف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اشية على حاشية الخيالي يأتي في العقائ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أن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آل علي بن أبي طالب رضي الله عنه أوله الحمد لله الذي لا يبلغ مدحته القائلو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أن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اب كبير للامام فخر الدين الرا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أوه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أبي محمد الحسن بن علي المعروف بابن وكيع الشاعر المتوفى سنة </w:t>
      </w:r>
      <w:r>
        <w:rPr>
          <w:rFonts w:cs="MS Sans Serif;Arial" w:ascii="MS Sans Serif;Arial" w:hAnsi="MS Sans Serif;Arial"/>
          <w:color w:val="000000"/>
          <w:sz w:val="36"/>
          <w:szCs w:val="36"/>
          <w:lang w:eastAsia="ar-SA"/>
        </w:rPr>
        <w:t>3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بح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تفسير المسط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جاري في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عبد الله بن علي البخاري المتوفى سنة تسع وتسعين وسبعمائة جمع المسائل على المذاهب الأرب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حقائق والمعاني في تفسر السبع المث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أبي بكر عبد الله بن محمد الأزدي الشهير بداية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حكم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درر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الشهير بالمعين المسكين الفراهي الواعظ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رائق شرح كنز الد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زاخر في تجريد السراج الوه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مختصر القدوري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زاخ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على مذهب الزيدية للشريف أحمد بن يحيى أول المهدية باليمن كان من رجال القرن العاش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زخار والعلم التي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اريخ للمولى مصطفى بن السيد حسن الحسيني المعروف بالجنابي المتوفى سنة </w:t>
      </w:r>
      <w:r>
        <w:rPr>
          <w:rFonts w:cs="MS Sans Serif;Arial" w:ascii="MS Sans Serif;Arial" w:hAnsi="MS Sans Serif;Arial"/>
          <w:color w:val="000000"/>
          <w:sz w:val="36"/>
          <w:szCs w:val="36"/>
          <w:lang w:eastAsia="ar-SA"/>
        </w:rPr>
        <w:t>9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تسعمائة وهو كتاب كبير في مجلدين جمعه من كتب كثيرة ورتب على مقدمة واثنين وثمانين بابا كل باب في دولة وهو اجمع ما جمع في دول الملوك قيل اسمه العيلم الزاخر والصحيح ما ذكرناه وله مختصره وترجمته بالترك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سعا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شيخ تاج الدين محمد بن محمد بن إبراهيم الكازروني الملقب بحاجي هراس وهو في مجلد مرتب على اثنى عشر بابا في العبادات والأخلاق فرغ من تأليفه في شعبان سنة إحدى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علوم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فاضل السيد علاء الدين علي السمرقندي ثم القراماني تلميذ الشيخ علاء الدين البخاري المتوفى في حدود سنة ستين وثمانمائة بلارنده وهو كتاب كبير فيه فوائد جليلة انتخبها من كتب التفاسير وأضاف إليها فوائد من عنده بعبارات فصيحة و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ة المجادلة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عميق في مناسك المعتمر والح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ت العت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قا محمد بن أحمد بن محمد بن الضيا المكي العمري القرشي الحنفي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وهو كتاب مبسوط أوله الحمد لله الذي جعل البيت الحرام قياما للناس الخ رتب على عشرين بابا شرع في تصنيفه وسنه أربع وعشر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غرائب في لغة الف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لطف الله بن يوسف المشهور بالحليمي جعله منظوما ومنثورا ثم صنف كتابا آخر في توضيحه وهو المشهور بالقائمة بالقاسمية مشتملا على دفترين الأول في اللغة والثاني في العروض والقوافي والبدي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فائض في ديوان بن الفا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د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فتاو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فوائد الحرفية وسر الفرائد العدد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فوائد المشهور بمعاني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محمد بن إبراهيم الكلاباذي البخاري المتوفى سنة 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فوائد في الحس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فياض في قول المعربين ضرب فعل ما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الحبيبي الأزهري وهو رسالة أولها اللهم إياك نحم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معين ميمون بن محمد النسفي الحنفي المتوفى سنة ثما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كلام في شرح إظهار نعمة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ك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لأبي الوحيي الشهير بحلمي نظمه للسلطان عثمان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محيط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ثير الدين أبي حيان محمد بن يوسف الأندلسي المتوفى سنة خمس وأربعين وسبعمائة وهو كتاب عظيم في مجلدات ثم اختصره في مجلدين وسماه النهر الماد من البحر ومختصر تلميذه الشيخ تاج الدين أحمد بن عبد القادر بن مكتوم المتوفى سنة سبع وأربعين وسبعمائة سماه الدر اللقيط اقتصر فيه على مباحثه مع بن عطية والزمخشري ورده علهما ووضع ش علامة للزمخشري وع لابن عطية وح لأبي حيان أوله الحمد لله الذي انزل القرآن وجعله حج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محيط في شرح الوسي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محيط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بدر الدين محمد بن عبد الله الزركشي الشافعي المتوفى سنة أربع و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محيط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فخر الأئمة بديع بن منصور الحنفي وهو المشهور بمنية الفقه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مذهب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محاسن عبد الواحد بن إسماعيل الروياني الشافعي المتوفى سنة اثنتين وخمسمائة وهو كاس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مهاد في إرشاد العب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ظومة فارسية للطالبي ذكر فيه انه نظمه في سفر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روم سنة خمس وخمسين وتسعمائة أوله بن نامه بنام حي بيج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معا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مصطفى بن شعبان المشهور بالسروري المتوفى سنة تسع وستاين وتسعمائة جمع فيه قواعد الشعر والعروض والقافية لمصطفى خان بن السلطان سليمان خان ورتب على مقدمة وثلاث مقالات وخاتمة وفرغ في صفر سنة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مقال والبيان في الكلام على الميز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مواج في شرح المنه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يأت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مورود في المواثيق والعه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وهاب بن أحمد الشعراني المتوفى سنة ستين وتسعمائة </w:t>
      </w:r>
      <w:r>
        <w:rPr>
          <w:rFonts w:cs="MS Sans Serif;Arial" w:ascii="MS Sans Serif;Arial" w:hAnsi="MS Sans Serif;Arial"/>
          <w:color w:val="000000"/>
          <w:sz w:val="36"/>
          <w:szCs w:val="36"/>
          <w:lang w:eastAsia="ar-SA"/>
        </w:rPr>
        <w:t>9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س فيه بعض اعدائه ما يخالف الشرع ووقعت الفتنة في القاهرة لأجله ذكره في الميز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له محمد بن يوسف الكفر طابي الكعروفبابن المنيرة المتوفى سنة ثلاث وخمسمائة نقض فيه مسائل كثيرة على أصول النحا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وقوف في في علم الاوفاق والحر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يوسف البو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ركي لبيري رئيس بن الحاج محمد المقتول سنة اثنتين وستين وتسعمائة ذكر فيه أحوال بحر الروم وجزائره ومسالكه ومراسيه لاشكالها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سليمان خان في حدود سنة ثلاثين وتسعمائة وذكر في أول أحوال الخرائط وقواعد الملاحين السائرين في بحر الهند نظما ونثرا هي نسختان إحداهما ابسط قليلا من الأخرى وفي أولها نظم والأخرى ليست ك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كالقلمية أنشأها يحيى بن عبد الحليم الشهير باحي زاده المتوفى سنة عشر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ء الدن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كسائ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ء المخلوق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عبد الله محمد بن إسماعيل البخاري المتوفى سنة ست وخمس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ء و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أبي زيد أحمد بن سهل البلخي المتوفى سنة أربعين وثلاثمائة وهو كتاب مفيد مهذب عن خرافات العجائز وتزاوير القصاص لانخ تتبع فيه صحاح الأسانيد في مبدء الخلق ومنتهاه فابتدأ بذكر حدود النظر والجدل واثبات القديم ثم ابتدأ الخلق وقصص الأنبياء عليهم السلام وأخبار الأمم وتواريخ الملوك والخل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انه في ثلاثة وعشرين فصلا وهو في مجلد 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هة المتحيرة وعجالة المتوف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حر صفوان بن إدريس الكا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ية المبتدي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أبي الحسن علي بن أبي بكر المرغيناني الحنفي المتوفى سنة ثلاث وتسعين وخمسمائة وهو مختصر أوله الحمد لله الذي هدا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غ حكمه الخ ذكر فيه انه جمع بين مختصر القدوري والجامع الصغير واختار تريتب الجامع تبركا بما اختاره محمد بن الحسن قال ولو وقفت لشرحه ارسمه بكافية المنتهى وهذا الشرح ليس بموجود شرح بداية المبتدي أوله الحمد لله الذي أعلى معالو العلم واهلامه الخ مجلد كبير موجود في دار الكتب العمومية في القسطنطينية واما الهداية فستأتي في الهاء مع شروحها ونظم البداية لأبي بكر بن علي العاملي المتوفى سنة خمس وست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ية الهداية في الموع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خمس وخمسمائة وهو مختصر ذكر فيه ما لابد لعامة المكلفين والطالبين من العادات والعبا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ية الهداي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ركات عبد الرحمن بن محمد الأنباري المتوفى سنة سبع وست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اية والنهاية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إمام الحافظ عماد الدين أبي الفدا إسماعيل بن عمر المعروف بابن كثير الدمشقي المؤرخ المتوفى سنة أربع وسبعين وسبعمائة وهو كتاب مبسوط في عشر مجلدات اعتمد في نقله على النص من الكتاب والسنة في وقائع الالوف السالفة وميز بين الصحيح والسقيم والخبر الاسرائيلي وغيره مرتب ما بعد الهجرة على السنو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عصره قال بن شهبة وقفت عليه بخطه من سنة إحدى وأربعين وسبع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سنة إحدى وخمسين وسنة تسع وخمسين ايظا من سنة اثنتين وس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سنة ثمان وستين وما عدا ذلك وقفت على مختصر منه لخصه بعض أصحابنا قال وهو ممن جمع بين الحوادث والوفيات واجود ما فيه السير النبوية وقد اخل بذكر خلائق من العلماء والمشهور ان تاريخه 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سنة ثمان وثلاثين وسبعمائة وهو آخر ما لخصه من تاريخ البرازلي وكتب حواد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بيل وفاته بسنتين انتهى وقد لخصه العيني أيضا في تاريخ البجدر تماما واختصره الحافظ أبو الفضل أحمد بن علي بن حجر المتوفى سنة اثنتين وخمسين وثمانمائة وترجمة الأصل بالتركية لمحمود بن محمد بن دلش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اية والنهاية في الموع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جعفر محمد بن أبي علي الهمد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اية والنهاية في علم الرم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عض المتأخرين وهو مختصر أوله الحمد لله العالم بخفيات الاسرار الخ الفه في شعبان سنة خمس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اية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تراب إبراهيم بن عبيد الله مختصر على أربعة مقاصد أوله الحمد على آلائه الخ ثم شرحه ضرحا ممزوجا أوله بداية الكلام بذكر الملك العلام الخ ذكر فيه انه اورد اتراضات الشارح الفاضل علي قوشجي علي السيد وأجاب عنها وذكر في خطبته اسم السلطان سليم خان بن بايزيد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آث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طفى بن محمد الجناني الشاعر الفه للسلطان مراد الثالث في نوادر الحكايات مات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اخبار وروائع الاشع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يوسف يعقوب بن سليمان الاسفرايني المتوفى سنة ثمان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اسحار في صنائع الاشع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صيدة رائية فارسية مشتملة على طرف من البديع لجمال الدين محمد بن أبي بكر القوامي المطرزي الكنجي وشرحها محمود بن عمر النجاتي النيسابوري شرحا فارسيا أوضح مشكلاته لالأمثلة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زير غياث الدين أوله الحمد لله البديع المبدع للبدائع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بد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أبي الحسن علي بن ظافر الوزير الأزدي البصري المتوفى سنة ثلاث وعشرين وستمائه وله ذيل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بدي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زهور في وقائع الده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ياس الأديب المصري المتوفى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من تواريخ مصر في مجلدين أوله الحمد لله الذي فاوت بين العباد الخ اورد فيه فوائد سنية تصلح لمجالس الجليس لخصه من نحو سبعة وثلاثين وكتابا وذكر ما وقع في القرآن والحديث من فضائل مصر واما ما اشتملت عليه من العجائب ومن نزلها ودخلها من الأنبياء عليهم السلام ومن ملك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جراكسة ونشأ بها من الأعيان على ترتيب الشهور والاعوام وانتهى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مان وعش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زهور في وقائع الده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أيضا للشيخ جلال الدين عبد الرحمن بن أبي بكر السيوطي المتوفى سنة إحدى عشرة وتسعمائة أوله الحمد لله القديم الأول ذكر فيه انه انتقاه من اثنين وثلاثين تاريخا فذكر نوادر الوقائع من مبدأ الخل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انه قدم الأنبياء عليهم السلام ثم الخلفاء ثم الملوك لكنه لم يكم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صنائع في شرح تحفة الفقه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صنائ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ارسية للشمس الفخري مسعود بن سليمان الفارسي المتوفى سنة </w:t>
      </w:r>
      <w:r>
        <w:rPr>
          <w:rFonts w:cs="MS Sans Serif;Arial" w:ascii="MS Sans Serif;Arial" w:hAnsi="MS Sans Serif;Arial"/>
          <w:color w:val="000000"/>
          <w:sz w:val="36"/>
          <w:szCs w:val="36"/>
          <w:lang w:eastAsia="ar-SA"/>
        </w:rPr>
        <w:t>93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صن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حجة الإسلام أبي حامد محمد بن محمد الغزالي المتوفى سنة 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فر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أبي بكر المعروف بابن قيم الجوزية الدمشقي الحنبلي المتوفى سنة 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الاشبع زكي الدين أبي محمد عبد العظيم بن عبد الواحد القيرواني ثم المصري المتوفى سنة </w:t>
      </w:r>
      <w:r>
        <w:rPr>
          <w:rFonts w:cs="MS Sans Serif;Arial" w:ascii="MS Sans Serif;Arial" w:hAnsi="MS Sans Serif;Arial"/>
          <w:color w:val="000000"/>
          <w:sz w:val="36"/>
          <w:szCs w:val="36"/>
          <w:lang w:eastAsia="ar-SA"/>
        </w:rPr>
        <w:t>65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مل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در الأفاضل قاسم بن حسين الخوارزمي النحوي الحنفي المقتول بيد التاتار المتوفى سنة سبع عشرة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وس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ير علي شير الوزير الشهير بنوائي المتوفى سنة ست وتسعمائة وهو ديوانه الثال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ائع في الصنائ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الذي خص من شاء بما ش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ر رياض المعارف وشمس سماء اللطائ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لم الأس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ر السافر وتحفة المسافر في الوف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جعفر بن تغلب الادفوي المتوفى سنة تسع وأربعين وسبعمائة وأكثر تراجمه من القرن الساب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ر المنير في خواص الإك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يدمر بن علي الجلدكي المصري شرح فيه قول صاحب الشذور في اللام الف في البيت التاسع الذي يقول فيه اخونا الذي يأتي بعشرين دورة من الفلك العالي ليحصر مهملا ففسر بعشرين دورة وله الدبر المنير في ينبوع الإكسير الفه بدوش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ر المنير في تخريج أحاديث الشرح الك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الوجيز يأتي في ال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ر المنير في علم التع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عبد الرحمن المقدسي المتوفى سنة سبع وتسعين وستمائة وهو من الكتب المتوسطة فيه وشرحه الحنب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ر المنير في شرح التي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ر الذي انجلى في مسألة الول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اب ي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ر الواعظين وذخر العاب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عبد اللطيف المشهور بابن الملك في مجلد أوله الحمد لله الذي صير العلماء للارشاد الخ رتب على عشرين مجلسا مشتملا على الأحاديث والىثار والحكايات والأشعار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بايزيد بن محمد خان ذكر ان تاريخ تأليفه لفظ فاي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بد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جمع بجدعة وهي عرفا ما احدثوه بعد النبي صلى الله عليه وسلم من العادات والعبادات وفيه كتب منها الباعث على إنكار البدع والحزوادث ودرر المباح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عة الخاطر ومتعة النا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كنايات لأبي زيد عبد الحق بن علي وهو كتاب كبير في ثلاث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ور التامات في بديع المقا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نصور الحداد الواعظ الموصلي الوه نحمدك على ما اوليت من الالاء الخ وهو ثلاثون مقاما فرغ عنها في رجب سنة </w:t>
      </w:r>
      <w:r>
        <w:rPr>
          <w:rFonts w:cs="MS Sans Serif;Arial" w:ascii="MS Sans Serif;Arial" w:hAnsi="MS Sans Serif;Arial"/>
          <w:color w:val="000000"/>
          <w:sz w:val="36"/>
          <w:szCs w:val="36"/>
          <w:lang w:eastAsia="ar-SA"/>
        </w:rPr>
        <w:t>67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ور الزاهرة في القراآت العشر المتوات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راج الدين عمر بن قاسم الأنصاري المصري الشهير بالنشار المتوفى سنة وهو في مجلد أوله الحمد لله الذي علم الإنسان ما لم يعلم الخ ذكر فيه انه اورد كل مسألة في محلها لتسهل مطالع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ور السافرة في أمور الآخ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يوطي المذكور وهو مجلد أوله الحمد لله الذي خلق السماوات والأرض الخ ذكر فيه انه انجز به ما وعد في خطبة كتاب البرزخ من كتاب شاف في علوم الآخرة مستوعب لاحوال النفخ والبعث واهوال الموقف والجنة والنار متتبعا لذلك من الآيات والأحاديث والآثار ورتب على أبواب مرسلة وقرىء عليه في مجالس آخرها تاسع جمادى الأولى سنة أربع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ور المنيرة في ذكر بني ظهيرة بمك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و الشعاع في احكام ال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بدر الدين حسن بن علاء الدين القونري المصر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ها في جمادى الآخرة سنة سبع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بدائع القر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ذكر المولى أبو الخير من جملة فروع علم التفسير ولا يخفى انه هو علم البديع الا انه وقع في الكلام القد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بدي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هو علم يعرف به وجوه تفيد الحسن في الكلام بعد رعاية المطابقة لمقتضى المقام ووضوح الدلالة على المرام فان هذه الوجو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عد محسنة بعد تنيك الرعايتين والا لكان كتعليق الدرر على اعناق الخنازير فمرتبة هذا العلم لعد مرتبة علمي المعاني والبيان حتى ان بعضهم لم يجعله علما على حدة وجعله ذيلا لهما لكن تأخر رتبة لا يمنع كونه علما مستقلا ولو اعتبر ذلك لما كان كثير من العلوم علما على حدة فتأمل وطهر من هذا موضوعه وغرضه وغايته واما منفعته فاظهار رونق الكلام حتى يلج الإذن بعير اذن ويتعلق بالقلب من غير كد وانما دونوا هذا العلم لان الأصل وان كان الحجسن الذاتي وكان المعاني والبيان مما يكفي في تحصيله لكنهم اعتنوا بشان الحسن العرضي أيضا لان الحسناء إذا عرضت عن المزينات ربما يذهل بعض القاصرين عن تتبع محاسنها فيفوت التمتع بها ثم ان وجوه التحسين الزائد اما راج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سين المعنى اصالة وان كان لا يخلوعن تحسين اللفظ تبعا واما راج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حسين اللفظ كذلك فالأولى تسمى معنوية والثانية لفظية وهذا الفن ذكره أهل البيان في أواخر علم البيان الا ان المتأخرين زادوا عليها شيئا كثيرا ونظموا فيه قصائد والفوا كتبا ومن الكتب المختصة بعلم البديع كتاب البديع لأبي العباس عبد الله بن المعتز العباسي المتوفى سنة ست وتسعين ومائتين وهو أول من صنف فيه وكان جملة ما جمع منها سبعة عشرة نوعا الفه سنة أربع وسبعين ومائتين ولأبي أحمد حسن العسكري المتوفى سنة </w:t>
      </w:r>
      <w:r>
        <w:rPr>
          <w:rFonts w:cs="MS Sans Serif;Arial" w:ascii="MS Sans Serif;Arial" w:hAnsi="MS Sans Serif;Arial"/>
          <w:color w:val="000000"/>
          <w:sz w:val="36"/>
          <w:szCs w:val="36"/>
          <w:lang w:eastAsia="ar-SA"/>
        </w:rPr>
        <w:t>3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هاب الدين أحمد بن شمس الدين الخوبي المتوفى سنة </w:t>
      </w:r>
      <w:r>
        <w:rPr>
          <w:rFonts w:cs="MS Sans Serif;Arial" w:ascii="MS Sans Serif;Arial" w:hAnsi="MS Sans Serif;Arial"/>
          <w:color w:val="000000"/>
          <w:sz w:val="36"/>
          <w:szCs w:val="36"/>
          <w:lang w:eastAsia="ar-SA"/>
        </w:rPr>
        <w:t>6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لشيخ المطرزي المتوفى سنة </w:t>
      </w:r>
      <w:r>
        <w:rPr>
          <w:rFonts w:cs="MS Sans Serif;Arial" w:ascii="MS Sans Serif;Arial" w:hAnsi="MS Sans Serif;Arial"/>
          <w:color w:val="000000"/>
          <w:sz w:val="36"/>
          <w:szCs w:val="36"/>
          <w:lang w:eastAsia="ar-SA"/>
        </w:rPr>
        <w:t>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اصر بن عبد السيد خليفة الزمخشري ومنها بديعيات الأدباء وهي قصائد مع شروح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أديب صفي الدين عبد العزيز بن سرايا املاها في المجاس آخرها في سلخ شعبان سنة سبع وخمسين وسبعمائة وسماها الكافيه البديعية ثم شرحها شرحا حسنا أوله الحمد لله الذي حلل السحر البيان الخ ذكر فيه ان السكاكي لم يذكر من أنواع البديع سوى تسعة وعشرين نوعا وجمع مخترعها الأول بن المعتز سبعة عشرة نوعا وعاصره قدامة بن جعفر الكاتب فجمع منها عشرين نوعا توارد معه على سبعة منها فتكامل لهما ثلاثون نوعا ويعرف كتابه بنقد قدامة ثم اقتدى بهما الناس في التأليف فكان غاية ما جمع منها أبو هلال حسن بن عبد الله العسكري المتوفى سنة خمس وتسعين وثلاثمائة </w:t>
      </w:r>
      <w:r>
        <w:rPr>
          <w:rFonts w:cs="MS Sans Serif;Arial" w:ascii="MS Sans Serif;Arial" w:hAnsi="MS Sans Serif;Arial"/>
          <w:color w:val="000000"/>
          <w:sz w:val="36"/>
          <w:szCs w:val="36"/>
          <w:lang w:eastAsia="ar-SA"/>
        </w:rPr>
        <w:t>3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ة وثلاثين نوعا ويعرف كتابه بكتاب الصناعتين ثم جمع منها حسن بن رشيق القيرواني المتوفى سنة ست وخمسين وأربعمائة </w:t>
      </w:r>
      <w:r>
        <w:rPr>
          <w:rFonts w:cs="MS Sans Serif;Arial" w:ascii="MS Sans Serif;Arial" w:hAnsi="MS Sans Serif;Arial"/>
          <w:color w:val="000000"/>
          <w:sz w:val="36"/>
          <w:szCs w:val="36"/>
          <w:lang w:eastAsia="ar-SA"/>
        </w:rPr>
        <w:t>4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عمدة مثلها وأضاف الها خمسة وستين بابا في أحوال الشعر واعراضه وتلاهما شرف الدين أحمد بن يوسف بن أحمد التيفاشي فبلغ بها السبعين ثم تصدى لها الشيخ ركن الدين عبد العظيم بن أبي الاصيبع فاوص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سعين وأضاف إليها من مستخرجاته ثلاثين سلم له منها عشرون واجرى تلك الأنواع في الآيات القرآنية وسماه التحرير وهو أصح كتاب صنف فيه لأنه لم يتكل على النقل دون النقد وذكر انه وقف على أربعين كتابا في هذا العلم قال الخلي وطالعت مما لم يقف عليه ثلاثين كتابا فنظمت مائة وخمسة وأربعين بيتا في بحر البسيط تشتمل على مائة واحد وخمسين نوع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علي المعروف بابن حجة الحموي المتوفى سنة سبع وثلاثين وثمانمائة سماها تقديم اب يبكر في مائة وثلاثة وأربعين بيتا مشتملة على مائة وستة وثلاثين نوعا ثم شرحها شرحا مفيدا وهو مجموع أدب قل ان يوجد في غيره ولعله مقتنيه يستغني عن غيره من الكتب الأدبية ولو لم يكن فيه الا جودة الشواهد لكل نوع من الأنواع مع ما امتاز به من الاستكثار من إيراد نوادر العصريين فان مصنفه مرتفع عنه كلفة العارية وهذا وحده مقصود لكل حاذق كذا نقل من خط بن حجر على ظهر نسخة م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شيخ عبدي الرحمن بن أحمد بن علي الحميدي حذا فيها حذو الصفي وضمنها زيادة أنواع ثم شرحها وسماه فتح البديع بشرح تمليح البديع بمدح الشفيع وهو شرح حافل أوله الحمد لله الذي حير ببيان بديع صنعه الألباب والافهام الخ ثم اختصره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عاني وسماه منح السميع بشرح تمليح البديع وفرغ في جمادى الأولى سنة اثنتين وتسعين وتسعمائة قال الشهاب في خبايا الزوايا وكنت رأيت فيها في أوائل الطلب اغلاطا كثيرة فلما نبهته عليها حنق حنقا شديدا وزعم انه هجاني فكتب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تهكما رسالة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ديب شعبان بن محمد القرشي المصري المتوفى سنة </w:t>
      </w:r>
      <w:r>
        <w:rPr>
          <w:rFonts w:cs="MS Sans Serif;Arial" w:ascii="MS Sans Serif;Arial" w:hAnsi="MS Sans Serif;Arial"/>
          <w:color w:val="000000"/>
          <w:sz w:val="36"/>
          <w:szCs w:val="36"/>
          <w:lang w:eastAsia="ar-SA"/>
        </w:rPr>
        <w:t>8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دع عنك سلعا وسل عن ساكن الحر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جلال الدين عبد الرحمن بن أبي بكر السيوطي المتوفى سنة إحدى عشرة وتسعمائة وتسمى نظم البديع ثم شرح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إسماعيل بن أبي بكر المعروف بابن المقري اليمني المتوفى سنة سبع وثلاثين وثمانمائة وشرحها شرحا حسن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ز الدين الموصلي علي بن الحسين بن علي الحنبلي نزيل دمشق المتوفى سنة </w:t>
      </w:r>
      <w:r>
        <w:rPr>
          <w:rFonts w:cs="MS Sans Serif;Arial" w:ascii="MS Sans Serif;Arial" w:hAnsi="MS Sans Serif;Arial"/>
          <w:color w:val="000000"/>
          <w:sz w:val="36"/>
          <w:szCs w:val="36"/>
          <w:lang w:eastAsia="ar-SA"/>
        </w:rPr>
        <w:t>7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 شرحها وسماه التوصل بالبد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وسل بالشفيع أوله الحمد لله بديع السماوات الخ ووجيه الدين عبد الرحمن بن محمد اليمني المتوفى في حدود سنة ثمانمائة </w:t>
      </w:r>
      <w:r>
        <w:rPr>
          <w:rFonts w:cs="MS Sans Serif;Arial" w:ascii="MS Sans Serif;Arial" w:hAnsi="MS Sans Serif;Arial"/>
          <w:color w:val="000000"/>
          <w:sz w:val="36"/>
          <w:szCs w:val="36"/>
          <w:lang w:eastAsia="ar-SA"/>
        </w:rPr>
        <w:t>8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ها شرحا وافيا وشهاب الدين أحمد العطار سماها الفتح الالى في مطارحة الحلى ولشرف الدين عيسى بن حجاج المعروف بعويس المتوفى سنة </w:t>
      </w:r>
      <w:r>
        <w:rPr>
          <w:rFonts w:cs="MS Sans Serif;Arial" w:ascii="MS Sans Serif;Arial" w:hAnsi="MS Sans Serif;Arial"/>
          <w:color w:val="000000"/>
          <w:sz w:val="36"/>
          <w:szCs w:val="36"/>
          <w:lang w:eastAsia="ar-SA"/>
        </w:rPr>
        <w:t>80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شمس الدين أبي عبد الله محمد بن أحمد ابمن علي بن جاب رالاندلسي المتوفى سنة </w:t>
      </w:r>
      <w:r>
        <w:rPr>
          <w:rFonts w:cs="MS Sans Serif;Arial" w:ascii="MS Sans Serif;Arial" w:hAnsi="MS Sans Serif;Arial"/>
          <w:color w:val="000000"/>
          <w:sz w:val="36"/>
          <w:szCs w:val="36"/>
          <w:lang w:eastAsia="ar-SA"/>
        </w:rPr>
        <w:t>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قصيدة مسماة بالحلة اليسرى في مدح خير الورى أولها بطيبة انزل ويمم سيد الأمم شرحها شهاب الدين أبو جعفر أحمد بن يوسف بن مالك الرعيني الأندلسي المتوفى سنة </w:t>
      </w:r>
      <w:r>
        <w:rPr>
          <w:rFonts w:cs="MS Sans Serif;Arial" w:ascii="MS Sans Serif;Arial" w:hAnsi="MS Sans Serif;Arial"/>
          <w:color w:val="000000"/>
          <w:sz w:val="36"/>
          <w:szCs w:val="36"/>
          <w:lang w:eastAsia="ar-SA"/>
        </w:rPr>
        <w:t>7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كان رقيق بن جابر أوله الحمد لله البديع الأفعال الرفيع عن الأمثا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منقذ الأمير الكبير أسامة بن مرشد أبي المظفر الشيرازي المتوفى سنة </w:t>
      </w:r>
      <w:r>
        <w:rPr>
          <w:rFonts w:cs="MS Sans Serif;Arial" w:ascii="MS Sans Serif;Arial" w:hAnsi="MS Sans Serif;Arial"/>
          <w:color w:val="000000"/>
          <w:sz w:val="36"/>
          <w:szCs w:val="36"/>
          <w:lang w:eastAsia="ar-SA"/>
        </w:rPr>
        <w:t>58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 الأحو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 الاسما في ماهية الحم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موسى الدوالي المتوفى سنة 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 البديع في مدح الشف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يد محمد بن داود المصري الشاذلي عارض بها الصفي الح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 الفو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بي بكر بن قيم الجوزية مشتمل على فوائد مرسلة أوله الحمد لله ولا قوة الا بال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 المعاني في أنواع الته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الدنيسري المتوفى سنة أربع وتس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 العاني في شرح عقيدة الشيب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 النظام الجامع بين كتابي البزدوي و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ظفر الدين أحمد بن علي المعروف بابن الساعاتي البغدادي الحنفي المتوفى سنة أربع وتسعين وستمائة وهو مختصر لطيف أوله الخير دأبك اللهم يا واجب الوجود الخ جمع فيبه زبدة كلام الآمدي والبزدوي كما جمع صاحب التنقيح بين بن الحاجب والزدوب قال قد منحتك أيها الطالب بهذا الكتاب البديع في معناه اسمه لمسماه لخصته في كتاب الاحكام ورصعته لالجواهر من أصول فخر الإسلام انتهى ولاشتراك ذلك الكتاب بين الاصولين تصدى لشرحه جماعة من الحنفية والشافعية لان الآمدي شافعي منهم بن أمير الحاج موسى بن محمد التبريزي الحنفي المتوفى سنة ست وثلاثين وسبعمائة وسماه الرفيع في شرح البديع وعثمان بن عبد الملك الكردي المصري الحنفي المتوفى سنة ثمان وثلاثين وسبعمائة وشمس الدين محمود بن عبد الرحمن الأصفهاني الشافعي المتوفى سنة تسع وأربعين وسبعمائة وهو شرح بالقول سماه بيان المعاني البديع أوله الحمد لله الذي خلق الخلق الخ وزين الدين علي بن حسين المعروف بابن الشيخ عونية الموصلي الشافعي المتوفى سنة خمس وخمسين وسبعمائة والشيخ العلامة سراج الدين أبو حفص عمر بن إسحاق الهندي الحنفي المتوفى سنة ثلاث وسبعين وسبعمائة وهو شرح بالقول في أربعة مجلدات سماه كاشف معاني البديع وبيان مشكلة المنيع الوه الحمد لله الذي مهد قواعد الفقه الخ وشرح العلامة كمال الدين محمد بن عبد الواحد بن الهمام الحنفي المتوفى سنة إحدى وستين وثمانمائة صرح في شرح الهداية حيث قال وقد اوضحناه فيما كتبناه على البديع وشرح الشيخ المعروف بابن خطيب جبربن الحلبي المتوفى سنة تسع وثلاثين وسبعمائة ومن الحواشي على البديع حاشية محب الدين محمد بن أحمد المعروف بمولانا زاده الحنفي المتوفى سنة تس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 الجمال المعلم في حصر ما لا يعلم وي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جمال الدين عبد القادر العبدري اليم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يع الزمان في قصة حي بن يقظ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لفضل الله بن روز بهان الخنجي الأصبهاني الفه سنة اثنتين وخمسين وثمانمائة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يعقوب البايندري وهو كتاب موضوع في كيفية تدرج الناطقة في مراتب قوتي النظرية والعملية وفوائد جزي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يع والبيان عن غوامض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فسير في مجلد لحسن بن فتح بن حمزة الهمداني المتوفى سن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بن الصلاح وجدته يدل على انه كان ذا عناية بالعربية والك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دع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سعادات مبارك بن محمد المعروف بابن الأثير الجزري المتوفى سنة </w:t>
      </w:r>
      <w:r>
        <w:rPr>
          <w:rFonts w:cs="MS Sans Serif;Arial" w:ascii="MS Sans Serif;Arial" w:hAnsi="MS Sans Serif;Arial"/>
          <w:color w:val="000000"/>
          <w:sz w:val="36"/>
          <w:szCs w:val="36"/>
          <w:lang w:eastAsia="ar-SA"/>
        </w:rPr>
        <w:t>4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بن هشام في المغني وسماه بن الزكي وقال خالف فيه النحاة وأكثر أبو حيان من النقل ع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يع في الممالك الإسلا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له بن محمد بن أحمد البنا المقد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يع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ب يبكر بن سابق المال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يع في الجبر والمقا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فخر الدين محمد بن الحسن الوزير الكرجي الحاسب البغدادي المتوفى حدود سن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يع في نقد الش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يوسف الكفرطابي المعروف بابن المن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يع في شرح فصول بن الده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فاء هذا عين الكتاب الذي ذكره المص فبل أربعة 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ذل العسجد لسؤال المسج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ذل العطا في كشف الغط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كيميا لمحمد بن شمس الدين بن الدواجا الحلبي القاضي بلاذقيا الفه سنة ثلاث وتسعين وتسعمائة وهو مجلد أوله الحمد لله الذي خلق الإنسان من تراب الخ رتب على مقدمة وثلاثة أبواب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ذل الماعون في فضل الطاع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علي بن حجر العسقلاني المتوفى سنة اثنتين وخمسين وثمانمائة وهو مختصر أوله الحمد لله على كل حال الخ جمع فيه الأحاديث الواردة في الكاعون وشرح غريبها ورتب على خمسة أبواب وفرغ في جمادى الآخرة سنة ثلاث وثلاثين ومختصره المسمى بما رواه الواعون في أخبار الطاعون للشيخ جلال الدين عبد الرحم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ذف فيه الأسانيد وما وقع استطرادا ولخصه أيضا شرف الدين يحيى بن محمد بن محمد المناوي الشافعي المتوفى </w:t>
      </w:r>
      <w:r>
        <w:rPr>
          <w:rFonts w:cs="MS Sans Serif;Arial" w:ascii="MS Sans Serif;Arial" w:hAnsi="MS Sans Serif;Arial"/>
          <w:color w:val="000000"/>
          <w:sz w:val="36"/>
          <w:szCs w:val="36"/>
          <w:lang w:eastAsia="ar-SA"/>
        </w:rPr>
        <w:t>87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ذل المجهود لخزانة محم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السيوطي المذكور جمع فيها من عاش من الصحابة مائة وعشرين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ذل الهمة في طلب براءة الذ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ذيخ على كتب الطب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على أربعين بابا كلها في طبخ أنواع الأطعمة وقواعدها أوله الحمد لله الذي جاد علينا بنعم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ء الاتم في الأخل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ن للشيخ الرئيس أبي علي حسن بن عبد الله بن سينا المتوفى سنة سبع وعشرين وأربعمائ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اعة الاستهل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بن عيسى بن مرشد العمري الحنفي المفتي بمكة المقتول سنة </w:t>
      </w:r>
      <w:r>
        <w:rPr>
          <w:rFonts w:cs="MS Sans Serif;Arial" w:ascii="MS Sans Serif;Arial" w:hAnsi="MS Sans Serif;Arial"/>
          <w:color w:val="000000"/>
          <w:sz w:val="36"/>
          <w:szCs w:val="36"/>
          <w:lang w:eastAsia="ar-SA"/>
        </w:rPr>
        <w:t>10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مختصر الفه في شعبان سنة خمس والف أوله ما بزغت من مطالع الألفاظ أهلة المعاني اخترع فيه طريقة يستخرج منها غرة الهلال من سني الهج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النهاية ورتب على ثلاثة أبواب وخاتمة ضمنها فوائد كثيرة مما يتعلق ب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برد ومسافات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البرد بضمتين جمع بريد وهو عبارة عن أربعة فراسخ وهو علم يتعرف منه كمية مسالك الأمصار فراسخ واميالا وانها مسافة شهرية واقل أو أكثر ذكره أبو الخير من فروع علم الهيئة وذلك أولى يان يسمى علم مسالك الممالك مع انه من مباحث جغرافيا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د الاكباد عند فقد الأول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الحاكم العادل فيما قدره الخ للحافظ شمس الدين محمد بن ناصر الدين الدمشقي المتوفى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د الاكباد في الاع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صور عبد الملك بن محمد بن إسماعيل الثعالبي المتوفى سنة ثلاثين واربعائة مختصر أوله اما بعد حمد الله تعالى على آلائه الخ رتب على خمسة أبواب جمع فيه ما ورد على التعداد من الحكم والىثار والأشع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د الظلال في تكرر السؤ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 الو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ب يعبد الله محمد بن إسماعيل البخاري المتوفى سنة خمسين ومائتين يرويه عنه محمد بن ذكرمة الوراق وهو من تصانيفه الموجودة ذكره بن حج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 الجلي والنظر الخ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ثير الدين أبي حيان محمد بن يوسف الأندلسي المتوفى سنة خمس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تو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ص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قة الأنوار ولمعة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أحمد بن تمربغا في الاحك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 الشامي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محمد بن حامد المعروف بالعماد الكاتب الاثفهاني المتوفى سنة سبع وتسعين وخمسمائة بدا فيه بذكر نفسه وذكر شيء من الفتوحات الشامية وشبه اوقاته بالبرق الخاطف ثم بسط أخبار السلطان ثلاح الدين وفتوحاته وحوادث الشام في أيامه وهو كتاب كبير في س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ة الربانية في الاسرار الفرق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ة اللامعة والهيئة الجامع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ة النورانية في الاسرار السليم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 اللامع والغيث اله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فضائل القرآن العظيم والفرقان الحكيم لأبي بكر محمد بن أحمد بن الغساني الوادياشي لخص فيه زبدة ما في كتب فضائل القرآن العظيم وخواصها وعدد الآيات و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 اللموع لكشف الحديث الموض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طب الدين محمد بن محمد الخيضري الشافعي المتوفى سنة أربع وتسعين وثمانمائة وهو الحديث المذكور في الاحياء لصلاة الرغائب جردما لابن حجر من المناقشات مع ان الجوزي في الموضوعات مما هو بهوامش نسخته وغيرها ثم ضم ذلك لتلخيصه الأص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 الوامض في شرح تائية بن الفا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 اليماني في الفتح العث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تاريخ للعلامة قطب الدين محمد بن أحمد المكي المتوفى سنة ثمان وثمانين وتسعمائة مجلد وله الحمد لله الذي نصر الدين الحنيفي بصارم وسنان الخ الفه للوزير سنان باشا ورتب على أربعة أبواب وخاتمة ذكر في أوله من ملك اليمن من أول القرن العا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تح العثماني وفي ثانية وثالثة الفتح العثماني وفي أربعة من ملك تلك الممالك وذكر في آخره فتح توزنس وحلق الواد إجمالا واهدع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وزير المذكور وهذه النسخة الأولى التي كتبها في الدولة السليمية والنسخة المتداولة هي الثانية المكتوبة في الدولة المرادية وأهد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وزير محمد باشا وهي على مقدمة وثلاثة أبواب وخاتمة ذكر في الاعلام ان الوزير المذكور إعطاء نسخة من تاريخ اليمن المنظومة بالتركي للمرحوم مصطفى بيك الرموزي أمير اللوا ودفتر دار اليمن وذكر انه تاريخ لطيف غير انه لما كان منظوما لم يتمكن ناظمه من أداء المعنى بالتمام لكنه أقر بالانتفاع منه في كثير من الاخبار ثم نقله المولى مصطفى بن محمد المعروف بخسروا زاده المكتوفى سنة ثمان وتسعين وتسعمائة من العر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رك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كة في مدح السعي والحرك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محمد بن عبد الرحمن الحبشي اليمين المتوفى سنة </w:t>
      </w:r>
      <w:r>
        <w:rPr>
          <w:rFonts w:cs="MS Sans Serif;Arial" w:ascii="MS Sans Serif;Arial" w:hAnsi="MS Sans Serif;Arial"/>
          <w:color w:val="000000"/>
          <w:sz w:val="36"/>
          <w:szCs w:val="36"/>
          <w:lang w:eastAsia="ar-SA"/>
        </w:rPr>
        <w:t>7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ملك الجواد الخ في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وق الأنوار ولوامع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وق اللوامع فيما اورد على جمع الجو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وق والخواط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وهاب أحمد الشعراين المتوفى سنة ستين وتسعمائة </w:t>
      </w:r>
      <w:r>
        <w:rPr>
          <w:rFonts w:cs="MS Sans Serif;Arial" w:ascii="MS Sans Serif;Arial" w:hAnsi="MS Sans Serif;Arial"/>
          <w:color w:val="000000"/>
          <w:sz w:val="36"/>
          <w:szCs w:val="36"/>
          <w:lang w:eastAsia="ar-SA"/>
        </w:rPr>
        <w:t>9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فيه خلوته يوما على يد شيخه علي المرص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هان الكفاية في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يد أحمد بن محمد السجزي مختصر لخص لخص فيه كتاب تحويل سني المواليد لأبي معشر وزاد عليه أشياء مشتملا على جداول التقاويم وغير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هان الكفاية في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شريف علي بن محمد البكري أوله الحمد لله الذي خلق الخلق الخ جمع فيه أقوال الحك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الناهض في استباحة الوطىء للح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بدر الدين محمد بن رضي الدين محمد الغزي الشافعي المتوفى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علوم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بدر الدين محمد بن عبد الله الزركشي المتوفى سنة أربع وتسعين وسبعمائة جمع فيه ما تكلم الناس في فنونه ورتب على سبعة وأربعين نوعا قال ما من نوع منها الا ولواراد انسان استقصاءه لاستفرغ عمره ثم لم يحكم امره فاقتصرنا من كل على أصوله والرم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ض فصوله انتهى والسيوطي ادرجه في إتقا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تفسير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علي بن إبراهيم بن سعيد الحوني المتوفى سنة ثلاثين وأربعمائة وهو كتاب كبير في عشر مجلدات ذكر فيه الاعراب والغريب والتف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فضل السلط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المحمدي الاشرفي الحنفي المتوفى سنة </w:t>
      </w:r>
      <w:r>
        <w:rPr>
          <w:rFonts w:cs="MS Sans Serif;Arial" w:ascii="MS Sans Serif;Arial" w:hAnsi="MS Sans Serif;Arial"/>
          <w:color w:val="000000"/>
          <w:sz w:val="36"/>
          <w:szCs w:val="36"/>
          <w:lang w:eastAsia="ar-SA"/>
        </w:rPr>
        <w:t>8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الحمد لله ذي العزة والسلطان الخ الفه للظاهر خشقدم خوشقدم بمكة يشتمل على سياسة شرع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مشكلات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عالي عزيزي بن عبد الملك المعروف بشيدلة المتوفى سنة </w:t>
      </w:r>
      <w:r>
        <w:rPr>
          <w:rFonts w:cs="MS Sans Serif;Arial" w:ascii="MS Sans Serif;Arial" w:hAnsi="MS Sans Serif;Arial"/>
          <w:color w:val="000000"/>
          <w:sz w:val="36"/>
          <w:szCs w:val="36"/>
          <w:lang w:eastAsia="ar-SA"/>
        </w:rPr>
        <w:t>4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توجيه متشابه القرآن لما فيه من الحجة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أبي القاسم محمود بن حمزة بن نصر الكرماني المقري الشافعي المعروف بتاج القراء المتوفى بعد سنة خمسمائة أوله الحمد لله الذي انزل الفرقان الخ مختصر ذكر فيه الآيات المتشابهات التي تكررت فيه وسببها وفائدتها وحكمتها وقد ذكر بشرائطه في كتابه لباب التف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تناسب سور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جعفر أحمد بن إبراهيم بن الزبير الغرناطي المتوفى سنة ثمان وسبعمائة ذكر فيه مناسبة كل سورة لما قبل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إعجاز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محمد بن علي بن الزملكاني الشافعي المتوفى سنة سبع وعشرين وسبعمائة ثم اختصره ولابن أبي الاصبيع أيضا البرهان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قراءة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محمد بن عمر الرازي المتوفى سنة 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أسرار علم الميز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يدمر بن علي الجلدكي وهو كتاب كبير في أربعة أجزاء كبار ذكر فيه قواعد كثيرة من الطبيعي والالهي على مقدمات أصول القوم وشرح فيه كتاب بليناس في الجساد السبعة وكتاب جابر في الأجساد وحل فيه غالب كتب الموازين لجاب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شرح مواهب الرح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معالي عبد الملك بن عبد الرحمن الجويني النيسابوري المعروف بإمام الحرمين الشافعي المتوفى سنة ثمان وس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علل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محمد المعروف بابن عبدوس الكو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 في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مظفر منصور بن محمد السمعاني المروزي الشافعي المتوفى سنة تسع وثمانين وأربعمائة جمع فيه قريا من الف مسألة خلاف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ه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واحد بن خلف الأنصار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زازية في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حافظ الدين محمد بن محمد بن شهاب المعروف بابن البزاز الكردي الحنفي المتوفى سنة سبع وعشرين وثمانمائة وهو كتاب جامع لخص فيه زبدة مسائل الفتاوي والواقعات من الكتب المختلفة ورجح ما ساعده الدليل وذكر الأئمة ان عليه التعويلي وسماه الجامع الوجيز فرغ من جمعه وتأليفه كما ذكره في اواسط كتابه عام ثنتي عشرة وثمانمائة أوله حمدا لمن دع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ار السلام الخ قيل لأبي السعود المفتي لم لم تجمع المسائل المهمة ولم تلؤلف فيها كتابا قال انا استحيي من صاحب البزازية مع وجود كتابه لأنه مجموعة شريفة جامعة للمهمات على ما ينبغي انتهى واختصره سراج الدين بن طبيب الصونيجه وي سنة ثلاث وتسعين وثمانمائة وكتب حسام الدين التوقاتي رسالة على مسألة دوران الصوفية وتكفيرهم ولبعض الفقهاء منتخب من البزازية على ستة أبواب سماه الخلاصة أوله الحمد لله الذي خلق الأنام بإكرام الخ ذكر فيه الصلاة والطلاق والفاظ الكفر والكراهية والاستحس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زوغ الهلال في الخصال الموجبة للظل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بن أبي بكر السيوطي المتوفى سنة إحدى عشرة وتسعمائة جمع جزأ وتتبع فيه الأحاديث الورود في الخصال الموجبة لظل العرش فبلغ سبعين خصلة واستوعب شواهدها ثم لخص مرة بعد أخرى واقتصر فيه على متن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اتين الفضلاء في شرح تاريخ العتبي المسى بالمين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ى في الي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اتين المذكرين ورياحين المتذك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ى نصر أحمد بن محمد الداد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ساتين لاستخدام أرواح الجن والشياط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لم السحر على طريقة القفط والعر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أطباء وروضة الأل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وفق الدين اسعد بن الياس المعروف بابن مطران المتوفى سنة خمس وثمانين وخمسمائة جمع فيه من الملح والنوادر وتعريفاتحسنة مما سمعه أو طالعه ولم يتم والذي وجد بخطه جز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أسئ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خبرة الفقهاء يأتى في الخاء المعج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تو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يعقوب إسحاق بن سليمان الطيب الاسرائيلى المصري المتوفى سنة عشر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خيال مجموعة الاشعار الفارسية على طريق النظيرة لبكتاش قولي ابد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شقائق النعمان في الفروع مخت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شتمل على فصول أوله الحمد لوليه الأولى الخ الفه عبد الرحمن المعروف بباباقوشي المفتي بكفه لدولتكراي خان وفرغ سنة أربع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عار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لفقيه أبي الليث نصر بن محمد السمرقندي الحنفي المتوفى سنة خمس وسبعين وثلاثمائة وهو كتاب مختصر مفيد على مائة وخمسين بابا في الأحاديث والآثار الواردة في الآداب الشرعية والخصال والأخلاق وبعض الاحكام الفرعية يروى انه ثلاث نسخ الكبرى والوسطى والصغرى والموجود في بلاد العرب والروم هو الصغر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عار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يي الدين بن شرف النووي الشافعي المتوفى سنة ست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عطا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لمحمد بن علي بن محمد المعروف بتاج الخجندي وهو مفيد جمعه من نحو عشرة 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قل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جلال الدين محمد بن اسعد الدواني المتوفى سنة سبع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معرفة ومنهاج الحقيقة والشر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إبراهيم بن أبي علي بن أبي الفوارس ال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ناظر وأنس الخا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ناهض الح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واعظين ورياض السام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بن الجوزي الحنبلي البغدادي المتوفى سنة سبع وتسعين وخمسمائة وهو مجلد مرتب على مجال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ستان في مناقب النع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عبد القادر بن أبي الوفا القرشي المصري المتوفى سنة خمس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ستان في القراآت الثلاث 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سيف الدين أبي بكر عبد الله ب آي دوغدي المعروف بابن الجندي المتوفى سنة تسع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ستان في النوادر والغر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حامد أحمد بن أبي طاهر الاسفرائني شيخ الشافعية المتوفى سنة ست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منظوم في المتقارب للشيخ مصلح الدين الشهير بسعدي الشيرازي المتوفى سنة إحدى وتسعني وستمائة وهو كتاب مشهور متداول غني عن التوصيف وما كان مقدمة لتعلم الفرس وحفظه للصبيان كتبوا له شروحا تركية منها شرح الشيخ مصطفى بن شعبان لمشهور بالسروري المتوفى سنة تسع وستين وتسعمائة وشرح مولانا شمعي المتوفى في حدود سنة الف وشرح مولانا المعروف بسودي المتوفى سنة الف أيضا وشرحه أحسن الشروح وابسطها واقر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حقيق وشرح الهوايي البرسوي المتوفى سنة </w:t>
      </w:r>
      <w:r>
        <w:rPr>
          <w:rFonts w:cs="MS Sans Serif;Arial" w:ascii="MS Sans Serif;Arial" w:hAnsi="MS Sans Serif;Arial"/>
          <w:color w:val="000000"/>
          <w:sz w:val="36"/>
          <w:szCs w:val="36"/>
          <w:lang w:eastAsia="ar-SA"/>
        </w:rPr>
        <w:t>10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سر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شيخ فريد الدين محمد بن إبراهيم العطار المتوفى سنة سبع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ط الفوائد في حساب القواع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علي بن محمد المعروف بابن الدريهم الموصلي المتوفى سنة اثني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ط الكف في إتمام الص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كم السيوطي المتوفى سنة إحدى عشرة وتسعمائة رسالة أولها الحد لله الذي لا يقطع من وص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سط المبثوث في خبر البرغو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بي الفضل أحم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سيط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ب بالحسن علي بن أحمد الواحدي النيسابوري المتوفى سنة ثمان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سيط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حجة الإسلام أبي حامد محمد بن محمد الغزالي الشافعي المتوفى سنة خمس وخمسمائة وهو كالمختصر للنها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سيط في علم الشروط</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سيط في شرح الك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بير المتوسط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شارة المحبوب بتكفير الذن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زين الدين عبد الرحمن بن غرس الدين خليل الادر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شارة والنذ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يد عبد الملك بن أبي عثمان الواعظ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شرى الكريم الامجد بعدم تعذيب من يسمى بأحمد و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ثمان الفتوحي الحنبلي أوله احمد الله الذي اطلع في سماء الازل الخ رسالة في الكلام على قوله سبحانه وتعالى فيب سورة الصف يأتي من بعدي اسمه أ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شرى الكئيب بلقاء الح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عشرة وتسعمائة رسالة لخصها من كتابه الكبير الذي هو في أحوال البرز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شرى اللبيب بذكرى الح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فتح الدين محمد بن محمد المعروف بابن سيد الناس المتوفى سنة أربع وثلاثين وسبعمائة رتب فيه قصائد في مدحه عليه الصلاة والسلام علي الحروف ثم شرحها ف مجلد أوله بعد حمد الله تعالى على جميل الآلآ الخ ذكر انه اثبت فيها ستين اسما من أسماء النبي صلى الله تعالى عليه وسلم نظما في قصيدته الميم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شرى في تعبير الرؤ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يحيى بن أحمد التميمي القرطبي المالكي المتوفى سنة ست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شر وهند فارسي منظوم لنجيب الدين الجربادق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ش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هتدي البصير للامام محمد بن أحمد المستبش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صائر ذوي التمييز في لطائف الكتاب العز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ن لمجد الدين أبي طاهر محمد بن يعقوب الفيرور ابادي الشيرازي المتوفى سنة 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صائر القدماء وبشائر الحك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حيان علي بن محمد التوحيدي البغدادي المتوفى سنة ثمانين وثلاثمائة ويقال له البصائر والذخائ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صائر الكمال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زكريا يحيى القزو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صائر النظ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لغ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صائر في الوجوه والنظ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الأصف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صائر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فارسية للشيخ ظهير الدين أبي جعفر محمد بن محمود النيسابوري الذي فرغ منه سنة سبع وسبعين وخمسمائة وهو كتاب كبير في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صر الناقد في لا كلمة كل واحد البصر الناقد في لا كلمت كل واح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تقي الدين علي بن عبد الكافي السبك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صيرة في تعبير الرؤ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لاء الدين علي بن أحمد الآمدي المتوفى سنة اثنتي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ضاعات المزج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على ستة فصول وخاتمة مشتملة على مباحث من التفسير والحديث والفروع والاصول والبلاغة والمعقول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ضاعة التو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ضراعة التر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ن الدين سريجا بن محمد الملطي المتوفى سنة ثمان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ضاعة الحساب في صناعة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ضاعة القاضي لاحتيا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مستقبل والما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صكوك لبير محمد بن موسى البرسوي المعروف بكول كديسي المتوفى سنة اثنتين وثمانين وتسعمائة وهو كتاب مرتب على تسعة أبواب أوله الحمد لله الذي انزل الكتاب المب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ضاعة القاضي في الصك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ضا للمولى الفاضل شيخ الإسلام أبي السعود بن محمد العمادي المتوفى سنة اثنتين وثمانين وتسعمائة أوله الحمد لله الذي انزل الكتاب المب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ضاعة المبتدي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بالي باشا اليكاني وله شرحها بالقول وسماه صناعة الم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عث الرغائث لبحث الغر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مظفر عمر بن محمد بن أحمد النسفي وهو مجلد أوله الحمد لله الذي اجزل علينا المنة الخ لخص فيه كتاب الغريبين للهروي وكان قبل خمسمائة هجر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آمال بمعرفة النطق بجميع مستقبلات الأفع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جعفر أحمد بن يوسف بن علي الفهري أوله الحمد لله الذي ابتدع الخ وهو على قسمين الأول في الثلاثي والثاني في المزيدات وختمه بفصل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آ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واحد الطوا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أريب وغنية الأد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الأصول للشيخ بدر الدين محمد بن جمال الدين محمد بن مالك النحوي المتوفى سنة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تب على أربعة مطالع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أعمال في تسكين الاشك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صه شمس الدين أبو عبد الله محمد بن عثمان الرم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خبير في إقامة القصدير في الإك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للشيخ علي بن سعد الأنصاري أوله الحمد لله الذي من فضله الهام حامده لحمده الخ قسم فيه طرق الملغ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ة أقس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خبير في قانون طلب الإك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يدمر بن علي الجلدكي بين فيه طريق الطلب وذكر ان الناس لا يعرفون كيفية ما يطلبون ولا يهتد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 صنف الشمس المنير في تحقيق الإكسير ثم نهاية المطلب أوله باسمك اللهم ظهرت أنواع المبدعات الخ ذكر انه وضعها بدمشق عام 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ذا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ساع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ذوي الأحلام بأخبار من فرج كربه برؤية المصطفى عليه الصلاة والسلام في المن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الحلبي المتوفى في حدود سنة الف </w:t>
      </w:r>
      <w:r>
        <w:rPr>
          <w:rFonts w:cs="MS Sans Serif;Arial" w:ascii="MS Sans Serif;Arial" w:hAnsi="MS Sans Serif;Arial"/>
          <w:color w:val="000000"/>
          <w:sz w:val="36"/>
          <w:szCs w:val="36"/>
          <w:lang w:eastAsia="ar-SA"/>
        </w:rPr>
        <w:t>10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الحمد لله مفرج الكروب بعد شدته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ذوي الهمم في معرفة أنساب العرب والعج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لك الأفضل عباس بن الملك المجاهد على صاحب اليمن المتوفى سنة ثمان وسبعين وسبعمائة وهو كتاب مختصر مف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رائد في الدرر الفر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ر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رائد لما تضمنه حديث أم زرع من الفو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ياض بن موسى اليحصبي المتوفى سنة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ح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رائد في الذيل على مجمع الزو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رائض في علم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جمال اليدن يوسف بن علي الاسعردي الشافع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سائل في أمهات الم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لنجم الدين سليمان بن عبد القوي الطوفي المتوفى سنة عشر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طالب في شرح عقيدة بن الحا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طالب لاعز المطالب في الأس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مد بن شهاب الدين الاطعاني الاطغاني الحلبي المتوفى سنة </w:t>
      </w:r>
      <w:r>
        <w:rPr>
          <w:rFonts w:cs="MS Sans Serif;Arial" w:ascii="MS Sans Serif;Arial" w:hAnsi="MS Sans Serif;Arial"/>
          <w:color w:val="000000"/>
          <w:sz w:val="36"/>
          <w:szCs w:val="36"/>
          <w:lang w:eastAsia="ar-SA"/>
        </w:rPr>
        <w:t>72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طلاب من علم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تقي الدين محمد بن معروف الراصد المتوفى سنة ثلاث وتسعين وتسعمائة وهو مختصر أوله الحمد لله أسرع الحاسبين الخ الخ بالغ في التقريب والتوضيح والتهذيب والتنقيح ورتب على ثلاث مقالات الأولى في الحساب الهندي والثانية في النجومي والثالثة في استخراج المجهولات والمتفرق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طلب في تاريخ ح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اب يحفص عمر بن عبد العزيز بن أحمد بن هبة الله بن محمد بن هبة الله العقيلي الحنفي المعروف بابن عديم الحلبي المتوفى سنة سنة ستين وستمائة قال الذهبي في العبر هو من نحو ثلاثين مجلدا ثم انتزع منه كتابا وسماه زبدة الطلب والبغية كتاب كبير في عشر مجلدات والذيل عليه لأبي الحسن علي بن محمد بن سعد الحلبي الجبريني المعروف بابن خطيب الناصرية المتوفى سنة ثلاث وأربعين وثمانمائة رتب الأعيان على الحروف وسماه بالدرر المنتخب ثم ذيله موفق الدين أبو ذر أحمد بن إبراهيم بن محمد الحلبي الشافعي سبط العجمي المتوفى في حلب سنة </w:t>
      </w:r>
      <w:r>
        <w:rPr>
          <w:rFonts w:cs="MS Sans Serif;Arial" w:ascii="MS Sans Serif;Arial" w:hAnsi="MS Sans Serif;Arial"/>
          <w:color w:val="000000"/>
          <w:sz w:val="36"/>
          <w:szCs w:val="36"/>
          <w:lang w:eastAsia="ar-SA"/>
        </w:rPr>
        <w:t>8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سماه كنوز الذهب في تاريخ حلب وصمنه ذكر الأعيان والحوادث معا ثم صنف الشيخ محمد بن إبراهيم بن يوسف الحنفي المشهور بابن الحنبلي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اريخا موسوما بدر الحبب في تاريخ أعيان حلب ضمنه أعيان المائة التاس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ظمآن من فوائد أبي ح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يسى بن عبدي الرحمن السكتاني المغربي المالكي المتوفى سنة </w:t>
      </w:r>
      <w:r>
        <w:rPr>
          <w:rFonts w:cs="MS Sans Serif;Arial" w:ascii="MS Sans Serif;Arial" w:hAnsi="MS Sans Serif;Arial"/>
          <w:color w:val="000000"/>
          <w:sz w:val="36"/>
          <w:szCs w:val="36"/>
          <w:lang w:eastAsia="ar-SA"/>
        </w:rPr>
        <w:t>106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عامل في نظم العوا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علماء والرواة في ذيل رفع الإصر عن قضاة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قنية في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لشيخ محمود بن أحمد بن مسعود القونوي الحنفي المتوفى سنة </w:t>
      </w:r>
      <w:r>
        <w:rPr>
          <w:rFonts w:cs="MS Sans Serif;Arial" w:ascii="MS Sans Serif;Arial" w:hAnsi="MS Sans Serif;Arial"/>
          <w:color w:val="000000"/>
          <w:sz w:val="36"/>
          <w:szCs w:val="36"/>
          <w:lang w:eastAsia="ar-SA"/>
        </w:rPr>
        <w:t>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ما بعد حمد الله على جليل نعم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لبيب وغنية الأدي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مبتغى في معنى قول الروضة ينبغ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طب الدين محمد بن محمكد الخيضري الشافعي المتوفى سنة أربع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محتاج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دجاود بن عمر الأنطاكي الضر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مكة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ascii="MS Sans Serif;Arial" w:hAnsi="MS Sans Serif;Arial" w:cs="MS Sans Serif;Arial"/>
          <w:color w:val="000000"/>
          <w:sz w:val="36"/>
          <w:sz w:val="36"/>
          <w:szCs w:val="36"/>
          <w:rtl w:val="true"/>
          <w:lang w:eastAsia="ar-SA"/>
        </w:rPr>
        <w:t xml:space="preserve">ذكره في أول تذكر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مرت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شمس الدين محمد بن يوسف الزر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خمسين وسبعمائة جمع في أربعين حديثا وشرح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مرتاد لتصحيح الض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علي بن محمد بن علي بن خليل بن غانم المقدسي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ت وثلاثين والف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رسالة على مقدمة وفصول أولها الحمد لله الذي وفق للنطق الفصيح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مستفيد في أخبار زب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وجيه الدين عبد الرحمن بن عمر بن علي المعروف بابن الديبع اليمني وهو مجلد مرتب على مقدمة وعشرة أبواب المقدمة في فضل اليمن الأول في ذكر زبيد الثاني في بني زياد الثالث في ملوك الحبشة من آل نجاح الرابع في الوزراء النجاحية الخامس في بني حمير السادس في بني أيوب السابع في بني رسول الثامن في علي الطاهري التاسع في ابنه عبد الوهاب العشر في ابنه عامر وذكر انه كان أعظم البواعث لتأليفه بيان أحوال بني طاهر ثم اختصر كتابا سماه العقد الباهر وذيل البغية بارجوزة وسماه أحسن السلوك فيمن ولي زبيد من الملوك من سنة تسع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عشرين وتسعمائة وبمختصر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لاث وعشرين وتسعمائة وسماه الفضل المزيد على بغية المستف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معاني لانفس ال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مر بن عبد الرحمن الأسدي الشاعر المشهور الشافعي المتوفى سنة </w:t>
      </w:r>
      <w:r>
        <w:rPr>
          <w:rFonts w:cs="MS Sans Serif;Arial" w:ascii="MS Sans Serif;Arial" w:hAnsi="MS Sans Serif;Arial"/>
          <w:color w:val="000000"/>
          <w:sz w:val="36"/>
          <w:szCs w:val="36"/>
          <w:lang w:eastAsia="ar-SA"/>
        </w:rPr>
        <w:t>8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ديوانا من الأدب لنفسه وخص زبدة اشعار أهل مصر والش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ناسك في كيفية المناس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ثيثي جمال الدين محمد اليمني صاحب خلاصة الخواطر بغية الناشد ومطلب القاصد في علم السحر على طريقة القفط والعر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نقاد في أصول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عبد الله بن المواق المغربي المتوفى سنة </w:t>
      </w:r>
      <w:r>
        <w:rPr>
          <w:rFonts w:cs="MS Sans Serif;Arial" w:ascii="MS Sans Serif;Arial" w:hAnsi="MS Sans Serif;Arial"/>
          <w:color w:val="000000"/>
          <w:sz w:val="36"/>
          <w:szCs w:val="36"/>
          <w:lang w:eastAsia="ar-SA"/>
        </w:rPr>
        <w:t>89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وا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فوا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سليمان بن عبد القوي الطوفي الحنبلي المتوفى سنة عشر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وقاد في التعريف بسمة الج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اسم بن محمد طيلسان الأنصاري القرطبي المتوفى سنة ثلاث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غية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جعفر أحمد بن يوسف الفه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غية في الأدوية المرك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إبراهيم بن الجزار الإفريقي الطبيب المتوفى سنة 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غية في فتاوي الحن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قعة الصد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رضي الدين حسن بن محمد بن حسن بن حيدر الهندي الصنعاني المتوفى سنة خمس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اغث نامه في ترجمة تاريخ معج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بل الافراح وراحة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أحمد السودي الشهير بالهادي جمع فيه اشعا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بل الروضة مق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عبد الرحمن بن أبي بكر السيوطي المتوفى سنة إحدى عشرة وتسعمائة انشاها في وصف روضة م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بل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شيخ فريد الدين محمد بن إبراهيم العطار الهمداني امتوفى سنة سبع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دان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ي الاربعون البلدانية في الحديث سبق في الاربعين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 الحافظ وبلاغة اللاف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إنشاء للشيخ جمال الدين محمد بن عبد الرحمن بن عبد الكريم القناوي القرشي المالكي أوله الحمد لله الذي اخترع الخلائق الخ رتب على خمسة عشر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 ذي الخصاصة في شرح الخلاص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ألفية بن مالك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 الط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در الدين محمد بن القاسم الجوز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الظر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خل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الدوح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 الغواص في الاك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دن الإخل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العربي المتوفى سنة ثمان وثلاثين وستمائة وهي مختصر أوله سبحانك اللهم وبحمدك الخ قصد فيه بيان معرفة الإنسان والتنبيه على النبوة والخلافة والامامة والتلويح بالختم الذي جاء به التصريح والكت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 المح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 المحتاج في مناسك الح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 الم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أصول الطب والعل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على عشرة أبواب أوله الحمد لله الحكيم الخب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 المستعجل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أبي عبد الله محمد بن فرج بن عبد الله بن أبي نصر الحميدي الأندلسي المتوفى سنة ثمان وثمانين وأربعمائة مختصر أوله الحمد لله حق حمده الخ ذكر فيه الوقائع من أول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ان المسترشد إجما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 المشتاق في علم الاوف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علي بن أحمد الفار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 المقتنع في آداب نسك المتمت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مر بن أحمد بن علي الشماع الحلبي المتوفى سنة ست وثلاثين وا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غة والإقناع في حل شبهة مسألة ال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ماد الدين أحمد بن إبراهيم الواسطي الحنبلي المتوفى سنة </w:t>
      </w:r>
      <w:r>
        <w:rPr>
          <w:rFonts w:cs="MS Sans Serif;Arial" w:ascii="MS Sans Serif;Arial" w:hAnsi="MS Sans Serif;Arial"/>
          <w:color w:val="000000"/>
          <w:sz w:val="36"/>
          <w:szCs w:val="36"/>
          <w:lang w:eastAsia="ar-SA"/>
        </w:rPr>
        <w:t>7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الحمد لله الذي انزل على عبده الكتاب الخ الفه بدمشق سنة ثلاث وسبعمائة وله بلغة أخرى في فقه الحنب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غة في تراجم أئمة النحو و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جد الدين أبي طاهبر محمد بن يعقوب الفيروز ابادي المتوفى سنة سبع عشرة وسبعمائ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غة في حفظ الص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إبراهيم بن الجزار الإفريقي المتوفى في حدود سنة 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غة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يوسف يعقوب بن أحمد الكردي الأدب النيسابوري المتوفى سنة أربع وسبعين وأربعمائة ولمحمد بن أحمد بن محمد أيضا جعله مجدولا وأورد الألسنة الأربع في مادة العربي والفارسي والتركي والمغو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غ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بن الجوزي البغدادي الحنبلي المتوفى سنة سبع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قاء عبد الله بن الجسين العكبري المتوفى سنة ثمان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الجرجاني الشافعي المتوفى سنة اثنتين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عالي عبد الملك بن عبد الله الجويني المعروف بإمام الحرمين الشافعي المتوفى سنة ثمان وس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غة بلغة المترجم من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اب على أربعين بابا عنى فيه جمع ما لا بد منه من خلق الإنسان وذكر الحرف وصفات الأشياء وأسماء الامتعة مختصرا ليسهل حفظ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آراب في لطائف العت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مد بن أحمد المقري مختصر أوله الحمد لله الذي ليس له أول الخ اورد فيه فصولا من النوادر والتواري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ارب بشرح شذور ال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ارب بمعرفة الأنبياء من الع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اد الله محمد بن عبد العزيز فهد المكي المتوفى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الفه في جمادى الأولى سنة ست و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امنية في الخانقاه الرك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أمل في فن الزج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بن علي المعروف بابن حجة الحموي المتوفى سنة سبع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جدى الجدا عن أصول الهد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نصور عبد القاهر بن طاهر البغدادي المتوفى سنة تسع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سؤل في احكام بسط ارس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فخر الدين أبي بكر بن علي بن ظهيرة المكي الشافعي المتوفى سنة تسع وثمانين وثمانمائة مختصر أوله الحمد لله ملهم الرشاد الخ ذكر فيه انه لما كثر السؤال بمكة عن مسألة وقع النزاع فيها بمدينة الرسول صلى الله عليه وسلم وهي بسط موقوفة لتفرش في الروضة مكتوب عليها لفظة وقف بالنسج هل يجوز فرشها والجلوس عليها وقع الجواب بحرمة وطىء هذه اللفظة وليس فيها نقل صريح والشيخ تقي الدين السبكي قد سئل فأجاب وأطال فاورد السؤال والجواب فيه وتكلم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قاصد لأسنى المقا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أبي نصر عبد الوهاب بن محمد المتوفى سنة خمس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مآرب في قص الشا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السيوطي المتفو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مآرب في أخبار العقا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أيضا جزء استوعب فيه ما يتعلق ب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مأمول في خدمة الرس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وط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مدى من أصول الهد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منصور عبد القاهر بن طاهر البغدادي الشافعي المتوفى سنة تسع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مراد من الحيوان والنبات والجم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بن عبي المعروف بابن حجة الحموي المتوفى سنة سبع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مرام من أحاديث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يدن أبي الفضل أحم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ناء الإس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ناء الأفع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ختصر مشهور يقرأه الشبيان وشرحه أحمد بن محمد بن عبد العزيز الأندلسي شرحا ممزوجا وسماه مانح الغنا ومزيل العنا عن كتاب البنا وفرغ في شوال سنة ثمان وثلاث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نج كن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من منظومات النظامي الكنجي ونظمه في غاية اللطافة والجزالة على ما شهد به المولى الجامي ومن نظم فخر السادات مير حسين الحسيني أوله مرااز علم توفيق مزده مه رسد أه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ند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أيضا للشيخ فريد الدين محمد بن إبراهيم العطار الهمداني المتوفى سنة سبع وعشرين وستمائة وهو نظم مفيد مشهور فيه نصائح بليغة لطيفة ولهذا يقرأه الصبيان وشرحه مولانا شمعي بالتركي وسماه سعدات نا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نك وب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ركي منظوم لمحمد بن سليمان الشهير بفضولي البغدادي الشاع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بنكام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يعني الصورة والاشكال المصنوعة لمعرفة الساعات المستوية والزمانية فإذا هو علم يعرف به كيفية اتخاذ آلات يقدر بها الزمان وموضوعه حركات مخصوصة فياجسام مخصوصة تنقضي بقطع مسافات مخصوصة وغايته معرفة أوقات الصلوات وغيرها من غير ملاحظة حركات الكواكب وكذلك معرفة الأوقات المفروضة للقيام في الليل اما للتجهد أو للنظر في تدابير الدول والتأمل في الكتب والصكوك والخرائط المنضبط بها أحوال المملكة والرعايا ولا يخفلا ان هذين الامرين فرضا كفاية وما لا يتم الواجب الا به فهو واجب واستمداده من قسمي الحكمة الرياضي والطبيعي ومع ذلك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دراك كثير وقوة تصرف ومهارة في كثير من الصنائع وانقسمت البنكا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رملية وليس فيها كثير طائل والى بنكامات الماء وهي أصناف ولا طائل فيها أيضا والى بنكامات دورية معمولة بالدواليب يدير بعضها بعضا وهذا العلم من زياداني على مفتاح السعادة فان ذكره صاحبه من انه علم آلات الساعة ليس كما ينبغي فتأمل ومن الكتب المصنفة فيه الكواكب الدرية والطرق السنية في الآلات الروحانية في بنكامات الماء كلاهما للعلامة تقي الدين الراصد وكتاب بديع الزمان في الآلات الروحان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نين والبنات من رجال الأحا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سعادات مبارك بن محمد المعروف بابن أثير الجزري المتوفى سنة 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وست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سعدي سبق في بس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هاء الامجد على حروف ابج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ارست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لمولانا نور الدين عبد الرحمن بن أحمد الجامي المتوفى سنة إحدى وتسعين وثمانمائة الفه لولده الضياء يوسف سنة أربعين وثمانمائة رتب على ثمان روضات وأورد في كل منها لطائف حكيمة ونوادر كثيرة من الأبيات والأشعار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حسين بن بيقر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ار وخز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ثور لمولانا محمود بن عثمان الشهير بلامعي المتوفى سنة ثمان وخمسين وتسعمائة وفارسي منظوم لمولانا ضميري من شعراء الفرس هو كمال الدين حسين الأصفهاني المتوفى سنة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آث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مسلمي الحميدي الشاعر بن الشاعر المشهور بالميري نظمه في معارضة درياي ابرار لمير خسر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آفاق في علم الاوف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أحمد القرشي المتوفى سنة تسع و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أريب مما في كتاب الله العزيز من الغ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اء الدين علي بن عثمان المعروف بابن التركماني الكارديني الحنفي المتوفى سنة 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اسرار ومعدن الأنوار في مناقب السادة الأخيار من المشايخ الأب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ولهم الشيخ عبد القادر وآخرهم الامام أحمد بن حنبل للشيخ نور الدين أبي الحسن علي بن يوسف اللخمي الشافعي المعروف بابن جهضم الهمداني مجاور الحرم الفه ف يحدود سنة ستين وستمائة وتوفي سنة </w:t>
      </w:r>
      <w:r>
        <w:rPr>
          <w:rFonts w:cs="MS Sans Serif;Arial" w:ascii="MS Sans Serif;Arial" w:hAnsi="MS Sans Serif;Arial"/>
          <w:color w:val="000000"/>
          <w:sz w:val="36"/>
          <w:szCs w:val="36"/>
          <w:lang w:eastAsia="ar-SA"/>
        </w:rPr>
        <w:t>7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حعل على أحد وأربعين فصلا والأول في مكناقب الشيخ عبد القادر وهو طويل جدا ينتصف الكتاب به أوله استفتح باب العون بايدي محامد الله الخ الفه لما سئل عن قول شيخه السيد عبد القادر قدس سره قدمي هذه على رقبة كل ولي فجمع ما وقع له مرفوع الأسانيد وفصل بذكر الأعيان المشايخ وافعالهم واقوالهم ثم اختصره بعض المشايخ بحذف الأسانيد قال الشيخ عمر بن عبد الوهاب العرضي الحلبي في ظهر نسخة من نسخ البهجة ذكر بن الوردي في تاريخه ان في البهجة أمورا لا تصح ومبالغات في شان الشيخ عبد القادر لا تليق الا بالربوبية انتهى وبمثل هذه المقالة قيل عن الشهاب بن حجر العسقلاني واقوال بالمبالغات التي عزي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ما لا يجوز على مثله وقد تتبعت فلم أجد فيها نقلا الا وله فيه متابعون وغالب ما أورده فيها نقله اليافعي في اسنى المفاخر وفي نشر المحاسن وروض الرياحين وشمس الدين بن الزكي الحلبي أيضا في كتاب الأشراف واعظم شيء نقل عنه انه احيى الموتى كاحيائه الدجاجة ولعمري ان هذه القصة نقلها تاج الدين السبكي ونقل أيضا عن بن الرفاعي وغيره واني لغبي جاهل حاسد ضيع عمره في فهم ما في السطور وقنع بذلك عن تزكية النفس واقبالها على الله سبحانه وتعالى ان يفهم ما يعطي الله سبحانه وتعالى أولياءه من التصريف في الدنيا والآخرة ولهذا قال الجنيد التصديق بطريقتنا ولاية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اسرار في التص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ين علي بن الحسين بن حموية بن زيد الصوفي المتوفى سنة </w:t>
      </w:r>
      <w:r>
        <w:rPr>
          <w:rFonts w:cs="MS Sans Serif;Arial" w:ascii="MS Sans Serif;Arial" w:hAnsi="MS Sans Serif;Arial"/>
          <w:color w:val="000000"/>
          <w:sz w:val="36"/>
          <w:szCs w:val="36"/>
          <w:lang w:eastAsia="ar-SA"/>
        </w:rPr>
        <w:t>3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في شرح لمعة الأنوار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إنسان في مهجة لحي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حياة الحيوان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أنوار من خفية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في الموعظة للشيخ سليمان بن داود السواري ثم عربه مع الحاقات وسماه نزهة القلوب المراض ثم زاد عليه وسماه زهرة الريا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بن هوار البطايح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أهل الإسلام في أسامي الرسل الك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حمد بن أبي بكر المستبش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تو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لشكر الله بن الشهاب أحمد الرومي الفه سنة إحدى وستين وثمانمائة ورتب على ثلاثة عشر بابا الأول في بدأ الخلق الثاني في الأنبياء عليهم السلام الثالث في نسب النبي صلى الله تعالى عليه وسلم الرابع في مولده ووقائعه الخامس في أولاده وازواجه السادس في العشرة السابع في كبار الصحابة الثامن في الأئمة التاسع في المشايخ العاشر في الحكماء الحادي عشر في آل عثمان ونقله شاعر فارسي المخل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كية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سليمان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ضد الدين ملك يزد كذا ذكره الشهر زوري في تاريخ الحكماء وانه كان متخلفا بأخلاق الحك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حدائ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هجة الحسنا في نظم الأسماء الحسن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ه أبي اليمن سعد اليم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زمن في أخبار الي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ضياء الدين عبد الله بن محمد المعروف بابن عبد المج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فكر في حل الشمس والق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متعلقات الزيج الالوغ بكي يأتي في الزا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مجالس وأنس المجا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اب يعمرو أبي عمر يوسف بن عبد الله بن عبد البر النمري القرطبي المتوفى سنة ثلاث وستين وأربعمائة وهو في مجلد من الكتب المعتبرة في المحاضرات مرتب على مائة وأربعة وعشرين باب أوله اما بعد فان أولى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مجالس وأنس الجا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في نصم حجم السابق مرتب على ستين بابا أوله الحمد لله الذي خلق الإنسان وعلم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محافل في السير والمعجزات والشم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لمحدث يحيى بن أبي بكر العامري المتوفى نس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جلد على ثلاثة أقسام الأول في تلخيص السير والثاني في الأسماء والصفات والثالث في الشمائل والفضائل وفرغ في رمضان سنة خمس وخمسين وثمانمائة أوله الحمد لله الواحد البر الرح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هجة المرضية النهجة المرض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ألفية بن مالك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مهج في بعض فضائل الطائف وو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علي بن أبي بكر العبدري الأندلسي ثم الميورقي وهو مختصر قريب من نصف كراسة ذكره بن فهد في تحفة اللطائ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نا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ه لداود بن عمر الأنطاكي الطبيب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نفوس والاسرار في تاريخ هجرة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بد الله بن عبد الملك القرشي البكري القرطبي المرج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نفوس وغايتها بمعرفة ما لها وما علي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جمع النهاية وهو مختصر البخاري يأتي ذكره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هجة الور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نظم الحاوي الصغير في فروع الشافعية يأتي في الح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رام وزه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في الهزج للفكري الرو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رام وكل اند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محمد بن عبد الله الكاتبي النيسابوري المتوفى في حدود سنة 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بي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هو علم يعرف به إيراد المعنى الواحد بتراكيب مختلفة في وضوح الدلالة على المقصود بان تكون دلالة بعضها اجلى من بعض وموضوعه اللفظ العربي من حيث وضوح الدلالة على المعنى المراد وغرضه تحصيل ملكة الإفادة بالدلالة العقلية وفهم مدلولاتها وعايته الاحتراز عن الخطأ في تعيين المعنى المراد ومباديه بعضها عقلية كاقسام الدلالات والتشبيهات والعلاقات وبعضها وجدانية ذوقية كوجوه التشبيهات واقسام الاستعارات وكيفية حسنها وانما اختاروا في علم البيان وضوح الدلالة لان بحثهم لما اقتصر على الدلالة العقليو أعنى التضمنية والالتزامية وكانت تلك الدلالة خفية سيما إذا كانت كان اللزوم بحسب العادات والطبائع فوجب التعبير عنها بلفظ أوضح مثلا إذا كان المرئي دقيقا في الغاية تحتاج الحاسة في ابصار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عاع قوي بخلاف المرئي إذا كان جليا وكذا الحال في الرؤية العقلية اعني الفهم والادراك والحاصل ان المعتبر في علم البيان دقة المعاني المعتبرة فيها من الاستعارات والكنايات مع وشوح الألفاظ الدالة عليها ومن الكتب المفردة فيها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إجماع على منح الاجتماع في بدعة الغناء وال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إبراهيم بن عمر البقاعي المتوفى سنة خمس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أحوال الناس يوم القاي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ز الدين عبد العزيز بن عبد السلام المتوفى سنة </w:t>
      </w:r>
      <w:r>
        <w:rPr>
          <w:rFonts w:cs="MS Sans Serif;Arial" w:ascii="MS Sans Serif;Arial" w:hAnsi="MS Sans Serif;Arial"/>
          <w:color w:val="000000"/>
          <w:sz w:val="36"/>
          <w:szCs w:val="36"/>
          <w:lang w:eastAsia="ar-SA"/>
        </w:rPr>
        <w:t>6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حكام الله تعال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آداب ال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مرو عمر يوسف بن عبد الله بن عبد البر النم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استدلال على بطلان مجتلى السباق والنض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اب يبكر بن قيم الجوزية الحنبل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أسرار الطالبين في التص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مولانا يوسف بن عبد الله بن عمر الكردي الكوراني العجمي أبي المحاسن على أربعة وعشرين فصلا أولها الحمد لله القاد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تع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يوس لعبدوس بن عبد الله بن عبدوس العبدري الهمداني المتوفى سنة </w:t>
      </w:r>
      <w:r>
        <w:rPr>
          <w:rFonts w:cs="MS Sans Serif;Arial" w:ascii="MS Sans Serif;Arial" w:hAnsi="MS Sans Serif;Arial"/>
          <w:color w:val="000000"/>
          <w:sz w:val="36"/>
          <w:szCs w:val="36"/>
          <w:lang w:eastAsia="ar-SA"/>
        </w:rPr>
        <w:t>4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جواب الصحيح لمن بدل دين المس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تقي الدين أحمد بن عبد الحليم بن تيمية الحنبلي المتوفى سنة ثمان وعشرين وسبعمائة أوله كلمتي كلمتا الشهادة وهو مجلد ذكر فيه انه وجد رسالة لبولص الراهب اسقف صيدا الأنطاكي كت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عض اصدقائه وهي عمدتهم التي يعتمد عليها علماؤهم ومضمونها على ستة فصول الأول في ان محمدا عليه الصلاة والسلام لم يبعث إليهم ب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هل الجاهلية وان ف يالقرآن ما يدل على ذلك الثاني ان محمدا عليه الصلاة والسلام اثنى في القرآن على دينهم ومدحه الثالث ان نبوات الأنبياء عليهم السلام تشهد لدينهم بأنه حق فيجب التمسك به الرابع تقرير ذلك بالمعقول وان ما هم عليه من التثليث ثابت الخامس دعواهم انهم موحدون السادس ان المسيحعليه السلام جاء بعد موسى عليه السلام بغاية الكمال فلا 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ع يزيد على الغاية انتهى فذكر بن تيمية مدعاه وأجاب عنها فأبطل جميع ما حكاه ع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حق في المنطق و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راج الدين محمود بن أبي بكر الأرموي المتوفى سنة اثنتين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خطاء من أخطأ على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أحمد بن الحسين البيه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ربط في اعتراض الشر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علي بن عبد الكافي السبك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صناع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حبيش بن إبراهيم المتطبب التفليسي وهو مختصر على أحد وعشرين بابا ذكر فيه أمورا غريبة من الحيل والصنائع وترجمته بالتركي لبعض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قدمة في الميقات لأبي عبد الله محمد بن أبي القاسم الأندلسي المعروف بابن ظفر المكي الصقلي المالكي المتوفى سنة </w:t>
      </w:r>
      <w:r>
        <w:rPr>
          <w:rFonts w:cs="MS Sans Serif;Arial" w:ascii="MS Sans Serif;Arial" w:hAnsi="MS Sans Serif;Arial"/>
          <w:color w:val="000000"/>
          <w:sz w:val="36"/>
          <w:szCs w:val="36"/>
          <w:lang w:eastAsia="ar-SA"/>
        </w:rPr>
        <w:t>5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ما بعد حمد الله الذي لا يحاط بمعلوماته الخ وهو مرتب على عشرين بابا يستعان به على معرفة الأوقات بالآ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غربة الإسلام بواسطة صنفي المتفقة والمتفقرة من أهل مصر والشام وما يليها من بلاد الاعج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ميمون الادريسي الحسني المالكي الفاسي نزيل صالحية دمشق المتوفى بحلب سنة </w:t>
      </w:r>
      <w:r>
        <w:rPr>
          <w:rFonts w:cs="MS Sans Serif;Arial" w:ascii="MS Sans Serif;Arial" w:hAnsi="MS Sans Serif;Arial"/>
          <w:color w:val="000000"/>
          <w:sz w:val="36"/>
          <w:szCs w:val="36"/>
          <w:lang w:eastAsia="ar-SA"/>
        </w:rPr>
        <w:t>9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على كل حال الخ الفه في محرم سنة ست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فرقان بين أولياء الشيطان وأولياء الرح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عبد الحليم بن تيمية الحنبلي المتوفى سنة ثمان وعشرين وسبعمائة وهو مختصر كثير الفائ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قدر بين سنة وشهور ومنازل وق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القاسم الانلسي المعروف بابن ظفر المكي الصقلي المتوفى سنة </w:t>
      </w:r>
      <w:r>
        <w:rPr>
          <w:rFonts w:cs="MS Sans Serif;Arial" w:ascii="MS Sans Serif;Arial" w:hAnsi="MS Sans Serif;Arial"/>
          <w:color w:val="000000"/>
          <w:sz w:val="36"/>
          <w:szCs w:val="36"/>
          <w:lang w:eastAsia="ar-SA"/>
        </w:rPr>
        <w:t>5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على عشرين بابا عشرة أبواب في علم الميق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لغ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محتمل في تعديل الع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علي بن عبد الكافي السبكي الشافع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معاني في شرح عقيدة الشيباني بديع المعاني في شرح عقيدة الشيب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ا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مغنم في الورد الأعظ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أبي العباس أحمد بن ابراهيمابن النحاس المتوفى سنة </w:t>
      </w:r>
      <w:r>
        <w:rPr>
          <w:rFonts w:cs="MS Sans Serif;Arial" w:ascii="MS Sans Serif;Arial" w:hAnsi="MS Sans Serif;Arial"/>
          <w:color w:val="000000"/>
          <w:sz w:val="36"/>
          <w:szCs w:val="36"/>
          <w:lang w:eastAsia="ar-SA"/>
        </w:rPr>
        <w:t>8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لسبحات جلال الدين وجهك التنزيه الخ وهو مختصر على مقدمة وسبعة أبواب في الذكر والقراءة والتسبي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منن على قارىء الكتاب والسن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اسم بن محمد القرطبي بن الطيلسان المتوفى سنة ثلاث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ضل حبيش بن إبراهيم التفليسي الفه قبل قانون الأد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وهم والإبهام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علي بن محمد بن القطان الفاسي المتوفى سنة </w:t>
      </w:r>
      <w:r>
        <w:rPr>
          <w:rFonts w:cs="MS Sans Serif;Arial" w:ascii="MS Sans Serif;Arial" w:hAnsi="MS Sans Serif;Arial"/>
          <w:color w:val="000000"/>
          <w:sz w:val="36"/>
          <w:szCs w:val="36"/>
          <w:lang w:eastAsia="ar-SA"/>
        </w:rPr>
        <w:t>6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حح فيه عدة أحا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وهم المعتز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نصور محمد بن محمود الماتردي الحنفي المتوفى سنة ثلاث وثلاث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التقريري في تخطئة الكمال الدم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العماد الاقفهسي المتوفى سنة ثمان وثمانمائة وكتب عليه البرهان بن خضر المخطي للكمال الدميري هو المخطى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والاعراب عما عمن في أرض مصر من قبائل الأعر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أحمد بن علي المقريزي المتوفى سنة أر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والبرهان في الرد على أهل الزيغ والطغ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محمد بن عمر الرازي المتوفى سنة 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والتبيين في أنساب المحدث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أحمد الزهري المتوفى سنة سبع عشرة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والتبي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ثمان عمرو بن بحر الجاحظ البصري المعتزلي المتوفى سنة </w:t>
      </w:r>
      <w:r>
        <w:rPr>
          <w:rFonts w:cs="MS Sans Serif;Arial" w:ascii="MS Sans Serif;Arial" w:hAnsi="MS Sans Serif;Arial"/>
          <w:color w:val="000000"/>
          <w:sz w:val="36"/>
          <w:szCs w:val="36"/>
          <w:lang w:eastAsia="ar-SA"/>
        </w:rPr>
        <w:t>2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تاب كب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والتذ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محمد بن عياش الحص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عن الفصل في الأشربة بين الحلال والح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حاسن المفضل بن مسعود بن محمد التنوخي الحنفي المتوفى سنة اثنتين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لأهل الع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سيد أبي الفتح محمود بن المؤيد بن علي صاحب كتاب العيان لأهل البيان وهو مختصر في أحوال السلوك وآدابه أوله الحمد لله الذي جعل قلوب العارفين اله الفه سنة سبع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تفسير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عافى بن إسماعيل بن الحسين بن أبي سفيان الموصلي المتوفى سنة </w:t>
      </w:r>
      <w:r>
        <w:rPr>
          <w:rFonts w:cs="MS Sans Serif;Arial" w:ascii="MS Sans Serif;Arial" w:hAnsi="MS Sans Serif;Arial"/>
          <w:color w:val="000000"/>
          <w:sz w:val="36"/>
          <w:szCs w:val="36"/>
          <w:lang w:eastAsia="ar-SA"/>
        </w:rPr>
        <w:t>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رئ عليه بالصالحية سنة ثلاث وستمائة وكان مدرسا ب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أخبار صاحب ال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له محمد بن يوسف الكنجي المتوفى سنة </w:t>
      </w:r>
      <w:r>
        <w:rPr>
          <w:rFonts w:cs="MS Sans Serif;Arial" w:ascii="MS Sans Serif;Arial" w:hAnsi="MS Sans Serif;Arial"/>
          <w:color w:val="000000"/>
          <w:sz w:val="36"/>
          <w:szCs w:val="36"/>
          <w:lang w:eastAsia="ar-SA"/>
        </w:rPr>
        <w:t>65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تأويلات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عمرو عمر يوسف بن عبد الله بن عبد البر القرطبي المتوفى سنة ثلاث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تقرير شعب الإ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صه بخشايش بن حمزة الرومي أوله الحمد لله الذي تقرر نور ضمائر أرباب الد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ما ابهم من الأسماء في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أحمد الزهري المتوفى سنة سبع عشرة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علوم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امر فضل بن إسماعيل الجرجان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شواهد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الحسن الباقولي المتوفى سنة خمس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احكام التقاء الخت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معروف بفقيه سلطان المقدسي هو أبو الفتح إبراهيم بن مسلم المقدسي الشافعي المتوفى سنة </w:t>
      </w:r>
      <w:r>
        <w:rPr>
          <w:rFonts w:cs="MS Sans Serif;Arial" w:ascii="MS Sans Serif;Arial" w:hAnsi="MS Sans Serif;Arial"/>
          <w:color w:val="000000"/>
          <w:sz w:val="36"/>
          <w:szCs w:val="36"/>
          <w:lang w:eastAsia="ar-SA"/>
        </w:rPr>
        <w:t>51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عن تاريخ سني زمان العالم على سبيل الحجة والبره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يسى أحمد بن علي المنجم ذكر فيه التواريخ القديمة وهو مجلد كبير توفي حدود سنة </w:t>
      </w:r>
      <w:r>
        <w:rPr>
          <w:rFonts w:cs="MS Sans Serif;Arial" w:ascii="MS Sans Serif;Arial" w:hAnsi="MS Sans Serif;Arial"/>
          <w:color w:val="000000"/>
          <w:sz w:val="36"/>
          <w:szCs w:val="36"/>
          <w:lang w:eastAsia="ar-SA"/>
        </w:rPr>
        <w:t>3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معرفة الأوز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سعيد بن حمامة الصنهاج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أصو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المظفر أبي بكر الحنفي الحموي المتوفى سنة ثمان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أحوال الصحابة رضوان الله عليهم أجم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مر الم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أسماء الأئ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حسن عبي بن الحسين المسعودي المتوفى سنة ست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إسحاق إسماعيل بن سعيد الطبري الحنفي من أصحاب الامام محمد المعروف بالشالنجي المتوفى سنة </w:t>
      </w:r>
      <w:r>
        <w:rPr>
          <w:rFonts w:cs="MS Sans Serif;Arial" w:ascii="MS Sans Serif;Arial" w:hAnsi="MS Sans Serif;Arial"/>
          <w:color w:val="000000"/>
          <w:sz w:val="36"/>
          <w:szCs w:val="36"/>
          <w:lang w:eastAsia="ar-SA"/>
        </w:rPr>
        <w:t>2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خير يحيى بن سالم اليمني الشافعي العمراني المتوفى سنة </w:t>
      </w:r>
      <w:r>
        <w:rPr>
          <w:rFonts w:cs="MS Sans Serif;Arial" w:ascii="MS Sans Serif;Arial" w:hAnsi="MS Sans Serif;Arial"/>
          <w:color w:val="000000"/>
          <w:sz w:val="36"/>
          <w:szCs w:val="36"/>
          <w:lang w:eastAsia="ar-SA"/>
        </w:rPr>
        <w:t>5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كث في تأليفه ست سنين وهو كبير في نحو عشر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فقه الامام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لابن السكي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شرح مختصر القد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ت مال المذك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لحسن بن عيينة البوزج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ر وج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غضنفر القمي الشاعر وهو في أربعة آلاف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ست باب في معرفة الأسطرل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علامة نصير الدين محمد بن حسن الطوسي على عشرين بابا وله شروح منها شرح نظام الدين بن حبيب الله السيني الفه سنة ثلاث وسبعين وثمانمائة بالفارس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بيز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هو علم يبحث فيه عن أحوال الجوارح من حيث حفظ صحتها وإزالة مرضها ومعرفة العلامات الدالة على قوتها في الصيد وضعفها فيه وموضوعه وغايته ظاهرة وكتاب القانون الواضح كاف في هذا العلم كذا في مفتاح السعا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بيط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يبحث فيه عن أحوال الخيل من جهة ما يصح ويمرض أو تحفظ صحته ويزال مرضه وهذا في الخيل بمنزلة الطب في الإنسان وموضوعه وغايته ظاهرة ومنفعته عظيمة لأن الجهاد والحج لا يقوم ولا يقوى صاحبه الا به ومن الكتب المؤلفة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ع المرهون في غيبة المدي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علي بن عبد الكافي السبكي المتوفى سنة 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يوتات العرب لأبي عبيدة معمر بن المثنى اللغوي المتوفى سنة </w:t>
      </w:r>
      <w:r>
        <w:rPr>
          <w:rFonts w:cs="MS Sans Serif;Arial" w:ascii="MS Sans Serif;Arial" w:hAnsi="MS Sans Serif;Arial"/>
          <w:color w:val="000000"/>
          <w:sz w:val="36"/>
          <w:szCs w:val="36"/>
          <w:lang w:eastAsia="ar-SA"/>
        </w:rPr>
        <w:t>2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ابي زيد سعيد بن أوس الخزر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اب الت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ائية في التصوف للشيخ أبي حفص عمر بن ع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ن الفارض الحموي المتوفى سنة ست وسبعين وخمسمائة روى بن بنته عنه انه لما أتمها رأى النبي عليه السلام في المنام فقال يا عمر ما سميت قصيدتك قال سميتها لوايح الجنان وروائح الجنان فقال لا بل سمها نظم السلوك وهي بيت في كل بيت صنايع لفظية وبدائع شعرية من التجنيس والترصيع والاشتقاق وغيرها وسلك طريق التغزل وبين فيه طريق السالكين لكن العلماء اختلفوا فيه وافترقوا فرقا فمنهم من افرط في مدحه واشتغل بتوجيه كلامه ومنهم من فرط وأفتى بكفره ومنهم من كف عنه وسكت ولعله هو الطريق الاسلم في أمثاله والله سبحانه وتعالى اعلم بحقيقة أحواله ولها شروح منها شرح السعيد محمد بن أحمد الفرغاني المتوفى في حدود سنة سبعمائة وهو الشارح الأول لها واقدم المشايعين له حكى ان الشيخ صدر الدين القونوي عرض لشيخه محيي الدين بن عربي في شرحها فقال للصدر لهذه العروس بعل من اولادك فشرحها الفرغاني والتلسماني وكلاهما من تلاميذه وحكى ان بن عربي وضع عليها قدر خمس كراريس وكانت بيد صدر الدين قالوا وكان في آخر درسه يختم ببيت منها ويذكر عليه كلام بن عربي ثم يتلوه بما يورده بالفارسية وانتدب لجمع ذلك سعد الدين وحكى ان الفرغاني قرىها اولا على جلال الدين الرومي المولوي ثم شرحها فارسيا ثم عربيا وسماه منتهى المدارك وهو كبير اورد في أوله مقدمة في أحوال السلوك أوله الحمد لله القديم الذي تعزز الخ وشرح الشيخ عز الدين محمود النطنزي الكاشي المتوفى سنة خمس وثلاثين وسبعمائة أوله الحمد لله الذي فلق صبح الوجود الخ وشرح القاضي سراج الدين أبي حفص عمر بن إسحاق الهندي الحنفي المتوفى سنة ثلاث وسبعين وسبعمائة وكان ممن يتعصب له وشرح الشيخ شرف الدين داود بن محمد القيصري وهو من حذاق شراحها اورد في أوله مقدمة وثلاثة مقاصد وبين فيه أصول التصوف وطريق الوصول والجمع والتوحيد ومراتبهما وذكر تحقيقات لطيفة لم يتعرض الشارحون لها وذكر بعضهم ان اسم هذا الشرح كشف وجوه الغر لمعاني الدر وشرح عفيف الدين سليمان بن علي التلمس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تسعين وستمائة وهو يرجح مع اختصاره على شرح الفرغاني مع اكثاره وأورد في أوله مقدمة مشتمله على عشرة أصول يبتنى عليها قواعدهم وشرح الفاضل محمد بن امين الشهير بامير باشاده البخاري نزيل مكة وشرح الكاشاني وهو كمال الدين عبد الرزاق بن جمال الدين أ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اه كشف الوجوه الحر لمعاني نظم الدر أوله الحمد لله الذي فلق بقدرته صبح الوجود الخ وهو شرح ممزوج كتب الأبيات تماما وشرح الشيخ علية بن علاء الدين بن عطية الحموي الشهير بعلوان المتوفى سنة اثنتين وعشرين وتسعمائة وسماه المدد الفائض والكشف العارض أوله الحمد لله الذي منه واله الخ وشرح الشيخ زين العابدين بن عبد الرؤوف المناوي المصري امتوفى سنة اثنتين وعشرين والف وشرح صدر الدين علي الأصفهاني المتوفى سنة ست وثلاثين وثمانمائة وشرح الشيخ إسماعيل الانقروي المولوي المتوفى سنة </w:t>
      </w:r>
      <w:r>
        <w:rPr>
          <w:rFonts w:cs="MS Sans Serif;Arial" w:ascii="MS Sans Serif;Arial" w:hAnsi="MS Sans Serif;Arial"/>
          <w:color w:val="000000"/>
          <w:sz w:val="36"/>
          <w:szCs w:val="36"/>
          <w:lang w:eastAsia="ar-SA"/>
        </w:rPr>
        <w:t>10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تركي الفه سنة خمس وعشرين والف وشرح المولى معروف الذي شرحه تركيا مختصرا حال كوه قاضيا بمصر وذكر ان الشيخ ركن الدين الشيرازي شرحها أيضا واما المتعصبون عليه فلهم ردود وشروح أنكروا فيها مواضع منها إطلاق ضمير المؤنث على الله تعالى ووحدة الوجود واطلاقات معلومة عند الصوفية فمنهم الشيخ الامام برهان الدين إبراهيم بن عمر البقاعي الشافعي المتوفى سنة خمس وثمانين وثمانمائة صنف مجلدا في رده وسماه صواب الجواب للمسائل المرتاب المعارض المجادل في كفر بن فارض وذكر فيه ان رجلا من الاغبياء رام إظهار بدعة الاتحادية سنة أربع وسبعين وثمانمائة بالقاهرة فأخذ يقرأ في شرح السعيد الفرغاني على التائية فقام في نصرة الله سبحانه وتعالى ورسوله صلى الله عليه وسلم قاضي القضاة المحب بن الشحنة الحنفي والعز الكناني الحنبلي وكمال الدين محمد بن امام الكاملية الشافعي فاستند ذلك الرج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ماعة واستفتى فيمن قال بكفر عمر بن الفارض فكتب له أكثر فضلاء القاهرة ولم يصادفوا عين الصواب منهم الشيخ محيي الدين الكافيجي والشيخ تقي الدين الحصني والشيخ فخر الدين الدين الكافيجي والشيخ تقي الدين الحصني والشيخ فخر الدين المقسي والشمس الجوجري والجلال البكري الشافعيون والشيخ قاسم بن قطلوبغا الخنقي ولما بلغ اجوبتهم البقاعي أجاب عنها اولا ثم انتقى من التائيه ما يقارب أربعمائة وخمسين بيتا شهد شراحها ان مراد منها صريح الاتحاد وذكر ان العلامة نجم الدين أحمد بن حمدان الحراني الحنب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6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نف مصنفا حافلاتكلم فيه على جميع التائية وبين كفره فيها أوله الحمد لله الذي اقدرني على قول الحق وفعله الخ وصنف القاضي شمس الدين محمد البسطامي شرحا على التائية وصرح بكفره فيه والأمام أبو حيان صرح أيضا في تفسيرية البحر والن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ائية الصغرى لابن الفارض المذكور أيضا أو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عم باصبا قلبي صبا لأحبتي فيا حبذا ذاك الشذا حين هبت وشرحها الفاضل الأديب حسن بن محمد البوريني المتوفى سنة إحدى والف </w:t>
      </w:r>
      <w:r>
        <w:rPr>
          <w:rFonts w:cs="MS Sans Serif;Arial" w:ascii="MS Sans Serif;Arial" w:hAnsi="MS Sans Serif;Arial"/>
          <w:color w:val="000000"/>
          <w:sz w:val="36"/>
          <w:szCs w:val="36"/>
          <w:lang w:eastAsia="ar-SA"/>
        </w:rPr>
        <w:t>10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وله الحمد لله الذي اورد احباءه مناهل الضفا الخ وذكر انها بكر لأنه لم يؤلف لها شر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ائي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براهيم الشبستري المتوفى سنة سبع عشرة وتسعمائة نظم فيها الكافية وزاد عليها وسماها نهاية البهجة ثم شرحها شرحا لطيفا مزوجا وكان فريدا في الصناعة والنظم يقال له سيبويه الث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ائية في نظم ايساغو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براهيم المذكور سماها موزون الميزان ثم شرحها أيضا وكلتاهما في غاية البلاغ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ائية في نظم الش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ذكرها مع شرح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ائية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قادر بن حبيب الصفدي شرحها الشيخ علية علاء الدين بن عطية المعروف لعلوان الحموي المتوفى سنة اثنتين وعشرين وتسعمائة في مجلد أولها رب اشرح لي صدري ويسر لي أمري واحلل عقدة من لس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ييد المنة بتأييد أهل ال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بن أبي الحسن البكري مختصر أوله نحمدك اللهم مشرق أنوار الجمال الفه في محرم سنة اثنتين وست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تار خانية في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الفقيه عالم بن علاء الحنفي وهو كتاب عظيم في مجلدات جمع فيه مسائل المحيط البرهاني والذخيرة والخانية والظهيربة وجعل الميم علامة للمحيط وذكر اسم الباقي وقدم بابا في ذكر العلم ثم رتب على أبواب الهداية وذكر انه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 الخان الأعظم تاتار خان ولم يسم ولذلك اشتهر به وقيل انه سماه زاد المسافر ثم ان الامام إبراهيم بن محمد الحلبي المتوفى سنة ست وخمسين وتسعمائة لخصه في مجلد وانتخب منه ما هو غريب أو كثير الوقوع وليس في الكتب المتداولة واتزم بتصريح أسامي الكتب وقال متى اطلق الخلاصة فالمراد بها شرح التهذيب واما المشهورة فتقيد بالفتا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أد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علي بن حسين الامامي مختصر الفه لبعض أولاد الأكابر سنة س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أسماء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أوله الحمد لله الذي علم آدم الأسماء الخ جمع فيه الأسماء للزمخشري وكتاب السامي للميداني وصحاح الجوهري ورتب ترتيب الصحا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أن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سعد الحسيني المتوفى سنة ثمان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تراجم في تفسير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عاجم للامام شاهفور أبي المظفر طاهر بن محمد الاسفرا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تراجم في طبقات الحنفية للشيخ قاسم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طلوبغا الحنفي المتوفى سنة تسع وسبعين وثمانمائة وهو مختصر جمعه من تذكره شيخه التقى المقريزي ومن الجواهر المضيئة مقتصرا على ذكر من له تصنيف وهم ثلاثمائة وثلاثون ترج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تو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مولى سعد الدين بن حسن جان المعروف بخواجة أفندي المتوفى سنة ثمان والف وهوتاريخ تركي مشهور لخص فيه تواريخ آل عثمان بانشاء لطيف وكتب من أول الدو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عصر السلطان سليم القديم وروى ممن انتمى اله انه سو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انه لكنه لم يخرج سوى ما هو المتدا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حرة العلاء أحمد بن عبد الله المع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فوى سنة تسع وأربعين وأربعمائة وهو أربعمائة كراسة في عظات النساء اص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سلاطين في معرفة الابالسة والشياط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شيو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عارف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عر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أحمد بن محمد الإسكندراني المتوفى سنة تسع وسبعمائة أوله أيها العبد اطلب التوب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مآثر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صدر الدين محمد بن الحسن النظ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مداخ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بكر بن السراج محمد بن سعيد بن عبد الملك الشتريني النحوي المتوفى سنة </w:t>
      </w:r>
      <w:r>
        <w:rPr>
          <w:rFonts w:cs="MS Sans Serif;Arial" w:ascii="MS Sans Serif;Arial" w:hAnsi="MS Sans Serif;Arial"/>
          <w:color w:val="000000"/>
          <w:sz w:val="36"/>
          <w:szCs w:val="36"/>
          <w:lang w:eastAsia="ar-SA"/>
        </w:rPr>
        <w:t>54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مذكرين في الموع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مالك نصر بن نص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مصادر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جعفر أحمد بن علي المعروف بجعفرك المقري البيهقي المتوفى سنة أربع وأربعين وخمسمائة وهو مجلد أوله الحمد لله رب العالمين حمدا يفوق حمد الشاكرين الخ جمع فيه مصادر القرآن ومصادر الأحاديث وجردها عن الأمثال والأشعار واتبعها الأفعال التي تكثر في دواوين العر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مصادر في لغة الف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رودكي الشاعر هو الحسن محمد بن عبد الله السمرقندي المتوفى سنة </w:t>
      </w:r>
      <w:r>
        <w:rPr>
          <w:rFonts w:cs="MS Sans Serif;Arial" w:ascii="MS Sans Serif;Arial" w:hAnsi="MS Sans Serif;Arial"/>
          <w:color w:val="000000"/>
          <w:sz w:val="36"/>
          <w:szCs w:val="36"/>
          <w:lang w:eastAsia="ar-SA"/>
        </w:rPr>
        <w:t>43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معاني في تفسير السبع المث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أبي نصر منصور بن سعيد بن أحمد بن الحسن وهو كبير في مجلدات أوله أحق ما صرف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رغبة وجردت فيه العناية الخ ذكر ديباجة طويلة بليغة ثم ذكر ان القائد أبا علي يحكم كان راغبا في كتاب الله سبحانه وتعالى مولعا ف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أليفه فالفه سنة ثلاث وخمسين وثلاثمائة وقدم مقدمة في الحروف والاعراب ثم شرع المقصود في المقصود وأورد فيه جميع ما في التافسير بعبارات لطيفة والفاظ فصيحة تدل على مهارته في الأد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معلى في بيان الأدباء الكائنة في المائة الثام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لسان الدين محمد بن عبد الله بن الخطيب القرطبي المتوفى سنة 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مفر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ج النسيرين في تاريخ قنس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لي بن عشاير الحلبي المتوفى سنة تسع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اج في زوائد الروضة على المنه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اجي في أخبار الدولة الديل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إسحاق إبراهيم بن هلال الصابي المتوفى سنة أربع وثمانين وثلاثمائة الفه بأمر عضد الدولة وسماه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به تاجد الملة وهو كتاب بليغ سهل العبارة على ما ذكره بن خلك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خير الظل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يوم القي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عشرة وتسعمائة وهو رسالة الفها شكاية عمن آذاه وذكر قصة ثعلبة بن حاطب وغي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أديب في مختصر التد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دية الأمانة في قوله سبحانه وتعالى انا عرضنا الأما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آية للشيخ أبي الحسن محمد البكري جعله على أربعة مقاصد وأتمها في ربيع الآخر سنة ثلاث وعش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اري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التاريخ في اللغة تعريف الوقت مطلقا يقال ارخت الكتاب تاريخا وورخته توريخا كما في الصحاح قيل هو معرب من ماه روز وعرفا هو تعين وقت لينس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مان يأتي عليه أو مطلقا يعني سواء كان ماضيا أو مستقبلا وقيل تعريف الوقت بإسن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ول حدوث أمر شائع من ظهور ملة أو دولة أو أمر هائل من الآثار العلوية والحوادث السفلية مما يندر وقوعه جعل ذلك مبدأ لمعرفة ما بينه وبين أوقات الحوادث والامور التي يجب ضبط اوقاتها في مستأنف السنين وقيل عدد الأيام والليالي بال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مضى من السنة والشهر والى ما بقي وزعلم التاريخ هو معرفة أحوال الطوائف وبلدانهم ورسومهم وعاداتهم وصنائع اشخاصهم وأنسابهم ووفيات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ذلك وموضوعه أحوال الأشخاص الماضية من الأنبياء والأولياء والعلماء والحكماء والملوك والشعراء وغيرهم والغرض من الوقوف على الأحوال الماضية وفائدته العبرة بتلك الأحوال والتنصح بها وحصول ملكة التجارب بالوقوف على تقلبات الزمن ليحترز عن أمثال ما نقل من المضار ويستجلب نظائرها من المنافع وهذا العلم كما قيل عمر آخر للناظرين والانتفاع في مصره بمنافع تحصل للمسافرين كذا في مفتاح السعادة وقد جعل صاحبه لهذا العلم فروعا كعلوم الطبقات والوفيات لكن الموضوع مشتمل عليها فلا وجه للافراز والتفصيل في مقدمة الفذلكة من مسودات جامع المجلة واما الكتب المصنفة في التاريخ فقجد استقصين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وثلاثمائة فنذكر ههنا على الترتيب المعهو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اخصا في تاريخ القد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ورى في تاريخ مك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تعاظ الحنفا في الفاطمي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تعاظ المتأمل في خطط م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ثار الباقية عن القرون الخال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اسن اللطائف في الطائ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حاطة في تاريخ غراناط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داث الز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حسن السل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أخي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دو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دول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خل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ربط</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ز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شعر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عارف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عل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فقه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قصاص</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قرطبي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قضا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قضاة مصر واذيال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قضاة بغدا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قضاة بص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قضاة قرط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قلا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دي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م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صنف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أخبار المستفادة في آل قتا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ستفادة في بني جرا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شت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نجم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موص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نحا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وزر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خبار اليم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شاد الالب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رغام أولياء الشيط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روضت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عروش</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الأساس في بني العبا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سعاد بمن لقي من صالحي العبا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يعاب في الأصحاب واذيال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أسد الغابة في الصحا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إسكندر نام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شعر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صحا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أسنى المفاخ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أسنى المقاص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ات لمعرفة الزيار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والاع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في أخبار الشعر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راق التو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شرف التو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ترجمت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صابة في الصحا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داف الاوصا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التو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طراف التو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علاق الخطي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لام بإعلام بلد الله الح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ترجم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لام بالحرو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لام بفضائل الش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لام بمن ولي مصر في الإس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لام بالوفي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لان بالتوب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مار الأع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يان الع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عيان الفر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ادة في أخبار م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تطاف الازا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مام الإلمام في ملوك الحبش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باء الرواة على أبناء النحا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باء الغ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ذيا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باء على الأنبي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باء المستطا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باء المبي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صار لواسطة عقد الأمص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تقاء في أخبار الفقه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س الجليل في تاريخ القدس والخلي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فس الا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موذج الز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يس المسامر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راق في أخبار بني العبا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سط التو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جاز في الحجاز</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ضاح في أهل الأندل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يقاظ المتغفل تاريخ م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يقاظ الوسن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يناس بمناقب العبا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رع في أخبار الشعر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اعث النف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قدس المحرو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زخ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ء والمآ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اية والنه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تاريخ ابن كثير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ائع الزه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ذي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ر الساف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ذل المجهو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 الشام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 اليم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اتين الفضل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ستان التو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ستان في مناقب النع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طل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عل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مستفي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غة المستعج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ا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غة في النحاة وأهل اللغ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تواريخ وترجمت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زم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نفو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عن سني الز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في صاحب الز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تاء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اج التراج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اج التواري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اجي في أخبار آل بوي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اريخ إبراهيم بن وصيف شاه المصر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أبي خيثمة أبي بكر أحمد بن زهير النسائي ثم البغدادي الحافظ المتوفى سنة تسع وسبعين ومائتين وهو على طريقة المحدثين أحسن فيه وأجاد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أبي الدم إبراهيم بن عبد الله الحموي المتوفى سنة اثنتين وخمسين وست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أبي شيبة محمد بن عثمان الكوفي المتوفى سنة سبع وتسعين ومائتين هو أبو بكر عبد الله بن محمد الكوفي الشهير بابن أبي شيبة المتوفى سنة </w:t>
      </w:r>
      <w:r>
        <w:rPr>
          <w:rFonts w:cs="MS Sans Serif;Arial" w:ascii="MS Sans Serif;Arial" w:hAnsi="MS Sans Serif;Arial"/>
          <w:color w:val="000000"/>
          <w:sz w:val="36"/>
          <w:szCs w:val="36"/>
          <w:lang w:eastAsia="ar-SA"/>
        </w:rPr>
        <w:t>23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أبي طي تيحيى بن حميدة الحلبي رتب على السنوات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أثير اثنان أحدهما الكامل وهو المشهور والثاني عبرة أولي الابصار يأتي كل منهما في بابه ولصاحب الكامل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غير في الدولة الاتابكية ملوك الموصل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زرق الفارقي لميافارقي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فطس وهو المشهور بالمظفري على ما صرح به بن خلكان لأنه هو المظفر بالله محمد بن عبد الله التجيبي المتوفى سنة </w:t>
      </w:r>
      <w:r>
        <w:rPr>
          <w:rFonts w:cs="MS Sans Serif;Arial" w:ascii="MS Sans Serif;Arial" w:hAnsi="MS Sans Serif;Arial"/>
          <w:color w:val="000000"/>
          <w:sz w:val="36"/>
          <w:szCs w:val="36"/>
          <w:lang w:eastAsia="ar-SA"/>
        </w:rPr>
        <w:t>4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أربع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بشكوال من تواريخ الأندلس 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بطريق المسمى بنظم الجواهر يأتي في النو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تيمية هو تقي الدين أحمد بن عبد الحليم الحراني المتوفى سنة ثمان وأربعين وسبع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جرير الطبري يأتي قريب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جزري هو شمس الدين محمد بن محمد المتوفى سنة ثلاثلا وثلاثين وثمانمائة وهو غير الطبقات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جنغل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بن الجوزي المسمى بالمنتظم يأتي في الميم وله اعمار الأعيان وصفوة الصفوة وتلقيح الفهوم كلها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بسطه مرآة الزما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حبان محمد البستي الحافظ المتوفى سنة </w:t>
      </w:r>
      <w:r>
        <w:rPr>
          <w:rFonts w:cs="MS Sans Serif;Arial" w:ascii="MS Sans Serif;Arial" w:hAnsi="MS Sans Serif;Arial"/>
          <w:color w:val="000000"/>
          <w:sz w:val="36"/>
          <w:szCs w:val="36"/>
          <w:lang w:eastAsia="ar-SA"/>
        </w:rPr>
        <w:t>3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لى طريقة المحدثي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حجر المسمى بانباء الغمر سبق مع ذيله واما وفياتع المسماة بالدرر الكامنة فست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حجي هو الشيخ شهاب الدين أحمد بن علاء الدين السعدي الدمشقي الحافظ المتوفى سنة خمس عشرة وثمانمائة جعله ذيلا على العبر وس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حنبلي المسمى بالدر الحبب ف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لب 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بن خلدون القاضي عبد الرحمن بن محمد الحضرمي المالكي المتوفى سنة ثمان وثمانمائة وهو كبير عظيم النفع والفائدة رتب على السنوات روى عنه كان في وقعة تيمور قاضيا بحلب فحصل في قبضته اسيرا سميرا فكان يصاحبه وسافر مع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رقند فقال له يوما ل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بير جمعت فيه الوقائع بأسرها خلفته بمصر وسيظهر به المجنون يش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رقوق فقال له هل يمكن تلافي هذا الأمر واستخلاص الكتاب فاستاذن في ان يع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صر ليجيىء به فأذن له ولعل ذلك الكتاب هو العبر وديوان المبتدأ والخبر في أيام العرب والروم والبربر وقد اشتهر نحو ثلثه بالمقدمة ودون مفردا وسيأتي تفضيله في العي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خرداذبه المسمى بالمسالك والممالك يأتي عبد الله بن عبد الله المتوفى في حدود سنة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مائة ذكره المسعودي في المروج وقال هو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بير اجمع الكتب جدا وابرعها نظما واحدوى لاخبار الأمم ملوكه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خلكان المسمى بوفيات الأعيان يأتي في الواو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خليل هو الحافظ شمس الدين أبو الحجاج يوسف الدمشقي المتوفى سنة أربع وخمسين وثلاث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دقماق يعني طوقمق هو الشيخ صارم الدين إبراهيم بن محمد المصري المتوفى سنة تسعين وسبعمائة وهو على السنوات سماه نزهة الأنام وله تواريخ أخرى لمصر يأتي كله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دهان هو أبو شجاع محمد بن علي البغدادي المتوفى سنة تسعين وخمس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زريق هو يحيى بن علي التنوخي المعري ولد سنة اثنتين وعشرين وأربعمائة رتب على السنوات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زولاق لمصر يأتي قريب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زيدون أحمد بن عبد الله الخضرمي المتوفى سنة ثلاث وستين وأربعمائة وهو رسالة مشهورة ادبية ولها شروح يأتي ذكره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ساعي هو علي بن أنجب البغدادي المتوفى سنة أربع وسبعين وستمائة وهو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بير يزيد على ثلاثين مجلدا ول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لشعراء عصره وله أيضا في هذا الفن تآليبف كثيرة منها أخبار الخلفاء وأخبار المصنفين وأخبار الحلاج وأخبار الربط والمدارس وأخبار قضاة بغداد وأخبار الوزراء وذيل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غداد والجامع المختصر ومناقب الخلفاء والمعلم الاتابكي والمقابر المشهورة وغرور المحاضرة وطبقات الفقهاء وغير ذلك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سعيد هو الشيخ الحافظ علي بن موسى المغربي الاخباري المتةوفى سنة ثلاث وسبعين وستمائة وهو كبير مرتب عل السنوات ول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غير أيضا ذكر فيه من لقيه من المتأخرين ول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غرب وغير ذلك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شافع أبي الفضل أحمد بن صالح بن شافع الجيلي المحدث المتوفى سنة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شاكر المسمى بعيون التواريخ 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شبهة وهو ذيل على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ذهبي المسمى بالعبر يأتي وله طبقات الفقاء يأتي أيض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صيرفي هو الشيخ أبو بكر يحيى بن محمد الغرناطي المتوفى سنة سبع وخمسين وخمسمائة الفه للدولة اللمتونية وكان من أعيان شعرائه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عديم لحلب يأتي قريب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عساكر لدمشق 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عشائر لقنسرين 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فرات هو شيخ ناصر الدين محمد بن عبد الرحيم المصري المتوفى سنة سبع وثمانمائة سماه الطريق الواضح المسلوك ذكر بن حجر في انباء الغمر وقا لكتب تاريخا كبيرا جدا بيض بعضه انتهى وهو كثير الفائدة وغالب ما نقله من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فوطي متعدد كالذيل على الجامع المختصر لشيخه بن والحوادث الجامعة في الوفيات ومجمع الآداب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قلاس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قانع على السنوات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كثير هو الحافظ عماد الدين إسماعيل بن عمر الدمشقي المتوفى سنة أربع وسعين وسبعمائة وهو البداية والنهاية سبق في الباء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مردوية لاصبهان يأتي قريب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ملقن هو سراج الدين عمر بن علي الشافعي المتوفى سنة أربع وثمانمائة وهو في الدولة التركية وله أخبار قضاة مصر وطبقات الشافعي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مندة لاصبهان 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مهذب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نجار لبغداد والكوفة والمدينة يأتي كله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هاني هو أبو الحسن محمد الأزدي الأندلسي المتوفى سنة </w:t>
      </w:r>
      <w:r>
        <w:rPr>
          <w:rFonts w:cs="MS Sans Serif;Arial" w:ascii="MS Sans Serif;Arial" w:hAnsi="MS Sans Serif;Arial"/>
          <w:color w:val="000000"/>
          <w:sz w:val="36"/>
          <w:szCs w:val="36"/>
          <w:lang w:eastAsia="ar-SA"/>
        </w:rPr>
        <w:t>36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يونس لمصر ولصعيد المسمى بالعقيد 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بكر بن محمد بن الحسن الديدوزمي فارسي أوله الحمد لله الذي لا لا وله أول الخ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حنيفة أحمد بن داود الدينوري المتوفى سنة اثنتين وثمانين ومائتين قال المسعودي هو كبير اخذ بن قتيبة ما ذكره وجعله عن نفس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رجا محمد بن حمدوي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رشاد أحمد بن محمد الاخسيكتي المتوفى سنة ثمان وعشرين وخس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رفاعة عمارة بن وثيمة الفارسي المتوفى سنة اثنتين وثمانين ومائتين وهو على السنوات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شامة وهو ذيل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مشق يأتي وله أزهار الروضتين في أخبار الدولتين سبق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عروبة الحراني الحافظ أبو عروبة الحسين بن أبي معشر الحراين المتوفى سما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جزيرتي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غالب همام بن جعفر المعري وهو مرتب على السنوات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فتح بن أبي الحسن السامر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بي الفضل محمد بن إدريس البدليسي الدفتري وهو تركي مختصر على اثنى عشر بابا من أول الخل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انه ذكر فيه الأنبياء ثم الخلفاء ثم الفاطمية والجراكسة إجمالا وله ذيل على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مروان عبد الملك بن أحمد الوزير المتوفى سنة </w:t>
      </w:r>
      <w:r>
        <w:rPr>
          <w:rFonts w:cs="MS Sans Serif;Arial" w:ascii="MS Sans Serif;Arial" w:hAnsi="MS Sans Serif;Arial"/>
          <w:color w:val="000000"/>
          <w:sz w:val="36"/>
          <w:szCs w:val="36"/>
          <w:lang w:eastAsia="ar-SA"/>
        </w:rPr>
        <w:t>49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وفاء الاخسيكتي هو محمد بن محمد بن القاسم المتوفى سنة </w:t>
      </w:r>
      <w:r>
        <w:rPr>
          <w:rFonts w:cs="MS Sans Serif;Arial" w:ascii="MS Sans Serif;Arial" w:hAnsi="MS Sans Serif;Arial"/>
          <w:color w:val="000000"/>
          <w:sz w:val="36"/>
          <w:szCs w:val="36"/>
          <w:lang w:eastAsia="ar-SA"/>
        </w:rPr>
        <w:t>5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يوردونسا لأبي المظفر ومحمد بن محمد الابيوردي المتوفى سنة سبع وخمس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تراك متعدد والمراد بها دولة الترك بمصر ك</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ملقن ودرة الاسلاك في دولة الاتراك وذيله وملخصه وغرة السير في دول الترك والتتر وغير ذلك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درنه المسمى بأنيس المسامرين سبق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دريس البدليسي المسمى بهشت بهشت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ذربيجان لأبي أبي الهيجاء الراد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ران للبردع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اريخ إربل لأبي البركات مابرك بن أحمد بن المستوفي الأربلي المتوفى سنة سبع وثلاثين وستمائة وهو كبير في أربع مجلدات سماه نباهة البلد الخامل بمن ورده من الاماثل ولأبي علي الحسن الأربل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ترباد لأبي سعيد الادريسي هو أبو سعيد عبد الرحمن بن محمد بن محمد بن عبد الله الادريسي الاسترابادي نزيل سمرقند المتوفى </w:t>
      </w:r>
      <w:r>
        <w:rPr>
          <w:rFonts w:cs="MS Sans Serif;Arial" w:ascii="MS Sans Serif;Arial" w:hAnsi="MS Sans Serif;Arial"/>
          <w:color w:val="000000"/>
          <w:sz w:val="36"/>
          <w:szCs w:val="36"/>
          <w:lang w:eastAsia="ar-SA"/>
        </w:rPr>
        <w:t>3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حمزة أبي القاسم حمزة بن يوسف المتوفى سنة </w:t>
      </w:r>
      <w:r>
        <w:rPr>
          <w:rFonts w:cs="MS Sans Serif;Arial" w:ascii="MS Sans Serif;Arial" w:hAnsi="MS Sans Serif;Arial"/>
          <w:color w:val="000000"/>
          <w:sz w:val="36"/>
          <w:szCs w:val="36"/>
          <w:lang w:eastAsia="ar-SA"/>
        </w:rPr>
        <w:t>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هم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كندرية لوجيه الدين أبي المظفر منصور بن سلي الإسكندري المتوفى سنة أربع وسبعين وستمائة وهو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فيد ذكره بن حبيب وفي وقعتها الحادثة لمحمد بن القاسم النويري المالكي المتوفى سنة سبع وستين وسبع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سلام للذهبي يأتي قري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سماعيل بن علي الخطيب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وان لأبي الزبير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شراف للهيثم بن عدي كبيرا وصغير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صف شا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صفهان متعدد ك</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مام الحافظ أبي نعيم أحمد بن عبد الله الأصبهاني المتوفى سنة ثلاثين وأربعمائة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بي زكريا يحيى بن عبد الله العروف بابن مندة الأصفهاني المتوفى سنة خمس وأربعين وأربعمائة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مزة بن حسين الأصفهاني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بن مردويه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مام عمر بن سهلان الساوجي ومن تواريخ أصفهان نزهة الأذهان وغير ذلك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فريقية لأبي محمد المالكي ومن تواريخها الدره الفائقة في محاسن الافارقة وعباد الفريقية وغير ذلك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كراد كثير منها مفرج الكروب في بني أيوب وسيرة صلاح الدين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ف خان البدليسي واللوايح السلاحية والمنايح الصلاحي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كاسرة لبدر الدني محمود بن أحمد العيني الحنفي المتوفى سنة خمس وخمسين وثمان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ل بويه لجمال الدين علي بن يوسف القطفي الوزير المتوفى سنة ست وأربعين وستمائة ومن تواريخهم كتاب التاجي للصاب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ل جنكيز للحافظ محمد التاشكندي سبط المولى علي القوشي ومن تواريخهم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صاف الحضرة وجهان كشاي وغير ذلك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ل رسول من ملوك اليمين للخزرج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ل سبكتين لأبي الفضل البيهقي وهو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بير في مجلدات ومن تواريخهم اليميني وشروح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ل سلجوق للوزير جمال الدين علي بن يوسف القفطي المتوفى سنة ست وأربعين وستمائة وللمولى أحمد بن محمد البرسوي المدرس المتوفى سنة </w:t>
      </w:r>
      <w:r>
        <w:rPr>
          <w:rFonts w:cs="MS Sans Serif;Arial" w:ascii="MS Sans Serif;Arial" w:hAnsi="MS Sans Serif;Arial"/>
          <w:color w:val="000000"/>
          <w:sz w:val="36"/>
          <w:szCs w:val="36"/>
          <w:lang w:eastAsia="ar-SA"/>
        </w:rPr>
        <w:t>9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سبعين تسعمائة ذكر فيه من ملك منهم في الروم واقتفى اثر عربشاه في انشائه في عجائب المكقدور وترجمة هذا ال</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تركية لمحمد بن مجد الدين ومن تواريخهم فتور زمان الصدور ونصرة الفترة وسلجوق نامه وغير ذلك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ل عباس كثير منها الأوراق للصولي وهو العمدة فيه لأنه كتب ما رآه في زمانه والدولة العباسية لمحمد بن صالح النطاح وأخبار العباسية لأحمد بن يعقوب المصري ولعبد الله بن حسين بن معد الكاتب وكتاب الهرج والمرج في أخبار المستعين والمعتز لأبي الأزهر محمد بن مزيد النحوي المتوفى سنة خمس وعشرين وثلاثمائة لكن فيه اكاذيب ومن تواريخهم لابن دحية والأساس ورفع البأس وكلاهما للسيوط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ل عثمان أول من صنف فيه المولى إدريس بن حسام الدين البدليسي المتوفى سنة ثلاثين وتسعمائة كتبه فارسيا بانشاء لطيف من أول الدو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لطان يايزيد خان الثاني وسماه هشت بهشت ثم ذيله ولده أبو الفضل محمد الدفت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سلطان سليم خان طلب منه مسعودات أبيه في الوقايع السليمة فلم يجد الا اوراقا فكتب ما شذ ع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فات السلطان المذكور سنة أربع وسبعين وتسع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ل عثمان للمولى العلامة شمس الدين أحمد بن سيمان بن كمال باشا المتوفى سنة أربعين وتسعمائة متب ترك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لاث وثلاثين وتسعمائة بإشارة من السلطان بايوزيد خان ولما اكمله صار مدرسا بمدرسة طاشلق وذلك بتربية المولى بن المؤيد كما في الشقايق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ل عثمان لدرويش أحمد بن يحيى بن سليمان بن عاشق باشا وهو من التواريخ القديمة التركية الواهية ذكر فيه انه اخذه عن كتاب الشيخ بخشي فقيه بن الياس وكان الشيخ بخشي أودع فيه ما سمعه من والده الياس وهو من أئمة السلطان اورخا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ل عثمان لمولانا محمد النشري المدرس 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بايزيد خان الثاني فيه أقوال واهي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ل عثمان منظوم للحديدي وه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سليمان خان وفيه أيضا تزريقات ذكرها سعد الدين في تاج التواريخ ومن تواريخهم نظما كتاب فتح الله العارف نظمها فارسيا للسلطان سليم خان ونظم المولى أحمد الشهير بباره باره زاده المتوفى سنة ثمان وسعين وتسعمائة وهو في بحر شهنامه ونظم الحريري وهو في الفتوح السلطان سليمان خان فقط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ل عثمان تركي لمحيي الدين محمد بن علي الجمالي المتوفى معزولا عن قضاء ادرنه نسة سبع وخمسين وتسعمائة وهو من أول الدو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ان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ل عثمان للمولى الفاضل سعد الدين محمد بن حسنجان الشهير بخواجه أفندي المتوفى سنة ثمان والف وهو تركي بانشاء لطيف كتبه من أول الدو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سلطان سليم القديم ولخص فيه زبدة أقوال المؤرخين وسماه تاج التواريخ وله مختصر في منقب السلطان سليم المذكور وهو معروف بسليم نامه متداول وفي مناقبه مختصر أيضا مشهور بإسحاق نامه انشأها المولى إسحاق جلي بن إبراهيم الاسكوبي المتوفى سنة أربع وأربعين وتسعمائة وذكر فيه وقايعه مع أ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لوسه ثم كتب السجودي ما بع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فاته كالذيل على إسحاق نامه ومن التواريخ السليمة كتاب فتح مصر للشيخ أحمد بن سنبل رمال الذي شهد الوقية وكتب ثم ترجم السهيلي من كتاب الديوان هذا الكتاب بالتركية وذكر فيه من تولى مصر بعد الفتح من قبل الدولة العثم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لاثين والف منها ومنها التوحات السليمية نظم الأمير شكري من امراء الأكراد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ل عثمان لمصطفى بن جلال التوقيعي المتوفى سنة خمس وسبعين وتسعمائة وهو المعروف بقوجه نشانجي كتب من أول الوقايع السلم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دود سنة ستين وذكر في أوله فهرسا مشتملا على ثلاثين طلقة وثلاثمائة وخمسين درجة كلها في أحوال الدولة العثمانية واوصافها وسماه طبقات الممالك لكن لم يذكر في الكتاب شيئا منها ومن التواريخ السلماني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ولى عبد العزيز الشهير بقرد جلبي زاده وهو من أول دولت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فاته بانشاء لطيف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زوة سكتوار للقاضي منصور الشهير بأكهى وهو مختصر لا بأس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زوة ميحاج للمولى الفاضل بن كمال باش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ل عثمان لحسن بكزراده الكاتب المتوفى سنة ست وأربعين والف وهو كالذيل لتاج التواريخ من أول دولة السلطان سليمان خ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لوس السلطان مصطفى خان ومن التواريخ المختصرة نادر المحارب في وقعة السلطان سليم مع أخيه بايزيد لمصطفى بن محمد المعروف بعالي ومنظومة أخرى فيها لأحمد الكرمياني ودرويش الرومي وقال لهاتين المنظمتين جنك نامه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فر خوتن لمحمد الكيلاري من الخدام السلطان السلطانية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قعة السلطان عثمان لبعض الاجناد وهو رجل معروف بالتوغي ومن التواريخ العربية للآل عثمان غاية البيان والمنح الرحمانية في الدولة العثمانية ودرالجمان في دولة السلطان عثمان والفيض وفيض المنان في دولة آل عثمان ودرر الاثمان في منبع آل عثمان وتحقيق الفرج والامان بدولة السلطان سليم بن سليمان خان والدر المنظوم في مناقب بايزيد ملك الروم والبرق اليماني في الفتح العثماني المستجاد في فتح بغداد وغير ذلك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ل المظفر فارسي لمعين الدين اليزدي الفه سنة سبع وخمسين وسبعمائة وسماه مواهب إلهي قصد فيه الإنشاء كالوصاف تواريخ الأمم كثيرة منها كشف الغمم ف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مم وجوامع أخبار الأمم من العرب والعجم والتعريف بطبقات الأمم ولذة الأحلام ف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مم الاعجام وخلاصة الحاصل وازهار العروش في أخبار الحبوش وكتاب السودان وفظلهم على البضان وتنوير الغبش في فضل السودان والحبش ورفع شان الحبشان والطراز المنقوش في محاسن الحبوش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مم لحمزة بن حسين الاصفاني وغير ذلك وسيأتي كتب القبايل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بار لأبي البركات عبد الرحمن بن محمد بن الأنباري المتوفى سنة سبع وسبعين وخمس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بيا تركي لمير عليشير الوزير المعروف بنوايى المتوفى سنة ست وتسع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ندلس لأبي الوليد عبد الله بن محمد بن الفرضي المتوفى سنة ثلاث وأربعمائة وذيله المسمى بالصلة لأب بالقاسم خلف بن عبد الملك بن بشكوال المتوفى سنة ثمان وسبعين وخمسمائة ولابن بشكوال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غير للاندلس غير الصلة ومشكل الصلة لابن الابار محمد ب عبد الله الحافظ المتوفى سنة تسع وخمسين وستمائة وذيله الصلة أيضا للشهاب أحمد بن إبراهيم بن الزبير الغرناطي المتوفى سنة ثمان وسبعمائة وله كتاب الاعلام بمن ختم به قطر الأندلس من الاعلام أيضا ولأبي عبد الله الخشتي القيرواني ذيل الصلة ولابن الفرضي المذكور كتاب آخر في شعراء الأندلس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ندلس لأحمد بن موسى العراوي المتوفى سنة ثمان وثمانين وثلاثمائة وللشيخ أحمد المغربي المقري شارح مقدمة بن خلدون ومن تواريخ الأندلس أخبار صلحاء أندلس والإيضاح فيمن ذكر في الأندلس بالصلاح وريحانة الأنفس في علماء أندلس وكتاب المبين والمقتبس ف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ندلس وجذوة المقتبس ف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ماء أندلس ونور المقتبس وفرحة الأنفس في فضلاء العمى من أهل الأندلس والذخيرة في محاسن أهل الجزيرة ومختصر الذخيرة أنطاكي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لقة وغير ذلك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نطاكي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هل الصفوة لأبي عبد الرحمن محمد بن الحسين السلمي النيسابوري المتوفى سنة اثنتي عشرة وأربعمائة وسيأتي في طبقات الصوفي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هواز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ياصوفية مختصر نقله أحمد بن أحمد الجيلاني حين الفتح من اليون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ارسية وأهداه للفاتح ثم نقله نعمة الله من الفار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ركية وللمولى الفاضل علي بن محمد القوشجي المتوفى سنة تسع وسبعين وثمانمائة تأليف لطيف فيه بالفارسية الفه للفاتح المرحوم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اهلي هو أبو الحسن محمد بن محمد المتوفى سنة إحدى وعشرين وثلثماة وهو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بير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جاية المسمى بعنوان الدارية يأتي في العي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خارا لأبي عبد الله محمد بن أحمد بن محمد المعروف بغنجار البخاري المتوفى سنة اثنتي عشرة وأربعمائة ولأبي عبد الله محمد بن أحمد بن سليمان البخاري المتوفى سنة اثنتي عشرة وثلاث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خاري وهو الامام الحافظ أبو عبد الله محمد بن إسماعيل الجعفي صاحب الصحيح المتوفى سنة ست وخمسين ومائتين وهو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بير على طريقة المحدثين جمع فيه الثقات والضعفاء من رواة الأحاديث ويقال انه ثلاثة كبير ووسط وضغير والكبير هو الذي صنفه عند قبر النبي صلى الله عليه وسلم في الليالي المقمرة ويرويه عنه أبو أحمد محمد بن سليمان بن فارس وأبو الحسن محمد بن سهل اللغوي وغيرهما والاوسط يرويه عنه عبد الله بن أحمد بن عبد السلام الخفاف وزنجويهبن أحمد اللباد وكلاهما من تصانيفه الموجودة على ما ذكره بن حجر ولمسلمة بن قاسم صلة جعلها ذيلا على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خاري ولسعد بن جناح أيض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ر في أوصاف أهل العصر مجلدات للشيخ بدر الدين محمود بن أحمد السروجي العيني الحنفي المتوفى سنة خمس وخمسين وثمانمائة وهو كبير جمع فيه بين الحوادث والوفيات على السنوات وابتدأ من أول الخلق ثم ذكر البر والبحر وما فيها من المدن والجزائر ناقلا من تقويم البلدان ثم اعتمد في نقل الحوادث على البداية والنهاية لابن كثير فكأنه لخصه منه وزاده عليه أشياء من كتب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مائها واردف السير ببيان الغرائب وأوله الحمد لله الذي أنشأ جميع المجودات اله قال بن حجر في أول انباء الغمر ذكر العيني بن كثير عمدته في تاريخه وهو كما قال لكن منذ قطع بن كثير صارت عمدته على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دقماق حتى كان يكتب منه الورقة الكاملة متوالية وربما قلده فيما يهم فيه حتى في اللحن الظاهر مثل اخلع على فلان وأعجب منه ان بن دقماق يذكر في بعض الحوادث بما يدل انه انه مشاهدها فيكتب البدر كلامه بعينه وتكون تلك الحادثة وقعت بمصر وهو بعد في عينتاب انتهى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رزالي وهو الشيخ علم الدين أبو محمد القاسم بن محمد الدمشقي المتوفى سنة ثمان وثلاثين وسبعمائة جمع فيه وفيات المحدثين بل هو يختص بمن له سماع لكنه لم يبيض والذيل عبيه م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فاته لتقي الدين بن رافع وسيأتي في الوفيات ثم هذبه الذهبي وزاده أشياء والذيل على بن رافع لابن حج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صرة لابن دهجان وفي قضاتها كتاب لأبي عبيدة وس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طليوس من بلاد أندلس لأبي إسحاق إبراهيم بن قاسم البطليوسي المعروف بالأعلم النحوي المتوفى سنة ست وأربعين وست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غداد قيل أول من صنف لها تاريخا أحمد بن أبي طاهر البغدادي وتلا الامام الحافظ أبو بكر أحمد بن علي المعروف بالخطيب البغدادي المتوفى سنة ثلاث وستين وأربعمائة فكتب على طريقة المحدثين جمع فيه رجالها ومن ورد بها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وائد جمة فصار كتاب عظيم الحجم والنفع والذي بخطه كان في وقف المستنصرية أربعة عشر مجلدا ثم تلاه الامام الو سعد عبد الكريم بن محمد السمعاني صاحب الأنساب المتوفى سنة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خمسمائة فذيله على اسلوبه في خمسة عشر مجلدا ثم جاء عماد الدين أبو عبد الله محمد بن محمد بن حامد الكاتب المتوفى سنة سبع وتسعين وخمسمائة والف ذيلا على ذيل بن السمعاني وذكر ما اغفله أو اهمله وسماه السيل على الذيل وهو في ثلاث مجلدات وكذا ذيله أبو عبد الله محمد بن سعيد المعروف بابن الدبيثي الواسطي المتوفى سنة سبع وثلاثين وستمائة وذكر أيضا ما لم يذكره السمعاني ثم جاء ابن القطيعي وألف صلة جعلها ذيلا على ذيل بن الدبيثي وأخذ شمس الدين محمد بن أحمد الحافظ الذهبي المتوفى سنة ثمان وأربعين وسبعمائة ذيل ابن الدبيثي ولخصه واختصره في نصفه وللحافظ محب الدين محمد بن محمود المعروف بابن النجار البغداد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يل عظيم على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طيب نفسه جمع فيه فاوعى يقال انه يتم في ثلاثين مجلدا وقد رأيت المجلد السادس عشر منه في حرف العين يذكر تراجم الرجال كالطبقات والذيل على ذيل بن النجار لتقي الدين محمد بن رافع المتوفى سنة أربع وسبعين وسبعمائة وهو في غاية الإتقان والذيل عليه أيضا لأبي بكر المارستاني والذيل على ذيل المارستاني لتاج الدين علي بن أنجب بن الساعي البغدادي المتوفى سنة أربع وسبعين وستمائة ومختصر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يب لبي اليمن مسعود بن محمد البخاري المتوفى سنة إحدى وستين وأربعمائة وصنف أبو سهل يزدجرد بن مهنبداد الكسروي كتابا حسنا في وصف بغداد وعدد سككها وحماماتها و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كل يوم من الاقوات والاموال ذكره الصفدي وفي اخباره كتاب التبيان لأحمد بن محمد بن خالد البرقي الكاتب ومن تواريخ بغداد روضة الأريب سبعة وعشرون مجلدا كما س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لخ لمحمد بن عقيل البلخي الحافظ المتوفى سنة </w:t>
      </w:r>
      <w:r>
        <w:rPr>
          <w:rFonts w:cs="MS Sans Serif;Arial" w:ascii="MS Sans Serif;Arial" w:hAnsi="MS Sans Serif;Arial"/>
          <w:color w:val="000000"/>
          <w:sz w:val="36"/>
          <w:szCs w:val="36"/>
          <w:lang w:eastAsia="ar-SA"/>
        </w:rPr>
        <w:t>3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ب بالقاسم علي بن محمود الكعب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لنسية من بلاد الأندلس لمحمد بن خلف الصدفي ولابن علقم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ناكتي أبي سليمان فخر الدين داود وهو روضة أولي الألباب وس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ني إسرائيل ليوسف بن جريون الاسرائيلي الهاروني المورخ من احبار ارم عنى بنقله من العبر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ة وكريا بن سعيد اليمني الاسرائيلي وهو مجلد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ي أمية لأبي عبد الرحمن خالد بن هشام الأموي المتوفى سنة ولهيثم بن عدي ولعلي بن مجاهد وصنف الشيخ أبو عبد الله محمد بن العباس اليزيدي المتوفى سنة ثلاث عشرة وثلاثمائة في أخبار يزيد بن معاوية خاصة وصنف أبو منصور محمد بن أحمد الأزهري اللغوي المتوفى سنة سبعين وثلاثمائة في اخباره أيض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يبرس المنصوري سماه زبدة الفكرة ف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هجرة وس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يهق لأبي الحسن علي بن زيد البيهقي المتوفى سنة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ستان لمجد الدين محمد عنان عدنان الفه لطمغاج خان من ملوك ختاي ذكر فيه امم الترك وغرائب تركستان تاري تكريت لأبي محمد بن عبد الله بن علي بن سويدة التكريتي المتفوى سنة </w:t>
      </w:r>
      <w:r>
        <w:rPr>
          <w:rFonts w:cs="MS Sans Serif;Arial" w:ascii="MS Sans Serif;Arial" w:hAnsi="MS Sans Serif;Arial"/>
          <w:color w:val="000000"/>
          <w:sz w:val="36"/>
          <w:szCs w:val="36"/>
          <w:lang w:eastAsia="ar-SA"/>
        </w:rPr>
        <w:t>5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بن النجار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لمسان لابن هدية أبي عبد الله محمد بن منصور بن علي بن هدية القرشي المتوفى سنة </w:t>
      </w:r>
      <w:r>
        <w:rPr>
          <w:rFonts w:cs="MS Sans Serif;Arial" w:ascii="MS Sans Serif;Arial" w:hAnsi="MS Sans Serif;Arial"/>
          <w:color w:val="000000"/>
          <w:sz w:val="36"/>
          <w:szCs w:val="36"/>
          <w:lang w:eastAsia="ar-SA"/>
        </w:rPr>
        <w:t>7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ابن الأصفر أبي عثمان سعيد بن عبس بن الأصفر سكن طليطلة وتوفي سنة </w:t>
      </w:r>
      <w:r>
        <w:rPr>
          <w:rFonts w:cs="MS Sans Serif;Arial" w:ascii="MS Sans Serif;Arial" w:hAnsi="MS Sans Serif;Arial"/>
          <w:color w:val="000000"/>
          <w:sz w:val="36"/>
          <w:szCs w:val="36"/>
          <w:lang w:eastAsia="ar-SA"/>
        </w:rPr>
        <w:t>4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يمور ذكر الشرف اليزدي انه تولى بنفسه في أمر التدوين وضبط الوقائع فاستكتبها كما هو الواقع في غاية التهذيب والتحرير فممن دونه نظام الدين الهروي المعروف بشنب غازاني وهو أول من قدم مستقبلا له من بغداد حين قصد إليها وصار مكر ما عنده وصفي الدين الختلاني من علماء سمرقند كتب طرفا من وقائعه تركيا والشيخ محمود زنكي الكرماني ق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مامه وسماه جوش وخروش ومات لما سق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هر من قنطرة تفليس سنة ست وثمانمائة وهذه الثلاثة لم تنتشر كما ذكره صاحب حبيب السير ومنهم شرف الدين علي اليزدي المتوفى سنة خمسين وثمانمائة وهو مشهور متداول فارسي مسمى بظفر نامه وسيأتي وترجمته بالتركية لحافظ الدين محمد بن أحمد العجمي والذيل على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شرف للتاج السلماني كتب من محرم سنة سبع وثمان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لاث عشرة وثمانمائة وقد اشتمل على وقائع شاهر خ والوغ بيك وفيه نظم ظفر نامه لعبد الله الهاتفي المتوفى سنة سبع وعشرين وتسعمائة وسيأتي وعجائب المقدور في نوائب تيمور لابن عربشاه يأتي مع ترجمت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ثابت بن قرة الصابي كتبه من سنة مائة وتس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ثلاث وستين وثلاثمائة وذيله بن أخته هلال بن محسن الصابي و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سبع وأربعين وأربعمائة ثم ذيله ولده غرس النعمة محمد بن هلال ولم بتم ذيله بن الهمد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اثنتي عشرة وخمسمائة ثم العفيف صدقة بن ح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سبعين وخمسمائة ثم ذيله بن الفاد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ت عشرة وست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رجان لعلي بن محمد الجرجاني المعروف بالادريسي المتوفى سنة </w:t>
      </w:r>
      <w:r>
        <w:rPr>
          <w:rFonts w:cs="MS Sans Serif;Arial" w:ascii="MS Sans Serif;Arial" w:hAnsi="MS Sans Serif;Arial"/>
          <w:color w:val="000000"/>
          <w:sz w:val="36"/>
          <w:szCs w:val="36"/>
          <w:lang w:eastAsia="ar-SA"/>
        </w:rPr>
        <w:t>4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حافظ أبي القاسم حزة بن يوسف السهمي المتوفى سنة </w:t>
      </w:r>
      <w:r>
        <w:rPr>
          <w:rFonts w:cs="MS Sans Serif;Arial" w:ascii="MS Sans Serif;Arial" w:hAnsi="MS Sans Serif;Arial"/>
          <w:color w:val="000000"/>
          <w:sz w:val="36"/>
          <w:szCs w:val="36"/>
          <w:lang w:eastAsia="ar-SA"/>
        </w:rPr>
        <w:t>6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جرجاني وهو عبد الرحمن بن عبد الرزاق السعد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زاير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جزري هو الشيخ الامام شمس الدين محمد بن محمد الدمشقي المتوفى سنة ثلاث وثلاثين وثمانمائة بلغ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مان وتسعين وسبع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جزيرة الخضراء من بلاد الأندلس لابن حمديس عبد الجبار بن أبي بكر المتوفى سنة </w:t>
      </w:r>
      <w:r>
        <w:rPr>
          <w:rFonts w:cs="MS Sans Serif;Arial" w:ascii="MS Sans Serif;Arial" w:hAnsi="MS Sans Serif;Arial"/>
          <w:color w:val="000000"/>
          <w:sz w:val="36"/>
          <w:szCs w:val="36"/>
          <w:lang w:eastAsia="ar-SA"/>
        </w:rPr>
        <w:t>52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ال الدين محمد بن أحمد المطري المتوفى سنة إحدى وأربعين وسبعمائة من تواريخ المدين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جناني وهو المولى مصطفى بن السيد حسن الرومي المتوفى منفصلا عن قضاء حلب سنة تسع وتسعمائة وهو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بير على مقدمة واثنتين وثمانين بابا كل باب في دولة جمع فيه ملوك العالم واستوعب فأجاد ولم ار كتابا جامعا لدول الملوك مثله فلخصته في تاريخي المسمى بالفذلكة وزدت ع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ئة وخمسين دولة الا ان الغفاري ذكطر دولا كثيرة لم يذكرها الجنابي على سبيل الإيجاز وليس لهذا ال</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م مذكور لكني رأيت كتاب أخبار الدول يذكره صاحبه باسم البحر وكذا رأيت بخط بعض العلماء ان اسمه العلم الزاخرفي أحوال الأوائل والأواخر فذكرته ههنا لوقوع الشبة وللجنابي ترجمة تاريخه بالتركية ومختصره أيض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افظ ابرو المسمى بزبدة التواريخ يأتي تواريخ الحجاز منها تواريخ مكة والمدينة واحاسن اللطائف في محاسن الطائف وأخبار تهامة والحجاز لأبي غالب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ران لعز الملك محمد بن مختار المسبحي الحراني المتوفى سنة ست وعشرين وأربعمائة وهو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بير ذكره بن خلكان ولحماد الحراني الذي ذيله أبو المحاسن بن سلامة الحراني قاله ان العديم ف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لب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سين بن بايقرا فارسي من نظم خواجة مسعود النجي في الفي بين وازيد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كام لأبي العباس بن بختيار الواسط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كماء للامام محمد بن عبد الكريم الشهرستاني المتوفى سنة ثمان وأربعين وخمسمائة تواريخ حلب الو من صنف فيه على ما في الدرر الحبب كمال الدين أبو حفص عمر بن أبي جرادة عبد العزيز المعروف بابن العديم الحلبي المتوفى سنة ستين وستمائة جمع فيه اعيانها على ترتيب الأسماء قال اليونيني في الذيل انه يكون بياضه في أربعين مجلدا ومات وبعضه مسودة انتهى وسماه بغية الطلب ثم انتزع منه كتابا سماه زبدة الطلب ثم ذيله القاضي علاء الدين أبو الحسن علي بن محمد بن سعد الجيريني الشهير بابن خطيب الناصرية المتوفى سنة ثلاث وأربعين وثمانمائة وسماه الدر المنتخب وهو أيضا على الحروف ولما طالعه الحافظ أبو الفضل أحمد بن علي المعروف بابن حجر العسقلاني حين فدم حلب سنة ست وثلاثين وثمانمائة الحجق فيه أشياء كثيره كما ذكره في ديباجة انباء الغمر واثنى على صاحبه ثم ذيله موفق الدين أبو ذر أحمد بن إبراهيم الشهير بسط بن العجمي الحلبي المتوفى سنة أربع وثمانين وثمانمائة وسماه كنوز الذهب وهو ذيل الدر المنتخب ضمنه ذكر الأعيان بالحوادث والذيل على كنوز الذهب المسمى بالدر الحبب للمحقق رضي الدين محمد بن إبراهيم المعروف بابن الحنبلي الحلبي المتوفى سنة إحدى وسبعين وتسعمائة وهو أيضا على الحروف ول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نتزعته م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عديم وزاد عليه وسماه الزبد والضرب ف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لب الفه سنة إحدى وخمسين وتسعمائة وللشيخ طاهر بن الحسن المعروف بابن حبيب الحلبي المتوفى سنة ثمان وثمان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تزع منه أيضا سماه حضرة النديم م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العديم هكذا وجدته ثم رأيت في درة الاسلاك لوالده حسن بن حبيب انه يوقل في ترجمة الكمال بن العديم جمعت من تاريخه ومن خطه كتابا لطيفا سميته حضرة النديم انتهى ومن تواريخه معادن الذهب لأبي أبي طي يحيى بن حميدة الحلبي المتوفى سنة ثلاثين وستمائة وهو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بير ذيله له أيضا ومعادن الذهب في الأعيان الذين تشرفت بهم حلب لابن عمر العرضي ذكره بن الشهاب في الخبايا ومن تواريخ حلب كتاب أبي عبد الله محمد بن علي العظيمي وام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عشائر فإنه لقنسرين كما سيأت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ما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مص لأبي عيسى ولعبد الصمد بن سعيد ال</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اقاني وهو أحمد لأحمد ن محمد الخزاعي الأنطاكي المتوفى </w:t>
      </w:r>
      <w:r>
        <w:rPr>
          <w:rFonts w:cs="MS Sans Serif;Arial" w:ascii="MS Sans Serif;Arial" w:hAnsi="MS Sans Serif;Arial"/>
          <w:color w:val="000000"/>
          <w:sz w:val="36"/>
          <w:szCs w:val="36"/>
          <w:lang w:eastAsia="ar-SA"/>
        </w:rPr>
        <w:t>3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مسعودي في مروج الذهب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تاي والحوال ملوكها للحافظ محمد بن علي القوضي وهو تركي والأصل لمجد الدين محمد عدنان عنان صنفه لطمغاج خان كما سبق تواريخ خراسان منه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بيوردي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كم النيسابوري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باس بن مصعب وأخبار علماء خراسان لأبي نصر المروزي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اتها لأبي الحسن السلامي محمد بن عبد الله المتوفى </w:t>
      </w:r>
      <w:r>
        <w:rPr>
          <w:rFonts w:cs="MS Sans Serif;Arial" w:ascii="MS Sans Serif;Arial" w:hAnsi="MS Sans Serif;Arial"/>
          <w:color w:val="000000"/>
          <w:sz w:val="36"/>
          <w:szCs w:val="36"/>
          <w:lang w:eastAsia="ar-SA"/>
        </w:rPr>
        <w:t>3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منهى تواريخ هراة ونيسابور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سروي لأبي الحسين محمد بن سليمان الاسعري الأشعري وهو من تواريخ ملوك العجم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خلاط لشرف بن أبي المطهر الأنصاري تواريخ الخلفاء اما الخلفاء الراشدون خاصة ففيهم كتب كثيرة منها تأليف الامام الحافظ شمس الدين محمد بن أحمد الذهبي المتوفى سنة ست وأربعين وسبعمائة وهو في أربع مجلدات جعل في كل منهم مجلدا واما من بعدهم واما من بعدهم من الاموية والعباسية وغيرهم فكثير أيضا ك</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فاء لأبي جعفر محمد بن حبيب النحوي البغدادي المتوفى سنة خمس وأربعين ومائتين سماه المجير ولأبي نصر زهير بن حسن السرخسي المتوفى سنة أربع وخمسين وأربعمائة ولأبي عبد الله محمد بن سلامة القضاعي المتوفى سنة أربع وخمسين وأربعمائة وأخبار الخلفاء لابن بلغة الظر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تواريخ الخلفاء وحسن الوفاء لمشاهير الخلفاء رأيته ونظم منثور الكلام في ذكر الخلفاء الكرام وكتاب من احتكم من الخل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قضاة لأبي هلال حسن بن عبد الله العسكري المتوفى سنة خمس وتسعين وثلاثمائة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فاء لجلال الدين عبد الرحمن بن أبي بكر السيوطي المتوفى سنة إحدى عشرة وتسعمائة وهو أحسن متا صنف فيه أوله اما بعد حمد الله الذي وعد فوفى الخ ذكر فيه من عهد اب يبكر رضي اللع تعالى ع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شراف قايتباي على السنوات مشتملا على وقائعهم ومن كان في ايامهم من الأئمة واختصره الفاضل محمد امين الشهير بامير بادشاه وأورد فيه الخلاصة وزاد في حل بعض المواضع بما لا بد منه وفرغ سنة سبع وثمانين وتسعمائة أوله الحمد لله الذي أرسل رسوله بالهدى الخ وللسيوطي أيضا تحفة الظرفاء بأسماء الخلفاء رأيته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لفاء لابن الكردبوس ومنها تواريخ بني أمية وتواريخ آل عباس وقد سبق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ليفة بن الخياط العصفر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وارج لمحمد بن قدامة تواريخ خوارزم منها الكافي لأبي أحمد محمد بن سعيد بن القاضي المتوفى سنة ست وأربعين وثلاثمائة و</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حمد محمود بن محمد بن أرسلان العباسي الخوارزمي الحافظ المتوفى سنة ثمان وستين وخمسمائة بسط الكلام ي وصف خوارزم واهلها حتى بلغ</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مجلدا وقد اختصره شمس الدين محمد بن أحمد الذهبي الحافظ المتوفى سنة ست وأربعين وسبعمائة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وارزمشاهي للسيد الاجل صدر الدين تواريخ دمشق اعظمها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مام الحافظ أبي الحسن علي بن حسن المعروف بابن عساكر الدمشقي المتوفى سنة إحدى وسبعين وخمسمائة وهو في نحو ثمانين مجلدا ذكر تراجم الأعيان والرواة ومروياتهم على نسق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غداد للخطيب لكنه أعظم منه حجما قال بن خلكان قال لي شيخنا الحافظ زكي الدين عبد العظيم وقد جرى ذكر هذا ال</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طال الحديث من يوم عقل على نفسه وشرع في الجمع من ذلك الوقت والا فالعمر يقصر عن ان يجمع الإنسان مثل هذا الكتاب ولهذا ال</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ذيال منها ذيل ولد المصنف القاسم ولم يكمله وذيل صدر الدين الكبرى وذيل عمر بن الحاجب وله مختصرات أيضا منها ما اختصره الامام أبو شامة عبد الرحمن بن إسماعيل الدمشقي المتوفى سنة وفاته وقد ذيل عليه الحافظ علم الدين قاسم بن محمد البراز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سنة ثمان وثلاثين وسبعمائة ومات في الآتية وذيل أيضا ابويعلى بن القلانسي وممن اختصر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بن عساكر القاضي جمال الدين محمد بن مكرم الأنصاري صاحب لسان العرب المتوفى سنة إحدى عشرة وسبعمائة نزله في نحو ربعه والشيخ بدر الدين محمود بن أحمد العيني المتفوى سنة خمس وخمسين وثمانمائة وانتقى من جلال الدين عبد الرحمن بن أبي بمر السيوطي المتوفى سنة إحدى عشرة وتسعمائة وسماه تحفة المذاكر المنتقى من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 عساكر والذيل على ذيل البروالي للقاضي تقي الدين اب يبكر بن شهبة وسيأتي بقية ما صنف فيه في تواريخ الشام لأنه أعم من دمشق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نيسر لعمر بن اللمش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ذهبي هو الامام الحافظ شمس الدين أبو عبد الله محمد بن أحمد المصري الدمشقي المتوفى سنة ست وأربعين وسبعمائة وهو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بير في اثنى عشر مجلدا يقال له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إسلام على ترتيب السنوات جمع فيه بين الحوادث والوفيات و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سنة إحدى وأربعين وسبعمائة وقد اصر قبل موته بمدة ثم اختصر منه مختصرات منها العبر وسير النبلاء وطبقات الحفاظ وطبقات القراء وغير ذلك قال بن شهبة والعجب انه وقف ف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إسلام سنة سبعمائة ولم يوص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أربعين كما فعل في العبر فان بين يديه ذيل اليون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ين وفاته وذيل الجزري انتهى والذيل الحاف ل</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إسلام لشمس الدين محمد بن عبد الرحمن السخاوي المتوفى سنة ست وتسعمائة ومختصر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إسلام لعلاء الدين علي بن خلف الغوي المتوفى سنة اثنتين وتسعين وسبعمائة وشمس الدين محمد بن محمد الجزري المتوفى سنة ثلاث وثلاثين وثمانمائة مجلد أوله الحمد لله الذي جعل الحوادث والوفيات الخ وفرغ في رجب سنة </w:t>
      </w:r>
      <w:r>
        <w:rPr>
          <w:rFonts w:cs="MS Sans Serif;Arial" w:ascii="MS Sans Serif;Arial" w:hAnsi="MS Sans Serif;Arial"/>
          <w:color w:val="000000"/>
          <w:sz w:val="36"/>
          <w:szCs w:val="36"/>
          <w:lang w:eastAsia="ar-SA"/>
        </w:rPr>
        <w:t>79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شيدي ن فارسي لميرزا حيدر بن محمد الفه لميرزا عبد الرشيد بن السلطان أبي سعيد بهادر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قة لأبي علي محمد بن سعيد القشيري </w:t>
      </w:r>
    </w:p>
    <w:p>
      <w:pPr>
        <w:pStyle w:val="Normal"/>
        <w:widowControl w:val="false"/>
        <w:bidi w:val="1"/>
        <w:ind w:left="-1141" w:right="0" w:firstLine="1141"/>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مضان زاده محمد التوقيعي المتوفى سنة تسع وسبعين وتسعمائة وهو تركي مختصر </w:t>
      </w:r>
    </w:p>
    <w:p>
      <w:pPr>
        <w:pStyle w:val="Normal"/>
        <w:widowControl w:val="false"/>
        <w:bidi w:val="1"/>
        <w:ind w:left="-1141" w:right="0" w:firstLine="1141"/>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واة الحديث لابن اب يخيثمة أحمد بن زهير الحافظ المتوفى سنة تسع و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سامر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البرك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سبت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ياض بن موسى اليحصبي المتوفى سنة أربع وأربعين وخمسمائة سماه العيون السنة في أخبار سبت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رايخ سمرقن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فيه أبو العباس جعفر بن محمد المستغفري المتوفى سنة اثنتين وأربعمائة وأبو سعد عبد الرحمن بن محمد الادريسي المتوفى سنة </w:t>
      </w:r>
      <w:r>
        <w:rPr>
          <w:rFonts w:cs="MS Sans Serif;Arial" w:ascii="MS Sans Serif;Arial" w:hAnsi="MS Sans Serif;Arial"/>
          <w:color w:val="000000"/>
          <w:sz w:val="36"/>
          <w:szCs w:val="36"/>
          <w:lang w:eastAsia="ar-SA"/>
        </w:rPr>
        <w:t>4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لذيل عليه المسمى بالقند لأبي حفص عمر بن محمد النسفي المتوفى سنة سبع وعشرين وخمسمائة ومنتخب القند لتلميذه محمد بن عبد الجليل السمرق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سماويات والارض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كم كرز الدين إسحاق بن جبريل الديلمي المتوفى سنة تسع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سن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سيوط المسمى بالمضبو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ش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تواريخ دمشق لان الشام يعمها وغيرها ومنها الأعلاق الخطيرة في أسماء الشام والجزيرة لابن شداد وقد سبق والدرة الخطيرة في أسماء الشام والجزيرة وسيأتي والبرق الشامي للعماد الكاتب سبق وتحفة الأنام في فضائل الشام للبصراوي وسيأتي ونزهة الأنام في فضائل الشام يأتي أيضا ونشرز ونشر الخزام في فضائل الشام يأتي وفضائل الشام للربعي ومختصره المسمى بالاعلام للفزاري وللمولى عبد الغني بن اميرشاه ومنها سلك النظام في تاريخ الشام وتنبيه الطالب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شرف خان البدلي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عروف بمير شرف وهو فارسي مجلد ذكر فيه امراء الاكراد وحكامهم في أبواب ثم ذكر آل عثمان والصفوية بترتيب السنو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خمس والف واما تاريخ شرف التبريزي نزيل الروم فهو أنفس الاخبار وقد سبق وكذا تاريخ شرف اليزدي فإنه لتيمور كا 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رايخ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تذك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شهود والحكام ببغ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علي بن أنجب البغدادي المتوفى سنة أربع وسبعين وستمائة وهو كبير في ثلاث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شيرا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هبة الله بن عبد الوارث الشيرازي المتوفى سنة </w:t>
      </w:r>
      <w:r>
        <w:rPr>
          <w:rFonts w:cs="MS Sans Serif;Arial" w:ascii="MS Sans Serif;Arial" w:hAnsi="MS Sans Serif;Arial"/>
          <w:color w:val="000000"/>
          <w:sz w:val="36"/>
          <w:szCs w:val="36"/>
          <w:lang w:eastAsia="ar-SA"/>
        </w:rPr>
        <w:t>4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أبي عبد الله القص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صدقة بن الح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من اذيال تاريخ ثابت وقد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صع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ترايخ علي بن عبد العزيز الكاتب والطالع السعيد الجامع لاسماء فضلاء الصعيد في ذكر اعيا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صف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شمس الدين العثماني قاضي صفد قال بن حجي لا ينبغي ان يعتمد على نقله لغفلة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صف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وافي بالوفيات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صقلية لابن قطاع علي بن جعفر الصقلي المتوفى سنة خمس عشرة وخمسمائة ولأبي زيد الغمري المتوفى س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صلاح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ليل بن محمد بن محمد الاقفهسي الحافظ المكثر ذكره بن حجر في أول انباء الغ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صنعاء لإسحاق بن جرير الصنعاني ذكره الجندي وقال هو كتاب لطيف به فوائد جم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صو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ذكورة في الطبق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طاشكبري ز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ي نوادي الاخبار يأتي في ال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طاشك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حافظ محمد سبط علي قوضجي الفه في خواقين الازبك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طبرست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خواجة علي الروياني وللسيد ظهير الدين بن السيد نصير الدين المرعشي حفيد قوام الدين وانتهى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إحدى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طب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و الامام أبو جعفر محمد بن جرير المتوفى سنة عشر وثلاثمائة وهو من التواريخ المشورة الجامعة لاخبار العالم ابتدأ من أول الخليفة و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تسع وثلاثمائة وسماه تاريخ الأمم والملوك وذكر بن الجوزي انه بسط الكلام في الوقائع بسطا وجعله مجلدات وان المشهور المتداول مختصر من الكبير وانه هو العمدة في هذا الفن ذكر بن السبكي في طبقاته ان بن جرير قال لأصحابه هل تنشطون لتاريخ العالم من آدم الة قتنا هذا قالوا كم قرده فذكره ان ثلاثون الف ورقة فقالوا هذا مما يفني الاعمار قبل إتمامه فقال انا لله ماتت الهمم فاختصره في نحو ما اختصر التفسير انتهى ونقله أبو علي محمد البلعمي من وزراء السام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ارسية أوله الحمد لله العلي الأعلى الخ ذكر فيه ان منصور بن نوح الساماني أمر بترجمة لامينه وخاصته أبي الحسن سنة اثنتين وخمسين وثلاثمائة ونقله غي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ركية وهو المتداول بين عوام الروم والذيل عليه لأبي محمد عبد الله بن محمد الفرغاني وعرف هذا الذيل بالصلة ولأبي الحسن محمد بن عبد الملك الهمداني المتوفى سنة إحدى و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طح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جعفر أحمد بن محمد الحنفي المتوفى سنة إحدى وعشر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طغلق ش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محمد صدر عللا الملقب بتاج رايته في مجلد صغير الحجم لطيف الإنش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عبد الباسط بن خل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نفي المتوفى في حدود سنة تسعمائة رتب على السنو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عبد الله بن حسين القطربلي ومحمد بن أبي الأز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جتمعا على تأليفه قاله بن خلك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عتبي المسمى باليم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ي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عر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تاريخ العراق لابن القاطولي ولابن اسفنديار الواعظ وتاريخ عمال الشرط لامراء العراق للهيثم بن عدي المتوفى سنة </w:t>
      </w:r>
      <w:r>
        <w:rPr>
          <w:rFonts w:cs="MS Sans Serif;Arial" w:ascii="MS Sans Serif;Arial" w:hAnsi="MS Sans Serif;Arial"/>
          <w:color w:val="000000"/>
          <w:sz w:val="36"/>
          <w:szCs w:val="36"/>
          <w:lang w:eastAsia="ar-SA"/>
        </w:rPr>
        <w:t>2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منها تواريخ بغداد وتكريت وسامرا وانبار وكوفة وبصرة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عزي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عنين محمد بن نصر الدمشقي على السنوات وله تاريخ حلب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عظي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بد الله محمد بن علي رتبه على السنوات وله تارخ حلب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علائ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ع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بير وهو عقد الجمان في تاريخ أهل الزمان في نحو عشرين مجلدا وسيأتي وصغير وهو تاريخ البدر في أوصاف أهل العصر في نحو عشر مجلدات وقد سبق وله تاريخ مختصر في ثلاث مجلدات ذكره السخا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غازان خ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ظم فارسي لشمس الدين محمد الكلشي المتوفى في زمن السلطان أبي سعيد الجنكيزي في حدود سنة </w:t>
      </w:r>
      <w:r>
        <w:rPr>
          <w:rFonts w:cs="MS Sans Serif;Arial" w:ascii="MS Sans Serif;Arial" w:hAnsi="MS Sans Serif;Arial"/>
          <w:color w:val="000000"/>
          <w:sz w:val="36"/>
          <w:szCs w:val="36"/>
          <w:lang w:eastAsia="ar-SA"/>
        </w:rPr>
        <w:t>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سبعمائة ت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غرباء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غرس النع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بن الصا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عرناط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احاطة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ف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عبد الكريم ولابن أبي ذر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فتوح ت يأتي في ال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فرس لبعض قدماء أهل فارس وهو قد ك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ظما عند العجم لما فيه من أخبار اسلافهم وسير ملوكهم وهو أصل شهنامه وغيرها ونقله بن المقفع من الفهل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ة كما في مروج الذه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فرغ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ذيل تاريخ الطبري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فس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يعقوب بن سفيان الحافظ المتوفى سنة ثمان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فقه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طبقات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فيروز ش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ضياء الدين البرني المتوفى سنة </w:t>
      </w:r>
      <w:r>
        <w:rPr>
          <w:rFonts w:cs="MS Sans Serif;Arial" w:ascii="MS Sans Serif;Arial" w:hAnsi="MS Sans Serif;Arial"/>
          <w:color w:val="000000"/>
          <w:sz w:val="36"/>
          <w:szCs w:val="36"/>
          <w:lang w:eastAsia="ar-SA"/>
        </w:rPr>
        <w:t>88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قاضي الفاض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تب على الأي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قاضي برهان الدين السيوا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مجلدات للفاضل عبد العزيز البغدادي ذكر بن عربشاخه في تاريخه انه كان اعجوبة الزمان ف يالنظم والنثر عربيا وفارسيا وكان نديما للسلطان أحمد الجلايري ببغداد فالتمسه منه القاضي عند نزله إليها فامتنع وقام من يحرسه وهو يريد الذهاب فوضع ثيابه بساحل دجلة ثم غاص وخرج من مكان اخر ثم لحق برفقائه فزعموا انه غرق فصار عند القاضي مقدما معظما فالف له تاريخا بديعا ذكر فيه من بدء ام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ريب وفاته وهو أحسن من تاريخ العقبي في رقيق عباراته ثم بعد وفاة القاضي رح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قاهرة فتردى هناك من سطح عال ومات منكسر الاضلاع ذكره عرب زاده في حاشية الشقائ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قد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ها إتحاف الاخصا بفضائل المسجد الأقصى والأنس في فضائل القدس والأنس الجليل بتاريخ القدس والخليل والجامع المستقصي في فضائل المسجد الأقصى وباعث النف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يارة القدس المحروس وهو ملخص الجامع والروض المغرس في فضائل بيت المقدس وفتوح بيت المقدس وقدح القسي في الفتح القسي ومثير الغ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يارة القدس والشام ومنعا تاريخ القدس لمحمد بن محمود بن إسحاق القسي المتوفى سنة 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قرط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أخبار فقهائها ومختصره المسمى بالاحتفال وتاريخ قرطبة للزهراوي وأخبار القرطبيين والتبيين عن مناقب من عرف بقرطبة من التابعين ومختص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قرة جلبي ز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و المولى عبد العزيز بن محمد القسطنطيني المنفصل عن منصب الفتوي وله تواريخ متعددة بالتركية منها تاريخ اليلطان سليمان وتاريخ كبير من أول الخل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انه بانشاء لطيف سماه روضة الأبرار وله مرآة الصفا والفوائح النبوية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قزو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الإرشاد للخليلي سبق والتدوين في أخبار قزوين للرافعي يأتي وتاريخ الامام الحافظ أبي عبد الله محمد بن يزيد بن ماجة القزويني التوفى سنة ثلاث وس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قسطنطي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يل ان الروم وضعوا لها تاريخا قبل الفتح واما بعده فلم يعرف تدوينه سوى تاريخ اياصوفيا المنقول من الرومي والحال انه ينبغي ان يكون لها تاريخ عظيم مشتملا على أخبار سورها وخططها ودورها وما فيها من الأبنية العظيمة والآثار القدي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قض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ها تاريخ القضاة والحكام للقاضي أبي العباس بن بختيار بن علي الواسطي المتوفى سنة ست وخمسين وخمسمائة وأخبار القضاة لابن المندائي سبق واخباره قضاة قرطبة وأخبار قضاة البصرة وأخبار قضاة بغداد وأخبار قضاة دمشق ومنها الروض البسام ولي قضاء الشام يأتي ومنها تاريخ قضاة لأبي عمر محمد بن يوسف الكندي وهو أول من جمع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ت وأربعين ومائتين ثم ذيله أبو محمد حسن بن إبراهيم بن زولاق بدأ بذكر القاضي بكار وختم بمحمد بن النعمان سنة ست وثمانين وثلاثمائة وعليه ذيل للحافظ شهاب الدين أحمد بن علي بن حجر المتوفى سنة اثنتين وخمسين وثمانمائة سماه رفع الإصر عن قضاة مصر ثم ذيله تلميذه السخاوي وسيأتي مع مختصره والنجوم الزاهرة بتلخيص أخبار قضاة مصر والقاهرة لسبط بن حجر ومنها قضاة مصر لابن الميسر وأخبار قضاة مصر لابن الملق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قض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عيون المعارف 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قطب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كريم بن عبد النور الحلبي المتوفى سنة </w:t>
      </w:r>
      <w:r>
        <w:rPr>
          <w:rFonts w:cs="MS Sans Serif;Arial" w:ascii="MS Sans Serif;Arial" w:hAnsi="MS Sans Serif;Arial"/>
          <w:color w:val="000000"/>
          <w:sz w:val="36"/>
          <w:szCs w:val="36"/>
          <w:lang w:eastAsia="ar-SA"/>
        </w:rPr>
        <w:t>7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تب على الأسماء وزاد ولده تقي الدين في المحمديين كثيرا ومات سنة اثنتين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قف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وزير جمال الدين علي بن يوسف النحوي المتوفى سنة ست وزاربعين وستمائة وهو تاريخ كبير على السنوات لخصه تاج الدين أحمد بن عبد القادر بن مكتوم المتوفى سنة تسع وأربعين وسبعمائة وللقفطي تاريخ آل سلجوق وانباء الرواة في طبقات النحاة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قنس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تاج النسرين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قوام الم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مواهب الابرقوه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قيروان من بلاد المغ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الجمع والبيان يأتي وتاريخ أبي علي حسن بن رشيق القيرواني أحد الفضلاء البلغاء المتوفى سنة ثلاث وستين وأربعمائة وتأسي أهل الإيمان يأتي أيضا وتاريخ القيروان لأبي عبد الله الحسني ولإبراهيم الرفيق ومنها معالم الإيمان في علماء القيروان للفقيه المحدث عبد الرحمن بن محمد بن علي بن عبد الله الانص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كبار الب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مزة بن حسين الأصفهان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كبير الدين العرا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كت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عيون التواريخ لابن شاكر 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كر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سكط العلي يأتي في الس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كزي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كو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ين محمد بن جعفر بن محمد المعروف بابن النجار الكوفي المتوفى سنة اثنتين وأربعمائة ولابن مجا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ل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مرآة الأدوار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ازندر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مس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القة من بلاد الأند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عسكر محمد بن المالقي الغساني المتوفى سنة ست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مأمو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محمد هارون بن عبا المتوفى سنة </w:t>
      </w:r>
      <w:r>
        <w:rPr>
          <w:rFonts w:cs="MS Sans Serif;Arial" w:ascii="MS Sans Serif;Arial" w:hAnsi="MS Sans Serif;Arial"/>
          <w:color w:val="000000"/>
          <w:sz w:val="36"/>
          <w:szCs w:val="36"/>
          <w:lang w:eastAsia="ar-SA"/>
        </w:rPr>
        <w:t>5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بن خلكان في ترجمة عماد الدولة بن بو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باركشا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معين الدين الهر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جد الدين محمد بن عدنان عن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ه للسلطان إبراهيم طمغاج خان وهو تاريخ ختاي كما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حمد بن جاب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حمد بن حب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اط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حمد بن حبيب الهاش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مجير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دا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مد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أخبار المدينة لابن زبالة ويحيى العبيدي وعمر بن شيبة النميري المتوفى سنة اثنتين وستين ومائة والدرة الثمينة في أخبار المدينة لابن النجار يأتي وتاريخ المدينة لأبي محمد عبد الله بن أبي عبد الله المرجاني ولعفيف الدين أبي جعفر عبد الله ولجمال الدين محمد بن أحمد المطري المتوفى سنة إحدى وأربعين وسبعمائة ذيل به الدرة الثمينة ولابن ظهيرة علي بن محمد القرشي المخزومكي المكي ومنها الانباء المبينة عن فضل المدينة سبق وفضائل المدينة لابن عساكر والجندي يأتي في الفاء ومنها تحقيق النصرة للمراغي زين الدين أبي بكر بن الحسين بن عمر العثماني المتوفى سنة ست عشرة وثمانمائة والوفا بأخبار دار المصطفى للسمهودي ومختصره المسمى بوفاء الوفا وملخصه خلاصة الوفا له أيضا كلها يأتي ومنها الخلاصة فارسي مختصر يأتي مع ترجمته قال المراغي لما تاريخ ابن النجار وما ذيله المطري من أحسن ما صنف فيه فهو وان وان احرز بسبب تأخره ما اهمله بن النجار من معاهده فقد اخل بكثير من مقاصده فجمعت مقاصدهما مع تحرير عبارة وزيادة انتهى أقول والغاية في هذا الباب تاريخ السمهودي كما وقفت عليه في محا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را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مثن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مراك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أبو عبد ال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رسية من بلاد الأند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حاج محمد بن محمد المتوفى سنة أربع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مر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تاريخ الامام أبي سعد عبد الكريم بن محمد السمعاني المتوفى سنة إحدى وستين وخمسمائة وهو كبير في نحو عشرين مجلدا قال التاج السبكي في طبقاته ولكنه لم يكمل فيما يغلب على ظني ولأبي محمد عبد الجبار بن محمد التابتي الحرقي المتوفى سنة ثلاث وخمسين وخمسمائة وتاريخ أحمد بن سيار المتوفى سنة ثمان وستين ومائتين ولبدر الدين بن فرحون المتوفى بالمدينة سنة تسع وستين وسبعمائة ولمجد الدين محمد بن يعقوب الفيروز البادي صاحب القاموس ولابن أبي معد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مستجي لحر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قد سبق ولمصر 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مسعو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أخبار الزمان سبق ذكره وله الأوسط سبق أيضا ومروج الذهب يأتي في الميم وله تاريخ كبير في أخبار الأمم غير ما ذك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مشر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المشرق في أخبار أهل المشرق يأتي في الميم ومنها تواريخ بلاد الشرق مذكورة في مجالت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لمتونه وصنهاج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مصام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ها أخبار خططها فأول من صنف فيها على ما قاله المقريزي أبو عمر محمد بن يوسف الكندي المتوفى سنة ست وأربعين ومائتين ثم كتب القضاعي وسماه المختار فدثر ما ذكراه ولم يبق الالمع بما حل بمصر من سني الشدة المستنصرية من سنة سبع وخمسين وأربع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ستين من الغلاء والوباء فمات أهلها وخربت ديارها ثم جمع تلميذه أبو عبد الله محمد بن بركات النحوي المتوفى سنة عشرين وخمسمائة ثم كتب الجوابي وسماه النفط لمعجم ما اشكل من الخطط فنبه فيه على معالم قد جهلت وسيأتي ذكرها ثم كتب بن المتوج وسماه اتعاظ المتأمل فبين احوا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بضع وعشرين وسبعمائة وقد دثر بعده معظم ذلك ثم كتب بن عبد الظاهر أيضا وسماه الروضة البهية الزاهرة وسيأتي ثم صنف المقريزي المواعظ والاعتبار بذكر الخطط والآثار فاوعب وأجاد وسيأتي أيضا ومنها تاريخ ملوكها للشيخ تقي الدين أحمد بن عبد القادر المقريزي المذكور المتوفى سنة </w:t>
      </w:r>
      <w:r>
        <w:rPr>
          <w:rFonts w:cs="MS Sans Serif;Arial" w:ascii="MS Sans Serif;Arial" w:hAnsi="MS Sans Serif;Arial"/>
          <w:color w:val="000000"/>
          <w:sz w:val="36"/>
          <w:szCs w:val="36"/>
          <w:lang w:eastAsia="ar-SA"/>
        </w:rPr>
        <w:t>8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أربعين وثمانمائة وهو تاريخ كبير مقفي في تراجم أهل مصر والواردين إليها قال صاحب النجوم الزاهرة لوكمل هذا التاريخ على ما اختاره لجاوز الثمانين مجلدا وله عقد جواهر الاسفاط من أخبار مدينة الفسطاط يأتي واتعاظ الحنفاء بأخبار الخلقاء وهما يشتملان على ذكر من ملك مصر وما كان في ايامهم من الحوادث منذ فتح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 زالت الدولة الفاطيمة والفالسلوك لمعرفة دول الملوك في ذكر من ملك بعدهم من الاكراد والاتراك والجراكسة وما وقع في ايامهم وذيل السلوك المسمى بحوادث الدهور لتلميذه الأمير جمال الدين يوسف بن تغري بردي المتوفى سنة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ثمانمائة وله النجوم الزاهرة في أخبار مصر والقاهرة وهو كبير جدا يأتي كلها ومنها تاريخ مصر لعز الملك محمد بن عبيد الله المسبحي الحراني المتوفى سنة </w:t>
      </w:r>
      <w:r>
        <w:rPr>
          <w:rFonts w:cs="MS Sans Serif;Arial" w:ascii="MS Sans Serif;Arial" w:hAnsi="MS Sans Serif;Arial"/>
          <w:color w:val="000000"/>
          <w:sz w:val="36"/>
          <w:szCs w:val="36"/>
          <w:lang w:eastAsia="ar-SA"/>
        </w:rPr>
        <w:t>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أربعمائة وهو كبير في اثنى عشر مجلدا واختصره تقي الدين الفاسي والذيل عليه لابن الميسر وتاريخ مصر لجمال الدين علي بن يوسف القفطي الوزير المتوفى سنة ست وأربعين وستمائة ولقطب الدين عبد الكريم بن محمد بن عبد النور بن المنير الحلبي المتوفى سنة خمس وثلاثين وسبعمائة في بضع عشر مجلدا ولم يكمله وتاريخ مصر لمحمد بن عبد الحكم هو محمد بن عبد الله بن عبد الحكم المصري الشافعي المتوفى سنة </w:t>
      </w:r>
      <w:r>
        <w:rPr>
          <w:rFonts w:cs="MS Sans Serif;Arial" w:ascii="MS Sans Serif;Arial" w:hAnsi="MS Sans Serif;Arial"/>
          <w:color w:val="000000"/>
          <w:sz w:val="36"/>
          <w:szCs w:val="36"/>
          <w:lang w:eastAsia="ar-SA"/>
        </w:rPr>
        <w:t>2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تاريخ مصر لابن أبي طي يحيى بن حميد الحلبي المتوفى سنة ثلاثين وستمائة ومنها تاريخان لابن يونس عبد الرحمن بن أحمد الصدفي المتوفى سنة سبع وأربعين وثلاثمائة أحدهما وهو كبير لأهل مصر والآخر وهو صغير للغرباء الواردين إليها والذيل عليهما لأبي القاسم يحيى بن علي الخضرمي بن الطحال المتوفى سنة ست عشرة وأربعمائة وذيله أيضا الحسين بن إبراهيم بن زولاق المتوفى سنة سبع وثمانين وثلاثمائة وله كتاب الخطط استقصى فيه أخبار مصر وذكره بن خلكان ولم يذكره المقريزي وتاريخ أعيان مصر لعلي بن عبد الرحمن بن أحمد بن يونس المنجم المتوفى سنة تسع وتسعين وثلاثمائة ومنها الرسالة المصرية لأبي الصلت أمية بن عبد العزيز الأندلسي المتوفى نة تسع وعشرين وخمسمائة ذكر فيها من اجتمع بهم من أهل مصر وما شاهده من آثارها ومنها كشف الممالك لابن شاهين وقال في المجلد الثاني من كشقف الممالك هو تأليف خليل بن شاهين الظاهري ومختصره المسمى بالزبدة وسجع الهديل في أخبار النيل للتيفاشي وعقود الجواهر فيمن ولي بمصر لابن دانيال ونزهة الناظرين مختصر في أخبار ملوكها ونزهة المقلتين في أخبار الدولتين الفاطمية والصلاحية يأتي كل منها في محالها ومنها الانتصار لواسطة عقد الأمصار لابن دقماق صارم الدين إبراهيم بن محمد المتوفى سنة تسع وثمانمائة ومنتخبه المسمى بالدرة المضيئة في فضل مصر والاسكندرية وأخبار مصر للموفق البغدادي واشراف الطرف لابن مرزوق والانصاف بالدليل في أوصاف النيل لابن الدريهم سبق كلها ومنها النزهة السنية في أخبار الخلفاء والملوك المصرية وتفريج الكربة لدفع الطلبة لابن أبي السرور وفرائد السلوك في الخلفاء والملوك للباعوني وذيله الإشارة الوفية لابن أخيه وبدائع الزهور في وقائع الدهور لابن إياس وحسن المحاضرة في أخبار مصر والقاهرة للسيوطي وتحفة الكرام بأخبار الاهرام له أيضا ودر السحابة فيمن دخل مصر من الصحابة له أيضا لخصه من كتاب محمد بن ربيع الجيزي وزاد عليه كلها يأتي أيضا ونها الاعلام بمن ولي بمصر في الإسلام للحافظ بن حجر وتواريخ قضاة مصر سبق ذكر كلها ومنها تاريخ القاهرة لأبي الحسن الكاتب وتاريخ مصر تركي لصلح بن جلال الرومي التموفى سنة ثلاث وسبعين وتسعمائة وتاريخ مصر تركي لصالح بن جلال الرومي المتوفى سنة ثلاث وسبعين وتسعمائة وتاريخ مصر لإبراهيم بن وصيف شاه ذكر فيه الخليفة والأنبياء ثم اقليم مصر وعجائبها أوله الحمد لله الذي أنشأ جميع الموجودات من العدم الخ وله تاريخ آخر مختصر سماه جواهر البحور ووقائع الدهور ومن تواريخ مصر تاريخ سيوط والاسكندرية واسوان وتواريخ الصعيد وغير ذلك مما شذ عن احاطة قلم الفقير ولا ينبئك مثل خب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اريخ المظف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شهاب الدين إبراهيم بن عبد الله بن أبي الدم الحموي المتوفى سنة اثنتين وأربعين وستمائة وهو تاريخ يختص بالملة الإسلامية في نحو ست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اريخ المعتبر في انباء من عب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مجير الدين أبي اليمن عبد الرحمن بن محمد القدسي الحنب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عج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مغ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المغرب ليسع بن حزم والمعجب في أخبار أهل المغرب للمراكشي والمسهب في أخبار المغرب للحجاري والمغرب في أخبار أهل المغرب لابن سعيد وله المرقص والمطرب في أخبار أهل المغرب والمعرب بالمهملة أيضا عن سيرة ملوك أهل المغرب ذكره بن خلكان ومنها هدار الكنايات في ادباء المغرب ومختار تاريخ المغرب لابن أبي طي يحيى بن حميدة احلبي المتوفى سنة ثلاثين وستمائة وتاريخ سبتة وتاريخ القيروان وتاريخ افرقية وتاريخ تلسمان وبجابة وفاس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مك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تاريخ الامام أبي الوليد محمد بن عبد الكريم الازرقي المتوفى سنة ثلاث وعشرين ومائتين وهو أول من صنف فيه ومختصره زبدة الأعمال 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أبي عبد ال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إسحاق بن العباس المكي الفاكهي المتوفىفي حدود سنة </w:t>
      </w:r>
      <w:r>
        <w:rPr>
          <w:rFonts w:cs="MS Sans Serif;Arial" w:ascii="MS Sans Serif;Arial" w:hAnsi="MS Sans Serif;Arial"/>
          <w:color w:val="000000"/>
          <w:sz w:val="36"/>
          <w:szCs w:val="36"/>
          <w:lang w:eastAsia="ar-SA"/>
        </w:rPr>
        <w:t>2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قاضي تقي الدين محمد بن أحمد الفا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 سنة اثنتين وثلاثين وثمانمائة وهو المسمى بشفاء الغرام بأخبار البلد الحرام في ثلاث مجلدات وله مختصره المسمى بتحفة الكرام مجلد وله العقد الثمين في تاريخ البلد الأمين على الحروف في ست مجلدات ومختصره المسمى بعجالة القرى للراغب في تاريخ أم القرى كلها يأتي في محالها وتاريخ الشريف زيد بن هاشم بن علي الحسني وزير المدينة وكان حيا في حدود سنة ست وسبعين وستمائة ذكره الفاسي في تحفة الكرام وشفاء الغرام وقال ولم اقف على هذا التاريخ ومنها إتحاف الورى بأخبار أم القرى للنجم بن فهد سبق وتاريخ ولده العز عبد العزيز بن فهد ومنها الاعلام بإعلام بلد الله الحرام للقطب المكي وترجمته وتاريخ حفيده عبد الكريم بن محمد القطبي والإشارة والاعلام ببناء الكعبة البيت الحرام للمقريزي وتاريخ بنائها الأخير وهو العمارة الحادية عشر للشيخ إبراهيم الميموني المصري وهو كتاب مفيد في مجلد وفيه أيضا تاريخ مختصر للشيخ محمد بن علي بن علان الصديقي الشافعي المكي أوله الحمد لله الذي له الملك والقهر ذكر فيه انه لما تم تاريخه الكبير في قصة السيل الذي سقط منه بيت الله الحرام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ض الأعيان بتجريد ما وقع في عمارة البيت فكتب الوقائع يوما فيوما ومنها التحفة اللطيفة لجار الله بن فهد ونبأ الانبه في بناء الكعبة لابن حجر ونزهة الورى في أخبار أم القرى لابن النجار وفضائل مكة لجماعة والوصل والمنى في فضل منى لصاحب القاموس والاخبار المستفادة فيمن ولي مكة من آل قتادة لابن ظهيرة وتمكين المقام لعلي دده يأتي كلها في محل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تاريخ الملك الناصر محمد بن قلاون وأولاده لشمس الدين الشجاعي المصري وعبارته مبسوطة وفيه فوائد كثيرة تتعلق بأخبار مصر وتاريخ ملوك تركي لمير عليشير الوزير المتوفى سنة ست وتسعمائة ومنها تاريخ الجنابي وأخبار الدول وجهان آرا ونخبة التواريخ والاخبار المستفادة وازهار الروضتين وتواريخ آل بويه وآل جنكيز وآل رسول وآل سبكتكين وآل سلجوق وآل عباس وآل عثمان وآل مظفر وتواريخ اتراك وتواريخ اكراد وتواريخ بني أمية وتواريخ تيمور وتاريخ غازان وتواريخ ملوك الفرس وتواريخ ملوك المغرب وتواريخ ملوك مصر وتواريخ ملوك اليمن وتحفة الظرفاء والدر الثمين والدر الفاخر والروض الزاهر وسبحة الأخيار وسير الملوك والذهب المسبوك وشفاء القلوب وجهان كشا وعالم آرا وطرف العصر وعبرة أولي الابصار والعقد الباهر وعقود الجواهر وفراذد السلوك وكرت نامه ونظم السلوك وينبوع المظاهر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موح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اد عبد المؤمن لأبي الحجاج يوسف بن عمر الإشبيلي ولابن صاحب الصلة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م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تاريخ يزيد بن محمد الأزدي وإبراهيم بن محمد الموصلي وتاريخ عماد الدين إسماعيل بن هبة الله بن بابطيش المتوفى سنة خمس وخمسين وستمتائة منها أخبار الموصل لأبي ركوة وتاريخ زكريا الموص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يا فارق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أزرق الفارقي وهو أبو الفضل عبد الله بن محمد بن عبد الوارث المتوفى سنة </w:t>
      </w:r>
      <w:r>
        <w:rPr>
          <w:rFonts w:cs="MS Sans Serif;Arial" w:ascii="MS Sans Serif;Arial" w:hAnsi="MS Sans Serif;Arial"/>
          <w:color w:val="000000"/>
          <w:sz w:val="36"/>
          <w:szCs w:val="36"/>
          <w:lang w:eastAsia="ar-SA"/>
        </w:rPr>
        <w:t>5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ير خون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روضة الصفا يأتي وحبيب لسير وخلاصة الاخبار لولده خواند أمير يأت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مير ش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ان كلاهما فارسيان أحدهما في حكام الاكراد والوقائع على السنوات لشرف خان البدليسي والآخر هو المسمى بانفس الاخبار وقد 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نجي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في مج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نح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طبق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نساء الخلفاء من الحرائر والا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علي بن أنجب البغدادي المتوفى سنة أربع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نسا لأبي المظفر محمد بن أحمد الابيوردي المتوفى سنة سبع وحمسمائ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نسف وكش لأبي العباس جعفر ب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تغفري المتوفى سنة اثنتين و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نس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ذي يذكر فيه أخبار خوارزم شا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نشان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ان أحدهما للسلطان سليمان خان المسمى بطبقات الممالك والثاني لابن رمض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نفطو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بد الله إبراهيم بن محمد بن عرفة الواسطي النحوي المتوفى سنة ثلاث وعشر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نو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محمد التبري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نو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نهاية الارب يأتي في ال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نيساب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ها تاريخ الامام أبي عبد الله محمد بن عبد الله الحاكم النيسابوري المتوفى سنة خمس وأربعمائة وهو كبير أوله الحمد لله الذي اختار محمدا الخ قال بن السبكي في طلقاته وهو التاريخ الذي لم تر عيني تاريخا اجل منه وهو عندي سيد الكتب الموضوعة للبلاد فأكثر من يذكره من اشياخه أو أشياخ اشياخه انتهى وذكر فيه أيضا من ورد خرسان من الصحابة والتابعين ومن استوطنها واستقصى ذكر نسبهم وأخبارهم ثم اتباع التابعين ثم القرن الثالث والرابع جعل كل طبقة من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ت طبقات فرتب قرن كل عصر على حدة على الحر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انته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م حدثوا بعده من سنة عشرين وثلاث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ين فجعلهم الطبقة السادسة ثم ذيله عبد الغافر بن إسماعيل الفار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ثمان عشرة وخمسمائة ومنها مختصر تاريخ الحاكم للذهبي 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نيساب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محمد بن علي الكعب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واس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تاريخ أبي عبد الله محمد بن سعيد بن المديني الواسطي المتوفى سنة سبع وثلاثين وستمائة والذيل عليه لابن الجلابي هو أبو الحسن علي بن محمد بن الطيب الجلابي المؤرخ المتوفى سنة </w:t>
      </w:r>
      <w:r>
        <w:rPr>
          <w:rFonts w:cs="MS Sans Serif;Arial" w:ascii="MS Sans Serif;Arial" w:hAnsi="MS Sans Serif;Arial"/>
          <w:color w:val="000000"/>
          <w:sz w:val="36"/>
          <w:szCs w:val="36"/>
          <w:lang w:eastAsia="ar-SA"/>
        </w:rPr>
        <w:t>5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تاريخ السيد جعفر بن محمد بن الحسن المعروف بالجعفري وتاريخ بحشل وتاريخ واسط اسلم لاسلم بن سهل بن اسلم بن زياد الواسطي المحدث المتوفى سنة </w:t>
      </w:r>
      <w:r>
        <w:rPr>
          <w:rFonts w:cs="MS Sans Serif;Arial" w:ascii="MS Sans Serif;Arial" w:hAnsi="MS Sans Serif;Arial"/>
          <w:color w:val="000000"/>
          <w:sz w:val="36"/>
          <w:szCs w:val="36"/>
          <w:lang w:eastAsia="ar-SA"/>
        </w:rPr>
        <w:t>29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واق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وز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النكت العصرية يأتي في النون وأخبار الوزراء لجماعة سبق ذكرهم وتاريخ الوزراء لتاج الدين علي بن أنجب البغدادي المتوفى سنة أربع وسبعين وستمائة وتاريخ الوزراء الخواند أمير غياث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وص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مجلد لخواجة عبد الله بن فضل الله الشهير بوصاف الحضرة رتب على خمس مجلدات وسماه تجزية الأمصار وتزجية الإعصار وفرغ من تلفيقه في شعبان سنة إحدى عشرة وسبعمائة وهو في الفارسي نظير تاريخ الالتي في العربي سلك فيه مسلك أبيه في المعجم فذكر جنكيز وأول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ازان خان ولم يقصد فيه بيان التاريخ فقط بل أراد إظهار مهارته في الإنشاء وايراد لطائف النظم والنثر كما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وائل المجلد الثاني وهذه خلاصة عبارته معلوم باشدكه غرض ازتسويد بن بياذ مجرد تقييد أخبار وآثار نيست والاخلاصة آنجه بن أوراق بذكر آن استغراق يافت درموجز ترين عبارتي في شواهد وأمثال محرر شدى اما نظر برآنست كه أين كتاب مجموعة صائع علوم وفهرست بدائع فضائل بأشد وأخبار وأوله كه موضوع علم ناريخست در مضامين آن بالعرض معلوم كرددجانجه فضلا صاحب طبع بعد ان تامل شافي انصافي انصاف دهند كه دررشاقت لفظ وسياقت معنى وحسن مواقع تضمين برين نمط در عرب وعجم مسبوق بغيري نيست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هر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تاريخ أبي إسحاق أحمد بن محمد بن يونس يوسف البزار الحافظ المتوفى سنة </w:t>
      </w:r>
      <w:r>
        <w:rPr>
          <w:rFonts w:cs="MS Sans Serif;Arial" w:ascii="MS Sans Serif;Arial" w:hAnsi="MS Sans Serif;Arial"/>
          <w:color w:val="000000"/>
          <w:sz w:val="36"/>
          <w:szCs w:val="36"/>
          <w:lang w:eastAsia="ar-SA"/>
        </w:rPr>
        <w:t>2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تاريخ أحمد بن محمد سعيد الحداد وتاريخ أبي روح عيسى الهروي المتوفى سنة أربع وأربعين وخمسمائة ولأبي نصر عبد الرحمن بن عبد الجبار القيسي الحافظ ومنها تاريخ الشيخ ثقة الدين عبد الرحمن الفامي وهو أول من صنف فيه ولنور الدين عبد الرحمن بن أحمد الجامي المتوفى سنة ثمان وتسعين وثمانمائة ولمعين الدين محمد الاسفرايني الكاتب الزخي سماه روضات الجنات الفه سنة </w:t>
      </w:r>
      <w:r>
        <w:rPr>
          <w:rFonts w:cs="MS Sans Serif;Arial" w:ascii="MS Sans Serif;Arial" w:hAnsi="MS Sans Serif;Arial"/>
          <w:color w:val="000000"/>
          <w:sz w:val="36"/>
          <w:szCs w:val="36"/>
          <w:lang w:eastAsia="ar-SA"/>
        </w:rPr>
        <w:t>89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همد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ها تاريخ أبي شجاع محمد بن الحسين الهمداني الوزير المتوفى سنة تسع وخمسمائة وهو ذيل على تاريخ متقدم وأظن انه تاريخ شيرويه والذيل على تاريخ أبي شجاع للشيخ محمد بن عبد الملك الهمداني المتوفى سنة </w:t>
      </w:r>
      <w:r>
        <w:rPr>
          <w:rFonts w:cs="MS Sans Serif;Arial" w:ascii="MS Sans Serif;Arial" w:hAnsi="MS Sans Serif;Arial"/>
          <w:color w:val="000000"/>
          <w:sz w:val="36"/>
          <w:szCs w:val="36"/>
          <w:lang w:eastAsia="ar-SA"/>
        </w:rPr>
        <w:t>5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منها طبقات همدان لعبدر الرحمن بن أحمد الأنماطي وتاريخ صالح بن أحمد هو الحافظ صالح بن أحمد بن محمد بن أحمد الكوملاذي الهمداني المتوفى سنة </w:t>
      </w:r>
      <w:r>
        <w:rPr>
          <w:rFonts w:cs="MS Sans Serif;Arial" w:ascii="MS Sans Serif;Arial" w:hAnsi="MS Sans Serif;Arial"/>
          <w:color w:val="000000"/>
          <w:sz w:val="36"/>
          <w:szCs w:val="36"/>
          <w:lang w:eastAsia="ar-SA"/>
        </w:rPr>
        <w:t>3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ذهبي في سير النبل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هن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صنف فيه محمد بن يوسف الهروي كتابا ووصفها فيه وتاريخ هند جديد عربي تركي لبعض المتأخرين نقله من الافرنجي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شياء من شرح التذكرة فذكر أخبار القطر المعروف بيكي دنيا واوصافها وخواصها وكيف وجدها المتاخرون بعدما عجز المتقدمون عن الوصول إلي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الي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مرآة الجنان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يخ يعقوب بن سفيان الفس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همداني المتوفى سنة </w:t>
      </w:r>
      <w:r>
        <w:rPr>
          <w:rFonts w:cs="MS Sans Serif;Arial" w:ascii="MS Sans Serif;Arial" w:hAnsi="MS Sans Serif;Arial"/>
          <w:color w:val="000000"/>
          <w:sz w:val="36"/>
          <w:szCs w:val="36"/>
          <w:lang w:eastAsia="ar-SA"/>
        </w:rPr>
        <w:t>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ريخ اليمن منها تاريخ نجم الدين أ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عمارة بن أبي الحسن علي بن زيدان اليمني المتوفى سنة تسع وستين وخمسمائة وتاريخ جمال الدين عبد الباقي بن عبد المجيد المكي المتوفى سنة ثلاث وواربعين وسبعمائة وتاريخ اب بالحسن علي بن الحسن الخزرجي النسابة المتوفى سنة </w:t>
      </w:r>
      <w:r>
        <w:rPr>
          <w:rFonts w:cs="MS Sans Serif;Arial" w:ascii="MS Sans Serif;Arial" w:hAnsi="MS Sans Serif;Arial"/>
          <w:color w:val="000000"/>
          <w:sz w:val="36"/>
          <w:szCs w:val="36"/>
          <w:lang w:eastAsia="ar-SA"/>
        </w:rPr>
        <w:t>8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 عشرة وثمانمائة عنى بأخبار اليمن فجمع تاريخا على السنين وآخر على الأسماء وآخر على الدول وتاريخ شرف الدين إسماعيل بن أبي بكر بن المقري المتوفى سنة سبع وثلاثين وثمانمائة وتاريخ عفيف الدين عثمان بن محمد الناشري وتاريخ جمال الدين علي بن يوسف القفطي المتوفى سنة ست وأربعين وستمائة وتاريخ أحمد بن علي بن سعيد الغرناطي المتوفى سنة ثلاث وسبعين وستمائة وتاريخ أبي العباس أحمد بن عبد الله الصنعاني المتوفى بعد سنة ستين وأربعمائة قال الجندي يوجد منه الجزء الثالث فقط ومنها السلوك في طبقات العلماء والملوك للجندي يأتي وبهجة الزمن في أخبار اليمن سبق ذكره والبرق اليماني في الفتح العثماني وترجمته والطرفة الغريبة للمقريزي والعطايا السنية للافضل والعقد الباهر وبغية المستفيد وذيله المسمى بفضل المزيد واحسن السلوك ونادرة الزمن في تاريخ اليمن والمفيد ومنها تاريخ الزلنجي والحميري والرشيد ومنها طبقات فقهاء اليمن لابن سمرة وسيأتي وتاريخ ابن الاهدل اليم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نا ما ورد بلفظ التاريخ واما بقية أسماء الكتب في التاريخ فنذكر إجمالا على ترتيب وه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سي أهل الإيمان بما جرى على مدينة القيرو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أخبار بغدا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ييض الصحيفة بمناقب أبي حنيف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ين في تاريخ قرط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ارب الأم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ذي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آداب في التواريخ والأنساب تحفة الالباء في أخبار الأدب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نام في تاريخ الش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طالبين في ترجمة النوو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ظرفاء بذكر الملوك والخل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فقرا في سيرة الشيخ نجم الدين الكب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قاد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قماعي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كر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لطيف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جته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ذاك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ل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وراد بترجمة الوال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صفا في تراجم بني الوف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فرج والامان في آل عث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نصرة من تواريخ المدي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دوين في تاريخ قزو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ار الواجد بأخبار الوال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أولي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 مع كثرته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اجم السنية في الحن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اجم الشيو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تيب المدارك في المالك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زمان اثن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ة السلف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ة النوو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زيين الممالك في المالك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المقاصد في زوار المساج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طويل الأسفار لتحصيل الأ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داد الشيوخ لعم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ريف الفئة فيمن عاش من هذه الأمة مائ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بصحيح الت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بطبقات الأم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ريج الكر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قيح فهوم الاثرة في التاريخ والسي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ازع والتخاصم في بني أمية وهاش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ميق الا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غبش</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شيح الديباج في المالك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ث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ثغور الباسم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امع التواريخ فارس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جامع التو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جامع الكب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جامع المختصر وذيل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جامع المستقص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ذوة المقتب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مع المثناة في النحا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جمع والب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مل تاريخ الإس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جنان مختصر الوفي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نى الجن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نة الناظر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نة الا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وامع أخبار الأم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نك نام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جواهر المضية في الحن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واهر والدرر في ال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جوهر الثم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هار مقال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هان آر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هان كش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جهينة الأ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ح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حبيب ال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حدائق الأذه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حدائق الأن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حسن المحاض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حسن الو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حلية الأب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حلية الابص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حلية الأولي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حوادث الده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حوادث الز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حوادث الجامع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خ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خبر عن البش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خريدة الق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خسرو نام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خلاصة الأ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خلاصة الو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خلاصة ال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خمي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خير البش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د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ة الأسلاك وذيل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ة التاج</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رة الثمي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رة الخطي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رة الفائق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رة المضيئ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 الحبب</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 الج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 السحا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ر المنظ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ا المنتخ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ر الفاخ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ر الثمني اثن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ج الدر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رج المنيف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ر الآث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ر الأث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ر الجوا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ر السمط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ر العقود الفري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ر منث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رر الكام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رر وغر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ستور الزائر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فع التعس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مية الق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دول الإس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ول المنقطع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ديباج المذهب في المالك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ذ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ذخائر العق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ذخر البش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ذخيرة في محاسن أهل الجزي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ذهب المسب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ذهبية الع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شحات عين الحيا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فع الإ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فع البأ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فع شان الحبش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روض البس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روض الزا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روض المعط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روض المغر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وضة الأحب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وضة أولي الألب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وضة الأب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وضة الأري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وضة الأزه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وضة الشهد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روضة الص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ذي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روضة العالية المنيف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وض المناظ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وض الناظ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ياض الزاه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ياض الشعر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رياض النضرة ومختصر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ريحانة الأنف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ز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زاد المساف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زبد في معرفة كل أح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زبد والض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زبدة التو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تعد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زبدة الحل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زبدة الفك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زبدة النص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زهر الآد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زهر الباس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زهر البس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زهر الربي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زهر الكم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زين القصص</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زينة الد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س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بحة الأخي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بل الهدى والرشا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لجوق نام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لك النظ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سلوك لمعرفة دول المل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نن الخل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سياق ذيل تاريخ نيساب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 الصحا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 النبل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 ابن هشام وغير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 المل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سكند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بن طول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خماروي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آل الفر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جلال خوارزم شا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حاكم العبي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خل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طغر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عمر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عزيز العبي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قاه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مأم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مستضى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معتص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قلا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أشرف خلي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مستن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صلاح ال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ملك الظا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الملك النا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سيرة نور ال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سيف القاط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سيل على الذي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ش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ارع النحا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شاه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معرب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اه نامه كونابا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اه نامه عارف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جرة الذه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د الإز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شذور في تاريخ العهو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ذور العقو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رف الإضاف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رف نام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فاء الغر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فاء المرض</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فاء القلو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شقائق النعمانية وأذيال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شماريخ في الت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شواهد النبو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ص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صفوة الصف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صفوة الصفو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صوان الحك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ض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ضوء السا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FF"/>
          <w:sz w:val="36"/>
          <w:szCs w:val="36"/>
          <w:lang w:eastAsia="ar-SA"/>
        </w:rPr>
      </w:pPr>
      <w:r>
        <w:rPr>
          <w:rFonts w:ascii="MS Sans Serif;Arial" w:hAnsi="MS Sans Serif;Arial" w:cs="MS Sans Serif;Arial"/>
          <w:color w:val="0000FF"/>
          <w:sz w:val="36"/>
          <w:sz w:val="36"/>
          <w:szCs w:val="36"/>
          <w:rtl w:val="true"/>
          <w:lang w:eastAsia="ar-SA"/>
        </w:rPr>
        <w:t>الضوء اللام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ط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طالع السعي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مذاه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أدب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طبقات الأصبه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أطب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أصولي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كبر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بياني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تابع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حفاظ</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حك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حنبل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حن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خطاط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خواص</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شافع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شعر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روا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صحا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صو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طالب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فرس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فقه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قر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كت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لغوي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مالك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متكلم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محدث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مسال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مفسر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معبر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ناص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نحا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بقات النساب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طراز المنقوش</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رف الألب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رف الع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طرفة الغرب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طول الغي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ظ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ظفر نام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الم آر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عبر في انباء من عب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برة أولي الابص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جالة المبت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جالة المنتظ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جائب المقد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عذب الزل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رائس المجال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عرف الذك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عطايا الس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قد الج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عقد البا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قد جواهر الاسفاط</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عقد المنظ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قود الج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قود الجوا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قود المرج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عقود في تاريخ العهو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عقيد في تاريخ الصعي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علن في أنباء الزم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مدة الطال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مدة النا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نوان الز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ود الشب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عليم الزاخ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ين الإصا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يون الأث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يون أخبار الدني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يون الأ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يون الأنب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يون التو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عيون الست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عيون ال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غ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غاية الاختص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غاية الب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غرائب أخبار المسن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غرة الطالع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غرر المحاض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غرف العل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غيث السحا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غرة ال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ف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فتح القري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تور زمان الصد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رائد السل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رحة الأنف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صول الحل والعق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فصول المهم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ضائل بغدا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ضائل الخل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ضائل الش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ضائل الصحا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ضائل غرناط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ضائل فاطم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ضائل مك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ضائل اليم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فضل المزي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فضل الوف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وات الوفي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فواضل السم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فوايح النبو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فهرس في أخبار الند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ق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قبائل الع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قبس الحاو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قدح القس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قرة الع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قصد الأحم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قصد والأم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قصص الأنبي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قصيدة ابن عبد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قضاة مصر والش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قلائد الجوا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قلائد العق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قلائد عقود الد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قند في سمرقن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قوت الأرو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قول الحس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قول الصحي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قول المحمو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امل التواريخ وذيل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تائب الأ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رت نام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زيده فارس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شف الآث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شف ما كان عليه بنو عبي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شف الممال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كشف والب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فاية الطال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ماة الز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نز الأ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نز الام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نز الراغب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نز الموح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نوز الذه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كنه الأ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كواكب الدرا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كواكب الدر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لآلي اللامع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لب اللب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لب التو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لذة الأح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لطائف المن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لواقح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لمآثر والمفاخ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بدأ والمآ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ثير الغر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جالس العش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جالس النفائ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جاني الع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جلي الحز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جمع آثار المل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جمع الأ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جمع الآد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جمع الخواص</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جمع المؤس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حاسن تواريخ الخلائ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حايز الح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حرك همم القاصر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ختار في مناقب الأب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ختصر في أخبار البش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ختصر لمحدثي العص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خدرات القص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ذهب في شيوخ المذه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خزن البلاغ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رآة الأد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رآة الجن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رآة الز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رآة الصف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رآة الكائن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رقاة الارفع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رقاة الو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رقص والمط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روج الذه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رج الزه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سالك الأبص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سالك الممال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سامرة المل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سهب في تاريخ المغ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شارب التجا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شاعر الشعر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شرق في أخبار أهل المشر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شيخة البغداد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شيخة الجرج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شيخة السراحية السراج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شيخة ابن راف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شيخة ابن الساع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ضبوط تاريخ سيوط</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ضمار الحقائ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طلاب القص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طلع السع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عادن الذه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عارف ابن قتي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عالم العت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عتبر في أنباء من عب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عجب تاريخ المغ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عجم الأدب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عجم الشعر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عجم الشيو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عجم في آثار ملوك العج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علم الأتابك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غازي والسير متعد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فرج الكرو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فيد تاريخ زبيد والصعي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قتبس تاريخ الأندل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قدمة ابن خلد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كنون في ترجمة ذي الن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الأب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الأئم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الأشعر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أحمد بن حنب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الامام الأعظ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الشافع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مال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الأم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الخل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العبا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الكيل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علي المرتض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عمر الفارو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فاطم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مولان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النقشبند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اقب هنرور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نتظم في تاريخ الأم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نصف النفي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نهاج السل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نهل الصاف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واعظ والاعت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ورد اللطاف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واهب اله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يزان الاعتد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يزان العم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ميمون التصري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ادرة الزم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ادر المحا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باهة البلد الخام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بأ الانب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ثر الج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ثر الهم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نجم الثاق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نجوم الزاه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خبة التو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أب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أذه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ألب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أن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ثم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نزهة الس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عي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قلو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مقلت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ناظ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نفو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نواظ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زهة الور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ساء الخل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سائم المح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شز نشر الخز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شر المحاسن الغال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صاب الأع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صرة الفط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صيحة المل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ظام التو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ظم السل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ظم العق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ظم منثور الك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ظم الدر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فحات الأن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نفحة العنبر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منقط لمعجم ما أشكل من الخطط</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نكت العصر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وادر الأخب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ور المقتب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ور الخلا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ور العي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ور النبرا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هاية الأ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نهاية المر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واضح النفي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واضح التاري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وافي بالوفي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واقعات الباب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وشاح الدم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وصل والمن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وفا بأخبار دار المصطف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وفيات الأعيان ومتعلقات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وفيات الشيو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وفيات النقلة وأذياله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وقائع الز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ه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هدار الكناي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هرج والمرج</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هزار مز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هشت بهش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هفت اقلي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هيج الغر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حرف الي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يتيمة الدهر وأذياله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يميني عت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وحه انتهى ما في علم التاريخ من الكتب والتفصيل في محالها والله اع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اريخ الخلف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من فروع التواريخ وقد افرد بعض العلماء تاريخ الخلفاء الأربعة وبعضهم ضم معهم الامويين والعباسيين لاشتمال أحوالهم على مزيد الاعتبار وقد سبق ما صنفوا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سيس التقديس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فخر الدين محمد بن عمر الرازي الشافعي المتفوى سنة ست وستمائة الفه للملك العادل سيف الدين وأر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د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سيس القواع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تاب عصمة الأنبياء للامام شمس الأئمة الكردري الحنفي المتوفى سنة اثنتين وأربعين وستمائة ببخار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سيس القواعد والاصول وتحصيل الفوائد لذوي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صوف مختصر للشيخ شهاب الدين أحمد زروق الفاسي المتوفى سنة تسع وسعين وثمانمائة أوله الحمد ل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سيس النظ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لقاضي الامام أبي جعفر السرماري كذا في احكام المرضى من صلاة فصول العمادي وقيل لأبي الليث نصر بن محمد السمرقندي المتفوى سنة خمس وزسبعين وثلاثمائة ذكره بن الشحنة وهو كتاب مختصر ذكر فيه ان اقاسم الخلاف بين الأئمة ثمانية فقدم القسم الذي فيه خلاف بين أبي حنيفة وصاحب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سيس النظر في اختلاف الأئ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الامام أبي زيد عبد الله بن عمر الدبوسي الحنفي المتوفى سنة 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سي أهل الإيمان بما جرى على مدينة القير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سعد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أويل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أصله من الأول وهو الرجوع فكان المأول صرف الآ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يحتمله من المعاني وقيل من اليالة وهي السياسة فكأنه ساس الكلام ووضع المعنى وضعه واختلف في التفسير والتأويل فقال أبو عبيد وطائفة هما بمعنى وقد انكر ذلك قوم وقال الراغب التفسير أعم من التأويل وأكثر استعماله في الألفاظ ومفرداتها وأكثر استعمال التأويل في المعاني والجمل وأكثر ما يستعمل في الكتب الإلهية وقال غيره التفسير بيان لفظ لا يحتاج الا وجها واحدا والتأويل توجيه لفظ متو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اني مختل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حد منها بما يظهر من الأدلة وقال الماتريدي التفسير القطع على ان المراد من اللفظ هذا والشهادة على الله سبحانه وتعالى انه عنى باللفظ هذا والتأويل ترجيح أحد المحتملات بدون القطع والشهادة وقال أبو طالب الثغلبي التفسير بيان وضع اللفظ اما حقيقة أو مجاز والتأويل تفسير باطن اللفظ مأخوذ من الأول وهو الرجوع لعاقبة الأمر فالتأويل أخبار عن حقيقة المراد والتفسير أخبار عن دليل المراد مثاله قوله سبحانه وتعالى ان ربك لبالمرصاد تفسيره انه من الرصد مفعال منه وتأويله التحذير من التهاون بأمر الله سبحانه وتعالى وقال الراغب الأصبهاني التفسير تكشف معاني القرآن وبيان المراد أعم من ان يكون بحسب اللفظ وبحسب المعنى والتأويل أكثره في المعاني والتفسير واما ان يستعمل في غريب الألفاظ أو في وجيز يبين بشرحه واما في كلام متضمن لقصة لا يمكن تصويره الا بمعرفتها واما التأويل فإنه يستعمل مرة عاما ومرة خاصا نحو الكفر المستعمل تارة في الجحود المطلق وتارة في جحود الباري خاصة واما في لفظ مشترك بين معان مختلفة وقيل يتعلق التفسير بالرواية والتأويل وقال أبو نصر القشيري التفسير مقصور على السماع والاتباع والاستنباط فيما يتعلق بالتأويل وقال قوم ا وقع مبينا في كتاب الله تعلى وسنة رسوله صلى الله عليه وسلم يسمى تفسيرا وليس لأحد ان يتع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اجتهاد بل يحمل على المعنى الذي ورد فلا يتعداه والتأويل ما استنبطه العلماء العلمون بمعنى الخطاب الماهرون في آلات العلوم وقال قوم منهم البغوي والكواشي هو صرف الآ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نى موافق لما قبلها وبعدها تحتمله الآية غير مخالف للكتاب والسنة من طريق الاستنباط انتهى ولعله هو الصواب هذا خلاصة ما ذكره أبو الخير في مقدمة علم التفسير وقد ذكره في فروع علم الحديث علم تأويل أقوال النبي صلى الله تعالى عليه وسلم وقال هذا علم معلوم موضوعه وبين نفعه وظاهر غايته وغرضه وفيه رسالة لمولانا شمس الدين الفناري وقد استخرج للاحاديث تأويلات موافقة للشرع بحيث يقول من رآها لله دره وعلى الله أجره وأيضا للشيخ صدر الدين القنوي شرح بعض الأحاديث على التأويلات لكن بعضها مخالف لما عرف من ظاهر الشرع مثل قوله ان الفلك الاطلس المسمى بلسان الشارع العرش وفلك الثوابت المسمى عند أهل الشرع الكرسي قديمان وأحال ذ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كشف الصحيح والعيان الصريح وادعى ان هذا غير مخالف للشرع لان الوارد فيه حدوث السماوات السبع والارضين الا ان هذا الشيخ قد أبدع في سائر التأويلات بحيث ينشرح الصدور والبال والله سبحانه وتعالى اعلم بحقيقة الحال انتهى أقول شرح تسعة وعشرين حديثا وسماه كشف أسرار جواهر الحكم وسيأتي وما ذكره من القول القدم ليس هو أول من يقول به بل هو مذهب شيخه بن عربي وشيوخ شيخه كما لا يخفى على من تتبع كلام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ويل متشابه الأ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صور عبد القاهر بن طاهر البغدادي المتوفى سنة تسع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ويل مختلف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عبد الله بن مسلم بن قتية الدينو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ويلات أهل ال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أبي منصور محمد بان محمد الماتريدي الحنفي المتوفى سنة ثلاث وثلاثين وثلاثمائة قال الشيخ عبد القادر في الجواهر المضيئة وهو كتاب لا يوازيه فيه كتاب بل لا يدانيه شيء من تصانيف من سبقه في ذلك الفن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ويلات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عروف بتأويلات الكاشاني هو تفسير بالتأويل على اصطلاح التص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ة ص للشيخ كمال الدين أبي الغنائم عبد الرزاق بن جمال الدين الكاشي السمر قندي المتوفى سنة سبع وثمانين وثمانمائة أوله الحمد لله الذي جعل مناظم كلامه مظاهر صفا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أويلات الماتريدية في بيان أصول أهل السنة وأصول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ما اخذ منه اصحابه المبرزون تلقفا ولهذا كان أسهل تناولا من كتبه جمعه الشيخ الامام علاء الدين محمد بن أحمد بن أبي أحمد السمرقندي في ثمان مجلدات كذا وجدت في ظهر نسخة ولعل ما ذكره عبد القادر هو هذا فظن انه من تصنيف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هيل الغ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حسن بن علي النواجي المصري المتوفى سنة </w:t>
      </w:r>
      <w:r>
        <w:rPr>
          <w:rFonts w:cs="MS Sans Serif;Arial" w:ascii="MS Sans Serif;Arial" w:hAnsi="MS Sans Serif;Arial"/>
          <w:color w:val="000000"/>
          <w:sz w:val="36"/>
          <w:szCs w:val="36"/>
          <w:lang w:eastAsia="ar-SA"/>
        </w:rPr>
        <w:t>8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نبذة من غرر القصائد ورتب على الحروف مقتصرا على الغزل دون المديح أوله الحمد لله جامع الناس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ييد الحقيقة العلية وتشييد الطريقة الشاذ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اب ي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أييد المنة في تأييد ال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شمس الدين جمال الدين أبي الحسن محمد البكري المصري المتوفى في نيف وخمسين وتسعمائة الفه سنة </w:t>
      </w:r>
      <w:r>
        <w:rPr>
          <w:rFonts w:cs="MS Sans Serif;Arial" w:ascii="MS Sans Serif;Arial" w:hAnsi="MS Sans Serif;Arial"/>
          <w:color w:val="000000"/>
          <w:sz w:val="36"/>
          <w:szCs w:val="36"/>
          <w:lang w:eastAsia="ar-SA"/>
        </w:rPr>
        <w:t>9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نحمدك اللهم مشرق أنوار الجما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أيدات الع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وقاف المصرية رسالة للشيخ نجم الدين محمد بن أحمد الغبطي الشافعي المتوفى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الذي حمى الشرع الشريف الخ الفها في القرن العاش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الة الفات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موعة في العبادات والنكاح والطلاق والعتاق والحجر والوقف والوصايا جمعها من تصدي للجمع والتأليف من أهل الروم أولها الحمد لله منه الهداية والعناي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ر المسبوك في شعر الخلفاء و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 يبكر محمد بن عبد الله المالقي المتوفى سنة 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ر المسبوك في نصائح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للامام أبي حامد محمد بن محمد الغزالي المتوفى سنة خمس وخمسمائة الفه للسلطان محمد بن ملكشاه السلحوقي ثم عربه بعضهم ونقله محمد بن علي المعروف بعاشق ج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ركية ونقل أيضا علائي بن محب الشريف الشيرازي لسنان بك من اتباع بايزيد بن السلطان سليمان خان وسماه نتيجة اليلوك وهو على مقدمة اورد فيها نصائح الغوالي لمحمد بن ملكشاه ومقالتين وسبعة أبواب وفي هذا المترجم الحاقات كثيرة ونقله اياض المولى محمد بن عبد العزيز المعروف بوجودي المتوفى سنة عشريب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ريد حرارة الاكباد في الصبر على فقد الأول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أبي حفص عمر بن أحمد العديم الحلبي المتوفى سنة 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ري من معرة المع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للشيخ جلال الدين عبد الرحمن بن اب يبكر السيوطي المتوفى سنة إحدى عشرة وتسعمائة ذكرها في ديوان الحيوان وقال دخل أبو العلاء على الشريف فعثر برجل فقال من هذا الكلب فقال الكلب من لا يعرف للكلب سبعين اسما قال قد تتبعت اللغة فحصلتها أكثر من ستين اسما ونظمتها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ر والتذ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عبد الله بن أحمد بن محمد بن روزيه الهمداني الفه في حدود سنة ثمانين وثلاثمائة ذكره بن النج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صرة الأدلة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ضخم للشيخ الامام أبي المعين ميمون بن محمد النسفي المتوفى سنة ثمان وخمسمائة أوله احمد الله تعالى على مننه الخ جمع فيه ما جل من الدلائل في المسائل الاعتقادية وبين ما كان عليه مشايخ أهل السنة وأبطل مذاهب خصومهم معرضا عن الاشتغال بإيراد ما دق من الدلائل سالكا طريقة التوسط في العبارة بين الإطناب والإشارة فجاء كتابا مفيد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غاية ومن نظر فيه علم ان متن العقائد لعمر النسفي كالفهرس لهذا الكت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صرة الاسرار في شرح المن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صرة المبتدي وتذكرة الم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ارسية في أصول المعارف وقواعد طور الولاية للشيخ صدر الدين محمد بن إسحاق القنوي المتوفى سنة ثلاث وسبعين وستمائة رتب على مقدمة وثلاثة مصابيح وخاتمة وفي ظهر النسخ انه للشيخ ناصر الدين المحد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صرة المبتدي وتذكرة المنتهى في القراآ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عبد الله بن علي بن أحمد المعروف بسبط الخياط المتوفى سنة إحدى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صرة المريد في قواعد التجو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سين الشامي وهو مختصر مرتب على خمسة فصول أوله الحمد لله الولي الحمي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صرة المستفيد في معرفة بعض الطرق والرواة والاسان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شروح الشاطبية يأتي في حرز الأم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صرة الملوك وتذكرة السلاط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لمظفر بن ممد بن مظفر رتب على عشرة أبواب الأول في العدل الثاني في طاعة الملوك الثالث في الشفقة الرابع في إجابة دعاء الملوك الخامس في تربية العلماء السادس في عمال الملوك السابع في إجابة دعاء المظلوم الثامن في قصص الأنبياء التاسع في أحوال أهل السلوك العاشر في فناء الدن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صرة الناقد في كيد الحاس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قاسم بن قطلوبغا الحنفي المتوفى سنة تس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رة في علم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لك الأشرف أبي الفتح عمر بن المظفر يوسف بن عمر بن رسول وهو كتاب مرتب على الأبواب مات مصنفه سنة ست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رة في الهي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شمس الدين أبي بكر محمد بن أحمد بن أبي بشر المروزي المعروف بالخرقي بكسر المعجمة وفتح المهملة وبعدها قاف 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رق قرية من قرى مرو المتوفى بها سنة ثلاث وثلاثين وخمسمائة وهو من الكتب المتوفسطة فيه لخصه من كتابه المسمى بمنتهى الإدراك أوله الحمد لله حق حمده الخ الفه لأبي الحسين علي بن نصير الدين الوزير ذكر فيه انه اقتدى بابن الهيثم في تقسيم الأفلاك بالاكر المجسمة دون الاقتصار على الدوائر المتوهمة كما هو دأب أكثر المتقدمين وقسمه قسمين قسم في الأفلاك وقسم في الأرض وذكر في الأول اثنتين وعشرين بابا وفي الثاني أربعة عشر بابا ثم شرحه أحمد بن عثمان بن صبيح المتوفى سنة أرب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رة في حساب الغ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ور الدين علي بن محمد الأندلسي القلصاوي المتوفى سنة إحدى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رة في القراآت الس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بع للشيخ الامام أبي محمد مكي بن أبي طالب المقري القيسي المتوفى سنة سبع وثلاثين وأربعمائة في خمسة أجزاء وهو من اشهر مصنف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رة في أدب القض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كبير للقاضي برهان الدين إبراهيم علي بن فرحون المالكي المدني المتوفى سنة تسع وتسعين وسبعمائة ذكر فيه شيئا كثيرا من فوائد السبكي والبلقيني وفيه مسائل غري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رة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إسحاق إبراهيم بن علي الشيرازي الشافعي المتوفى سنة ست وسبعين وأربعمائة وعليه شرح لأبي الفتح عثمان بن ج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رة في الوسو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عبد الله بن يوسف الجويني الشافعي المتوفى سنة ثمان وثلاثين وأربعمائة وهو في مجلد غالبه في العبا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رة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وفق الدين أبي العباس أحمد ب يوسف الكواشي الموصلي المتوفى سنة ثمانين وستمائة وهو تفسيره الكبير ثم لخصه في مجلد وسماه التلخيص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ر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عبد الله ن علي الصيمري وعليه نكت لإبراهيم بن محمد المعروف بابن ملكون الإشبيلي المتوفى سنة أربع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صرة بن الجوز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صير الرحمن وتيسير المنان بعض ما يش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عجاز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فسير للشيخ زين الدين علي بن أحمد بن علي بن أحمد الأموي الحنبلي المتوفى سنة عشر وشيعمائة وهو تفسير ممزوج متوسط في مجلد أوله الحمد لله الذي انار بكلام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صير المنتبه في تحرير المشت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مشتبه الأسماء والنسبة مجلد للحافظ شهاب الدين أبي الفضل أحمد بن علي بن حجر العسقلاني المتوفى سنة اثنتين وخمسين وثمانمائة أوله الحمد لله جامع الناس ليوم لا ريب فيه الخ ذكر فيه ان كتاب المشتبه للذهبي لما كان فيه اعواز من جهة عدم ضبطه لأنه أحال في ذلك على ضبط القلم ومن جهة اجحافه في الاختصار أراد اختصار ما اسهب وبسط ما اجحف فضبط المشتبه بالحروف وميز زيادته بقلت انتهى بلا تغيير في ترتيبه سوى تقديم الأسماء وتأخير الأنس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ير في الدين وتمييز الفرقة الناجية عن الفرق الهالك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مظفر طاهر بن محمد الافرايني ويقال له شهفور بن طاهر الشافعي وهو مجلد صغير مشتمل على خمسة عشر بابا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ص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سط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يان أعيان الخلف في بيان ايمان السل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نصور بن الحسن بن علي القادري أوله الحمد لله الذي أوجب الإيما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يان نهجة المرتاض وبيان لهجة الفرا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ا بن محمد الملطي المتوفى سنة 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يان الوهم والتخليط الواقع في حديث الاطي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حافظ أبي القاسم علي بن حسن بن عساكر الدمشقي المتوفى سنة إحدى وسبعين وخمسمائة وهو راسلة في جزء رد فيه الحديث الذي أخرجه أبو داود وهو ان اعرابيا ات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بي صلى الله عليه وسلم فاستشفع للمطر وفيه لفظ اطيط الرحل بالراكب ذكره بن كث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آداب حملة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يي الدين يحيى بن شرف النووي الشافعي المتوفى سنة ست وسبعين وستمائة وهو مختصر أوله الحمد لله الكريم المنان الخ مرتب على عشرة أبواب الأول في فضيلة تلاوته وحمله الثاني في ترجيح القراءة والقري الثالث في اكرام أهل القرآن الرابع في آداب المعلم والمتعلم الخامس في آداب حامل القرآن السادس في اآداب القراءة السابع في آداب الناس معه الثامن في الآيات والسور المستحبة في بعض الأوقات التاسع في كتابة القرآن واكرام المصحف العاشر في ضبط ألفاظ الكتاب وفي ضمن الأبواب جمل من الفوائد ثم اختصره وسماه مختار التبيان وللشيخ محمد بن محمد بن أبي سعيد الايجي ترجمة هذا الكتاب بالفارسية سماها حديقة البي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علامة شرف الدين حسين بن محمد الطبي المتوفى سنة ثلاث وأربعين وسبعمائة وهو مختصر مشهور أوله الحمد لله الذي اشرقت سنا محامده الخ ثم شرحه تلميذه علي بن عيسى وسماه حدائق البيان وهو شرح بالقول أوله الحمد لله الذي وفقنا لإقامة البرهان الخ ذكر فيه انه لما رآه سار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صنفه وابتدأ بقراءة ذلك الكتاب عليه وبذل مجهوده في تحصيل المراد منه ومن مصنفاته برهة من الدهر ثم خطر بباله ان يكتب ما يتعلق بحل مشكلاته مما استفاد من المصنف وما كتبه على حواشي الكتاب فعاق ال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 امره أستاذه بمثل ما وقع في خاطره فامتثل وفرغ في اواخر شوال سنة ست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اعرب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قاء عبد الله بن الحسين العكبري المتوفى سنة ست عشرة وستمائة مجلد أوله الحمد لله الذي وفقنا لحفظ كتاب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تفسير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ضر بن عبد الرحمن الأزدي المتوفى سنة ثلاث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علم 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واحد بن عبد الكريم لمعروف بابن الزملكاني المتوفى سنة إحدى وخمسين وستمائة مختصر وعليه كتاب للشيخ أبي المطرب أحمد بن عبد الله المخزومي سماه التنبيهات على ما في التبيان من التمويه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مبهمات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جما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أقسام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أبي بكر المعروف بابن قيم الجوزية الدمشقي المتوفى سنة إحدى وخمسين وسبعمائة وهو في مجلد جمع فيه ما ورد بمعنى القسم والايمان وذكر الكلام عليها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مسائل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خير أحمد بن إسماعيل الطالقاني المتوفى سنة 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متشاهة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على ترتيب السور أوله الحمد لله الذي جعل الحمد لكتابه الخ ذكر كل آية شابه بعضها بعضا وعين سور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أحوال البلد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أبي عبد ال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في أخبار بغ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محمد بن خالد البرقي الكا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ان بشرح الكلمات المنتظم المنتظمة في سلك الادو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يد محمد بن علي العراقي المتوفى تقريبا سنة عشر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ييض الصحيفة بمناقب الامام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زء للشيخ 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يين الأمر القديم المروي في تعيين القبر الكريم جزء أوله ال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يين الحقائق في شرح كنز الد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يين كذب المفتري فيما نس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بي الحسن الأشع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القاسم عبي بن الحسن بن عساكر الدمشقي المتوفى سنة إحدى وسبعين وخمسمائة قال بن السبكي وهو من اجل الكتب فائدة فيقال كل سني لا يكون عنده ذلك الكتاب فليس من نفسه على بصيرة ولا يكون الفقيه شافعيا علىالحقيقة حتى يحصل له ذلك وكان مشايخنا يامرون الطلبة بالنظر فيه واختصره الامام عبد الله بن اسعد اليافي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يين المحار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سنان الدين يوسف الاماسي الواعظ الحنفي نزيل مكة لمتوفى بها في حدود سنة الف وهو مختصر الوه الحمد لله الذي انزل علينا كتابا احكمت آياته الخ رتب على ثمانية وتسعين بابا على ترتيب ما وقع في القرآن من الآيات في رابع رجب سنة </w:t>
      </w:r>
      <w:r>
        <w:rPr>
          <w:rFonts w:cs="MS Sans Serif;Arial" w:ascii="MS Sans Serif;Arial" w:hAnsi="MS Sans Serif;Arial"/>
          <w:color w:val="000000"/>
          <w:sz w:val="36"/>
          <w:szCs w:val="36"/>
          <w:lang w:eastAsia="ar-SA"/>
        </w:rPr>
        <w:t>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يين معادن المعاني ل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بيينها د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في معاني القرآن على مقدمة ومقاصد وخاتمة أوله الحمد لله مبشر من صدق بالحسنى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بيين النصوص في الع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جة الدين عيسى بن النحوي المتوفى سنة 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ين ف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يوسف بن حسين الكرماستي المتوفى سنة ست وتسعمئاة رتب على مقدمة وفنين وخاتمة ثم شرحه وسماه التبيان ثم اخذه صفوته وسماه المنتخ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ين في أنساب القرشي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وفق الدين عبد الله بن محمد بن قدامة المقدسي الحنبلي المتوفى سنة </w:t>
      </w:r>
      <w:r>
        <w:rPr>
          <w:rFonts w:cs="MS Sans Serif;Arial" w:ascii="MS Sans Serif;Arial" w:hAnsi="MS Sans Serif;Arial"/>
          <w:color w:val="000000"/>
          <w:sz w:val="36"/>
          <w:szCs w:val="36"/>
          <w:lang w:eastAsia="ar-SA"/>
        </w:rPr>
        <w:t>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ستمائة أوله الحمد لله الملك الديان الخ ذكر فيه نسب رسول الله صلى الله تعالى عليه وسلم واقاربه من اصحابه وشيأ من اخبارهم وبعض من اشتهر من أولادهم واولاد أولاد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ين عن مناقب من عرف بقرطبة من التابعين والعلماء الصال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اسم بن محمد بن أحمد القرطبي المتوفى سنة ثلاث وأربعين وستمائة وهو في مجلد ومختصره في جز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ين في أسماء المدل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محمد بن خليل سبط بن العجمي الحلبي المتوفى سنة إحدى وأربعين وثمانمائة لخصه من كتاب المراسيل للعلائي وزواد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بيين في شرح المنتخب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تمة الإبان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 ذكره في 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تمة الحرز من قراء الأئمة أئمة الكن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قاسم بن فيره الشاطبي المتوفى سنة تسعين وخمسمائة وهي قصيدة كالشاطبية في رواة القراآت السبعة السبع وللشيخ محمد بن محمد بن محمد العدوي المعروف بسورمه لي زاده العمري قصيدة في نظيره في البحر والقافية لكنها طويلة مشتملة على القراآت الثلاث ثم شرحها وفرغ عنها في ذي الحجة سنة </w:t>
      </w:r>
      <w:r>
        <w:rPr>
          <w:rFonts w:cs="MS Sans Serif;Arial" w:ascii="MS Sans Serif;Arial" w:hAnsi="MS Sans Serif;Arial"/>
          <w:color w:val="000000"/>
          <w:sz w:val="36"/>
          <w:szCs w:val="36"/>
          <w:lang w:eastAsia="ar-SA"/>
        </w:rPr>
        <w:t>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تمة الغريب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غين المعج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تمة معروف الصح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تمة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برهان الدين محمود بن أحمد بن عبد العزيز الحنفي صاحب المحيد المتوفى سنة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هذا كتاب جمع فيه الصدر الشهيد حسام الدين ما وق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لحوادث والواقعات وضم إليها ما في الكتب من المشكلات واختار في كل مسألة فيها روايات مختلفة واقاويل متباينة ما هو اشبه بالأصول غير انه لم يترتب المسائل ترتيبا وبعدما اكرم بالشهادة قام واحد من الاجدثة بترتيبها وتبويبها وبنى له اساسا وجعلها انواعا واجناسا ثم ان العبد الراجي محمود بن أحمد بن عبد العزيز زاد على كل جنس ما يجانسه وذيل على كل نوع ما يضاهيه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تمة في النحو</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يم المستص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ثبيت عند التبي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للسيوطي ذكر فيه فتنة القبور وما يتعلق بها في مائة وثلاثة وسبعي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ثبيت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حسام الدين الاولوي الخلو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ثقيف الاسل في تفضيل الع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جد الدين محمد بن يعقوب الفيروز ابادي المتوفى سنة 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ثقيف الل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قطاع علي بن جعفر السعدي الصقلي المتوفى سنة </w:t>
      </w:r>
      <w:r>
        <w:rPr>
          <w:rFonts w:cs="MS Sans Serif;Arial" w:ascii="MS Sans Serif;Arial" w:hAnsi="MS Sans Serif;Arial"/>
          <w:color w:val="000000"/>
          <w:sz w:val="36"/>
          <w:szCs w:val="36"/>
          <w:lang w:eastAsia="ar-SA"/>
        </w:rPr>
        <w:t>5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ارب الأمم وتعاقب الهم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اريخ لأبي علي أحمد بن محمد بن مسكويه المتوفى سنة </w:t>
      </w:r>
      <w:r>
        <w:rPr>
          <w:rFonts w:cs="MS Sans Serif;Arial" w:ascii="MS Sans Serif;Arial" w:hAnsi="MS Sans Serif;Arial"/>
          <w:color w:val="000000"/>
          <w:sz w:val="36"/>
          <w:szCs w:val="36"/>
          <w:lang w:eastAsia="ar-SA"/>
        </w:rPr>
        <w:t>4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ين وأربعمائة وهو كتاب عظيم النفع ذيله أبو شجاع محمد بن الحسين وزير المستظهر المتوفى سنة ثمان وثمانين وأربعمائة ومحمد بن عبد الملك الهمد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ارب الإن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لواحدي الرومي جمع فيه كلمات الأكابر والأشعار والآث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ارب السل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هندوشاه بن سنجر الفه لنصرة الدين أحمد الفضلوي المتوفى في حدود سنة 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ارب العرب في الرم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اير المربحة والمساعي المنج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سامة بن مرشد بن علي الكن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اريح في فوائد متعلقة باحاجيث المصاب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د والاهتمام بجمع فتاوي الوالد شيخ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لم الدين صالح بن عمر البلقيني الشافعي المتوفى سنة </w:t>
      </w:r>
      <w:r>
        <w:rPr>
          <w:rFonts w:cs="MS Sans Serif;Arial" w:ascii="MS Sans Serif;Arial" w:hAnsi="MS Sans Serif;Arial"/>
          <w:color w:val="000000"/>
          <w:sz w:val="36"/>
          <w:szCs w:val="36"/>
          <w:lang w:eastAsia="ar-SA"/>
        </w:rPr>
        <w:t>8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فتاوي والده السراج البلقيني ورتب على أبواب الفقه أوله اما بعد حمد الله مانح الفضل والإحسان الخ وفرغ في شعبان سنة 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أصول ف أحاديث الرس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شرف الدين أبي القاسم هبة الله بن عبد الرحيم بن البارزي الجهني الشافعي المتوفى ي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رد فيه جامع الأصول لابن الأثير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إيض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ج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أحمد بن عبد الله الكعبي البلخي رئيس المعتزلة المتوفى سنة تسع عشرة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اوامر والنواهي من الكتب الست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بن أبي المجد الحنبلي المتوفى سنة أربع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البرهاني في فروع الحن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تفسير من صحيح البخاري على ترتيب الس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حم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توحيد للشيخ تقي الدين أحمد بن علي المقري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شعاعات و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ريحان محمد بن أحمد البيروني الخوارزمي الفه لشمس المعا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صحاح الستة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رزين بن معاوية العبدري السرقسطي المتوفى سنة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الركني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ركن الدين عبد الرحمن بن محمد المعروف بابن الميرويه الكرماني الحنفي المتوفى سنة ثلاث وأربعين وخمسمائة وشرحه وسماه الإيضاح وهو ثلاث مجلدات وشرحه اليضا شمس الأئمة تاج الدين عبد الغفار بن لقمان الكردي الحنفي المتوفى سنة اثنتين وستين وخمسمائة وسماه المفيد والمز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قدوري فيه فيها أيضا وهو الامام 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سين أحمد بن محمد الحنفي المتوفى سنة ثمان وعشرين وأربعمائة وهو في مجلد كبير أوله اللهم اعصمنا من الزلل الخ افرد فيه ما خالف فيه الشافعي من المسائل بإيجاز الألفاظ وأورد بالترجيح ليشترك المبتدي والمتوسط في فهمه وشرع في املائه سنة خمس وأربعمائة ثم كتب أبو بكر عبد الرحمن بن محمد السرخسي المتوفى سنة ست وثلاثين وأربعمائة تكلمة التجريد ولجمال الدين محمود بن أحمد القنوي الحنفي المتوفى سنة سبعين وسبعمائة مختصره المسمى بالتفر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كلام للعلامة المحقق نصي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بي جعفر محمد بن محمد الطوسي المتوفى سنة اثنتين وسبعين وستمائة أوله اما بعد حمد واجب الوجود تلخ قال فاني مج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سئلت من تحرير مسائل الكلام وترتيبها على ابلغ النظام مشير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رر فرائد الاعتقاد ونكت مسائل الاجتهاد مما قادني الدل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قوي اعتقادي عليه وسميته بتجريد العقائد وهو على ستة مقاصد الأول في الأمور العامة الثاني في الجواهر والاعراض الثالث في اثبات الصانع وصفاته والرابع في النبوة الخامس في الإمامة السادس في المعاد وهو كتاب مشهور اعتنى عليه الفحول وتكلموا فيه بالرد والقبول له شروح كثيرة وحواش عليها فأول من شرحه جمال الدين حسن بن يوسف بن مطهر الحلى شيخ الشيعة المتوفى المتوفى سنة ست وعشرين وسبعمائة وهو شرح بقال أقول أوله الحمد لله الذي جعل الإنسان الكامل اعلم من الملك الخ وشرحه شمس الدين محمود بن عبد الرحمن بن أحمد الأصفهاني المتوفى سنة ست وأربعين وسبعمائة وهو الأصفهاني المتأخر المفسر اورد من المتن فصلا ثم شرحه أوله الحمد لله المتوحد بوجوب الوجود الخ ذكر فيه ان المتن لغاية إيجازه كالالغاز فقرر قواعده وبين مقاصده ونبه على ما ورد عليه من الاعتراضات خصوصا على مباحث الإمامة فإنه قد عدل فيها عن سمت الاستقامة وسماه بتشييد القواعد في شرح تجريد العقاذد وقد اشتهر بين الطلاب بالشرح القديم وعليه حاشية عظيمة للعلامة المحقق السيد الشريف علي بن محمد الجرجاني المتوفى سنة ست عشرة وثمانمائة وقد اشتهر هذا الكتاب بين علماء الروم بحاشية التجريد والتزموا تدريسه بتعيين بعض السلاطين لماضيه ولذلك كثرت عليه الحواشي والتعليات منها حاشية محيي الدين محمد بن حسن السامسوني المتوفى سنة تسع عشرة وتسعمائة وحاشية شجاع الدين الياس الرومي المتوفى سنة تسع وعشرين وتسعمائة وحاشية سنان الدين يوسف المعروف بعج سنان المتوفى مفتيا باماسية كتبها ردا على حاشية بن الخطيب وهي حاشية المولى محمد بن إبراهيم الشهير بخطيب زاده المتوفى سنة إحدى وتسعمائة أولها اما بعد حمد من استحق الحمد لذاته وصفاته الخ ذكر فيها السلطان بايزيد خان روى ان المولى خواجه زاده لما طالع هذه الحاشية اعني حاشية بن الخطيب على حاشية السيد وكان محل مطالعته في بحث العقاقير من تقسيم المجودات فقرأ عليه الصاروخاني فلم يعجبه وقال اتركوه إذ قد علم حاله من مقاله في هذا المقام ولما طالع جاشية الجلال على الشرح الجديد اعجبه وذكر ان المولى لطفي قصد ان يزيف تلك الحاشية ولما سمعه المولى المزبور دع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ضيافة وابرم عليه بذكر بعض المواضع المردودة وحلف بالله سبحانه وتعالى ان لا يتكدر عليه فذكر المولى لطفي نبذا منها فأجاب عنه والزم بحيث لا يشتبه على أحد فقال المولى لطفي ان تقريره لا يطابق تحريره ثم انه فرغ عن رد كتابه ثم ان المولى المحشي حكم بزندقته وإباحة دمه لما قتل قال خلصت كتابي من يده ذكره بعض الاهالي في هامش كتاب الشقائق ومن الحواشي على حاشية السيد الشريف حاشية المولى بن المعيد لخص فيه حاشية خطيب زاده ومنها حشاية الفاضل أحمد الطالشي الجيلي أولها الحمد لله الذي تقدس كنه ذاته عن إدراك العقول الخ وحاشية المولى أحمد بن موسى الشهير بالخيالي المتوفى سنة سبعين وثمانمائة وهي تعليقة على الأوائل وحاشية محيي الدين محمد بن محمود المغلوي الوفائي المتوفى سنة أربعين وتسعمائة وحاشية حسام الدين حسين بن عبد الرحمن التوقاتي المتوفى سنة ست وعشرين وتسعمائة وحتشية السيد المولى علي بن أمر الله الشهير بابن الحن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تسع وسبعين وتسعمائة فرغ منها سنة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حاشية عبد الرحمن الشهير بغظالي زاده وهي تعليقة بعض المواضع وحاشية خضر بن عبد الكريم المتوفى سنة </w:t>
      </w:r>
      <w:r>
        <w:rPr>
          <w:rFonts w:cs="MS Sans Serif;Arial" w:ascii="MS Sans Serif;Arial" w:hAnsi="MS Sans Serif;Arial"/>
          <w:color w:val="000000"/>
          <w:sz w:val="36"/>
          <w:szCs w:val="36"/>
          <w:lang w:eastAsia="ar-SA"/>
        </w:rPr>
        <w:t>9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حاشية شجاع الدين الكوسج وحاشية سليمان بن منصور الطوسي المعروف بشيخي أولها الحمد لله المتكلم بكلام ليس من جنس الحروف والاصوات الخ علقها على حاشية السيد وحاشية بن الخطيب معا و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ول الشارح بقال الشارح والى قول السيد بقال الشريف والى قول بن الخطيب بقوله ةحاشية شاه محمد بن حرم المتوفى سنة </w:t>
      </w:r>
      <w:r>
        <w:rPr>
          <w:rFonts w:cs="MS Sans Serif;Arial" w:ascii="MS Sans Serif;Arial" w:hAnsi="MS Sans Serif;Arial"/>
          <w:color w:val="000000"/>
          <w:sz w:val="36"/>
          <w:szCs w:val="36"/>
          <w:lang w:eastAsia="ar-SA"/>
        </w:rPr>
        <w:t>9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حاشية بن البردعي وحاشية المولى أحمد بن مصطفى الشهير بطاشكبري زاده المتوفى سنة اثنتين وستين وتسعمائة كت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باحث الماهية وجمع فيها أقوال القوشي والداواني ومير صدر الدين وابن الخطيب واداها باخصر عبارة ثم ذكر ما خطر له بباله في تحقيق المقام ومن الحواشي أيضا حاشية محيي الدين أحمد بن إبراهيم النحاس الدمشقي علقها على بحث الماهية وحاشية شمس الدين أحمد بن محمود المعروف بقاضي زاده المفتي المتوفى سنة ثمان وثمانين وتسعمائة علقها على مبحث الماهية أيضا وحاشية المولى عبد الغني بن أمير شاه بن محمود المتوفى سنة إحدى وتسعين وتسعمائة وحاشية للمولى محمد المعروف بسباهي زاده المتوفى سنة </w:t>
      </w:r>
      <w:r>
        <w:rPr>
          <w:rFonts w:cs="MS Sans Serif;Arial" w:ascii="MS Sans Serif;Arial" w:hAnsi="MS Sans Serif;Arial"/>
          <w:color w:val="000000"/>
          <w:sz w:val="36"/>
          <w:szCs w:val="36"/>
          <w:lang w:eastAsia="ar-SA"/>
        </w:rPr>
        <w:t>9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تسعين وتسعمائة وحاشية المولى محمد بن عبد الكريم المعروف بزلف نكار المتوفى سنة أربع وستين وتسعمائة ثم شرح المولى المحقق علاء الدين علي بن محمد الشهير بقوشجي المتوفى سنة تسع وسبعين وثمانمائة شرحا لطيفا ممزوجا أوله خير الكلام حمد الملك العلام الخ لخص فيه فواذد الاقدمين أحسن تلخيص وأضاف إليها نتائج فكره مع تحرير سهل سوده بكرمان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لطان أبي سعيد خان وقد اشتهر هذا الشرح بالشرح الجديد قال في ديباجته بعد مدح الفن والمصنف ان كتاب التجريد الذي صنفه المولى الأعظم قدوة العلماء الراسخين أسوة الحكماء المتألهين نصي رالحق والملة والدين تصنيف مخزون بالعجائب وتأليف مشحون بالغرائب فهو وان كان صغير الحجم وجيز النظم هو كثير العلم جليل الشان حسن النظام مقبول الأئمة العظام لم يظفر بمثله علماء الإعصار مشتمل على اش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طالب هي الامهات مملوء بجواهر كلها كالفصوص متضمن لبيانات معجزة في عبارات موجزة بيت بفجر ينبوع السلاسة من لفظه لفظه ولكن معانيه لها السحر يسجد وهو في الاشتهار كالشمس في رابعة النهار تداولته أيدي النظار ثم ان كثيرا من الفضلاء وجهوا نظر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شرح هذا الكتاب ونشر معانيه ومن تلك الشروح والطفها مسلكا هو الذي صنفه العالم الرباني مولانا شمس الدين الأصبهاني فإنه بقدر طاقته حام حول مقاصده وتلقاه الفضلاء بحسن القبول حتى ان السيد الفاضل قد علق عليه حواشي تشتمل على تحقيقات رائقة وتدقيقات شائقة تنفرج من ينابيع تحريراته انهار الحقائق وتنحدر من علو تقريراته سيول الدقائق ومع ذلك كان كثير من مخفيات رموز ذلك الكتاب باقيا على حاله بل كان الكطتاب على ما كان كونه كنزا مخفيا وسرا مطويا كدرة لم تثقب لأنه كتاب غريب في صنعته يضاهي الألغاز لغاية إيجازه ويحاكي الاعجاز في إظهار وابرازه واني بعد ان صرفت في الكشف عن حقائق هذا العلم شطرا من عمري ووقفت على الفحص عن دقائقه قدرا من دهري فما من كتاب في هذا العلم الا تصحفت سينه وشينه بعثني ابت نفسي ان يبقي تلك البدائع تحت غطاء من الالهام من الإبهام فرأيت ان اشرحه شرحا يذلل صعابه ويكشف نقابه واض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وائد التقطها من سار الكتب وزوائد استنبطها بفكر يالقاصر فتصيدت بما عنيت فجاء بحمد الله تعالى كما يحبه الاوداء لا مطولا فيمل ولا مختصرا فيخل مع تقرير لقواعده وتحرير لمعاقده وتفسير لمقاصده انتهى ملخصا وانما اوردته ليعلم قدر المتن والماتن وفضل الشرح والشارح ثم ان الفاضل العلامة المحقق جلال الدين محمد بن اسعد الصديقي الدواني المتوفى سنة سبع وتسعمائة كتب حاشية لطيفة على الشرح الجديد القديمة الجلالية ثم كتب المولى المحقق مير صدر الدين محمد الشيرازي المتوفى في حدود سنة ثلاثين وتسعمائة حاشية لطيفة على الشرح الجديد أيضا واهداع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لطان بايزيد خان مع المولى بن المؤيد وفيها اعتراضات على الجلال ثم كتب المولى الجلال الدواني حاشية أخرى ردا على حاشية الصدر وجوابا على اعتراضاته وتعرف هذه بالحاشية الجديدة الجلالية ثم كتب العلامة الصدر حاشية ثانية ردا على حاشية الجلال وجوابا عن اعتراضاته وأول هذه الحاشية صدر كلام أرباب التجريد الخ ذكر فيه انه قد يقع لبعض اجلة الناس فيما كتبه على الشرح اشتباه والتباس وان بعضا من ضعفاء الطلبة ي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يقول لجلالة شانه ولا ي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يقول فكتب ثانيا حاشية محققة لما في الشرح والحاشية بما لا مزيد عليه وأورد فيها نبذا من توفيقات ولده منصور سيما في مقصد الجواهر فان له فيها ما يجلو النواظر وصدر خطبته باسم السلطان بايزيد خان ثم كتب العلامة الدواني حاشية ثالثة ردا وجوابا عن الصدر وتعرف هذه بالحاشية الاجد الجلالية ويقال لهذه الحواشي الطبقات الصدرية والجلالية ولما مات العلامة الصدر وفات عنه اعادة الجواب كتب ولده الفاضل مير غياث الدين منصور الحسيني المتوفى سنة </w:t>
      </w:r>
      <w:r>
        <w:rPr>
          <w:rFonts w:cs="MS Sans Serif;Arial" w:ascii="MS Sans Serif;Arial" w:hAnsi="MS Sans Serif;Arial"/>
          <w:color w:val="000000"/>
          <w:sz w:val="36"/>
          <w:szCs w:val="36"/>
          <w:lang w:eastAsia="ar-SA"/>
        </w:rPr>
        <w:t>9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أربعين وتسعمائة حاشية ردا على الجلال وهذا صدر خطبة ما كتبه رب يسر وتمم يا غياث المستغيثين قد كشف جمالك على الاعالي كنه حقائق المعالي وحجب جلالك الدواني عن فهم دقائق المعاني فاسئلك التجريد عن اغشية الجلال بالشو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طالعة الجمال وبعد لما كانت العلوم الحقيقة في هذه الأزمنة غير ممنوع عن غير أهلها اكب عليه القواصر القواصي والدواني فصارت مشوشة معلولة مزخرفة مدخولة وعاد كما قيل من كثرة الجدل والخلاف كعلم الخلاف غير مثمر كالخلاف ولهذا ما ينال العالم به من الجاهل مزيدا ولا الشقي به يصير سعيد سيما ما في تجريد الكلام فإنه قد اشتغل به بعض الاعلام وغشاه بامثال ما جرده المصنف عنه وسماه تحقيق المقام ولما اعتقد بعض الطلبة صحة رقمه رأيت ان انبه على ما نبذ من مزال قدمه فان ال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لها ب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لها يف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سهاب على الأصحاب فعلقت على ما استقر عليه رأيه في هذا الزمان بعد تغييرات كثيرة حواشي اقتصرت فيها على ال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ساد كلامه والتنبيه على مزال اقدامه واردت ان اتسم ان اسمي هذه الحواشي بتجريد الغواشي انتهى ملخصا ومن الحواشي ميزار جان حبيب الله الشيرازي المتوفى سنة أربع وتسعين وتسعمائة وهي حاشية مقبولة تداولتها أيدي الطلاب وبلغ</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باحث الجواهر والاعراض وحاشية العلامة كمال الدين حسين بن عبد الحق الاربيلي الإلهي المتوفى في حدود سنة أربعين وتسعمائة وهي على الشرح فق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بحث العلة والمعلول لكنها تشتمل على أقوال المحققين كالدواني وأمثاله أولها أحسن كلام نزل من سماء التوحيد الخ يقال هو أول من علق على الشرح الجديد وحاشية مير فخر الدين محمد بن الحسن الحسيني الاستراب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لمقصد الرابع أولها الحمد لله الغفور الرحيم الخ وحاشية المدقق عبد الله النخجواني الشهير بمير مرتاض علقها على الشرح والحاشية الجديدة أولها حمدا لمن لا كلام لنا في مجوده الخ وحاشية المولى المحقق حسن جلبي بن الفناري المتوفى سنة </w:t>
      </w:r>
      <w:r>
        <w:rPr>
          <w:rFonts w:cs="MS Sans Serif;Arial" w:ascii="MS Sans Serif;Arial" w:hAnsi="MS Sans Serif;Arial"/>
          <w:color w:val="000000"/>
          <w:sz w:val="36"/>
          <w:szCs w:val="36"/>
          <w:lang w:eastAsia="ar-SA"/>
        </w:rPr>
        <w:t>8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حاشية المولى محمد بن الحاج حسن المتوفى سنة إحدى عشرة وتسعمائة جعلها محاكمة بين الجلال ومير صدر الدين وحاشية العلامة شمس الدين محمد الخفري وهي على نمط المحاكمات بينه الطبقات وحاشية حافظ الدين محمد بن أحمد العجم المتوفى سنة سبع وخمسين وتسعمائة اورد فيد الردود والاعتراضات على الشراح ولم يغادر صغيرة ولا كبيرة مما يتعلق به وسماه محاكمات التجريد ومن شروح التجريد شرح أبي عمرو أحمد بن محمد المصري المتوفى سنة سبع وخمسين وسبعمائة سماه المفيد وشرح العلامة أكمل الدين محمد بن محمود البابرتي المتوفى سنة ست وثمانين وسبعمائة وهو شرح بالقول وشرح الفاضل خضر شاه بن عبد اللطيف المتشوي سنة ثلاث وخمسين وثمانمائة وشرح قوام الدين يوسف بن حسن المعروف بقاضي بغداد المتوفى سنة اثنتين وعشرين وتسعمائة ومنها تسديد النقائد في شرح تجريد العقائد ذكر الأصل ثم الشرح وميز لفظ الأصل والشرح بالمداد الأح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الصريح الأحاديث الصح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خاري 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في كلمة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محمد الغزالي المتوفى سنة عشرين وخمسمائة أوله الحمد لله رب العالمين الخ شرح فيه كلمتي التوح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هداية الله العلائية وي المتوفى سنة تسع وثلاثين والف ثم شرحه وسماه التجو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ف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مرة بن علي البحر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في المنط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حمد الشاكر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في رد مقاصد الفلاس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أبي ثابت محمد بن عبد الملك الديل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في أسماء الصح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أبي أحمد الحافظ الذهبي المتوفى سنة ثمان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أحمد بن محمد المحاملي الشافعي المتوفى سنة خمس وعشرين وأربعمائة غالبه فروع عارية عن الاستدل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في الهند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يل هو للعلامة نصير الدين محمد بن محمد الطوسي أيضا وهو مختصر لطيف أوله الحمد لله الذي فتح علينا أبواب نعمته الخ ذكر فيه ان القدر الذي يكفي من علم الهندسة هو ان يعلم على التنجيم بالبرهان الهندسي الذي ذكره بطليموس في المجسطي فرجع بالتحليل من المجسطي ومقدمته الاشكال المعروفة بالقطاع واستخرج من إقليدس وسائر الكتب اشكالا يحتاج إليها في التعاليم وجمعها فيه بلفظ أسهل وبراهين اخف وذكر ان من عرفها حق المعرفة وقف على برهان علم المساحة وأصول سائر الصناعات التي لا بد للإنسان عنها ويكون أيضا مدخلا ف يعلم الهندسة ثم من أراد ان يصير متبحرا فيه فسبيله ان يتعلم بعده كتاب إقليدس وسائر الكتب فيه وجعله عبى سبع مقالات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يد أبي الحسن المطهر بن السيد أبي القاسم وذكر في آخره ان له كتاب البلاغ الذي صنفه في شرح إقليد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في شرح التجو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زية الأمصار وتزجية الإع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اسم تاريخ الوصاف الذي شسبق تفصيله في التاريخ فلا 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إعا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لي العروس في مسألة تعداد الدر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ابن طولون الدمشقي أولها الحمد لله الموفق لافعال الخيرا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ليات الإله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من مصنفات الشيخ محيي الدين محمد بن علي بن العربي المتوفى سنة سبع عشرة وستمائة أولها الحمد لله محكم العقل الراسخ في عالم البراز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ني على بن ج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ديوان المتن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نيس خواهر زاد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نيس الملتقط</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نيس الناص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نيس الدبو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زيد عبيد الله بن عمر القاضي الحنف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نيس والمزيد وهو لأهل الفتوى غير عت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فتاوي للامام برهان الدين علي بن أبي بكر المرغيناني الحنفي المتوفى سنة ثلاث وتسعين وخمسمائة أوله الحمد لله القديم الحليم الخ ذكر فيه ان الصدر الاجل حسام الدين اورد المسائل مهذبة في تصنيف وذكر لها الدلائل ورتب الكتب دون المسائل ولم يتيسر له الختام فشرع في إتمامه وتحسين نظامه وانزل ذكر ما ذكره من الأبواب من الاس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روف مجردة عن الألقاب فأشار بال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نوازل أبي الليث وبال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يون المسائل وبالوا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قعات الناطقي وبغ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ريب الرواية لأبي شجاع ورن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تاوي النجم عمر النسفي وب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شرح الكتب المبسوطة وبف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تاوي الصغرى للصدر الشهيد وبالم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فرقات قال وهذا الكتاب لبيان ما اتنبطه المتأخرون ولم ينص عليه المتقدمون الا ما يشهد ما يشذ عنههم في الرواية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نيس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سراج الدين أبي طاهر محمد بن محمد بن عبد الرشيد السجاندي جعله متنا لطيفا وقجدم التجنيس توطئة للجبر والمقابلة ثم شرحه مسعود بن المعتمر المشهدي شرحا ممزوجا وفرغ عنه في رمضان سنة أربع وعشرين وثمامائة بسمرقند وقال شعر اسم ذا الشرح وتاريخ فراغي عنه بهما يشعر منهاج معاني التجنيس وللفاضل المحقق تقي الدين أبي بكر محمد بن محمد القاضي معروف الراصد المتوفى سنة ثلاث وتسعين وتسعمائة شرح لطيف ممزوج بهذا المتن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نيسات كات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اع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جو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باحث عن تحسين تلاوة القرآن العظيم من جهة مخارج الحروف وصفاتها وترتيل النظم المبين بإعطاء حقها من الوصل والقف والمد والقصر والادغام والاظهار والاخفاء والامالة والتحقيق والنفخيم والترقيق والتشديد والتخفيف والقلب والتسه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ذلك وموضوعه وغايته ونفعه ظاهر وهذا العلم نتيجة فنون القراءة وثمرتها وهو كالموسيقي من جهة ان اعلم لا يكفي فيه بل هو عبارة عن ملكة حاصلة من تمرن امرئ بفكه وتدربه بالتلقف عن أفواه معلميه ولذلك لم يذكره أبو الخير واكتفى عنه بذكر القراءة وفروعه والتجويد أعم من القراءة وأول من صنف في التجويد موسى بن عبيد الله بن يحيى بن خاقان الخاقاني البغدادي المقرىء المتوفى سنة خمس وعشرين وثلاثمائة ذكره بن الجزري ومن المصنفات فيه الدر اليتيم وشرحه والرعاية وغاية المراد والمقدمة الجزرية وشروحها والواضح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ويد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ل العلامة شمس الدين أحمد بن سليمان الشهير بابن كمال باشا المتوفى سنة أربعين وتسعمائة ثم شرحه وسماه التجريد كذا قيل ولعل الأمر بالعك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ويد لبغية المز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قراآت السبع للشيخ أبي القاسم عبد الرحمن بن أبي بكر بن الفحام الصقي شيخ الإسكندرية المتوفى سنة ست و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اويل سني العا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في احكام التحاو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بير التي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قراآت العشر يأتي في التي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بير في علم التع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محمد بن عمر الراز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بير في علم التذك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قاسم عبد الكريم بن هوازن القشيري الشافعي المتوفى سنة خمس وستين وأربعمائة أوله الحمد لله القديم الخ ذكر انه قد كثر سؤال الراغبين املاء كتاب فيه فأجاب وضمنه معاني أسماء الله تعالى في تسعة وتسع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بير الموشين فيما قال بالسين والش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جد الدين أبي طاهر محمد بن يعقوب اليروز ابادي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بير في علوم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مجلد أوله احمد الله على ان خصني من نعمه بالمزيد الخ ضمن فيه ما ذكره البلقيني في مواقع العلوم وجعله مائة نوع ونوعين وفرغ في رجب سنة </w:t>
      </w:r>
      <w:r>
        <w:rPr>
          <w:rFonts w:cs="MS Sans Serif;Arial" w:ascii="MS Sans Serif;Arial" w:hAnsi="MS Sans Serif;Arial"/>
          <w:color w:val="000000"/>
          <w:sz w:val="36"/>
          <w:szCs w:val="36"/>
          <w:lang w:eastAsia="ar-SA"/>
        </w:rPr>
        <w:t>8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ثمانمائة ثم صنف الإتقان وادرجه فيه وقد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بير في علم البد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كي الدين عبد السلام بن عبد الواحد الشهير بابن الأصبع المتوفى سنة </w:t>
      </w:r>
      <w:r>
        <w:rPr>
          <w:rFonts w:cs="MS Sans Serif;Arial" w:ascii="MS Sans Serif;Arial" w:hAnsi="MS Sans Serif;Arial"/>
          <w:color w:val="000000"/>
          <w:sz w:val="36"/>
          <w:szCs w:val="36"/>
          <w:lang w:eastAsia="ar-SA"/>
        </w:rPr>
        <w:t>6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ستمائة ثم لخصه وسماه التحرير أوله الحمد لله حمدا يستعذب الحامد مساغ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بير في المعجم الك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بير في شرح المف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بير في افرو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أحمد الواحدي المتوفى سنة </w:t>
      </w:r>
      <w:r>
        <w:rPr>
          <w:rFonts w:cs="MS Sans Serif;Arial" w:ascii="MS Sans Serif;Arial" w:hAnsi="MS Sans Serif;Arial"/>
          <w:color w:val="000000"/>
          <w:sz w:val="36"/>
          <w:szCs w:val="36"/>
          <w:lang w:eastAsia="ar-SA"/>
        </w:rPr>
        <w:t>4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حاسن عبد الواحد بن إسماعيل بن أحمد الروياني الشافعي المتوفى سنة </w:t>
      </w:r>
      <w:r>
        <w:rPr>
          <w:rFonts w:cs="MS Sans Serif;Arial" w:ascii="MS Sans Serif;Arial" w:hAnsi="MS Sans Serif;Arial"/>
          <w:color w:val="000000"/>
          <w:sz w:val="36"/>
          <w:szCs w:val="36"/>
          <w:lang w:eastAsia="ar-SA"/>
        </w:rPr>
        <w:t>5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دث بنعم ال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لال السيوطي ذكره في التواري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ديد في الإتقان والتجو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ابن عمر وعثمان بن سعيد بن عثمان الاني المتوفى سنة أربع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ذير الاخوان فيما يورث الفقر والنس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محمد الناجي الدمشقي الشافعي المتوفى سنة تسعمائة وهو مختصر أوله الحمد لله الذي علمنا ما لم نكن نعل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ذير الخواص من اكاذيب القص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ذير العباد من الحلول والاتح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ابن طولون الدمشقي أولها الحمد لله وكفى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ذير العباد من أهل العناد ببدعة الاتح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برهان الدين إبراهيم بن عمر القاعي الشافعي المتوفى سنة خمس وثمانين أولها الحمد لله الهاد لاركان الجبابرة الشداد الخ فيه الفصوص والتائية وأمثالها من آثار أهل وحدة الوجو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حكام الصي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محمد بن مرزوق بن عبد الرحمن البغدادي الزعفراني الشافعي المتوفى سنة سبع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احكام في تدبير أهل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بدر الدين أبي عبد الله محمد بن أبي بكر بن جماعة الكناني الحموي الشافعي المتوفى سنة تسع عشرة وثمانمائة </w:t>
      </w:r>
      <w:r>
        <w:rPr>
          <w:rFonts w:cs="MS Sans Serif;Arial" w:ascii="MS Sans Serif;Arial" w:hAnsi="MS Sans Serif;Arial"/>
          <w:color w:val="000000"/>
          <w:sz w:val="36"/>
          <w:szCs w:val="36"/>
          <w:lang w:eastAsia="ar-SA"/>
        </w:rPr>
        <w:t>7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جلد على سبعة عشر بابا الأول في وجوب الإمامة الثاني فيما للامام وما عله الثالث في الوزارة الرابع في الأمراء الخامس في حفظ الاوضاع الشرعية السادس في الاجناد السابع في العطاء الثامن في اوظائف التاسع في الخيل والسلاح العاشر في الديوان الحادي عشر في الجهاد الثاني عشر في كيفية الثالث عشر في الغنيمة الرابع عشر في قسمتها الخامس عشر في الهدنة والامان السادس عشر في قتال البغاة السابع عشر في عقد الذمة واحكامه وما يجب بالتزا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رير الأفكار الطبية الطيبة في تقرير الاخبار الط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ا بن محمد الملطي المتوفى سنة 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إنكار في جواب بن العط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قاسم بن قطلوبغا الحنفي المتوفى سنة تسع وسبعين وثمانمئة وهو في قول المحققين من أئمتنا ان النفي والاثبات إذا تعارضا وكان وكان النفي مما علم بدليله فإنه يقضي على المثب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تنقيح اللباب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تنب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تحبير في علم البد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تنبيه لكل طالب 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تنب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ولي الدين العراقي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قواعد النحوية وتمهيد المسالك الأد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العلي المنا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لباب في الأن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مطالب لما تضمنه عقيدة بن الحا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مقال في مسألة الاستبد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زين العابدين بن إبراهيم الشهير بابن نجيم الحنفي المصري المتوفى سنة 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مقال فيما يحل ويحرم من بيت ال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يضا للشيخ شمس الدين محمد بن محمد بن عبد الله البلاطنسي الشافعي أوله الحمد لله فاتح ما انغلق الخ فرغ من تأليفه في صفر سنة إحدى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منقول وتهذيب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اء الدين أبي الحسن علي بن سليمان بن أحمد بن محمد المرداوي الحنبل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أوله الحمد لله الذي وفق فعلم الخ رتب على مقدمة وأبواب مشتملا على مذاهب الأئمة الأربعة وقدم الصحيح منمن مذهب الامام أ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ميز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ميزان الاعتدال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الن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ضل عبد المنعم بن عمر بن حسان الغساني الجلياني الأندلسي ذكره في ديوان المديح له وقال هو كلام مطلق يشتمل على معالم كلمات حكمة مفردات في البسائط والمركبات والقوي والحركات وما يتصل بذلك من المدرك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هندس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المحقق نصير الدين محمد بن محمد الطوسي المتوفى سنة اثنتين وسبعين وستمائة منها تحرير إقليدس و تحرير المجسطي و تحرير كتاب المعطيات لاقليدس و تحرير اكر ثاوذوسيوس و تحرير اكرمانالاوس و تحرير كتاب الكرة المتحركة لاوطولوقس و تحرير المناظر لاقليدس و تحرير ظاهرات الفلك له أيضا و تحرير كتاب اللل والنهار لثاوذوسيوس و تحرير مطالع ايسقلاوس و تحرير جرمي النيرين لارسطرخس و تحرير مأخوذات ارشميدس و تحرير المفردضات لثابت و تحرير معرفة مساحة الاشكال و تحرير كتاب الكرة والاسطوانة لارشميدس و تحرير كتاب المساكن لثاوذوسيو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رير الفريد في تحقيق التوك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در الدين محمد القرافي المالك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أولها الحمد لله لولي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رير والتحبير لاقوال أئمة التفسير في معاني كلام السميع البص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تفسير كبير للشيخ العلامة جمال الدين أبي عبد الله محمد بن سليمان المعروف بابن النقيب المقدسي الحنفي المتوفى سنة ثمان وتسعين وستمائة وهو كبير في نيف وخمسين مجلدا وقد اعتنى به ما لم يعتني بغيره ذكره الشعرائي وقال ما طالعت أوسع م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رير في ال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كمال اليدن محمد بن عبد الواحد الشهير بابن همام الحنفي المتوفى سنة إحدى وستنين وثمانمائة وهو مجلد أوله الحمد لله الذي أنشأ هذا العالم الخ رتب على مقدمة وثلاث مقلات جمع فيه علما جما بعبارات منقحة وبالغ في الإيجاز حتى كاد يعد من الألغاز فشرحه تلميذه الفاضل محمد بن محمد بن أمير الحاج الحلبي الحنف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رحا ممزوجا وسماه بالتقرير والتحبير وفرغ في رمضان سنة إحدى وسبعين وثمانمائة أوله الحمد لله الذي رضي لنا الإسلام دينا الخ ذكر فيه ان المصنف قد حرر من مقاصد هذا العلم ما لم يحرره كثير مع جمعه بين اصطلاحي الحنفية والشافعية على أحسن نظام وترتيب وقد كان يدور في خلده لاشارة لاشارات متعددة من المصنف حال قراءته عليه لهذا الكتاب شرحه فشرحه على سبيل الاقتصاد ثم شرحه المحقق محمد امين المعروف بامير بادشاه البخاري نزيل مكة شرحا ممزوجا وأجاد وسماه تيسير التحرير وذكر ان من شرحه قبل لم يكن فارس ميدان فراسته واختصره الشيخ زين العابد بن نجم المصري الحنفي المتوفى سنة سبعين وتسعمائة وسماه لب الأصول أوله الحمد لله على ما به فرح قلبي تفريحا الخ ذكر انه مختصر اختصر فيه التحرير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يناسبه ورتبه على طريقة كتبهم المشهورة إذا كان أصله على طريقة بعض كتب الشافعية وفرغ في اواخر جمادى الثانية سنة إحدى وخمسين وتسعمائة للشيخ جمال الدين بن القاضي زكريا شرح هذا المخت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ري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بن الجرجاني الشافعي المتوفى سنة اثنتين وثمانين وأربعمائة وهو مجلد كبير مشتمل على احكام كثيرة مجردة عن الاستدل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رير في وضع الاقار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أبي الغنائم بن معن بن سلطان الصيدلاني الشافعي المتوفى سنة </w:t>
      </w:r>
      <w:r>
        <w:rPr>
          <w:rFonts w:cs="MS Sans Serif;Arial" w:ascii="MS Sans Serif;Arial" w:hAnsi="MS Sans Serif;Arial"/>
          <w:color w:val="000000"/>
          <w:sz w:val="36"/>
          <w:szCs w:val="36"/>
          <w:lang w:eastAsia="ar-SA"/>
        </w:rPr>
        <w:t>6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رير في مختصر المختا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رير في شرح الجامع الك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ريض في قراءة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ك الصبا لاعطاف الصب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ز الدي محمد بن جما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م الشطرن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لي الحذامي المتوفة سنة ثلاث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م الغي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حسين بن نصر بن محمد للكعبي المتوفى سنة اثنتين وخمس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 الصواب في تهذيب الكت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في الخط مختصر للقاضي الفاضل رشيد الدن محيي الدين أبي محمد عبد الله بن عبد الظاهر بن نشوان السعدي الأديب المتوفى بمصر سنة </w:t>
      </w:r>
      <w:r>
        <w:rPr>
          <w:rFonts w:cs="MS Sans Serif;Arial" w:ascii="MS Sans Serif;Arial" w:hAnsi="MS Sans Serif;Arial"/>
          <w:color w:val="000000"/>
          <w:sz w:val="36"/>
          <w:szCs w:val="36"/>
          <w:lang w:eastAsia="ar-SA"/>
        </w:rPr>
        <w:t>6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مبدىء المعيد الفعال لما يريد الخ ذكر فيه قواعد الخط تعليما للملك الكامل الناص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حسين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سيأتي تحقيقه في علم الخ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 الحق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محمد بن عمر الرازي الشافعي المتوفى سنة 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 السداد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واحد بن الصفي النعم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 الطر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الطر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سري الدين عبد البر محمد بن محمد بن الشحنة الحلبي وهو رسالة أولها الحمد لله الذي سهل لمن اختار من عباده طري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جنة الخ ذكر فيه ان بعض الناس أحدث في طرق القاهرة حوادث تضر بعامة المسلمين فكتب على مقدمة وفصلين وخاتمة وفرغ في شعبات سنة ثمان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 المختصر من كتاب التفصيل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 المرام في تفضيل الصلاة على الصي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طلحة الشافعي النصيبي المتوفى سنة اثنتين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صيل والتفصيل لكتاب التذييل والتكميل من شروح التسه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 مختصر المحصول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ص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صول الفقه للامام أبي منصور عبد القاهر بن محمد الفقيه البغدادي الشافعي المتوفى سنة تسع وعشرين واربع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صيل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همني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 الأد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شافعي المتوفى سنة 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ن الخاد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ه للسيوط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ن المنازل من هول الزلازل لنور الدين أ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سن علي بن بن محمد الجزار وهو رسالة الفها حين زلزلة وقعت بمصر عام أربع وثمانين وتسعمائة أولها الله تابارك وتعالى أحمد وامدح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 الأنام بسورة الانعام تفسيرها لبع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ضلاء أوله يا من افحم شقائق البلغ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 الوسائد في أخبار الول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برار ومنبع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س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برار بنكت الأذ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يأتي في حلية الأبر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برار في دعوات الليل والنه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له بن أبي بكر الموصلي الشيب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برار في شرح مشارق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حباب في علم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محمد الشهير بسبط المارديني وهو مختصر على مقدمة وثلاثة أبواب وخاتمة أوله الحمد لله ميسر الحس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ح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في التصريف للشيخ عبد العزيز بن عبد الواحد المكناسي ثم المدني المالكي أولها الحمد لله الذي قد أظهر الخ شرحها إبراهيم بن أحمد ابنالملا الحلبي شرحا ممزوجا وسماه سرح الألباب فرغ في شعبان سن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ح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شهاب الدين يحيى بن حبيش السهروردي المقتول سنة سبع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حباب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نتخب جامع الفتاوي 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ح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نور الدين عبد الرحمن بن أحمد الجامي المتوفى سنة إحدى وتسعين وثمانمائة نظمها في البحر السريع نظيره لمخزن الاسرار للنظامي ومطلع الأنوار لمير خسرو ورتب على عشر مقالات مشتملة على الحكم والنصائح وفرغ سنة ست وثمانين وثمانمائة أولها حامد لمن جعل جنان كل عارف الخ ولها شرحان بالتركية أحدهما لبير محمد المعروف برحمي البرسوي المتوفى سنة أربع وسبعين وتسعمائة والآخر لمولانا شمعي الفه لخادم حسن باشا لاجل السلطان محمد خان بن مراد الثال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احياء فيما فات من تخاريج أحاديث الاح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في 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اخوان فيما تصح به تلاوة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لاح الدين خليل بن عثمان المق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اخوان في آداب صحبة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خيار في أقسام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محمد بن المؤ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خيار في الحكم والأمثال والأشع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امع هذه المجلة وهي مجموعة على ترتيب الحروف جمعت فيها نوادر كتب التواريخ والحاضرات ولطائف الادبيات وشرعت في تبييضها سنة إحدى وست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بفة الآداب في التواريخ والأن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لك الأشرف أبي الفتح عمر بن عبد الملك المظفر يوسف بن عمر بن علي بن رسول اليمني النسابة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أدبية في علم العر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مية للشيخ أحمد بن محمد الاشموني الحنفي المتوفى سنة تسع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ريب في الرد على أهل الصل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له بن عبد الله الترجمان وكان من افاضلهم ولما اسلم أراد ان يبين اباطيل نواميسهم وتناقض اناجيلهم وفساد عقولهم بالنقل والعقل فبدأ بذكر بلده ومنشاه ثم رحلته ودخوله في الإسلام في عصر أبي العباس أحمد صاحب تونس وابنه أبي فارس عبد العزيز وبين مقصود الكتاب في تسعة أبواب وفرغ سنة ثلاث وعشر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ريب مما في القرآن من الغ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حيان محمد بن يوسف الأندلسي النحوي المتوفى سنة خمس وأربعين وسبعمائة وهو مختصر مرتب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لمردمي بن علي من شعراء الروم مات في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أربعين ىية وأربعين حديثا وجعلها قطعة قطعة كهذه القطعة في قوله تعالى فاما اليتيم فلا تقهر واما السائل فلا تنهر شعر مال ايتام زهر قاتلدر ييوب آني يتمية قهر ايتمه اشك سائل أساس عمري ببقر صاقن آني فاتكده نهر ايت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صح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أحمد بن أحمد السروجي أبي العباس أحمد بن إبراهيم بن عبد العزيز السروجي الحنفي المتوفى سنة </w:t>
      </w:r>
      <w:r>
        <w:rPr>
          <w:rFonts w:cs="MS Sans Serif;Arial" w:ascii="MS Sans Serif;Arial" w:hAnsi="MS Sans Serif;Arial"/>
          <w:color w:val="000000"/>
          <w:sz w:val="36"/>
          <w:szCs w:val="36"/>
          <w:lang w:eastAsia="ar-SA"/>
        </w:rPr>
        <w:t>70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اعداد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علي بن ولي الفه بمكة ورتب على مقدمة وأربع مقالات وخاتمة في عصر السلطان مراد خان بن سليم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قران فيما قرئ بالتثليث من حروف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يوسف بن مالك الرعيني الأندلسي المتوفى سنة سبع وسبعين وسبعمائة كالحمد قرئ بالرفع على الابتداء وبالنصب على المصدر وبالكسر على اتباع الدال اللام ف حركت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الباء في أخبار الأد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ياقوت بن عبد الله الرومي الحموي المتوفى سنة ست وعشرين وستمائة ولعله إرشاد الال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مين فيمن يقبل قوله بلا ي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م الدين صالح بن سراج الدين عمر بن رسلان البلقيني المتوفى سنة </w:t>
      </w:r>
      <w:r>
        <w:rPr>
          <w:rFonts w:cs="MS Sans Serif;Arial" w:ascii="MS Sans Serif;Arial" w:hAnsi="MS Sans Serif;Arial"/>
          <w:color w:val="000000"/>
          <w:sz w:val="36"/>
          <w:szCs w:val="36"/>
          <w:lang w:eastAsia="ar-SA"/>
        </w:rPr>
        <w:t>6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انجاب بمسئلة السنج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بن أبي بكر السيوطي المتوفى سنة إحدى عشرة وتسعمائة الفها في محرم سنة 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مة بأحكام الع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العمامة للشيخ أبي الفضل محمد بن أحمد المعروف بابن الام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نام في فضائل الش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أبي العباس أحمد بن محمد البصراوي المعروف بابن الامام الفها سنة ثلاث والف وتوفي سنة </w:t>
      </w:r>
      <w:r>
        <w:rPr>
          <w:rFonts w:cs="MS Sans Serif;Arial" w:ascii="MS Sans Serif;Arial" w:hAnsi="MS Sans Serif;Arial"/>
          <w:color w:val="000000"/>
          <w:sz w:val="36"/>
          <w:szCs w:val="36"/>
          <w:lang w:eastAsia="ar-SA"/>
        </w:rPr>
        <w:t>10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مختصره على ستة أبواب أولها الحمد لله الأول بلا بداي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مير في صنعة الإك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فارسي مترجم على ثلاثة أقسام الأول في الشرائط الثاني في المقدمات الثالث في المقاص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آ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وفق الدين عبد اللطيف البغدا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أولياء الاتقياء في ذكر حال سيد الاتق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در الدين بدل بن أبي المعمر التبريزي الحافظ مختصر أوله الحمد لله وبه نستع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أولي النفوس الزكية في المسائل الم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الفرائض أوله الحمد لله الكبير المتعا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أهل الأدب في معرفة لسان الع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جم الدين سليمان بن عبد القوسي الطوفي الحنبلي المتوفى سنة عشر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أهل التحديث عن شيوخ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بي الفضل أحمد بن علي با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أهل المعرفة بفضائل يوم عر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يونس بن عبد القادر الرشيدي الاثري أولها الحمد لله تع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وليائه بنعم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أهل النظر في شرح الدر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لم الحديث يأتي في الد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بررة في الجوبة المسائل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جد الدين شرف بن مؤيد البغدادي المتوفى سنة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ه أوله الحمد لله الذي اطلع نور العبودية الهخ ذكر انه سأله بعض إخوانه عن عشر مسائل في الحقيقة وهي معظم 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عرفتها الطالب فرتبه على نسق السؤال والجواب مقتصرا في كل مسألة على لب جوابه والسائل هو أحمد بن علي بن المهذب الحواري من تلامذ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بررة في نثر الكفاية المحررة في القراآت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بررة للشيخ روز بهان كبير المص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بة البلغا من نظام اللغ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يوسف بن عبد الله القاهري وهو مختصر نظام الغريب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به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بهية في شرح نظم الاجرو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قد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تحصيل في ذكر ذوات المراس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زرعة أحمد بن عبد الرحيم العراقي المتوفى سنة عشر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تدبير لأهل التبص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كيميا للشيخ إسماعيل التونسي من تلامذة الشيخ محيي الدين بن عربي وهو مختصر يحتوي على أربعة أعمال وسبعة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ترك فيما يجب ان يعمل به في الم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نجم الدين برهان الدين إبراهيم بن علي الطرسوسي الحنفي المتوفى سنة ثمان وخمسين وسبعمائة وهو مختصر على اثنى عشر فصلا وفرغ في ذي القعدة سنة ثلاث وخمسين وسبعمائة وقيل هي لابن الع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جلساء برؤية الله سبحانه وتعا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نساء رسالة للشيخ جلال الدين عبد الرحمن بن أبي بكر السيوطي المتوفى سنة إحدى عشرة وتع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حبائب بالنهي عن صلاة الرغ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رقتان لقطب الدين محمد بن محمد الخيضري الشافعي مفتي الشام أوله الحمد لله وسلام على عباده الخ الفه سنة تسع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حبيب الملحوظ لعلمي الميزان والع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ب الدين أبي الفضل محمد بن أحمد بن الامام مختصر أوله الحمد لله الذي الذي ميز العرب باللسان الفصيح اله الفها في حدود سنة 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حبيب فيما يبهجه من رياض الشهود والتف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لم الطريقة لمحمد بن علي الحموي المعروف بابن عطية المتوفى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اعجم حرف الوجود بنقطة الوجود الخ الفه سنة ثلاث و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ح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موعة في الاشعار الفارسية جمعها الفخري مسعود بن سليمان الفارسي المتوفى سنة </w:t>
      </w:r>
      <w:r>
        <w:rPr>
          <w:rFonts w:cs="MS Sans Serif;Arial" w:ascii="MS Sans Serif;Arial" w:hAnsi="MS Sans Serif;Arial"/>
          <w:color w:val="000000"/>
          <w:sz w:val="36"/>
          <w:szCs w:val="36"/>
          <w:lang w:eastAsia="ar-SA"/>
        </w:rPr>
        <w:t>9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داووين الأكابر ورتبها على أربعة مجال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حريص في شرح التلخي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تلخيص الجامع الكبير 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حساب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لخاطبي الحسيني المنجم المتطبب الفه في ذي القعدة سنة خمس وتسعين وثمانمائة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بايزيد بن السلطان محمد خان الفاتح وهو كتاب مبسوط على مقدمة وست مقالات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حكام في نكت العقود و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لقاضي الجماعة أبي بكر محمد بن محمد بن عاصم المالكي القيسي أولها الحمد لله الذي لا يقضي ولا يقضي عليه جل شانا وعلا فرغ من نظمها بغرناطة في شهر رمضان سنة خمس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خ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دهر في عجائب البر والبح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بي طالب الأنصاري الصوفي الدمشقي وهو كتاب مصور مشتمل على فصول وهو نخبة الدهر يأتي في ال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ذوي الألب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رائض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راج الدين عمر بن يوسف المالكي الإسكندراني المتوفى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 شرح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بة الراغب في معرفة شروط الامام الرا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محمد بن عبد السلام الشافعي المتوفى سنة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على أربعة فصول أولها احمد الله سبحانه على ما منح من الفضائ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زمان وخريدة الا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مصطفى بن علي الموقت في الجامع السليمي أوله الحمد لله الذي خلق الممكنات الخ جمع فيه مسائل الهيئة ونوادر الأقاليم والعجائب في عصر السلطان سليمان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زمن في أعيان أهل الي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قيه السيد حسين بن عبد الرحمن الاهدل الحنفي اليمني الحسيني المتوفى </w:t>
      </w:r>
      <w:r>
        <w:rPr>
          <w:rFonts w:cs="MS Sans Serif;Arial" w:ascii="MS Sans Serif;Arial" w:hAnsi="MS Sans Serif;Arial"/>
          <w:color w:val="000000"/>
          <w:sz w:val="36"/>
          <w:szCs w:val="36"/>
          <w:lang w:eastAsia="ar-SA"/>
        </w:rPr>
        <w:t>85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س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ز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سالك المبتدي ولمعة الم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بي العباس أحمد الزاهد وهو مختصر في آداب الخلو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سالك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شهاب الدين فضل الله بن حسن التوربشتي وهي على وهي على ثلاث قواعد الأول في الاعتقادات الثانية في المعاملات الثالثة في الأخلاق والآداب ثم اختصره وسماه تحفة المرش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سامع والقاري بختم صحيح البخ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بن محمد القسطلاني المتوفى سنة ثلاث وعش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سامع في العمل بالربع الج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اء الدين علي بن إبراهيم بن الشاطر الدمشقي المتوفى سنة </w:t>
      </w:r>
      <w:r>
        <w:rPr>
          <w:rFonts w:cs="MS Sans Serif;Arial" w:ascii="MS Sans Serif;Arial" w:hAnsi="MS Sans Serif;Arial"/>
          <w:color w:val="000000"/>
          <w:sz w:val="36"/>
          <w:szCs w:val="36"/>
          <w:lang w:eastAsia="ar-SA"/>
        </w:rPr>
        <w:t>7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تشتمل على مقدمة وخاتمة واحد وأربع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سائل في أصول الم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وسى الطوري المتوفى سنة إحدى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سائل بأجوبة الم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عبد الرحمن السخاوي المتوفى سنة اثنتين وتسعمائة جمع فيه ما أفتى البرهان بن ظهيرة المكي بإشار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سف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ضرة البر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أحمد وهي رسالة على عشرة أبواب وفصول أولها الحمد لله الذي انطق كل شيء بتسبيحه الخ واصلها لابن عربي وأول الأصل الحمد لله الذي جعل العلم مفتاح الجن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سلاط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شيخ علاء الدين علي بن محمد الشهير بمصنفك المتوفى سنة إحدى وسبعين وثمانمائة الفها برسم السلطن الغ بك بن السلطان شاهر خ ورتبها على عشرين بابا كلها في الأخلاق والنصاي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سلطان في مناقب النع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رجم من المواهب الشريفة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س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ضرة الحسنية في لغة الفس بالتر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محمد بن مصطفى بن لطف الله الدشيتي وهو من مجلد كبير جمعه من الكتب المصنفة في هذا الفن كالبحر والوسيلة ولغة نعمة الله ودقائق الحقائق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شياء من التواريخ وغيرها وسماه باسم حسن باشا أمير الأمراء بمصر وذلك سنة ثمان وثمانين وتسعمائة ثم اشتهر بلغة الدشيشة وانتشر في اقطار الروم لكونه أعظم ما صنف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س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كلام للشيخ عبد الله الأعرج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شافية لشرح الك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شاكرين وأنس الذاك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حسين الرومي مختصر أوله الحمد لله على آلائه الخ الفه للوزير رستم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شاهية في الهي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علامة قطب الدين محمود بن مسعود الشيرازي المتوفى سنة عشر وسبعمائة مجلد أوله خير المبادي ما زين بالحمد لواهب القوة الخ الفه للوزير أمير شاه محمد بن الصدر السعيد تاج الدين معتز بن طاهر ورتب على أربعة أبواب الأول في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قديمه قبل الشروع الثاني في هيئة الاجرام البسيطة الثالث في هيئة الأرض الرابع في مقادير الابعاد والاجرام وهذا التأليف مؤخر عن نهاية الإدراك ثم شرع المولى علي القوشي في شرحه بقال أقول وصل الي بحث الدوائر وله تعليقة علقها على المت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اب الثاني وللعلامة السيد الشريف الجرجاني حاشية التحفة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شاه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على تنبيه وسبع صحائ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شريفة في مذهب الحبرا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در الدين بن الحرانية المتوفى سنة 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ص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غة فارس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صد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في الحساب لمحمد بن عبد الكريم الغزنوي رتب على خمس مقالات وفرغ في ربيع الآخر سنة أرب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صدور في العنقا بنت بهرام ج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صد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صديق من كلام أمير المؤمنين أبي بكر الصديق رضي الله تعالى ع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مائة كلمة من كلامه جمعها رشيد الدين محمد بن عبد الجليل الوطواط وقد سبق ذكره في أنس اللهف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صع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ية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مختصر في خواص القرآن على مقدمة وأربع رسالات الفها بعض العلماء وأهد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اه كل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صلحاء في ترجمة أيها الولد سبق ذكر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صلوات فارسي مختصر لمولانا حسين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الكاشفي الواعظ رتب على مقدمة وثمانية فصول وخاتمة وفرغ في شهر رمضان سنة تسع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طالب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ترجمة الامام النووي للشيخ علاء الدين أبي الحسن علي بن إبراهيم العطار الفها سنة سبعين وسبعمائة المتوفى سنة </w:t>
      </w:r>
      <w:r>
        <w:rPr>
          <w:rFonts w:cs="MS Sans Serif;Arial" w:ascii="MS Sans Serif;Arial" w:hAnsi="MS Sans Serif;Arial"/>
          <w:color w:val="000000"/>
          <w:sz w:val="36"/>
          <w:szCs w:val="36"/>
          <w:lang w:eastAsia="ar-SA"/>
        </w:rPr>
        <w:t>72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طالب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طلاب المستهام في رؤية النبي عليه 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أبي عبد الله محمد الاظعاني الحلبي المتوفى سنة </w:t>
      </w:r>
      <w:r>
        <w:rPr>
          <w:rFonts w:cs="MS Sans Serif;Arial" w:ascii="MS Sans Serif;Arial" w:hAnsi="MS Sans Serif;Arial"/>
          <w:color w:val="000000"/>
          <w:sz w:val="36"/>
          <w:szCs w:val="36"/>
          <w:lang w:eastAsia="ar-SA"/>
        </w:rPr>
        <w:t>72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طلاب في شرح تحرير تنقيح الل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طلاب في العمل بربع الأسطرل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قا علي بن عثمان بن محمد بن القاصح العذري المتوفى سنة </w:t>
      </w:r>
      <w:r>
        <w:rPr>
          <w:rFonts w:cs="MS Sans Serif;Arial" w:ascii="MS Sans Serif;Arial" w:hAnsi="MS Sans Serif;Arial"/>
          <w:color w:val="000000"/>
          <w:sz w:val="36"/>
          <w:szCs w:val="36"/>
          <w:lang w:eastAsia="ar-SA"/>
        </w:rPr>
        <w:t>8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على تسعين بابا أوله الحمد لله الذي ادار الفلك الدوا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طل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في نظم قواعد الاعراب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طلاب في آيات الكت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لشيخ نجم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بفة الطلاب في شرح مفتوح مفتاح الحس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ظرفاء بأسماء الخل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ظرفاء في تواريخ الملوك والخل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رجوزةلمحمد بن أحد الباعوني أولها يقول راجي ربه محمد الخ كت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ان المستعين بال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ظرفاء بذكر الملوك والخل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أبي السرور البكري المصري وهو مجلد على عشر مقالات ذكر انه كتابه المتوسط بين عيون الاخبار والمنح الرحمانية من تأليفاته وهو من اشخاص عصرنا بم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باد وادلة الاور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أبي بكر بن داود الدمشقي الحنبلي المتوفى سنة ست وخمسين وثمانمائة شرح فيه اوراد والده المسماة بالدر المنتقا المرفوع وسيأتي في الد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جائب وطرفة الغر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أثير عز الدين احزرى جمعها من كتب عديدة أولها الحمد لله رب الارباب ومنشىء السحاب الخ رتب على أربع مقال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راقي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افضل الدين إبراهيم بن علي الخاقاني الشاعر المتوفى سنة اثنتين وثمانين وخمسمائة وزنه من مزاحفات المسد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روس ونزهة النف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أحمد البجائي الأديب وهو مجلد على خمسة وعشرين بابا من كتب علم ال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ش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بكمش التركي المتوفى سنة اثنتين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ش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لمحيي الدين محمد بن الخطيب قاسم المتوفى سنة أربعين وتسعمائة وهي بنظم لطيف سليس ذكره المولى محمود الفن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ش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مد الله بن آق شمس الدين المتخلص بحمدي المتوفى سنة تسع وتسعمائة وهي نظم بالترك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ش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لعطاء الاسكوبي المتوفى في حدود سنة ثلاثين وتسعمائة نظمها على أسلوب التجنيسات للكات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ش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تركية لمصطفى بن أحمد العالي المخلص المتوفى سنة ثمان والف جعلها نظيرة لمطلع الأنو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ش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خليلي المولوى أولها بشنواي جةبندة رآه خدا الخ شرع فيها بإشارة معنوية مولوية وهي منظومة في طريق التصوف فرغ منها سنة </w:t>
      </w:r>
      <w:r>
        <w:rPr>
          <w:rFonts w:cs="MS Sans Serif;Arial" w:ascii="MS Sans Serif;Arial" w:hAnsi="MS Sans Serif;Arial"/>
          <w:color w:val="000000"/>
          <w:sz w:val="36"/>
          <w:szCs w:val="36"/>
          <w:lang w:eastAsia="ar-SA"/>
        </w:rPr>
        <w:t>8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لائي منظومة في اللغة لالفارسية ل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البواب أولها افتتاح مقال بحمد الله نعماء بيحد الخ جعلها على أسلوب نصاب الصبيان ونصيب الصبي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عيد الف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اهر بن طاهر بن محمد النيسابوري الشحامي المحدث المتوفى سنة </w:t>
      </w:r>
      <w:r>
        <w:rPr>
          <w:rFonts w:cs="MS Sans Serif;Arial" w:ascii="MS Sans Serif;Arial" w:hAnsi="MS Sans Serif;Arial"/>
          <w:color w:val="000000"/>
          <w:sz w:val="36"/>
          <w:szCs w:val="36"/>
          <w:lang w:eastAsia="ar-SA"/>
        </w:rPr>
        <w:t>5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عي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عبد الجبار السمعاني المتوفى سنة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ين وأربعمائة ونسبه السب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ده أبي سعد عبد الكريم بن محمد بن منصور بن محمد بن عبد الجبار مات سنة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غر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مولى علمشاء عبد الرحمن بن صاجلي أمير المتوفى سنة سبع وثمانين وتسعمائة وهو كتاب في خواص الأشياء وانواع الحيل مشتمل على خمسة وثلاث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غريب في الكلام على مغني الل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غز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ي الرمي والذرب واللعب بالفرس لخسرو السلاحي المعروف برئيس السلحشوران وهي المعروفة بسلحشورنا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حول في علم البحر مختصر على سبعة أبواب مشتملة على أحوال مسالك البحر اله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فقرا في سيرة الشيخ نجم الدين الكب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على خمسة اوباب أوله الحمد لله معين الحق بنصر الوي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فقراء في علم الميقات من طريق ربع الدائرة المقنط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محمد بن كاتب سنان القونوي وهي على خمسة وعشرين بابا الفها لأمير شهنشاه بن بايزيد العثماني أولها الحمد لله الذي يكور الليل على النها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فقه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فروع للشيخ الامام الزاهد عللاء الدين محمد بن أحمد السمرقندي الحفي زاد فيها على مختصر القدوري ورتب أحسن ترتيب الوها الحمد لله حق حمده الخ وصنف تلميذه الامام أبو بكر بن مسعود الكائاني الحنفي المتوفى سنة سبع وثمانين وخمسمائة شرحا عظيما في ثلاث مجلدات وسماه بدائع الصنائع في ترتيب الشرائع ولما أتمه عرض على المصنف فاستحسنه وزوجه ابنته فاطمة الفقيهة فقيل شرح تحفتة وتزوج ابنته وهذا الشرح تأليف يطابق اسمه معناه أوله الحمد لله العلي القادر الخ ذكر فيه ان المشايخ لم يصرفوا همم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تيب سوى أستاذه والغرض الاصلي من التصنيف في كل فن هو تيسير سبيل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طلوب ولا يلتئم هذا المرام الا بترتيب تقضية الصناعة وهو التصفح عن أقسام المسائل وفصولها وتخريجها على قواعد أصولها ليكون أسرع فهما وانه رتب المسائل في هذا الشرح بالترتيب الصناعي الذي يرتضيه أرباب الصنعة انتهى ومجرد هذا الشرح لشاه محمد بن أحمد بن أبي السعود المناستري وسماه مجرد البدائع وملخص الشرائع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فق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غة فارسية منظومة مختصرة أولها ابتداي سخن بنام خد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فوائد لشرح العق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قاد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اريخ لأبي عبد الله محمد بن عبد الله بن أبي بكر المعروف بابن الابار القضاعي البلنسي الأديب المقتول ظلما المتوفى سنة </w:t>
      </w:r>
      <w:r>
        <w:rPr>
          <w:rFonts w:cs="MS Sans Serif;Arial" w:ascii="MS Sans Serif;Arial" w:hAnsi="MS Sans Serif;Arial"/>
          <w:color w:val="000000"/>
          <w:sz w:val="36"/>
          <w:szCs w:val="36"/>
          <w:lang w:eastAsia="ar-SA"/>
        </w:rPr>
        <w:t>6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ستمائة الفه في معارضة زاد المسافر لأبي بك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قد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في الفرائض للشهاب أحمد بن الهائم المتوفى سنة </w:t>
      </w:r>
      <w:r>
        <w:rPr>
          <w:rFonts w:cs="MS Sans Serif;Arial" w:ascii="MS Sans Serif;Arial" w:hAnsi="MS Sans Serif;Arial"/>
          <w:color w:val="000000"/>
          <w:sz w:val="36"/>
          <w:szCs w:val="36"/>
          <w:lang w:eastAsia="ar-SA"/>
        </w:rPr>
        <w:t>8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ثمانمائة اختصرها من الرجبية وزاد عليها أولها بحمد ربي ابتدي كلامي موليه الخ وعليه تعليقة لسبط المارديني سماها اللمعة الشمسية على التحفة القدسية وشرحها القاضي زين الدين زكريا بن محمد الأنصار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تسعمائة وسماه الفتحة الانسية لغلق التحفة القدس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ق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علل القراء أوله الحمد لله حمد الشاكر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قماعيل فيمن يسمى من الملائكة والناس باسمع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جد الدين أبي طاهر محمد بن يعقوب الفيروز آبادي صاحب القاموس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كرام بأخبار الاه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كرام بأخبار البلد الح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تقي الدين محمد بن أحمد الحسني الفاسي نزيل مكة المكرمة المتوفى سنة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ثمانمائة أوله الحمد لله الذي خص مكة المشرفة بوافر الكرامة الخ وهو مختصر شفاء الغرام ورتب على أربعين بابا كاصله حذف فيه الأسانيد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لطائف في فضائل بن عباس ووج الطائ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المدعو جار الله بن عبد العزيز بن فهد القرشي المكي المتوفى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سبعمائة وهو مختصر على مقدمة وبابين وخاتمة أوله الحمد لله الذي جعل البيت العتيق الخ الفه سنة </w:t>
      </w:r>
      <w:r>
        <w:rPr>
          <w:rFonts w:cs="MS Sans Serif;Arial" w:ascii="MS Sans Serif;Arial" w:hAnsi="MS Sans Serif;Arial"/>
          <w:color w:val="000000"/>
          <w:sz w:val="36"/>
          <w:szCs w:val="36"/>
          <w:lang w:eastAsia="ar-SA"/>
        </w:rPr>
        <w:t>9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لطيفة في انباء المسجد الحرام والكعبة الشريفة شرفها الله تعا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ب الدين جار الله بن عبد العزيز بن عمر المكي المتوفى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تسعمائة قلت وهو بن فهد المذكور آن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دا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تزه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جاهدين في العمل بالميا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مير لاجين الحسامي أوله الحمد لله الذي أعلى قدر من اتصف بالشجاع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جتهدين ياسماء المجد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في سبعة وعشرين بيتا لجلا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ح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حبوب في انزيه مسجد الرسول عن كل خصى ومجبوب رسالة للشيخ شمس الدين محمد بن زين الدين الخطيب بالحرم النبوي أولها الحمد لله الفتاح العليم الخ كتبها للسلطان سليم وسلي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حب في الط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حتاج الة أدلة المنه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منهاج النو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محمو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شيخ علاء الدين علي بن محمد البسطامي الشهير بمصنفك المتوفى سنة </w:t>
      </w:r>
      <w:r>
        <w:rPr>
          <w:rFonts w:cs="MS Sans Serif;Arial" w:ascii="MS Sans Serif;Arial" w:hAnsi="MS Sans Serif;Arial"/>
          <w:color w:val="000000"/>
          <w:sz w:val="36"/>
          <w:szCs w:val="36"/>
          <w:lang w:eastAsia="ar-SA"/>
        </w:rPr>
        <w:t>8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ثمانمائة وهي في نصائح الملوك والوزراء على عشرة أبواب الفه للوزير محمود باشا ذكر فيه أحواله واسفاره وآثاره واعتذر بكبر السن وفرغ في جمادى الأولى سنة </w:t>
      </w:r>
      <w:r>
        <w:rPr>
          <w:rFonts w:cs="MS Sans Serif;Arial" w:ascii="MS Sans Serif;Arial" w:hAnsi="MS Sans Serif;Arial"/>
          <w:color w:val="000000"/>
          <w:sz w:val="36"/>
          <w:szCs w:val="36"/>
          <w:lang w:eastAsia="ar-SA"/>
        </w:rPr>
        <w:t>8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ذاكر في المنتقى من تاريخ ابن عسا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رتاض</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رش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شهاب الدين أبي عبد الله فضل الله بن حسن التوربشتي المتوفى سنة </w:t>
      </w:r>
      <w:r>
        <w:rPr>
          <w:rFonts w:cs="MS Sans Serif;Arial" w:ascii="MS Sans Serif;Arial" w:hAnsi="MS Sans Serif;Arial"/>
          <w:color w:val="000000"/>
          <w:sz w:val="36"/>
          <w:szCs w:val="36"/>
          <w:lang w:eastAsia="ar-SA"/>
        </w:rPr>
        <w:t>6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ستمائة وهو مختصر تحفة السالكين على ثلاث قواعد وقد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مرضية في الاراضي المص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فقيه زين العابدين بن عابدين بن إبراهيم بن نجيم المصري الحنفي المتوفى 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سا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عبد الكريم بن محمد السمعاني المتوفى سنة </w:t>
      </w:r>
      <w:r>
        <w:rPr>
          <w:rFonts w:cs="MS Sans Serif;Arial" w:ascii="MS Sans Serif;Arial" w:hAnsi="MS Sans Serif;Arial"/>
          <w:color w:val="000000"/>
          <w:sz w:val="36"/>
          <w:szCs w:val="36"/>
          <w:lang w:eastAsia="ar-SA"/>
        </w:rPr>
        <w:t>5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سترش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ستزيد في الأحاديث الثمانية الأسان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رشيد الدين اب بالحسن يحيى بن علي بن عبد الله العطار الأموي المصري المالكي المتوفى سنة </w:t>
      </w:r>
      <w:r>
        <w:rPr>
          <w:rFonts w:cs="MS Sans Serif;Arial" w:ascii="MS Sans Serif;Arial" w:hAnsi="MS Sans Serif;Arial"/>
          <w:color w:val="000000"/>
          <w:sz w:val="36"/>
          <w:szCs w:val="36"/>
          <w:lang w:eastAsia="ar-SA"/>
        </w:rPr>
        <w:t>6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سعو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شتاق في خواص الأسماء والاوف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ختصر على أربعة أبواب الأول في شرائط الوفق الثاني في الاسم الأعظم الثالث في شكل العين الرابع في خواص الوفق الفه بعض أصحاب الشيخ بن الو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ص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المال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عاني لعلم ال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تلخيص المفتاح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ع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م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ختصر في مائة حديث ومائة حكا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م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فضل الله بن نصر الغوري العما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مكية في نظم الاجرو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قد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فروع لزين الدين محمد بن أبي بكر حسن الرازي الحنفي وهو مختصر في العبادات مشتمل على عشرة كتب الأول في الطهارة الثاني في الصلاة الثالث في الزكاة الرابع في الحج الخامس في الصوم السادس في الجهاد السابع في الصيد الثامن في الكراهية التاسع في الفرائض العشر في الكسب مع الأدب أوله الحمد لله والسلام على عباده الخ شرحها الفاضل عبد اللطيف بن عبد العزيز بن ملك شرحا ممزوجا أوله الحمد لله الذي هدا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صراط المستقيم الخ وشرحها العلامة بدر الدين محمود بن أحمد العيني المتوفى سنة </w:t>
      </w:r>
      <w:r>
        <w:rPr>
          <w:rFonts w:cs="MS Sans Serif;Arial" w:ascii="MS Sans Serif;Arial" w:hAnsi="MS Sans Serif;Arial"/>
          <w:color w:val="000000"/>
          <w:sz w:val="36"/>
          <w:szCs w:val="36"/>
          <w:lang w:eastAsia="ar-SA"/>
        </w:rPr>
        <w:t>8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ثمانمائة وهو شرح بالقول في مجلد سماه منحة السلوك والديباج وقيل المتن للشيخ اب يالمكارم شمس الدين محمد بن تاج الدين إبراهيم التوقا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لوك في التع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أبي العباس أحمد بن خلف بن أحمد السجستاني وهو على تسع وخمسين مقا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في الطب لأبي بكر بن مسعود أوله الحمد لله الذي اكرم عباده باشرف آلائه الخ ذكر فيه انه وجده في خزانة السلطان سنجر نسة </w:t>
      </w:r>
      <w:r>
        <w:rPr>
          <w:rFonts w:cs="MS Sans Serif;Arial" w:ascii="MS Sans Serif;Arial" w:hAnsi="MS Sans Serif;Arial"/>
          <w:color w:val="000000"/>
          <w:sz w:val="36"/>
          <w:szCs w:val="36"/>
          <w:lang w:eastAsia="ar-SA"/>
        </w:rPr>
        <w:t>6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لوك والسلاطين فيما يوقم به اسس أركان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علي بن أحمد الشيرازي الأنصاري نزيل مكة المكرمة أوله الحمد لله الذي بدا ببره وانعم الخ ذكر فيه انه لما أراد تعمير مقام خديجة الكبرى دفعه بعض الحسدة ولما ولي السلطان أبو سعيد حقمق الفه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جعله على مقدمة وسبعة أبواب وخاتمة وفرغ في جمادى الآخرة سنة </w:t>
      </w:r>
      <w:r>
        <w:rPr>
          <w:rFonts w:cs="MS Sans Serif;Arial" w:ascii="MS Sans Serif;Arial" w:hAnsi="MS Sans Serif;Arial"/>
          <w:color w:val="000000"/>
          <w:sz w:val="36"/>
          <w:szCs w:val="36"/>
          <w:lang w:eastAsia="ar-SA"/>
        </w:rPr>
        <w:t>8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اريخ لعبد الوه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ودود في احكام المول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له محمد بن أبي بكر بن قيم الجوزية الدمشق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هرة بأطراف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وهي في مجلدات أوله الحمد لله الذي لا يحيط العاد لنعم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نابه في تلخيص المتشا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ناسك بنكت المناس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أيضا المتوفى في النة المذكو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نجبا في قولهم هذا بسرا أطيب منه رطب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لال السيوطي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نجباء بأحكام الطاعون والو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لة لابن طولون الدمشقي محمد بن علي المتوفى سنة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نصائ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وراد بترجمة الوال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زرعة أحمد بن عبد الرحيم العراضي المتوفى سنة عشر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ولد وبغية الر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نو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وامق في الخ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ين إسحاق بن إبراهيم السع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واهب المواهب في بيان المقامات والمرا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محمد بن عبد الرحمن البكري وهي رسالة على مقدمة وأربع مقامات وست مراتب فرغ عنها في ذي الحجة سنة اثنتين وعشرين وتسعمائة أولها الحمد لله الذي سلك باوليائه سبل الرشا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ور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في النحو للشيخ زين الدين عمر بن مظفر بن عمر الورد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وهي مائة وخمسون بيتا ثم شرحها ممزوجا أوله الحمد لله الذي انزل على عبده الكت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وز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على أربعين بابا كل منها في جملة مشتملة على أربع نصاي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وز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أحمد بن عبيد الله البلخي المتوفى سنة </w:t>
      </w:r>
      <w:r>
        <w:rPr>
          <w:rFonts w:cs="MS Sans Serif;Arial" w:ascii="MS Sans Serif;Arial" w:hAnsi="MS Sans Serif;Arial"/>
          <w:color w:val="000000"/>
          <w:sz w:val="36"/>
          <w:szCs w:val="36"/>
          <w:lang w:eastAsia="ar-SA"/>
        </w:rPr>
        <w:t>3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وعا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عبد الرحمن بن علي بن الجوزي البغدادي الحنبل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سماه تحفة الواعظ ونزهة الملاحظ مشتمل على خمسة وعشرين فصلا أوله الحمد لله على تعليمه حمدا يوجب المزي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الها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لغة لمحمد بن حاجي الياس مختصر على عشرة أقسام أوله الحمد لله العلي القوي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في المقامات والمرا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بد اللطيف بن عبد الرحمن المقدسي المتوفى سنة </w:t>
      </w:r>
      <w:r>
        <w:rPr>
          <w:rFonts w:cs="MS Sans Serif;Arial" w:ascii="MS Sans Serif;Arial" w:hAnsi="MS Sans Serif;Arial"/>
          <w:color w:val="000000"/>
          <w:sz w:val="36"/>
          <w:szCs w:val="36"/>
          <w:lang w:eastAsia="ar-SA"/>
        </w:rPr>
        <w:t>8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في التص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طب الدين محمد بن يحيى السوراني مختصر على مقدمة وسبعة أبواب ثم شرحها وفرغ بقصبة خو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در الدين محمد الأي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في شرح الت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مام الحرمين أبي المعالي عبد الملك بن عبد الله الجويني الشافعي المتوفى سنة </w:t>
      </w:r>
      <w:r>
        <w:rPr>
          <w:rFonts w:cs="MS Sans Serif;Arial" w:ascii="MS Sans Serif;Arial" w:hAnsi="MS Sans Serif;Arial"/>
          <w:color w:val="000000"/>
          <w:sz w:val="36"/>
          <w:szCs w:val="36"/>
          <w:lang w:eastAsia="ar-SA"/>
        </w:rPr>
        <w:t>4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لابن عق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لي الصابوني المحمو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بن سينا المتوفى سنة 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فة في الر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لناصر الدين محمد بن حيدر الشيرازي وهي على أربع مقال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أولى من أهل الرفيق الأع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محمد بن علي بن الزملكاني المتوفى سنة </w:t>
      </w:r>
      <w:r>
        <w:rPr>
          <w:rFonts w:cs="MS Sans Serif;Arial" w:ascii="MS Sans Serif;Arial" w:hAnsi="MS Sans Serif;Arial"/>
          <w:color w:val="000000"/>
          <w:sz w:val="36"/>
          <w:szCs w:val="36"/>
          <w:lang w:eastAsia="ar-SA"/>
        </w:rPr>
        <w:t>6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آمال الراجين في ان والدي المصطفى صلى الله تعالى عليه وسلم بفضل الله تعالى في الدارين من الناج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ور الدين علي بن الجزار المصري رسالة أولها الحمد ببه الذي جعل محمدا صلى الله تعالى عليه وسل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بيان في تأويل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قاسم حسين بن محمد بن مفضل المعروف بالراغب الأصبهاني ذكر السيوطي في طبقات النحاة الراغب وقال المفضل بن محمد أبو القاسم الراغب الأصبهاني صاحب المصنفات كان من أوائل المائة الخامسة له مفردات القر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تعليم في الترقيق والتفخ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إبراهيم بن عمر الجعبري المتوفى سنة </w:t>
      </w:r>
      <w:r>
        <w:rPr>
          <w:rFonts w:cs="MS Sans Serif;Arial" w:ascii="MS Sans Serif;Arial" w:hAnsi="MS Sans Serif;Arial"/>
          <w:color w:val="000000"/>
          <w:sz w:val="36"/>
          <w:szCs w:val="36"/>
          <w:lang w:eastAsia="ar-SA"/>
        </w:rPr>
        <w:t>7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ثلاثين وسبعمائة رأيته في تسع وثلاثمائة بيت أولها بحمد الهي ابتدي باري بارىء البر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رجا لعلو المقر المحبي بن اج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ار الله محمد بن عبد العزيز بن فهد المكي المتوفى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تسعمائة الفه لمحب الدين محمود بن محمد بن اجا التدمري الحلبي الحنفي المتوفى سنة </w:t>
      </w:r>
      <w:r>
        <w:rPr>
          <w:rFonts w:cs="MS Sans Serif;Arial" w:ascii="MS Sans Serif;Arial" w:hAnsi="MS Sans Serif;Arial"/>
          <w:color w:val="000000"/>
          <w:sz w:val="36"/>
          <w:szCs w:val="36"/>
          <w:lang w:eastAsia="ar-SA"/>
        </w:rPr>
        <w:t>9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زعس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رسالة باوضح الدلالة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بوات لأبي جعفر محمد بن أحمد البيكندي الحنفي المتوفى سنة </w:t>
      </w:r>
      <w:r>
        <w:rPr>
          <w:rFonts w:cs="MS Sans Serif;Arial" w:ascii="MS Sans Serif;Arial" w:hAnsi="MS Sans Serif;Arial"/>
          <w:color w:val="000000"/>
          <w:sz w:val="36"/>
          <w:szCs w:val="36"/>
          <w:lang w:eastAsia="ar-SA"/>
        </w:rPr>
        <w:t>4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صفا في تراجم بني الو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ار الله محمد بن عبد العزيز بن فهد المكي الهاشمي الشافعي المتوفى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 وتسعمائة جمع فيه الوفائية والشاذلية ورتبهم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فرج والامان والفرح لأهل الإيمان بدولة السلطان سليم بن سليمان خ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ور الدين علي بن الجزار المصري المتوفى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رسالة على أربعة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محيط في شرح الوسي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مراد في ان النهي يقتضي الفس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محمد بن عثمان الخليلي المتوفى سنة </w:t>
      </w:r>
      <w:r>
        <w:rPr>
          <w:rFonts w:cs="MS Sans Serif;Arial" w:ascii="MS Sans Serif;Arial" w:hAnsi="MS Sans Serif;Arial"/>
          <w:color w:val="000000"/>
          <w:sz w:val="36"/>
          <w:szCs w:val="36"/>
          <w:lang w:eastAsia="ar-SA"/>
        </w:rPr>
        <w:t>8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مقال في شرح لامية الأفع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نصرة بتلخيص معالم دار الهج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اضيها زين الدين أبي بكر بن الحسين بن عمر العثماني المراغي نزيل طيبة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وقد قارب التسعين أوله الحمد لله الذي جعل المدينة الشريفة دار هجرة الخ رتب على مقدمة وأربعة أبواب وخاتمة ذكر فيه ان أحسن ما صنف فيه تاريخ ابن النجار المسمى بالدرة السنية والذيل عليه للجمال المطري فهو وان احرز بسبب تاخره ما اغفله بن النجار فقد اخل بكثير من مقاصده فجمع مقاصدهما مع تحرير عبارة وزيادة وفرغ من تبييضه في رجب سنة </w:t>
      </w:r>
      <w:r>
        <w:rPr>
          <w:rFonts w:cs="MS Sans Serif;Arial" w:ascii="MS Sans Serif;Arial" w:hAnsi="MS Sans Serif;Arial"/>
          <w:color w:val="000000"/>
          <w:sz w:val="36"/>
          <w:szCs w:val="36"/>
          <w:lang w:eastAsia="ar-SA"/>
        </w:rPr>
        <w:t>7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قيق في مسألة التعل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علي بن عبد الكافي السبك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ست وخمسين وسبعمائة وهي المسئلة السريجية وس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قيق في شرح المنتخب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قيق في شرح السراج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فرائ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قيق في شراء الرقي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قيق في أحاديث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عبد الرحمن بن علي بن الجوزي البغدادي الحنبل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ومختصره للبرهان إبراهيم بن علي بن عبد الحق المتوفى سنة </w:t>
      </w:r>
      <w:r>
        <w:rPr>
          <w:rFonts w:cs="MS Sans Serif;Arial" w:ascii="MS Sans Serif;Arial" w:hAnsi="MS Sans Serif;Arial"/>
          <w:color w:val="000000"/>
          <w:sz w:val="36"/>
          <w:szCs w:val="36"/>
          <w:lang w:eastAsia="ar-SA"/>
        </w:rPr>
        <w:t>7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ق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الفتوح عبد الله بن أبي العقامة اليم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ق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يي الدين يحيى بن شرف النو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لية البصائر بالتمشية على الجو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علي بن أحمد الشناوي المصري المتوفى سنة </w:t>
      </w:r>
      <w:r>
        <w:rPr>
          <w:rFonts w:cs="MS Sans Serif;Arial" w:ascii="MS Sans Serif;Arial" w:hAnsi="MS Sans Serif;Arial"/>
          <w:color w:val="000000"/>
          <w:sz w:val="36"/>
          <w:szCs w:val="36"/>
          <w:lang w:eastAsia="ar-SA"/>
        </w:rPr>
        <w:t>10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لية الشبعان في ما روى في ليلة النصف من شعب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طولون الدمشقي رسالة أولها الحمد لله الذي اسبل ذيل اللي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يات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له الإلهي وهي رسالة في التص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ية المسلم المنتقي من شعر بن الم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در الدين حسن بن عمر بن حبيب الحلبي المتوفى سنة </w:t>
      </w:r>
      <w:r>
        <w:rPr>
          <w:rFonts w:cs="MS Sans Serif;Arial" w:ascii="MS Sans Serif;Arial" w:hAnsi="MS Sans Serif;Arial"/>
          <w:color w:val="000000"/>
          <w:sz w:val="36"/>
          <w:szCs w:val="36"/>
          <w:lang w:eastAsia="ar-SA"/>
        </w:rPr>
        <w:t>7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جيل من حرف الإنج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بقاء صالح بن حسين الجعفري ومنتخبه للشيخ أبي الفضل المالكي السعودي فرغ عن تأليفه في شوال سنة </w:t>
      </w:r>
      <w:r>
        <w:rPr>
          <w:rFonts w:cs="MS Sans Serif;Arial" w:ascii="MS Sans Serif;Arial" w:hAnsi="MS Sans Serif;Arial"/>
          <w:color w:val="000000"/>
          <w:sz w:val="36"/>
          <w:szCs w:val="36"/>
          <w:lang w:eastAsia="ar-SA"/>
        </w:rPr>
        <w:t>9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ارعين وتسعمائة أول الأصل الحمد لله الواحد الذي لا يتكثر بالاعداد الخ وهو على عشرة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خجيل لمن بدل التوراة والإنج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لشيخ أبي العباس أحمد بن أبي المحاسن عبد الحليم بن عبد السلام بن تيمية الحراني المتوفى سنة </w:t>
      </w:r>
      <w:r>
        <w:rPr>
          <w:rFonts w:cs="MS Sans Serif;Arial" w:ascii="MS Sans Serif;Arial" w:hAnsi="MS Sans Serif;Arial"/>
          <w:color w:val="000000"/>
          <w:sz w:val="36"/>
          <w:szCs w:val="36"/>
          <w:lang w:eastAsia="ar-SA"/>
        </w:rPr>
        <w:t>7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سبعمائة أوله الحمد لله الذي فطرنا على دين الإسل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ريج أحاديث الاح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ريج أحاديث أنوار التنز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يضاوي سبق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ريج أحاديث الخلاص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ريج أحاديث الطريقة المحم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ريج أحاديث الكش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أيضا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ريج أحاديث المنه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ملقن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ريج أحاديث الشرح الك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وجيز له أيضا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ريج أحاديث الهد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ريجات بن أبي الدن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بكر عبد الله بن محمد المتوفى سنة </w:t>
      </w:r>
      <w:r>
        <w:rPr>
          <w:rFonts w:cs="MS Sans Serif;Arial" w:ascii="MS Sans Serif;Arial" w:hAnsi="MS Sans Serif;Arial"/>
          <w:color w:val="000000"/>
          <w:sz w:val="36"/>
          <w:szCs w:val="36"/>
          <w:lang w:eastAsia="ar-SA"/>
        </w:rPr>
        <w:t>2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خصيص في شواهد التلخي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لعله لبدر الدين محمد بن رضي الدين محمد الغزي مفتي الشام السافعي المتوفى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فيف العمل في الخلاف والجد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خلي في التج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ا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خليص في نظم التلخي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خي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عبد الملك بن عبد الله الجويني المعروف بإمام الحرمين المتوفى سنة </w:t>
      </w:r>
      <w:r>
        <w:rPr>
          <w:rFonts w:cs="MS Sans Serif;Arial" w:ascii="MS Sans Serif;Arial" w:hAnsi="MS Sans Serif;Arial"/>
          <w:color w:val="000000"/>
          <w:sz w:val="36"/>
          <w:szCs w:val="36"/>
          <w:lang w:eastAsia="ar-SA"/>
        </w:rPr>
        <w:t>4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يلات الع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سين بن محمد المعرف بالخالع الفه في حدود سنة ثمان وثلاثمائة ذكره بن قاضي شه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خييل الملخص من شرح التسه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دارك أنواع خطأ الحد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للشيخ ارئيس أبي علي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دبير الاسني في شرح الأسماء الحسن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محمد بن عبد الله الموصلي الشيب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دبير الطال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دبير المدي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يسمى علم السياسية وسيأتي في السين وهو أحد أقسام الحكمة العمل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دبير المنز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قسم من ثلاثة أقسام الحكمة العملية وعرفوا وعرفوا بأنه علم يعرف منه اعتدال الأحوال المشتركة بين الإنسان وزجتة وأولاده وخدامه وطريق علاج الأمور الخارجة عن الاعتدال وموضوعه أحوال الأشخاص المذكورة من حيث الانتظام ونفعه عظيم لا يخفى على أحد لان حاصله انتظام أحوال الإنسان في منزله ليتمكن بذلك من رعاية الحقوق الواجبة بينه وبينهم ويتفرغ على اعتدالها كسب السعادة العاجلة والآجلة والاخضر ان يقال هو علم بمصالح جماعة متشاركة في المنزل وفائدته ان يعرف كيفية المشاركة التي ينبغي ان تكون بين أهل مزل واعلم ان ليس المراد بالمنزل في هذا المقام البيت المتخذ من الأحجار والاشجار بل المراد التالف المخصوص الذي يكون بين الزوج والزوجة والوالد والولد والخادم والمخدوم والمتمول والمال سواء كانوا من أهل المدر أو أهل الوبر واما سبب الاحتي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كون الإنسان مدنيا بالطبع وكتب علم الأخلاق متكفلة ببيان مسائل هذا الفن وقع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دبير النشأتين في إصلاح النسخ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على خمسة عشر بابا في أحوال السلاطين واركان الدولة والعسكر والرعايا وبيت المال والجهاد تأليف رئيس الكتاب صاري عبد الله بن محمد العثماني شارح المثنوي المتوفى سنة </w:t>
      </w:r>
      <w:r>
        <w:rPr>
          <w:rFonts w:cs="MS Sans Serif;Arial" w:ascii="MS Sans Serif;Arial" w:hAnsi="MS Sans Serif;Arial"/>
          <w:color w:val="000000"/>
          <w:sz w:val="36"/>
          <w:szCs w:val="36"/>
          <w:lang w:eastAsia="ar-SA"/>
        </w:rPr>
        <w:t>170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دبيرات الإلهية في إصلاح المملكة الإنس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المتوفى سنة </w:t>
      </w:r>
      <w:r>
        <w:rPr>
          <w:rFonts w:cs="MS Sans Serif;Arial" w:ascii="MS Sans Serif;Arial" w:hAnsi="MS Sans Serif;Arial"/>
          <w:color w:val="000000"/>
          <w:sz w:val="36"/>
          <w:szCs w:val="36"/>
          <w:lang w:eastAsia="ar-SA"/>
        </w:rPr>
        <w:t>6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ستمائ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الفها للشيخ محمد المورودي مروزي على ان الإنسان عالم صغير مسلوخ من العالم الكبير من جهة الخلافة والتدبير وقدم مقدمة ثم اورد سبعة عشر بابا أولها الحمد لله الذي استخرج الإنسا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دبيرات السلطانية في سياسة الصناعة الحرب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دريب العامل بالربع الكا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بن أحمد سبط المارديني رسالة على مقدمة وخمسة عشر بابا أوله الحمد لله الذي رسم في صفحات مصنوعا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دريب الراوي في شرح تقريب النو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وفي شرح تقريب أبي حيان يأت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دريب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راج الدين عمر بن رسلان البلقيني الشافعي المتوفى سنة </w:t>
      </w:r>
      <w:r>
        <w:rPr>
          <w:rFonts w:cs="MS Sans Serif;Arial" w:ascii="MS Sans Serif;Arial" w:hAnsi="MS Sans Serif;Arial"/>
          <w:color w:val="000000"/>
          <w:sz w:val="36"/>
          <w:szCs w:val="36"/>
          <w:lang w:eastAsia="ar-SA"/>
        </w:rPr>
        <w:t>8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ثمانمائة وبلغ</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اب الرضاع ثم اختصره وسماه التأديب لولده علم الدين صالح المتوفى سنة </w:t>
      </w:r>
      <w:r>
        <w:rPr>
          <w:rFonts w:cs="MS Sans Serif;Arial" w:ascii="MS Sans Serif;Arial" w:hAnsi="MS Sans Serif;Arial"/>
          <w:color w:val="000000"/>
          <w:sz w:val="36"/>
          <w:szCs w:val="36"/>
          <w:lang w:eastAsia="ar-SA"/>
        </w:rPr>
        <w:t>8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 وستين وثمانمائة تكملة لهذا الكت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دقيق المباحث الطبية في تحقيق المسائل الخل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طريق مسائل خلاف الفقهاء لنجم الدين بن اللبودي هو أبو زكريا يحيى بن شمس الدين محمد بن عبدان بن عبد الواحد بن اللبودي ووالد يحيى المذكور شمس الدين توفي سنة </w:t>
      </w:r>
      <w:r>
        <w:rPr>
          <w:rFonts w:cs="MS Sans Serif;Arial" w:ascii="MS Sans Serif;Arial" w:hAnsi="MS Sans Serif;Arial"/>
          <w:color w:val="000000"/>
          <w:sz w:val="36"/>
          <w:szCs w:val="36"/>
          <w:lang w:eastAsia="ar-SA"/>
        </w:rPr>
        <w:t>6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ه تأليف ووفاة يحيى بعد سنة </w:t>
      </w:r>
      <w:r>
        <w:rPr>
          <w:rFonts w:cs="MS Sans Serif;Arial" w:ascii="MS Sans Serif;Arial" w:hAnsi="MS Sans Serif;Arial"/>
          <w:color w:val="000000"/>
          <w:sz w:val="36"/>
          <w:szCs w:val="36"/>
          <w:lang w:eastAsia="ar-SA"/>
        </w:rPr>
        <w:t>66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دقيق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ا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دقيق في الجمع والتفر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لنجم الدين أبي العباس أحمد بن اسعد المعروف بابن العالمة الدمشقي الطبيب المتوفى سنة </w:t>
      </w:r>
      <w:r>
        <w:rPr>
          <w:rFonts w:cs="MS Sans Serif;Arial" w:ascii="MS Sans Serif;Arial" w:hAnsi="MS Sans Serif;Arial"/>
          <w:color w:val="000000"/>
          <w:sz w:val="36"/>
          <w:szCs w:val="36"/>
          <w:lang w:eastAsia="ar-SA"/>
        </w:rPr>
        <w:t>6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ستمائة ذكر فيه الأمراض وما يتشابه فيه والتفرقة بين كل واحد منها مما يشابه في أكثر الأ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دليس إبل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دمير المعارض في تكفير بن الفا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إبراهيم بن عمر البقاع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دوين في أخبار قزو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قاسم عبد الكريم بن محمد الرافعي القزويني المتوفى سنة </w:t>
      </w:r>
      <w:r>
        <w:rPr>
          <w:rFonts w:cs="MS Sans Serif;Arial" w:ascii="MS Sans Serif;Arial" w:hAnsi="MS Sans Serif;Arial"/>
          <w:color w:val="000000"/>
          <w:sz w:val="36"/>
          <w:szCs w:val="36"/>
          <w:lang w:eastAsia="ar-SA"/>
        </w:rPr>
        <w:t>6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ار الواجد بأخبار الوال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شرف الدين عبد العزيز بن محمد بن عبد المحسن الأوسي الحموي المتوفى سنة </w:t>
      </w:r>
      <w:r>
        <w:rPr>
          <w:rFonts w:cs="MS Sans Serif;Arial" w:ascii="MS Sans Serif;Arial" w:hAnsi="MS Sans Serif;Arial"/>
          <w:color w:val="000000"/>
          <w:sz w:val="36"/>
          <w:szCs w:val="36"/>
          <w:lang w:eastAsia="ar-SA"/>
        </w:rPr>
        <w:t>6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ستمائة ذكر فيها والده وشيوخ والده ورحل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ار في أفضل الأذ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عبد الله محمد بن أحمد بن فرح الأنصاري الخزرجي القرطبي صاحب التفسير المتوفى سنة </w:t>
      </w:r>
      <w:r>
        <w:rPr>
          <w:rFonts w:cs="MS Sans Serif;Arial" w:ascii="MS Sans Serif;Arial" w:hAnsi="MS Sans Serif;Arial"/>
          <w:color w:val="000000"/>
          <w:sz w:val="36"/>
          <w:szCs w:val="36"/>
          <w:lang w:eastAsia="ar-SA"/>
        </w:rPr>
        <w:t>6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ستمائة </w:t>
      </w:r>
      <w:r>
        <w:rPr>
          <w:rFonts w:cs="MS Sans Serif;Arial" w:ascii="MS Sans Serif;Arial" w:hAnsi="MS Sans Serif;Arial"/>
          <w:color w:val="000000"/>
          <w:sz w:val="36"/>
          <w:szCs w:val="36"/>
          <w:lang w:eastAsia="ar-SA"/>
        </w:rPr>
        <w:t>6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الذي جعل القرآن لنا طريقا الخ جعله أربعين فصلا في فضل القرآن وقارئة ومستمعه والعامل به وحرمته و كيفية التلاو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ار في القراآت الع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تح عبد الواحد بن حسين بن شيطا البغدادي المتوفى سنة </w:t>
      </w:r>
      <w:r>
        <w:rPr>
          <w:rFonts w:cs="MS Sans Serif;Arial" w:ascii="MS Sans Serif;Arial" w:hAnsi="MS Sans Serif;Arial"/>
          <w:color w:val="000000"/>
          <w:sz w:val="36"/>
          <w:szCs w:val="36"/>
          <w:lang w:eastAsia="ar-SA"/>
        </w:rPr>
        <w:t>4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أربعمائة ذكر فيه رواية جمع نحو مائة طري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بن بيط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للطبيب البارع ضياء الدين عبد الله بن أحمد المالقي المشهور بابن بيطار المتوفى سنة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بن حمد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كافي الكفاة أبو المعالي محمد بن الحسين البغدادي الكاتب المتوفى سنة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خمسمائة مجموعة لطيفة عظيمة من أحسن المجاميع جمع فيها لالتاريخ والأدب والأشعار والنوادر ولم يجمع من المتأخرين مثله ذكرهابن خلكان لكن الذهبي ارخ تاريخ وفاة بن حمدون في تاريخه العبر سنة </w:t>
      </w:r>
      <w:r>
        <w:rPr>
          <w:rFonts w:cs="MS Sans Serif;Arial" w:ascii="MS Sans Serif;Arial" w:hAnsi="MS Sans Serif;Arial"/>
          <w:color w:val="000000"/>
          <w:sz w:val="36"/>
          <w:szCs w:val="36"/>
          <w:lang w:eastAsia="ar-SA"/>
        </w:rPr>
        <w:t>6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مائة وقال توفي فيا بن حمدون صاحب التذكرة أبو سعد الحسن بن محمد بن الحسن بن محمد بن حمدون البغدادي كاتب الإنشاء للدولة اما بعد حمد القد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بن الشع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مال الدين اب يالبركات المبارك بن أبي بكر بن حمدان الموصلي المتوفى سنة </w:t>
      </w:r>
      <w:r>
        <w:rPr>
          <w:rFonts w:cs="MS Sans Serif;Arial" w:ascii="MS Sans Serif;Arial" w:hAnsi="MS Sans Serif;Arial"/>
          <w:color w:val="000000"/>
          <w:sz w:val="36"/>
          <w:szCs w:val="36"/>
          <w:lang w:eastAsia="ar-SA"/>
        </w:rPr>
        <w:t>6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ستامةفي اثنى عشر م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بن الصائغ</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بد الرحمن الزمردي الأديب الحنبل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وهي في النحو في عدة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بن طرخ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سويد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بن غلبون في القراآت الث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الحسن طاهر بن علد المنعم الحلب نزيل مصر المتوفى سنة </w:t>
      </w:r>
      <w:r>
        <w:rPr>
          <w:rFonts w:cs="MS Sans Serif;Arial" w:ascii="MS Sans Serif;Arial" w:hAnsi="MS Sans Serif;Arial"/>
          <w:color w:val="000000"/>
          <w:sz w:val="36"/>
          <w:szCs w:val="36"/>
          <w:lang w:eastAsia="ar-SA"/>
        </w:rPr>
        <w:t>3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بن مباركشاه هو شهاب الدين أحمد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المصري الحنفي المتوفى سنة </w:t>
      </w:r>
      <w:r>
        <w:rPr>
          <w:rFonts w:cs="MS Sans Serif;Arial" w:ascii="MS Sans Serif;Arial" w:hAnsi="MS Sans Serif;Arial"/>
          <w:color w:val="000000"/>
          <w:sz w:val="36"/>
          <w:szCs w:val="36"/>
          <w:lang w:eastAsia="ar-SA"/>
        </w:rPr>
        <w:t>8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بن مفلح محمد أكمل الشام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بن هشام هو جمال الدين عبد الله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وسف النحوي المتوفى سنة </w:t>
      </w:r>
      <w:r>
        <w:rPr>
          <w:rFonts w:cs="MS Sans Serif;Arial" w:ascii="MS Sans Serif;Arial" w:hAnsi="MS Sans Serif;Arial"/>
          <w:color w:val="000000"/>
          <w:sz w:val="36"/>
          <w:szCs w:val="36"/>
          <w:lang w:eastAsia="ar-SA"/>
        </w:rPr>
        <w:t>6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سبعمائة قيل هي في خمسة عشر و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أبي علي الحسن بن أحمد الفارسي النح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3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ثلاثمائة وهو كبير في مجلدات لخصه أبو الفتح عثمان بن جني النح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أبي الع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محمد الحمير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أبي المحا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سعود بن علي البيهقي الملقت بفخر الزمان المتوفى سنة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خمسمائة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أحباب في بيان التح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حسن الفارسي وهي رسالة في الاعداد المتحابة والمتباغضة أولها الحمد لله الذي منه المبدأ واليه المآب الخ قال في الموضوعات وهو تأليف لطيف نفيس يدل على تبحر مؤلفه في العلوم الرياض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أخيار بما في الوسيط من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أريب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عبد الرحمن بن علي بن الجوز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الاصبه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عثمان بن جني النحوي المتوفى سنة </w:t>
      </w:r>
      <w:r>
        <w:rPr>
          <w:rFonts w:cs="MS Sans Serif;Arial" w:ascii="MS Sans Serif;Arial" w:hAnsi="MS Sans Serif;Arial"/>
          <w:color w:val="000000"/>
          <w:sz w:val="36"/>
          <w:szCs w:val="36"/>
          <w:lang w:eastAsia="ar-SA"/>
        </w:rPr>
        <w:t>3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اعداد ليوم الميع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صه الشيخ أبو الضيف خليل بن هار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مين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لي بن موسى المحلي جمع فيه اشعار المحدثين ومات سنة </w:t>
      </w:r>
      <w:r>
        <w:rPr>
          <w:rFonts w:cs="MS Sans Serif;Arial" w:ascii="MS Sans Serif;Arial" w:hAnsi="MS Sans Serif;Arial"/>
          <w:color w:val="000000"/>
          <w:sz w:val="36"/>
          <w:szCs w:val="36"/>
          <w:lang w:eastAsia="ar-SA"/>
        </w:rPr>
        <w:t>6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أنام في النهي عن القي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ز الدين عبد الرحيم بن محمد بن الفرات القاهري المتوفى سنة إحدى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أول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شيخ فريد الدين محمد بن إبراهيم المعروف بالعطار الهمداني المتوفى سنة </w:t>
      </w:r>
      <w:r>
        <w:rPr>
          <w:rFonts w:cs="MS Sans Serif;Arial" w:ascii="MS Sans Serif;Arial" w:hAnsi="MS Sans Serif;Arial"/>
          <w:color w:val="000000"/>
          <w:sz w:val="36"/>
          <w:szCs w:val="36"/>
          <w:lang w:eastAsia="ar-SA"/>
        </w:rPr>
        <w:t>6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ستمائة ذكر فيه سبعين شيخا من كبار المشايخ أوله الحمد لله الجواد بأفضل أنواع النعماء الخ ولبعض الصوفية تلخيص كلمات المشايخ منها دون المنقب أوله الحمد لله الذي تحيرت في أوصاف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أول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سنان الدين يوسف بن خضر الشهير بخواجة باشا المتوفى سنة إحدى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بدر الدين بن الصاح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تقي الدين التمي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خمس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جو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محمد عبد الله بن يوسف النيسابوري المتوفى سنة ثمان و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حفاظ في مشتبه الألفا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عمر الجعبري المتوفى سنة اثنتين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حفا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مس الدين محمد بن أحمد الذهبي المتوفى سنة سب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حم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مد بن اب ين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خا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شهاب الدين أحمد بن يحيى بن فضل الله العمري المتوفى سنة تس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خواص وعقيدة أهل الاختص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المتوفى سنة سبع عشرة وستمائ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بسم الله ابتدي وبنوره اهتدي الخ ذكر فيه معتقده واثر الصانع في الابداع والانشاء إجابة لسؤال بعض احب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دميري هو الكمال محمد بن موسى المتوفى سنة ثمان وثمانمائ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راعي هو علي بن مظفر بن إبراه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كندي الإسكندراني النحوي المتوفى سنة ست عشرة وسبعمائة في نحو خمسين مجلدا قال بن كثير في تاريخه جمع كتابا في نحو خمسين مجلدا فيه علوم جمة أكثرها ادبيات سماه التذكرة الكندية وقفها بالشميساطية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سامع والمتكلم في آداب العالم والمت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در الدين بن جما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زرك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بدر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سو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و الشيخ أبو إسحاق إبراهيم بن محمد المعروف بابن طرحان المتطبب المتوفى سنة عشرين وستمائة وهي ثلاث مجلدات كبار وهو كتاب مفيد جليل القدر جمع فيه الأدوية المفردة على ترتيب الأعضاء والامراض والعلل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وائد من مجرياته ومجريات غيره بعزو الأقو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ئلها فصار جامعا لاقوال الحكماء محتويا على فوائد المحدثين والقدماء لا يستغني طالب علم الطب عن مطالعته وسماه بالتذكرة الهادية ولما التزم عند ذكر كل فائدة التصريح بمن قالها طال الكتاب ولذلك لخصه الشيخ بدر الدين محمد بن القوصوني بحذف السماء الأطباء أوله الحمد لله الذي انزل الكتاب تذكرة لاولي الألب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يخ داود بن عمر الأنطا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طبيب الضرير نزيل مصر المتوفى بمكة سنة خمس والف وأرخ صاحب خلاصة الأثر وفاته في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تأليف عظيم سماه تذكرة أولي الألباب في و الجامع للعجب العجاب أوله سبحان مبدع مواد الكائنات الخ ذكر فيه انه انفق عمره في تحصيل الطب والف فيه كتاب منها هذه التذكرة رتب على مقدمة وأربعة أبواب وخاتمة المقدمة في تعداد العلوم الباب الأول في كليات هذا العلم الباب الثاني في قوانين الافراد والتركيب الباب الثالث في المفردات والمركبات الباب الرابع في الأمراض وبسط العلوم المذكورة والخاتمة في نكت وغرائب وذكره في بعض تأليفه ان مالكه لم يحت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المدون المنتشر على نقصان من حرف الطاء من الباب الرا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كتاب وروى انه لم يخرج بعد وفاته اى هذا وذهب بعض التجار ببعض اجزائ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هند فضاع وبقي ناقص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سهى الادرنوي المتوفى سنة خمس وخمسين وتسعمائ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سماه هشت بش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لطيفي اسمه لطف الله القسطموني المتوفى سنة تسعين وتسعمائة وذكر في أوله مناقب عشرين رجلا من المشايخ والسلاطين ثم اردفهم بمائتين واثنين وثمانين شاعرا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لسيد محمد بن علي المعروف بعاشق جلبي المتوفى سنة تسع وسبعين وتسعمائة وسماه مشاعر الشعراء ورتب على حروف ابج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ركي لأحمد بن شمس المعروف بالعهدي البغدادي كتب من عاشرهم في الروم منذ قدم سنة ستين وتسع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روجه سنة إحدى وسبعين ورتب على ثلاث روضات وسماه كلشن شعرا فصار اسمه تاريخا لتأليفه توفي </w:t>
      </w:r>
      <w:r>
        <w:rPr>
          <w:rFonts w:cs="MS Sans Serif;Arial" w:ascii="MS Sans Serif;Arial" w:hAnsi="MS Sans Serif;Arial"/>
          <w:color w:val="000000"/>
          <w:sz w:val="36"/>
          <w:szCs w:val="36"/>
          <w:lang w:eastAsia="ar-SA"/>
        </w:rPr>
        <w:t>9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لمولى جلبي بن علي بن أمر الله الشهير بقنالي زاده المتوفى سنة اثنتي عشرة والف جمع فيه ما في التذاكر بطرح الزوائد والحاق اللطائف والفوائد بانشاء لطيف فصار أحسن من الجمي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ركي للمولى مصطفى أفندي اشهير برياضي محمد بن داودالاطرو</w:t>
      </w:r>
      <w:r>
        <w:rPr>
          <w:rFonts w:cs="MS Sans Serif;Arial" w:ascii="MS Sans Serif;Arial" w:hAnsi="MS Sans Serif;Arial"/>
          <w:color w:val="000000"/>
          <w:sz w:val="36"/>
          <w:szCs w:val="36"/>
          <w:rtl w:val="true"/>
          <w:lang w:eastAsia="ar-SA"/>
        </w:rPr>
        <w:t>#®</w:t>
      </w:r>
      <w:r>
        <w:rPr>
          <w:rFonts w:ascii="MS Sans Serif;Arial" w:hAnsi="MS Sans Serif;Arial" w:cs="MS Sans Serif;Arial"/>
          <w:color w:val="000000"/>
          <w:sz w:val="36"/>
          <w:sz w:val="36"/>
          <w:szCs w:val="36"/>
          <w:rtl w:val="true"/>
          <w:lang w:eastAsia="ar-SA"/>
        </w:rPr>
        <w:t xml:space="preserve">ي الحنفي المتوفى سنة أربع وخمسين والف لخص فيه مؤلفات الاقدمين بإثبات الشاعر وطرح المتشاعر باهذب لفظ واعذب عبارة موجزة وسماه رياض الشعراء وفرغ سنة ثمان عشرة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امين دولتشاه بن علاء الدولة بختيشاه رتب على سبع طبقات وخاتمة وذكر في أوله عشرين شاعرا من شعراء العرب ثم اردفهم شعراء الفرس وضم إليها فوائد من التواريخ على طريق الاستطراد وفرغ من جمعه سنة اثنتين وتسعين وثمانمائة وتوفي </w:t>
      </w:r>
      <w:r>
        <w:rPr>
          <w:rFonts w:cs="MS Sans Serif;Arial" w:ascii="MS Sans Serif;Arial" w:hAnsi="MS Sans Serif;Arial"/>
          <w:color w:val="000000"/>
          <w:sz w:val="36"/>
          <w:szCs w:val="36"/>
          <w:lang w:eastAsia="ar-SA"/>
        </w:rPr>
        <w:t>9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ترجمها بعض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ركية على طريق الاختصار أول الترجمة الحمد لله العلي القوي الجبار والنسخة التي رأيناها كانت مكتوبة في سنة </w:t>
      </w:r>
      <w:r>
        <w:rPr>
          <w:rFonts w:cs="MS Sans Serif;Arial" w:ascii="MS Sans Serif;Arial" w:hAnsi="MS Sans Serif;Arial"/>
          <w:color w:val="000000"/>
          <w:sz w:val="36"/>
          <w:szCs w:val="36"/>
          <w:lang w:eastAsia="ar-SA"/>
        </w:rPr>
        <w:t>10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كن انشاءها يدل على انها مترجمة في وائل أو اواسط القرن العاش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بابا شا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محمد الحوفي الخوافي ركن الدين المتوفى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ركي لمير عليشير الزوزير المتوفى سنة ست وتسعمائة رتب على مجالس وسماه مجالس النفائس ثم ان الحكيم شاه محمد القزويني 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عراء الروم وترجمه بالتركية الرومية والأصل تركي التات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سام ميرزا بن شاه إسماعيل الصفوي سماه تحفة السامي تحفة سامي توفي </w:t>
      </w:r>
      <w:r>
        <w:rPr>
          <w:rFonts w:cs="MS Sans Serif;Arial" w:ascii="MS Sans Serif;Arial" w:hAnsi="MS Sans Serif;Arial"/>
          <w:color w:val="000000"/>
          <w:sz w:val="36"/>
          <w:szCs w:val="36"/>
          <w:lang w:eastAsia="ar-SA"/>
        </w:rPr>
        <w:t>93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عراء تركي تات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صادق الكيلاني جمع فيه الجم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صر شاه عباس الصفوي ورتب على ثمانية مجالس وسماه مجمع الخواص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شهاب الحج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حمد بن محمد الشاعر المتوفى سنة خمس وسبعين وثمانمائة وهي ازيد من خمسين م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صف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صلاح الدين خليل بن أيبك الأديب المكشهور المتوفى سنة أربع وتسعين وسبعمائة وهو نحو ثلاثين مجلدا جمع فيه نوادر الاشعار ولطائف الادبيات نظما ونثر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طالب المعلم بمن يقال انه مخضر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برهان الدين إبراهيم بن محمد بن خليل سبط بن العجمي المتوفى سنة إحدى وأربعين وثمانمائة مختصرا أوله ال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ه المتوحد بكبريائه الخ ذكر فيه الرجال ثم النس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طالبين لأبي محمد الض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الجمال الحنفي السرايي مختصرا الوه الحمد ببه على جلال كمال كبريائه الخ جمع فيه أحاديث في فضل العلم والصدقة والدعاء والذكر والحلال والحرام وأورد بابا واحدا وخمسة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ظرفاء بذكر الملوك والخل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أبي السرور المصري البكري المتوفى </w:t>
      </w:r>
      <w:r>
        <w:rPr>
          <w:rFonts w:cs="MS Sans Serif;Arial" w:ascii="MS Sans Serif;Arial" w:hAnsi="MS Sans Serif;Arial"/>
          <w:color w:val="000000"/>
          <w:sz w:val="36"/>
          <w:szCs w:val="36"/>
          <w:lang w:eastAsia="ar-SA"/>
        </w:rPr>
        <w:t>10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وله الحمد لله الذي خص من شاء الخ ذكر فيه انه لخصه من كتابه الكبير عيون الاخبار ومن تأليفه الصغير المنح الرحمانية ورتب على عشر مقالات وسمي أيضا بتحفة الظرفاء وهو من اشخاص هذا الع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عالم والطريق السا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صول الفقه لأبي نصر عبد السيد بن محمد بن الصباغ الشافعي المتوفى سنة </w:t>
      </w:r>
      <w:r>
        <w:rPr>
          <w:rFonts w:cs="MS Sans Serif;Arial" w:ascii="MS Sans Serif;Arial" w:hAnsi="MS Sans Serif;Arial"/>
          <w:color w:val="000000"/>
          <w:sz w:val="36"/>
          <w:szCs w:val="36"/>
          <w:lang w:eastAsia="ar-SA"/>
        </w:rPr>
        <w:t>4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عالم و ارشاد المت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لامام أبي حفص عمر بن أحمد المعروف بابن سريج الشافع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عبد الحميد العلو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العلائ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اء الدين علي بن المظفر بن هدبة الكندي المتوفى </w:t>
      </w:r>
      <w:r>
        <w:rPr>
          <w:rFonts w:cs="MS Sans Serif;Arial" w:ascii="MS Sans Serif;Arial" w:hAnsi="MS Sans Serif;Arial"/>
          <w:color w:val="000000"/>
          <w:sz w:val="36"/>
          <w:szCs w:val="36"/>
          <w:lang w:eastAsia="ar-SA"/>
        </w:rPr>
        <w:t>7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يقال لها التذكرة الكند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عل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صول الحديث للشيخ شمس الدين محمد بن محمد بن الجزري المتوفى سنة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ثلاثين وثمانمائة مختصرا أوله الحمد لله على بداية نهايتها الخ ذكر فيه شرف عل الحديث وزمان رواجه وكساده وقلة أهله في الروم كما ذكره بن الأثير في أول جامع الأصول وذكر مشايخه وسنده وسفر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وراء النهر لنقل الحديث فيها فكان ما قدر من نهب كتبه وانه أقام ببدلة كش فشرح المصابيح لاهلها ولما استطرد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صطلاح القوم طلبوا مختصرا جامعا لعلومه وكانت نظومته المسماة بالهد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عالم الرواية غير مستغنية عن بسط القول فوضع هذا المختصر بداية لتلك الهدياة ورتب على مقدمة وأربعة أصول وفرغ سنة </w:t>
      </w:r>
      <w:r>
        <w:rPr>
          <w:rFonts w:cs="MS Sans Serif;Arial" w:ascii="MS Sans Serif;Arial" w:hAnsi="MS Sans Serif;Arial"/>
          <w:color w:val="000000"/>
          <w:sz w:val="36"/>
          <w:szCs w:val="36"/>
          <w:lang w:eastAsia="ar-SA"/>
        </w:rPr>
        <w:t>8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علم الدين صالح بن عمر البلق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8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ذكرة الغافل لأبي النوسي نور الدين أبي علي الحسن بن مسعود اليوسي المغربي المتوفى سنة </w:t>
      </w:r>
      <w:r>
        <w:rPr>
          <w:rFonts w:cs="MS Sans Serif;Arial" w:ascii="MS Sans Serif;Arial" w:hAnsi="MS Sans Serif;Arial"/>
          <w:color w:val="000000"/>
          <w:sz w:val="36"/>
          <w:szCs w:val="36"/>
          <w:lang w:eastAsia="ar-SA"/>
        </w:rPr>
        <w:t>1111</w:t>
      </w:r>
      <w:r>
        <w:rPr>
          <w:rFonts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غريب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زين الدين عمر بن مظفر بن الورد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وله شرح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فقه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حسن بن يوسف بن المطهر احلي الشيعي المتوفى سنة </w:t>
      </w:r>
      <w:r>
        <w:rPr>
          <w:rFonts w:cs="MS Sans Serif;Arial" w:ascii="MS Sans Serif;Arial" w:hAnsi="MS Sans Serif;Arial"/>
          <w:color w:val="000000"/>
          <w:sz w:val="36"/>
          <w:szCs w:val="36"/>
          <w:lang w:eastAsia="ar-SA"/>
        </w:rPr>
        <w:t>7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فهيم في عمل التقو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عرب الزيج الالوعبك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قرط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المحقق شمس الدين محمد بن أحمد بن فرح الأنصاري الأندلسي المتوفى سنة </w:t>
      </w:r>
      <w:r>
        <w:rPr>
          <w:rFonts w:cs="MS Sans Serif;Arial" w:ascii="MS Sans Serif;Arial" w:hAnsi="MS Sans Serif;Arial"/>
          <w:color w:val="000000"/>
          <w:sz w:val="36"/>
          <w:szCs w:val="36"/>
          <w:lang w:eastAsia="ar-SA"/>
        </w:rPr>
        <w:t>6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تمائة وهو كتاب مشهور في مجلد ضخم أوله أحمد لله العلي الأعلى الخ جمعه جمع من كتب الاخبار والآثار ما يتعلق بذكر الموت والموتى والحشر والجنة والنار والفتن والاشراط وبوب أبوابا وجعل عقيب كل باب فصى يذكر فيه ما يحتاج اله من بيان غريب وإيضاح مشكل وسماه التذكرة بأحوال الموتى وامور الآخرة ومختصره لبعض العل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قلوب الاح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الحموي الحنب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الكام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وسيق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كتاب في علم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غرس الدين أحمد بن إبراهيم الحلبي الخليلي مختصر أوله احمد الله تعالى عدد نعمائه الخ وهو على مقدمة وبابين وخاتمة وترجمتها بالتركية لدرويش محمد بن لطفي ترجمها برسم الوزير الأعظم محمد باشا في زمن السلطان سليم بن سليمان القانوني وهو من تلامذة غرس الدين مؤلف التذكرة المذكو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كالحين لعلي بن عيسى الكحال وهي ع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مقالات في حد العين الثانية في عدد امراضها الثالثة في الأمراض الخفية عن الحس أولها الحمد لله مبدع الأرواح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الكن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العلائية أيضا سبق ذكر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مجد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سماعيل بن إبراهيم الاسكندراين الكناني المتوفى سنة </w:t>
      </w:r>
      <w:r>
        <w:rPr>
          <w:rFonts w:cs="MS Sans Serif;Arial" w:ascii="MS Sans Serif;Arial" w:hAnsi="MS Sans Serif;Arial"/>
          <w:color w:val="000000"/>
          <w:sz w:val="36"/>
          <w:szCs w:val="36"/>
          <w:lang w:eastAsia="ar-SA"/>
        </w:rPr>
        <w:t>8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مائة فيها فنون كث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مريد لطلب المز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دين محمد بن أحمد بن محمد الاظعاني الشافعي الح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مسؤلين في الخلاف بين الحنفي و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إسحاق إبراهيم بن محمد الشيرازي الفقيه الشافعي المتوفى سنة </w:t>
      </w:r>
      <w:r>
        <w:rPr>
          <w:rFonts w:cs="MS Sans Serif;Arial" w:ascii="MS Sans Serif;Arial" w:hAnsi="MS Sans Serif;Arial"/>
          <w:color w:val="000000"/>
          <w:sz w:val="36"/>
          <w:szCs w:val="36"/>
          <w:lang w:eastAsia="ar-SA"/>
        </w:rPr>
        <w:t>4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أربعمائة وهو كتاب كبير في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ملك النح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سن بن صافي البغدادي المتوفى سنة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خمسمائة وهي في أربعمائة كراس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منتبه في عيون المشت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قراءة للشيخ أبي الفرج عبد الرحمن بن علي بن الجوز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أولها الحمد لله حق حمده الخ اورد فيها متشابه القر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منتهى في القراآ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ز محمد بن حسين القلانسي المتوفى سنة </w:t>
      </w:r>
      <w:r>
        <w:rPr>
          <w:rFonts w:cs="MS Sans Serif;Arial" w:ascii="MS Sans Serif;Arial" w:hAnsi="MS Sans Serif;Arial"/>
          <w:color w:val="000000"/>
          <w:sz w:val="36"/>
          <w:szCs w:val="36"/>
          <w:lang w:eastAsia="ar-SA"/>
        </w:rPr>
        <w:t>5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من نسي بالوسط الهند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براهيم بن الحنبلي الحلبي المتوفى سنة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منهاجي في الأد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در الدين محمد بن يوسف المنهاجي المصري ذكره الشهاب في الخبا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مؤتسي بمن حدث ون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رة النبيه في تصحيح الت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النصيرية في الهي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المحقق نصير الدين محمد بن محمد الطوسي المتوفى سنة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تمائة وهي مختصر جامع لمسائل الفن وبعض دلائل مشتمل على أربعة أبواب أوله الحمد لله مفيض الخير وملهم الصواب الخ ولها منها شرح العلامة الفاضل السيد الشريف علي بن محمد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عشرة وثمانمائة أوله تبارك الذي جعل في السماء بروجا الخ وهو شرح ممزوج لكنه مدخول وشرح المحقق نظام الدين حسن بن محمد النيسابوري المعروف بالنظام الأعرج المتوفى سنة وهو شرح بالقول أيضا أوله احمد الله الذي جعلنا من المتفكر بن الخ ذكر فيه شرف الفن وعلو شان المصنف وان هذا التصنيف وان كان صغير الحجم فهو كثير المعنى منطو على زبدة انظار المحدثين والقدماء لكنه لو جازة مبانيه يصعب على المبتدئين دركه فاقترح منه طائفة من اخلائه شرحه فشرحه واتحف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ول الأعظم نظام الدين علي بن محمود اليزدي وسماه بتوضيح التذكرة بالسواد وفرغ من تأليفه في غرة شهر ربيع الأول سنة </w:t>
      </w:r>
      <w:r>
        <w:rPr>
          <w:rFonts w:cs="MS Sans Serif;Arial" w:ascii="MS Sans Serif;Arial" w:hAnsi="MS Sans Serif;Arial"/>
          <w:color w:val="000000"/>
          <w:sz w:val="36"/>
          <w:szCs w:val="36"/>
          <w:lang w:eastAsia="ar-SA"/>
        </w:rPr>
        <w:t>8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سبعمائة وهو شرح مشهور مقبول ثم شرحها الفاضل شمس الدين محمد بن أحمد الحفري ن تلامذة سعد الدين شرحا ممزوجا أوله سبحانك يا ذا العرش الأعلى الخ ادرج فيه ألفاظ الشرح الشريفي وغيره عن الشروح وسماه بالتكملة وفرغ من تأليفه في محرم سنة </w:t>
      </w:r>
      <w:r>
        <w:rPr>
          <w:rFonts w:cs="MS Sans Serif;Arial" w:ascii="MS Sans Serif;Arial" w:hAnsi="MS Sans Serif;Arial"/>
          <w:color w:val="000000"/>
          <w:sz w:val="36"/>
          <w:szCs w:val="36"/>
          <w:lang w:eastAsia="ar-SA"/>
        </w:rPr>
        <w:t>9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تسعمائة ويقال ان للعلامة قطب الدين محمد بن مسعود الشيرازي والفاضل عبد العلي البرجندي شرح شرحا التذكرة ولم أره ولم اره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الهادية والذخيرة الك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للسويدي وقد ذك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رجال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المحاسن شمس الدين محمد بن علي الدمشقي المتوفى سنة خمس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علوم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راج الدين عمر بن علي بن الملقن الشافعي المتوفى سنة أربع وثمانمائة ثم شرحها شرجا حسنا أوله الله أحمد على نعمائه الخ ذكر انه لخصه من كتاب المقنع وشرحه المسمى بفتح المغيث بشرح تذكرة الحديث للشيخ الامام محمد المنشاوي تلميذ شيخ الإسلام زكريا الأنصاري ذكره فيه مما اخذخ عنه شفاها أو من شرحه للالفية أوله الحمد لله الذي أعظم المن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الفروع على مذهب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راج بن الملقن المذكور جمعها لولده ورتبها على فصول أولها الحمد لله على توالي الانعام الخ وثال ان للامام البيضاوي المفسر تذكرة في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القراآت الس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طاهر بن أحمد النحوي المتوفى سنة 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اختلاف الق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مكي بن أبي طالب المعري القيسي المتوفى سنة سبع و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الأحاديث الموضو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محمد أبي طاهر المقدسي المتوفى سنة </w:t>
      </w:r>
      <w:r>
        <w:rPr>
          <w:rFonts w:cs="MS Sans Serif;Arial" w:ascii="MS Sans Serif;Arial" w:hAnsi="MS Sans Serif;Arial"/>
          <w:color w:val="000000"/>
          <w:sz w:val="36"/>
          <w:szCs w:val="36"/>
          <w:lang w:eastAsia="ar-SA"/>
        </w:rPr>
        <w:t>5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تبها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أحمد بن عبد القادر بن مكتوم القيسي النحوي المتوفى سنة تسع وأربعين وسبعمائة وهي في ثلاث مجلدات سماها قيد الاوابد قاله ا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الكيم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كمو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العر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عشرة وتسعمائة وهي مؤلف كبير في ثلاث مجلدات ثم نظمها وسماها بالفلك المشح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العربية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ثير الدين أبي حيان محمد بن يوسف الأندلسي المتوفى سنة خمس وأربعين وسبعمائة في أربع مجلدات كب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النحو لأبي الخير سلامة بن عيا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جار هي في عشر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والتبصرة للشيخ نجم الدين محمود بن أ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سن النيسابوري صاحب جمل الغرائب ذكر فيه ان هذا الكتاب يشتمل على الف نكتة يطرد أكثر مسائل الفق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أصو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طاهر إسماعيل بن مكي بن عوف المالكي الاسكندارني المتوفى سنة إحدى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كر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ى مذهب أبي حنيفة في الاحكام الشرعية وهو المشعهور بالتذكرة المعظمية 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لك المعظم عيسى بن أيوب رأينا منها مجلدا بخط مملوكه سريا بن خزرج وفي نهايته خط الملك المذكور بأنه بلغه مطالعة في </w:t>
      </w:r>
      <w:r>
        <w:rPr>
          <w:rFonts w:cs="MS Sans Serif;Arial" w:ascii="MS Sans Serif;Arial" w:hAnsi="MS Sans Serif;Arial"/>
          <w:color w:val="000000"/>
          <w:sz w:val="36"/>
          <w:szCs w:val="36"/>
          <w:lang w:eastAsia="ar-SA"/>
        </w:rPr>
        <w:t>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ي القعدة سنة </w:t>
      </w:r>
      <w:r>
        <w:rPr>
          <w:rFonts w:cs="MS Sans Serif;Arial" w:ascii="MS Sans Serif;Arial" w:hAnsi="MS Sans Serif;Arial"/>
          <w:color w:val="000000"/>
          <w:sz w:val="36"/>
          <w:szCs w:val="36"/>
          <w:lang w:eastAsia="ar-SA"/>
        </w:rPr>
        <w:t>6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بن خلكان ان الملك المعظم عيسى سلطان الشام بن الملك العادل الايوبي الفقيه الحنفي الأديب المتوفى سنة أربع وعشرين وستمائة أمر الفقهاء ان يجردوا له مذهب أبي حنيفة دون صاحبيه فجردوا له في عشر مجلدات وسموه التذكرة وكان لا يفارقه سفرا ولا حضرا ويديم مطالعته وذكر انه كتب على كل جلد فيه انهاه حفظا عيسى فقيل له يوما أنت مشغول بتدبير الملك فكيف يتيسر لك حفظ هذا المقدار فقال كيف ليس الاعتبار بالألفاظ وانما الاعتبار بالمعاني بسم الله سلوني عن جميع مسائلها وهذا يدل على اطلاع زائد وحفظ ت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ذكير العاقل وتنبيه الغاف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ي الحجاج يوسف بن محمد الأنصاري المعروف بابن الشيخ مؤلف الف باء البياسي الأديب المتوفى بتونس سنة ثلاث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نيب في الزوائد على التق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نيب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عبد الكريم بن محمد الرافعي الشافعي المتوفى سنة ثلاث وعشرين وستمائة مجلد من متعلقات الوجيز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هيب في شرح تهذيب المنظ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تهذيب في أسماء الرج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ذهب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ذييل والتكميل في شرح التسه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اجم الأعاج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زين الدين المشايخ محمد بن أبي القاسم البقالي الخوارزمي المتوفى سنة اثنتين وستين وخمسمائة أوله الحمد لله مالك الأعلاق الخ مختصر في تفسير مفردات القرآن على ترتيب الس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اجم السنية في طبقات الحن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كبير للقاضي تقي الدين بن عبد القادر التميمي المصري الحنفي المتوفى سنة خمس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اجم الشيو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عبد الله الحاكم النيسابوري المتوفى سنة خمس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اضي بين الأمير والقا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تاج الدين علي بن محمد بن الدريهم بن عبد العزيز الموصلي المتوفى سنة اثنتي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اكيب الأنوار في الكيم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ؤيد الدين حسين بن علي الطغرائي المتوفى سنة خمس عشرة وخمسمائة أوله الحمد لله الذي فضلنا على كثير من عباده المؤمن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اك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رضي الدين حسن بن محمد بن حسن الصغاني المتوفى سنة خمس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بية ا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بن أحمد اللبان الاسعردي المصري المتوفى سنة تس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بيع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عبد الله بن إبراهيم الشامي المحدث المتوفى سنة </w:t>
      </w:r>
      <w:r>
        <w:rPr>
          <w:rFonts w:cs="MS Sans Serif;Arial" w:ascii="MS Sans Serif;Arial" w:hAnsi="MS Sans Serif;Arial"/>
          <w:color w:val="000000"/>
          <w:sz w:val="36"/>
          <w:szCs w:val="36"/>
          <w:lang w:eastAsia="ar-SA"/>
        </w:rPr>
        <w:t>35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تيب احزاب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تيب الأقسام على مذهب الامام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لشيخ أبي بكر محمد بن الحسن المرعشي الشافعي مجلد فيه غرائب ونواد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تيب السور وتركيب ال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أبي الحسن محمدالبكري المصري رسالة في ثلاثة أوراق أوله سبحان من خلق سبع سماوات طبق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تيب المدارك وتقريب المسالك لمعرفة اعلام مذهب م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قاضي عياض بن موسى اليحصبي المالكي المتوفى سنة أربع وابرعين وخمسمائة جمع فيه المالكية واحسن وهو تأليف غريب لم يسب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رتيب حروف التهج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سيأتي بيانه في الخ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رتيب العساك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باحث عن قواعد الجيوش وترتيبهم ونصب الرؤساء لضبط أحوالهم وتهيئة ارزاقهم وتمييز الشجاع عن الجبان واستمالة قلوبهم بالإحسان إليهم ويهيىء لهم البسة الحروب والسلاح ثم يأمر لكل منهم الزهد والصلاح ليفوزوا بالخير والفلاح ويأمرهم ان لا يظلموا أحدا ولا ينقضوا عهدا ولا يهملوا ركنا من أركان الشريعة فإ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تئصال الدولة ذريعة هذا تلخيص ما ذكره أبو الخير وجعله من فروع الحكمة العملية لكنه على الوجه الذي ذكره مندرج في علم سياسة الملوك بل الأمور المذكورة من مسائل ذلك العلم فأقول ينبغي ان يكون موضوع هذا العلم ما ذكره الحكماء في كتب التعابي الحربية فهو علم يبحث فيه عن ترتيب الصفوف يوم الزحف وخواص اشكال التعابي وأحوال ترتيب الرجال والغرض منه والغاية لا يخفى على كل أحد وقالوا ان الرجال كالاشباح والتعابي كالارواح فإذا حلت الأرواح الاشباح حصلت الحياة وقد أجرى الله سنته ان كل عسكر مرتب التعابي منصور وقد صنف فيه بعض الكبار رسائل العساكر كما عرفه به ذلك الفاض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اشواق وروضة العش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تح الإسكندراني الشافعي الوفائي نزيل المزة من قرى دمشق أوله الحمد لله الذي جل عن الكيف والابن ومختصره في مجلد أوله الحمد لله الملك الخلاق الفتاح الرزاق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اشواق في غزل والنس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محيي الدين محمد بن علي بن عربي المتوفى سن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تمائة صدر عنه في غرة شهر رجب وشعبان ورمضان سنة </w:t>
      </w:r>
      <w:r>
        <w:rPr>
          <w:rFonts w:cs="MS Sans Serif;Arial" w:ascii="MS Sans Serif;Arial" w:hAnsi="MS Sans Serif;Arial"/>
          <w:color w:val="000000"/>
          <w:sz w:val="36"/>
          <w:szCs w:val="36"/>
          <w:lang w:eastAsia="ar-SA"/>
        </w:rPr>
        <w:t>6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عشرة وستمائة وشرحه وسماه فتح الذخائر والأعلاق ذكر فيه انه نظمه بمكة المكرمة في حال اعتماره وأشار 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ارف ربانية وأنوار اليهة واسرار روحانية وجعل العبارة عن ذلك بلسان الغزل والتشبيب لتعشق النفوس بهذه العبارات فتتوفر الدو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صغاء إليها وذكر ان سبب شرحه سؤال صاحبه أبي محمد عبد الله بن بدر الحبشي وولده البار إسماعيل بن سودكين النوري بحلب وكان فراغه من الشرح في شهر ربيع الآخر سنة </w:t>
      </w:r>
      <w:r>
        <w:rPr>
          <w:rFonts w:cs="MS Sans Serif;Arial" w:ascii="MS Sans Serif;Arial" w:hAnsi="MS Sans Serif;Arial"/>
          <w:color w:val="000000"/>
          <w:sz w:val="36"/>
          <w:szCs w:val="36"/>
          <w:lang w:eastAsia="ar-SA"/>
        </w:rPr>
        <w:t>6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 عشرة وستمائة بمدينة آق سرا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بلا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فرخي الشاعر جمع فيه الصنائع البدي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تراجم على أبواب البخ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جامع الصحي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دست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ارم الدين إبراهيم بن محمد بن دقماق المتوفى سنة </w:t>
      </w:r>
      <w:r>
        <w:rPr>
          <w:rFonts w:cs="MS Sans Serif;Arial" w:ascii="MS Sans Serif;Arial" w:hAnsi="MS Sans Serif;Arial"/>
          <w:color w:val="000000"/>
          <w:sz w:val="36"/>
          <w:szCs w:val="36"/>
          <w:lang w:eastAsia="ar-SA"/>
        </w:rPr>
        <w:t>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سبعمائة رتب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ز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بن المهنى العل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شعب الإ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راج الدين عمر بن رسلان محمد البلقيني المتوفى سنة </w:t>
      </w:r>
      <w:r>
        <w:rPr>
          <w:rFonts w:cs="MS Sans Serif;Arial" w:ascii="MS Sans Serif;Arial" w:hAnsi="MS Sans Serif;Arial"/>
          <w:color w:val="000000"/>
          <w:sz w:val="36"/>
          <w:szCs w:val="36"/>
          <w:lang w:eastAsia="ar-SA"/>
        </w:rPr>
        <w:t>8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مائة الشافعي أوله الله أحمد لا إله الا هو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صحاح في اللغة يأت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قرآن في لغا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ه هو تراجم الأعاج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قرآن في تفسير المسند لجلا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وهو كبير في خمس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ان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علي بن نصرة بن داود وهو مجلد أوله الحمد الذي فضل لسان العرب بالفصاحة والبيان الخ جمع الأسماء والافعال والحروف على ترتيب التهجي بالحركات الثلاث وبوبه أربعا وثمانين بابا من الال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ي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ج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لغة بالتركية ثلاث مجلدات لبير محمد بن يوسف الانقروي جمعه من الجوهري والمغرب وغيرها ورتب على ثمانية وعشر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جمان المترجم بمنتهى الارب في لغة الترك والعجم والع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ل شهاب الدين أحمد بن محمد بن عربشاه الدمشقي الحنفي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جمان في الشعر ومعان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أحمد البصري النحوي المعروف بالعجيج المتوفى سنة </w:t>
      </w:r>
      <w:r>
        <w:rPr>
          <w:rFonts w:cs="MS Sans Serif;Arial" w:ascii="MS Sans Serif;Arial" w:hAnsi="MS Sans Serif;Arial"/>
          <w:color w:val="000000"/>
          <w:sz w:val="36"/>
          <w:szCs w:val="36"/>
          <w:lang w:eastAsia="ar-SA"/>
        </w:rPr>
        <w:t>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جمان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علامة في حاشية الكش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ة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فارسي لمحيي الدين السنة حسين بن مسعود البغوي المتوفى سنة </w:t>
      </w:r>
      <w:r>
        <w:rPr>
          <w:rFonts w:cs="MS Sans Serif;Arial" w:ascii="MS Sans Serif;Arial" w:hAnsi="MS Sans Serif;Arial"/>
          <w:color w:val="000000"/>
          <w:sz w:val="36"/>
          <w:szCs w:val="36"/>
          <w:lang w:eastAsia="ar-SA"/>
        </w:rPr>
        <w:t>5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ة البلق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جلال الدين أحمد بن عبد الرحمن بن عمر البلقيني المتوفى سنة </w:t>
      </w:r>
      <w:r>
        <w:rPr>
          <w:rFonts w:cs="MS Sans Serif;Arial" w:ascii="MS Sans Serif;Arial" w:hAnsi="MS Sans Serif;Arial"/>
          <w:color w:val="000000"/>
          <w:sz w:val="36"/>
          <w:szCs w:val="36"/>
          <w:lang w:eastAsia="ar-SA"/>
        </w:rPr>
        <w:t>8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ثمانمائة جمع فيه أخبار جده السراج عمر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ة الجلال البلقيني لأخيه علم الدين صال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لقيني المتوفى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ة السلفي لأبي المظفر محمد بن أ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بيوردي المتوفى سنة </w:t>
      </w:r>
      <w:r>
        <w:rPr>
          <w:rFonts w:cs="MS Sans Serif;Arial" w:ascii="MS Sans Serif;Arial" w:hAnsi="MS Sans Serif;Arial"/>
          <w:color w:val="000000"/>
          <w:sz w:val="36"/>
          <w:szCs w:val="36"/>
          <w:lang w:eastAsia="ar-SA"/>
        </w:rPr>
        <w:t>5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مائة وهو جزء في أخبار الحافظ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مة النووي والبلق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وهي أربع ورق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يح البين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محمد بن مصطفى الواني الحنف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وهو رسالة مفيدة وللمولى الغانم فيه رسالة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يح مذهب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ركن الإسلام أبي عبد الله محمد بن يحيى بن مهدي الجرجاني المتوفى سنة </w:t>
      </w:r>
      <w:r>
        <w:rPr>
          <w:rFonts w:cs="MS Sans Serif;Arial" w:ascii="MS Sans Serif;Arial" w:hAnsi="MS Sans Serif;Arial"/>
          <w:color w:val="000000"/>
          <w:sz w:val="36"/>
          <w:szCs w:val="36"/>
          <w:lang w:eastAsia="ar-SA"/>
        </w:rPr>
        <w:t>3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ثلاثمائة تفقه عليه القدوري مختصر أوله اللهم انا نسئلك العصمة من البدع والزلل الخ وفيه النكت الظريفة للشيخ أكمل يأتي في النون وللشيخ أبي منصور عبد القاهر بن طاهر البغدادي الشافعي المتوفى سنة </w:t>
      </w:r>
      <w:r>
        <w:rPr>
          <w:rFonts w:cs="MS Sans Serif;Arial" w:ascii="MS Sans Serif;Arial" w:hAnsi="MS Sans Serif;Arial"/>
          <w:color w:val="000000"/>
          <w:sz w:val="36"/>
          <w:szCs w:val="36"/>
          <w:lang w:eastAsia="ar-SA"/>
        </w:rPr>
        <w:t>4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أربعمائة كتاب في رد كتاب الجرجاني قال بن الصلاح وكل واحد منهما لم يخل كلامه عن ادعاء ما ليس له والتشنيع بما لم يوبه مع وهم كثير اتياه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جيح والمواز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بن بي عمرو النوق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جيح على التلو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يز العيون في المعاني والب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جيز المص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خيص في الاكرام بالقيام لذوي الفضل والمزية من أهل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يي الدين يحيى بن شرف النووي الشافعي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رس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من فروع علم الإنشاء لان هذا بطريق جزئي وذلك بطريق كلي وهو علم يذكر فيه أحوال الكاتب والمكت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حيث الأدب والاصطلاحات الخاصة الملائمة لكل طائفة طائفة ومن حيث العبارات التي يجب الاحتراز عنها مثل الاحتراز عن الدعاء للمخدرات بقولهم ادام الله سبحانه وتعالى حراستها لمكان لفظ الحر والاست وعن ذكر لفظ القيام كقول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يام الساعة وأمثال ذلك وموضوعه وغايته وغرضه ظاهرة للمتأمل ومباديه أكثرها بديهية وبعضها أمور استحسانية وله استمداد من الحكمة العملية وفيه كتب كثيرة مذكورة في علم الإنش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ش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نحو لسليمان بن محمد بن الطراروة المالقي المتوفى سنة </w:t>
      </w:r>
      <w:r>
        <w:rPr>
          <w:rFonts w:cs="MS Sans Serif;Arial" w:ascii="MS Sans Serif;Arial" w:hAnsi="MS Sans Serif;Arial"/>
          <w:color w:val="000000"/>
          <w:sz w:val="36"/>
          <w:szCs w:val="36"/>
          <w:lang w:eastAsia="ar-SA"/>
        </w:rPr>
        <w:t>5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خمسمائة وهو مختصر من المقدمات على كتاب سيبو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شيح من تعليقات شرح الوق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در الدين الشريعة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ش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تاج الدين عبد الوهاب بن علي السكي الشافعي المتوفى سنة </w:t>
      </w:r>
      <w:r>
        <w:rPr>
          <w:rFonts w:cs="MS Sans Serif;Arial" w:ascii="MS Sans Serif;Arial" w:hAnsi="MS Sans Serif;Arial"/>
          <w:color w:val="000000"/>
          <w:sz w:val="36"/>
          <w:szCs w:val="36"/>
          <w:lang w:eastAsia="ar-SA"/>
        </w:rPr>
        <w:t>7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 وسب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صيع الجواهر الن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صيع في علم البد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عمر الجعبري المتوفى سنة </w:t>
      </w:r>
      <w:r>
        <w:rPr>
          <w:rFonts w:cs="MS Sans Serif;Arial" w:ascii="MS Sans Serif;Arial" w:hAnsi="MS Sans Serif;Arial"/>
          <w:color w:val="000000"/>
          <w:sz w:val="36"/>
          <w:szCs w:val="36"/>
          <w:lang w:eastAsia="ar-SA"/>
        </w:rPr>
        <w:t>7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صيف في النحو لأبي البقا عبد الله بن ح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كبري النحوي المتوفى سنة ثمان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غيب الأدب من الحواشي على أوائل الهد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غيب الاطف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 العلم والك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أولها الحمد لله الذي انزل الهداي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غيب أهل الإسلام في سكنى الش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ز الدين عبد العزيز بن عبد السلام الشافعي المتوفى سنة 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غيب السامع في الصلاة على خير شاف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عبد السلام الشافعي الذي ولد سنة سبع وأربعين وثمانمائة وتوفي سنة إحدى و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غيب الصل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محمد بن أحمد الزاهد جمعه من نحو مائة كتاب ورتبه على ثلاثة أقسام الأول في فرضية الصلاة والثاني في الطهارة والثالث في نواقض الوضو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غيب الصل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حمد البيه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غيب ال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إبراهيم إسماعيل بن يحيى المزني الشافعي المتوفى بمصر سنة أربع وست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غيب ال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محمد بن أبي القاسم البقالي الحنفي مر ذكره ووف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غيب المتعل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للشيخ محرم بن بير محمد بن مريد القسطموني الواعظ أوله الحمد لله الذي علم القرآن الخ جمعه لترغيب ال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لم والعمل وترب على عشرة مطالب الأول في الاعتقاديات الثاني في فضل العلم الثالث في فضل المتعلم الرابع في اختيار العلم والاستاذ الخامس في بداية السبق السادس في التوكل السابع في الجد الثامن في الورع التاسع فيما يورث الحفظ والنسيان العاشر فيما يزيد في الرزق والع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غيب والتره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الحافظ زكي الدين أبي محمد بن عبد العظيم بن عبد القوي المنذري المتوفى سنة ست وخمسين وستمائة وهو كتاب كبير في مجلدين أوله الحمد لله المبتدىء المعيد الخ ذكر انه الفه حاويا لما تفرق في غيره من الكتب مقتصرا على ما ورد صريحا في الترغيب والترهيب وذكر الحديث بعزو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رواه من أصحاب الكتب المشهورة كالصحيحن والسنن الأربعة وبعض المسانيد ثم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حة إسناده وحسنه أو ضعفه وافرد للرواي والمختلف فيه بابا في آخر الكتاب ذكرهم مرتبا على الحروف وذكر الأحاديث في خمسة وعشرين كتابا على ترتيب المصابيح ثم لخصه الحافظ شهاب الدين أبو الفضل أحمد بن علي بن حجر العسقلاني المتوفى سنة اثنتين وخمسين وثمانمائة وعلى الأصل تعليقة للبرهان إبراهيم بن محمد الناجي الدمشقي المتوفى سنة 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غيب والتره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قوام السنة أبي القاسم إسماعيل بن محمد الأصبهاني المتوفى سنة خمس وثلاثين وخمسمائة قال المنذري واستوعبت جميع ما في كتاب أبي القاسم الأصبهاني مما لم يكن في الكتب المذكورة وهو قليل واضربت عن ذكر ما فيه من الأحاديث المتحققة الوضع انتهى وذكر فيه أيضا ان من تقدم من العلماء اساغوا التاسهل في أنواع من الترغيب والترهيب حتى ان كثيرا منهم ذكروا الموضوع الم ينبهوا على حاله تابع كتاب كشف الظ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غيب والتره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وسى المديني ولابن زنجويه حميد بن مخلد بن قتيبة الأزدي المتوفى سنة ثمان وأر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غيب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بكر فخر الإسلام محمد بن أحمد القفال الشاشي الشافع المتوفى سنة سبع وخمسمائة وهو مجلد يتضمن فروعا بأدلت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غيب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للشيخ عدلي الفه سنة اثنتين وعشر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ف الفضيلة في نتف اللحية الطوي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حمدبن رضوان المتوفى سنة خمس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فيق ترقيق الاسل في تصفيق الع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جد الدين محمد بن يعقوب الفيروز ابادي المتوفى سنة سبع عشرة وثمانمائة وهو مخت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قي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لمعل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ازل الأبرار في كيفية العمل بالليل والنه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كيب الأد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جعفر أحمد بن محمد الطبيب المتوفى سنة ست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ركيب اشكال بسائط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كيب الإن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قرا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كيب العين في الكحال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تركيب المد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يبحث فيه في تركيب أنواع المداد من السواد والحمرة والصفرة وسائر الالوان ذكره أبو الخير في الشيعة الخامسة من فروع العلم الطبيعي ولا يخفى انه من قبيل تكثير السواد وتضييع القرطاس والمداد لأنه أمر صناعي جزئي لا يعد مثله علما والا لبلغ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وية الطامي في تبرئة الج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براهيم الحلبي المعروف بابن الحنبلي رسالة في رد روح الله القزويني في تشنيعه علي الجام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ويح الأرواح في تهذيب الصح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وهر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ويح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الحكيم الدين محمود التبريزي وله نظم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ويح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منطومكة تركية لمحمد بن أحمد العلويني التونسي مشتملة على أربعة قوان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ويح القلوب بلطائف الغيو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ياق الف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قدامة بن جعفر الكا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رياق المحب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تقي الدين أبي الفرج عبد الرحمن بن عبد المحسن الواس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ياق لأهل الاستحق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فيه الحديث الأربعين للجامي مع قطعة عربية في كل حديث أوله الحمد لله منزل الكت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ييس لمن نوزع في التدريس لأبي عبد ال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سحرة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زكية الأرواح عن موانع الافلاح في الحكمة العم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م اقف على مؤلفها لكنه رتبها على مقدمة وثلاث مقالات وخاتمة قال مؤلفها اقتبست من كلام الحكماء واستشهدت من الآيات والاخبار وجمعت بين الأسفار المصنفة في الأخلاق مما يحويها كتاب الأخلاق الناصرية ال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ستاذ نصير الدين محمد بن محمد الطو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زيين الارائك في إرسال نبي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لائ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زيين الممالك بمناقب الامام م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المذكور تساعيات بن ماجة وهو القاضي عز الدين عبد العزيز بن البدر محمد وهي الاربعون التي خرجها أبو جعفر محمد بن عبد اللطيف بن الكوبك الربعي المتوفى سنة 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اعيات بن عرف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اعيات رضي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براهيم بن محمد الطبري المكي المتوفى سنة اثنتين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ديد القواعد في شرح تجريد العق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ديد الق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من مسند الفردوس يأتي في الميم التسديد في شرح التمهيد 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سديد في بيان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محمد الغنيمي الأنصاري المتوفى سنة </w:t>
      </w:r>
      <w:r>
        <w:rPr>
          <w:rFonts w:cs="MS Sans Serif;Arial" w:ascii="MS Sans Serif;Arial" w:hAnsi="MS Sans Serif;Arial"/>
          <w:color w:val="000000"/>
          <w:sz w:val="36"/>
          <w:szCs w:val="36"/>
          <w:lang w:eastAsia="ar-SA"/>
        </w:rPr>
        <w:t>10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الف أوله الحمد لله مخترع جميع الكائنات بحمته الخ كتبت على قول القائل وفي كل شيء له آية تدل على انه 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سد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حسام الدين حسين بن علي الصغناقي الحنفي المتوفى في حدود سنة </w:t>
      </w:r>
      <w:r>
        <w:rPr>
          <w:rFonts w:cs="MS Sans Serif;Arial" w:ascii="MS Sans Serif;Arial" w:hAnsi="MS Sans Serif;Arial"/>
          <w:color w:val="000000"/>
          <w:sz w:val="36"/>
          <w:szCs w:val="36"/>
          <w:lang w:eastAsia="ar-SA"/>
        </w:rPr>
        <w:t>7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حدى عشرة و سبعمائة وهو شرح التمهيد المار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ريح الناظر في تعدد الجم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سطيح الك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هو علم يتعرف به كيفية نقل الك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طح مع حفظ الخطوط والدوائر المرسومة على الكرة وكيفية نقل تلك الدوزائر عن الدائ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 وتصور هذا العلم عسير جدا يكاد يقرب من خرق العادة لكن عملها باليد كثيرا ما يتولاه الناس ولا عسر فيه مثل عسر التصور انتهى ما ذكره أبو الخير وقد جعله من فروع علم الهيئة وهو من فروع علم الهندسة ودعوى عسر التصور ليست على إطلاقه بل هو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لم يمارس في علم الهندسة ومن الكتب المصنفة فيه كتاب تسطيح الكرة لبطلميوس والكامل لفرغاني والاستيعاب للبيروني ودستور الترجيح في قواعد التسطيح لتقي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فيه الغبي في تكفير بن عر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ابرتاهيم بن محمد الحلبي المتوفى سنة </w:t>
      </w:r>
      <w:r>
        <w:rPr>
          <w:rFonts w:cs="MS Sans Serif;Arial" w:ascii="MS Sans Serif;Arial" w:hAnsi="MS Sans Serif;Arial"/>
          <w:color w:val="000000"/>
          <w:sz w:val="36"/>
          <w:szCs w:val="36"/>
          <w:lang w:eastAsia="ar-SA"/>
        </w:rPr>
        <w:t>9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تسعمائة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ه علي السيوطي وجعله ذيلا على ما علقه على الفصوص أوله الحمد لله الذي بنعمته تتم الصالحا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كين الاهط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طمطم اله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لية الحزين في موت البن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حمد بن يحيى بن حجلة التلسماني الحنف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لية الخواطر ومعدن الجوا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لية النفوس الزكية بوفاة محمد خير الب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بن محمد الحيشي البسطامي مختصر أوله الحمد لله الذي جعل الفناء حتم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سلي والاعتباط بثواب من تقدم من الافرا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رف الدين عبد المؤمن بن خلف الدمياطي أورده بأسانيد والمتون قدر كراسة ومات بالقاهرة سنة </w:t>
      </w:r>
      <w:r>
        <w:rPr>
          <w:rFonts w:cs="MS Sans Serif;Arial" w:ascii="MS Sans Serif;Arial" w:hAnsi="MS Sans Serif;Arial"/>
          <w:color w:val="000000"/>
          <w:sz w:val="36"/>
          <w:szCs w:val="36"/>
          <w:lang w:eastAsia="ar-SA"/>
        </w:rPr>
        <w:t>7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سلي عن الرزية والتحلي برضاء بارىء الب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ب يعبد الله محمد بن عبد الحق بن سليمان التلسماني في جز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سلي والتبصر على ما قضاه الإله من احكام أهل التجبر والتكب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علي بن عبد الله المغربي الشاذلي المالك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تمائة رسالة أولها الحمد لله موفي الصابرين اجره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مية الأحز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ب يمحمد مكي بن أبي طالب القي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مية الاشي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سمي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رسا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وية التو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الع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ع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ملك بن جمال الدين بن صدر الدين بن عصام الدين الاسفرايني المتوفى سنة </w:t>
      </w:r>
      <w:r>
        <w:rPr>
          <w:rFonts w:cs="MS Sans Serif;Arial" w:ascii="MS Sans Serif;Arial" w:hAnsi="MS Sans Serif;Arial"/>
          <w:color w:val="000000"/>
          <w:sz w:val="36"/>
          <w:szCs w:val="36"/>
          <w:lang w:eastAsia="ar-SA"/>
        </w:rPr>
        <w:t>10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الف مختصر أوله الحمد لله تعالى على افضا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الصالح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لول الزيج الالوغبك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طريق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زائدة على جامع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الفوائد وتكميل المقا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نحو للشيخ جمال الدين أبي عبد الله بن عبد الله المعروف بابن مالك الطائي الجياني النحوي المتوفى سنة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سبعين وستمائة وهو مجلد أوله حامد لله رب العالمين تلخ لخصه من مجموعته المسماة بالفوائد وهو كتاب جامع لمسائل النحو بحيث لا يفوت ذكر مسألة من مسائله وقواعده ولذلك اعتنى العلماء بشانه فصنفوا له شروحا منها شرح المصنف وصل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اب مصادر الفعل يقال انه كمله وكان كاملا عند تلميذه الشهاب الشاغوري فلما مات المصنف ظن انه انهم يجلسونه مكانه فلما خرجت عنه الوظيفة تألم فأخذ الشرح معه وتو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يمن غضبا على أهل دمشق وبقي الشرح مجزوما مخروما بين أهلها ثم كمله ولده بدر الدين محمد المتوفى سنة </w:t>
      </w:r>
      <w:r>
        <w:rPr>
          <w:rFonts w:cs="MS Sans Serif;Arial" w:ascii="MS Sans Serif;Arial" w:hAnsi="MS Sans Serif;Arial"/>
          <w:color w:val="000000"/>
          <w:sz w:val="36"/>
          <w:szCs w:val="36"/>
          <w:lang w:eastAsia="ar-SA"/>
        </w:rPr>
        <w:t>6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ثمانون وستمائة من المص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لكتاب وكمله أيضا صلاح الدين خليل بن أيبك الصفدي المتوفى سنة </w:t>
      </w:r>
      <w:r>
        <w:rPr>
          <w:rFonts w:cs="MS Sans Serif;Arial" w:ascii="MS Sans Serif;Arial" w:hAnsi="MS Sans Serif;Arial"/>
          <w:color w:val="000000"/>
          <w:sz w:val="36"/>
          <w:szCs w:val="36"/>
          <w:lang w:eastAsia="ar-SA"/>
        </w:rPr>
        <w:t>8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بعمائة ومن الشروح شرح الشيخ العلامة أثير الدين أبي حيان محمد بن يوسف الأندلسي المتوفى سنة </w:t>
      </w:r>
      <w:r>
        <w:rPr>
          <w:rFonts w:cs="MS Sans Serif;Arial" w:ascii="MS Sans Serif;Arial" w:hAnsi="MS Sans Serif;Arial"/>
          <w:color w:val="000000"/>
          <w:sz w:val="36"/>
          <w:szCs w:val="36"/>
          <w:lang w:eastAsia="ar-SA"/>
        </w:rPr>
        <w:t>7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زاربعين وسبعمائة لخص فيه شرح المصنف وتكلمة ولده وسماه التخييل الملخص من شرح التسهيل وله شرح آخر على الأصل سماه التذييل والتكميل وهو شرح كبير في مجلدات أوله الحمد لله المتفرد بشريف الاختراع الخ اورد فيه اعتراضات على المصنف ثم جرد احكام هذا الشرح في ارتشافه ومن جملة ما أورده قوله قد أكثر هذا المصنف الاستدلال بما وقع في الأحاديث على اثبات القواعد الكلية في لسان العرب وما رأيت أحدا من المتقدمين والمتأخرين سلك هذه الطريقة غيره وانما تركوا ذلك لعدم وثوقهم ان ذلك لفظ الرسول عليه الصلاة والسلام اذلو وثقوا بذلك لجرى مجرى القرآن في اثبات القواعد الكلية وذلك لامرين أحدهما ان الرواة حوزوا النقل بالمعنى والثاني انه وقع اللحن كثيرا فيما روى من الحديث لان كثيرا من الرواة كانوا غير عرب بالطبع وقد قال لنا القاضي بدر الدين بن جماعة وكان ممن اخذ عن بن مالك قلت له يا سيدي هذا الحديث رواية عن الأعاجم ووقع فيه من روايتهم ما يعلم انه ليس من لفظ الرسول عليه الصلاة والسلام فلم يجب بشيء انتهى ومنها شرح العىمة جمال الدين عبد الله بن يوسف بن هشام النحو الحنبلي المتوفى سنة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سبعمائة وهو في عدة مجلدات سماه التحصيل والتفصيل لكتاب التذييل والتكميل وله غير هذا عدة حواش عليه وشرح العلامة بدر الدين محمد بن محمد الدماميني وهو شرح ممزوج متداول أوله اللهم إياك نحمد على نعم تجوجهت الىمال الخ ذكر انه لما قدم في اواخر شعبة سنة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شرين وثمان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نباية من حاضرة الهند وجد فيها هذا الكتاب مجهولا لا يعرف واتفق ان استصحبه معه فرىه بعض الطلبة والتمس منه شرحه فشرحه وذكر في خطبته أبا الفضل أحمد شاه بن السلطان مظفر شاه وسماه تعليق الفرائد قلت له شرحان آخران أحدهما يسمى شرح المصرية الفه بمصر وهو بقال أقول كالشرح المذكور أيضا وثانيهما شرح ممزوج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رف الفاء وشرح الشيخ شهاب الدين أحمد بن يوسف الشهير بالسمين الحلبي المتوفى سنة ست وخمسين وسبعمائة وشرح الشيخ بدر الدين أبي علي الحسن بن قاسم بن علي المرادي المالكي المصري المتوفى سنة تسع وأربعين وسبعمائة أوله الحمد لله على التوفيق لحمده الخ وشرح الشيخ عبد الله بن عبد الرحمن بن عقيل المصري النحوي المتوفى سنة تسع وستين وسبعمائة وسماه المساعد ولم يتم قلت هو تام قد ملكته مرارا وهو شرح أبي عبد الله محمد بن أحمد بن مرزوق التلسماني المتوفى سنة إحدى وثمانين وسبعمائة وشرح شمس الدين محمد بن أحمد بن قدامة المقدسي المتوفى سنة أربع وأربعين وسبعمائة وهو في مجلدين وله فيه مناقشات مع أبي حيان فيما اعترضه على المصنف في شرحه وفي الألفية وشرح محمد بن علي المعروف بابن هانئ السبتي المتوفى سنة ثلاث وثلاثين وسبعمائة توفي بن هاني سنة </w:t>
      </w:r>
      <w:r>
        <w:rPr>
          <w:rFonts w:cs="MS Sans Serif;Arial" w:ascii="MS Sans Serif;Arial" w:hAnsi="MS Sans Serif;Arial"/>
          <w:color w:val="000000"/>
          <w:sz w:val="36"/>
          <w:szCs w:val="36"/>
          <w:lang w:eastAsia="ar-SA"/>
        </w:rPr>
        <w:t>3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ليتأمل وشرح محمد بن علي الأربلي الموصلي النحوي الذي ولد سنة ست وثلاثين وسبعمائة وشرح علاء الدين عي بن حسين المعروف بابن الشيخ عوينة الموصلي المتوفى سنة خمس وخمسين وسبعمائة وشرح أبي العباس أحمد بن سعد العسكري النحوي المتوفى سنة خمسين وسبعمائة وشرح الشريف أبي عبد الله محمد بن أحمد بن محمد الحسيني السبتي المتوفى سنة ستين وسبعمائة سماه تقييد الجليل على التسهيل وشرح أبي امامة محمد بن علي بن النقاش المتوفى سنة ثلاث وستين وسبعمائة وشرح محمد بن حسن بن محمد المالقي النحوي المتوفى سنة إحدى وسبعين وسبعمائة وشرح أبي العباس أحمد بن محمد الأصبحي العتابي المتوفى سنة ست وسبعين وسبعمائة وشرح عماد الدين محمد بن الحسين الأسنوي المتوفى سنة سبع وسبعين وسبعمائة ولم يكمله وشرح محب الدين محمد بن يوسف بن أحمد المعروف بناظر الجيش الحلبي المتوفى سنة ثمان وسبعين وسبعمائة ق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مامه واعتنى بالاجوبة الجيدة عن اعتراضات أبي حيان وشرح الشهاب أحمد بن محمد الزبيري الإسكندري المتوفى سنة إحدى وثمانمائة ولم يكمله وشرح عبد القادر بن أبي القاسم بن أحمد السعدي العبادي الأنصاري المالكي المتوفى تقريبا سنة عشرين وثمانمائة وسماه هداية السبيل ولم يكمله وشرح شمس الدين أبي ياسر محمد بن عمار المالكي المتوفى سنة أربع وأربعين وثمانمائة وسماه بجلاب الفوائد وشرح جلال الدين محمد بن أحمد المحلي المتوفى سنة أربع وستين وثمانمائة ولم يكمل وشرح محمد بن أحمد بن عبد الهادي في مجلدين ناقش مع أبي حيان في اعتراضاته على المصنف قلت هو مكرر لأنه هو بن قدامة السابق ذكره السيوطي في الطبقات وشرح محمد بن علي بن هلال الحلبي النحوي المتوفى سنة ثلاث وثلاثين وتسعمائة ونظم التسهيل لشهاب الدين أحمد بن يهود الدمشقي المتوفى نسة عشرين وثمانمائة ومختصر التسهيل المسمى بالقوانين لعز الدين محمد بن أبي بكر بن جماعة المتوفى سنة تس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المقاصد لزوار المساج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العماد بن يوسف الاقفهسي الشافعي المتوفى سنة ثما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المنافع في الطب والحكمة المشتمل على شفاه الأجسام وكتاب الرح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براهيم بن عبد الرحمن بن أبي بكر الأزرق أوله الحمد لله المتعالي عن الانداد الخ ذكر فيه انه جمع فيه بين هذين الكتابين وزاد عليهما من اللقط لابن الجوزي وبرء الساعة وتذكرة السويدي وغي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الميقات في علم الأوق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مصطفى بن علي الموقت بالجامع السليمي مختصر على خمسة وعشر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النصر وتعجيل الظ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رأينا في نسخة مكتوبة في سنة </w:t>
      </w:r>
      <w:r>
        <w:rPr>
          <w:rFonts w:cs="MS Sans Serif;Arial" w:ascii="MS Sans Serif;Arial" w:hAnsi="MS Sans Serif;Arial"/>
          <w:color w:val="000000"/>
          <w:sz w:val="36"/>
          <w:szCs w:val="36"/>
          <w:lang w:eastAsia="ar-SA"/>
        </w:rPr>
        <w:t>7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ه تسهيل النظر بالظاء المعجمة وتعجيل الظفر في أخلاق الملك وسياسة الملك للشيخ الامام أبي الحسن علي بن محمد بن حبيب الماوردي الشافعي المتوفى سنة 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الوقوف على غوامض احكام الوق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عبد الرؤوف المناوي الشافعي الفه سنة تسع وتع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هيل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حاجي باش الآيديني رتب على ثلاثة أقسام الأول في جزئي العلمي والعملي الثاني في الأغذية والاشربة والادوية الثالث في أسباب الأمراض وعلامات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سهيل في شرح لطائف الإش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ييرات الكواك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كندي مختصر على فصول و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شا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ميثل عبد الله بن خليد الكاتب المتوفى سنة أربعين ومائتين وقيل ست وأرب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شبيه القرآن واستعار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ذكره المولى أبو الخير من فروع علم التفسير وقال التشبيه نوع من اشرف أنواع البلاغة انتهى فهو إذا من مباحث علم البيان كما لا يخف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ش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عثمان التركماني المتوفى سنة أرب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حيذ الأذهان في رد قدر الإمك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ق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ديد الأركان في ليس في الإمكان ان يبدع أبدع مما ك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عشرة وتسعمائة وهو من كلام الامام الغزالي في الاياء ولما اعترض عليه البقاعي صنف في رده ثم صنف البقاعي ردا عليه وسماه تهديم الأركان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شري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هو علم باحث عن كيفية أجزاء البدن وترتيبها من العروق والاعصاب والغضاريف والعظام واللحم وغير ذلك من أحوال كل عضو عضو وموضوعه أعضاء البدن الإنسان والغرض والفائدة ظاهرة وكتب التشريح أكثر من ان تحصى ولا انفع من تصنيف بن سينا والأمام الرازي ورسالة لابن الهمام مختصر نافع في هذا الباب انتهى ما ذكره أبو الخير وجعله من فروع علم الطبيعي والراسلة المذكورة ليست لابن الهمام وانما هي لابن جماعة وقد قرأها بن الهمام عليه وقال بن صدر الدين وهو علم بتفاصيل أعضاء الحيوان وكيفية نضدها وما أودع فيها من عجائب الفطرة وآثار القدرة ولهذا قيل من لم يعرف الهيئة والتشريح فهو عنين في معرفة الله تعالى انتهى وأكثر كتب الطب متكفل ببيان هذا العلم سوى ما فيه من التصانيف المستقلة المصو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شريح في الفرو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نيف الاسماع بمسائل الإجماع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نيف الاسماع بأحكام ال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محمود بن عابد الصرخدي التميمي الحنفي المتوفى سنة </w:t>
      </w:r>
      <w:r>
        <w:rPr>
          <w:rFonts w:cs="MS Sans Serif;Arial" w:ascii="MS Sans Serif;Arial" w:hAnsi="MS Sans Serif;Arial"/>
          <w:color w:val="000000"/>
          <w:sz w:val="36"/>
          <w:szCs w:val="36"/>
          <w:lang w:eastAsia="ar-SA"/>
        </w:rPr>
        <w:t>6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نيف الاسماع بشرح احكام الج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قادر بن محمد بن أحمد الشاذلي المؤذن وهو مختصر على مقدمة وثلاثة أبواب وخاتمة أوله الحمد لله وسلام على عباده الذين اصطفى الخ ذكر انه شرح فيه مجموع الامام الحافظ أبي بكر بن العربي المالكي تلميذ الغزالي وهو جامع لفضل فرائض الجماع وسننه وآدا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نيف الا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أبي حفص عمر بن أحمد الشماع الحلبي المتوفى سنة </w:t>
      </w:r>
      <w:r>
        <w:rPr>
          <w:rFonts w:cs="MS Sans Serif;Arial" w:ascii="MS Sans Serif;Arial" w:hAnsi="MS Sans Serif;Arial"/>
          <w:color w:val="000000"/>
          <w:sz w:val="36"/>
          <w:szCs w:val="36"/>
          <w:lang w:eastAsia="ar-SA"/>
        </w:rPr>
        <w:t>9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نيف السمع بتعديد الس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ل الدين السيوطي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نيف السامع في شرح جمع الجو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نيف المسمع في شرح المج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وق تنسوق نامه ايلخ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نصير الدين محمد بن محمد الطوسي مختصر أوله الحمد لله فاطر الصنائع الخ رتب على أربع مقالات الأولى في الكعدنيات الثانية في الأحجار الثالثة في الفلزات الرابعة في العطر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ويق الحر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ضل الله بن القاضي نصير الكسائ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ويق الساج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شو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ت العت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محمد بن المحب أحمد بن عبد الله الطبري المكي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شو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صل التعل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في نسخ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بهم من التعليق من متعلقات الجامع الصحيح للبخار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ييد الأرك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يروي تشديد الأركان في ليس في الإمكان أبدع مما كان للسيوطي وقد 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اريف الأفع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فعال بن قوطية وقد 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اريف التصاري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اريف الدهر في تعاريف الزج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علي بن محمد المعروف بابن الدريهم الموصلي المتوفى سنة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حيح الآث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شجاع الثلجي الحنفي فقيه العراقيين المتوفى سنة </w:t>
      </w:r>
      <w:r>
        <w:rPr>
          <w:rFonts w:cs="MS Sans Serif;Arial" w:ascii="MS Sans Serif;Arial" w:hAnsi="MS Sans Serif;Arial"/>
          <w:color w:val="000000"/>
          <w:sz w:val="36"/>
          <w:szCs w:val="36"/>
          <w:lang w:eastAsia="ar-SA"/>
        </w:rPr>
        <w:t>2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حيح الإ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شجا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حيح التعج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حيح التنبيه يأتي أيض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حيح الحاوي يأت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حيح الم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ماد الدين محمد بن الحسين الأسنوي الشافعي المتوفى سنة </w:t>
      </w:r>
      <w:r>
        <w:rPr>
          <w:rFonts w:cs="MS Sans Serif;Arial" w:ascii="MS Sans Serif;Arial" w:hAnsi="MS Sans Serif;Arial"/>
          <w:color w:val="000000"/>
          <w:sz w:val="36"/>
          <w:szCs w:val="36"/>
          <w:lang w:eastAsia="ar-SA"/>
        </w:rPr>
        <w:t>7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حيح المصاب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حيح المنه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صحيح لصلاة التسب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صحي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ذا من أنواع علم البديع حقيقة لكن بعض الأدباء افردوه بالتصنيف وجعلوه من فروعه وموضوعه الكلمات المصحفة التي وردت عن البلغاء وبهذا الاعتبار يكون من فروع المحاضرات وفائدته وغرضه ومنفعته ظاهرة قال عبد الرحمن البسطامي أول من تكلم في التصحيف الامام علي كرم الله وجهه ومن كلامه في ذلك خراب البصرة بالريح باراء والحاء المهملتين بينهما آخر الحروف قال الحافظ الذهبي ما علم تصحيف هذه الكلمة الا بعد المائتين من الهجرة يعني خراب البصرة بالونج بالزاي والنون والجيم وللإمام في هذا العلم صنائع بديعة ومن أمثلة التصحيف قولهم متى يعود 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جل اسمه مسعود وقس عليه نظائره ومن الكتب المصنفة فيه كتاب التصحيف للامام أبي أحمد الحسن بن عبد الله بن سعد العسكري الأديب المتوفى سنة </w:t>
      </w:r>
      <w:r>
        <w:rPr>
          <w:rFonts w:cs="MS Sans Serif;Arial" w:ascii="MS Sans Serif;Arial" w:hAnsi="MS Sans Serif;Arial"/>
          <w:color w:val="000000"/>
          <w:sz w:val="36"/>
          <w:szCs w:val="36"/>
          <w:lang w:eastAsia="ar-SA"/>
        </w:rPr>
        <w:t>3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ثلاثمائة الذي جمع فيه فاوع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صحيف والتح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عثمان بن عيسى البلطي المتوفى سنة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صرف بالاسم الأعظ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ذكره المولى أبو الخير من فروع علم التفسير وقال هذا العلم قلما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من الناس خلا الأنبياء والأولياء ولهذا لم يصنفوا في شانه تصنيفا يغين هذا الاسم لان كشفه على آحاد الناس لا يحل أصلا إذ فيه فساد اعالم وارتفاع نظام بني آدم انتهى ومن التصانيف المفردة فيه جواب من استف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صرف في التص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اء الدين علي بن إسماعيل القونوي الشافعي الاصولي المتوفى سنة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بعمائة أظنه من شروح التعر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صريف لن عجز عن التأل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طب مجلد للشيخ أبي القاسم خلف بن عباس الأندلسي الوهراوي المتوفى بعد الاربعمائة جعله على ثلاثين مقالة أكثرها في الأدوية المركبة على طريقة الكناشات وهو كتاب كثير الفائ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صري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يبحث فيه عن الاعراض الذاتية لمفردات الكلام العرب من حيث صورها وهيئاتها كالاعلال والادغام أي المفردات للمفردات والهيئات التغييرية كبيان هيئة المعتلاتقبل الاعلال وبعد الاعلال وكيفية تغييرها عن هيئاتها الأصلية على الوجه الكلي بالمقاييس الكلية كصيغ الماضي والمضارع ومعانيهما ومدلولاتهما وموضوعه الصيغ المخصوصة من الحيثية المذكورة وغرضها تحصيل ملكة يعرف بها ما ذكر من الأحوال وغايته الاحتراز عن الخطأ من تلك الجهات ومباديه مقدمات مستنبطة من تتبع استعمال العرب وأول من دون علم التصريف أبو عثمان المازني وكان قبل ذلك مندرجا في علم النحو ذكره أبو الخير زكتب التصريف كثيرة معظمها ما ذكرناه في هذا المح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ريف بن م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بد الله النحوي المتوفى سنة </w:t>
      </w:r>
      <w:r>
        <w:rPr>
          <w:rFonts w:cs="MS Sans Serif;Arial" w:ascii="MS Sans Serif;Arial" w:hAnsi="MS Sans Serif;Arial"/>
          <w:color w:val="000000"/>
          <w:sz w:val="36"/>
          <w:szCs w:val="36"/>
          <w:lang w:eastAsia="ar-SA"/>
        </w:rPr>
        <w:t>5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تمائة وشرحه حسين بن إياس النحوي المتوفى سنة </w:t>
      </w:r>
      <w:r>
        <w:rPr>
          <w:rFonts w:cs="MS Sans Serif;Arial" w:ascii="MS Sans Serif;Arial" w:hAnsi="MS Sans Serif;Arial"/>
          <w:color w:val="000000"/>
          <w:sz w:val="36"/>
          <w:szCs w:val="36"/>
          <w:lang w:eastAsia="ar-SA"/>
        </w:rPr>
        <w:t>6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ريف الزنج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ز الدين أبي المعالي إبراهيم بن عبد الوهاب بن علي الشافعي المعروف بالعزي 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ريف السيد الش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محمد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وهو فارسي مخت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ريف الماز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أبو عثمان بكر بن محمد النحوي المتوفى سنة </w:t>
      </w:r>
      <w:r>
        <w:rPr>
          <w:rFonts w:cs="MS Sans Serif;Arial" w:ascii="MS Sans Serif;Arial" w:hAnsi="MS Sans Serif;Arial"/>
          <w:color w:val="000000"/>
          <w:sz w:val="36"/>
          <w:szCs w:val="36"/>
          <w:lang w:eastAsia="ar-SA"/>
        </w:rPr>
        <w:t>2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مائتين وتسعين وثلاثمائة وهو شرح ممزوج أوله الحمد لله على نعمه الخ وسماه المصنف وعليه حاشية للشيخ يعيش بن علي المعروف بابن يعيش النحو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صريف الملو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عثمان بن جني النحوي المذكور وهو مختصر لطيف أوله هذه جمل من أصول التصريف الخ شرحه بن يعيش المذكور أيضا وشرحجه قاسم بن القاسم الواسطي المتوفى سنة ست وعشرين وستمائة وأبو السعادات هبة الله بن علي بن الشجري البغدادي سنة اثنتين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صريف بالحروف والأس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قال أبو الخير وهذا علم شريف يتوصل بالمداومة عليهما على شرائط معينة ورياضة خاص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يناسب تلك الحروف أو الأسماء من الخواص وموضوعه وغايته طاهر قيل وتحت هذا العلم مائة وثمانية وأربعون علما وكتب الشيخ أحمد البوني والبسطامي مشهورة في هذا العلم انتهى وقد جعله من فروع علم التفسير وسيأتي تفصيله في علم الحروف مع كتب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فح الأدلة في أصو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حسين محمد بن علي الطبيب البصري المتوفى في حدود سن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مائة وهو في مج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ية الأف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أبي عبد الله محمد بن أحمد بن علي المعروف بابن الزكي الشافعي المتوفى سنة </w:t>
      </w:r>
      <w:r>
        <w:rPr>
          <w:rFonts w:cs="MS Sans Serif;Arial" w:ascii="MS Sans Serif;Arial" w:hAnsi="MS Sans Serif;Arial"/>
          <w:color w:val="000000"/>
          <w:sz w:val="36"/>
          <w:szCs w:val="36"/>
          <w:lang w:eastAsia="ar-SA"/>
        </w:rPr>
        <w:t>8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علم التص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هو علم يعرف به كيفية ترقي أهل الكمال من النوع الانساني في مدارج سعادتهم والامور العارضة لهم في درجاتهم بقدر الطاقة البشرية واما التعبير عن هذه الدرجات والمقامات كما هو حقه فغير ممكن لان العب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ضعت للمعاني التي وصل إليها فهم أهل اللغات واما المعاني التي لا يصل إليها الا غائب ع ذاته فضلا عن قوى بدنه فليس بممكن ان يوضع لها ألفاظ فضلا عن ان يعبر عنه بألفاظ فكما ان المعقولات لا تدرك بالاوهام والموهومات لا تدرك بالخياليات والتخيلات لا تردك بالحواس كذلك ما من شانه ان يعاين بعين اليقين لا يمكن ان يدرك بعلم اليقين فالواجب على من يرد ذلك ان يجتهد في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عين دون ان يطلبه بالبيان فإنه طور وراء طور العقل شعر علم التصوف علم ليس يعرفه الا أخو فطنة بالحق معروف وليس يعرفه من ليس يشهده وكيف يشهد ضوء الشمس مكفوف هذا ما ذكره بن صدر الدين واما أبو الخير فإنه جعل الطرف الثاني من كتابه في العوم المتعلقة بالتصفية التي هي ثمرة العمل بالعلم ولهذا العلم أيضا ثمرة تسمى علوم المكاشفة لا يكشف عنها العبارة غير الإشارة كما قال النبي عليه الصلاة والسلام ان من العلم كهيئة المكنون لا يعرفها الا العلماء بالله تعالى فإذا انطلقوا ينكره أهل الغرة فرتب هذا الطرف في مقدمة ودوحة لها شعب وثمرة وقال الدوحة في علوم الباطن ولها أربع شعب العبادات والعادات والمهلكات والمنجيات فلخص فيه كتاب احياء العلوم للغزالي ولم يذكر الثمرة فكأنه لم يذكر التصوف المعروف بين أهله قال الامام القشيري اعلموا ان المسلمين بعد رسول الله صلى الله تعالى عليه وسلم لم يتسم افاضلهم في عصرهم بتسمية علم سوى صحبة الرسول عليه الصلاة والسلام إذ لا أفضلية فوقها فقيل لهم الصحابة ولما ادركهم أهل العصر الثاني سمي من صحب الصحابة بالتابعين ث اختلف الناس وتباينت المراتب فقيل لخواص الناس ممن لهم شدة عناية بأمر الدين الزهاد والعباد ثم ظهرة البدعة وحصل التداعي بين الفرق فكل فريق ادعوا ان فيهم زهاد فانفرد خواص أهل السنة المراعون أنفسهم مع الله سبحانه وتعالى الحافظون قولبهم عن طوارق الغفلة باسم التصوف واشتهر هذا الاسم لهؤلاء الأكابر قبل المائتين من الهجرة انتهى وأول من سمي بالصوفي أبو هشام الصوفي المتوفى سنة </w:t>
      </w:r>
      <w:r>
        <w:rPr>
          <w:rFonts w:cs="MS Sans Serif;Arial" w:ascii="MS Sans Serif;Arial" w:hAnsi="MS Sans Serif;Arial"/>
          <w:color w:val="000000"/>
          <w:sz w:val="36"/>
          <w:szCs w:val="36"/>
          <w:lang w:eastAsia="ar-SA"/>
        </w:rPr>
        <w:t>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مائة واعلم ان الاشراقيين من الحكماء الالهيين كالصوفيين في المشرب والاصطلاح خصوصا المتأخرين منهم الا ما يخالف مذهبهم مذهب أهل الإسلام ولا يبعد ان يؤخذ هذا الاصطلاح من اصطلاحهم كما لا يخفى على من تتبع كتب حكمة الإشراق وفي هذا الفن كتب غير محصورة ذكرنا منها ما اثبتناه في هذا السفر على ترتيبه إجما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فرقة برفو الخرق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ضرع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سان الدين يوسف بن خذر بيك بن جلال الدين الشهير بخواجه باشا المتوفى سنةو </w:t>
      </w:r>
      <w:r>
        <w:rPr>
          <w:rFonts w:cs="MS Sans Serif;Arial" w:ascii="MS Sans Serif;Arial" w:hAnsi="MS Sans Serif;Arial"/>
          <w:color w:val="000000"/>
          <w:sz w:val="36"/>
          <w:szCs w:val="36"/>
          <w:lang w:eastAsia="ar-SA"/>
        </w:rPr>
        <w:t>8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ضلع في معنى التقن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ضييع العمر والاي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وسى المد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طبيق المكررات من الآي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طبيق من شروح الوق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طريز العز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طريف في التصح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المذكور آنفا وهي التصحيفات الواقعة 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طريف في شرح التص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العزي 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طويل الأسفار لتحصيل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جم الدين عمر بن محمد النسفي الحنفي المتوفى سنة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ثلاثين وخمسمائ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عابي العددية في الحرو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علم يتعرف منه كيفية ترتيب العساكر في الحروب وكيفية تسوية صفوفها ازوجا وافرادا وتعيين اعداد الصفوف واعداد الرجال في كل صف منها وهيئة الصفوف اما على التدوير أو التثليث أو الترب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ذلك حسبما تقتضيه الأحوال وبينوا لىان في رعاية الترتيب المذكور ظفرا بالمرام ونصرة على الأعداء ولا يكون مغلوبا ابدا بإذن الله سبحانه وتعالى الا ان العلماء اخفوا هذا العلم وضنوا به عن الاغيار وللشيخ عبد الرحمن بن السادة الحرفية تصنيف في هذا العلم لكن ضن بعض الضن الا ان من وقف على السار الخواص الحرفية والعددية لا يحفى عليه خافية هذا ما ذكره أبو الخير وجعله من فروع علم العدد وذك علم ترتيب العسكر من فروع الحكمة العملية كما مر وفه من من الخلط والتكرار ولو بتغاير الاعتبار ما لا يخف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عريض جرير وفرزدق لمحمد بن حبيب النحوي المتوفى سنة </w:t>
      </w:r>
      <w:r>
        <w:rPr>
          <w:rFonts w:cs="MS Sans Serif;Arial" w:ascii="MS Sans Serif;Arial" w:hAnsi="MS Sans Serif;Arial"/>
          <w:color w:val="000000"/>
          <w:sz w:val="36"/>
          <w:szCs w:val="36"/>
          <w:lang w:eastAsia="ar-SA"/>
        </w:rPr>
        <w:t>2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أربعين ومائت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اق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عثمان بن جني النحوي المتوفى سنة </w:t>
      </w:r>
      <w:r>
        <w:rPr>
          <w:rFonts w:cs="MS Sans Serif;Arial" w:ascii="MS Sans Serif;Arial" w:hAnsi="MS Sans Serif;Arial"/>
          <w:color w:val="000000"/>
          <w:sz w:val="36"/>
          <w:szCs w:val="36"/>
          <w:lang w:eastAsia="ar-SA"/>
        </w:rPr>
        <w:t>3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عبير الرؤ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يتعرف منه المناسبة بين التخيلات النفسانية والامور الغيبية لينتقل من الأو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ثانية وليستدل على الأحوال النفسانية في الخارج أو على الأحوال الخارجية في الآفاق ومنفعته البشري أو الإنذار لما يروه يرونه هذه ما ذكره أبو الخير وأورده في فرع العلم الطبيعي وذكر فيه أيضا ما هية الرؤيا واقسامها وكذا فعل بن صدر الدين لكني لست في صدد بيان ذلك فهو مبين في كتب الفن واما الكتب المصنفة ف يالتعبير فكثيره جدا وحن نذكر منها ما وصل إليها خبره أو رايناه على ترتيب الكتاب إجما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آثار الرايعة في أسرار الواقع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جوزة التعب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صول داني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شاد جابر المغرب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التعب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ر المنير وشروح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نبل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تع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و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لو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بن أشعث هو إسماعيل بن أشعث 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3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بن المقري أبي عبد الله الحسين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المتوفى سنة </w:t>
      </w:r>
      <w:r>
        <w:rPr>
          <w:rFonts w:cs="MS Sans Serif;Arial" w:ascii="MS Sans Serif;Arial" w:hAnsi="MS Sans Serif;Arial"/>
          <w:color w:val="000000"/>
          <w:sz w:val="36"/>
          <w:szCs w:val="36"/>
          <w:lang w:eastAsia="ar-SA"/>
        </w:rPr>
        <w:t>52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أبي سه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يحي هو عيسى بن يحيى المسيجي الجرجاني الطبيب النصر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أرسطو</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افلاط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إقليد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بطلميو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الجاحظ</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جالينو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سلط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قاضي إسماعيل بن نظام الملك الابرقوهي الفه سنة </w:t>
      </w:r>
      <w:r>
        <w:rPr>
          <w:rFonts w:cs="MS Sans Serif;Arial" w:ascii="MS Sans Serif;Arial" w:hAnsi="MS Sans Serif;Arial"/>
          <w:color w:val="000000"/>
          <w:sz w:val="36"/>
          <w:szCs w:val="36"/>
          <w:lang w:eastAsia="ar-SA"/>
        </w:rPr>
        <w:t>7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سبعمائة لأبي الفوارس شاه شجاع ورتب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بير القاد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نصر بن يعقوب الدينوري الفه للقادر أحمد العباسي الخليفة سنة </w:t>
      </w:r>
      <w:r>
        <w:rPr>
          <w:rFonts w:cs="MS Sans Serif;Arial" w:ascii="MS Sans Serif;Arial" w:hAnsi="MS Sans Serif;Arial"/>
          <w:color w:val="000000"/>
          <w:sz w:val="36"/>
          <w:szCs w:val="36"/>
          <w:lang w:eastAsia="ar-SA"/>
        </w:rPr>
        <w:t>3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ثلاثمائة ذكر فيه ان المعبرين نحو سبعة آلالف وخمسمائة معبر فاختار صاحب الطبقات منهم ستمائة معبر ورتب على خمس عشرة طبقة وترجمته لالتركي نظما للشهاب أحمد بن محمد المعروف بابن عربشاه الحنفي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ورأيت في بعض فهر الكتب ان التعبير القادري لأبي عبد الله محمد القاد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بير المأمو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 يمحمد هارون بن العباس البغدايد المتوفى سنة </w:t>
      </w:r>
      <w:r>
        <w:rPr>
          <w:rFonts w:cs="MS Sans Serif;Arial" w:ascii="MS Sans Serif;Arial" w:hAnsi="MS Sans Serif;Arial"/>
          <w:color w:val="000000"/>
          <w:sz w:val="36"/>
          <w:szCs w:val="36"/>
          <w:lang w:eastAsia="ar-SA"/>
        </w:rPr>
        <w:t>57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بير المنيف والتأويل الش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فاضل محمد بن قطب الدين الرومي الأزنيقي المتوفى سنة خمس وثمانين وثمانمائة وهو كتاب على مقدمة وثلاثة مقاصد وخاتمة أوله الحمد لله الذي أظهر المعاني في القلم الخ ذكر فيه أقوال المعبرين ثم عبر على اصطلاح أهل السلو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نام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معلوم على حروف المعجم يأتي في حروف الميم لأبي طاهر إبراهيم بن يحيى بن غنام الحنبلي المعبر المتوفى سنة </w:t>
      </w:r>
      <w:r>
        <w:rPr>
          <w:rFonts w:cs="MS Sans Serif;Arial" w:ascii="MS Sans Serif;Arial" w:hAnsi="MS Sans Serif;Arial"/>
          <w:color w:val="000000"/>
          <w:sz w:val="36"/>
          <w:szCs w:val="36"/>
          <w:lang w:eastAsia="ar-SA"/>
        </w:rPr>
        <w:t>6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ستمائة وهو مجلد أوله الحمد لله الذي جعل النون راحة الأجساد الخ اورد في صدر الكتاب أربع عشرة مقالة ثم رتب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بير نام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مولانا يحيى المعروف بفتاحي النيسابوري الشاعر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اوله اب برون وصفت زتعبير كل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جيز في مختصر الوجيز في الفروع الشاف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تاج الدين أبي القاسم عبد الرحيم بن محمد المعروف بابن يونس الموصلي الشافعي المتوفى سنة </w:t>
      </w:r>
      <w:r>
        <w:rPr>
          <w:rFonts w:cs="MS Sans Serif;Arial" w:ascii="MS Sans Serif;Arial" w:hAnsi="MS Sans Serif;Arial"/>
          <w:color w:val="000000"/>
          <w:sz w:val="36"/>
          <w:szCs w:val="36"/>
          <w:lang w:eastAsia="ar-SA"/>
        </w:rPr>
        <w:t>6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تمائة وهو مختصر عجيب مشهرو بين الشافعية ثم شرحه ولم يكمله وله شروح كثيرة منها الامام أبي بكر بن إسماعيل عبد العزيز السنكلومي السنكلوني ويقال الزنكلوني وهو الأصح الشافعي المتوفى سنة </w:t>
      </w:r>
      <w:r>
        <w:rPr>
          <w:rFonts w:cs="MS Sans Serif;Arial" w:ascii="MS Sans Serif;Arial" w:hAnsi="MS Sans Serif;Arial"/>
          <w:color w:val="000000"/>
          <w:sz w:val="36"/>
          <w:szCs w:val="36"/>
          <w:lang w:eastAsia="ar-SA"/>
        </w:rPr>
        <w:t>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سبعمائة وسماه الواضح الوجيز في ثمان مجلدات وشرح تاج الدين عبد الرحمن بن إبراهيم بن سباع الفزاري الشافعي المعروف بالفركاح المتوفى سنة </w:t>
      </w:r>
      <w:r>
        <w:rPr>
          <w:rFonts w:cs="MS Sans Serif;Arial" w:ascii="MS Sans Serif;Arial" w:hAnsi="MS Sans Serif;Arial"/>
          <w:color w:val="000000"/>
          <w:sz w:val="36"/>
          <w:szCs w:val="36"/>
          <w:lang w:eastAsia="ar-SA"/>
        </w:rPr>
        <w:t>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ستمائة ولم يكمله وشرح نور الدين علي بن هبة الله الدستاوي الشافعي المتوفى سنة </w:t>
      </w:r>
      <w:r>
        <w:rPr>
          <w:rFonts w:cs="MS Sans Serif;Arial" w:ascii="MS Sans Serif;Arial" w:hAnsi="MS Sans Serif;Arial"/>
          <w:color w:val="000000"/>
          <w:sz w:val="36"/>
          <w:szCs w:val="36"/>
          <w:lang w:eastAsia="ar-SA"/>
        </w:rPr>
        <w:t>7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سبعمائة وشرح الامام تق الدين علي بن محمد محمد بن علي بن علي بن وهب المنفلوطي المعروف بابن دقيق العيد المتوفى سنة </w:t>
      </w:r>
      <w:r>
        <w:rPr>
          <w:rFonts w:cs="MS Sans Serif;Arial" w:ascii="MS Sans Serif;Arial" w:hAnsi="MS Sans Serif;Arial"/>
          <w:color w:val="000000"/>
          <w:sz w:val="36"/>
          <w:szCs w:val="36"/>
          <w:lang w:eastAsia="ar-SA"/>
        </w:rPr>
        <w:t>7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سبعمائة </w:t>
      </w:r>
      <w:r>
        <w:rPr>
          <w:rFonts w:cs="MS Sans Serif;Arial" w:ascii="MS Sans Serif;Arial" w:hAnsi="MS Sans Serif;Arial"/>
          <w:color w:val="000000"/>
          <w:sz w:val="36"/>
          <w:szCs w:val="36"/>
          <w:lang w:eastAsia="ar-SA"/>
        </w:rPr>
        <w:t>7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الشيخ برهان الدين إبراهيم بن عمر الجعبري المقري المتوفى سنة </w:t>
      </w:r>
      <w:r>
        <w:rPr>
          <w:rFonts w:cs="MS Sans Serif;Arial" w:ascii="MS Sans Serif;Arial" w:hAnsi="MS Sans Serif;Arial"/>
          <w:color w:val="000000"/>
          <w:sz w:val="36"/>
          <w:szCs w:val="36"/>
          <w:lang w:eastAsia="ar-SA"/>
        </w:rPr>
        <w:t>7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سبعمائة قال الأسنوي قرأ على المصنف وسمع عليه كتابه وصنف تكملة شرح المصنف فإنه وصل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اء الجنايات ولم يكمله أيضا وشرح القاضي شرف الدين هبة الله بن عبد الرحيم بن البارزي الحموي الشافع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صحيح التعج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طب الدين محمد بن عبد الصمد السنباطي المتوفى سنة </w:t>
      </w:r>
      <w:r>
        <w:rPr>
          <w:rFonts w:cs="MS Sans Serif;Arial" w:ascii="MS Sans Serif;Arial" w:hAnsi="MS Sans Serif;Arial"/>
          <w:color w:val="000000"/>
          <w:sz w:val="36"/>
          <w:szCs w:val="36"/>
          <w:lang w:eastAsia="ar-SA"/>
        </w:rPr>
        <w:t>7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سبعمائة وله عليه زوائد ومحمد ولمحمد بن الحسن الاطروشي المتوفى سنة </w:t>
      </w:r>
      <w:r>
        <w:rPr>
          <w:rFonts w:cs="MS Sans Serif;Arial" w:ascii="MS Sans Serif;Arial" w:hAnsi="MS Sans Serif;Arial"/>
          <w:color w:val="000000"/>
          <w:sz w:val="36"/>
          <w:szCs w:val="36"/>
          <w:lang w:eastAsia="ar-SA"/>
        </w:rPr>
        <w:t>7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سبعمائة وفخر الدين عثمان بن خطيب جبرين عل الشافعي الحلبي المتوفى سنة </w:t>
      </w:r>
      <w:r>
        <w:rPr>
          <w:rFonts w:cs="MS Sans Serif;Arial" w:ascii="MS Sans Serif;Arial" w:hAnsi="MS Sans Serif;Arial"/>
          <w:color w:val="000000"/>
          <w:sz w:val="36"/>
          <w:szCs w:val="36"/>
          <w:lang w:eastAsia="ar-SA"/>
        </w:rPr>
        <w:t>7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جيل المنفعة برواية رجال الأئمة الأر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المذاهب للشيخ شهاب الدين اب يالفضل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داد أحاديث الأصح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داد الآ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معشر عبد الكريم بن عبد الصمد الطبري الامام في القراآت المتوفى سنة </w:t>
      </w:r>
      <w:r>
        <w:rPr>
          <w:rFonts w:cs="MS Sans Serif;Arial" w:ascii="MS Sans Serif;Arial" w:hAnsi="MS Sans Serif;Arial"/>
          <w:color w:val="000000"/>
          <w:sz w:val="36"/>
          <w:szCs w:val="36"/>
          <w:lang w:eastAsia="ar-SA"/>
        </w:rPr>
        <w:t>4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داد الشيوخ لعمر مستطرف على الحروف مست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أبي حفص عمر بن محمد النسفي الحنفي المتوفى سنة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خمسمائة جمع فيه شيوخه وهم خمسمائة وخمسون شيخ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داد الكبائ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عد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هو علم يتعرف منه كيفية تفاوت الليل والنهار وتداخل الساعات في الليل والنهار عند تفاوتها في الصيف والشتاء ونفع هذا العلم عظيم انتهى كلام المولى اب بالخير وقد أورده من فروع علم الهندسة ولعل ما ذكره هو التعديلات المستعملة في الدستور الموضوع لاستخراج التقويم من الزيج وفيه جدول تعديل الأيام وفي الزيج جداول لهذا العمل ولا يخفى على الاهل انه ان كان مراده هذا المعنى فهو من مسائل علم الزيج والتقويم لكن يأباه تعريفه بكيفية تفاوت الليل والنهار فان ذلك العمل لتعديل حركات الكواكب واما التعديل بالمعنى الذي ذكره فلم ير في كتب الهندسة ولم يسمع مثله مسألة فضلا من كونه علما ولو قال هو مسألة من مسائل علم التقويم يعرف بالحساب والأسطرلاب لكان له وجه وجه وج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ديل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ل العلامة عبيد الله بن مسعود المعروف بصدر الشريعة البخاري الحنفي المتوفى سنة </w:t>
      </w:r>
      <w:r>
        <w:rPr>
          <w:rFonts w:cs="MS Sans Serif;Arial" w:ascii="MS Sans Serif;Arial" w:hAnsi="MS Sans Serif;Arial"/>
          <w:color w:val="000000"/>
          <w:sz w:val="36"/>
          <w:szCs w:val="36"/>
          <w:lang w:eastAsia="ar-SA"/>
        </w:rPr>
        <w:t>7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سبعمائة جعله على قسمين الأول في الميزان ايالمنطق والثاني في الكلام ثم شرحه شرحا ممزوجا وكشف فيه عن غوامض المباحث التي تحير في عقول الفحول ورتب الكلام على سبعة تعديلات بعدد آيات فاتحة الكت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ديل والتجريح فيمن روى عن البخاري في الصح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وليد سليمان بن خلف الأندلسي الباجي المالكي المتوفى سنة </w:t>
      </w:r>
      <w:r>
        <w:rPr>
          <w:rFonts w:cs="MS Sans Serif;Arial" w:ascii="MS Sans Serif;Arial" w:hAnsi="MS Sans Serif;Arial"/>
          <w:color w:val="000000"/>
          <w:sz w:val="36"/>
          <w:szCs w:val="36"/>
          <w:lang w:eastAsia="ar-SA"/>
        </w:rPr>
        <w:t>4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ديل في مآثر العرب وامثا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علي بن حسين الأصبهاني المتوفى سنة </w:t>
      </w:r>
      <w:r>
        <w:rPr>
          <w:rFonts w:cs="MS Sans Serif;Arial" w:ascii="MS Sans Serif;Arial" w:hAnsi="MS Sans Serif;Arial"/>
          <w:color w:val="000000"/>
          <w:sz w:val="36"/>
          <w:szCs w:val="36"/>
          <w:lang w:eastAsia="ar-SA"/>
        </w:rPr>
        <w:t>3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ثلاثمائة لكن القاضي بن شهبة ذكر في تاريخه في سرد أسماء مصنفات اب يالفرج المذكور والتعديل والانصاف في أخبار القبائل وأنساب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ف لمذهب التص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محمد بن إبراهيم البخاري الكلابادي المتوفى سنة </w:t>
      </w:r>
      <w:r>
        <w:rPr>
          <w:rFonts w:cs="MS Sans Serif;Arial" w:ascii="MS Sans Serif;Arial" w:hAnsi="MS Sans Serif;Arial"/>
          <w:color w:val="000000"/>
          <w:sz w:val="36"/>
          <w:szCs w:val="36"/>
          <w:lang w:eastAsia="ar-SA"/>
        </w:rPr>
        <w:t>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ثلاثمائة وهو كتاب مختصر مشهور اعتنى بشانه المشايخ وقالوا فيه لولا التعرف لما عرف التصوف أوله الحمد لله المحتجب بكبريائه الخ وله شروح منها شرح المصنف المسمى بحسن التصرف وصف في المتن والشرح طريق التصوف وسيرة الصوفي وبينها وكشف عن كلام المشايخ في التوحيد والصفات ما أمكن كشفه وشرح شيخ الإسلام عبد الله بن محمد الأنصاري الهروي المتوفى سنة </w:t>
      </w:r>
      <w:r>
        <w:rPr>
          <w:rFonts w:cs="MS Sans Serif;Arial" w:ascii="MS Sans Serif;Arial" w:hAnsi="MS Sans Serif;Arial"/>
          <w:color w:val="000000"/>
          <w:sz w:val="36"/>
          <w:szCs w:val="36"/>
          <w:lang w:eastAsia="ar-SA"/>
        </w:rPr>
        <w:t>4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أربعمائة وهو شرح لطيف وشرح القاضي علاء الدين علي بن إسماعيل التبريزي ثم القونوي الاصولي الشافعي المتوفى سنة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بعمائة وهو شرح بالقول أوله اما بعد حمد الله على جزيل افضاله الخ لكن لا على اصطلاح أهل التصوف وشرح الامام إسماعيل بن محمد بن عبد الله المستولي المتوفى سنة </w:t>
      </w:r>
      <w:r>
        <w:rPr>
          <w:rFonts w:cs="MS Sans Serif;Arial" w:ascii="MS Sans Serif;Arial" w:hAnsi="MS Sans Serif;Arial"/>
          <w:color w:val="000000"/>
          <w:sz w:val="36"/>
          <w:szCs w:val="36"/>
          <w:lang w:eastAsia="ar-SA"/>
        </w:rPr>
        <w:t>43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ج على التدر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الفضل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ريف الاعجم بحروف المعج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ريف الاوحد باوهام من جمع رجل المسن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بن حجر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ريف أهل التقديس بمراتب الموصوفين بالتدل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حجر المذكور وهو مختصر أوله الحمد لله المنزه عن النقائص بالتسبيح والتقديس تلخ رتب على خمس مراتب واستمد فيه من جامع التحصيل للعلائي وقد افرد أسماء المدلسين بالنصنيف وفرغ من تحريره سنة </w:t>
      </w:r>
      <w:r>
        <w:rPr>
          <w:rFonts w:cs="MS Sans Serif;Arial" w:ascii="MS Sans Serif;Arial" w:hAnsi="MS Sans Serif;Arial"/>
          <w:color w:val="000000"/>
          <w:sz w:val="36"/>
          <w:szCs w:val="36"/>
          <w:lang w:eastAsia="ar-SA"/>
        </w:rPr>
        <w:t>8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بآداب التأل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لال السيوط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بالأن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أحمد بن محمد بن إبراهيم الأشعري المتوفى حدود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خلاصة كتب الأنساب واقتصر على مشاهير الرجال ثم لخصه وسماه اللب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بصحيح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إبراهيم بن الجزار الطبيب الإفريقي المتوفى سن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مائة وهو تاريخ مخت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بطبقات الأم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صاعد بن أحمد المالقي الأندلسي المتوفى سنة </w:t>
      </w:r>
      <w:r>
        <w:rPr>
          <w:rFonts w:cs="MS Sans Serif;Arial" w:ascii="MS Sans Serif;Arial" w:hAnsi="MS Sans Serif;Arial"/>
          <w:color w:val="000000"/>
          <w:sz w:val="36"/>
          <w:szCs w:val="36"/>
          <w:lang w:eastAsia="ar-SA"/>
        </w:rPr>
        <w:t>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مائتين وهو كتاب صغير الحجم كثير النف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بالمصطلح الش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حمد بن يحيى بن فضل الله العمر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ملجد أوله الحمد لله ميز مقادير الرتب الخ رتب على سبعة أقسام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رتب المكاتبات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ادات العهةد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نسخ الإيمان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مانات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نطاق كل مملكة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راز البريد والقلاع </w:t>
      </w:r>
      <w:r>
        <w:rPr>
          <w:rFonts w:cs="MS Sans Serif;Arial" w:ascii="MS Sans Serif;Arial" w:hAnsi="MS Sans Serif;Arial"/>
          <w:color w:val="000000"/>
          <w:sz w:val="36"/>
          <w:szCs w:val="36"/>
          <w:lang w:eastAsia="ar-SA"/>
        </w:rPr>
        <w:t>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ي أصناف ما تدعو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يقال له عرف التعريف لكن قال مصنفه سميته بالتعري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زيف بالمولد الش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حمد الجزري المتوفى سنة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ثلاثين وثمانمائة مختصر على مقالة ومقصدين أوله الحمد لله الذي نور أطراف الآفاق الخ ثم لخصه وسماه عرف التعريف وهو مشتمل على سير النبي صلى الله تعالى عليه وسلم إجمالا ونقله الفاضل حسين الواع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ارسية بنوع من التفصيل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ريف التلبيس وتبعيد إبل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لانا محمد بن إدريس النخجةواني وهو مختصر على خمسة أبواب الأول في ماهية التصوف والصوفي الثاني في سير المشايخ الطريقة الثالث بطلان الحلول والاتحاد الرابع في القول بعدم اكفار أهل العدل الخامس في التفرق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ريف الطوائ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من نظم الفقيري الرومي في بحر الرج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ريف الفئة فيمن عاش من هذه الأئمة 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ريف الفئة بأجوبة الأسئلة ال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جلال الدين عبد الرحمن بن البي بكر السيوطي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والاعلام فيم ابهم في القرآن من الأسماء الاع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قاسم عبد الرحمن بن عبد الله الأندلسي السهيلي المتوفى سنة </w:t>
      </w:r>
      <w:r>
        <w:rPr>
          <w:rFonts w:cs="MS Sans Serif;Arial" w:ascii="MS Sans Serif;Arial" w:hAnsi="MS Sans Serif;Arial"/>
          <w:color w:val="000000"/>
          <w:sz w:val="36"/>
          <w:szCs w:val="36"/>
          <w:lang w:eastAsia="ar-SA"/>
        </w:rPr>
        <w:t>5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خمسمائة مختصر أوله الحمد لله الذي علم آدم الأسماء الخ قصد فيه ذكر ما في القرآن ممن لم يسم لما له اسم علم قد عرف عند نقله الاخبار الخ وعليه استدراك لمحمد بن علي بن محمد البلنسي الغرناطي المتوفى سنة </w:t>
      </w:r>
      <w:r>
        <w:rPr>
          <w:rFonts w:cs="MS Sans Serif;Arial" w:ascii="MS Sans Serif;Arial" w:hAnsi="MS Sans Serif;Arial"/>
          <w:color w:val="000000"/>
          <w:sz w:val="36"/>
          <w:szCs w:val="36"/>
          <w:lang w:eastAsia="ar-SA"/>
        </w:rPr>
        <w:t>6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ستمائة في سنة </w:t>
      </w:r>
      <w:r>
        <w:rPr>
          <w:rFonts w:cs="MS Sans Serif;Arial" w:ascii="MS Sans Serif;Arial" w:hAnsi="MS Sans Serif;Arial"/>
          <w:color w:val="000000"/>
          <w:sz w:val="36"/>
          <w:szCs w:val="36"/>
          <w:lang w:eastAsia="ar-SA"/>
        </w:rPr>
        <w:t>7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ذيل عليه تلميذ من تلامذته بن عساكر وهو محمد بن علي بن الخضر الغساني المعروف بابن عساكر بكتابه المسمى بالتكميل والاتمام وجمع بينهما شيخ الإسلام القاضي بدر الدين بن جماعة في كتاب سماه التبي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والاعلام في حل مشكل الحد الت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اتب بالخير أحمد بن مصطفى الشهير بطاشكبري زاده المتوفى سنة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تسعمائة رسالة أولها احمد الله تعالى حمدا يتقاصر على حده الأوه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والتبيين في ثواب فقد البن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محمد بن يحيى الهمداني المصري الشافعي المحدث أطال في الخلاف في أولاد المشركين وفي تفسير قوله سبحانه و تعالى وإذ اخذ ربك الآ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في نظم التص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حسين بن علي الحصني الفه سنة </w:t>
      </w:r>
      <w:r>
        <w:rPr>
          <w:rFonts w:cs="MS Sans Serif;Arial" w:ascii="MS Sans Serif;Arial" w:hAnsi="MS Sans Serif;Arial"/>
          <w:color w:val="000000"/>
          <w:sz w:val="36"/>
          <w:szCs w:val="36"/>
          <w:lang w:eastAsia="ar-SA"/>
        </w:rPr>
        <w:t>9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على تغليط التص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في شرح ضروري التص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ض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له بن يحيى بن أبي الهيثم اليمني الشافعي المتوفى سنة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ريف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ل العلامة السيد الشريف علي بن محمد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مختصر جمع تعريفات الفنون على الحروف أوله الحمد لله حق حمده وللمولى الفاضل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زاد فيه بعض زيادات مفيدة أوله وفيه تأليف لطيف للمناوي سماه التوقيف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زية الحسنة بالاعز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حافظ شمس الدين محمد بن أحمد الذهبي المتوفى سنة </w:t>
      </w:r>
      <w:r>
        <w:rPr>
          <w:rFonts w:cs="MS Sans Serif;Arial" w:ascii="MS Sans Serif;Arial" w:hAnsi="MS Sans Serif;Arial"/>
          <w:color w:val="000000"/>
          <w:sz w:val="36"/>
          <w:szCs w:val="36"/>
          <w:lang w:eastAsia="ar-SA"/>
        </w:rPr>
        <w:t>7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ظيم قدر الصل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لمجتهد محمد بن إدريس الشافعي المتوفى سنة </w:t>
      </w:r>
      <w:r>
        <w:rPr>
          <w:rFonts w:cs="MS Sans Serif;Arial" w:ascii="MS Sans Serif;Arial" w:hAnsi="MS Sans Serif;Arial"/>
          <w:color w:val="000000"/>
          <w:sz w:val="36"/>
          <w:szCs w:val="36"/>
          <w:lang w:eastAsia="ar-SA"/>
        </w:rPr>
        <w:t>2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ظيم والمنة في تحقيق لتؤمنن به والتنصر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شافع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أوله الحمد لله الذي عظم نبيه ومن علينا ب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ظيم والمنة في ان أبوي النبي صلى الله تعالى عليه وسلم في الج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قبات على المه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عليق على المهمات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لق الآ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لق تغلق نامه لمير خسرو الدهلوي 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سبعمائة وهو نظم فارسي في ثلاثة آلاف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علق القل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ذا ربما علم يظهره المتبتلي المتبلين لمن في عقله خفة حتى يظنون انه يعرف الاسم الاعطم أو ان الجن تطيعه وربما اداه انفعا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ض ونحوه أو مطاوعة ذلك التبتل المتبل فيما قصده انتهى كلام المولى اب بالخير أورده من جملة العلوم المتفرعة على السحر وهذا كما ترى شعبة من علم الحيل ولاوجه لافرا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ليق التعليق من متعلقات الجامع الصحيح للبخ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ليق الفرائد على شرح العق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ق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كيا الهراسي علي بن محمد الطبري الشافعي المتوفى سنة </w:t>
      </w:r>
      <w:r>
        <w:rPr>
          <w:rFonts w:cs="MS Sans Serif;Arial" w:ascii="MS Sans Serif;Arial" w:hAnsi="MS Sans Serif;Arial"/>
          <w:color w:val="000000"/>
          <w:sz w:val="36"/>
          <w:szCs w:val="36"/>
          <w:lang w:eastAsia="ar-SA"/>
        </w:rPr>
        <w:t>5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ق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طاهر بن أحمد المعروف بابن بابشاذ النحوي المتوفى سنة </w:t>
      </w:r>
      <w:r>
        <w:rPr>
          <w:rFonts w:cs="MS Sans Serif;Arial" w:ascii="MS Sans Serif;Arial" w:hAnsi="MS Sans Serif;Arial"/>
          <w:color w:val="000000"/>
          <w:sz w:val="36"/>
          <w:szCs w:val="36"/>
          <w:lang w:eastAsia="ar-SA"/>
        </w:rPr>
        <w:t>4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أربعمائة وأرخ السيوطي في الطبقات وفاته سنة </w:t>
      </w:r>
      <w:r>
        <w:rPr>
          <w:rFonts w:cs="MS Sans Serif;Arial" w:ascii="MS Sans Serif;Arial" w:hAnsi="MS Sans Serif;Arial"/>
          <w:color w:val="000000"/>
          <w:sz w:val="36"/>
          <w:szCs w:val="36"/>
          <w:lang w:eastAsia="ar-SA"/>
        </w:rPr>
        <w:t>4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أربعمائة وهو كتاب كبير في خمسة عشر م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قات في علم الأوق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حسين بن علي الحصني الفه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ليقة الوف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قة الكبرى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ب يحامد أحمد بن محمد الاسفرايني المتوفى سنة </w:t>
      </w:r>
      <w:r>
        <w:rPr>
          <w:rFonts w:cs="MS Sans Serif;Arial" w:ascii="MS Sans Serif;Arial" w:hAnsi="MS Sans Serif;Arial"/>
          <w:color w:val="000000"/>
          <w:sz w:val="36"/>
          <w:szCs w:val="36"/>
          <w:lang w:eastAsia="ar-SA"/>
        </w:rPr>
        <w:t>4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مائة وهو كتاب عظيم على مذهب الشافعي وللقاضي أبي الطيب طاهر بن عبد الله الطبري الشافعي المتوفى سنة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ين وأربعمائة تعليقة عظيمة في نحو عشر مجلدات كثيرة الاستدلال والاقيسة وللقاضي حسين بن محمد المروزي الشافعي المتوفى سنة </w:t>
      </w:r>
      <w:r>
        <w:rPr>
          <w:rFonts w:cs="MS Sans Serif;Arial" w:ascii="MS Sans Serif;Arial" w:hAnsi="MS Sans Serif;Arial"/>
          <w:color w:val="000000"/>
          <w:sz w:val="36"/>
          <w:szCs w:val="36"/>
          <w:lang w:eastAsia="ar-SA"/>
        </w:rPr>
        <w:t>4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مائة تعليقة أيضا وللإ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قة المنيفة على مسند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قة في الخلاف والج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نصور محمد بن محمد بن أحمد البروي المتوفى سنة </w:t>
      </w:r>
      <w:r>
        <w:rPr>
          <w:rFonts w:cs="MS Sans Serif;Arial" w:ascii="MS Sans Serif;Arial" w:hAnsi="MS Sans Serif;Arial"/>
          <w:color w:val="000000"/>
          <w:sz w:val="36"/>
          <w:szCs w:val="36"/>
          <w:lang w:eastAsia="ar-SA"/>
        </w:rPr>
        <w:t>5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خمسمائة وشرحها تقي الدين تبو الفتح المعروف بالمعتز شرحا مستو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قية في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قا عبد الله بن الحسين العكبري الضرير النحول الحنبلي المتوفى س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قة في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بد العزيز عثمان بن علي الأسدي النسفي العقيلي الحنفي المتوفى سنة </w:t>
      </w:r>
      <w:r>
        <w:rPr>
          <w:rFonts w:cs="MS Sans Serif;Arial" w:ascii="MS Sans Serif;Arial" w:hAnsi="MS Sans Serif;Arial"/>
          <w:color w:val="000000"/>
          <w:sz w:val="36"/>
          <w:szCs w:val="36"/>
          <w:lang w:eastAsia="ar-SA"/>
        </w:rPr>
        <w:t>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خمسمائة وهو كتاب كبير في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قة في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جعفر محمد بن أحمد النسفي الحنفي المتوفى سنة </w:t>
      </w:r>
      <w:r>
        <w:rPr>
          <w:rFonts w:cs="MS Sans Serif;Arial" w:ascii="MS Sans Serif;Arial" w:hAnsi="MS Sans Serif;Arial"/>
          <w:color w:val="000000"/>
          <w:sz w:val="36"/>
          <w:szCs w:val="36"/>
          <w:lang w:eastAsia="ar-SA"/>
        </w:rPr>
        <w:t>4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قة في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يوسف بن عبد العزيز الفقيه وعلى أوله خاشية لمحمد شا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قة في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يعلى قال بن الجوزي انه لم يحقق فيها بيان الصحة والمردو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ل باجالة الوهم في معاني النظ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ريحان محمد بن أحمد الخوارزمي البيروني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ل في القراآت الس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الموصلي النحوي وهو الأخفش الخامس من الاخفشين الأحد عشر من النحا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ليم الأمر في تحريم الخ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سليمان بن كمال باش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ربعني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م والاعلام في رمي السه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علي بن قاسم السعدي الحلبي الرامي الفه للأمير برساي الجركسي أوله الحمد لله الحنان المنان الخ وأورد في آخره أرجوزة في قواعد الر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ليم المت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برهان الدين الزرنوجي بالجيم كما في البلدان قال التقي في طبقات الحنفية برهان الإسلام من الامذة صاحب الهداية مصنف كتاب تعليم المتعلم طريق التعلم وهو نفيس جدا انتهى وهو مختصر الوه الحمد لله الذي فضل بني آدم بالعلم والعمل الخ مشتمل على فصول الأول في ماهية العلم الثاني في النية الثالث في اختيار العلم الرابع في تعظيم العلم الخامس في الجد السادس في بداية السبق السابع في التوكل اثامن في وقت التحصيل التاسع في الشفقة العاشر ف يالاستفادة الحادي عشر في الورع الثاني عشر فيما يورث الحفظ الثالث عشر فيما يجلب الرزق وشرحه بن إسماعيل شرحا ممزوجا في عصر السلطان مراد الثالث أوله الحمد لله الذي انعم علينا الخ وذكر انه ششرح لخدام الحرم السلطان حال كونه معلما فيه وقيل هو للنوعي وفرغ من اليف الشرح سنة </w:t>
      </w:r>
      <w:r>
        <w:rPr>
          <w:rFonts w:cs="MS Sans Serif;Arial" w:ascii="MS Sans Serif;Arial" w:hAnsi="MS Sans Serif;Arial"/>
          <w:color w:val="000000"/>
          <w:sz w:val="36"/>
          <w:szCs w:val="36"/>
          <w:lang w:eastAsia="ar-SA"/>
        </w:rPr>
        <w:t>9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ين وتسعمائة وترجمته بالتركية للشيخ عبد المجيد بن نصوح بن إسرائيل سماه إرشاد الطالبين في تعليم المتعلم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يين العباد ومعين العب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سماعيل الاذر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يين الغرف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عين علي عين عرفات لمجد الدين أبي طاهر محمد بن يعقوب الفيروز ابادي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يين في التأ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بي بكر بن أحمد المستبش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غلل والاطفا لنار لا تط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ذكور رسالة أولها الحمد لله الذي لا راد لقضائه الخ اورد فيه الأحاديث الواردة في موت الأولاد ورتبها على فصول وفرغ سنة </w:t>
      </w:r>
      <w:r>
        <w:rPr>
          <w:rFonts w:cs="MS Sans Serif;Arial" w:ascii="MS Sans Serif;Arial" w:hAnsi="MS Sans Serif;Arial"/>
          <w:color w:val="000000"/>
          <w:sz w:val="36"/>
          <w:szCs w:val="36"/>
          <w:lang w:eastAsia="ar-SA"/>
        </w:rPr>
        <w:t>8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غيير التنقيح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غيير المفت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اح النف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حسين بن زين العابدين الشهير بابن أم الو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احة في المسا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أحمد بن محمد بن إبراهيم الأشعري اليمني النسابة الحنفي المتوفى سنة نيف وخمسمائة أو 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احة في النحو لأبي جعفر أحمد ب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حاس النحوي المتوفى سنة </w:t>
      </w:r>
      <w:r>
        <w:rPr>
          <w:rFonts w:cs="MS Sans Serif;Arial" w:ascii="MS Sans Serif;Arial" w:hAnsi="MS Sans Serif;Arial"/>
          <w:color w:val="000000"/>
          <w:sz w:val="36"/>
          <w:szCs w:val="36"/>
          <w:lang w:eastAsia="ar-SA"/>
        </w:rPr>
        <w:t>3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ا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مر الزاهد محمد بن عبد الواحد المعروف بغلام ثعلب المتوفى سنة </w:t>
      </w:r>
      <w:r>
        <w:rPr>
          <w:rFonts w:cs="MS Sans Serif;Arial" w:ascii="MS Sans Serif;Arial" w:hAnsi="MS Sans Serif;Arial"/>
          <w:color w:val="000000"/>
          <w:sz w:val="36"/>
          <w:szCs w:val="36"/>
          <w:lang w:eastAsia="ar-SA"/>
        </w:rPr>
        <w:t>3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ار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قراآت العشر للبطايح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اسير في لغة الفرس لحكيم قطران الأرمو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ريج الكربة لدف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طلبة ت مختصر للشيخ محمد بن أبي السرور البكري المتوفى سنة </w:t>
      </w:r>
      <w:r>
        <w:rPr>
          <w:rFonts w:cs="MS Sans Serif;Arial" w:ascii="MS Sans Serif;Arial" w:hAnsi="MS Sans Serif;Arial"/>
          <w:color w:val="000000"/>
          <w:sz w:val="36"/>
          <w:szCs w:val="36"/>
          <w:lang w:eastAsia="ar-SA"/>
        </w:rPr>
        <w:t>10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فيه تاريخه انه الفه في وقعة محمد باشا والي مصر مع عسكر مصر لدفع هذه البدعة سنة </w:t>
      </w:r>
      <w:r>
        <w:rPr>
          <w:rFonts w:cs="MS Sans Serif;Arial" w:ascii="MS Sans Serif;Arial" w:hAnsi="MS Sans Serif;Arial"/>
          <w:color w:val="000000"/>
          <w:sz w:val="36"/>
          <w:szCs w:val="36"/>
          <w:lang w:eastAsia="ar-SA"/>
        </w:rPr>
        <w:t>10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الف وقال معنى الطلبة ان العسكر يأتوا لكاشف الاقليم فيقولون له اكتب لنا على الناحية الفلانية كذا وكذا فيأمر الكاشف بكتابة ما يقولون ويكتب لهم حق الطريق بقولهم سواء كان له صحة أم لا فدفعه الوزير المذكور ورفع عن الرعا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ريد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لطان محمود بن سبكتكين الغزنوي الحنفي ثم الشافعي المتوفى سنة </w:t>
      </w:r>
      <w:r>
        <w:rPr>
          <w:rFonts w:cs="MS Sans Serif;Arial" w:ascii="MS Sans Serif;Arial" w:hAnsi="MS Sans Serif;Arial"/>
          <w:color w:val="000000"/>
          <w:sz w:val="36"/>
          <w:szCs w:val="36"/>
          <w:lang w:eastAsia="ar-SA"/>
        </w:rPr>
        <w:t>4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أربعمائة قال الامام مسعود بن شيبة كان السلطان المذكرو من أعيان الفقهاء وكتابه هذا المشهور في بلاد غزنه غزنة وهو في غاية الجودة وكثرة المسائل ولعله نحو ستين الف مسألة انتهى وفي التاتار خانية نقول منه ولما رأى ان مذهب الشافعي اوفق لظواهر الحديث تشفع بعد ان جمع علماء المذهبين كما ذكره بن خلك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ريد بضوابط قواعد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إسحاق إبراهيم بن محمود الشاذلي المتوفى سنة </w:t>
      </w:r>
      <w:r>
        <w:rPr>
          <w:rFonts w:cs="MS Sans Serif;Arial" w:ascii="MS Sans Serif;Arial" w:hAnsi="MS Sans Serif;Arial"/>
          <w:color w:val="000000"/>
          <w:sz w:val="36"/>
          <w:szCs w:val="36"/>
          <w:lang w:eastAsia="ar-SA"/>
        </w:rPr>
        <w:t>91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ريد في مختصر التجر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تجريد القدوري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ريع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جلاب المالكي ومختصره المسمى بالسهل البديع لإبراهيم بن الحسن بن علي بن عبد الرفيع الربعي المالكي هو أبو القاسم عبيد الله بن الحسين بن الحسن المتوفى عند منصرفه من الحج سنة </w:t>
      </w:r>
      <w:r>
        <w:rPr>
          <w:rFonts w:cs="MS Sans Serif;Arial" w:ascii="MS Sans Serif;Arial" w:hAnsi="MS Sans Serif;Arial"/>
          <w:color w:val="000000"/>
          <w:sz w:val="36"/>
          <w:szCs w:val="36"/>
          <w:lang w:eastAsia="ar-SA"/>
        </w:rPr>
        <w:t>3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ضي تونس المتوفى سنة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تف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باحث عن معنى نظم القرآن بحسب الطاقة البشرية وبحسب ما تقتضيه القواعد العربية ومباديه العلوم العربية وأصول الكلام وأصول الفقه والجدل وغير ذلك من العلوم الجمة والغرض منه معرفة معاني النظم وفائدته حصول القدرة على استنباط الاحكام الشرعية على وجه الصحة وموضوعه كلام الله سبحانه وتعالى الذي منبع كل حكمة ومعدن كل فضيلة وغايته الت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هم معاني القرآن واستنباط حكمه ليفاز 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عادة الدنيوية والاخروية وشرف العلم وجلالته باعتبار شرف موضوعه وغايته فهو اشرف العلوم واعظمها هذا ما ذكره أبو الخير وابن صدر الدين وذكر العلامة الفناري في تفسير الفاتحة فصلا مفيدا في تعريف هذا العلم ولا باس بإيراده إذ هو مشتمل على لطائف التعريف قال مولانا قطب الدين الرازي في شرحه للكشاف هو ما يبحث فيه عن مراد الله سبحانه وتعالى من قرآنه المجيد ويرد عليه ان البحث فيه ربما كان عن أحوال الألفاظ كمباحث القراآت وناسخيةالال</w:t>
      </w:r>
      <w:r>
        <w:rPr>
          <w:rFonts w:cs="MS Sans Serif;Arial" w:ascii="MS Sans Serif;Arial" w:hAnsi="MS Sans Serif;Arial"/>
          <w:color w:val="000000"/>
          <w:sz w:val="36"/>
          <w:szCs w:val="36"/>
          <w:rtl w:val="true"/>
          <w:lang w:eastAsia="ar-SA"/>
        </w:rPr>
        <w:t>#¶</w:t>
      </w:r>
      <w:r>
        <w:rPr>
          <w:rFonts w:ascii="MS Sans Serif;Arial" w:hAnsi="MS Sans Serif;Arial" w:cs="MS Sans Serif;Arial"/>
          <w:color w:val="000000"/>
          <w:sz w:val="36"/>
          <w:sz w:val="36"/>
          <w:szCs w:val="36"/>
          <w:rtl w:val="true"/>
          <w:lang w:eastAsia="ar-SA"/>
        </w:rPr>
        <w:t>ا</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منسوخيتها واسباب نزولها وترتيب نزو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ذلك فلا يجمعها حده وأيضا يدخل في البحث في الفقه الأكبر والاصغر عما يثبت بالكتاب فإنه بحث عن مراد الله تعالى من قرآنه فلا يمنعه حده فكان الشارح التفتازاني انا عدل عنه لذ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له هو العلم الباحث عن أحوال ألفاظ كلام الله سبحانه وتعالى من حيث الدلالة على مراد الله تعالى ويرد على مختاره أيضا وجوه الأول ان البحث المتعلق بألفاظ القرآن ربما لا يكون بحيث يؤثر في المعنى المراد بالدلالة والبيان كمباحث علم القراءة عن أمثال التفخيم والاما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لا يحصى فان علم القراءة جزء من علم التفسير افرز عنه لمزيد الاهتمام افراز الكحالة من الطب والفرائض من الفقه وقد خرج بقيد الحيثية ولم يجمعه فان قيلاراد تعريفه بعد افراز علم القراءة قلنا فلا يناسب الشرح لمشروح للبحث في التفسير عما لا يتغير به المعنى في مواضع لا تحصى الثاني ان المراد بالمراد ان كان المراد بمطلق الكلام فقد دخل العلوم الأدبية وان كان مراد الله تعالى بكلامه فان أريد مراده في نفس الأمر فلا يفيده بحث التفسير لان طريقه غالبا اما رواية الآحاد أو الدراية بطريق العربية وكلاهما ظني كما عرف ولان فهم كل واحد بقدر استعداده ولذلك اوصى المشايخ رحمهم الله في الإيمان ان يقال آمنت بالله وبما جاء من عنده على مراده وآمنت برسول الله وبما قاله على مراده ولايعين بما ذكره أهل التفسير ويكرر ذلك علم الهدى في تأويلاته وان أريد مراد الله سبحانه وتعالى في زعم المفسر ففيه حزازة من وجهين الأول كون علم التفسير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ل مفس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ل أحد شيئا آخر وهذا مثل ما اعترض أي التفتازاني على حد الفقه لصاحب التنقيح وظن وروده والا فاني أجيب عنه بان التعدد ليس في حقيقته النوعية بل في جزئياتها المختلفة باختلاف القوابل وأيضا ذكر الشيخ صدر الدين القونوي في تفسير مالك يوم الدين ان جميع المعاني المفسر بها لفظ القرآن رواية أو رداية صحيحتين مراد الله سبحانه وتعالى لكن بحسب المراتب والقوابل لا في حق كل أحد الثاني ان الأذهان تنساق بمعاني الألفا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في نفس الأمر الأمر على ما عرف فلا بد لصرفها عنه من ان يقال من حيث الدلالة على ما يظن انه مراد الله سبحانه وتعالى الثالث ان عبارة العلم الباحث في المتعارف ينص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صول والقواعد أو ملكتها وليس لعلم التفسير قواعد يتفرع عليها الجزئيات الا في مواضع نادرة فلا يتناول غير تلك المواضع الا بالعناية فالأولى ان يقال علم التفسير معرفة أحوال كلام الله سبحانه وتعالى من حيث القرآنية ومن حيث دلالته على ما يعلم أو يظن ان مراد الله سبحانه وتعالى بقدر الطاقة الإنسانية فهذا يتناول أقسام البيان بأسرها انتهى كلام الفناري بنوع تلخيص ثم اورد فصولا في تقسيم هذا الح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وتأويل وبيان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جواز الخوض فيهما ومعرفة وجوههما المسماة بطونا أو ظهرا وبطنا وحدا فمن أراد الاطلاع على حقائق علم التفسير فعليه مطالعته ولا ينبؤه مثل خبير ثم ان المولى أبا الخير أطال في طبقات المفسرين ونحن اشر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ليس لهم تصنيف فيه من مفسري الصحابة والتابعين إشارة إجمالية والباقي مذكور عند ذكر كتابه اما المفسرون من الصحابة فمنهم الخلفاء الأربعة وابن مسعود وابن عباس وأبي بن كعب وزيد بن ثابت وأبو موسى الأشعري وعبد الله بن الزبير وأنس بن مالك وأبو هريرة وجابر وعبد الله بن عمرو بن العاص رضوان الله تعالى عليهم أجمعين ثم اعلم ان الخلفاء الأربعة أكثر من روى عنه علي بن أبي طالب والرواية عن الثلاثة في ندرة جدا والسبب فيه تقدم وفاتهم وأما علي رضي الله عنه فروي عنه الكثير عن بن مسعود انه قال ان القرآن انزل على سبعة أحرف ما منها حرف الا وله ظهر وبطن وان عليا رضي الله تعالى عنه عنده من الظاهر والباطن وأما ابن مسعود رضي الله تعالى عنهم فروي عنه أكثر مما وري عن علي رضي الله تعالى عنه مات بالمدينة سنة </w:t>
      </w:r>
      <w:r>
        <w:rPr>
          <w:rFonts w:cs="MS Sans Serif;Arial" w:ascii="MS Sans Serif;Arial" w:hAnsi="MS Sans Serif;Arial"/>
          <w:color w:val="000000"/>
          <w:sz w:val="36"/>
          <w:szCs w:val="36"/>
          <w:lang w:eastAsia="ar-SA"/>
        </w:rPr>
        <w:t>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بالطائف فهو ترجمان القرآن وحبر الأمة ورئيس المفسرين دعا له النبي صلى الله عليه وسلم فقال اللهم فقهه في الدين وعلمه التأويل وقد ورد عنه في التفسير ما لا يحصى كثرة لكن أحسن الطرق عنه طريقة علي بن أبي طلحة الهاشمي المتوفى سنة </w:t>
      </w:r>
      <w:r>
        <w:rPr>
          <w:rFonts w:cs="MS Sans Serif;Arial" w:ascii="MS Sans Serif;Arial" w:hAnsi="MS Sans Serif;Arial"/>
          <w:color w:val="000000"/>
          <w:sz w:val="36"/>
          <w:szCs w:val="36"/>
          <w:lang w:eastAsia="ar-SA"/>
        </w:rPr>
        <w:t>1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مائة واعتمد على هذه البخاري في صحيحه ومن جيد الطرق عنه طريق قيس بن مسلم الكوفي المتوفى سنة </w:t>
      </w:r>
      <w:r>
        <w:rPr>
          <w:rFonts w:cs="MS Sans Serif;Arial" w:ascii="MS Sans Serif;Arial" w:hAnsi="MS Sans Serif;Arial"/>
          <w:color w:val="000000"/>
          <w:sz w:val="36"/>
          <w:szCs w:val="36"/>
          <w:lang w:eastAsia="ar-SA"/>
        </w:rPr>
        <w:t>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مائة عن عطاء بن السائب وطريق بن إسحاق صاحب السير واوهى طريقته طريق الكلبي عن أبي صالح والكلبي هو أبو النصر محمد بن السائب المتوفى بالكوفة سنة </w:t>
      </w:r>
      <w:r>
        <w:rPr>
          <w:rFonts w:cs="MS Sans Serif;Arial" w:ascii="MS Sans Serif;Arial" w:hAnsi="MS Sans Serif;Arial"/>
          <w:color w:val="000000"/>
          <w:sz w:val="36"/>
          <w:szCs w:val="36"/>
          <w:lang w:eastAsia="ar-SA"/>
        </w:rPr>
        <w:t>1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أربعين ومائة فان ان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واية محمد بن مروان السدي الصغير المتوفى سنة </w:t>
      </w:r>
      <w:r>
        <w:rPr>
          <w:rFonts w:cs="MS Sans Serif;Arial" w:ascii="MS Sans Serif;Arial" w:hAnsi="MS Sans Serif;Arial"/>
          <w:color w:val="000000"/>
          <w:sz w:val="36"/>
          <w:szCs w:val="36"/>
          <w:lang w:eastAsia="ar-SA"/>
        </w:rPr>
        <w:t>1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مائة فهي سلسلة الكذب وكذلك طريق مقاتل بن سليمان بن بشر الأزدي المتوفى سنة </w:t>
      </w:r>
      <w:r>
        <w:rPr>
          <w:rFonts w:cs="MS Sans Serif;Arial" w:ascii="MS Sans Serif;Arial" w:hAnsi="MS Sans Serif;Arial"/>
          <w:color w:val="000000"/>
          <w:sz w:val="36"/>
          <w:szCs w:val="36"/>
          <w:lang w:eastAsia="ar-SA"/>
        </w:rPr>
        <w:t>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مائة إلا أن الكلبي يفضل عليه لما في مقاتل من المذاهب الرديئة وطريق الضحاك بن مزاحم الكوفي المتوفى سنة </w:t>
      </w:r>
      <w:r>
        <w:rPr>
          <w:rFonts w:cs="MS Sans Serif;Arial" w:ascii="MS Sans Serif;Arial" w:hAnsi="MS Sans Serif;Arial"/>
          <w:color w:val="000000"/>
          <w:sz w:val="36"/>
          <w:szCs w:val="36"/>
          <w:lang w:eastAsia="ar-SA"/>
        </w:rPr>
        <w:t>1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مائة عن بن عباس منقطعة فان الضحاك لم يلقه وان ان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لك رواية بشر بن عمارة فضعيفة ضعف بشر وقد اخرج منه بن مردويه وأبو الشيخ بن حبان دون بن جرير وأما أبي بن كعب المتوفى سنة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على خلاف فيه فعنه نسخة كبيرة يرويها أبو جعفر الرازي عن الربيع بن أنس عن أبي العالية عنه وهذا إسناد صحيح وهو أحد الأربعة الذين جمعوا القرآن على عهد رسول الله صلى الله تعالى عليه وسلم وكان اقرأ الصحابة وسيد القراء ومن الصحابة من ورد عنه اليسير من التفسير غير هؤلاء منهم أنس بن مالك بن النضر المتوفى بالبصرة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أبي هريرة عبد الرحمن بن صخر على خلاف المتوفى بالمدينة سنة </w:t>
      </w:r>
      <w:r>
        <w:rPr>
          <w:rFonts w:cs="MS Sans Serif;Arial" w:ascii="MS Sans Serif;Arial" w:hAnsi="MS Sans Serif;Arial"/>
          <w:color w:val="000000"/>
          <w:sz w:val="36"/>
          <w:szCs w:val="36"/>
          <w:lang w:eastAsia="ar-SA"/>
        </w:rPr>
        <w:t>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عبد الله بن عمر بن الخطاب المتوفى بمكة المكرمة سنة </w:t>
      </w:r>
      <w:r>
        <w:rPr>
          <w:rFonts w:cs="MS Sans Serif;Arial" w:ascii="MS Sans Serif;Arial" w:hAnsi="MS Sans Serif;Arial"/>
          <w:color w:val="000000"/>
          <w:sz w:val="36"/>
          <w:szCs w:val="36"/>
          <w:lang w:eastAsia="ar-SA"/>
        </w:rPr>
        <w:t>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جابر بن عبد الله الأنصاري المتوفى بالمدينة سنة </w:t>
      </w:r>
      <w:r>
        <w:rPr>
          <w:rFonts w:cs="MS Sans Serif;Arial" w:ascii="MS Sans Serif;Arial" w:hAnsi="MS Sans Serif;Arial"/>
          <w:color w:val="000000"/>
          <w:sz w:val="36"/>
          <w:szCs w:val="36"/>
          <w:lang w:eastAsia="ar-SA"/>
        </w:rPr>
        <w:t>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أبو موسى عبد الله بن قيس الأشعري المتوفى سنة </w:t>
      </w:r>
      <w:r>
        <w:rPr>
          <w:rFonts w:cs="MS Sans Serif;Arial" w:ascii="MS Sans Serif;Arial" w:hAnsi="MS Sans Serif;Arial"/>
          <w:color w:val="000000"/>
          <w:sz w:val="36"/>
          <w:szCs w:val="36"/>
          <w:lang w:eastAsia="ar-SA"/>
        </w:rPr>
        <w:t>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عبد الله بن عمرو بن العاص السهمي المتوفى سنة </w:t>
      </w:r>
      <w:r>
        <w:rPr>
          <w:rFonts w:cs="MS Sans Serif;Arial" w:ascii="MS Sans Serif;Arial" w:hAnsi="MS Sans Serif;Arial"/>
          <w:color w:val="000000"/>
          <w:sz w:val="36"/>
          <w:szCs w:val="36"/>
          <w:lang w:eastAsia="ar-SA"/>
        </w:rPr>
        <w:t>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 وستين وهو أحد العبادلة الذين استقر عليهم أمر العلم في آخر عهد الصحابة وزيد بن ثابت الأنصاري واما المفسرون من التابعين فمنهم أصحاب بن عباس وهم علماء مكة المكرمة شرفها الله تعالى ومنهم مجاهد بن حبر المكي التوفى سنة </w:t>
      </w:r>
      <w:r>
        <w:rPr>
          <w:rFonts w:cs="MS Sans Serif;Arial" w:ascii="MS Sans Serif;Arial" w:hAnsi="MS Sans Serif;Arial"/>
          <w:color w:val="000000"/>
          <w:sz w:val="36"/>
          <w:szCs w:val="36"/>
          <w:lang w:eastAsia="ar-SA"/>
        </w:rPr>
        <w:t>1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مائة قال عرضت القرآن على بن عباس ثلاثين مرة واعتمد على تفسيره الشافعي والبخاري وسعيد بن جبير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عكرمة مولى بن عباس المتوفى بمكة سنة </w:t>
      </w:r>
      <w:r>
        <w:rPr>
          <w:rFonts w:cs="MS Sans Serif;Arial" w:ascii="MS Sans Serif;Arial" w:hAnsi="MS Sans Serif;Arial"/>
          <w:color w:val="000000"/>
          <w:sz w:val="36"/>
          <w:szCs w:val="36"/>
          <w:lang w:eastAsia="ar-SA"/>
        </w:rPr>
        <w:t>1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مائة وطاووس بن كيسان اليماني المتوفى بمكة سنة </w:t>
      </w:r>
      <w:r>
        <w:rPr>
          <w:rFonts w:cs="MS Sans Serif;Arial" w:ascii="MS Sans Serif;Arial" w:hAnsi="MS Sans Serif;Arial"/>
          <w:color w:val="000000"/>
          <w:sz w:val="36"/>
          <w:szCs w:val="36"/>
          <w:lang w:eastAsia="ar-SA"/>
        </w:rPr>
        <w:t>1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مائة وعطاء بن أبي رباح المكي المتوفى سنة </w:t>
      </w:r>
      <w:r>
        <w:rPr>
          <w:rFonts w:cs="MS Sans Serif;Arial" w:ascii="MS Sans Serif;Arial" w:hAnsi="MS Sans Serif;Arial"/>
          <w:color w:val="000000"/>
          <w:sz w:val="36"/>
          <w:szCs w:val="36"/>
          <w:lang w:eastAsia="ar-SA"/>
        </w:rPr>
        <w:t>1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مائة ومنهم أصحاب بن مسعود وهم علماء الكوفة كعلقمة بن قيس المتوفى سنة </w:t>
      </w:r>
      <w:r>
        <w:rPr>
          <w:rFonts w:cs="MS Sans Serif;Arial" w:ascii="MS Sans Serif;Arial" w:hAnsi="MS Sans Serif;Arial"/>
          <w:color w:val="000000"/>
          <w:sz w:val="36"/>
          <w:szCs w:val="36"/>
          <w:lang w:eastAsia="ar-SA"/>
        </w:rPr>
        <w:t>1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مائة والأسود بن يزيد المتوفى سنة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إبراهيم النخعي المتوفى سنة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الشعبي المتوفى سنة </w:t>
      </w:r>
      <w:r>
        <w:rPr>
          <w:rFonts w:cs="MS Sans Serif;Arial" w:ascii="MS Sans Serif;Arial" w:hAnsi="MS Sans Serif;Arial"/>
          <w:color w:val="000000"/>
          <w:sz w:val="36"/>
          <w:szCs w:val="36"/>
          <w:lang w:eastAsia="ar-SA"/>
        </w:rPr>
        <w:t>1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مائة ومنهم أصحاب زيد بن اسلم كعبد الرحمن بن زيد ومالك بن أنس ومنهم الحسن البصري المتوفى سنة </w:t>
      </w:r>
      <w:r>
        <w:rPr>
          <w:rFonts w:cs="MS Sans Serif;Arial" w:ascii="MS Sans Serif;Arial" w:hAnsi="MS Sans Serif;Arial"/>
          <w:color w:val="000000"/>
          <w:sz w:val="36"/>
          <w:szCs w:val="36"/>
          <w:lang w:eastAsia="ar-SA"/>
        </w:rPr>
        <w:t>1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مائة وعطاء بن أبي سلمة ميسرة الخراساني المتوفى سنة ومحمد بن كعب القرظي المتوفى سنة </w:t>
      </w:r>
      <w:r>
        <w:rPr>
          <w:rFonts w:cs="MS Sans Serif;Arial" w:ascii="MS Sans Serif;Arial" w:hAnsi="MS Sans Serif;Arial"/>
          <w:color w:val="000000"/>
          <w:sz w:val="36"/>
          <w:szCs w:val="36"/>
          <w:lang w:eastAsia="ar-SA"/>
        </w:rPr>
        <w:t>1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مائة وأبو العالية رفيع بن مهران الرياحي المتوفى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الضحاك بن زاحم وعطية بن سعيد العوفي المتوفى سنة </w:t>
      </w:r>
      <w:r>
        <w:rPr>
          <w:rFonts w:cs="MS Sans Serif;Arial" w:ascii="MS Sans Serif;Arial" w:hAnsi="MS Sans Serif;Arial"/>
          <w:color w:val="000000"/>
          <w:sz w:val="36"/>
          <w:szCs w:val="36"/>
          <w:lang w:eastAsia="ar-SA"/>
        </w:rPr>
        <w:t>1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عشرة ومائة وقتادة بن دعامة السدوسي ثم بعد هذه الطبقة الذين صنفوا كتب التفاسير التي تجمع أقوال الصحابة والتابعين كسفيان بن عيينة ووكيع بن الجراح وشعبة بن الحجاج ويزيد بن هارون وعبد الرزاق وآدم بن أبي إياس وإسحاق بن راهويه وروح بن عبادة وعبد الله بن حميد وأبي بكر بن أبي شيبة وآخرون وسيأتي ذكر كتبهم ثم بعد هؤلاء طبقة أخرى منهم عبد الرزاق وعلي بن أبي طلحة وابن جرير وابن أبي حاتم وابن ماجة والحاكم وابن مردويه وأبو الشيخ ابن حيان وابن المنذر في آخرين ثم انتصبت طبقة بعد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صنيف تفاسير مشحونة بالفوائد محذوفة الأسانيد مثل أبي إسحاق الزجاج وأبي علي الفارسي وأما أبو بكر النقاش وأبو جعفر النحاس فكثيرا ما استدرك الناس عليهما ومثل مكي بن أبي طالب وأبي العباس المهدوي ثم ألف في التفسير طائفة من المتأخرين فاختصروا الأسانيد ونقلوا الأقوال بتراء فدخل من هنا الدخيل والتبس الصحيح بالعليل ثم صار كل من سنح له قول يورده ومن خطر بباله شيء يعتمده ثم ينقل ذلك خلف عن سلف ظانا ان له أصلا غير ملتف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رير ما ورد عن السلف الصالح ومن هم القدوة في هذا الباب قال السيوطي رأيت في تفسير قوله سبحانه وتعالى غير المغضوب عليهم ولا الضالين نحو عشرة أقول مع ان الوارد عن النبي صلى الله عليه وسلم وجميع الصاحبة التابعين ليس غير اليهود والنصارى حتى قال بن أبي حاتم لا اعلم في هذا اختلافا من المفسرين ثم صنف بعد ذلك قوم رعوا في شيء من العلوم ومنهم من ملأ كتابه بما غلب على طبعه من الفن واقتصر فيه على ما تمهر هو فيه كان القرآن انزل لأجل هذا العلم لا غير مع ان فيه تبيان كل شيء فالنحوي تراه ليس له هم إلا الإعراب وتكثير الأوجه المحتملة فيه وان كانت بعيدة وينقل قواعد النحو ومسائله وفروعه وخلفياته كالزجاج والواحدي في البسيط وأبي حيان في البحر والنهر والأخباري ليس له شغل إلا القصص واستيفاؤها والإخبار عمن سلف سواء كان صحيحة أو باطلة ومنهم الثعلب والفقيه يكاد يسرد فيه الفقه جميعا وربما استطر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قامة أدلة الفروع الفقهية التي لا تعلق لها بالآية أصلا والجواب عن أدلة المخالفين كالقرطبي وصاحب العلوم العقلية خصوصا الامام فخر الدين الرازي قد ملأ تفسيره بأقوال الحكماء والفلاسفة وخرج من شي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شيء حتى يقضي الناظر العجب قال أبو حيان في البحر جمع الامام الرازي في تفسيره أشياء كثيرة طويلة لا حاجة بها في علم التفسير ولذلك قال بعض العلماء فيه كل سيء الا التفسير والمبتدع ليس له قصد الا تحريف الآيات وتسويتها على مذهبه الفاسد بحيث انه لو لاح له شاردة من بعيد اقتنصها أو وجد موضعا له فيه أدنى مجال سار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ما نقل عن البلقيني انه قال استخرجت من الكشاف اعتزالا بالمناقيش منها انه قال في قوله سبحانه وتعالى فمن زحزح عن النار وادخل الجنة فقد فاز أي فوز أعظم من دخول الجنةاشار 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دم الرؤية والمحد فلا بسأل عن كفره واحاده في آيات الله تعالى ما لم يقل كقول بعضهم ان هي الا ما على العباد اضر بربهم ونسب هذا الق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صاحب قوت القلوب أبي طالب المكي ومن ذلك القبيل الذين يتكلمون في القرآن بلا سند ولا نقل عن السلف ولا رعاية للاصول الشرعية والقواعد العربية كتفسير محمود بن حمزة الكرماني في مجلدين سماه العجائب والغرائب ضمنه اقوالا هي عجائب عند العوام وغرائب عما عهد عن السلف بل هي أقوال منكرة لا يحل الاعتقاد عليها ولا ذكرها الا للتحذير من ذلك قول من قال في ربنا ولا تحملنا ما طاقة لنا انه الحب والعشق من ذلك قولهم في ومن شر غاسق إذا وقت انه الذكر إذا قام وقولهم في من ذا الذي يشفع عنده معناه من ذل أي من الذل وذي 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فس ويشف من الشفاء جواب من وع أمر من الوعي وسئل البلقيني عمن فسر بهذا فأفتى بأنه ملحد واما كلام الصوفية في القرآن فليس بتفسير قال بن الصلاح في فتاواه وجدت عند الامام الواحدي انه قال صنف السلمي حقائق التفسير ان كان قد اعتقد ان ذلك تفسير فقد كفر قال النسفي في عقائده النصوص تحمل على ظواهرها والعدول عن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ان يدعيها أهل الباطن الحاد وقال التفتازاني في شرحه سميت الملاحدة باطنية لادعائهم ان النصوص ليست على ظواهرها بل لها معان باطنة وقال وأما ما ي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عض المحققين من ان النصوص على ظواهرها ومع ذلك فيها إشارات خ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دقائق تنكشف على أرباب السلوك يمكن التطبيق بينها وبين الظواهر المرادة فهو من كمال العرفان ومحض الإيمان وقال تاج الدين عطاء الله في لطائف المنن اعلم ان تفسير هذه الطائفة لكلام الله سبحانه وتعالى وكلام رسول الله صلى الله تعالى عليه وسلم بالمعاني الغريبة ليست االة الظاهر عن ظاهره ولكن ظاهر الآية مفهوم منه ما جلبت الآية والحديث من لمن فتح الله تعالى قلبه وقد جاء في الحديث لكل آية ظهر وباطن فلا يصدنك عن تلقي هذه المعاني منهم ان يقول لك ذو جدل هذا احالة لكلام الله تعالى وكلام رسول الله فليس ذلك باحالة وإنما يكون إحالة لو قال لا معنى للآية الا هذا وهم يقولون ذلك بل يفسرون الظواهر على ظواهرهم مراد بها موضوعاتها انتهى قال صاحب مفتاح السعادة التيمان بالقرآن هو التصديق بأنه كلام الله سبحانه وتعالى قد انزل على رسوله محمد صلى الله تعالى عليه وسلم بواسطة جبرائيل عليه السلام وانه دال على صفة ازلية له سبحانه وتعالى وان ما دل هو علي بطريق القواعد العربية مما هو مراد الله سبحانه وتعالى حق لا ريب فيه ثم تلك الدلالة على مراده سبحانه وتعالى بواسطة القوانين الأدبية الموافقة للقواعد الشرعية والأحاديث النبوية مراد الله سبحانه وتعالى ومن جملة ما علم من الشرائع ان مراد الله سبحانه وتعالى من القرآن لا ينحصر في هذا القدر لما قد ثبت في الأحاديث ان لكل آية ظهرا وبطنا وذلك المراد الآخر لما لم يطلع عليه كل أحد بل من اعصى فهما وعلما من لدنه تعالى يكون الضابط في صحته ان لا يرفع ظاهر المعاني المنفهمة عن الألفاظ بالقوانين العربية وان لا يخالف القواعد الشرعية ولا يباين إعجاز القرآن ولا يناقض النصوص الواقعة فيها فان وجد هذه الشرائط فلا يطعن فيه ولا فهو بمعزل عن القبول قال الزمخشري من حق تفسير القرآن ان يتعاهد بقاء النظم على حسنه والبلاغة على كمالها وما وقع به التحدي سليما من القادح واما الذين تأيدت فطرتهم النقية بالمشاهدات الكشفية فهم القدوة في هذه المسالك ولا يمنعون أصلا عن التوغل في ذلك ثم ذكر ما وجب على المفسر من الآداب وقال ثم اعلم ان العلماء كما بينوا في التفسيرشرا</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00"/>
          <w:sz w:val="36"/>
          <w:sz w:val="36"/>
          <w:szCs w:val="36"/>
          <w:rtl w:val="true"/>
          <w:lang w:eastAsia="ar-SA"/>
        </w:rPr>
        <w:t>بينوا أيضا في المفسر شرائط لا يحل التعاطي لمن عري عنها أو هو فيها راجل وهي ان يعرف خمسة عشر علما على وجه الإتقان والكمال واللغة والنحو والتصريف والاشتقاق والمعاني والبيان والبديع والقراآت وأصول الدين وأصول الفقه واسباب النزول والقصص والناسخ والمنسوخ والفقه والأحاديث المبينة لتفسير المجمل والمبهم وعلم الموهبة وهو علم يورثه الله سبحانه وتعالى لمن عمل بما علم وهذه العلوم التي لا مندوحة للمسر عنها ولا فعلم التفسير لا بد له من التبحر في كل العوم ثم ان تفسير القرآن ثلاثة أقسام الأول علم لم يطلع الله سبحانه وتعالى عليه أحدا من خلقه ما استأثر به من علوم أسرار كتابه من معرفة كنه ذاته ومعرفة حقائق أسمائه وصفاته وهذا لا يجوز لأحد الكلام فيه والثاني ما اطلع الله سبحانه وتعالى على نبيه عليه من أسرار الكتاب واختص به فلا يجوز الكلام فيه إلا له عليه الصلاة والسلام أو لمن اذن له قيل وأوائل السور من هذا القسم وقيل من الأول والثالث علوم علمها الله تعالى نبيه مما أودع كتابه من المعاني الجلية والخفية وأمره بتعليمها وهذا ين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سمين منه ما لا يجوز الكلام فيه الا بطريق السمع كأسباب النزول والناسخ والمنسوخ والقراآت واللغات وقصص الأمم وأخبار ما هو كائن ومنه ما يؤخذ بطريق النظر والاستنباط من الألفاظ وهو قسمان قسم اختلفوا في جوازه وهو تأويل الآيات المتشابهات وقسم اتفقوا عليه وهو استنباط الأحكام الأصلية والفرعية والاعرابية لان مبناها على الأقيسة وكذلك فنون البلاغة وضروب المواعظ والحكم والاشارات لا يمتنع استنباطها منه لمن له أهلية ذلك وما عدا هو هذه الأمور هو التفسير بالرأي الذي نهى عنه وفيه خمسة أنواع الأول في التفسير من غير حصول العلوم التي يجوز معها التفسير الثاني تفسير المتشابه الذي لا يعلمه الا الله سبحانه وتعالى الثالث التفسير المقرر للمذهب الفاسد بان يجعل المذهب أصلا والتفسير تابعا له فير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أي طريق أمكن وان كان ضعيفا الرابع التفسير بان مراد الله سبحانه وتعالى كذا على القطع من غير دليل الخامس التفسير بالاستحسان والهوى وإذا عرفت هذه الفوائد وغن أطنبنا فيه لكونهلكونها راس العلوم ورئيسها فاعلم ان كتب التفاسير كثيرة ذكرنا منها ههنا ما هو مسطور في هذا السفر على ترتيبه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إبانة في تفسير آية الأما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إتقان في علوم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أبين الحصص في أحسن القصص</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أحكام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ثيرة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إرشاد العقل السل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سعو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إرشاد ابن برج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أسباب النز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كتبه في فنه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إعراب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ذكر كتبه في ف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أسئلة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إعجاز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إغاثة اللهف تفسير الكه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أقاليم التعالي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أقسام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الإقن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تفسير آية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الانت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زمخشري بن أبي المن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انتصاف شرح الكشا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الإنص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جمع بين الثعلب والكشاف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أنوار التنز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يضاوي ومتعلق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أنوار بن مقس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إيجاز الب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إيجاز في الناسخ والمنسو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الإيض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بحار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بحر الحقائ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بح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در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بحر العل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بحر المحيط</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برهان في علوم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برهان في تفسير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بحر البح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برهان في تناسب الس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برهان في إعجاز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بسيط الواح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بصائر ذوي التمييز</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ب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بيان في تأويلات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بيان في مبهمات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بيان في علوم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بيان في شواهد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تاج المع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تاج التراج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تأويلات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تأويلات الماتري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تبصرة في التف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تبصير الرحم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تبيان في إعراب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تبيان في تفسير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تبيان في أقسام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تبيان في مسائل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تبيان في متشابه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تبيين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تحف الأن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تحقيق الب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تحبير في علوم التف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ترجمان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ترجمان في التف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تعداد الآ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التعظيم والم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تعلق الآ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إبراهيم بن معق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سفي الحنفي القاضي الامام الحافظ المتوفى سنة </w:t>
      </w:r>
      <w:r>
        <w:rPr>
          <w:rFonts w:cs="MS Sans Serif;Arial" w:ascii="MS Sans Serif;Arial" w:hAnsi="MS Sans Serif;Arial"/>
          <w:color w:val="000000"/>
          <w:sz w:val="36"/>
          <w:szCs w:val="36"/>
          <w:lang w:eastAsia="ar-SA"/>
        </w:rPr>
        <w:t>2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أبي حات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رحمن بن محمد الرازي الحافظ المتوفى سنة </w:t>
      </w:r>
      <w:r>
        <w:rPr>
          <w:rFonts w:cs="MS Sans Serif;Arial" w:ascii="MS Sans Serif;Arial" w:hAnsi="MS Sans Serif;Arial"/>
          <w:color w:val="000000"/>
          <w:sz w:val="36"/>
          <w:szCs w:val="36"/>
          <w:lang w:eastAsia="ar-SA"/>
        </w:rPr>
        <w:t>3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ثلاثمائة وانتفاه ا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في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أبي جم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جيم الامام الحافظ عبد الله بن سعيد الأزدي الأندلسي المتوفى سنة </w:t>
      </w:r>
      <w:r>
        <w:rPr>
          <w:rFonts w:cs="MS Sans Serif;Arial" w:ascii="MS Sans Serif;Arial" w:hAnsi="MS Sans Serif;Arial"/>
          <w:color w:val="000000"/>
          <w:sz w:val="36"/>
          <w:szCs w:val="36"/>
          <w:lang w:eastAsia="ar-SA"/>
        </w:rPr>
        <w:t>5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أبي شي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بكر عبد الله بن محمد الكوفي المتوفى سنة </w:t>
      </w:r>
      <w:r>
        <w:rPr>
          <w:rFonts w:cs="MS Sans Serif;Arial" w:ascii="MS Sans Serif;Arial" w:hAnsi="MS Sans Serif;Arial"/>
          <w:color w:val="000000"/>
          <w:sz w:val="36"/>
          <w:szCs w:val="36"/>
          <w:lang w:eastAsia="ar-SA"/>
        </w:rPr>
        <w:t>3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أبي مر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صر بن علي الشيرازي المتوفى سنة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الأث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إنصاف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برج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إرشاد سبق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جر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جيمين عبد الملك بن عبد العزيز الأموي المكي المتوفى سنة </w:t>
      </w:r>
      <w:r>
        <w:rPr>
          <w:rFonts w:cs="MS Sans Serif;Arial" w:ascii="MS Sans Serif;Arial" w:hAnsi="MS Sans Serif;Arial"/>
          <w:color w:val="000000"/>
          <w:sz w:val="36"/>
          <w:szCs w:val="36"/>
          <w:lang w:eastAsia="ar-SA"/>
        </w:rPr>
        <w:t>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جر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جعفر محمد الطبري المتوفى سنة عشر وثلاثمائة قال السيوطي في الإتقان وكتابه اجل التفاسير واعظمها فإنه يتعرض لتوجيه الأقوال وترجيح بعضها على بعض والاعراب والاستنباط فهو يفوق بذلك على تفاسير الاقدمين انتهى وقد قال النووي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جمعت الأمة على انه لم يصنف مثل تفسير الطبري وعن أبي حامد الأسفرايني انه قال لو سافر رج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صين حتى يحصل له تفسير ابن جرير لم يكن ذلك كثيرا وروى بن بن جرير قال لأصحابه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تنشطون لتفسير القرآن قالوا كم يكون قدره فقال ثلاثون الف ورقة فقالوا هذا مما يفني الاعمار قبل تمامه فاختصره في نحو ثلاثة آلاف ورقة ذكره بن السبكي في طبقاته ونقله بعض المتأخ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ارسية لمنصور بن نوح الساماني</w:t>
      </w:r>
    </w:p>
    <w:p>
      <w:pPr>
        <w:pStyle w:val="Normal"/>
        <w:widowControl w:val="false"/>
        <w:bidi w:val="1"/>
        <w:ind w:left="-1141" w:right="0" w:firstLine="1141"/>
        <w:jc w:val="left"/>
        <w:rPr>
          <w:rFonts w:ascii="MS Sans Serif;Arial" w:hAnsi="MS Sans Serif;Arial" w:eastAsia="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جما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قاضي برهان الدين إبراهيم بن محمد الكناني المتوفى سنة </w:t>
      </w:r>
      <w:r>
        <w:rPr>
          <w:rFonts w:cs="MS Sans Serif;Arial" w:ascii="MS Sans Serif;Arial" w:hAnsi="MS Sans Serif;Arial"/>
          <w:color w:val="000000"/>
          <w:sz w:val="36"/>
          <w:szCs w:val="36"/>
          <w:lang w:eastAsia="ar-SA"/>
        </w:rPr>
        <w:t>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ثمانمائة وهو كبير في نحو عشر مجلدات فيه أمور غريبة ذكره بن شه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الجو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كسمى بزاد المسير يأتي في الزا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سبطه شمس الدين أبي المظفر يوسف بن قزاغلي الحجنفي المتوفى سنة </w:t>
      </w:r>
      <w:r>
        <w:rPr>
          <w:rFonts w:cs="MS Sans Serif;Arial" w:ascii="MS Sans Serif;Arial" w:hAnsi="MS Sans Serif;Arial"/>
          <w:color w:val="000000"/>
          <w:sz w:val="36"/>
          <w:szCs w:val="36"/>
          <w:lang w:eastAsia="ar-SA"/>
        </w:rPr>
        <w:t>6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خمسين وستمائة تفسير كبير في سبعة وعشرين مجلد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حب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عبد الله محمد بن محمد بن محمد بن جعفر البستي المعروف بابي الشيخ الحافظ المتوفى سنة </w:t>
      </w:r>
      <w:r>
        <w:rPr>
          <w:rFonts w:cs="MS Sans Serif;Arial" w:ascii="MS Sans Serif;Arial" w:hAnsi="MS Sans Serif;Arial"/>
          <w:color w:val="000000"/>
          <w:sz w:val="36"/>
          <w:szCs w:val="36"/>
          <w:lang w:eastAsia="ar-SA"/>
        </w:rPr>
        <w:t>3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حك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مظفر محمد بن اسعد المتوفى سنة </w:t>
      </w:r>
      <w:r>
        <w:rPr>
          <w:rFonts w:cs="MS Sans Serif;Arial" w:ascii="MS Sans Serif;Arial" w:hAnsi="MS Sans Serif;Arial"/>
          <w:color w:val="000000"/>
          <w:sz w:val="36"/>
          <w:szCs w:val="36"/>
          <w:lang w:eastAsia="ar-SA"/>
        </w:rPr>
        <w:t>5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الده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عيد بن مبارك النحوي المتوفى سنة </w:t>
      </w:r>
      <w:r>
        <w:rPr>
          <w:rFonts w:cs="MS Sans Serif;Arial" w:ascii="MS Sans Serif;Arial" w:hAnsi="MS Sans Serif;Arial"/>
          <w:color w:val="000000"/>
          <w:sz w:val="36"/>
          <w:szCs w:val="36"/>
          <w:lang w:eastAsia="ar-SA"/>
        </w:rPr>
        <w:t>5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خمسمائة في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رز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قاضي تقي الدين محمد بن الحسين الحموي الشافعي المتوفى سنة </w:t>
      </w:r>
      <w:r>
        <w:rPr>
          <w:rFonts w:cs="MS Sans Serif;Arial" w:ascii="MS Sans Serif;Arial" w:hAnsi="MS Sans Serif;Arial"/>
          <w:color w:val="000000"/>
          <w:sz w:val="36"/>
          <w:szCs w:val="36"/>
          <w:lang w:eastAsia="ar-SA"/>
        </w:rPr>
        <w:t>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زملك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نهاية التأمل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زه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شمس الدين الدين محمد بن يحيى بن أحمد الطرابلسي المعروف بابن زهرة المتوفى سنة </w:t>
      </w:r>
      <w:r>
        <w:rPr>
          <w:rFonts w:cs="MS Sans Serif;Arial" w:ascii="MS Sans Serif;Arial" w:hAnsi="MS Sans Serif;Arial"/>
          <w:color w:val="000000"/>
          <w:sz w:val="36"/>
          <w:szCs w:val="36"/>
          <w:lang w:eastAsia="ar-SA"/>
        </w:rPr>
        <w:t>88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سيد الك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قاسم هبة الله بن عبد الله القفطي المتوفى سنة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تسعين وستمائة وه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ة مر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شه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قي الدين أبو بكر محمد بن شهبة الدمشقي الشافعي المتوفى سنة </w:t>
      </w:r>
      <w:r>
        <w:rPr>
          <w:rFonts w:cs="MS Sans Serif;Arial" w:ascii="MS Sans Serif;Arial" w:hAnsi="MS Sans Serif;Arial"/>
          <w:color w:val="000000"/>
          <w:sz w:val="36"/>
          <w:szCs w:val="36"/>
          <w:lang w:eastAsia="ar-SA"/>
        </w:rPr>
        <w:t>85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الض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أحمد المكي الحنفي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ظ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ينبوع الحياة يأتي هو شمس الدين أبو محمد هاشم محمد بن محمد بن محمد الصقل المتوفى سنة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عا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لباب يأتي في ال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ع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ممزوج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عبد 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شيخ الإسلام عز الدين عبد العزيز بن عبد السلام المصري الشافعي المتوفى سنة </w:t>
      </w:r>
      <w:r>
        <w:rPr>
          <w:rFonts w:cs="MS Sans Serif;Arial" w:ascii="MS Sans Serif;Arial" w:hAnsi="MS Sans Serif;Arial"/>
          <w:color w:val="000000"/>
          <w:sz w:val="36"/>
          <w:szCs w:val="36"/>
          <w:lang w:eastAsia="ar-SA"/>
        </w:rPr>
        <w:t>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العربي عر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محيي الدين محمد بن علي الطائي الأندلسي المتوفى سنة </w:t>
      </w:r>
      <w:r>
        <w:rPr>
          <w:rFonts w:cs="MS Sans Serif;Arial" w:ascii="MS Sans Serif;Arial" w:hAnsi="MS Sans Serif;Arial"/>
          <w:color w:val="000000"/>
          <w:sz w:val="36"/>
          <w:szCs w:val="36"/>
          <w:lang w:eastAsia="ar-SA"/>
        </w:rPr>
        <w:t>6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عشرين وستمائة صنف تفسيرا كبيرا على طريقة أهل التصوف في مجلدات قيل انه في ستين سفرا وه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ة الكهف وله تفسير صغير في ثمانية اسفار على طريقة المفسر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عر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الفاضل أبو عبد الله محمد بن عرفة المالكي المتوفى سنة </w:t>
      </w:r>
      <w:r>
        <w:rPr>
          <w:rFonts w:cs="MS Sans Serif;Arial" w:ascii="MS Sans Serif;Arial" w:hAnsi="MS Sans Serif;Arial"/>
          <w:color w:val="000000"/>
          <w:sz w:val="36"/>
          <w:szCs w:val="36"/>
          <w:lang w:eastAsia="ar-SA"/>
        </w:rPr>
        <w:t>8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مائة روى عنه تلميذه أحمد بن محمد البسيلي المتوفى سنة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ثمانمائة وجمع ما حفظه عنه أو عن بعض حذاق طلبته زيادة على كلام المفسر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عطية القد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محمد عبد الله بن عطية الدمشقي المتوفى سنة </w:t>
      </w:r>
      <w:r>
        <w:rPr>
          <w:rFonts w:cs="MS Sans Serif;Arial" w:ascii="MS Sans Serif;Arial" w:hAnsi="MS Sans Serif;Arial"/>
          <w:color w:val="000000"/>
          <w:sz w:val="36"/>
          <w:szCs w:val="36"/>
          <w:lang w:eastAsia="ar-SA"/>
        </w:rPr>
        <w:t>3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ثلاثمائة ذكره أبو الخير في مفتاح السعا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عطية المتأخ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محمد عبد الله بن عبد الحق المتأخر المسمى بالمحرر الوجيز يأتي في الميم وقد اثنى عليه أبو حيان ورجحه على غي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عق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له بن عبد الرحمن المصري النحو المتوفى سنة </w:t>
      </w:r>
      <w:r>
        <w:rPr>
          <w:rFonts w:cs="MS Sans Serif;Arial" w:ascii="MS Sans Serif;Arial" w:hAnsi="MS Sans Serif;Arial"/>
          <w:color w:val="000000"/>
          <w:sz w:val="36"/>
          <w:szCs w:val="36"/>
          <w:lang w:eastAsia="ar-SA"/>
        </w:rPr>
        <w:t>7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ستين وسبعمائة وه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آل عمر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عي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سفيان بن عيينة الكوفي المتوفى سنة </w:t>
      </w:r>
      <w:r>
        <w:rPr>
          <w:rFonts w:cs="MS Sans Serif;Arial" w:ascii="MS Sans Serif;Arial" w:hAnsi="MS Sans Serif;Arial"/>
          <w:color w:val="000000"/>
          <w:sz w:val="36"/>
          <w:szCs w:val="36"/>
          <w:lang w:eastAsia="ar-SA"/>
        </w:rPr>
        <w:t>1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ثع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فور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بكر محمد بن الحسن النيسابوري الشافعي المتوفى سنة </w:t>
      </w:r>
      <w:r>
        <w:rPr>
          <w:rFonts w:cs="MS Sans Serif;Arial" w:ascii="MS Sans Serif;Arial" w:hAnsi="MS Sans Serif;Arial"/>
          <w:color w:val="000000"/>
          <w:sz w:val="36"/>
          <w:szCs w:val="36"/>
          <w:lang w:eastAsia="ar-SA"/>
        </w:rPr>
        <w:t>4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قرقم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فتح الرحمن يأتي مع مختص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كث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الحافظ أبو الفدا إسماعيل بن عمر القرشي الدمشقي المتوفى سنة </w:t>
      </w:r>
      <w:r>
        <w:rPr>
          <w:rFonts w:cs="MS Sans Serif;Arial" w:ascii="MS Sans Serif;Arial" w:hAnsi="MS Sans Serif;Arial"/>
          <w:color w:val="000000"/>
          <w:sz w:val="36"/>
          <w:szCs w:val="36"/>
          <w:lang w:eastAsia="ar-SA"/>
        </w:rPr>
        <w:t>7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سبعين وسبعمائة وهو كبير في عشر مجلدات فسر بالأحاديث والآثار مسندة من أصحابها مع الكلام على 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رحا وتعدي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كمال باش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فاضل العلامة شمس الدين أحمد بن سليمان بن كمال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ين وتسعمائة بلغ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ة الصافات وهو تفسير لطيف فيه تحقيقات شريفة وتصرفات عجي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م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حافظ أبو عبد الله محمد بن يزيد الزويني المتوفى سنة </w:t>
      </w:r>
      <w:r>
        <w:rPr>
          <w:rFonts w:cs="MS Sans Serif;Arial" w:ascii="MS Sans Serif;Arial" w:hAnsi="MS Sans Serif;Arial"/>
          <w:color w:val="000000"/>
          <w:sz w:val="36"/>
          <w:szCs w:val="36"/>
          <w:lang w:eastAsia="ar-SA"/>
        </w:rPr>
        <w:t>2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س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مردو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افظ أبو بكر أحمد بن موسى الأصفهاني المتوفى سنة </w:t>
      </w:r>
      <w:r>
        <w:rPr>
          <w:rFonts w:cs="MS Sans Serif;Arial" w:ascii="MS Sans Serif;Arial" w:hAnsi="MS Sans Serif;Arial"/>
          <w:color w:val="000000"/>
          <w:sz w:val="36"/>
          <w:szCs w:val="36"/>
          <w:lang w:eastAsia="ar-SA"/>
        </w:rPr>
        <w:t>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فسير ابن مقاتل هو سليمان بن بشر الأزدي المتوفى سنة </w:t>
      </w:r>
      <w:r>
        <w:rPr>
          <w:rFonts w:cs="MS Sans Serif;Arial" w:ascii="MS Sans Serif;Arial" w:hAnsi="MS Sans Serif;Arial"/>
          <w:color w:val="000000"/>
          <w:sz w:val="36"/>
          <w:szCs w:val="36"/>
          <w:lang w:eastAsia="ar-SA"/>
        </w:rPr>
        <w:t>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ين ومائ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المنذ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بكر محمد بن إبراهيم النيسابوري المتوفى سنة </w:t>
      </w:r>
      <w:r>
        <w:rPr>
          <w:rFonts w:cs="MS Sans Serif;Arial" w:ascii="MS Sans Serif;Arial" w:hAnsi="MS Sans Serif;Arial"/>
          <w:color w:val="000000"/>
          <w:sz w:val="36"/>
          <w:szCs w:val="36"/>
          <w:lang w:eastAsia="ar-SA"/>
        </w:rPr>
        <w:t>3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المن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شرف الدين عبد الواحد المتوفى سنة </w:t>
      </w:r>
      <w:r>
        <w:rPr>
          <w:rFonts w:cs="MS Sans Serif;Arial" w:ascii="MS Sans Serif;Arial" w:hAnsi="MS Sans Serif;Arial"/>
          <w:color w:val="000000"/>
          <w:sz w:val="36"/>
          <w:szCs w:val="36"/>
          <w:lang w:eastAsia="ar-SA"/>
        </w:rPr>
        <w:t>7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سبعمائة وهو في عشر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النقا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سابق اللاحق يأتي في حرف السين هو شمس الدين محمد بن علي المتوفى سنة </w:t>
      </w:r>
      <w:r>
        <w:rPr>
          <w:rFonts w:cs="MS Sans Serif;Arial" w:ascii="MS Sans Serif;Arial" w:hAnsi="MS Sans Serif;Arial"/>
          <w:color w:val="000000"/>
          <w:sz w:val="36"/>
          <w:szCs w:val="36"/>
          <w:lang w:eastAsia="ar-SA"/>
        </w:rPr>
        <w:t>6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سبعمائة وهو تفسير كبير جدا التزم ان لا ينقل فيه حرفا على أحد ذكره السيوطي في طبقات النحا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النق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تحرير التحبير في نيف وخمسين مجلدا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و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عبد الله بن وهب القرشي المصري المالكي المتوفى سنة </w:t>
      </w:r>
      <w:r>
        <w:rPr>
          <w:rFonts w:cs="MS Sans Serif;Arial" w:ascii="MS Sans Serif;Arial" w:hAnsi="MS Sans Serif;Arial"/>
          <w:color w:val="000000"/>
          <w:sz w:val="36"/>
          <w:szCs w:val="36"/>
          <w:lang w:eastAsia="ar-SA"/>
        </w:rPr>
        <w:t>19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فورك قال الثعلبي أملاه علينا صدرا بسيطا من أوله ثم استأنف ولخص واقتصر على الأسئلة والاجوبة حتى فرغ م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تيق بن محمد الهروي فارسي الفه في عصر آلب آرسلان السلجو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بكر بن عبد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ال الثعلبي في الكشف أملاه علي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أس خمسين من سورة البقرة في مائة وأربعين جزأ ثم اخترم دو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البق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له بن الحسين العكبري المتوفى س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خمسمائة وهو غير اعرا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ال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إسماعيل الأشعري قدوة أهل السنة المتوفى سنة </w:t>
      </w:r>
      <w:r>
        <w:rPr>
          <w:rFonts w:cs="MS Sans Serif;Arial" w:ascii="MS Sans Serif;Arial" w:hAnsi="MS Sans Serif;Arial"/>
          <w:color w:val="000000"/>
          <w:sz w:val="36"/>
          <w:szCs w:val="36"/>
          <w:lang w:eastAsia="ar-SA"/>
        </w:rPr>
        <w:t>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ثلاثمائة </w:t>
      </w:r>
      <w:r>
        <w:rPr>
          <w:rFonts w:cs="MS Sans Serif;Arial" w:ascii="MS Sans Serif;Arial" w:hAnsi="MS Sans Serif;Arial"/>
          <w:color w:val="000000"/>
          <w:sz w:val="36"/>
          <w:szCs w:val="36"/>
          <w:lang w:eastAsia="ar-SA"/>
        </w:rPr>
        <w:t>3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تاب حافل جام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ال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عبد الله الأنصاري المالكي المتوفى سنة </w:t>
      </w:r>
      <w:r>
        <w:rPr>
          <w:rFonts w:cs="MS Sans Serif;Arial" w:ascii="MS Sans Serif;Arial" w:hAnsi="MS Sans Serif;Arial"/>
          <w:color w:val="000000"/>
          <w:sz w:val="36"/>
          <w:szCs w:val="36"/>
          <w:lang w:eastAsia="ar-SA"/>
        </w:rPr>
        <w:t>5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ح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بحر المحيط والنهر ذكرناهما في محله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ذ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حافظ العلامة عبد بغير إضافة بن أحمد بن محمد الهروي المالكي المتوفى سنة </w:t>
      </w:r>
      <w:r>
        <w:rPr>
          <w:rFonts w:cs="MS Sans Serif;Arial" w:ascii="MS Sans Serif;Arial" w:hAnsi="MS Sans Serif;Arial"/>
          <w:color w:val="000000"/>
          <w:sz w:val="36"/>
          <w:szCs w:val="36"/>
          <w:lang w:eastAsia="ar-SA"/>
        </w:rPr>
        <w:t>4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السع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إرشاد العقل السليم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الش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له بن محمد بن حبان الأصفهاني الحافظ المتوفى سنة مر ذكره في تفسير ابن حب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طالب الكرم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العالية الرباح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واه الربيع بن أنس ع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عمرو الفرا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لقب بالبستان قال الثعلب اجازني بجميع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العباس الس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ضي الري وهو ثلاث عشرة مجل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الل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صر بن محمد الفقيه السمرقندي الحنفي المتوفى سنة </w:t>
      </w:r>
      <w:r>
        <w:rPr>
          <w:rFonts w:cs="MS Sans Serif;Arial" w:ascii="MS Sans Serif;Arial" w:hAnsi="MS Sans Serif;Arial"/>
          <w:color w:val="000000"/>
          <w:sz w:val="36"/>
          <w:szCs w:val="36"/>
          <w:lang w:eastAsia="ar-SA"/>
        </w:rPr>
        <w:t>3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ثلاثمائة وهو كتاب مشهور لطيف مفيد خرج أحاديثه الشيخ زين الدين قاسم بن قطلوبغا الحنف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ثمانمائة وترجمته بالتركية للشهاب أحمد بن محمد المعروف بابن عربشاه الحنفي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القاسم بن ح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الثعلبي سمعت منه غير م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القاسم عبد الله بن أحمد البلخ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نفي المعروف بالكعبي المعتزلي المتوفى سنة </w:t>
      </w:r>
      <w:r>
        <w:rPr>
          <w:rFonts w:cs="MS Sans Serif;Arial" w:ascii="MS Sans Serif;Arial" w:hAnsi="MS Sans Serif;Arial"/>
          <w:color w:val="000000"/>
          <w:sz w:val="36"/>
          <w:szCs w:val="36"/>
          <w:lang w:eastAsia="ar-SA"/>
        </w:rPr>
        <w:t>3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عشرة وثلاثمائة وهو كبير في اثنى عشر مجلدا لم يسب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مخل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فسير أبي معشر عبد الكريم بن عبد الصمد الطبري المتوفى سنة </w:t>
      </w:r>
      <w:r>
        <w:rPr>
          <w:rFonts w:cs="MS Sans Serif;Arial" w:ascii="MS Sans Serif;Arial" w:hAnsi="MS Sans Serif;Arial"/>
          <w:color w:val="000000"/>
          <w:sz w:val="36"/>
          <w:szCs w:val="36"/>
          <w:lang w:eastAsia="ar-SA"/>
        </w:rPr>
        <w:t>4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سبعين وأربعمائ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بي من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قاهر بن طاهر البغدادي الشافعي المتوفى سنة </w:t>
      </w:r>
      <w:r>
        <w:rPr>
          <w:rFonts w:cs="MS Sans Serif;Arial" w:ascii="MS Sans Serif;Arial" w:hAnsi="MS Sans Serif;Arial"/>
          <w:color w:val="000000"/>
          <w:sz w:val="36"/>
          <w:szCs w:val="36"/>
          <w:lang w:eastAsia="ar-SA"/>
        </w:rPr>
        <w:t>4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اخو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لطوالع الأنوار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ادف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لي بن أحمد المقري النحوي المتوفى سنة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ثلاثمائة المسمى بالاستفتاء في علمك القرآن في مائة وعشرين مجلدا صنفه في اثنتي عشرة سنة سبق في 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آدم بن أبي إ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سقلاني المتوفى سنة </w:t>
      </w:r>
      <w:r>
        <w:rPr>
          <w:rFonts w:cs="MS Sans Serif;Arial" w:ascii="MS Sans Serif;Arial" w:hAnsi="MS Sans Serif;Arial"/>
          <w:color w:val="000000"/>
          <w:sz w:val="36"/>
          <w:szCs w:val="36"/>
          <w:lang w:eastAsia="ar-SA"/>
        </w:rPr>
        <w:t>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اردبيل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أزه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تقريب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إسحاق بن راهو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الحافظ أبو يعقوب إسحاق بن إبراهيم بن مخلد الحنظلي المروزي النخعي النيسابوري المتوفى سنة </w:t>
      </w:r>
      <w:r>
        <w:rPr>
          <w:rFonts w:cs="MS Sans Serif;Arial" w:ascii="MS Sans Serif;Arial" w:hAnsi="MS Sans Serif;Arial"/>
          <w:color w:val="000000"/>
          <w:sz w:val="36"/>
          <w:szCs w:val="36"/>
          <w:lang w:eastAsia="ar-SA"/>
        </w:rPr>
        <w:t>2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إسكند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حسين بن أبي بكر النحوي المالكي المتوفى سنة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سبعمائة وهو كبير في نحو عشر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اسفرا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المظفر هو طاهر بن محمد الاسفرائني الشهير بشاهفور وتفسيره المسمى بتاج التراحم في تفسير القرآن للاعاجم شهفور بن طاهر الشافعي المتوفى سنة </w:t>
      </w:r>
      <w:r>
        <w:rPr>
          <w:rFonts w:cs="MS Sans Serif;Arial" w:ascii="MS Sans Serif;Arial" w:hAnsi="MS Sans Serif;Arial"/>
          <w:color w:val="000000"/>
          <w:sz w:val="36"/>
          <w:szCs w:val="36"/>
          <w:lang w:eastAsia="ar-SA"/>
        </w:rPr>
        <w:t>4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بن أحمد بن عبد الله الجيري الضر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يسابوري الضرير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المسمى بالكفاية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أش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سعيد عبد الله بن سعيد الكندي المتوفى سنة </w:t>
      </w:r>
      <w:r>
        <w:rPr>
          <w:rFonts w:cs="MS Sans Serif;Arial" w:ascii="MS Sans Serif;Arial" w:hAnsi="MS Sans Serif;Arial"/>
          <w:color w:val="000000"/>
          <w:sz w:val="36"/>
          <w:szCs w:val="36"/>
          <w:lang w:eastAsia="ar-SA"/>
        </w:rPr>
        <w:t>2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مائتين ذكره الثع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أصفهاني القد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مسلم محمد بن علي الأصبهاني المعتزلي الاديب المتوفى سنة </w:t>
      </w:r>
      <w:r>
        <w:rPr>
          <w:rFonts w:cs="MS Sans Serif;Arial" w:ascii="MS Sans Serif;Arial" w:hAnsi="MS Sans Serif;Arial"/>
          <w:color w:val="000000"/>
          <w:sz w:val="36"/>
          <w:szCs w:val="36"/>
          <w:lang w:eastAsia="ar-SA"/>
        </w:rPr>
        <w:t>4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خمسين وأربعمائة المسمى بجامع التأويل لمحكم التنزيل كما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أصفهاني الحاف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الامام أبو القاسم إسماعيل بن محمد بن الفضل التيمي الطلحي التوفى سنة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خمسمائة له تفاسير منها الكبير المسمى بالجامع في ثلاثين مجلدا والمعتمد عشر مجلدات وكتاب التفسير باللسان الأصبهاني عدة مجلدات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أصفهاني المشه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علامة شمس الدين أبو الثناء محمود بن عبد الرحمن الشافع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وهو تفسير كبير بالقول في مجلدات أوله الحمد لله القادر العليم الخ ذكر في أوله ثلاثة وعشرين مقدمة من مقدمات علم التفسير وجمع فيه بين الكشاف ومفاتيح الغيب للامام الرازي جمعا حسنا بعبارة وجيزة سهلة مع زيادات واعتراضات في مواضع كثيرة قال الصفدي رأيته يكتب فيه من خاطره من غير مراجعة قيل ولم يت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أص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بكر عبد الرحمن بن كيسان ذكره الثع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أكم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محمد البابرتي الحنفي المتوفى سنة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مام الحر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معالي عبد الملك بن عبد الله الجويني المتوفى سنة </w:t>
      </w:r>
      <w:r>
        <w:rPr>
          <w:rFonts w:cs="MS Sans Serif;Arial" w:ascii="MS Sans Serif;Arial" w:hAnsi="MS Sans Serif;Arial"/>
          <w:color w:val="000000"/>
          <w:sz w:val="36"/>
          <w:szCs w:val="36"/>
          <w:lang w:eastAsia="ar-SA"/>
        </w:rPr>
        <w:t>4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أنما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إسحاق إبراهيم بن إسحاق النيسابوري المتوفى سنة </w:t>
      </w:r>
      <w:r>
        <w:rPr>
          <w:rFonts w:cs="MS Sans Serif;Arial" w:ascii="MS Sans Serif;Arial" w:hAnsi="MS Sans Serif;Arial"/>
          <w:color w:val="000000"/>
          <w:sz w:val="36"/>
          <w:szCs w:val="36"/>
          <w:lang w:eastAsia="ar-SA"/>
        </w:rPr>
        <w:t>3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مائة وهو كب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آية الكر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حمد المغلوي الوفائي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لفتح الله بن أبي يزيد أوله الحمد لله الذي منح الحياة الخ ولبدر الدين بن رضي الدين الغزي المتوفى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فتح القد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قاعي يأتي ولمنصور الطبلاوي المصري سماه السر القدسي ولفتح الله بن بايز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بخ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ا ذكره في صحيحه وجعله كتابا منه وله التفسير الكبير غير هذا ذكره الفرب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بد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ود محمود بن إسرائيل بن قاضي سماونه المتوفى سنة </w:t>
      </w:r>
      <w:r>
        <w:rPr>
          <w:rFonts w:cs="MS Sans Serif;Arial" w:ascii="MS Sans Serif;Arial" w:hAnsi="MS Sans Serif;Arial"/>
          <w:color w:val="000000"/>
          <w:sz w:val="36"/>
          <w:szCs w:val="36"/>
          <w:lang w:eastAsia="ar-SA"/>
        </w:rPr>
        <w:t>8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 وعشرين وثمانمائة وهو في مجلدين وفي اطرافه هوامش في غاية اللطافة كذا قيل في هوامش الشقائ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بد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ود الايديني المتوفى سنة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برهان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معالي أحمد بن ناصر بن طاهر الحجسيني الحنفي مات سنة </w:t>
      </w:r>
      <w:r>
        <w:rPr>
          <w:rFonts w:cs="MS Sans Serif;Arial" w:ascii="MS Sans Serif;Arial" w:hAnsi="MS Sans Serif;Arial"/>
          <w:color w:val="000000"/>
          <w:sz w:val="36"/>
          <w:szCs w:val="36"/>
          <w:lang w:eastAsia="ar-SA"/>
        </w:rPr>
        <w:t>6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مانين وستمائة في س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بس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بن حبان المذكور آن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بغ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معالم التنزيل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بقاعي المسمى بنظم الدرر في تناسب الآي والس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شهور بالمناسبات يأتي في النون وله تفسير آية للاشراف على مقاصد السور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ب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الامام الحافظ أبو عبد الرحمن بقي بن مخلد القرطبي المتوفى سنة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مائتين وهو صاحب المسند قال بن حزم ما صنف تفسير مثله أصلا وكان مجتهدا لا يقلد أحدا بل يفتي بالأثر كذا في المقتفى شرح الش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بكباز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بلق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علم الدين صالح بن السراج عم ر البلقيني الشافي المتوفى سنة </w:t>
      </w:r>
      <w:r>
        <w:rPr>
          <w:rFonts w:cs="MS Sans Serif;Arial" w:ascii="MS Sans Serif;Arial" w:hAnsi="MS Sans Serif;Arial"/>
          <w:color w:val="000000"/>
          <w:sz w:val="36"/>
          <w:szCs w:val="36"/>
          <w:lang w:eastAsia="ar-SA"/>
        </w:rPr>
        <w:t>8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من وثمانمائة ولاخيه جلال الدين عبد الرحمن بن عمر البلقيني المتوفى سنة </w:t>
      </w:r>
      <w:r>
        <w:rPr>
          <w:rFonts w:cs="MS Sans Serif;Arial" w:ascii="MS Sans Serif;Arial" w:hAnsi="MS Sans Serif;Arial"/>
          <w:color w:val="000000"/>
          <w:sz w:val="36"/>
          <w:szCs w:val="36"/>
          <w:lang w:eastAsia="ar-SA"/>
        </w:rPr>
        <w:t>8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ثمانمائة ولم يكم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بي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بيض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أنوار التنزيل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بيه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المحاسن مسعود بن علي البهقي الملقب بفخر الزمان المتوفى سنة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ثع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كشف والبيان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ثم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حمزة ذكره الثع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ث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سفيان ذكره الثع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ج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فاضل نور الدين عبد الرحمن بن أحمد الجامي المتوفى سنة </w:t>
      </w:r>
      <w:r>
        <w:rPr>
          <w:rFonts w:cs="MS Sans Serif;Arial" w:ascii="MS Sans Serif;Arial" w:hAnsi="MS Sans Serif;Arial"/>
          <w:color w:val="000000"/>
          <w:sz w:val="36"/>
          <w:szCs w:val="36"/>
          <w:lang w:eastAsia="ar-SA"/>
        </w:rPr>
        <w:t>8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تسعين وثمانمائة مجلد أوله الحمد لله رب العالمين من الأولين الاقدمين الخ قال يختلج في صدريب ان ارتب في التفسير كتابا جامعا لوجوه اللفظ والمعنى لا يدع فيها دقيقة أو لطيفة الا ابداها محتويا على نكات البلغاء ومنطويا على اشارات العرفاء انتهى ف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له سبحانه وتعالى واياي فارهبون وقال تلميذه عبد الغفور في آخره ان شيخنا لما تصدى بحقيقته الجامعة لتفسير كلام الله سبحانه وتعالى ظهر أو لتأويل آياته بطنا كشف بقلم التسويد عن مخدرات الحزب الأول منه الأستار ولما طال وبيض ما سوده الا بعض آياته وهو من قوله تعالى ان كنتم صادق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مام ما بقي حتى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بييضه من لا يرد امره فامتثلت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جبر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الثعلبي قرأت كله على مصنف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جلالين أو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سورة الإس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جلال الدين محمد بن أحمد المحلي الشافعي المتوفى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ثمانمائة ولما مات كمله الشيخ المتبحر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عشرة وتسعمائة كتب تتمة على نمطه بتعبير وحيز وهو مع كونه صغير الحجم كبي المعنى لأنه لب لباب التافسير وكان المحلى لم يفسر الفاتحة وفسر السيوطي تفسيرا مناسبا وتكملته من غير مباينة ولم يتكلم الشيخان على تفسير البسملة فتكلم عليها بأقل ما ينبغي من الكلام بعض العلماء من زبيد وكتب ذلك حاشية بالهامش قال بعض علماء اليمن عددت حروف القرآن وتفسيره للجلالين فوجدتهما متساوي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ة المزمل ومن سورة المدثر التفسير زائد على القرآن فعلى هذا يجوز حمله بغير الوضوء انتهى وعليه حاشية لشمس الدين محمد بن العلقمي سماها قبس النيريناولها احمدك اللهم حمدا لا انقطاع الخ فرغ عن تأليفها في جمادى الأولى سنة </w:t>
      </w:r>
      <w:r>
        <w:rPr>
          <w:rFonts w:cs="MS Sans Serif;Arial" w:ascii="MS Sans Serif;Arial" w:hAnsi="MS Sans Serif;Arial"/>
          <w:color w:val="000000"/>
          <w:sz w:val="36"/>
          <w:szCs w:val="36"/>
          <w:lang w:eastAsia="ar-SA"/>
        </w:rPr>
        <w:t>9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تسعمائة وحاشية مسماة بالجمالين لمولانا الفاضل نور الدين علي بن سلطان محمد القاري نزيل مكة المكرمة المتوفى بها سنة </w:t>
      </w:r>
      <w:r>
        <w:rPr>
          <w:rFonts w:cs="MS Sans Serif;Arial" w:ascii="MS Sans Serif;Arial" w:hAnsi="MS Sans Serif;Arial"/>
          <w:color w:val="000000"/>
          <w:sz w:val="36"/>
          <w:szCs w:val="36"/>
          <w:lang w:eastAsia="ar-SA"/>
        </w:rPr>
        <w:t>1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الف وهي حاشية مفيدة أولها الحمد لله ذي الجلال والجمال والكمال الخ فرغ من تاليفها في اواخر ذي الحجة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وشرح الجلالين لمحمد بن محمد الكرخي وهو كبير في مجلدات سماه مجمع البحرين ومطلع البدرين وله حاشية صغر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جمال خل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جمال الدين إسحاق القرماني المتوفى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ين وتسعمائة وهو من سورة المجاد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لقر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جو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محمد عبد الله بن يوسف النيسابوري الشافعي المتوفى سنة </w:t>
      </w:r>
      <w:r>
        <w:rPr>
          <w:rFonts w:cs="MS Sans Serif;Arial" w:ascii="MS Sans Serif;Arial" w:hAnsi="MS Sans Serif;Arial"/>
          <w:color w:val="000000"/>
          <w:sz w:val="36"/>
          <w:szCs w:val="36"/>
          <w:lang w:eastAsia="ar-SA"/>
        </w:rPr>
        <w:t>4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أربعمائة وهو كبير فسر فيه كل آية بعشرة أوجه قال الداوودي المالكي في طبقات المفسرين يشتمل على عشرة أنواع من العلوم في كل آ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حجة الأفاض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محمد الخوارزمي المتوفى سنة </w:t>
      </w:r>
      <w:r>
        <w:rPr>
          <w:rFonts w:cs="MS Sans Serif;Arial" w:ascii="MS Sans Serif;Arial" w:hAnsi="MS Sans Serif;Arial"/>
          <w:color w:val="000000"/>
          <w:sz w:val="36"/>
          <w:szCs w:val="36"/>
          <w:lang w:eastAsia="ar-SA"/>
        </w:rPr>
        <w:t>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حد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بكر بن علي المصري الحنفي المتوفى في حدود سنة </w:t>
      </w:r>
      <w:r>
        <w:rPr>
          <w:rFonts w:cs="MS Sans Serif;Arial" w:ascii="MS Sans Serif;Arial" w:hAnsi="MS Sans Serif;Arial"/>
          <w:color w:val="000000"/>
          <w:sz w:val="36"/>
          <w:szCs w:val="36"/>
          <w:lang w:eastAsia="ar-SA"/>
        </w:rPr>
        <w:t>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مائة سماه كشف التنزيل في تحقيق التأويل في مجلدين ضخم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حسن البص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حسين بن علي الكاشفي الواع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في حدود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وهو تفسير فارسي متداول في مجلد سماه بالمواهب العلية كما ذكره ولده في بعض كتبه وترجمته بالتركية لأب يالفضل محمد بن إدريس البدليسي المتوفى سنة </w:t>
      </w:r>
      <w:r>
        <w:rPr>
          <w:rFonts w:cs="MS Sans Serif;Arial" w:ascii="MS Sans Serif;Arial" w:hAnsi="MS Sans Serif;Arial"/>
          <w:color w:val="000000"/>
          <w:sz w:val="36"/>
          <w:szCs w:val="36"/>
          <w:lang w:eastAsia="ar-SA"/>
        </w:rPr>
        <w:t>9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تسعمائة وله جواهر التفسير للزهراوين 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حكيم شاه محمد القزو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سورة الفت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لقر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حلو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بد الله سلمان بن عبد الله المتوفى سنة </w:t>
      </w:r>
      <w:r>
        <w:rPr>
          <w:rFonts w:cs="MS Sans Serif;Arial" w:ascii="MS Sans Serif;Arial" w:hAnsi="MS Sans Serif;Arial"/>
          <w:color w:val="000000"/>
          <w:sz w:val="36"/>
          <w:szCs w:val="36"/>
          <w:lang w:eastAsia="ar-SA"/>
        </w:rPr>
        <w:t>4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حوفي المسمى بالبره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ن علي بن إبراهيم النحوي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خر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القاسم عمر بن حسين الدمشقي الحنبلي المتوفى سنة </w:t>
      </w:r>
      <w:r>
        <w:rPr>
          <w:rFonts w:cs="MS Sans Serif;Arial" w:ascii="MS Sans Serif;Arial" w:hAnsi="MS Sans Serif;Arial"/>
          <w:color w:val="000000"/>
          <w:sz w:val="36"/>
          <w:szCs w:val="36"/>
          <w:lang w:eastAsia="ar-SA"/>
        </w:rPr>
        <w:t>3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خطيب التبري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زكريا يحيى بن علي الأديب المتوفى سنة </w:t>
      </w:r>
      <w:r>
        <w:rPr>
          <w:rFonts w:cs="MS Sans Serif;Arial" w:ascii="MS Sans Serif;Arial" w:hAnsi="MS Sans Serif;Arial"/>
          <w:color w:val="000000"/>
          <w:sz w:val="36"/>
          <w:szCs w:val="36"/>
          <w:lang w:eastAsia="ar-SA"/>
        </w:rPr>
        <w:t>5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خلف بن أحمد صاحب سجستان المتوفى سنة</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3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ثلاثمائة وهو من أكبر ال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خواجه محمد بارسا هو الشيخ الفاضل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محمود الحافظي البخاري المتوفى سنة </w:t>
      </w:r>
      <w:r>
        <w:rPr>
          <w:rFonts w:cs="MS Sans Serif;Arial" w:ascii="MS Sans Serif;Arial" w:hAnsi="MS Sans Serif;Arial"/>
          <w:color w:val="000000"/>
          <w:sz w:val="36"/>
          <w:szCs w:val="36"/>
          <w:lang w:eastAsia="ar-SA"/>
        </w:rPr>
        <w:t>8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مائة وهو تفسير فارسي في سور من جزئي الملك النبأ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خوارز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ن عبي بن عراق بن محمد بن علي العمراني الحنفي المتوفى سنة </w:t>
      </w:r>
      <w:r>
        <w:rPr>
          <w:rFonts w:cs="MS Sans Serif;Arial" w:ascii="MS Sans Serif;Arial" w:hAnsi="MS Sans Serif;Arial"/>
          <w:color w:val="000000"/>
          <w:sz w:val="36"/>
          <w:szCs w:val="36"/>
          <w:lang w:eastAsia="ar-SA"/>
        </w:rPr>
        <w:t>5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در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دميا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محمد بكر بن سهل بسنده عن بن عباس رضي الله عنه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دو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لاقل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دب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سعيد الدين عبد العزيز بن أحمد الحنفي المتوفى سنة </w:t>
      </w:r>
      <w:r>
        <w:rPr>
          <w:rFonts w:cs="MS Sans Serif;Arial" w:ascii="MS Sans Serif;Arial" w:hAnsi="MS Sans Serif;Arial"/>
          <w:color w:val="000000"/>
          <w:sz w:val="36"/>
          <w:szCs w:val="36"/>
          <w:lang w:eastAsia="ar-SA"/>
        </w:rPr>
        <w:t>6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دين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حنيفة أحمد بن داود النحوي اللغوي المتوفى سنة </w:t>
      </w:r>
      <w:r>
        <w:rPr>
          <w:rFonts w:cs="MS Sans Serif;Arial" w:ascii="MS Sans Serif;Arial" w:hAnsi="MS Sans Serif;Arial"/>
          <w:color w:val="000000"/>
          <w:sz w:val="36"/>
          <w:szCs w:val="36"/>
          <w:lang w:eastAsia="ar-SA"/>
        </w:rPr>
        <w:t>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ر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يى بضياء القلوب يأتي وهو غير الفخر فان اسم تفسيره فاتيح الغيب وعبد الله بن أبي جعفر الرازي من المتقدمين له تفسير ذكره الثعلبي في الكش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راغ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فاضل العلامة أبو القاسم الحسين بن محمد بن المفضل المعروف بالراغب الأصفهاني المتوفى في رأس المائة الخامسة وهو تفسير معتبر في مجلد أوله الحمد لله على آلائه الخ اورد في أوله مقدمات نافعة في التفسير وطرزه انه ورده جملا من الآيات ثم فسرها تفسيرا مشبعا وهو أحد مآخذ أنوار التنزيل للبيضاو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رش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خواجة رشيد الدين فضل الله بن أبي الخير بن علي الهمداني المتوفى سنة </w:t>
      </w:r>
      <w:r>
        <w:rPr>
          <w:rFonts w:cs="MS Sans Serif;Arial" w:ascii="MS Sans Serif;Arial" w:hAnsi="MS Sans Serif;Arial"/>
          <w:color w:val="000000"/>
          <w:sz w:val="36"/>
          <w:szCs w:val="36"/>
          <w:lang w:eastAsia="ar-SA"/>
        </w:rPr>
        <w:t>7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سبعمائة وزير السلطان أبي سعيد وهو صاحب الجامع وقد قرظ عليه أكثر من مائتي عالم لكونه مشتملا على مباحث من التف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ر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لحسن علي بن عيسى النحوي المتوفى سنة </w:t>
      </w:r>
      <w:r>
        <w:rPr>
          <w:rFonts w:cs="MS Sans Serif;Arial" w:ascii="MS Sans Serif;Arial" w:hAnsi="MS Sans Serif;Arial"/>
          <w:color w:val="000000"/>
          <w:sz w:val="36"/>
          <w:szCs w:val="36"/>
          <w:lang w:eastAsia="ar-SA"/>
        </w:rPr>
        <w:t>3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ثلاثمائة ومختصره لعبد الملك بن علي المؤذن الهروي المتوفى سنة </w:t>
      </w:r>
      <w:r>
        <w:rPr>
          <w:rFonts w:cs="MS Sans Serif;Arial" w:ascii="MS Sans Serif;Arial" w:hAnsi="MS Sans Serif;Arial"/>
          <w:color w:val="000000"/>
          <w:sz w:val="36"/>
          <w:szCs w:val="36"/>
          <w:lang w:eastAsia="ar-SA"/>
        </w:rPr>
        <w:t>4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روح بن عبا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العلاء القي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زاه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صاحب ترغيب الصلا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زج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أبو إسحاق إبراهيم بن السري النحوي المتوفى سنة </w:t>
      </w:r>
      <w:r>
        <w:rPr>
          <w:rFonts w:cs="MS Sans Serif;Arial" w:ascii="MS Sans Serif;Arial" w:hAnsi="MS Sans Serif;Arial"/>
          <w:color w:val="000000"/>
          <w:sz w:val="36"/>
          <w:szCs w:val="36"/>
          <w:lang w:eastAsia="ar-SA"/>
        </w:rPr>
        <w:t>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ثلاثمائة ويقال له معاني القر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زرك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بدر الدين محمد بن عبد الله الموصلي الشافعي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تسعين وسبع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ة مر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زمخش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كشاف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زهراو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البقرة وآل عمران صنف فيه الفاضل علاء الدين علي بن محمد المعروف بقوشج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والمولى حسين الواعظ بالفارسية وسماه جواهر التفسير وسيأتي وللعلامة السيد الشريف علي بن محمد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زيد بن ا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دوي المدني المتوفى سنة </w:t>
      </w:r>
      <w:r>
        <w:rPr>
          <w:rFonts w:cs="MS Sans Serif;Arial" w:ascii="MS Sans Serif;Arial" w:hAnsi="MS Sans Serif;Arial"/>
          <w:color w:val="000000"/>
          <w:sz w:val="36"/>
          <w:szCs w:val="36"/>
          <w:lang w:eastAsia="ar-SA"/>
        </w:rPr>
        <w:t>1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سبط بن الجو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شمس الدين أبو المظفر يوسف بن قزاغلي المتوفى سنة </w:t>
      </w:r>
      <w:r>
        <w:rPr>
          <w:rFonts w:cs="MS Sans Serif;Arial" w:ascii="MS Sans Serif;Arial" w:hAnsi="MS Sans Serif;Arial"/>
          <w:color w:val="000000"/>
          <w:sz w:val="36"/>
          <w:szCs w:val="36"/>
          <w:lang w:eastAsia="ar-SA"/>
        </w:rPr>
        <w:t>6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ستمائة هو كبير في نحو ثلاثين م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سبكي المسمى بالدر النظ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في الد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سبع الطو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صور محمد بن أحمد بن طلحة بن الأزهري الهروي المتوفى سنة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سخ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علم الدين أبو الحسن علي بن محمد المصري الشافع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أربعين وستمائة وهو كبير في أربع مجلدات وصل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كهف ولم يت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س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طريق الروا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سراج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حفص عمر بن إسحاق الهندي الحنفي المتوفى سنة </w:t>
      </w:r>
      <w:r>
        <w:rPr>
          <w:rFonts w:cs="MS Sans Serif;Arial" w:ascii="MS Sans Serif;Arial" w:hAnsi="MS Sans Serif;Arial"/>
          <w:color w:val="000000"/>
          <w:sz w:val="36"/>
          <w:szCs w:val="36"/>
          <w:lang w:eastAsia="ar-SA"/>
        </w:rPr>
        <w:t>7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سعيد بن من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راساني المتوفى سنة </w:t>
      </w:r>
      <w:r>
        <w:rPr>
          <w:rFonts w:cs="MS Sans Serif;Arial" w:ascii="MS Sans Serif;Arial" w:hAnsi="MS Sans Serif;Arial"/>
          <w:color w:val="000000"/>
          <w:sz w:val="36"/>
          <w:szCs w:val="36"/>
          <w:lang w:eastAsia="ar-SA"/>
        </w:rPr>
        <w:t>2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ثعلبي في الكش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كو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سل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حقائق يأتي في الح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سمرق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بحر العلوم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س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المظفر بن محمد المروزي الشافعي لمتوفى سنة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خمسمائ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سمن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عباس أبو المكارم علاء الادولة أحمد القاضي بالري المتوفى سنة </w:t>
      </w:r>
      <w:r>
        <w:rPr>
          <w:rFonts w:cs="MS Sans Serif;Arial" w:ascii="MS Sans Serif;Arial" w:hAnsi="MS Sans Serif;Arial"/>
          <w:color w:val="000000"/>
          <w:sz w:val="36"/>
          <w:szCs w:val="36"/>
          <w:lang w:eastAsia="ar-SA"/>
        </w:rPr>
        <w:t>7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سبعمائة وهو كبير في ثلاثة عشر م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سور آب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كرر ذكره بتفسير الهروي للشيخ الامام الزاهد أبي بكر عتيق بن محمد وهو فارسي أوله الحمد لله ال</w:t>
      </w:r>
      <w:r>
        <w:rPr>
          <w:rFonts w:cs="MS Sans Serif;Arial" w:ascii="MS Sans Serif;Arial" w:hAnsi="MS Sans Serif;Arial"/>
          <w:color w:val="000000"/>
          <w:sz w:val="36"/>
          <w:szCs w:val="36"/>
          <w:lang w:eastAsia="ar-SA"/>
        </w:rPr>
        <w:t>1</w:t>
      </w:r>
      <w:r>
        <w:rPr>
          <w:rFonts w:ascii="MS Sans Serif;Arial" w:hAnsi="MS Sans Serif;Arial" w:cs="MS Sans Serif;Arial"/>
          <w:color w:val="000000"/>
          <w:sz w:val="36"/>
          <w:sz w:val="36"/>
          <w:szCs w:val="36"/>
          <w:rtl w:val="true"/>
          <w:lang w:eastAsia="ar-SA"/>
        </w:rPr>
        <w:t xml:space="preserve">ذي باسمه تصحح تصحيح الأمو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سورة الإخل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محمد بن عمر الرازي الشافع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مختصر أوله الحمد لله حق حمده الخ </w:t>
      </w:r>
      <w:r>
        <w:rPr>
          <w:rFonts w:cs="MS Sans Serif;Arial" w:ascii="MS Sans Serif;Arial" w:hAnsi="MS Sans Serif;Arial"/>
          <w:color w:val="000000"/>
          <w:sz w:val="36"/>
          <w:szCs w:val="36"/>
          <w:lang w:eastAsia="ar-SA"/>
        </w:rPr>
        <w:t>1</w:t>
      </w:r>
      <w:r>
        <w:rPr>
          <w:rFonts w:ascii="MS Sans Serif;Arial" w:hAnsi="MS Sans Serif;Arial" w:cs="MS Sans Serif;Arial"/>
          <w:color w:val="000000"/>
          <w:sz w:val="36"/>
          <w:sz w:val="36"/>
          <w:szCs w:val="36"/>
          <w:rtl w:val="true"/>
          <w:lang w:eastAsia="ar-SA"/>
        </w:rPr>
        <w:t xml:space="preserve">ذكر فيه انه نبه على بعض الاسرار المودعة فيها وان أكثر المفسرين كانوا محرومين عن الفوز بالمقصد القويم فإذا تامل العاقل في معاقد هذه المباحث لاح له ان الأمر فوق ما يظنون ورتب على أربعة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سورة الإخل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ي بن محسن الحسني السمناني أوله الحمد لله الذي فتح بمفاتيح الفاتحة والإخلاص الخ وللفاضل شيخ زاده المحشي أوله الحمد لله الأحد الصمد الخ سماه الاخلاص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فسير سورة الإخلاص لابن الدهان سعيد بن مبارك النحوي المتوفى سنة </w:t>
      </w:r>
      <w:r>
        <w:rPr>
          <w:rFonts w:cs="MS Sans Serif;Arial" w:ascii="MS Sans Serif;Arial" w:hAnsi="MS Sans Serif;Arial"/>
          <w:color w:val="000000"/>
          <w:sz w:val="36"/>
          <w:szCs w:val="36"/>
          <w:lang w:eastAsia="ar-SA"/>
        </w:rPr>
        <w:t>5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ستين وخمسمائة وللشيخ الرئيس بن سينا وللجلال الدو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سورة الإن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غياث الدين منصور بن صدر الدين محمد الشيرازي المتوفى سنة </w:t>
      </w:r>
      <w:r>
        <w:rPr>
          <w:rFonts w:cs="MS Sans Serif;Arial" w:ascii="MS Sans Serif;Arial" w:hAnsi="MS Sans Serif;Arial"/>
          <w:color w:val="000000"/>
          <w:sz w:val="36"/>
          <w:szCs w:val="36"/>
          <w:lang w:eastAsia="ar-SA"/>
        </w:rPr>
        <w:t>9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تسعمائة وهو مختصر أوله احمد الله على جميل سلطانه الخ فيه تحقيقات لطيفة ومباحث شري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سورة الانع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ل مصطفى بن محمد المعروف ببستان المتوفى سنة </w:t>
      </w:r>
      <w:r>
        <w:rPr>
          <w:rFonts w:cs="MS Sans Serif;Arial" w:ascii="MS Sans Serif;Arial" w:hAnsi="MS Sans Serif;Arial"/>
          <w:color w:val="000000"/>
          <w:sz w:val="36"/>
          <w:szCs w:val="36"/>
          <w:lang w:eastAsia="ar-SA"/>
        </w:rPr>
        <w:t>9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سورة البقرة و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بعض المتأخرين أوله الحمد لله الذي اكرم اكرم الأنبياء بإكرام إنزال القرآن الكر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سورة التكاث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صفر شاه الحنفي فرغ منها سنة </w:t>
      </w:r>
      <w:r>
        <w:rPr>
          <w:rFonts w:cs="MS Sans Serif;Arial" w:ascii="MS Sans Serif;Arial" w:hAnsi="MS Sans Serif;Arial"/>
          <w:color w:val="000000"/>
          <w:sz w:val="36"/>
          <w:szCs w:val="36"/>
          <w:lang w:eastAsia="ar-SA"/>
        </w:rPr>
        <w:t>9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ي الحج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فسير سورة الدخان لمحيي الدين محمد بن إبراهيم النكسار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تسعمائة ا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لطامن ابيزيد خان قال صاحب الشقائق هو تأليف يدل على صاحبه انه آية كبرى في علم التف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فسير سورة طه تفسير سورة الفتح للفاضل محمد امين الشهير بامير لعباد بلدا أمينا الخ تفسير سورة القدر للمولى عبد الرحمن بن المؤيد الاماسي المتوفى سنة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تسعمائة وهو مختصر في كراستين أوله الحمد لله الذي انزل القرآن لنا في ليلة القدر الخ ذكر في خطبته اسم السلطان بايزيد خان وللمولى صلاح الدين محمد الشهير باللاري المتوفى في حدود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تسعمائة الفه لاسكندر باشا وللمولى أحمد بن روح الله النصاري المتوفى في حدود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فيه شرف البدر تفسير سورة الكافرون للعلامة جلال الدين محمد بن اسمه الصديقي الدواني المتوفى سنة </w:t>
      </w:r>
      <w:r>
        <w:rPr>
          <w:rFonts w:cs="MS Sans Serif;Arial" w:ascii="MS Sans Serif;Arial" w:hAnsi="MS Sans Serif;Arial"/>
          <w:color w:val="000000"/>
          <w:sz w:val="36"/>
          <w:szCs w:val="36"/>
          <w:lang w:eastAsia="ar-SA"/>
        </w:rPr>
        <w:t>9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سبع وتسعمائة أوله الحمد لله الذي مر علينا بالدين القويم اله قال فهذه نكا متعلقة بالسورة التي تعدل ربع القرآن بعضها ما استخرجته من التفاسير وبعضها مما استنجته بفكري علقتها في بعض جزائر جرون في شهور سنة </w:t>
      </w:r>
      <w:r>
        <w:rPr>
          <w:rFonts w:cs="MS Sans Serif;Arial" w:ascii="MS Sans Serif;Arial" w:hAnsi="MS Sans Serif;Arial"/>
          <w:color w:val="000000"/>
          <w:sz w:val="36"/>
          <w:szCs w:val="36"/>
          <w:lang w:eastAsia="ar-SA"/>
        </w:rPr>
        <w:t>9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مائة انتهى وهو أحد القلاقل تفسير سورة الكوصثر أوله الحمد لله الذي أعطى رسوله الكوثر الخ وهو مختصر مشتمل على فوائد منقولة من نهاية الإيجاز للرازي والكشاف وحواشيه تفسير سورة سورتي المعوذتين للفاضل المذكور وللرئيس بن سينا تفسير سورة الملك للعلامة شكس الدين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فيه تأليف فارسي منتخب من التيسير والكشاف والكواشي لكنه مع الفاتحة تفسير سورة والعصر المسمى بذخيرة القصر أوله الحمد لله الذي كرم نوع الإنسان الخ تفسير سورة يوسف عليه السلام للشيخ بهاء الدين بن يوسف الواعظ رتب على خمسة عشر مجلسا وللمولى أحمد بن روح الأنصاري المتوفى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وفيه زهر الكمام يأتي وللشيخ المعروف بالسروري وهو ابسط من الجميع أوله الحمد لله الذي انزل إلينا الخ وفرغ من تأليفه في رجب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تسعمائة تفسير السهروردي هو الشيخ أبو أحمد عمر بن عبد الله تفسير السيد الشريف للزهراوين سبق ذكره تفسير السيوطي المسمى بالدر المنثور يأتي تفسير شبل بن عباد المكي ذكره الثعلبي تعفسير شعبة بن الحجاج البصري المتوفى سنة </w:t>
      </w:r>
      <w:r>
        <w:rPr>
          <w:rFonts w:cs="MS Sans Serif;Arial" w:ascii="MS Sans Serif;Arial" w:hAnsi="MS Sans Serif;Arial"/>
          <w:color w:val="000000"/>
          <w:sz w:val="36"/>
          <w:szCs w:val="36"/>
          <w:lang w:eastAsia="ar-SA"/>
        </w:rPr>
        <w:t>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مائة تفسير الشيخ المسمى بعيون التفاسير يأتي في العين تفسير الشيخ شرف الدين البوني المتوفى سنة </w:t>
      </w:r>
      <w:r>
        <w:rPr>
          <w:rFonts w:cs="MS Sans Serif;Arial" w:ascii="MS Sans Serif;Arial" w:hAnsi="MS Sans Serif;Arial"/>
          <w:color w:val="000000"/>
          <w:sz w:val="36"/>
          <w:szCs w:val="36"/>
          <w:lang w:eastAsia="ar-SA"/>
        </w:rPr>
        <w:t>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فسير الشيرازي هو أبو محمد عبد الوهاب بن محمد الشافعي المتوفى سن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مائة يقال انه ضمنه مائة الف بيت من الشواهد واما تفسير العلامة الشيرازي ويقال له تفسير العلامي فاسمه فتح المنان وسيأتي تفسير الصالحي هو صالح بن محمد الترمذي عن بن عباس وقد زاد فيه أربعة آلاف حديث تفسير الصحابة لأبي الحسن محمد بن القاسم الفقيه قال الثعلبي قرأته كله على مصنفه تفسير الصفوي هو السيد معين الدين محمد بن عبد الرحمن الايجي وهو تفسير لطيف ممزوج كالقاضي في مجلد أوله الحمد لله الذي أرسل رسوله بالهدى الخ فرغ عنه في رمضان سنة </w:t>
      </w:r>
      <w:r>
        <w:rPr>
          <w:rFonts w:cs="MS Sans Serif;Arial" w:ascii="MS Sans Serif;Arial" w:hAnsi="MS Sans Serif;Arial"/>
          <w:color w:val="000000"/>
          <w:sz w:val="36"/>
          <w:szCs w:val="36"/>
          <w:lang w:eastAsia="ar-SA"/>
        </w:rPr>
        <w:t>9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مائة سماه جوامع التبيان وسيأتي بنوع تفصيل تفسير الصيرفي بن مزاحم الهلالي له طرق منها طريق جويبر وهو كتاب كبير مبسوط وطريق بن الحكم هو على وطريق عبيد بن سليمان الباهلي وطريق أبي روق عطية بن الحارث تفسير الضحاك تفسير الطبري هو بن جرير سبق ذكره تفسير الطوسي هو أبو جعفر محمد بن الحسن الطوسي فقيه الشيعة الشافعي كان ينتمي الة مذهب الشافعي المتوفى سنة ستين وأربعمائة </w:t>
      </w:r>
      <w:r>
        <w:rPr>
          <w:rFonts w:cs="MS Sans Serif;Arial" w:ascii="MS Sans Serif;Arial" w:hAnsi="MS Sans Serif;Arial"/>
          <w:color w:val="000000"/>
          <w:sz w:val="36"/>
          <w:szCs w:val="36"/>
          <w:lang w:eastAsia="ar-SA"/>
        </w:rPr>
        <w:t>5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اه مجمع البيان لعلوم القرآن واختصر الكشاف وسماه جوامع الجامع وابتدأ بتأليفه في سنة </w:t>
      </w:r>
      <w:r>
        <w:rPr>
          <w:rFonts w:cs="MS Sans Serif;Arial" w:ascii="MS Sans Serif;Arial" w:hAnsi="MS Sans Serif;Arial"/>
          <w:color w:val="000000"/>
          <w:sz w:val="36"/>
          <w:szCs w:val="36"/>
          <w:lang w:eastAsia="ar-SA"/>
        </w:rPr>
        <w:t>5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أربعين وخسمائة قال السبكي وقد احرقت كتبه عدة نوب بمحضر من الناس تفسير عبد الله بن حامد قراه الثعلبي عليه تفسير عبد الحق بن أبي بكر تفسير عبد الحميد بن حميد الكسي ذكره الثعلبي في الكشف تفسير عبد الرزاق بن همام الصن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يخ البخاري في الحديث المتوفى سنة </w:t>
      </w:r>
      <w:r>
        <w:rPr>
          <w:rFonts w:cs="MS Sans Serif;Arial" w:ascii="MS Sans Serif;Arial" w:hAnsi="MS Sans Serif;Arial"/>
          <w:color w:val="000000"/>
          <w:sz w:val="36"/>
          <w:szCs w:val="36"/>
          <w:lang w:eastAsia="ar-SA"/>
        </w:rPr>
        <w:t>2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عبد الرز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رزق الله الحنبلي الرسعني المسمى بمطالع أنوار التنزيل يأتي قلت تفسير عبد الرزاق المذكور اسمه رموز الكنوز قال محمد المالكي الداودي صاحب طبقات المفسرين بعد نفل هذا التفسير واسمه وفيه فوائد حسنة ويروي فيه الأحاديث بأسانيده انتهى وعندي موجود من هذا التفسير أربع قطعات كما وصفه المال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عبد الص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القاضي الشيخ محمود بن يونس الحنفي المتوفى سنة في ثلاث مجلدات كبار أوله الحمد لله الذي اكرمنا بالنور المبين وهذانا للحق اليق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عبد الق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رحمن الجرجاني المتوفى سنة </w:t>
      </w:r>
      <w:r>
        <w:rPr>
          <w:rFonts w:cs="MS Sans Serif;Arial" w:ascii="MS Sans Serif;Arial" w:hAnsi="MS Sans Serif;Arial"/>
          <w:color w:val="000000"/>
          <w:sz w:val="36"/>
          <w:szCs w:val="36"/>
          <w:lang w:eastAsia="ar-SA"/>
        </w:rPr>
        <w:t>4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أربعمائة مختصر في مجلد ولعله تفسير الفاتح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عبد المع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خا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عبد بن حم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نصر الكسي المتوفى سنة تسع وأر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عتا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نصر أحمد بن محمد الحنفي المتوفى سنة </w:t>
      </w:r>
      <w:r>
        <w:rPr>
          <w:rFonts w:cs="MS Sans Serif;Arial" w:ascii="MS Sans Serif;Arial" w:hAnsi="MS Sans Serif;Arial"/>
          <w:color w:val="000000"/>
          <w:sz w:val="36"/>
          <w:szCs w:val="36"/>
          <w:lang w:eastAsia="ar-SA"/>
        </w:rPr>
        <w:t>5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عرا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علم الدين عبد الكريم بن علي الشافعي المتوفى سنة </w:t>
      </w:r>
      <w:r>
        <w:rPr>
          <w:rFonts w:cs="MS Sans Serif;Arial" w:ascii="MS Sans Serif;Arial" w:hAnsi="MS Sans Serif;Arial"/>
          <w:color w:val="000000"/>
          <w:sz w:val="36"/>
          <w:szCs w:val="36"/>
          <w:lang w:eastAsia="ar-SA"/>
        </w:rPr>
        <w:t>6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مائة </w:t>
      </w:r>
      <w:r>
        <w:rPr>
          <w:rFonts w:cs="MS Sans Serif;Arial" w:ascii="MS Sans Serif;Arial" w:hAnsi="MS Sans Serif;Arial"/>
          <w:color w:val="000000"/>
          <w:sz w:val="36"/>
          <w:szCs w:val="36"/>
          <w:lang w:eastAsia="ar-SA"/>
        </w:rPr>
        <w:t>70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عز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عزيز بن عبد السلام الشافع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w:t>
      </w:r>
      <w:r>
        <w:rPr>
          <w:rFonts w:cs="MS Sans Serif;Arial" w:ascii="MS Sans Serif;Arial" w:hAnsi="MS Sans Serif;Arial"/>
          <w:color w:val="000000"/>
          <w:sz w:val="36"/>
          <w:szCs w:val="36"/>
          <w:lang w:eastAsia="ar-SA"/>
        </w:rPr>
        <w:t>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ستمائة وهو تفسير كبير ولابنه عبد اللطيف المتوفى سنة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ستمائة تفسير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عسك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هلال الحسن بن عبد الله المتوفى سنة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ثلاث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طاء بن رباح وعطاء بن أبي مسلم الخراساني وعطاء بن دينار ذكرهم الثعلبي في الكش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عكبري هو أبو البقاء سبق ذكر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عكر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ن بن عبا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عل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قطب الشيراز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واسم التفسير فتح المنان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علاء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محمد البغدادي المتوفى سنة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علاء الدين الترك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عليه حاشية لبرهان الدين إبراهيم بن وموسى الكركي الحنفي المتوفى سنة </w:t>
      </w:r>
      <w:r>
        <w:rPr>
          <w:rFonts w:cs="MS Sans Serif;Arial" w:ascii="MS Sans Serif;Arial" w:hAnsi="MS Sans Serif;Arial"/>
          <w:color w:val="000000"/>
          <w:sz w:val="36"/>
          <w:szCs w:val="36"/>
          <w:lang w:eastAsia="ar-SA"/>
        </w:rPr>
        <w:t>8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عل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علاء الدين محمد بن عبد الرحمن البخاري المعروف بالعلاء الزاهد المتوفى سنة </w:t>
      </w:r>
      <w:r>
        <w:rPr>
          <w:rFonts w:cs="MS Sans Serif;Arial" w:ascii="MS Sans Serif;Arial" w:hAnsi="MS Sans Serif;Arial"/>
          <w:color w:val="000000"/>
          <w:sz w:val="36"/>
          <w:szCs w:val="36"/>
          <w:lang w:eastAsia="ar-SA"/>
        </w:rPr>
        <w:t>5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علي الق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نور الدين علي بن سلطان محمد القاري الهروي نزيل مكة المكرمة المتوفى في حدود سنة </w:t>
      </w:r>
      <w:r>
        <w:rPr>
          <w:rFonts w:cs="MS Sans Serif;Arial" w:ascii="MS Sans Serif;Arial" w:hAnsi="MS Sans Serif;Arial"/>
          <w:color w:val="000000"/>
          <w:sz w:val="36"/>
          <w:szCs w:val="36"/>
          <w:lang w:eastAsia="ar-SA"/>
        </w:rPr>
        <w:t>1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الف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عليا اب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مطلع المعان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ير عماد الك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سمه الكفيل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فسير العوفي هو محمد بن سعد بن محمد بن الحسن المتوفى سنة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ن بن عباس ذكره الثعلب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عي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مولى محمد التيرهوي المتوفى سنة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غرنا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مد بن علي الأندل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غز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ياقوت التأويل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غ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بدر الدين محمد بن رضي الدين محمد العامري الشافعي المتوفى تقريبا سنة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ين وتسعمائة وهو تفسير منظوم سماه التيسير في التفسير وأنكر كثير من العلماء عليه نظمه لأنه يؤ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خراج القرآن العظيم من نظمه الشريف لادخاله في الوزن ما لم يكن من النظم الشريف ذكره القطب المكي في رحل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فاتحة الكت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قاهر بن عبد الرحمن الجرجاني المتوفى سنة </w:t>
      </w:r>
      <w:r>
        <w:rPr>
          <w:rFonts w:cs="MS Sans Serif;Arial" w:ascii="MS Sans Serif;Arial" w:hAnsi="MS Sans Serif;Arial"/>
          <w:color w:val="000000"/>
          <w:sz w:val="36"/>
          <w:szCs w:val="36"/>
          <w:lang w:eastAsia="ar-SA"/>
        </w:rPr>
        <w:t>4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محمد بن عمر الراز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وهو في مجلدين سماه مفاتيح العل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در الدين أبي المعالي محمد بن إسحاق القونوي المتوفى سنة </w:t>
      </w:r>
      <w:r>
        <w:rPr>
          <w:rFonts w:cs="MS Sans Serif;Arial" w:ascii="MS Sans Serif;Arial" w:hAnsi="MS Sans Serif;Arial"/>
          <w:color w:val="000000"/>
          <w:sz w:val="36"/>
          <w:szCs w:val="36"/>
          <w:lang w:eastAsia="ar-SA"/>
        </w:rPr>
        <w:t>6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ستمائة وهو على اصطلاح أهل التصوف سماه اعجاز البيان في تفسير أم القرآن وقد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لي الجذامي المتوفى سنة </w:t>
      </w:r>
      <w:r>
        <w:rPr>
          <w:rFonts w:cs="MS Sans Serif;Arial" w:ascii="MS Sans Serif;Arial" w:hAnsi="MS Sans Serif;Arial"/>
          <w:color w:val="000000"/>
          <w:sz w:val="36"/>
          <w:szCs w:val="36"/>
          <w:lang w:eastAsia="ar-SA"/>
        </w:rPr>
        <w:t>7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شمس الدين محمد بن حمزة الفناوي المتوفى سنة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ثلاثين وثمانمائة مجلد أوله ربنا ىمنا بما أنزلت واتبعنا الرسول الخ ذكره انه يحق على مريد مزيد التوفيق للوقوف على حقائق التفسير ان يقدم حده الجامع المانع ثم معرفة وجه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 معرفة موضوعه ثم معرفة ان استمداده من أي علم فمهد هذه الأربعة مع عدة فصول قبل الخوض في مقصود الكتاب وذكر ان الباعث على تأليفه الأمير محمد بن علاء الدين بن قرمان ثم اردف الأبواب مباحث الاستعاذة والبسملة وادرج فوائد جمة فلا بد لطالب علم التفسير ان يعلم ما في هذا التفسير اولا ليكون على بصيرة من عل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مجد الدين محمد بن يعقوب الفيروزابادي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سماه تيسير فاتحة الاناب الاياب في تفسير فاتحة الكتاب في مجلد كب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يعقوب بن عثمان الجرخي النقشبندي المتوفى سنة </w:t>
      </w:r>
      <w:r>
        <w:rPr>
          <w:rFonts w:cs="MS Sans Serif;Arial" w:ascii="MS Sans Serif;Arial" w:hAnsi="MS Sans Serif;Arial"/>
          <w:color w:val="000000"/>
          <w:sz w:val="36"/>
          <w:szCs w:val="36"/>
          <w:lang w:eastAsia="ar-SA"/>
        </w:rPr>
        <w:t>8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صطفى الكسري مختصر أوله الحمد لله الذي نور قلوب العارف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كاتب الكليبولي الفه ردا على الوجودية كما ذكر في ديباج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ايزيد خليفة من مشايخ عصر السلطان بايزيد خان الث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ور الدين أبي الحسن علي بن يعقوب بن جبريل البكري المصري المتوفى سنة </w:t>
      </w:r>
      <w:r>
        <w:rPr>
          <w:rFonts w:cs="MS Sans Serif;Arial" w:ascii="MS Sans Serif;Arial" w:hAnsi="MS Sans Serif;Arial"/>
          <w:color w:val="000000"/>
          <w:sz w:val="36"/>
          <w:szCs w:val="36"/>
          <w:lang w:eastAsia="ar-SA"/>
        </w:rPr>
        <w:t>7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 لشمس الدين محمد بن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عروف بابن قيم الجوزية الحنبل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 للشيخ إسماعيل بن أ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نقروي المولوي المتوفى سنة </w:t>
      </w:r>
      <w:r>
        <w:rPr>
          <w:rFonts w:cs="MS Sans Serif;Arial" w:ascii="MS Sans Serif;Arial" w:hAnsi="MS Sans Serif;Arial"/>
          <w:color w:val="000000"/>
          <w:sz w:val="36"/>
          <w:szCs w:val="36"/>
          <w:lang w:eastAsia="ar-SA"/>
        </w:rPr>
        <w:t>10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الف وهو تركي سماه بالفاتحة العينية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سماه الازهار الفايحة وقد 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إسحاق إبراهيم بن أحمد الرقي الحنبلي الواعظ المتوفى سنة </w:t>
      </w:r>
      <w:r>
        <w:rPr>
          <w:rFonts w:cs="MS Sans Serif;Arial" w:ascii="MS Sans Serif;Arial" w:hAnsi="MS Sans Serif;Arial"/>
          <w:color w:val="000000"/>
          <w:sz w:val="36"/>
          <w:szCs w:val="36"/>
          <w:lang w:eastAsia="ar-SA"/>
        </w:rPr>
        <w:t>7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مائة قال الذهبي كان قليل التمييز للصحيح من الواهي وفي العبر كان من أولياء الله ومن كبار المذكرين قال بن رجب الحنبلي الحافظ في طبقاته صنف تفسير القرآن ولا اعلم هل اكمله أم 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سعيد الدهست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ن نور الدين الرو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ريا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مد بن يوسف ذكره الثعلبي في الكشف ومنتقاه لجلال الدين عبد الرحمن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قاش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مشهور بالتأويلات وقد سبق في مح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قاضي المسمى بأنوار التنز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قبيص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امر بن عقبة السوائ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قتادة بن دعامة السدو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ه طرق منها طريق خارجة بن مصعب السرخسي وقد زاد خارجة فيه من جهته مقدار الف حديث وطريق شيبان بن عبد الرحمن النحوي وطريق مع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قرا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أحمد حمزة بن محمود الأصم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وهو في اثنى عشر مجلدا ولم يكم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قرط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جامع احكام القرآن 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قرظ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مد بن كعب القرظي ذكره الثعلبي في الكش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قزو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يوسف يقال أبو ازيد من ثلاثمائة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قش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أبو القاسم عبد الكريم بن هوازن الشافعي المتوفى سنة </w:t>
      </w:r>
      <w:r>
        <w:rPr>
          <w:rFonts w:cs="MS Sans Serif;Arial" w:ascii="MS Sans Serif;Arial" w:hAnsi="MS Sans Serif;Arial"/>
          <w:color w:val="000000"/>
          <w:sz w:val="36"/>
          <w:szCs w:val="36"/>
          <w:lang w:eastAsia="ar-SA"/>
        </w:rPr>
        <w:t>4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قطب الدين محمد بن محمد الأزني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8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ثمانمائة وهو كبير في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قف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قاسم هبة الله بن عبد الله بن سيد الكل الشافعي المتوفى سنة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تسعين وستمائة ولم يكمله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ة مر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قلاق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جلال الدين محمد بن اسعد الصدسقي الدواني المتوفى سنة </w:t>
      </w:r>
      <w:r>
        <w:rPr>
          <w:rFonts w:cs="MS Sans Serif;Arial" w:ascii="MS Sans Serif;Arial" w:hAnsi="MS Sans Serif;Arial"/>
          <w:color w:val="000000"/>
          <w:sz w:val="36"/>
          <w:szCs w:val="36"/>
          <w:lang w:eastAsia="ar-SA"/>
        </w:rPr>
        <w:t>9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مائة وهو جمع قل وقد سبق ان فسر سروة الكافرون والإخلاص والمعوذتين فردا فردا فرادي فرادي ويقال لجملتها هكذ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سير الك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مفاتيح الغيب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كر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لباب التفاسير يأتي وللكرماني تفسير آخر المسمى بالعجائب والغرائب يأتي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ك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مد بن السائب له طريق منها طريق محمد بن الفضل وطريق يوسف بن بلال وطريق حبان كلها عن بن عبا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كوا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وفق الدين أحمد بن يوسف الموصلي الشيباني الشافعي المتوفى سنة </w:t>
      </w:r>
      <w:r>
        <w:rPr>
          <w:rFonts w:cs="MS Sans Serif;Arial" w:ascii="MS Sans Serif;Arial" w:hAnsi="MS Sans Serif;Arial"/>
          <w:color w:val="000000"/>
          <w:sz w:val="36"/>
          <w:szCs w:val="36"/>
          <w:lang w:eastAsia="ar-SA"/>
        </w:rPr>
        <w:t>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ستمائة وهو اثنان كبير سماه بالتبصرة وقد سبق وصغير سماه بالتخليص ف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كور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ان أحدهما غاية الأماني وهو للكوراني المتقدم والثاني جامع الاسرار وهو المتأخر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لخم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ماتر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تأويلات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ماوردي هو الامام أبو الحسن علي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بيب الشافعي المتوفى سنة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أربعمائة ومختصره للشيخ أبي الفيض محمد بن علي بن عبد الله الح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مجاه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جاجد مجاهد بن جبي رالمكي المتوفى سنة </w:t>
      </w:r>
      <w:r>
        <w:rPr>
          <w:rFonts w:cs="MS Sans Serif;Arial" w:ascii="MS Sans Serif;Arial" w:hAnsi="MS Sans Serif;Arial"/>
          <w:color w:val="000000"/>
          <w:sz w:val="36"/>
          <w:szCs w:val="36"/>
          <w:lang w:eastAsia="ar-SA"/>
        </w:rPr>
        <w:t>1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مائة له طريق منها طريق بن أبي نجيح وطريق بن جريج وطريق ل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سير المجر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شجا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محمد بن أي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رازي المتوفى سنة </w:t>
      </w:r>
      <w:r>
        <w:rPr>
          <w:rFonts w:cs="MS Sans Serif;Arial" w:ascii="MS Sans Serif;Arial" w:hAnsi="MS Sans Serif;Arial"/>
          <w:color w:val="000000"/>
          <w:sz w:val="36"/>
          <w:szCs w:val="36"/>
          <w:lang w:eastAsia="ar-SA"/>
        </w:rPr>
        <w:t>2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محمد بن عبد الرح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خاري العلائي الملقب بالزاهد الحنفي المتوفى سنة </w:t>
      </w:r>
      <w:r>
        <w:rPr>
          <w:rFonts w:cs="MS Sans Serif;Arial" w:ascii="MS Sans Serif;Arial" w:hAnsi="MS Sans Serif;Arial"/>
          <w:color w:val="000000"/>
          <w:sz w:val="36"/>
          <w:szCs w:val="36"/>
          <w:lang w:eastAsia="ar-SA"/>
        </w:rPr>
        <w:t>5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خمسمائة وهو كبير ازيد من الف جزء وقد مر في عنوان التفسير العلائ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مري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شرف الدين أبو الفضل محمد بن عبد الله بن محمد بن أبي الفضل بن محمد الشافعي المتوفى سنة </w:t>
      </w:r>
      <w:r>
        <w:rPr>
          <w:rFonts w:cs="MS Sans Serif;Arial" w:ascii="MS Sans Serif;Arial" w:hAnsi="MS Sans Serif;Arial"/>
          <w:color w:val="000000"/>
          <w:sz w:val="36"/>
          <w:szCs w:val="36"/>
          <w:lang w:eastAsia="ar-SA"/>
        </w:rPr>
        <w:t>6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ستمائة وهو كبير في عشرين مجلدا قصد فيه ارتباط الآيات بعضها ببعض وبين وجوهه وله تفسير وسط في عشرة ادزاء وصغير في ثلاثة أجزاء يعني م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مسلم الراز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مسعو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بد الله محمد بن أحمد المروزي الشافعي تلميذ القف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مسيب بن شري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ثعلبي في الكش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مصنف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علاء الدين علي بن محمد الشاهرودي البسطامي العمري البكري المتوفى سنة </w:t>
      </w:r>
      <w:r>
        <w:rPr>
          <w:rFonts w:cs="MS Sans Serif;Arial" w:ascii="MS Sans Serif;Arial" w:hAnsi="MS Sans Serif;Arial"/>
          <w:color w:val="000000"/>
          <w:sz w:val="36"/>
          <w:szCs w:val="36"/>
          <w:lang w:eastAsia="ar-SA"/>
        </w:rPr>
        <w:t>8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ثمانمائة وهو تفسير كبير في مجلدات فارسي مسمى بالمحمدية اختار فيه اطنابا عظيما أجاد في الإفادة واعتذر عن تأليفه بالفارسية وقال كتبته بأمر السلطان محمد خان الفاتح سنة </w:t>
      </w:r>
      <w:r>
        <w:rPr>
          <w:rFonts w:cs="MS Sans Serif;Arial" w:ascii="MS Sans Serif;Arial" w:hAnsi="MS Sans Serif;Arial"/>
          <w:color w:val="000000"/>
          <w:sz w:val="36"/>
          <w:szCs w:val="36"/>
          <w:lang w:eastAsia="ar-SA"/>
        </w:rPr>
        <w:t>8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ثمانمائة بادرنه والمأمور معذور وبالجملة هو كتاب ذو شان لكن بقى على نقصان وله تفسير آخر سماه بملتقى البحرين وكثيرا يحيل تحقيقات القواعد النحوية على هذا الكتاب في شرح البردة وقد صرح فيه بأنه يأتي تفسير مكمل وسيأتي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معافى بن إسماعيل الموص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اه البيان وقد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مقاتل بن حيان ومقاتل بن سل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ن ثلاثين رجلا منهم اثنا عشر رجلا من لتابعين وله طرق منها طريق الثعلبي وطريق أبي عصمة المرو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مقد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شهاب الدين أحمد بن محمد الحنبلي المتوفى سنة </w:t>
      </w:r>
      <w:r>
        <w:rPr>
          <w:rFonts w:cs="MS Sans Serif;Arial" w:ascii="MS Sans Serif;Arial" w:hAnsi="MS Sans Serif;Arial"/>
          <w:color w:val="000000"/>
          <w:sz w:val="36"/>
          <w:szCs w:val="36"/>
          <w:lang w:eastAsia="ar-SA"/>
        </w:rPr>
        <w:t>7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مكي بن أبي طا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قيسي النحوي المقري المتوفى سنة </w:t>
      </w:r>
      <w:r>
        <w:rPr>
          <w:rFonts w:cs="MS Sans Serif;Arial" w:ascii="MS Sans Serif;Arial" w:hAnsi="MS Sans Serif;Arial"/>
          <w:color w:val="000000"/>
          <w:sz w:val="36"/>
          <w:szCs w:val="36"/>
          <w:lang w:eastAsia="ar-SA"/>
        </w:rPr>
        <w:t>4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أربعمائة وهو في خمسة عشر جزأ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من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ولانا محمد بن بدر الدين الصاروخاني المتوفى بالمدينة في حدود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وهو تفسير وجيز كتفسير الجلالين أوله الحمد لله الذي انزل على عبده الكتاب الخ اورد فيه نخب الأقوال وبين اعراب ما يقتضيه الحال مقتصرا على قراءة حفص لشهرتها في البلاد الرومية وذكر انه شرع في وطنه اقحصار في رمضان سنة </w:t>
      </w:r>
      <w:r>
        <w:rPr>
          <w:rFonts w:cs="MS Sans Serif;Arial" w:ascii="MS Sans Serif;Arial" w:hAnsi="MS Sans Serif;Arial"/>
          <w:color w:val="000000"/>
          <w:sz w:val="36"/>
          <w:szCs w:val="36"/>
          <w:lang w:eastAsia="ar-SA"/>
        </w:rPr>
        <w:t>9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ثمانين وتسعمائة ولما أتم وعرض على الموالي فطتبوا له تقريظا تقاريظ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مراد خان وتشرف بميامنه بمشيخة الحرم النبوي سنة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ثمانين وجاور 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 م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مهد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عباس أحمد بن عمار المتوفى بعد الثلاثين وأربعمائة سماه التفصيل الجامع لعلوم التنز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ناصر بن من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أبي القاسم وهو كبير في ثمان مجلدات يحتج لأبي حنيفة ويذكر الاحكام ومسائلها مفصلا وهو موجود بمكة المكرمة قاله الفقيه محمد بن أبي بكر بن جنكا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نبي صلى الله تعالى عليه و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الثعلبي سمعت بعضه من مصنفه واجازني بالباقي قال وهو أبو الحسن محمد بن القاسم الفق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نجم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عمر الخيوقي المعروف بالكبري الشافعي المتوفى شعيدا سنة </w:t>
      </w:r>
      <w:r>
        <w:rPr>
          <w:rFonts w:cs="MS Sans Serif;Arial" w:ascii="MS Sans Serif;Arial" w:hAnsi="MS Sans Serif;Arial"/>
          <w:color w:val="000000"/>
          <w:sz w:val="36"/>
          <w:szCs w:val="36"/>
          <w:lang w:eastAsia="ar-SA"/>
        </w:rPr>
        <w:t>6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ستمائة وهو كبير في اثني عشر م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نجم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شير بن اب يبكر بن حامد بن سليمان بن يوسف الزيني التبريزي الشافعي المتوفى بمكة سنة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تمائة وهو كبير في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نح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بن أبو جعفر أحمد بن محمد النحوي المصري المتوفى سنة </w:t>
      </w:r>
      <w:r>
        <w:rPr>
          <w:rFonts w:cs="MS Sans Serif;Arial" w:ascii="MS Sans Serif;Arial" w:hAnsi="MS Sans Serif;Arial"/>
          <w:color w:val="000000"/>
          <w:sz w:val="36"/>
          <w:szCs w:val="36"/>
          <w:lang w:eastAsia="ar-SA"/>
        </w:rPr>
        <w:t>3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ثلاثمائة قصد فيه الاعراب لكن ذكر القراآت التي يحتاج ان يبين اعرابها والعلل فيها وما يحتاج فيه من المع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تسير النس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تيسير 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نع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ظهير الدين أبو علي الحسن بن الخطير بن أبي الحسن الارسي المتوفى سنة </w:t>
      </w:r>
      <w:r>
        <w:rPr>
          <w:rFonts w:cs="MS Sans Serif;Arial" w:ascii="MS Sans Serif;Arial" w:hAnsi="MS Sans Serif;Arial"/>
          <w:color w:val="000000"/>
          <w:sz w:val="36"/>
          <w:szCs w:val="36"/>
          <w:lang w:eastAsia="ar-SA"/>
        </w:rPr>
        <w:t>5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نعمة الل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نقا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شفاء الصدور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نور الدين ز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مصلح الدين المتوفى سنة </w:t>
      </w:r>
      <w:r>
        <w:rPr>
          <w:rFonts w:cs="MS Sans Serif;Arial" w:ascii="MS Sans Serif;Arial" w:hAnsi="MS Sans Serif;Arial"/>
          <w:color w:val="000000"/>
          <w:sz w:val="36"/>
          <w:szCs w:val="36"/>
          <w:lang w:eastAsia="ar-SA"/>
        </w:rPr>
        <w:t>9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ثمانين وتسعمائة وه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ة الانع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نه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حذيفة موسى بن مسعود ذكره الثع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نيساب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غرائب القرآن للنظام يأتي والآخر المسمى بالبصائر سبق ذكره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نيسابوري القد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قاسم الحسن بن محمد الواعظ المتوفى سنة </w:t>
      </w:r>
      <w:r>
        <w:rPr>
          <w:rFonts w:cs="MS Sans Serif;Arial" w:ascii="MS Sans Serif;Arial" w:hAnsi="MS Sans Serif;Arial"/>
          <w:color w:val="000000"/>
          <w:sz w:val="36"/>
          <w:szCs w:val="36"/>
          <w:lang w:eastAsia="ar-SA"/>
        </w:rPr>
        <w:t>4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مائة وأبو بكر محمد بن إبراهيم المتوفى سنة </w:t>
      </w:r>
      <w:r>
        <w:rPr>
          <w:rFonts w:cs="MS Sans Serif;Arial" w:ascii="MS Sans Serif;Arial" w:hAnsi="MS Sans Serif;Arial"/>
          <w:color w:val="000000"/>
          <w:sz w:val="36"/>
          <w:szCs w:val="36"/>
          <w:lang w:eastAsia="ar-SA"/>
        </w:rPr>
        <w:t>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ثلاثمائة وأحمد بن محمد النيسابوري المتوفى سنة </w:t>
      </w:r>
      <w:r>
        <w:rPr>
          <w:rFonts w:cs="MS Sans Serif;Arial" w:ascii="MS Sans Serif;Arial" w:hAnsi="MS Sans Serif;Arial"/>
          <w:color w:val="000000"/>
          <w:sz w:val="36"/>
          <w:szCs w:val="36"/>
          <w:lang w:eastAsia="ar-SA"/>
        </w:rPr>
        <w:t>3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واح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ة البسيط والوسيط والوجيز وتسمى هذه الثلاث الحاوي لجميع المعاني يأتي كل م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واق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مد بن عمر وهو على ما في الكشف للثعلبي الحسين بن واق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وا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امام علي بن أبي طلحة عن بن عباس رضي الله تعالى عنه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ورقاء بن ع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ثعلبي في الكش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فسير وكيع هو الامام الزاهد أبو سفيان وكيع بن الجراح الحنفي المتوفى سنة </w:t>
      </w:r>
      <w:r>
        <w:rPr>
          <w:rFonts w:cs="MS Sans Serif;Arial" w:ascii="MS Sans Serif;Arial" w:hAnsi="MS Sans Serif;Arial"/>
          <w:color w:val="000000"/>
          <w:sz w:val="36"/>
          <w:szCs w:val="36"/>
          <w:lang w:eastAsia="ar-SA"/>
        </w:rPr>
        <w:t>1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تسعين ومائ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هشيم بن بش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ثع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و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ه وهب بن منبه اليماني المتوفى سنة </w:t>
      </w:r>
      <w:r>
        <w:rPr>
          <w:rFonts w:cs="MS Sans Serif;Arial" w:ascii="MS Sans Serif;Arial" w:hAnsi="MS Sans Serif;Arial"/>
          <w:color w:val="000000"/>
          <w:sz w:val="36"/>
          <w:szCs w:val="36"/>
          <w:lang w:eastAsia="ar-SA"/>
        </w:rPr>
        <w:t>11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وهر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ن علي بن عبد الله بن المبارك خطيب داريا المتوفى سنة </w:t>
      </w:r>
      <w:r>
        <w:rPr>
          <w:rFonts w:cs="MS Sans Serif;Arial" w:ascii="MS Sans Serif;Arial" w:hAnsi="MS Sans Serif;Arial"/>
          <w:color w:val="000000"/>
          <w:sz w:val="36"/>
          <w:szCs w:val="36"/>
          <w:lang w:eastAsia="ar-SA"/>
        </w:rPr>
        <w:t>6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ه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فيض الله المتخلص بفيضي المتوفى في حدود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فسره بالحروف المهملة وتكلف في غاية التك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يزيد بن هارون السل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لتابعين المتوفى سنة </w:t>
      </w:r>
      <w:r>
        <w:rPr>
          <w:rFonts w:cs="MS Sans Serif;Arial" w:ascii="MS Sans Serif;Arial" w:hAnsi="MS Sans Serif;Arial"/>
          <w:color w:val="000000"/>
          <w:sz w:val="36"/>
          <w:szCs w:val="36"/>
          <w:lang w:eastAsia="ar-SA"/>
        </w:rPr>
        <w:t>1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مائة ذكره أبو الخ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يعقوب بن عث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غزنوي ثم الجرخ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مأمو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تف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مختصر الكشا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شير التف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شير التف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ب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علل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يه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ضح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يسير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ب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تأوي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تفا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كب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ب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روح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قراطي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فقهاء وتكذيب السفه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عبد الصمد بن محمود بن يونس الغزن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 المطالب وتسخير المآ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لسم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صيل السعر في تفضيل الش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ا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صيل النشأتين وتحصيل السعاد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قاسم الحسين بن محمد بن المفضل الراغب الأصفهاني المتوفى في راس المائة الخامسة مختصر أوله الحمد لله الذي أرسل بالنبوة عبده الخ رتب على ثلاثة وثلاثين بابا وفصل فيها النشاة الأولى والنشاة الأخر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صيل الجامع لعلوم التنزيل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عمار المهدوي التميمي المتوفى بعد الثلاثين وأربعمائة وهو تفسير كبير بالقول فسر الآيات اةلا ثم ذكر القراآت ثم الاعراب وكتب في آخره قواعد القراآت ثم اختصره وسماه التحصيل وذكر السيوطي في أعيان الأعيان نقلا عن الحميدي انه لأبي حفص أحمد بن محمد بن أحمد الأندلسي وكان حيا سنة </w:t>
      </w:r>
      <w:r>
        <w:rPr>
          <w:rFonts w:cs="MS Sans Serif;Arial" w:ascii="MS Sans Serif;Arial" w:hAnsi="MS Sans Serif;Arial"/>
          <w:color w:val="000000"/>
          <w:sz w:val="36"/>
          <w:szCs w:val="36"/>
          <w:lang w:eastAsia="ar-SA"/>
        </w:rPr>
        <w:t>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صي بحديث الموطأ</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ضيل الاتراك على سائر الاجن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وزير أبي العلا ب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ضيل شعر امرئ القيس على الجاهل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جسن بن بشر الآمدي المتوفى سنة </w:t>
      </w:r>
      <w:r>
        <w:rPr>
          <w:rFonts w:cs="MS Sans Serif;Arial" w:ascii="MS Sans Serif;Arial" w:hAnsi="MS Sans Serif;Arial"/>
          <w:color w:val="000000"/>
          <w:sz w:val="36"/>
          <w:szCs w:val="36"/>
          <w:lang w:eastAsia="ar-SA"/>
        </w:rPr>
        <w:t>3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ضيل الفقير الصابر على الغني الشا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صور عبد القاهر بن طاهر البغدادي المتوفى سنة </w:t>
      </w:r>
      <w:r>
        <w:rPr>
          <w:rFonts w:cs="MS Sans Serif;Arial" w:ascii="MS Sans Serif;Arial" w:hAnsi="MS Sans Serif;Arial"/>
          <w:color w:val="000000"/>
          <w:sz w:val="36"/>
          <w:szCs w:val="36"/>
          <w:lang w:eastAsia="ar-SA"/>
        </w:rPr>
        <w:t>4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طين الواجب في الرد على بن الحا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سحاب إبراهيم بن أحمد الجزري الأنصاري المتوفى سن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قيه الطا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له بن محمد الأسلمي المتوفى سنة </w:t>
      </w:r>
      <w:r>
        <w:rPr>
          <w:rFonts w:cs="MS Sans Serif;Arial" w:ascii="MS Sans Serif;Arial" w:hAnsi="MS Sans Serif;Arial"/>
          <w:color w:val="000000"/>
          <w:sz w:val="36"/>
          <w:szCs w:val="36"/>
          <w:lang w:eastAsia="ar-SA"/>
        </w:rPr>
        <w:t>4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قيه في شرح الت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قيه لابن قتي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له بن مسلم النحوي المتوفى سنة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فليس إبل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ز الدين عبد السلام بن أحمد بن غانم المقدسي المتوفى سنة </w:t>
      </w:r>
      <w:r>
        <w:rPr>
          <w:rFonts w:cs="MS Sans Serif;Arial" w:ascii="MS Sans Serif;Arial" w:hAnsi="MS Sans Serif;Arial"/>
          <w:color w:val="000000"/>
          <w:sz w:val="36"/>
          <w:szCs w:val="36"/>
          <w:lang w:eastAsia="ar-SA"/>
        </w:rPr>
        <w:t>9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فهيم لاوائل صناعة التنج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طيق المدخل لأبي الريحان محمد بن أحمد البيروني الفه سنة </w:t>
      </w:r>
      <w:r>
        <w:rPr>
          <w:rFonts w:cs="MS Sans Serif;Arial" w:ascii="MS Sans Serif;Arial" w:hAnsi="MS Sans Serif;Arial"/>
          <w:color w:val="000000"/>
          <w:sz w:val="36"/>
          <w:szCs w:val="36"/>
          <w:lang w:eastAsia="ar-SA"/>
        </w:rPr>
        <w:t>4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أربعمائة لأبي الحسن علي بن أبي الفضل الخاص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قسيم العل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يبحث عن التدرج من أعم الموضوع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خصها ليحصل بذلك موضوع العلوم المندرجة تحت ذلك الأعم ولما كان أعم العلوم موضوعا العلم الإلهي جعل تقسيم العلوم من فروعه ويمكن التدرج فيه من الاخ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عم على عكس ما ذكر لكن الأول أسهل وايسر وموضوع هذا العلم وغايته ظا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اسيم 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أوله الحمد لله ملهم الصو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اسيم والانواع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محمد بن حبان البستي المتوفى سنة </w:t>
      </w:r>
      <w:r>
        <w:rPr>
          <w:rFonts w:cs="MS Sans Serif;Arial" w:ascii="MS Sans Serif;Arial" w:hAnsi="MS Sans Serif;Arial"/>
          <w:color w:val="000000"/>
          <w:sz w:val="36"/>
          <w:szCs w:val="36"/>
          <w:lang w:eastAsia="ar-SA"/>
        </w:rPr>
        <w:t>3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اطيف الجز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أبي الحسين الجزار حامل لواء الشعراء في عصره يحيى بن عبد العظيم الشاعر المتوفى سنة </w:t>
      </w:r>
      <w:r>
        <w:rPr>
          <w:rFonts w:cs="MS Sans Serif;Arial" w:ascii="MS Sans Serif;Arial" w:hAnsi="MS Sans Serif;Arial"/>
          <w:color w:val="000000"/>
          <w:sz w:val="36"/>
          <w:szCs w:val="36"/>
          <w:lang w:eastAsia="ar-SA"/>
        </w:rPr>
        <w:t>6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ستمائة جمع فيه قطعة من شعره وهي تسمية ح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دمة المعرفة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بقراط وهو ثلاث مقالات ضمنه ضمنها تعريف العلامات في الأزمنة الثلاثة وعرف انه إذا أخبر بالماضي وثق به المريض فاستلم له فيمكن بذلك علاجه وإذا عرف الحاضر قابله بما ينبغي من الأدوية وإذا عرف المستقبل استعد له بجميع ما يقابله من قبل ان يهجم عليه بما لا يهم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دمة معرفة الأمراض الكائنة من تغير الهو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قرا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احكام في فروع الشاف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هروي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أديب وتهذيب المستج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إيضاح الدعوة الها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ق للشيخ عبد الخالق بن أبي القاسم المصري وهو رسالة على سبعة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أسان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زين الدين عبد الرحيم بن حسين العراقي المتوفى سنة </w:t>
      </w:r>
      <w:r>
        <w:rPr>
          <w:rFonts w:cs="MS Sans Serif;Arial" w:ascii="MS Sans Serif;Arial" w:hAnsi="MS Sans Serif;Arial"/>
          <w:color w:val="000000"/>
          <w:sz w:val="36"/>
          <w:szCs w:val="36"/>
          <w:lang w:eastAsia="ar-SA"/>
        </w:rPr>
        <w:t>8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مائة شرحه ولده أبو زرعة أحمد بن عبد الرحيم المتوفى سنة </w:t>
      </w:r>
      <w:r>
        <w:rPr>
          <w:rFonts w:cs="MS Sans Serif;Arial" w:ascii="MS Sans Serif;Arial" w:hAnsi="MS Sans Serif;Arial"/>
          <w:color w:val="000000"/>
          <w:sz w:val="36"/>
          <w:szCs w:val="36"/>
          <w:lang w:eastAsia="ar-SA"/>
        </w:rPr>
        <w:t>8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تهذ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سماء الرجال لابن العباس حجر العسقلاني 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طالب في الأصول لأبي العباس أحمد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سعود الخزرجي القرطبي المتوفى سنة </w:t>
      </w:r>
      <w:r>
        <w:rPr>
          <w:rFonts w:cs="MS Sans Serif;Arial" w:ascii="MS Sans Serif;Arial" w:hAnsi="MS Sans Serif;Arial"/>
          <w:color w:val="000000"/>
          <w:sz w:val="36"/>
          <w:szCs w:val="36"/>
          <w:lang w:eastAsia="ar-SA"/>
        </w:rPr>
        <w:t>6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غ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بي الفضل أحمد بن علي بن حجر الع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في علم الغ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نور الدين أبي الثناء محمود بن أحمد الفيومي بن الخطيب جامع الدهشة بحماة المتوفى سنة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ثمانمائة مجلد أوله أحمد لله على عدد نعمائه الخ ذكر انه لغة تتعلق بالموطأ والصحيح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ق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للشيخ 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مأمون في ترتيب النز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برهان الدين إبراهيم بن عمر الجعبري المتوفى سنة </w:t>
      </w:r>
      <w:r>
        <w:rPr>
          <w:rFonts w:cs="MS Sans Serif;Arial" w:ascii="MS Sans Serif;Arial" w:hAnsi="MS Sans Serif;Arial"/>
          <w:color w:val="000000"/>
          <w:sz w:val="36"/>
          <w:szCs w:val="36"/>
          <w:lang w:eastAsia="ar-SA"/>
        </w:rPr>
        <w:t>7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بعمائة وهو قصيدة ألفية ذكره السيوطي في الإتق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مرام في غريب القاسم بن 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ب الدين أحمد بن عبد الله الطبري الم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تمائة كتبه على غريب الحديث لأبي عبيدة مبوبا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المنهج في ترتيب المد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للحافظ أبي الفضل أحمد بن علي بن ال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في أسرار الترك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كيميا للشيخ الفاضل ايدمر بن علي الجلدكي المتوفى في المائة الثام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والتيسير لمعرفة سنن البشير النذ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صول الحديث للشيخ الامام محيي الدين يحيى بن شرف النووي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تمائة لخص فيه كتابه الإرشاد الذ ياختصره من كتاب علوم الحديث لابن الصلاح فصار زبدة خلاصته أوله الحمد لله الفتاح المنان الخ وله شروح منها شرح الامام الحافظ زين الدين عبد الرحيم بن حسين العراقي المتوفى سنة في حدود سنة </w:t>
      </w:r>
      <w:r>
        <w:rPr>
          <w:rFonts w:cs="MS Sans Serif;Arial" w:ascii="MS Sans Serif;Arial" w:hAnsi="MS Sans Serif;Arial"/>
          <w:color w:val="000000"/>
          <w:sz w:val="36"/>
          <w:szCs w:val="36"/>
          <w:lang w:eastAsia="ar-SA"/>
        </w:rPr>
        <w:t>8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مائة وشرح برهان الدين إبراهيم بن محمد القباقبي الحلبي ثم المقدسي المتوفى في حدود سنة خمسة خمسين وثمانمائة إحدى وخمسين وثمانمائة وشرح الشيخ جلال الدين عبد الرحمن بن أبي بكر السيوطي المتوفى سنة إحدى عشرة وتسعمائة سماه تدريب الراوي في شرح تقريب النواوي وله التذنيب في الزوائد على التقريب وشرح الشيخ شمس الدين محمد بن عبد الرحمن السخاوي المتوفى سنة </w:t>
      </w:r>
      <w:r>
        <w:rPr>
          <w:rFonts w:cs="MS Sans Serif;Arial" w:ascii="MS Sans Serif;Arial" w:hAnsi="MS Sans Serif;Arial"/>
          <w:color w:val="000000"/>
          <w:sz w:val="36"/>
          <w:szCs w:val="36"/>
          <w:lang w:eastAsia="ar-SA"/>
        </w:rPr>
        <w:t>9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مائة اقرأه بمكة المكرمة فسمعوا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مختصر المقرب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ب مختصر الكش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في شرح التهذيب يأتي قريب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في مختصر النشر في القراآت الع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صور محمد بن أحمد الأزهري اللغوي الشافعي المتوفى سنة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لاثمائة التقريب في المنطق لأبي محمد علي بن أحمد المعروف بابن حزم الظاهري المتوفى سنة </w:t>
      </w:r>
      <w:r>
        <w:rPr>
          <w:rFonts w:cs="MS Sans Serif;Arial" w:ascii="MS Sans Serif;Arial" w:hAnsi="MS Sans Serif;Arial"/>
          <w:color w:val="000000"/>
          <w:sz w:val="36"/>
          <w:szCs w:val="36"/>
          <w:lang w:eastAsia="ar-SA"/>
        </w:rPr>
        <w:t>4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خمسين وأربعمائة وهو مختصر جعله مدخل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أورد الأمثلة الفقهية بألفاظ عامية بحيث ازال سوء الظن ع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قاسم بن محمد بن القفال الشاشي الشافعي المتوفى سنة قال بن خلكان هو اجل كتب الشافعية بحث يستغني من هو عنده غالبا عن كتبهم اثنى عليه البيهقي وامام الحرمين وقد نسبه بعض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قفال الشاشي وهو غلط لأنه والد المؤلف ثم لخصه امام الحرمين أبو المعالي عبد الملك بن عبد الله الجويني الشافعي المتوفى سنة </w:t>
      </w:r>
      <w:r>
        <w:rPr>
          <w:rFonts w:cs="MS Sans Serif;Arial" w:ascii="MS Sans Serif;Arial" w:hAnsi="MS Sans Serif;Arial"/>
          <w:color w:val="000000"/>
          <w:sz w:val="36"/>
          <w:szCs w:val="36"/>
          <w:lang w:eastAsia="ar-SA"/>
        </w:rPr>
        <w:t>4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ين وأربعمائة وفي نهايته نقول من هذا الكتاب وفي البسيط والوسيط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في الفروع للامام أبي الفتح سليم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يوب الراز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4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أربعين وأربعمائة ولأبي نصر إبراهيم بن محمد المقدسي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7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أبي الحسين أحمد بن محمد القدوري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وهو مجرد من الدلائل ثم صنف ثانيا فذكر المسائل بأدلت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ب لجعفر بن أ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ح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رير الأستناد في تفسير الأجت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جلال الدين عبد الرحمن بن أبي بكر السي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إحدى عشر وتسعمائة التقر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ر والتحبير في شرح التحر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صول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رير في شرح أصول البزدوي مر ذكر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سيمات تقسمات العوامل وعللها لأبي قا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عيد بن سعد الفارو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3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سيم الرؤيا للامام جع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صادق تقشير التفسير لناصر الدين عالي بن إبراهيم بن إسماعيل الغزنوي النفي المتوفى </w:t>
      </w:r>
      <w:r>
        <w:rPr>
          <w:rFonts w:cs="MS Sans Serif;Arial" w:ascii="MS Sans Serif;Arial" w:hAnsi="MS Sans Serif;Arial"/>
          <w:color w:val="000000"/>
          <w:sz w:val="36"/>
          <w:szCs w:val="36"/>
          <w:lang w:eastAsia="ar-SA"/>
        </w:rPr>
        <w:t>5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خمسمائة وهو في مجلد أبدع فيه وأج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شير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حواشي أنوار التنزيل للبيضاوي لنور الدين أحمد وحمزة بن محمود القراماني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عبين وتسعمائة على الزهراوين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طيف الجز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قد يقال تقاطيف الجزار كما نقل عن الصفدي وقد 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ابدان في تدبير الإن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لأبي حسن علي لأبي وتسعين وأربعمائة مجلدا أوله الحمد لله الذي خلق فسوى الخ صنفه مجدولا كالتقويم النجومي للمقتدي بأمر الله العباسي وجعل مواضع الاجتماع والاستقبال قسمة الأمراض وفي أربعة أبيات الامزجة والاسنان والاريحة والبدان وفي السادس هو سالم أو مخوف فان الفقهاء اعتبروا ذلك في الإقرار وفي السابع سبب ذلك المرض وسبب تولده ومن أي شيء حصل وفي الثامن هل يصلح فيه الاستفراغ أم لا وفي التاسع هل يداوي بالادوية الباردة أو الحارة أو لا بد من اعتدال الأدوية ةفي العاشر المداواة بالتدبير الملكي وفي الحادي عشر التدبير باسهل الأدوية وجودا وفي الثاني عشر التدبي رالعام واوقات الأدوية ثم ذكر طرفا من الأدوية القتالة وعلامات من سقى منها وجميع ما ذكره من الأمراض أربع وأربعون نوعا كل منها في صحيفة مشتملا على ثمان شعب فيكون مجموع اعلل </w:t>
      </w:r>
      <w:r>
        <w:rPr>
          <w:rFonts w:cs="MS Sans Serif;Arial" w:ascii="MS Sans Serif;Arial" w:hAnsi="MS Sans Serif;Arial"/>
          <w:color w:val="000000"/>
          <w:sz w:val="36"/>
          <w:szCs w:val="36"/>
          <w:lang w:eastAsia="ar-SA"/>
        </w:rPr>
        <w:t>3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أدلة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الامام أبي زيد عبيد الله بن عمر الدبوسي الحنفي المك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مجلد أوله الحمد لله رب العالمين الخ وشرحه الامام فخر الإسلام علي بن محمد اليزدوي الحنفي المتوفى سنة </w:t>
      </w:r>
      <w:r>
        <w:rPr>
          <w:rFonts w:cs="MS Sans Serif;Arial" w:ascii="MS Sans Serif;Arial" w:hAnsi="MS Sans Serif;Arial"/>
          <w:color w:val="000000"/>
          <w:sz w:val="36"/>
          <w:szCs w:val="36"/>
          <w:lang w:eastAsia="ar-SA"/>
        </w:rPr>
        <w:t>4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أربعمائة بالقول وهو شرح حسن اعتبره العلماء الحنفية واختصره أبو جعفر محمد بن الحسين الحن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أد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كيم كمال الدين أبي الفضل حبيش بن إبراهيم بن محمد التفليسي وهو مجدول أيضا أوله الحمد لله مستحق الحمد والثن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أدوية المفر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يلسوف إبراهيم بن أبي سعيد الطبيب المغرب يالعلائي أوله ان أول ما افتتح به الخطاب الخ ذكر فيه خمسمائة وخمسين دواء طولا وفي العرض ستة عشر جدولا في الصفحتين وسماه الفتح في التداوي لجميع الأمراض والشكا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أذهان في علم الحد الجدل والبره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ا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اسل في تفضيل اللبن على الع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قطب الدين محمد بن محمد الخيضري الدمشقي الشافعي المتوفى سنة </w:t>
      </w:r>
      <w:r>
        <w:rPr>
          <w:rFonts w:cs="MS Sans Serif;Arial" w:ascii="MS Sans Serif;Arial" w:hAnsi="MS Sans Serif;Arial"/>
          <w:color w:val="000000"/>
          <w:sz w:val="36"/>
          <w:szCs w:val="36"/>
          <w:lang w:eastAsia="ar-SA"/>
        </w:rPr>
        <w:t>8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ثمانمائة وسبقه المجد صاحب القاموس في عكسه وصنف تثقيف الاسل في تفضيل العس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أل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قاسم بن محمد الأصف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بلد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لك المؤيد عماد الدين إسماعيل بن الأفضل علي الايوبي الشهير بصاحب حماة المتوفى سنة </w:t>
      </w:r>
      <w:r>
        <w:rPr>
          <w:rFonts w:cs="MS Sans Serif;Arial" w:ascii="MS Sans Serif;Arial" w:hAnsi="MS Sans Serif;Arial"/>
          <w:color w:val="000000"/>
          <w:sz w:val="36"/>
          <w:szCs w:val="36"/>
          <w:lang w:eastAsia="ar-SA"/>
        </w:rPr>
        <w:t>7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ثلاثين وسبعمائة أوله الحمد لله حمدا يليق بجلاله الخ ذكر فيه انه طالع الكتب المؤلفة في البلاد فلم يجد فيها كتابا موفيا لان بعضا منهم أطنب في صفات البلاد كابن حوقل غير انه لم يضبط الأسماء ولم يذكر الاطوال والعروض فصار غالب ما ذكره مجهول الاسم والبقعة وكالشريف الادريسي وابن خردادبه وان الزيجات والكتب المؤلفة في الاطوال والعروض عرية عن تحقيق الاسامي وعن ذكر الصفات وان الكتب المؤلفة في تصحيح الأسماء ككتاب الأنساب للسمعاني والمشترك لياقوت ومزيل الارتياب وكتاب الفيصل اشتملت على ضبط الأسماء وتحقيقها من غير تع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طوال والعروض ومع الجهل بهما يجهل سمت ذلك البلد فجمع في هذا الكتاب ما تفرق في الكتب المذكورة من غير ان يدعي الإحاطة بجيمع البلاد أو بغالبها قال ان ذلك أمر لا مطمع فيه فان جميع الكتب في هذا الفن لا يشتمل الا على القليل فان اقليم الصين مع كثرة مدنه لم يقع إلينا من اخباره الا الشاذ النادر ومع ذلك غير محقق وكذلك اقليم الهند فان الذي وصل إلينا من اخباره مضطرب وكذلك بلاد البرغال والجركس والروس والسرب والاولق وبلاد الفرنج من الخليج القسطنط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ر المحيط الغربي فإنهما ممالك عظيمة متس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غابة وع ذلك فان أسماء مدنها واحوالها مجهولة عندنا وكذلك بلاد السودان في جهة الجنوب فانها أيضا بلاد كثيرة الجنوس مختلفة من الحبش والزنج والنوبة والتكرور والزيلع وغيرهم فإنه لم يقع إلينا من أخبار بلادهم الا القليل النادر لان غالب كتب المسالك والمم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ققوا بلاد الإسلام ومع ذلم فلم يحصوها ولكن العلم بالبعض خير من الجهل بالكل فوضع هذا الكتاب مجدولا على منوال تقويم الابدان لابن جزلة وقدم ما يجب معرفته من ذكر الأرض والأقاليم العرفية والحقيقية والبحار ثم ذكر ستمائة وثلاثة وعشرين بلدا غير ما ذكره في هامشه مرتبا على الأقاليم العرفية ثم ان المولى محمد بن علي الشهير بسباهي زاده المتوفى سنة </w:t>
      </w:r>
      <w:r>
        <w:rPr>
          <w:rFonts w:cs="MS Sans Serif;Arial" w:ascii="MS Sans Serif;Arial" w:hAnsi="MS Sans Serif;Arial"/>
          <w:color w:val="000000"/>
          <w:sz w:val="36"/>
          <w:szCs w:val="36"/>
          <w:lang w:eastAsia="ar-SA"/>
        </w:rPr>
        <w:t>9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عبع وتسعين وتسعمائة رتبه على الحروف المعجمة و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لتقطه من المصنفات ليكون اخذه يسيرا ونفعه كثيرا وسماه أوضح المس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بلدان والممالك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مراد خان الثالث فرغ عنه في رجب سنة </w:t>
      </w:r>
      <w:r>
        <w:rPr>
          <w:rFonts w:cs="MS Sans Serif;Arial" w:ascii="MS Sans Serif;Arial" w:hAnsi="MS Sans Serif;Arial"/>
          <w:color w:val="000000"/>
          <w:sz w:val="36"/>
          <w:szCs w:val="36"/>
          <w:lang w:eastAsia="ar-SA"/>
        </w:rPr>
        <w:t>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ين وتسعمائة ثم نق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كية بنوع اختصار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زير محمد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بلد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لخ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تو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جامع هذا الكتاب مصطفى بن عبد الله القسطنطيني مولدا ومنشأ الشهير بحاجي خليفة وهو مشتمل على نتيجة كتب التواريخ سودة في شهرين من شهور سنة ثمان وخمسين والف ذكرت فيه التواريخ المستعملة ثم الوقائع مجدولا وجعلته نسختين في نحو عشر كراريس كل صحيفة منها خمسون سنة ونسخة في نحو عشر كراريس كل صحيفة منها عشر سنين فصار كالفهرس لكتب التواريخ ولفذكتي خاص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يم الذهن في المنط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صلت اميه بن عبد العزيز الأندلسي المتوفى سنة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صحة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حاذق المختار بن الحسن بن عبدون المتطبب المعروف بابن بطلان المتوفى بعد سنة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لسان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مشايخ محمد بن أبي القاسم البقالي الخوارزمي الحنفي المتوفى سنة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ل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قتي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ل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قاسم بن قطلوبغا الحنف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وهو في مج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نديم وعقبى النعيم المق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مظفر يوسف بن محمد بن حمو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ويم النظر في الر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دول أوله الحمد لله مدير الأفلاك الدائر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ويم في بداية التعلي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ييد الجليل على التسه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ييد والإيضاح لما اطلق واغلق من بن الصل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علوم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ييد على الج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قييد المه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الحسين بن محمد الغساني الجياني الحافظ المتوفى سنة </w:t>
      </w:r>
      <w:r>
        <w:rPr>
          <w:rFonts w:cs="MS Sans Serif;Arial" w:ascii="MS Sans Serif;Arial" w:hAnsi="MS Sans Serif;Arial"/>
          <w:color w:val="000000"/>
          <w:sz w:val="36"/>
          <w:szCs w:val="36"/>
          <w:lang w:eastAsia="ar-SA"/>
        </w:rPr>
        <w:t>4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أربعمائة ضبط فيه كل لفظ يقع فيه اللبس من رجال الصحيحين في جزئ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قييد لمعرفة رواة السنن والاسان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بكر محمد بن عبد الغني المعروف بابن نقطة الحنبلي المتوفى سنة </w:t>
      </w:r>
      <w:r>
        <w:rPr>
          <w:rFonts w:cs="MS Sans Serif;Arial" w:ascii="MS Sans Serif;Arial" w:hAnsi="MS Sans Serif;Arial"/>
          <w:color w:val="000000"/>
          <w:sz w:val="36"/>
          <w:szCs w:val="36"/>
          <w:lang w:eastAsia="ar-SA"/>
        </w:rPr>
        <w:t>6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تمائة والذيل عليه للقاضي للحافظ تق يالدين محمد بن أحمد الحسيني الفاسي المتوفى سنة </w:t>
      </w:r>
      <w:r>
        <w:rPr>
          <w:rFonts w:cs="MS Sans Serif;Arial" w:ascii="MS Sans Serif;Arial" w:hAnsi="MS Sans Serif;Arial"/>
          <w:color w:val="000000"/>
          <w:sz w:val="36"/>
          <w:szCs w:val="36"/>
          <w:lang w:eastAsia="ar-SA"/>
        </w:rPr>
        <w:t>8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كحيل العيون بما في السير من الفن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كريم المعيشة في تحريم الحشيش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طب الدين محمد بن أحمد القسطلاني المالكي المتوفى سنة </w:t>
      </w:r>
      <w:r>
        <w:rPr>
          <w:rFonts w:cs="MS Sans Serif;Arial" w:ascii="MS Sans Serif;Arial" w:hAnsi="MS Sans Serif;Arial"/>
          <w:color w:val="000000"/>
          <w:sz w:val="36"/>
          <w:szCs w:val="36"/>
          <w:lang w:eastAsia="ar-SA"/>
        </w:rPr>
        <w:t>6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ستمائة وشرحه عبد الباسط بن خليل الحنفي المتوفى سنة </w:t>
      </w:r>
      <w:r>
        <w:rPr>
          <w:rFonts w:cs="MS Sans Serif;Arial" w:ascii="MS Sans Serif;Arial" w:hAnsi="MS Sans Serif;Arial"/>
          <w:color w:val="000000"/>
          <w:sz w:val="36"/>
          <w:szCs w:val="36"/>
          <w:lang w:eastAsia="ar-SA"/>
        </w:rPr>
        <w:t>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تسعمائة وسماه بالدرر الوس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كريف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حسين بن جعفر المراغي الحنف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كملة الإيض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رسي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كملة التجر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بن محمد السرح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كملة درة الغوام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كملة الصح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كملة الصناعة في شرح نقد قد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كملة فوائد الهد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ه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كملة القد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ختصر القدور يمع شرح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كملة المفيدة لحافظ القصيدة يعني حر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ماني للشاطبي في القراءة يأتي في الح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كملة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صور عبد القاهر بن طاهر البغدادي الشافعي المتوفى سنة </w:t>
      </w:r>
      <w:r>
        <w:rPr>
          <w:rFonts w:cs="MS Sans Serif;Arial" w:ascii="MS Sans Serif;Arial" w:hAnsi="MS Sans Serif;Arial"/>
          <w:color w:val="000000"/>
          <w:sz w:val="36"/>
          <w:szCs w:val="36"/>
          <w:lang w:eastAsia="ar-SA"/>
        </w:rPr>
        <w:t>4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كلمة في أسماء الثقات والضع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ماد الدين إسماعيل ابن عمر المعروف بان كثير الدمشقي الحافظ المتوفى سنة </w:t>
      </w:r>
      <w:r>
        <w:rPr>
          <w:rFonts w:cs="MS Sans Serif;Arial" w:ascii="MS Sans Serif;Arial" w:hAnsi="MS Sans Serif;Arial"/>
          <w:color w:val="000000"/>
          <w:sz w:val="36"/>
          <w:szCs w:val="36"/>
          <w:lang w:eastAsia="ar-SA"/>
        </w:rPr>
        <w:t>7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كملة لابن عبد المل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كميل الأبيات وتتميم الحكا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ما اختصر للالبا في كتاب الف لصاحبه أبي الحجاج يوسف بن محمد البلوي المعروف بابن الشيخ الأد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كميل الصناعة في القوا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سي لعطاء الله بن محمود الحسيني مختصر مرتب على مطلع وثلاثة أبيات ومقطع ثم انتخب منه رسالة في القافية وجعلها مشتملة على تسعة حروف المطلع في معاني الشعر واقسامه والبيت الأول في الصنائع والثاني في المعما والثالث في العروض والمقطع في القاف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بيس إبل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المعروف بابن الجوز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قال الأنبياء جاؤوا بالبيان الكافي فاقبل الشيطان يخلط بالبيان شبها فرأيت ان احذر من مكائده وقسمته ثلاثة عشر بابا ينكشف بمجموعها تلبيسه وزتدليسه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آثار في عجائب الأقط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شيد بن صالح بن نووي الباكوي مختصر على ترتيب الأقاليم السبعة الحمد لله ذي العظم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أدلة لقواعد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إسحاق إبراهيم بن إسماعيل الصفار البخاري الحجنفي المتوفى سنة </w:t>
      </w:r>
      <w:r>
        <w:rPr>
          <w:rFonts w:cs="MS Sans Serif;Arial" w:ascii="MS Sans Serif;Arial" w:hAnsi="MS Sans Serif;Arial"/>
          <w:color w:val="000000"/>
          <w:sz w:val="36"/>
          <w:szCs w:val="36"/>
          <w:lang w:eastAsia="ar-SA"/>
        </w:rPr>
        <w:t>5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أعمال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بن محمد بن عثمان الأزدي المعروف بابن البناء المتوفى سنة </w:t>
      </w:r>
      <w:r>
        <w:rPr>
          <w:rFonts w:cs="MS Sans Serif;Arial" w:ascii="MS Sans Serif;Arial" w:hAnsi="MS Sans Serif;Arial"/>
          <w:color w:val="000000"/>
          <w:sz w:val="36"/>
          <w:szCs w:val="36"/>
          <w:lang w:eastAsia="ar-SA"/>
        </w:rPr>
        <w:t>7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لى ضر بين الأول في المعلوم والثاني ف يالمجهول وشرحه عبد العزيز بن علي بن داود الهواري وهو شرح ممزوج أوله الحمد لله ولي النعم الخ وعلي بن حيد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أقسام لمذاهب الأنام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محمد بن عبد الكريم الشهرستاني المتوفى سنة </w:t>
      </w:r>
      <w:r>
        <w:rPr>
          <w:rFonts w:cs="MS Sans Serif;Arial" w:ascii="MS Sans Serif;Arial" w:hAnsi="MS Sans Serif;Arial"/>
          <w:color w:val="000000"/>
          <w:sz w:val="36"/>
          <w:szCs w:val="36"/>
          <w:lang w:eastAsia="ar-SA"/>
        </w:rPr>
        <w:t>5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يخص البيان عن معجزات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رضي الدين للشيخ الرضي هو الشريف الرضي أبو الحسن محمد بن أحمد الحسين بن موسى الموسوي العلوي البغدادي المتوفى سنة </w:t>
      </w:r>
      <w:r>
        <w:rPr>
          <w:rFonts w:cs="MS Sans Serif;Arial" w:ascii="MS Sans Serif;Arial" w:hAnsi="MS Sans Serif;Arial"/>
          <w:color w:val="000000"/>
          <w:sz w:val="36"/>
          <w:szCs w:val="36"/>
          <w:lang w:eastAsia="ar-SA"/>
        </w:rPr>
        <w:t>40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تجريد في شرح جوهرة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جامع الكبي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كمال الدين محمد بن عباد بن ملك داد داود الخلاطي الحنفي المتوفى سنة </w:t>
      </w:r>
      <w:r>
        <w:rPr>
          <w:rFonts w:cs="MS Sans Serif;Arial" w:ascii="MS Sans Serif;Arial" w:hAnsi="MS Sans Serif;Arial"/>
          <w:color w:val="000000"/>
          <w:sz w:val="36"/>
          <w:szCs w:val="36"/>
          <w:lang w:eastAsia="ar-SA"/>
        </w:rPr>
        <w:t>6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ستمائة أوله احمد الله على الفقه في الدين الخ وهو متن متين معقد العبارة وله شروح منها شرح علي بن بلبان الفارسي الحنفي المتوفى سنة </w:t>
      </w:r>
      <w:r>
        <w:rPr>
          <w:rFonts w:cs="MS Sans Serif;Arial" w:ascii="MS Sans Serif;Arial" w:hAnsi="MS Sans Serif;Arial"/>
          <w:color w:val="000000"/>
          <w:sz w:val="36"/>
          <w:szCs w:val="36"/>
          <w:lang w:eastAsia="ar-SA"/>
        </w:rPr>
        <w:t>7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سبعمائة وهو شرح طويل أبدع فيه وأجاد وسماه تحفة الحريص وشرح الشيخ الفاضل أكمل الدين محمد بن محمود الحنفي المتوفى سنة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سبعمائة ولم يكمله أوله الحمد لله الذي زين الحقائق الخ وشرح العلامة شمس الدين محمد بن حمزة الفناري المتوفى سنة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ثمانمائة وشرح الشيخ الامام أبي العصمة مسعود بن محمد بن محمد الغجدواني المتوفى سنة وهو شرح ممزوج بالميم والشين ذكر فيه انه شرحه بعد متا تتبع شروح الجامع الكبير ثم ان العلامة سعد الدين مسعود بن عمر التفتازاني أراد تلخيص هذا الشرح فشرع في اختصاره فقالوا له ان سعد الدين بعدما تم تلخيصه كسد شرحك ولم ينتشر قال الشيخ لكنه لم يتيسر لا يتيسر له ذلك فكان كما قال وحالت المنية بينه وبين تمام هذه الامنية وشرح العلامة الهروي المسمى بالتمحيص وهو شرح كبير ممزوج في مجلدات أوله الحمد لله أحمد على الفقه في الدين الخ قال ان هذا الكتاب بالغ غاية الطلب والمراد جامع خلاصة ابحاث الاقدمين كاشف لاسرار الجامع الكبير كاف لمعضله وان كتابه هذا بالع نهاية المطلوب من شرحه ومنها شرح مسمى بالتنوير مجلدين أوله الحمد لله الذي آثر المتبصرين باثره الخ وشرح المسعو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عبارات في القراآ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لي حسن بن خلف الهواري نزيل الإسكندرية المتوفى بها سنة </w:t>
      </w:r>
      <w:r>
        <w:rPr>
          <w:rFonts w:cs="MS Sans Serif;Arial" w:ascii="MS Sans Serif;Arial" w:hAnsi="MS Sans Serif;Arial"/>
          <w:color w:val="000000"/>
          <w:sz w:val="36"/>
          <w:szCs w:val="36"/>
          <w:lang w:eastAsia="ar-SA"/>
        </w:rPr>
        <w:t>5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غويص العويص لنيل التخصي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نواع الرياضيات المعتبرة بين مشايخ الحرف لعبد الخالق بن أبي الفراس المصري الخزرحي مختصر أوله سبحان الله المسبح بكل لسان ولغ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متشابه في الرسم وحماية ما اشكل منه عن بوادر التصحيف والو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بكر أحمد بن علي الخطيب البغدادي المتوفى سنة </w:t>
      </w:r>
      <w:r>
        <w:rPr>
          <w:rFonts w:cs="MS Sans Serif;Arial" w:ascii="MS Sans Serif;Arial" w:hAnsi="MS Sans Serif;Arial"/>
          <w:color w:val="000000"/>
          <w:sz w:val="36"/>
          <w:szCs w:val="36"/>
          <w:lang w:eastAsia="ar-SA"/>
        </w:rPr>
        <w:t>4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أربعمائة ومختصره لعلاء الدين اب بالحسن علي بن عثمان الدارد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محصل يأتي في الميم مع شرح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مفتاح ف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جلال الدين محمد بن عبد الرحمن القزويني الشافعي المعروف بخطيب دمشق المتوفى سنة </w:t>
      </w:r>
      <w:r>
        <w:rPr>
          <w:rFonts w:cs="MS Sans Serif;Arial" w:ascii="MS Sans Serif;Arial" w:hAnsi="MS Sans Serif;Arial"/>
          <w:color w:val="000000"/>
          <w:sz w:val="36"/>
          <w:szCs w:val="36"/>
          <w:lang w:eastAsia="ar-SA"/>
        </w:rPr>
        <w:t>7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ثلاثين وسبعمائة وهو متن مشهور ذكر ان القسم الثالث من مفتاح العلوم أعظم ما صنف في علم البلاغة نفعا ولكن كان غير مصون عن الحشو والتطويل فصنف هذا التلخيص متضمنا ما فيه من القواعد ورتب ترتيبا أقرب تناولا من ترتيبه و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ذلك فوائد من عنده وهو على مقدمة وثلاثة فنون الفن الأول علم المعاني وفيه ثمانية اوباب الأول أحوال الإسناد الثاني أحوال المسن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ثالث أحوال المسند الرابع أحوال متعلقات الفعل الخامس القصر السادس الإنشاء السابع الوصل الثامن والإيجاز والاطناب والمساواة والثاني علم البيان وفيه أقسام التشبيه والاستعارة والكناية والثالث علم البديع ثم صنف كتابا آخر في هذا الفن وسماه الإيضاح وجعله كالشرح عليه وقد سبق مع شروحه ولما كان هذا المتن مما يتلقى بحسن التلقي والقبول اقبل عليه معشر الأفاضل والفحول واكب على درسه وحفظه اولوا المعقول والمنقول فصار كاصله محط رحال تحريرات الرجال ومهبط أنوار الأفكار ومزدحم آراء البال فكتبوا له شروحا منها شرح الفاضل محمد بن مظفر الخلخالي المتوفى سنة </w:t>
      </w:r>
      <w:r>
        <w:rPr>
          <w:rFonts w:cs="MS Sans Serif;Arial" w:ascii="MS Sans Serif;Arial" w:hAnsi="MS Sans Serif;Arial"/>
          <w:color w:val="000000"/>
          <w:sz w:val="36"/>
          <w:szCs w:val="36"/>
          <w:lang w:eastAsia="ar-SA"/>
        </w:rPr>
        <w:t>7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أربعين وسبعمائة أوله الحمد لله الذي أسبغ علىالانسان نعمه ظاهرة وباطنة الخ ذكر ان المتن مشتمل على مباحث شريفة لا تكاد توجد في غيره من الكتب ولم يكن له غير ما هو كالشرح له من كتابه الإيضاح فشرحه شرحا وافيا مشير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جوية ما اعترض به مؤلفه فيه وفي كتابه الإيضاح على صاحب المفتاح وسماه مفتاح تلخيص المفتاح فيفهم من عباراته انه أول من شرحه في ظنه وشرح الفاضل شمس الدين محمد بن عثمان بن محمد الزوزني المتوفى سنة </w:t>
      </w:r>
      <w:r>
        <w:rPr>
          <w:rFonts w:cs="MS Sans Serif;Arial" w:ascii="MS Sans Serif;Arial" w:hAnsi="MS Sans Serif;Arial"/>
          <w:color w:val="000000"/>
          <w:sz w:val="36"/>
          <w:szCs w:val="36"/>
          <w:lang w:eastAsia="ar-SA"/>
        </w:rPr>
        <w:t>7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سبعمائة أوله بالله استعين واليه اتضرع الخ وشرح وشرح العلامة سعد الدين مسعود بن عمر التفتازاني المتوفى سنة </w:t>
      </w:r>
      <w:r>
        <w:rPr>
          <w:rFonts w:cs="MS Sans Serif;Arial" w:ascii="MS Sans Serif;Arial" w:hAnsi="MS Sans Serif;Arial"/>
          <w:color w:val="000000"/>
          <w:sz w:val="36"/>
          <w:szCs w:val="36"/>
          <w:lang w:eastAsia="ar-SA"/>
        </w:rPr>
        <w:t>7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سبعمائة شرحا عظيما ممزوجا وفرغ من تأليفه في صفر سنة </w:t>
      </w:r>
      <w:r>
        <w:rPr>
          <w:rFonts w:cs="MS Sans Serif;Arial" w:ascii="MS Sans Serif;Arial" w:hAnsi="MS Sans Serif;Arial"/>
          <w:color w:val="000000"/>
          <w:sz w:val="36"/>
          <w:szCs w:val="36"/>
          <w:lang w:eastAsia="ar-SA"/>
        </w:rPr>
        <w:t>7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سبعمائة ثم شرح شرحا ثانيا ممزوجا مختصرا من الأول زاد فيه ونقص وفرغ منه بغجدوان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وقد اشتهر الشرح الأول بالمطول والشرح الثاني بالمختصر وهما اشهر شروحه وأكثرها تداولا لما فيه من حسن السبك ولطف التعبير فإنهما تحرير نحرير بن نحرير وعلى المطول حواش كثيرة منها حاشية العلامة السيد الشريف علي بن محمد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أولها الحمد لله رب العالمين الخ ذكر انه قيد عليه حواشي مجملة حين قرأ بعض الطلبة ثم سالوا تعليقا مفصلة ففعل فجائت مشتملة على فوائد منها ما هو توضيح لمقاصده ومنها ما هو تنبيه على مزاله الخ وهي على أوائله وفيها اعترضات على الشارح وتحقيقات لطيفة ترتاح إليها آذان الأذهان وحاشية المولى المخقق حسن بن محمد شاه الفناري المتوفى سنة </w:t>
      </w:r>
      <w:r>
        <w:rPr>
          <w:rFonts w:cs="MS Sans Serif;Arial" w:ascii="MS Sans Serif;Arial" w:hAnsi="MS Sans Serif;Arial"/>
          <w:color w:val="000000"/>
          <w:sz w:val="36"/>
          <w:szCs w:val="36"/>
          <w:lang w:eastAsia="ar-SA"/>
        </w:rPr>
        <w:t>8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ثمانمائة وهي حاشية تامة مشحونة بالفوائد وحاشية المولى الفاضل محمد بن فرامرز الشهير بملا خسرو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ثمانين وهي مفيدة مقبو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ريب نصفه أجاب فيها عن اعتراضات القريمي أولها الحمد لله الذي هدا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لخيص المعاني بمفتاح البيان الخ وله على المتن شرح ذكره المجدي في ترجمة الشقائق وحاشية الفاضل المحقق أبي القاسم بن أبي بكر الليثي السمرقندي المتوفى سنة وهي تامة مقبولة في غاية الدقة والتحقيق أولها الحمد لله الذي انعمنا بتلخيص دقائق المعاني الخ وحاشية المحقق ميرزا جان حبيب الله الشيرازي المتوفى سنة </w:t>
      </w:r>
      <w:r>
        <w:rPr>
          <w:rFonts w:cs="MS Sans Serif;Arial" w:ascii="MS Sans Serif;Arial" w:hAnsi="MS Sans Serif;Arial"/>
          <w:color w:val="000000"/>
          <w:sz w:val="36"/>
          <w:szCs w:val="36"/>
          <w:lang w:eastAsia="ar-SA"/>
        </w:rPr>
        <w:t>9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تسعين وتسعمائة وهي أيضا مقيدة تامة لكنها قليلة الوجود وحاشية شيخ الإسلام بهراة أحمد بن يحيى بن محمد الحف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هيدا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مائة وهي أيضا تامة لكنها صغيرة الحجم وحاشية الفاضل مصلح الدين محمد اللاري المتوفى سنة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تعسمائة وهي تعليقة على أوائله وحاشية الشيخ علاء الدين علي بن محمد الشاهرودي البسطامي الشهير بمصنفك المتوفى سنة </w:t>
      </w:r>
      <w:r>
        <w:rPr>
          <w:rFonts w:cs="MS Sans Serif;Arial" w:ascii="MS Sans Serif;Arial" w:hAnsi="MS Sans Serif;Arial"/>
          <w:color w:val="000000"/>
          <w:sz w:val="36"/>
          <w:szCs w:val="36"/>
          <w:lang w:eastAsia="ar-SA"/>
        </w:rPr>
        <w:t>8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ثمانمائة وهي حاشية مفيدة أولها الحمد لله الذي وفقنا لتتبع الخواص الخ ذكر انه افتتحها بهراة في شهور سنة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ثمانمائة وأتمها ببسطام في شهور سنة </w:t>
      </w:r>
      <w:r>
        <w:rPr>
          <w:rFonts w:cs="MS Sans Serif;Arial" w:ascii="MS Sans Serif;Arial" w:hAnsi="MS Sans Serif;Arial"/>
          <w:color w:val="000000"/>
          <w:sz w:val="36"/>
          <w:szCs w:val="36"/>
          <w:lang w:eastAsia="ar-SA"/>
        </w:rPr>
        <w:t>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ذكر في الشقائق ان المولى حسن جلبي حضر يوما في مجلس الوزير محمود باشا وذكر تصانيف المولى مصنفك وقال قد رددت عليه في كثير من المواضع ومع ذلك قد فضلته علي في المنصب وكان مصنفك من الخضار وقال له الوزير هل رأيت المولى مصنفك قال لا قال هذا هو فخجل المولى حسن جلبي خجالة عظيمة وقال له الوزير لا تخجل ان به صمما لا يسمع ومنها حاشية المولى أحمد بن عبد الله القريمي المتوفى سنة خمسين وثمانمائة بعد سنة </w:t>
      </w:r>
      <w:r>
        <w:rPr>
          <w:rFonts w:cs="MS Sans Serif;Arial" w:ascii="MS Sans Serif;Arial" w:hAnsi="MS Sans Serif;Arial"/>
          <w:color w:val="000000"/>
          <w:sz w:val="36"/>
          <w:szCs w:val="36"/>
          <w:lang w:eastAsia="ar-SA"/>
        </w:rPr>
        <w:t>8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ثمانمائة وهي تامة سماها المعول أولها الحمد لله شرح صدورنا برقم حقائق المعاني الخ فرغ عنها في شوال سنة </w:t>
      </w:r>
      <w:r>
        <w:rPr>
          <w:rFonts w:cs="MS Sans Serif;Arial" w:ascii="MS Sans Serif;Arial" w:hAnsi="MS Sans Serif;Arial"/>
          <w:color w:val="000000"/>
          <w:sz w:val="36"/>
          <w:szCs w:val="36"/>
          <w:lang w:eastAsia="ar-SA"/>
        </w:rPr>
        <w:t>8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ثمانمائة وحاشية مولانا أحمد الطالشي أولها الحمد لله الذي جعل العربية وسيلة الخ وحاشية شمس الدين محمد بن أحمد البسطامي المتوفى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ثمانمائة وحاشية عز الدين محمد بن أبي بكر المعورف بابن جماعة المتوفى سنة تسع عشرة وثمانمائة له ثلاث حواش على المطول سماها المبين والمفصل أولها الحمد لله المتفرد بكمال قدرته وله حاشية على عروس الافراح وحاشية الشيخ يحيى بن سيف يوسف السيرامي المصري الحنفي المتوفى سنة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ثمانمائة أولها الحمد لله الذي زين سماء البلاغة الخ قال هذا شرح كتبته على المطول يشتمل على دقائق وقواعد وضوابط جعلتها تحفة لفضلاء الدهر وفرغ عنها في شهر صفر سنة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ثمانمائة وحاشية المولى حسن بن عبد الصمد السامسوني المتوفى سنة </w:t>
      </w:r>
      <w:r>
        <w:rPr>
          <w:rFonts w:cs="MS Sans Serif;Arial" w:ascii="MS Sans Serif;Arial" w:hAnsi="MS Sans Serif;Arial"/>
          <w:color w:val="000000"/>
          <w:sz w:val="36"/>
          <w:szCs w:val="36"/>
          <w:lang w:eastAsia="ar-SA"/>
        </w:rPr>
        <w:t>8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ثمانمائة علقها على بحث الحقيقة والمجاز أولها الحمد لله الذي علمنا خواص علمنا خواص تراكبية الخ وحاشية مولانا نظام الدين عثمان الخطاب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وهي حاشية لطيفة وعلى حاشية الشريف الجرجاني حوزاش منها حاشية لمولانا مصلح الدين مصطفى بن حسام الرومي أجاب فيها عن اعتراضات المولى خسروا على الشريف لكن أطال واطنب ومنها حاشية المولى يوسف بن حسين الكرماستي المتوفى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مائة أولها الحمد لله الذي علمنا خواص تراكيب كتابه الخ وحاشية الشريف مرتضي المتأخر ذكره أبو البقاء في حاشيته على الوضعية وعلى المختصر أيضا حواش عديدة منها حاشية مولانا نظام الدين عثمان الخطابي المذكور آنفا وهي مشهورة متداولة لكنها على الأوائل فقط أولها لك اللهم الحمد والمنة الخ وحاشية الفاضل عبد الله بن شهاب الدين اليزدي وهي حاشية مقبولة مفيدة أولها حمدا لمن خلق الإنسان وعلمه البيان الخ ذكر في آخرها انه فرغ عن تأليفها في ذي الحجة سنة </w:t>
      </w:r>
      <w:r>
        <w:rPr>
          <w:rFonts w:cs="MS Sans Serif;Arial" w:ascii="MS Sans Serif;Arial" w:hAnsi="MS Sans Serif;Arial"/>
          <w:color w:val="000000"/>
          <w:sz w:val="36"/>
          <w:szCs w:val="36"/>
          <w:lang w:eastAsia="ar-SA"/>
        </w:rPr>
        <w:t>9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تسعمائة بالمدرسة المنصورية بشيراز وتوفي في سنة </w:t>
      </w:r>
      <w:r>
        <w:rPr>
          <w:rFonts w:cs="MS Sans Serif;Arial" w:ascii="MS Sans Serif;Arial" w:hAnsi="MS Sans Serif;Arial"/>
          <w:color w:val="000000"/>
          <w:sz w:val="36"/>
          <w:szCs w:val="36"/>
          <w:lang w:eastAsia="ar-SA"/>
        </w:rPr>
        <w:t>10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حاشية على حاشية الخطايي وحاشية على حاشية الخطايي أيضا للفاضل ميرزا جان حبيب الله الشيرازي المتوفى سنة </w:t>
      </w:r>
      <w:r>
        <w:rPr>
          <w:rFonts w:cs="MS Sans Serif;Arial" w:ascii="MS Sans Serif;Arial" w:hAnsi="MS Sans Serif;Arial"/>
          <w:color w:val="000000"/>
          <w:sz w:val="36"/>
          <w:szCs w:val="36"/>
          <w:lang w:eastAsia="ar-SA"/>
        </w:rPr>
        <w:t>9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تسعمائة أولها الحمد لله الذي جعل حمده عن مصاقع فصحاء نوع الإنسان الخ ذكر فيها انه لخص فرائد حشاية مولانا زاده ومنها حاشية إبراهيم بن أحمد الشهير بابن الملا الحلبي سماها غاية رسول الحريص من إيضاح شرح التلخيص مجلد وله حاشية أخرى وهي صغرى سماها الروض الموشى من التحرير على شرح المختصر المحشي وحاشية المولى يوسف بن حسين الكرماستي المتوفى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مائة وحاشية حميد الدين بن أفضل الدين الحسيني وحاشية شيخ الإسلام أحمد بن يحيى بن محمد الحفيد المتوفى سنة </w:t>
      </w:r>
      <w:r>
        <w:rPr>
          <w:rFonts w:cs="MS Sans Serif;Arial" w:ascii="MS Sans Serif;Arial" w:hAnsi="MS Sans Serif;Arial"/>
          <w:color w:val="000000"/>
          <w:sz w:val="36"/>
          <w:szCs w:val="36"/>
          <w:lang w:eastAsia="ar-SA"/>
        </w:rPr>
        <w:t>9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تسعمائ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في آخرها انه فرغ في شهور سنة </w:t>
      </w:r>
      <w:r>
        <w:rPr>
          <w:rFonts w:cs="MS Sans Serif;Arial" w:ascii="MS Sans Serif;Arial" w:hAnsi="MS Sans Serif;Arial"/>
          <w:color w:val="000000"/>
          <w:sz w:val="36"/>
          <w:szCs w:val="36"/>
          <w:lang w:eastAsia="ar-SA"/>
        </w:rPr>
        <w:t>8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ثمانمائة وحاشية مصلح الدين مصطفى بن حسام الرومي وحاشية المولى محمد بن الخطيب الشهير بخطيب زاده الروم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حاشية شهاب الدين أحمد بن قاسم العبادي الأزهري المتوفى سنة </w:t>
      </w:r>
      <w:r>
        <w:rPr>
          <w:rFonts w:cs="MS Sans Serif;Arial" w:ascii="MS Sans Serif;Arial" w:hAnsi="MS Sans Serif;Arial"/>
          <w:color w:val="000000"/>
          <w:sz w:val="36"/>
          <w:szCs w:val="36"/>
          <w:lang w:eastAsia="ar-SA"/>
        </w:rPr>
        <w:t>9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ها بعض تلامئته من خطه في هوامش المختصر من غير حذف شيء ور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نقول عنه بالحروف فإنه كتبه من فوائد حاشية الشريف الجرجاني ناصر الدين الطبلاوي والسيد عيسىالصفوي وابن جماعة فصارت حاشية عظيمة مفي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غاية ومن بقايا شروح التلخيص شرح العلامة أكمل الدين محمد بن محمود البابرتي المتوفى سنة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ثمانين وسبعمائة وهو شرح بالقول أوله الحمد لله الذي افاض أنواع الحكم اله فرغ من تأليفه في رمضان سنة اثنتين وسبعين وسبعمائة ونبه على ما ورد عليه من الاعتراضات و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جوبتها ويقال ان له حاشية على المطول أيضا وشرح بهاء الدين أحمد بن علي بن عبد الكافي السبكي المتوفى سنة </w:t>
      </w:r>
      <w:r>
        <w:rPr>
          <w:rFonts w:cs="MS Sans Serif;Arial" w:ascii="MS Sans Serif;Arial" w:hAnsi="MS Sans Serif;Arial"/>
          <w:color w:val="000000"/>
          <w:sz w:val="36"/>
          <w:szCs w:val="36"/>
          <w:lang w:eastAsia="ar-SA"/>
        </w:rPr>
        <w:t>7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سبعمائة سماه عروس الافراح وهو شرح ممزوج مبسوط كالاطوال أوله الحمد لله الذي فتق عن بديع المعاني زشرح محب الدين محمد بن يوسف بن أحمد بن عبيد الدائم المعروف بناظر الجيش الحلبي المتوفى سنة </w:t>
      </w:r>
      <w:r>
        <w:rPr>
          <w:rFonts w:cs="MS Sans Serif;Arial" w:ascii="MS Sans Serif;Arial" w:hAnsi="MS Sans Serif;Arial"/>
          <w:color w:val="000000"/>
          <w:sz w:val="36"/>
          <w:szCs w:val="36"/>
          <w:lang w:eastAsia="ar-SA"/>
        </w:rPr>
        <w:t>7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ين وسبعمائة وشرح جلال الدين رسولا بن أحمد بن يوسف التباني الثيري المتوفى سنة </w:t>
      </w:r>
      <w:r>
        <w:rPr>
          <w:rFonts w:cs="MS Sans Serif;Arial" w:ascii="MS Sans Serif;Arial" w:hAnsi="MS Sans Serif;Arial"/>
          <w:color w:val="000000"/>
          <w:sz w:val="36"/>
          <w:szCs w:val="36"/>
          <w:lang w:eastAsia="ar-SA"/>
        </w:rPr>
        <w:t>7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سبعمائة وسماه التلخيص أوله الحمد لله الذي جعل العلماء لبديع لطفه الخ وشرح محمد بن أحمد بن الموفق القيصري فرغ عنه في رمضان سنة </w:t>
      </w:r>
      <w:r>
        <w:rPr>
          <w:rFonts w:cs="MS Sans Serif;Arial" w:ascii="MS Sans Serif;Arial" w:hAnsi="MS Sans Serif;Arial"/>
          <w:color w:val="000000"/>
          <w:sz w:val="36"/>
          <w:szCs w:val="36"/>
          <w:lang w:eastAsia="ar-SA"/>
        </w:rPr>
        <w:t>7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سبعمائة وشرح الفاضل السيد عبد الله بن الحسن المعروف بنقره كار المتوفى سنة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شهد الحوادث على ازليته الخ وشرح العلامة الفاضل المحقق عصام الدين إبراهيم بن عربشاه الاسفرايني المتوفى سنة </w:t>
      </w:r>
      <w:r>
        <w:rPr>
          <w:rFonts w:cs="MS Sans Serif;Arial" w:ascii="MS Sans Serif;Arial" w:hAnsi="MS Sans Serif;Arial"/>
          <w:color w:val="000000"/>
          <w:sz w:val="36"/>
          <w:szCs w:val="36"/>
          <w:lang w:eastAsia="ar-SA"/>
        </w:rPr>
        <w:t>9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أربعين وتسعمائة وهو شرح ممزوج عظيم يقال له الاطول أوله الحمد لله على كل حال يستوعب مزايا الافضال وشرح محمد بن محمد بن محمد التبريزي سماه نفائس التنصيص وهو شرح بقال أقول أوله الحمد لله الذي خلق الإنسان الخ وهو مؤخر عن السعد التفتازاني وشرح مسمى بتوضيخ فتوح الأرواح أوله الحمد لله الذي أبدع الإنسان ببديع قدرته الخ وهو شرح كبير بالقول ذكر فيه ان جمال الدين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أليفه وشرح أبياته للشيخ عبد الرحيم بن أحمد العبادي العباسي المتوفى سنة </w:t>
      </w:r>
      <w:r>
        <w:rPr>
          <w:rFonts w:cs="MS Sans Serif;Arial" w:ascii="MS Sans Serif;Arial" w:hAnsi="MS Sans Serif;Arial"/>
          <w:color w:val="000000"/>
          <w:sz w:val="36"/>
          <w:szCs w:val="36"/>
          <w:lang w:eastAsia="ar-SA"/>
        </w:rPr>
        <w:t>9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ساين وتسعمائة سماه معاهد التنصيص على شواهد التلخيص أوله الحمد لله الذي اطلع في سماء البيان اهلة المعاني الخ ذكر فيه معاني الأبيات وتراجم قائليها ووضع في كل فن ما يناسبه من نظائره الأدبية ومزج فيه الجد بالهزل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بقا محمد بن يحيى بن الجيعان ثم لخصه واقتصر على شرح الشواهد فقط وشرح الشواهد أيضا للشيخ بدر الدين محمد بن رضي الدين محمد الغزي مفتسي الشام المتوفى في حدود سنة ثمانين وتسعمائ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تسعمائة سماه التخصيص في شرح شواهد التلخيص وللتلخيص مختصرات منها تلخيص التلخيص لشهاب الدين أحمد بن محمد المعروف بالصاحب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سماه لطيف المعاني وتلخيص التلخيص للمولى لطف الله بن حسن التوقاتي المتوفى شهيدا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وتلخيص التلخيص لزن الدين أبي محمد عبد الرحمن بن أبي بكر المعروف بالعين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سماه تحفة المعاني لعلم المعاني وتلخيص التلخيص لعز الدين محمد بن أبي بكر المكعروف بابن جماعة المتوفى سنة </w:t>
      </w:r>
      <w:r>
        <w:rPr>
          <w:rFonts w:cs="MS Sans Serif;Arial" w:ascii="MS Sans Serif;Arial" w:hAnsi="MS Sans Serif;Arial"/>
          <w:color w:val="000000"/>
          <w:sz w:val="36"/>
          <w:szCs w:val="36"/>
          <w:lang w:eastAsia="ar-SA"/>
        </w:rPr>
        <w:t>8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 وثمانمائة ةتلخيص التلخيص للمولى برويز الرومي المتوفى سنة </w:t>
      </w:r>
      <w:r>
        <w:rPr>
          <w:rFonts w:cs="MS Sans Serif;Arial" w:ascii="MS Sans Serif;Arial" w:hAnsi="MS Sans Serif;Arial"/>
          <w:color w:val="000000"/>
          <w:sz w:val="36"/>
          <w:szCs w:val="36"/>
          <w:lang w:eastAsia="ar-SA"/>
        </w:rPr>
        <w:t>9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تسعمائة أوله الحمد لله رب العالمين اله وله شرح على ما اختصره وتلخيص التلخيص لنور الدين حمزة بن طورعود أوله الحمد لمن علم الإنسان ما احتواه القرآن الخ ذكر انه الفه في طريق الحج سنة </w:t>
      </w:r>
      <w:r>
        <w:rPr>
          <w:rFonts w:cs="MS Sans Serif;Arial" w:ascii="MS Sans Serif;Arial" w:hAnsi="MS Sans Serif;Arial"/>
          <w:color w:val="000000"/>
          <w:sz w:val="36"/>
          <w:szCs w:val="36"/>
          <w:lang w:eastAsia="ar-SA"/>
        </w:rPr>
        <w:t>9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يتن وستين وتسعمائة ورتب على مقدمة وثلاث مسالك وخاتمة وسماه المسالك ثم شرحه شرحا ممزوجا وسماه الهوادي أوله الحمد لله الذي علق قلائد الألفاظ الخ وتلخيص التلخيص المسمى باقصى الأماني في علم البيان والبديع والمعاني لبعض شراح المطول أوله الحمد لله الذي نور بصائر من اصطفاهالخ رتب على مقدمة وثلاثة فنون ثم شرب وسماه فتح منزل المثاني أوله الحمد لله الذي شرح صدورنا الخ سلك فيه مسلك الإيجاز وتلخيص التلخيص المسمى بانبوب البلاغة أوله الحجمد لله الذي خلق الإنسان عليمه البيان الخ للعالم خضر بن محمد الاماسي المفتي بماسية في عصرنا الفه سنة </w:t>
      </w:r>
      <w:r>
        <w:rPr>
          <w:rFonts w:cs="MS Sans Serif;Arial" w:ascii="MS Sans Serif;Arial" w:hAnsi="MS Sans Serif;Arial"/>
          <w:color w:val="000000"/>
          <w:sz w:val="36"/>
          <w:szCs w:val="36"/>
          <w:lang w:eastAsia="ar-SA"/>
        </w:rPr>
        <w:t>1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الف وجعل تاريخه اسمه بالف ثم شرحه وسماه افاضة الانبوب الافاضة لانبوب البلاغة وهو شرح ممزوج أوله الحمد لله الذي نزل القرآن على نبي أمي عربي اللسان الخ وللتلخيص منظومات منها نظم زين الدين أبي العز طاهر بن حسن بن حبيب الحلب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مائة وسماه التلخيص التلخيص في نظم التلخيص وهو الفان وخمسمائة بيت ونظم شهاب الدين أحمد بن عبد الله القلجي الذي ولد سنة </w:t>
      </w:r>
      <w:r>
        <w:rPr>
          <w:rFonts w:cs="MS Sans Serif;Arial" w:ascii="MS Sans Serif;Arial" w:hAnsi="MS Sans Serif;Arial"/>
          <w:color w:val="000000"/>
          <w:sz w:val="36"/>
          <w:szCs w:val="36"/>
          <w:lang w:eastAsia="ar-SA"/>
        </w:rPr>
        <w:t>8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ثمانمائة </w:t>
      </w:r>
      <w:r>
        <w:rPr>
          <w:rFonts w:cs="MS Sans Serif;Arial" w:ascii="MS Sans Serif;Arial" w:hAnsi="MS Sans Serif;Arial"/>
          <w:color w:val="000000"/>
          <w:sz w:val="36"/>
          <w:szCs w:val="36"/>
          <w:lang w:eastAsia="ar-SA"/>
        </w:rPr>
        <w:t>8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نظم وزين الدين عبد الرحمن بن العيني المذكور آنفا ونظم ا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سماه مفتاح التلخيص عقود الجمان في المعاني والبيان ثم شرح هذا المنظوم وسماه عقود الجمان حل عقود الجمان وله نكت على التلخيص وتخريج أبياته مروية بالإسناد مع ذكر القصيدة عليها ونظم الشيخ أبي النجا بن خلف المعري الذي ولد سنة </w:t>
      </w:r>
      <w:r>
        <w:rPr>
          <w:rFonts w:cs="MS Sans Serif;Arial" w:ascii="MS Sans Serif;Arial" w:hAnsi="MS Sans Serif;Arial"/>
          <w:color w:val="000000"/>
          <w:sz w:val="36"/>
          <w:szCs w:val="36"/>
          <w:lang w:eastAsia="ar-SA"/>
        </w:rPr>
        <w:t>8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ثمانمائة ومن المكتوبات علية ترجمة المطول بالتركية للشيخ محمد بن محمد الشهير بآلتي برمق المتوفى سنة </w:t>
      </w:r>
      <w:r>
        <w:rPr>
          <w:rFonts w:cs="MS Sans Serif;Arial" w:ascii="MS Sans Serif;Arial" w:hAnsi="MS Sans Serif;Arial"/>
          <w:color w:val="000000"/>
          <w:sz w:val="36"/>
          <w:szCs w:val="36"/>
          <w:lang w:eastAsia="ar-SA"/>
        </w:rPr>
        <w:t>10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خيص في القراآ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عشر عبد الكريم بن عبد الصمد الطبري المتوفى سنة </w:t>
      </w:r>
      <w:r>
        <w:rPr>
          <w:rFonts w:cs="MS Sans Serif;Arial" w:ascii="MS Sans Serif;Arial" w:hAnsi="MS Sans Serif;Arial"/>
          <w:color w:val="000000"/>
          <w:sz w:val="36"/>
          <w:szCs w:val="36"/>
          <w:lang w:eastAsia="ar-SA"/>
        </w:rPr>
        <w:t>4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ين وأربعمائة ولأبي علي حسن بن خلف القيرواني المتوفى سنة </w:t>
      </w:r>
      <w:r>
        <w:rPr>
          <w:rFonts w:cs="MS Sans Serif;Arial" w:ascii="MS Sans Serif;Arial" w:hAnsi="MS Sans Serif;Arial"/>
          <w:color w:val="000000"/>
          <w:sz w:val="36"/>
          <w:szCs w:val="36"/>
          <w:lang w:eastAsia="ar-SA"/>
        </w:rPr>
        <w:t>51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خيص في الفروع لأبي العباس أحمد ب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يعقوب بن القاص الطبري الشافعي المتوفى سنة </w:t>
      </w:r>
      <w:r>
        <w:rPr>
          <w:rFonts w:cs="MS Sans Serif;Arial" w:ascii="MS Sans Serif;Arial" w:hAnsi="MS Sans Serif;Arial"/>
          <w:color w:val="000000"/>
          <w:sz w:val="36"/>
          <w:szCs w:val="36"/>
          <w:lang w:eastAsia="ar-SA"/>
        </w:rPr>
        <w:t>3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ثلاثمائة وهو مختصر ذكر في كل باب مسائل منصوصة ومخرجة ثم امروا ذهبت إليها الحنفية علا خلاف قاعدتهم وهو اجمع كتاب في فنه للاصول والفروع على صغر حجمه وخفة محمله له شروح منها شرح الامام أبي بكر محمد بن علي القفال الشاشي المتوفى سنة </w:t>
      </w:r>
      <w:r>
        <w:rPr>
          <w:rFonts w:cs="MS Sans Serif;Arial" w:ascii="MS Sans Serif;Arial" w:hAnsi="MS Sans Serif;Arial"/>
          <w:color w:val="000000"/>
          <w:sz w:val="36"/>
          <w:szCs w:val="36"/>
          <w:lang w:eastAsia="ar-SA"/>
        </w:rPr>
        <w:t>3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ثلاثمائة وشرح أبي علي حسين بن شعيب المعروف بابن السنجي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وهو شرح كبير قليل الوجود وشرح أبي عبد الله محمد بن الحسن الاسترابادي المعروف بابن ختن بالختن الشافعي المتوفى سنة </w:t>
      </w:r>
      <w:r>
        <w:rPr>
          <w:rFonts w:cs="MS Sans Serif;Arial" w:ascii="MS Sans Serif;Arial" w:hAnsi="MS Sans Serif;Arial"/>
          <w:color w:val="000000"/>
          <w:sz w:val="36"/>
          <w:szCs w:val="36"/>
          <w:lang w:eastAsia="ar-SA"/>
        </w:rPr>
        <w:t>3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ثلاثمائة بجرجان في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أبي الفتح لمقاصد الفت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شروح الجامع الصحيح للبخار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فوائد في شرح العقيلة الرائ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علل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كيم أبي الفضل حبيش بن إبراهيم التفلي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مسائ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خيص الوقوف على الموق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راج الدين عمر بن علي بن الملقن الشافعي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خيص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هلال حسن بن عبد الله العسكري المتوفى سنة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خيص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قاء عبد الله بن حسين العكبري المتوفى س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خيص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قاء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خيص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وفق الدين أحمد بن يوسف الكواشي الموصلي الشافعي المتوفى سنة </w:t>
      </w:r>
      <w:r>
        <w:rPr>
          <w:rFonts w:cs="MS Sans Serif;Arial" w:ascii="MS Sans Serif;Arial" w:hAnsi="MS Sans Serif;Arial"/>
          <w:color w:val="000000"/>
          <w:sz w:val="36"/>
          <w:szCs w:val="36"/>
          <w:lang w:eastAsia="ar-SA"/>
        </w:rPr>
        <w:t>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ين وستمائة وهو تفسير الصغير ذكر فيه ثلاثة وقوف بالرمز فرمز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ام و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سن وك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كافي وأورد القراآت أيضا فرغ عن تأليفه في ربع الآخر سنة </w:t>
      </w:r>
      <w:r>
        <w:rPr>
          <w:rFonts w:cs="MS Sans Serif;Arial" w:ascii="MS Sans Serif;Arial" w:hAnsi="MS Sans Serif;Arial"/>
          <w:color w:val="000000"/>
          <w:sz w:val="36"/>
          <w:szCs w:val="36"/>
          <w:lang w:eastAsia="ar-SA"/>
        </w:rPr>
        <w:t>6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خي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سلام بن عبد العزيز بن خازن النصيب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طيف المزاج من شعر بن الحج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محمد بن محمد بن نباتة المتوفى سنة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تلفيق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يبحث فيه عن التوفيق بن الأحاديث المتنافية ظاهرا اما بتخصيص العام تارة أو بتقييد المطلق أخرى أو بالحمل على تعدد الحادث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ذلك من جوه التأويل وكثيرا ما يورده شراح الحديث اثناء شروحهم الا ان بعضا من العلماء وقد اعتنى بذلك فدونه على حدة ذكره أبو الخير من فروع علم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فيقات المصاب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قيب القوا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محمد بن أحمد بن كيس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قيح الأذه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قيح الألباب في عوامل الاعر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عبد الملك الشنتريني النحو المتوفى سنة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قيح البلا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محمد بن عبيد الله الوزير البلعمي التميمي البخاري المتوفى سنة </w:t>
      </w:r>
      <w:r>
        <w:rPr>
          <w:rFonts w:cs="MS Sans Serif;Arial" w:ascii="MS Sans Serif;Arial" w:hAnsi="MS Sans Serif;Arial"/>
          <w:color w:val="000000"/>
          <w:sz w:val="36"/>
          <w:szCs w:val="36"/>
          <w:lang w:eastAsia="ar-SA"/>
        </w:rPr>
        <w:t>3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قيح فهوم الاثرة في التاريخ والس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عبد الرحمن بن علي بن الجوزي البغداد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وهو كتاب على أسلوب المعارف لابن قتيبة أوله الحمد لله على إحسانه وافضاله الخبين أصناف الصحابة والصحابيات وكبار التابعين بذكر اسائهم وذكر في أوله الأنبياء والسير إجما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قيح العقول في فروق المنق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صدر الشريعة الأول أحمد بن عبيد الله المحبوبي الحن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قيح العقول في الأمثال والح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علي أبواب أوله الحمد لله الذي انعم على الإنسا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قيح العين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غالب تمام بن غالب ابن عمر القرطبي اللغوي المتوفى سنة </w:t>
      </w:r>
      <w:r>
        <w:rPr>
          <w:rFonts w:cs="MS Sans Serif;Arial" w:ascii="MS Sans Serif;Arial" w:hAnsi="MS Sans Serif;Arial"/>
          <w:color w:val="000000"/>
          <w:sz w:val="36"/>
          <w:szCs w:val="36"/>
          <w:lang w:eastAsia="ar-SA"/>
        </w:rPr>
        <w:t>4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أربعمائة وهو كتاب لم يؤلف مثله اختصارا واكثار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قيح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حاسن مسعود بن علي البيهقي المتوفى سنة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قين الج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علي المعروف بمبرمان النحوي المتوفى سنة </w:t>
      </w:r>
      <w:r>
        <w:rPr>
          <w:rFonts w:cs="MS Sans Serif;Arial" w:ascii="MS Sans Serif;Arial" w:hAnsi="MS Sans Serif;Arial"/>
          <w:color w:val="000000"/>
          <w:sz w:val="36"/>
          <w:szCs w:val="36"/>
          <w:lang w:eastAsia="ar-SA"/>
        </w:rPr>
        <w:t>3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قي المبت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بد الحق بن عبد الرحمن الإشبيلي المتوفى سنة </w:t>
      </w:r>
      <w:r>
        <w:rPr>
          <w:rFonts w:cs="MS Sans Serif;Arial" w:ascii="MS Sans Serif;Arial" w:hAnsi="MS Sans Serif;Arial"/>
          <w:color w:val="000000"/>
          <w:sz w:val="36"/>
          <w:szCs w:val="36"/>
          <w:lang w:eastAsia="ar-SA"/>
        </w:rPr>
        <w:t>5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خمس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قين المت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ادة إبراهيم بن محمد المتوفى سن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قين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سراقة محمد بن يحيى العامري البصري الشافعي المتوفى في حدود سنة </w:t>
      </w:r>
      <w:r>
        <w:rPr>
          <w:rFonts w:cs="MS Sans Serif;Arial" w:ascii="MS Sans Serif;Arial" w:hAnsi="MS Sans Serif;Arial"/>
          <w:color w:val="000000"/>
          <w:sz w:val="36"/>
          <w:szCs w:val="36"/>
          <w:lang w:eastAsia="ar-SA"/>
        </w:rPr>
        <w:t>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اربعمائة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قين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بد الوهاب بن علي البغدادي المالكي المتوفى سنة </w:t>
      </w:r>
      <w:r>
        <w:rPr>
          <w:rFonts w:cs="MS Sans Serif;Arial" w:ascii="MS Sans Serif;Arial" w:hAnsi="MS Sans Serif;Arial"/>
          <w:color w:val="000000"/>
          <w:sz w:val="36"/>
          <w:szCs w:val="36"/>
          <w:lang w:eastAsia="ar-SA"/>
        </w:rPr>
        <w:t>4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أربعمائة قال القاضي بن شهبة مختصر وشرحه ولم يتمه انتهى وعليه شرح لداود بن عمر الشاذلي المتوفى سنة </w:t>
      </w:r>
      <w:r>
        <w:rPr>
          <w:rFonts w:cs="MS Sans Serif;Arial" w:ascii="MS Sans Serif;Arial" w:hAnsi="MS Sans Serif;Arial"/>
          <w:color w:val="000000"/>
          <w:sz w:val="36"/>
          <w:szCs w:val="36"/>
          <w:lang w:eastAsia="ar-SA"/>
        </w:rPr>
        <w:t>7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بعمائة </w:t>
      </w:r>
      <w:r>
        <w:rPr>
          <w:rFonts w:cs="MS Sans Serif;Arial" w:ascii="MS Sans Serif;Arial" w:hAnsi="MS Sans Serif;Arial"/>
          <w:color w:val="000000"/>
          <w:sz w:val="36"/>
          <w:szCs w:val="36"/>
          <w:lang w:eastAsia="ar-SA"/>
        </w:rPr>
        <w:t>7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لت قال السيوطي في طبقات النحاة صنف مختصر التلقين للقاضي عبد الوهاب في الفقه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قين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عثمان بن جني النحو المتوفى سنة </w:t>
      </w:r>
      <w:r>
        <w:rPr>
          <w:rFonts w:cs="MS Sans Serif;Arial" w:ascii="MS Sans Serif;Arial" w:hAnsi="MS Sans Serif;Arial"/>
          <w:color w:val="000000"/>
          <w:sz w:val="36"/>
          <w:szCs w:val="36"/>
          <w:lang w:eastAsia="ar-SA"/>
        </w:rPr>
        <w:t>3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ثلاثمائة وعليه شرح لأحمد بن محمد العسكري فرغ منه في رجب سنة </w:t>
      </w:r>
      <w:r>
        <w:rPr>
          <w:rFonts w:cs="MS Sans Serif;Arial" w:ascii="MS Sans Serif;Arial" w:hAnsi="MS Sans Serif;Arial"/>
          <w:color w:val="000000"/>
          <w:sz w:val="36"/>
          <w:szCs w:val="36"/>
          <w:lang w:eastAsia="ar-SA"/>
        </w:rPr>
        <w:t>3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ثلاثمائة شرحه في حياة المصن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قين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قا عبد الله بن الحسين العكبري النحوي المتوفى س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خمسمائة وعليه شرح لأبي الوليد إسماعيل بن محمد الغرناطي الذي ولد سنة ثمان وسبعمائة المتوفى سنة </w:t>
      </w:r>
      <w:r>
        <w:rPr>
          <w:rFonts w:cs="MS Sans Serif;Arial" w:ascii="MS Sans Serif;Arial" w:hAnsi="MS Sans Serif;Arial"/>
          <w:color w:val="000000"/>
          <w:sz w:val="36"/>
          <w:szCs w:val="36"/>
          <w:lang w:eastAsia="ar-SA"/>
        </w:rPr>
        <w:t>7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بعمائة وشرح للقاضي محمد الدين أبي الفدا إسماعيل بن محمد بن إبراهيم الكناني البلبيسي المتوفى سنة </w:t>
      </w:r>
      <w:r>
        <w:rPr>
          <w:rFonts w:cs="MS Sans Serif;Arial" w:ascii="MS Sans Serif;Arial" w:hAnsi="MS Sans Serif;Arial"/>
          <w:color w:val="000000"/>
          <w:sz w:val="36"/>
          <w:szCs w:val="36"/>
          <w:lang w:eastAsia="ar-SA"/>
        </w:rPr>
        <w:t>8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لميظ الشهد لأهل العهد والعق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رضي الدين محمد بن إبراهيم بن الحنبلي الحلبي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وهو شرح على أحد وعشرين بيتا كان نظمها على لسان شيخه عبد اللطيف بن عبد المؤمن الاحمدي الخراساني الجامي المتوفى سنة </w:t>
      </w:r>
      <w:r>
        <w:rPr>
          <w:rFonts w:cs="MS Sans Serif;Arial" w:ascii="MS Sans Serif;Arial" w:hAnsi="MS Sans Serif;Arial"/>
          <w:color w:val="000000"/>
          <w:sz w:val="36"/>
          <w:szCs w:val="36"/>
          <w:lang w:eastAsia="ar-SA"/>
        </w:rPr>
        <w:t>9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تسعمائة أوله الحمد لله وكفى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ويح بمعاني الأسماء الحسنى الواردة في الصح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محمد بن أبي الوفاالح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و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تنق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وهو مختصر القانون يأتي في التنقيح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ويح على التوض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صول وهو شرح التنقيح 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ويح في شرح الجامع الصح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خاري 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ويح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يحيى بن علي الحلواني الشافعي المتوفى سنة </w:t>
      </w:r>
      <w:r>
        <w:rPr>
          <w:rFonts w:cs="MS Sans Serif;Arial" w:ascii="MS Sans Serif;Arial" w:hAnsi="MS Sans Serif;Arial"/>
          <w:color w:val="000000"/>
          <w:sz w:val="36"/>
          <w:szCs w:val="36"/>
          <w:lang w:eastAsia="ar-SA"/>
        </w:rPr>
        <w:t>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ويح والتصريح في الش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أمير عز الملك محمد بن عبد الله المسبحي الكاتب الحراني المتوفى سنة </w:t>
      </w:r>
      <w:r>
        <w:rPr>
          <w:rFonts w:cs="MS Sans Serif;Arial" w:ascii="MS Sans Serif;Arial" w:hAnsi="MS Sans Serif;Arial"/>
          <w:color w:val="000000"/>
          <w:sz w:val="36"/>
          <w:szCs w:val="36"/>
          <w:lang w:eastAsia="ar-SA"/>
        </w:rPr>
        <w:t>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لويحات في المنطق و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محمد يحيى عمر بن حبش الحكيم السهروردي المقتول سنة </w:t>
      </w:r>
      <w:r>
        <w:rPr>
          <w:rFonts w:cs="MS Sans Serif;Arial" w:ascii="MS Sans Serif;Arial" w:hAnsi="MS Sans Serif;Arial"/>
          <w:color w:val="000000"/>
          <w:sz w:val="36"/>
          <w:szCs w:val="36"/>
          <w:lang w:eastAsia="ar-SA"/>
        </w:rPr>
        <w:t>5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خمسمائة وهو من الكتب المتوسطات فيه أوله عونك يا لطيف السبحات لجلالك الخ رتب على ثلاثة علوم المنطق والطبيعي واللهي كل منها على تلويحات وعليه شرحج لعز الدولة سعد بن منصور المعروف بابن كمونة الاسرائيلي وهو شرح ممزوج بقال أق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ائم الحمائ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ن بن عبد الظاهر صنفه حين حافظ عليه عليها الفاطميون بمصر وبالغوا فيه فيها حتى افردوا له لها ديوانا وجرائد بأنساب الحمائ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ائ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الثق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ثال الطا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أثير الجز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ثيل والمحاض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إسماعيل عبد الملك بن منصور الثعالبي الأديب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الفه للأمير شمس المعالي جمع فيه من الكتب المنزلة وكلام الأنبياء والاكابر وعيون أمثال العرب والعجم وحكم الفلاسفة ورتب على أربعة فصول الأول في المدخل الثاني فيما يرجي مجرى الأمثال الثالث فيما يكثر التمثل به الرابع في سائر الفنون والاغرا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ج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بد الحق بن عبد الرحمن الإشبيلي المتوفى سنة </w:t>
      </w:r>
      <w:r>
        <w:rPr>
          <w:rFonts w:cs="MS Sans Serif;Arial" w:ascii="MS Sans Serif;Arial" w:hAnsi="MS Sans Serif;Arial"/>
          <w:color w:val="000000"/>
          <w:sz w:val="36"/>
          <w:szCs w:val="36"/>
          <w:lang w:eastAsia="ar-SA"/>
        </w:rPr>
        <w:t>5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رين الطلاب في صناعة الاعر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خالد الأزهري وهو معرب ألفية بن مالك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كين المقام في المسجد الح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دده بن الحاج مصطفى البسنوي وهو رسالة الفها لما صار مأمورا لتجديد المقام الابراهيمي من قبل السلطان مراد خان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الف ورتب على أربعة أركان وخاتمة الأول في سبب نزول الآيات فيه والثاني فيما ورد في فضل الصلاة فيه الثالث فيما ورد في أسرار المقام الرابع في أوائل المقامات الخاتمة فيما قيل في مد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ليح البديع بمديح الشف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بد الرحمن بن أحمد بن علي الحميدي أولها زدرفع زرربع اسما واسما ما يرام ورم ثم شرحها شرحا مبسوطا وسماه فتح البديع ثم لخص هذا الشرح قبل تمامه بالاعراب والمعنى في مجلد وسماه منح السميع أوله الحمد لله الذي حير بيان بديع صنعه الخ وربما زاد في التنويع على القدمء وفرغ عنه في جمادى الأولى سن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تسعمائة وفيه أوهام وغلط ذكره الشهاب في خبايا الزوا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هيد الفرش في الخصال الموجبة لظل العر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إحدى عشرة وتسعمائة ذكر انه بلغ سبعين خصلة فنظمها ثم الف فيه الفرش وهو مبسوط وبزوغ الهلال مختصر م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هيد القواعد الاصولية والفروعية لتفريع موائد الاحكام الشر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لي بن أحمد الشامي العملي الزيدي وهو مختصر في فقه الامامية أوله الحمد لله الذي وفقنا لتمهيد قواعد الاحكام الخ فرغ من تأليفه في محرم الحرام سنة </w:t>
      </w:r>
      <w:r>
        <w:rPr>
          <w:rFonts w:cs="MS Sans Serif;Arial" w:ascii="MS Sans Serif;Arial" w:hAnsi="MS Sans Serif;Arial"/>
          <w:color w:val="000000"/>
          <w:sz w:val="36"/>
          <w:szCs w:val="36"/>
          <w:lang w:eastAsia="ar-SA"/>
        </w:rPr>
        <w:t>9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تسعمائة ورتب على قسمين الأول في الأصول وتفريع ما يلزمها والثاني في تقرير المطالب الفرعية منهما منها مائة قاع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هيد الشام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هيد لما في الموطأ من المعاني والاسان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بن عمر بن عبد البر يأتي في الموطأ مع مختص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هيد لقواعد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عين ميمون بن محمد النسفي الحنفي المتوفى سنة </w:t>
      </w:r>
      <w:r>
        <w:rPr>
          <w:rFonts w:cs="MS Sans Serif;Arial" w:ascii="MS Sans Serif;Arial" w:hAnsi="MS Sans Serif;Arial"/>
          <w:color w:val="000000"/>
          <w:sz w:val="36"/>
          <w:szCs w:val="36"/>
          <w:lang w:eastAsia="ar-SA"/>
        </w:rPr>
        <w:t>5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مختصر أوله الحمد لله الذي لا يحمد على نعمه الا بنعمة منه الخ وعليه شرح لحسام الدين سحين بن علي الصغناقي الحنف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وسماه التسد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هيد في علم التجو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محمد الجزري المتوفى سنة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هيد في بيان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شكور محمد عبد السيد بن شعيب الكشي السالمي الحنفي أوله الحمد لله ذي المن والآلاء الخ وهو مختصر في أصول المعرفة والتوحيد ذكر فيه ان القول في العقل كذا وفي الروح كذ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ذلك فاورد ما يجوز كشفه من علم الك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هيد فيما يجي فيه التحد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شافعي الفه في جمادى الآخرة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هيد في تنزل الفروع على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عبد الرحيم بن حسن الأسنوي الشافعي المتوفى سنة </w:t>
      </w:r>
      <w:r>
        <w:rPr>
          <w:rFonts w:cs="MS Sans Serif;Arial" w:ascii="MS Sans Serif;Arial" w:hAnsi="MS Sans Serif;Arial"/>
          <w:color w:val="000000"/>
          <w:sz w:val="36"/>
          <w:szCs w:val="36"/>
          <w:lang w:eastAsia="ar-SA"/>
        </w:rPr>
        <w:t>7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بعمائة وهو كتاب بين فيه كيفية تخريج الفقه على المسائل الاصولية ذكر اولا المسئلة الاصولية مهذبة ثم اتبعها بذكر جملة مما يتفرع عليها قال وكان الفراغ من تأليفه سنة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اين وسبعمائة وكذلك فعل في النحو في كتابه الموسوم بالكوكب الدري ومختصر التمهيد للشيخ محمد الصرخدي المتوفى سنة </w:t>
      </w:r>
      <w:r>
        <w:rPr>
          <w:rFonts w:cs="MS Sans Serif;Arial" w:ascii="MS Sans Serif;Arial" w:hAnsi="MS Sans Serif;Arial"/>
          <w:color w:val="000000"/>
          <w:sz w:val="36"/>
          <w:szCs w:val="36"/>
          <w:lang w:eastAsia="ar-SA"/>
        </w:rPr>
        <w:t>7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هيد في القراآ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ال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ييز التعج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ييز الصرف في سر الح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علي بن محمد الموصلي المتوفى سنة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ييز الطيب من الخبيث مما يدور على السنة الناس من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المقاصد الحسنة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ييز في تخريج أحاديث الوج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ييز لما أودعه الزمخشري من الاعتزال في تفسير الكتاب العز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ش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ييز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سلم بن حجاج القشسري المتوفى سنة </w:t>
      </w:r>
      <w:r>
        <w:rPr>
          <w:rFonts w:cs="MS Sans Serif;Arial" w:ascii="MS Sans Serif;Arial" w:hAnsi="MS Sans Serif;Arial"/>
          <w:color w:val="000000"/>
          <w:sz w:val="36"/>
          <w:szCs w:val="36"/>
          <w:lang w:eastAsia="ar-SA"/>
        </w:rPr>
        <w:t>2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مييز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هبة الله بن عبد الرحيم بن البارزي الحموي الشافع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وعليه شرح لبهاء الدين محمد بن علي الأنصاري المتوفى سنة </w:t>
      </w:r>
      <w:r>
        <w:rPr>
          <w:rFonts w:cs="MS Sans Serif;Arial" w:ascii="MS Sans Serif;Arial" w:hAnsi="MS Sans Serif;Arial"/>
          <w:color w:val="000000"/>
          <w:sz w:val="36"/>
          <w:szCs w:val="36"/>
          <w:lang w:eastAsia="ar-SA"/>
        </w:rPr>
        <w:t>7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ازع والتخاصم فيما بين بني أمية وبين هاش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علي المقريزي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اسق الدرر في تناسب الس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إحدى عشرة وتسعمائة ذكره في النوع الثاني والستين من إتقانه وقال وكتابي الذي صنفه في أسرار التنزيل كافل له ثم لخصت منه مناسبات السور خاصة في جزء وسميته تناسق الدرر في تناسب اسور وعلم المناسبة علم شريف قد اعتنى المفسرون به قل اعتناء المفسرين به لدقته إتقان وممن أكثر منه الامام فخر الدين انتهى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ائي المناظر في المرائي والمنا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علي بن محمد بن الدريهم الموصلي المتوفى سنة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ئة بمن يبعث سبحانه وتعالى على راس كل 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جلال السيوطي المذكور آنفا أولها الحمد لله الذي خص هذه الأمة الشريفة بخصائص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أنام في بيان علو مقام نبينا محمد عليه الصلاة و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جليل بن محمد بن أحمد بن حطوم المرادي القيرواني مجلد أوله الحمد لله الذي زين سماء الأذكار الخ جمع فيه الصلاة على النبي صلى الله تعالى عليه وسلم المروية أو الماثورة واستوعب وذكر فضائل الصلوات ومحبته صلى الله تعالى عليه وسلم وحرمته ثم لخصه وسماه تذكرة أهل الإسلام في الصلاة على خير الأنام ذكر انه استخرج ما فيه من الأحاديث من زهاء مائة الف حديث محذوفة الأسانيد قال ربما سميتها شفاء الاسقام ومحو الاثام في الصلاة على خير الأن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اواه لفضل لا اله الا ال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البكري المتوفى سنة </w:t>
      </w:r>
      <w:r>
        <w:rPr>
          <w:rFonts w:cs="MS Sans Serif;Arial" w:ascii="MS Sans Serif;Arial" w:hAnsi="MS Sans Serif;Arial"/>
          <w:color w:val="000000"/>
          <w:sz w:val="36"/>
          <w:szCs w:val="36"/>
          <w:lang w:eastAsia="ar-SA"/>
        </w:rPr>
        <w:t>9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تسعمائة أوله الحمد لله على نعمته بلا اله الا الله الخ مختصر مشتمل على اثنتين وتسعين حديث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بارعين على المنحوت من كلام الع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طه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ظهير ابي علي حسن بن الخطير النعماني الفارسي المتوفى سنة </w:t>
      </w:r>
      <w:r>
        <w:rPr>
          <w:rFonts w:cs="MS Sans Serif;Arial" w:ascii="MS Sans Serif;Arial" w:hAnsi="MS Sans Serif;Arial"/>
          <w:color w:val="000000"/>
          <w:sz w:val="36"/>
          <w:szCs w:val="36"/>
          <w:lang w:eastAsia="ar-SA"/>
        </w:rPr>
        <w:t>5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بصائر في أسماء أم الكب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خطاب العلامة عمر بن حسين بن علي بن ديحة الكوفي المتوفى سنة </w:t>
      </w:r>
      <w:r>
        <w:rPr>
          <w:rFonts w:cs="MS Sans Serif;Arial" w:ascii="MS Sans Serif;Arial" w:hAnsi="MS Sans Serif;Arial"/>
          <w:color w:val="000000"/>
          <w:sz w:val="36"/>
          <w:szCs w:val="36"/>
          <w:lang w:eastAsia="ar-SA"/>
        </w:rPr>
        <w:t>6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ستمائة وهو مختصر على الحروف أوله الحمد لله الذي رضي الإسلام لعباد المس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خاطر على زلة القاري والذا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أمير علاء الدين علي بن بلبان الفارسي المتوفى سنة </w:t>
      </w:r>
      <w:r>
        <w:rPr>
          <w:rFonts w:cs="MS Sans Serif;Arial" w:ascii="MS Sans Serif;Arial" w:hAnsi="MS Sans Serif;Arial"/>
          <w:color w:val="000000"/>
          <w:sz w:val="36"/>
          <w:szCs w:val="36"/>
          <w:lang w:eastAsia="ar-SA"/>
        </w:rPr>
        <w:t>7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ذوي الإدراك بحرمة تناول التنبا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لان المكي ذكر في شرح الطريقة ان له تصنيفين في تحريم الدخان مطول ومختصر والمختصر هو المسمى بالتنب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رج لالغافل على تمويه الجدل الباط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عبد الحليم بن تيمية المتوفى سنة </w:t>
      </w:r>
      <w:r>
        <w:rPr>
          <w:rFonts w:cs="MS Sans Serif;Arial" w:ascii="MS Sans Serif;Arial" w:hAnsi="MS Sans Serif;Arial"/>
          <w:color w:val="000000"/>
          <w:sz w:val="36"/>
          <w:szCs w:val="36"/>
          <w:lang w:eastAsia="ar-SA"/>
        </w:rPr>
        <w:t>7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تاب كبير في الجدل أوله الحمد لله العليم القد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سالك على مظان المه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بي بكر بن محمد الحصني المتوفى سنة </w:t>
      </w:r>
      <w:r>
        <w:rPr>
          <w:rFonts w:cs="MS Sans Serif;Arial" w:ascii="MS Sans Serif;Arial" w:hAnsi="MS Sans Serif;Arial"/>
          <w:color w:val="000000"/>
          <w:sz w:val="36"/>
          <w:szCs w:val="36"/>
          <w:lang w:eastAsia="ar-SA"/>
        </w:rPr>
        <w:t>7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طالب وارشاد الدارس فيما بدمشق من الجوامع والمدا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ن أبي المفاخر النعيمي الشافعي ومختصره للشيخ عبد الباسط الواعظ الدمشقي وهو مرتب على أحد عشر بابا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طالب لفهم بن الحا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عز الدين أبي عبد الله محمد بن عبد السلام بن إسحاق الأموي التونسي المالك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أوله الحمد لله رب العالمين الخ وهو مختصر مشتمل على شرح ألفاظ كتاب جامع الامهات في فقه مالك لأبي عمرو وعثمان بن الحاجب وتقييدها لقظا مرتاب على الحروف كالمصباح المن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ه العار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راسي في الموعظة فيه نظم ونثر وحكا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تبيه الغافل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وعظة لأبي الليث نصر بن محمد الفقيه السمرقندي الحنفي المتوفى سنة </w:t>
      </w:r>
      <w:r>
        <w:rPr>
          <w:rFonts w:cs="MS Sans Serif;Arial" w:ascii="MS Sans Serif;Arial" w:hAnsi="MS Sans Serif;Arial"/>
          <w:color w:val="000000"/>
          <w:sz w:val="36"/>
          <w:szCs w:val="36"/>
          <w:lang w:eastAsia="ar-SA"/>
        </w:rPr>
        <w:t>3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ثلاثمائة وهو مجلد أوله الحمد لله الذي هدانا لكتابه الخ مرتب على أربعة وتسعين بابا قال الذهبي فيه موضوعات كثيرة رواه عنه أبو بكر محمد بن عبد الرحمن الترمذي وترجمته بالتركية لعض اهالي رها المتوفى في حدودسنة </w:t>
      </w:r>
      <w:r>
        <w:rPr>
          <w:rFonts w:cs="MS Sans Serif;Arial" w:ascii="MS Sans Serif;Arial" w:hAnsi="MS Sans Serif;Arial"/>
          <w:color w:val="000000"/>
          <w:sz w:val="36"/>
          <w:szCs w:val="36"/>
          <w:lang w:eastAsia="ar-SA"/>
        </w:rPr>
        <w:t>1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الف وبالفارسية لغي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غافلين عن أعمال الجاهلين وتحذير السالكين من افعال الهالك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أحمد بن إبراهيم النحاس الدمشقي الشافعي المتوفى شهيدا سنة </w:t>
      </w:r>
      <w:r>
        <w:rPr>
          <w:rFonts w:cs="MS Sans Serif;Arial" w:ascii="MS Sans Serif;Arial" w:hAnsi="MS Sans Serif;Arial"/>
          <w:color w:val="000000"/>
          <w:sz w:val="36"/>
          <w:szCs w:val="36"/>
          <w:lang w:eastAsia="ar-SA"/>
        </w:rPr>
        <w:t>8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ثمانمائة أوله نحمدل اللهم على سرك الجميل الخ رتب على سبعة أبواب كلها في أحوال الأمر بالمعروف والنهي عن المنكر فرغ من تأليفه في اواخر ذي الحجة سنة </w:t>
      </w:r>
      <w:r>
        <w:rPr>
          <w:rFonts w:cs="MS Sans Serif;Arial" w:ascii="MS Sans Serif;Arial" w:hAnsi="MS Sans Serif;Arial"/>
          <w:color w:val="000000"/>
          <w:sz w:val="36"/>
          <w:szCs w:val="36"/>
          <w:lang w:eastAsia="ar-SA"/>
        </w:rPr>
        <w:t>8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ثمانمائة واختصره الشيخ محمد بن بركات بن أحمد بن محمد الخرفوشي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غافل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هاء الدين محمد بن محمد النقشبندي البخاري المتوفى سنة </w:t>
      </w:r>
      <w:r>
        <w:rPr>
          <w:rFonts w:cs="MS Sans Serif;Arial" w:ascii="MS Sans Serif;Arial" w:hAnsi="MS Sans Serif;Arial"/>
          <w:color w:val="000000"/>
          <w:sz w:val="36"/>
          <w:szCs w:val="36"/>
          <w:lang w:eastAsia="ar-SA"/>
        </w:rPr>
        <w:t>79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غبي في رؤية النبي صلى الله عليه و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يوسف بن يعقوب الخولتي شيخ الرحم النبوي الفه بالتركية مشتملا على أحوال رؤية النبي صلى الله تعالى عليه وسلم في الرؤ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غبي في تنزيه بن عر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إحدى عشرة وتسعمائة رسالة كتبها ردا على من رد عليه الفصوص وللسيد علي بن ميمون المغربي المتوفى سنة </w:t>
      </w:r>
      <w:r>
        <w:rPr>
          <w:rFonts w:cs="MS Sans Serif;Arial" w:ascii="MS Sans Serif;Arial" w:hAnsi="MS Sans Serif;Arial"/>
          <w:color w:val="000000"/>
          <w:sz w:val="36"/>
          <w:szCs w:val="36"/>
          <w:lang w:eastAsia="ar-SA"/>
        </w:rPr>
        <w:t>9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مبت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مري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مغترين في القرن العاشر على ما خالفوا فيه سلفهم الط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وهاب بن علي الشعراني المتوفى سنة </w:t>
      </w:r>
      <w:r>
        <w:rPr>
          <w:rFonts w:cs="MS Sans Serif;Arial" w:ascii="MS Sans Serif;Arial" w:hAnsi="MS Sans Serif;Arial"/>
          <w:color w:val="000000"/>
          <w:sz w:val="36"/>
          <w:szCs w:val="36"/>
          <w:lang w:eastAsia="ar-SA"/>
        </w:rPr>
        <w:t>9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تسعمائة ذكر فيه هدى الاصحابة والتابعين والعلماء العاملين وبين فيه ما نقص من اعلام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 الوسن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شعب الإ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مر بن أحمد الشماع الحلبي المتوفى سنة </w:t>
      </w:r>
      <w:r>
        <w:rPr>
          <w:rFonts w:cs="MS Sans Serif;Arial" w:ascii="MS Sans Serif;Arial" w:hAnsi="MS Sans Serif;Arial"/>
          <w:color w:val="000000"/>
          <w:sz w:val="36"/>
          <w:szCs w:val="36"/>
          <w:lang w:eastAsia="ar-SA"/>
        </w:rPr>
        <w:t>9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تسعمائة وهو مختصر مورد الظمآن من تأليف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على غلط الجاهل وال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أولها الحمد لله الذي جعلنا من زمرة من علم الخ تأليف العلامة أحمد بن كمال باشا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في صناعة التمويه لأبي الريحا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أحمد البيروني المتوفى في حدود سنة </w:t>
      </w:r>
      <w:r>
        <w:rPr>
          <w:rFonts w:cs="MS Sans Serif;Arial" w:ascii="MS Sans Serif;Arial" w:hAnsi="MS Sans Serif;Arial"/>
          <w:color w:val="000000"/>
          <w:sz w:val="36"/>
          <w:szCs w:val="36"/>
          <w:lang w:eastAsia="ar-SA"/>
        </w:rPr>
        <w:t>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على الأسباب الموجبة للخلاف بين المسل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بن عبد الله بن محمد بن السيد البطليوسي المتوفى سنة </w:t>
      </w:r>
      <w:r>
        <w:rPr>
          <w:rFonts w:cs="MS Sans Serif;Arial" w:ascii="MS Sans Serif;Arial" w:hAnsi="MS Sans Serif;Arial"/>
          <w:color w:val="000000"/>
          <w:sz w:val="36"/>
          <w:szCs w:val="36"/>
          <w:lang w:eastAsia="ar-SA"/>
        </w:rPr>
        <w:t>5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على التش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لاح الدين خليل بن أيبك الصفدي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على إعجاز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ن المشايخ محمد بن أبي القاسم البقالي الخوارزمي الحنفي المتوفى سنة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يت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على فضل علوم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محمد بن حبيب النيسابوري المتوفى سنة </w:t>
      </w:r>
      <w:r>
        <w:rPr>
          <w:rFonts w:cs="MS Sans Serif;Arial" w:ascii="MS Sans Serif;Arial" w:hAnsi="MS Sans Serif;Arial"/>
          <w:color w:val="000000"/>
          <w:sz w:val="36"/>
          <w:szCs w:val="36"/>
          <w:lang w:eastAsia="ar-SA"/>
        </w:rPr>
        <w:t>24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في فروع الشاف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إسحاق إبراهيم بن علي الفقيه الشيرازي الشافعي المتوفى سنة </w:t>
      </w:r>
      <w:r>
        <w:rPr>
          <w:rFonts w:cs="MS Sans Serif;Arial" w:ascii="MS Sans Serif;Arial" w:hAnsi="MS Sans Serif;Arial"/>
          <w:color w:val="000000"/>
          <w:sz w:val="36"/>
          <w:szCs w:val="36"/>
          <w:lang w:eastAsia="ar-SA"/>
        </w:rPr>
        <w:t>4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أربعمائة وهو أحد الكتب الخمس المشهورة المتداولة بين الشافعية وأكثرها تداولا كما صرح به النووي في تهذيبه اخذه من تعليقة الشيخ أبي حامد المروزي بدا في تصنيفه في أوائل رمضان سنة </w:t>
      </w:r>
      <w:r>
        <w:rPr>
          <w:rFonts w:cs="MS Sans Serif;Arial" w:ascii="MS Sans Serif;Arial" w:hAnsi="MS Sans Serif;Arial"/>
          <w:color w:val="000000"/>
          <w:sz w:val="36"/>
          <w:szCs w:val="36"/>
          <w:lang w:eastAsia="ar-SA"/>
        </w:rPr>
        <w:t>4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أربعمائة ولبعضهم في مدحه يا كوكبا ملأ البصائر نوره من ذا رأى لك في الأنام شبيها كانت خواطرنا نياما برهة فرزقن من تنبيه تنبيها وله شررح كثيرة من شرح صاين الدين عبد العزيز بن عبد الكريم الجيلي المعروف بالمفيد بالمعيد المتوفى سنة وسماه الموضح الا انه لا يجوز الاعتماد على ما فيه من النقول لان بعض الحساد حسده عليه فدس فيه فافسده صرح به النووي وابن الصلاح وشرح أبي طاهر الكرخي الشافعي وهو كبير في أربع مجلدات وشرح الامام أبي الحسن محمد بن مبارك المعروف بابن الخل الشافعي المتوفى سنة </w:t>
      </w:r>
      <w:r>
        <w:rPr>
          <w:rFonts w:cs="MS Sans Serif;Arial" w:ascii="MS Sans Serif;Arial" w:hAnsi="MS Sans Serif;Arial"/>
          <w:color w:val="000000"/>
          <w:sz w:val="36"/>
          <w:szCs w:val="36"/>
          <w:lang w:eastAsia="ar-SA"/>
        </w:rPr>
        <w:t>5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خمسمائة وهومجلد سماه توجيه التنبه وهو أول من تكلم على التنبيه وليس في شرحه تصوير المسئلة لكنه عللها بعبارة مختصرة وشرح الامام اب بالعباس أحمد بن الامام موسى بن يونس الموصلي المتوفى سنة </w:t>
      </w:r>
      <w:r>
        <w:rPr>
          <w:rFonts w:cs="MS Sans Serif;Arial" w:ascii="MS Sans Serif;Arial" w:hAnsi="MS Sans Serif;Arial"/>
          <w:color w:val="000000"/>
          <w:sz w:val="36"/>
          <w:szCs w:val="36"/>
          <w:lang w:eastAsia="ar-SA"/>
        </w:rPr>
        <w:t>6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ستمائة قال بن خلكان شرع بأربل واستعار منها نسخة من التنبيه عليها حواش مفيدة بخط الشيخ رضي الدين سليمان بن المظفر الجيلي المتوفى سنة </w:t>
      </w:r>
      <w:r>
        <w:rPr>
          <w:rFonts w:cs="MS Sans Serif;Arial" w:ascii="MS Sans Serif;Arial" w:hAnsi="MS Sans Serif;Arial"/>
          <w:color w:val="000000"/>
          <w:sz w:val="36"/>
          <w:szCs w:val="36"/>
          <w:lang w:eastAsia="ar-SA"/>
        </w:rPr>
        <w:t>6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ستمائة ورأيت بعد ذلك قد نقل الحواشي كلها في شرحه انتهى وشرح الامام تاج الدين عبد الرحمن بن إبراهيم المعروف بالفركاح الشافعي المتوفى سنة </w:t>
      </w:r>
      <w:r>
        <w:rPr>
          <w:rFonts w:cs="MS Sans Serif;Arial" w:ascii="MS Sans Serif;Arial" w:hAnsi="MS Sans Serif;Arial"/>
          <w:color w:val="000000"/>
          <w:sz w:val="36"/>
          <w:szCs w:val="36"/>
          <w:lang w:eastAsia="ar-SA"/>
        </w:rPr>
        <w:t>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ين وستمائة وسماه الاقيلد لدر التقليد وقف قبل وصو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اب النكاح ولم يكمله وشرح ولده برهان الدين إبراهيم بن الفركاح المتوفى سنة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عشرين وهي تعليقة حافلة قال الأسنوي انه كبي رالحجم قليل الفائدة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جمه كان حاطب ليل جمع فيه بين الغث والسمين وشرح شمس الدين محمد بن عبد الرحمن الحضرمي المتوفى سنة </w:t>
      </w:r>
      <w:r>
        <w:rPr>
          <w:rFonts w:cs="MS Sans Serif;Arial" w:ascii="MS Sans Serif;Arial" w:hAnsi="MS Sans Serif;Arial"/>
          <w:color w:val="000000"/>
          <w:sz w:val="36"/>
          <w:szCs w:val="36"/>
          <w:lang w:eastAsia="ar-SA"/>
        </w:rPr>
        <w:t>6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اه الإكمال لما وقع في التنبه من الاشكال والاجمال ذكره التاج السبكي وقال والاكمال لا اعرفه وشرح موفق الدين حمزة بن يوسف الحموي الشافعي المتوفى سنة </w:t>
      </w:r>
      <w:r>
        <w:rPr>
          <w:rFonts w:cs="MS Sans Serif;Arial" w:ascii="MS Sans Serif;Arial" w:hAnsi="MS Sans Serif;Arial"/>
          <w:color w:val="000000"/>
          <w:sz w:val="36"/>
          <w:szCs w:val="36"/>
          <w:lang w:eastAsia="ar-SA"/>
        </w:rPr>
        <w:t>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ستمائة أجاب فيه عن الاشكالات الواردة عليه وسماه المبهت وشرح الشيخ نجم الدين محمد بن عقيل البالسي الشافعي المتوفى سنة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بعمائة وشرح الامام علم الدين عبد الكريم بن علي العراقي الشافعي المتوفى سنة </w:t>
      </w:r>
      <w:r>
        <w:rPr>
          <w:rFonts w:cs="MS Sans Serif;Arial" w:ascii="MS Sans Serif;Arial" w:hAnsi="MS Sans Serif;Arial"/>
          <w:color w:val="000000"/>
          <w:sz w:val="36"/>
          <w:szCs w:val="36"/>
          <w:lang w:eastAsia="ar-SA"/>
        </w:rPr>
        <w:t>7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مائة وشرح شمس الدين محمد بن أبي منصور المعروف بابن السبتي فرغ عن تأليفه سنة </w:t>
      </w:r>
      <w:r>
        <w:rPr>
          <w:rFonts w:cs="MS Sans Serif;Arial" w:ascii="MS Sans Serif;Arial" w:hAnsi="MS Sans Serif;Arial"/>
          <w:color w:val="000000"/>
          <w:sz w:val="36"/>
          <w:szCs w:val="36"/>
          <w:lang w:eastAsia="ar-SA"/>
        </w:rPr>
        <w:t>7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مائة وشرح شهاب الدين أحمد بن العامري اليمني الشافعي المتوفى سنة </w:t>
      </w:r>
      <w:r>
        <w:rPr>
          <w:rFonts w:cs="MS Sans Serif;Arial" w:ascii="MS Sans Serif;Arial" w:hAnsi="MS Sans Serif;Arial"/>
          <w:color w:val="000000"/>
          <w:sz w:val="36"/>
          <w:szCs w:val="36"/>
          <w:lang w:eastAsia="ar-SA"/>
        </w:rPr>
        <w:t>7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سبعمائة وشرح كمال الدين أحمد بن عيسى بن رضوان العسقلاني المعروف بابن الغليوبي القليوبي المتوفى سنة </w:t>
      </w:r>
      <w:r>
        <w:rPr>
          <w:rFonts w:cs="MS Sans Serif;Arial" w:ascii="MS Sans Serif;Arial" w:hAnsi="MS Sans Serif;Arial"/>
          <w:color w:val="000000"/>
          <w:sz w:val="36"/>
          <w:szCs w:val="36"/>
          <w:lang w:eastAsia="ar-SA"/>
        </w:rPr>
        <w:t>6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مانين وستمائة وشرح الشيخ علي بن أبي الحزم القرشي المعروف بابن النفيس المتطبب الشافعي المتوفى سنة </w:t>
      </w:r>
      <w:r>
        <w:rPr>
          <w:rFonts w:cs="MS Sans Serif;Arial" w:ascii="MS Sans Serif;Arial" w:hAnsi="MS Sans Serif;Arial"/>
          <w:color w:val="000000"/>
          <w:sz w:val="36"/>
          <w:szCs w:val="36"/>
          <w:lang w:eastAsia="ar-SA"/>
        </w:rPr>
        <w:t>6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ستمائة وشرح علاء الدين علي بن عبد الكافي السبكي المتوفى سنة </w:t>
      </w:r>
      <w:r>
        <w:rPr>
          <w:rFonts w:cs="MS Sans Serif;Arial" w:ascii="MS Sans Serif;Arial" w:hAnsi="MS Sans Serif;Arial"/>
          <w:color w:val="000000"/>
          <w:sz w:val="36"/>
          <w:szCs w:val="36"/>
          <w:lang w:eastAsia="ar-SA"/>
        </w:rPr>
        <w:t>7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سبعمائة وهو كبير في أربع مجلدات وشرح جلال اليدن أحمد بن عبد الرحمن الكندي المتوفى سنة سبع وسبعين وستمائة وشرح أحمد بن كشتاسب كشاسب الورماري الدزمار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تمائة وهو في مجلد سماه رفع التمويه عن مشكل التنبيه وشرح الحافظ زكي الدين عبد العظيم بن عبد القوي بن عبد الله المنذري الشافع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تمائة وشرح الامام محيي الدين يحيى بن شرف بن مري بن الحسن النووي الشافعي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تمائة وهو شرح غريب سماه التحرير ذكر فيه ان التنبيه من الكتب المباركة النافعة فينبغي ان يعتني بتحريره وتهذيبه ومن ذلك نوعان اهمهما ما يفتي به وتصحيح ما ترك المصنف تصحيحه أو خولف فيه أو جزم بما هو خلاف المذهب وأنكر عليه قال وقد جمعت ذلك في كراس قبل هذا والثاني بيان لغاته وضبط ألفاظه فذكر فيه جميع ما يتعلق بالفاظه وعلى التحرير نكت للشريف عز الدين حمزة بن أحمد الحسيني الدمشقي الشافعي المتوفى سنة </w:t>
      </w:r>
      <w:r>
        <w:rPr>
          <w:rFonts w:cs="MS Sans Serif;Arial" w:ascii="MS Sans Serif;Arial" w:hAnsi="MS Sans Serif;Arial"/>
          <w:color w:val="000000"/>
          <w:sz w:val="36"/>
          <w:szCs w:val="36"/>
          <w:lang w:eastAsia="ar-SA"/>
        </w:rPr>
        <w:t>8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ثمانمائة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اها الإيضاح وشرح الشيخ مجد الدين بن إسماعيل بن عبد العزيز السنكلومي الشافعي المتوفى سنة </w:t>
      </w:r>
      <w:r>
        <w:rPr>
          <w:rFonts w:cs="MS Sans Serif;Arial" w:ascii="MS Sans Serif;Arial" w:hAnsi="MS Sans Serif;Arial"/>
          <w:color w:val="000000"/>
          <w:sz w:val="36"/>
          <w:szCs w:val="36"/>
          <w:lang w:eastAsia="ar-SA"/>
        </w:rPr>
        <w:t>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سبعمائة وهو شرح كبير حسن لخصه من الرافعي وابن الرفعة وسماه تحفة النبيه في شرح التنبيه وشرح القاضي جمال الدين محمد بن عبد الله الريمي اليمني الشافعي المتوفى سنة </w:t>
      </w:r>
      <w:r>
        <w:rPr>
          <w:rFonts w:cs="MS Sans Serif;Arial" w:ascii="MS Sans Serif;Arial" w:hAnsi="MS Sans Serif;Arial"/>
          <w:color w:val="000000"/>
          <w:sz w:val="36"/>
          <w:szCs w:val="36"/>
          <w:lang w:eastAsia="ar-SA"/>
        </w:rPr>
        <w:t>7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سبعمائة قال الأشرف إسماعيل صاحب اليمن في تاريخه وفي غرة ذي الحجة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وحمل إلينا القاضي جمال الدين كتابه المسمى بالتفقيه في شرح التنبيه فأمرنا ان يحمل على رؤوس المتفقهة وكتن أربعة وعشرين مجلدا فحبوناه بثمانية وأربعين الف درهم انتهى وشرح ضياء الدين محمد بن إبراهيم المناوي المتوفى سة </w:t>
      </w:r>
      <w:r>
        <w:rPr>
          <w:rFonts w:cs="MS Sans Serif;Arial" w:ascii="MS Sans Serif;Arial" w:hAnsi="MS Sans Serif;Arial"/>
          <w:color w:val="000000"/>
          <w:sz w:val="36"/>
          <w:szCs w:val="36"/>
          <w:lang w:eastAsia="ar-SA"/>
        </w:rPr>
        <w:t>7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بعمائة وشرح عماد الدين محمد هو جمال الدين عبد الرحيم بن الحسين الأسنوي المتوفى سنة </w:t>
      </w:r>
      <w:r>
        <w:rPr>
          <w:rFonts w:cs="MS Sans Serif;Arial" w:ascii="MS Sans Serif;Arial" w:hAnsi="MS Sans Serif;Arial"/>
          <w:color w:val="000000"/>
          <w:sz w:val="36"/>
          <w:szCs w:val="36"/>
          <w:lang w:eastAsia="ar-SA"/>
        </w:rPr>
        <w:t>7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سبعمائة سماه تصحيح التنبيه وشرح قط الدين محمد بن عبد الصمد بن عبد القادر السنباطي المتوفى سنة </w:t>
      </w:r>
      <w:r>
        <w:rPr>
          <w:rFonts w:cs="MS Sans Serif;Arial" w:ascii="MS Sans Serif;Arial" w:hAnsi="MS Sans Serif;Arial"/>
          <w:color w:val="000000"/>
          <w:sz w:val="36"/>
          <w:szCs w:val="36"/>
          <w:lang w:eastAsia="ar-SA"/>
        </w:rPr>
        <w:t>7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سبعمائة وله شرح أخر ليس بتام ونكت أيضا وشرح بدر الدين محمد بهادر بن عبد الله الزركشي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بعمائة وشرح نجم الدين محمد بن علي البالسي الشافعي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وشرح نجم الدين محمد بن علي الشافعي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وشرح شرف الدين عبد الله بن محمد الفهري التلسماني المتوفى سنة </w:t>
      </w:r>
      <w:r>
        <w:rPr>
          <w:rFonts w:cs="MS Sans Serif;Arial" w:ascii="MS Sans Serif;Arial" w:hAnsi="MS Sans Serif;Arial"/>
          <w:color w:val="000000"/>
          <w:sz w:val="36"/>
          <w:szCs w:val="36"/>
          <w:lang w:eastAsia="ar-SA"/>
        </w:rPr>
        <w:t>6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نجم الدين أحمد بن محمد بن علي المعروف بابن الرفعة الشافعي المتوفى سنة </w:t>
      </w:r>
      <w:r>
        <w:rPr>
          <w:rFonts w:cs="MS Sans Serif;Arial" w:ascii="MS Sans Serif;Arial" w:hAnsi="MS Sans Serif;Arial"/>
          <w:color w:val="000000"/>
          <w:sz w:val="36"/>
          <w:szCs w:val="36"/>
          <w:lang w:eastAsia="ar-SA"/>
        </w:rPr>
        <w:t>7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سبعمائة وهو شرح كبير في نحو عشرين مجلجا لم يعللق على التنبيه مثله مشتمل على غرائب وفوائد كثيرة سماه كفاية النبيه قال اليافعي ان المجد السنكلومي انتخبه في ست مجلدات وقد سبق ومختصر الكفاية لشهاب الدين أبي العباس أحمد بن لؤلؤ بن النقيب الشافعي المتوفى سنة </w:t>
      </w:r>
      <w:r>
        <w:rPr>
          <w:rFonts w:cs="MS Sans Serif;Arial" w:ascii="MS Sans Serif;Arial" w:hAnsi="MS Sans Serif;Arial"/>
          <w:color w:val="000000"/>
          <w:sz w:val="36"/>
          <w:szCs w:val="36"/>
          <w:lang w:eastAsia="ar-SA"/>
        </w:rPr>
        <w:t>7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سبعمائة وشرح أحمد بن عيسى العسقلاني سماه الإشراق في شرح تنبيه أبي إسحاق مجلد وشرح الامام محب الدين أحمد بن عبد الله الطبري المكي الم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تمائة وهون شرح مبسوط في عشرة اسفار كبار الا انه ربما يختار الوجوه الضعيفة صرح بذلك اليافعي في تاريخه وله نكت على التنبيه كبرى وصغرى وله مختصر التنبيه سماه مسلك النبيه في تلخيص التنبيه وهو كبير وله مختصر آخر آخر وهو صغير سماه تحرير التنبيه لكل طالب نبيه ومنها شرح تقي الدين أبي بكر بن محمد الحصني الشافعي المتوفى سنة </w:t>
      </w:r>
      <w:r>
        <w:rPr>
          <w:rFonts w:cs="MS Sans Serif;Arial" w:ascii="MS Sans Serif;Arial" w:hAnsi="MS Sans Serif;Arial"/>
          <w:color w:val="000000"/>
          <w:sz w:val="36"/>
          <w:szCs w:val="36"/>
          <w:lang w:eastAsia="ar-SA"/>
        </w:rPr>
        <w:t>8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ثمانمائة وشرح الامام أبي حفص عمر بن علي بن الملقن الشافعي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ثمانمائة وهو كبير سماه الكفاية وله امنية النبيه فيما يرد على التصحيح والتنبيه مجلد وله في ادلته الخلاصة مجلد وله شرح آخر سماه غنية الفقيه في أربع مجلدات وشرح آخر سماه هادي النبيه في مجلد واختصره في جزء للحفظ سماه إرشاد ال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صحيح التنبيه وهو غريب في بابه ذكره السخاوي في الضوء وشرح شمس الدين محمد الخطيب الشربتي المتوفى سنة </w:t>
      </w:r>
      <w:r>
        <w:rPr>
          <w:rFonts w:cs="MS Sans Serif;Arial" w:ascii="MS Sans Serif;Arial" w:hAnsi="MS Sans Serif;Arial"/>
          <w:color w:val="000000"/>
          <w:sz w:val="36"/>
          <w:szCs w:val="36"/>
          <w:lang w:eastAsia="ar-SA"/>
        </w:rPr>
        <w:t>9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تسعمائة وتصحيح التنبيه لجمال الدين محمد بن الحسين الأسنوي الشافعي المتوفى سنة </w:t>
      </w:r>
      <w:r>
        <w:rPr>
          <w:rFonts w:cs="MS Sans Serif;Arial" w:ascii="MS Sans Serif;Arial" w:hAnsi="MS Sans Serif;Arial"/>
          <w:color w:val="000000"/>
          <w:sz w:val="36"/>
          <w:szCs w:val="36"/>
          <w:lang w:eastAsia="ar-SA"/>
        </w:rPr>
        <w:t>7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سبعمائة وهو مختصر سماه تذكرة النبيه أوله الحمد لله رب العالمين الخ قال ان تصحيح التنبيه للنووي وجدته قد اهمل في كثير فحينئذ جردت المهملات وجمعتها في تأليف سميته بالتنقيح ثم استخرت في تأليف جامع كتبت فيه ما اهملته في التنقيح وميزت الزيادات التي من قبلي وكان الفراغ ومنه في شعبان سنة </w:t>
      </w:r>
      <w:r>
        <w:rPr>
          <w:rFonts w:cs="MS Sans Serif;Arial" w:ascii="MS Sans Serif;Arial" w:hAnsi="MS Sans Serif;Arial"/>
          <w:color w:val="000000"/>
          <w:sz w:val="36"/>
          <w:szCs w:val="36"/>
          <w:lang w:eastAsia="ar-SA"/>
        </w:rPr>
        <w:t>8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بالقاهرة وشرح القاضي تقي الدين أبي بكر بن أحمد المعروف بابن قاضي شهبة الشافعي الدمشقي المتوفى سنة </w:t>
      </w:r>
      <w:r>
        <w:rPr>
          <w:rFonts w:cs="MS Sans Serif;Arial" w:ascii="MS Sans Serif;Arial" w:hAnsi="MS Sans Serif;Arial"/>
          <w:color w:val="000000"/>
          <w:sz w:val="36"/>
          <w:szCs w:val="36"/>
          <w:lang w:eastAsia="ar-SA"/>
        </w:rPr>
        <w:t>8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ثمانمائة وله نكت على التنبيه أيضا وشرح الشيخ زين الدين سريجا بن محمد الملطي ثم المارديني الشافع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سماه نصح الفقيه وهو أربعة أجزاء وشرح قطب الدين محمد بن محمد الخيضري الشافعي المتوفى سنة </w:t>
      </w:r>
      <w:r>
        <w:rPr>
          <w:rFonts w:cs="MS Sans Serif;Arial" w:ascii="MS Sans Serif;Arial" w:hAnsi="MS Sans Serif;Arial"/>
          <w:color w:val="000000"/>
          <w:sz w:val="36"/>
          <w:szCs w:val="36"/>
          <w:lang w:eastAsia="ar-SA"/>
        </w:rPr>
        <w:t>8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ثمانمائة سماه مجمع العشاق على توضح تنبيه الشيخ أبي إسحاق قال السخاوي ومن تسميته يعلم حاله انتهى وشرح الشيخ جلال الدين عبد الرحمن بن أبي بكر السيوطي المتوفى سنة إحدى عشرة وتسعمائة وهو شرح ممزوج سماه الوافي لكنه لم يكمله وله مختصر الأصل وعلى التنبيه تعليقة لبرهان الدين الفزاري سماها الاقليد صرح به الأسنوي وللتنبيه مختصرات منها مختصر تاج الدين عبد الرحيم بن محمد الموصلي المتوفى سنة </w:t>
      </w:r>
      <w:r>
        <w:rPr>
          <w:rFonts w:cs="MS Sans Serif;Arial" w:ascii="MS Sans Serif;Arial" w:hAnsi="MS Sans Serif;Arial"/>
          <w:color w:val="000000"/>
          <w:sz w:val="36"/>
          <w:szCs w:val="36"/>
          <w:lang w:eastAsia="ar-SA"/>
        </w:rPr>
        <w:t>6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تمائة سما النتبيه في اختصار التنبيه وله التنويه في فضل التنبيه ومختصر الشيخ جلال الدين محمد بن أحمد المحلي الشافعي المتوفى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ثمانمائة ومختصر أبي الفرج مفضل بن مسعود التنوخي سماه اللباب ومختصر شرف الدين أبي القاسم هبة الله بن عبد الرحيم البارزي الحموي الشافع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ومن الشروح شرح تهذيب التنبيه لعماد الدين إسماعيل بن إبراهيم بن شرف المقدس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يتن وخمسين وثمانمائة وللتنبيه منظومات منها نظم أبي عبد الله محمد بن عبد الله الشيباني اليمني ونظم جعفر بن أحمد السراج المتوفى سن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مائة ونظم سعيد الدين عبد العزيز بن أحمد الديري المتوفى سنة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ستمائة وله دقائق التنبيه ونظم ضياء الدين علي بن سليم الاذرعي في ستة عشر الف بيت ونظم الشيخ الامام حسين بن عبد العزيز بن الحسين السباعي خطيب الدين حمص ونظم الشهاب أحمد بن سيف الدين بيلبك الظاهري المتوفى سنة </w:t>
      </w:r>
      <w:r>
        <w:rPr>
          <w:rFonts w:cs="MS Sans Serif;Arial" w:ascii="MS Sans Serif;Arial" w:hAnsi="MS Sans Serif;Arial"/>
          <w:color w:val="000000"/>
          <w:sz w:val="36"/>
          <w:szCs w:val="36"/>
          <w:lang w:eastAsia="ar-SA"/>
        </w:rPr>
        <w:t>7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اه الروض النزيه في نظم التنبيه وعلى التنبيه نكات منها نكت كمال الدين أحمد بن عمر بن أحمد النسائي القاهري المتوفى سنة </w:t>
      </w:r>
      <w:r>
        <w:rPr>
          <w:rFonts w:cs="MS Sans Serif;Arial" w:ascii="MS Sans Serif;Arial" w:hAnsi="MS Sans Serif;Arial"/>
          <w:color w:val="000000"/>
          <w:sz w:val="36"/>
          <w:szCs w:val="36"/>
          <w:lang w:eastAsia="ar-SA"/>
        </w:rPr>
        <w:t>7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سبعمائة ونكت ابنابي الصيف اليم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ضا للشيخ بن أبي عصرون عبد الله بن محمد بن هبة الله الشافعي المتوفى سنة </w:t>
      </w:r>
      <w:r>
        <w:rPr>
          <w:rFonts w:cs="MS Sans Serif;Arial" w:ascii="MS Sans Serif;Arial" w:hAnsi="MS Sans Serif;Arial"/>
          <w:color w:val="000000"/>
          <w:sz w:val="36"/>
          <w:szCs w:val="36"/>
          <w:lang w:eastAsia="ar-SA"/>
        </w:rPr>
        <w:t>5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خمسمائة وهو فروع مجردة دون تنبيه الشي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ضا لأبي عبد الله أحمد بن سليمان الزبيري البصري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على النقط والشك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مرو عثمان بن سعيد الداني المتوفى سنة </w:t>
      </w:r>
      <w:r>
        <w:rPr>
          <w:rFonts w:cs="MS Sans Serif;Arial" w:ascii="MS Sans Serif;Arial" w:hAnsi="MS Sans Serif;Arial"/>
          <w:color w:val="000000"/>
          <w:sz w:val="36"/>
          <w:szCs w:val="36"/>
          <w:lang w:eastAsia="ar-SA"/>
        </w:rPr>
        <w:t>4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في رد الشافعي فيما خالف النصو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المحاسن المفضل بن مسعود التنوخي الحنفي المتوفى سنة </w:t>
      </w:r>
      <w:r>
        <w:rPr>
          <w:rFonts w:cs="MS Sans Serif;Arial" w:ascii="MS Sans Serif;Arial" w:hAnsi="MS Sans Serif;Arial"/>
          <w:color w:val="000000"/>
          <w:sz w:val="36"/>
          <w:szCs w:val="36"/>
          <w:lang w:eastAsia="ar-SA"/>
        </w:rPr>
        <w:t>4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نت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عثمان بن جني النحوي المتوفى سنة </w:t>
      </w:r>
      <w:r>
        <w:rPr>
          <w:rFonts w:cs="MS Sans Serif;Arial" w:ascii="MS Sans Serif;Arial" w:hAnsi="MS Sans Serif;Arial"/>
          <w:color w:val="000000"/>
          <w:sz w:val="36"/>
          <w:szCs w:val="36"/>
          <w:lang w:eastAsia="ar-SA"/>
        </w:rPr>
        <w:t>3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مر صالح بن إسحاق الجرمي النحوي المتوفى سنة </w:t>
      </w:r>
      <w:r>
        <w:rPr>
          <w:rFonts w:cs="MS Sans Serif;Arial" w:ascii="MS Sans Serif;Arial" w:hAnsi="MS Sans Serif;Arial"/>
          <w:color w:val="000000"/>
          <w:sz w:val="36"/>
          <w:szCs w:val="36"/>
          <w:lang w:eastAsia="ar-SA"/>
        </w:rPr>
        <w:t>2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والاشر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حسين المسعودي المؤرخ المتوفى سنة </w:t>
      </w:r>
      <w:r>
        <w:rPr>
          <w:rFonts w:cs="MS Sans Serif;Arial" w:ascii="MS Sans Serif;Arial" w:hAnsi="MS Sans Serif;Arial"/>
          <w:color w:val="000000"/>
          <w:sz w:val="36"/>
          <w:szCs w:val="36"/>
          <w:lang w:eastAsia="ar-SA"/>
        </w:rPr>
        <w:t>3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 والتبيين لمصالح الدنيا و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وفا مبشر بن فاتك القائد وهو مختصر على ثلاثين بابا جمع من ألفاظ نبويه وكلمات حكيمة وأشعار رتبها على أوائل حروف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ات على ما في التبيان من التمويه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ات على المدونة يأتي في المي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بيهات العقول على شرح تشكيكات الف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فصول بقرا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ات الداود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بيه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ياض بن موسى اليحصبي المال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جيز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فخر الدين محمد بن محمد بن محمد الصقلي الشافعي المتوفى سنة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بعمائة وهو كالتعجيز الا انه يزيد فيه تصحيح الخل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ل الاملاك في حركات الأفلا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الطائي الانلسي المتوفى سن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تمائة رسالة أولها الحمد لله الذي وصف الإنسان بما وصف به نفسه الخ رتبها على خمسة وخمس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ل السكينة على قناديل المد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علي بن عبد الكافي السبكي المتوفى سنة </w:t>
      </w:r>
      <w:r>
        <w:rPr>
          <w:rFonts w:cs="MS Sans Serif;Arial" w:ascii="MS Sans Serif;Arial" w:hAnsi="MS Sans Serif;Arial"/>
          <w:color w:val="000000"/>
          <w:sz w:val="36"/>
          <w:szCs w:val="36"/>
          <w:lang w:eastAsia="ar-SA"/>
        </w:rPr>
        <w:t>7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زل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كازرو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يل الأرواح في قوالب الاش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البو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يل الأفكار في تعديل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فاضل العلامة أثير الدين المفضل بني عمر الأبهري المتوفى سنة قصد فيه تحرير ما أدى افكا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ستقر عليه رأيه من القوانين المنطقية والحكمية ذاكرا فيه ما سنح له من الرد والقبول وأورد على بعض مآخذه في تلك الأصول سيما المنطقية وسماه تعديل المعيار في نقد تنزيل الأفكار أوله الحمد لله محق الحق ومبدع الكل فرغ من المنطق في أوائل المحرم سنة </w:t>
      </w:r>
      <w:r>
        <w:rPr>
          <w:rFonts w:cs="MS Sans Serif;Arial" w:ascii="MS Sans Serif;Arial" w:hAnsi="MS Sans Serif;Arial"/>
          <w:color w:val="000000"/>
          <w:sz w:val="36"/>
          <w:szCs w:val="36"/>
          <w:lang w:eastAsia="ar-SA"/>
        </w:rPr>
        <w:t>6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يه الاعتقاد عن الحلول والاتح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يه الأنبياء عن تسفيه الاغب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سيوطي المذكور أولها اما بعد حمد الله غافر الزلا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يه الشريعة المرفوعة عن الاخبار الشنيعة الموضو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علي بن محمد بن عراق الكناني المتوفى سنة </w:t>
      </w:r>
      <w:r>
        <w:rPr>
          <w:rFonts w:cs="MS Sans Serif;Arial" w:ascii="MS Sans Serif;Arial" w:hAnsi="MS Sans Serif;Arial"/>
          <w:color w:val="000000"/>
          <w:sz w:val="36"/>
          <w:szCs w:val="36"/>
          <w:lang w:eastAsia="ar-SA"/>
        </w:rPr>
        <w:t>9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ستين وتسعمائة أوله الحمد لله الذي من بتنزيه الشريعة الخ جمع فيه بين موضوعات بن الجوزي والسيوطي ورتب على ترتيبه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سليمان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يه القرآن عمالا يليق ب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اضي الجماعة أحمد بن عبد الرحمن اللخمي المتوفى سنة </w:t>
      </w:r>
      <w:r>
        <w:rPr>
          <w:rFonts w:cs="MS Sans Serif;Arial" w:ascii="MS Sans Serif;Arial" w:hAnsi="MS Sans Serif;Arial"/>
          <w:color w:val="000000"/>
          <w:sz w:val="36"/>
          <w:szCs w:val="36"/>
          <w:lang w:eastAsia="ar-SA"/>
        </w:rPr>
        <w:t>5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خمسمائة رد عليه بن خروف النحوي في كتاب سماه تنزيه أئمة النحو عما نسب إليهم من الخطأ والسه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يه الكون عن اعتقاد إسلام فرع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عابدين محمد بن محمد العمري سبط المرصفي رسالة الفها في جمادى الأولى سنة </w:t>
      </w:r>
      <w:r>
        <w:rPr>
          <w:rFonts w:cs="MS Sans Serif;Arial" w:ascii="MS Sans Serif;Arial" w:hAnsi="MS Sans Serif;Arial"/>
          <w:color w:val="000000"/>
          <w:sz w:val="36"/>
          <w:szCs w:val="36"/>
          <w:lang w:eastAsia="ar-SA"/>
        </w:rPr>
        <w:t>9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ستين وتسعمائة أولها الحمد لله الذي أحق الحق وأبطل الباطل الخ كتبها ردا على من اعتقد إسلامه مستند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دلة ليس بها استدلال ولا عون اخذها من تأليف يعز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يخ الطريقة محيي الدين بن عر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يه المسجد الحرام عن بدع جهلة العو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البقا أحمد بن الضياء القرشي المكي الحنفي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ن وثمانمائة وهو رسالة في كراسة ثم اختصر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يه الملائكة عن الذنوب وتفضيلهم على بني آد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مكي بن أبي طالب القيسي المتوفى سنة </w:t>
      </w:r>
      <w:r>
        <w:rPr>
          <w:rFonts w:cs="MS Sans Serif;Arial" w:ascii="MS Sans Serif;Arial" w:hAnsi="MS Sans Serif;Arial"/>
          <w:color w:val="000000"/>
          <w:sz w:val="36"/>
          <w:szCs w:val="36"/>
          <w:lang w:eastAsia="ar-SA"/>
        </w:rPr>
        <w:t>4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سيب والتي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الوليد يونس بن عبد ال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سوق نامه ايلخ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نصير لدين محمد بن محمد الطوسي مختصر أوله الحمد لله فاطر الصنايع الخ رتب على أربع مقالات في المعدنيات في الأحجار في الفلزات في العطر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ضيد المعالم في تعديد المظا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قسطل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فيس في الاعتذار عن ترك الافتاء والتدر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الفه في انقطاعه عن النا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قيب على ما في المقامات من الغ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قيح الابحاث في البحث عن الملل الثلا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ز الدولة سعد بن منصور المعروف بابن كمونة اليهودي وعليه رد للشيخ زين الدين سريجا بن محمد الملطي ثم المارديني الشافع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ثمانين سبعمائة سماه نهوض حثيث النه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وض خبيث اليهو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قيح الاحداث في رفع التيمم الاحدا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أبي العباس أحمد بن الحسن بن قاضي الجبل الحنفي المتوفى سنة إحدى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قيح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ل العلامة صدر الشريعة عبيد الله بن مسعود المحبوبي البخاري الحنفي المتوفى سنة </w:t>
      </w:r>
      <w:r>
        <w:rPr>
          <w:rFonts w:cs="MS Sans Serif;Arial" w:ascii="MS Sans Serif;Arial" w:hAnsi="MS Sans Serif;Arial"/>
          <w:color w:val="000000"/>
          <w:sz w:val="36"/>
          <w:szCs w:val="36"/>
          <w:lang w:eastAsia="ar-SA"/>
        </w:rPr>
        <w:t>7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أربعين وسبعمائة وهو متن لطيف مشهور أو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يصعد الكلم الطبيب الخ ذكر فيه انه لما كان فحول العلماء مكبين على مباحث كتاب فخر الإسلام البزدوي ووجد بعضهم طاعنين على ظواهر ألفاظه أراد تنقيحه وحاول تبيين مراده وتقسيمه على قواعد المعقول موردا فيه زبدة مباحث المحصول وأصول بن الحاجب مع تحقيقات بديعة وتدقيقات غامضة منيعة قلما توجد في الكتب سالكا فيه مسلك الضبط والإيجاز عرف أصول الفقه اولا ثم قس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سمين الأول في الأدلة الشرعية وهي أربعة أركان الكتاب والسنة والإجماع والقياس والث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كتاب ولما سوده سارع بعض اصحا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تساخه وانتشر النسخ ثم لما وقع فيه قليل من لمحو والاثبات صنف شرحا لطيفا ممزوجا وكتب فيه عبارة المتن على النمط الذي تقرر ولما تم مشتملا على تعريفات وترتيب انيق لم يسب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ثله أحد سماه التوضيح في حل غوامض التنقيح أوله حامد الله تعالى اولا وثانيا الخ ولما كان هذا الشرح كالمتن علقوا عليه شروحا وحواشي اعظمها واولاها شرح العلامة سعد الدين مسعود بن عمر التفتازاني الشافعي المتوفى سنة </w:t>
      </w:r>
      <w:r>
        <w:rPr>
          <w:rFonts w:cs="MS Sans Serif;Arial" w:ascii="MS Sans Serif;Arial" w:hAnsi="MS Sans Serif;Arial"/>
          <w:color w:val="000000"/>
          <w:sz w:val="36"/>
          <w:szCs w:val="36"/>
          <w:lang w:eastAsia="ar-SA"/>
        </w:rPr>
        <w:t>7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سبعمائة وهو شرح بالقول أوله الحمد لله الذي احكم بكتابه أصول الشريعة الغراء الخ ذكر ان التنقيح مع شرحه كتاب شامل لخلاصة كل مبسوط فأراد الخوض في لجج فوائد فجمع هذا الشرح الموسوم بالتلويح في كشف حقائق التنقيح وفرغ عنه في سلخ ذي القعدة في سنة </w:t>
      </w:r>
      <w:r>
        <w:rPr>
          <w:rFonts w:cs="MS Sans Serif;Arial" w:ascii="MS Sans Serif;Arial" w:hAnsi="MS Sans Serif;Arial"/>
          <w:color w:val="000000"/>
          <w:sz w:val="36"/>
          <w:szCs w:val="36"/>
          <w:lang w:eastAsia="ar-SA"/>
        </w:rPr>
        <w:t>7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سبعمائة في بلدة من بلاد تركستان ولما كان هذا الشرح غاية مطلوب كل طالب في هذا الفن اعتنى عليه الفضلاء بالدرس والتحشية وعلقوا عليه حواشي مفيدة منها حاشية المحقق المولى حسن بن محمد شاه الفناري المتوفى سنة </w:t>
      </w:r>
      <w:r>
        <w:rPr>
          <w:rFonts w:cs="MS Sans Serif;Arial" w:ascii="MS Sans Serif;Arial" w:hAnsi="MS Sans Serif;Arial"/>
          <w:color w:val="000000"/>
          <w:sz w:val="36"/>
          <w:szCs w:val="36"/>
          <w:lang w:eastAsia="ar-SA"/>
        </w:rPr>
        <w:t>8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ثمانمائة وهي حاشية عظيمة مملوءة بالفوائد أولها الحمد لله على شمول نعمه الجسام الخ فرغ من تصنيفها في شعبان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وكان قد كتب في عنوانها اسم السلطان بايزيد خان بن محمد خان في حياة أبيه وكان السلطان محمد الفاتح لا يحبه لاجل تصنيفه لولده وذلك حرصا منه على تخليد اسمه ورغبته لامثال هذه الآثار وحاشية العلامة السيد الشريف علي بن محمد الجرجاني الحنف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و وهي على أوائله وحاشية محيي الدين محمد بن حسن السامسوني المتوفى سنة </w:t>
      </w:r>
      <w:r>
        <w:rPr>
          <w:rFonts w:cs="MS Sans Serif;Arial" w:ascii="MS Sans Serif;Arial" w:hAnsi="MS Sans Serif;Arial"/>
          <w:color w:val="000000"/>
          <w:sz w:val="36"/>
          <w:szCs w:val="36"/>
          <w:lang w:eastAsia="ar-SA"/>
        </w:rPr>
        <w:t>9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تسعمائة وحاشية الشيخ علاء الدين علي بن محمد الشهير بصنفك المتوفى سنة </w:t>
      </w:r>
      <w:r>
        <w:rPr>
          <w:rFonts w:cs="MS Sans Serif;Arial" w:ascii="MS Sans Serif;Arial" w:hAnsi="MS Sans Serif;Arial"/>
          <w:color w:val="000000"/>
          <w:sz w:val="36"/>
          <w:szCs w:val="36"/>
          <w:lang w:eastAsia="ar-SA"/>
        </w:rPr>
        <w:t>7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ثمانمائة فرغ من تأليفها في سنة </w:t>
      </w:r>
      <w:r>
        <w:rPr>
          <w:rFonts w:cs="MS Sans Serif;Arial" w:ascii="MS Sans Serif;Arial" w:hAnsi="MS Sans Serif;Arial"/>
          <w:color w:val="000000"/>
          <w:sz w:val="36"/>
          <w:szCs w:val="36"/>
          <w:lang w:eastAsia="ar-SA"/>
        </w:rPr>
        <w:t>8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ثمانمائة وحاشية المولى علاء الدين بن الطوسي المتوفى بسمرقند سنة </w:t>
      </w:r>
      <w:r>
        <w:rPr>
          <w:rFonts w:cs="MS Sans Serif;Arial" w:ascii="MS Sans Serif;Arial" w:hAnsi="MS Sans Serif;Arial"/>
          <w:color w:val="000000"/>
          <w:sz w:val="36"/>
          <w:szCs w:val="36"/>
          <w:lang w:eastAsia="ar-SA"/>
        </w:rPr>
        <w:t>8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ثمانمائة وحاشية المولى الفاضل محمد بن فرامرز الشهير بملا خسروا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وهي بقال أقول أولها لك الحمد يا من خلق الإنسان من صلصال الخ وحاشية القاضي برهان الدين أحمد بن عبد الله السيواسي المتوفى سنة </w:t>
      </w:r>
      <w:r>
        <w:rPr>
          <w:rFonts w:cs="MS Sans Serif;Arial" w:ascii="MS Sans Serif;Arial" w:hAnsi="MS Sans Serif;Arial"/>
          <w:color w:val="000000"/>
          <w:sz w:val="36"/>
          <w:szCs w:val="36"/>
          <w:lang w:eastAsia="ar-SA"/>
        </w:rPr>
        <w:t>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مائة مقتولا سماها الترجيح وهي مفيدة مقبولة وتعليقة المولى يوسف بالي بن المولى يكان وهي على أوائله وتعليقة ولده ولده محمد بن يوسف بالي الرومي وحاشية المولى علاء الدين علي بن محمد القوش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وهي تعليقة على أوائله وحاشية بن البردعي وتعليقة العلامة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هلي على أوائله وتعليقة مولانا خضر شاه المنتشوي المتوفى سنة </w:t>
      </w:r>
      <w:r>
        <w:rPr>
          <w:rFonts w:cs="MS Sans Serif;Arial" w:ascii="MS Sans Serif;Arial" w:hAnsi="MS Sans Serif;Arial"/>
          <w:color w:val="000000"/>
          <w:sz w:val="36"/>
          <w:szCs w:val="36"/>
          <w:lang w:eastAsia="ar-SA"/>
        </w:rPr>
        <w:t>8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ثمانمائة وتعليقة المولى عبد الكريم المتوفى في حدةد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وهي على أوائله وحاشية المولى الفاضل مصلح الدين مصطفى الشهير بحسام زاده العتيق كتبها في اعتكافه بشهر رمضان سنة أولها حمدا لمن من على عباده نعمة بنعمة الرشاد الخ وهي مفيدة لكنها ليست بتامة وحاشية العلامة الفاضل أبي بكر بن أبي القاسم الليثي السمرقندي أولها بسم الله متيمنا وعليه متوكلا وبالحمد على كبريائه الخ وحاشية الفاضل معين الدين التوني وهي على أوائله وحاشية العلامة مولانا زاده العثمان الخطايي ذكر حسن جلبي ونقل عنه وحاشية الشيخ مصلح الدين مصطفى بن شعبان الشهير بالسروري المتوفى سنة </w:t>
      </w:r>
      <w:r>
        <w:rPr>
          <w:rFonts w:cs="MS Sans Serif;Arial" w:ascii="MS Sans Serif;Arial" w:hAnsi="MS Sans Serif;Arial"/>
          <w:color w:val="000000"/>
          <w:sz w:val="36"/>
          <w:szCs w:val="36"/>
          <w:lang w:eastAsia="ar-SA"/>
        </w:rPr>
        <w:t>9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تسعمائة وحاشية المولى مصلح الدين مصطفى بن يوسف بن صالح الشهير بخواجه زاده البرسو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تسعين وثمانمائة سودها ولم يبيض حكى محمد بن لطف الله الصاروخاني عن والده وهو من تلامذة المولى خواجه زاده انه لما مات المولة تزوج امرأته بعض من العلماء قصد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الك الحاشية فوصل وكان مدرسا باماسيه وكان السلطان أحمد بن بايزيد أميرا بها فاخرج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يعز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نفسه ثم جرى ما جرى فضاع الكتاب قال الحاكي كان والدي يتأسف على ضياعها ويقول لو بقي ذلك الكتاب لصار من العجب العجاب لان المولى كان يقول لو علق السلطان هذا الكتاب عند تبييضه على باب قسطنطينية كما علق تيمور الشرح المطول على باب قلعة هراة لكان له جه وحكي أيضا عنه انه قال كنا من طلبة المولى علي العربي ونقرأ عليه في الصحن كتاب التلويح وكان يعترض على كل سطرين باعتراضات قوية عجزت عن حلها أولئك الطلاب مع انهم فضلاء ثم وصل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خدمة الفاضل خواجه زاده ووقع الدرس اتفاقا من البحث الذي قراناه عليه وكنا نقرر الأسئلة فيدفعها بأحسن الأجوبة ثم يقول لا تلتفت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مثال تلك الأوهام فانها تضل الإفهام فلعل تلك التحقيقات مذكورة في الحواشي ومن التعليقات على التلويح تعليقة المولى شمس الدين أحمد بن محمود المعروف بقاضي زاده المفتي المتوفى سنة </w:t>
      </w:r>
      <w:r>
        <w:rPr>
          <w:rFonts w:cs="MS Sans Serif;Arial" w:ascii="MS Sans Serif;Arial" w:hAnsi="MS Sans Serif;Arial"/>
          <w:color w:val="000000"/>
          <w:sz w:val="36"/>
          <w:szCs w:val="36"/>
          <w:lang w:eastAsia="ar-SA"/>
        </w:rPr>
        <w:t>9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انين وتسعمائة وتعليقة المولى هداية الله العلائي المتوفى سنة </w:t>
      </w:r>
      <w:r>
        <w:rPr>
          <w:rFonts w:cs="MS Sans Serif;Arial" w:ascii="MS Sans Serif;Arial" w:hAnsi="MS Sans Serif;Arial"/>
          <w:color w:val="000000"/>
          <w:sz w:val="36"/>
          <w:szCs w:val="36"/>
          <w:lang w:eastAsia="ar-SA"/>
        </w:rPr>
        <w:t>10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الف وتعليقة على حاشية المولى حسن جلبي لمصطفى بن محمد الشهير بمعمار زاده المتوفى سنة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تسعمائة </w:t>
      </w:r>
      <w:r>
        <w:rPr>
          <w:rFonts w:cs="MS Sans Serif;Arial" w:ascii="MS Sans Serif;Arial" w:hAnsi="MS Sans Serif;Arial"/>
          <w:color w:val="000000"/>
          <w:sz w:val="36"/>
          <w:szCs w:val="36"/>
          <w:lang w:eastAsia="ar-SA"/>
        </w:rPr>
        <w:t>6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تعليقة على مباحث قصر العام من التلويح للمولى الفاضل أبي السعود بن محمد العمادي المتوفى سنة </w:t>
      </w:r>
      <w:r>
        <w:rPr>
          <w:rFonts w:cs="MS Sans Serif;Arial" w:ascii="MS Sans Serif;Arial" w:hAnsi="MS Sans Serif;Arial"/>
          <w:color w:val="000000"/>
          <w:sz w:val="36"/>
          <w:szCs w:val="36"/>
          <w:lang w:eastAsia="ar-SA"/>
        </w:rPr>
        <w:t>9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ثمانين وتسعمائة سماها غمزات المليح أولها الحمد لله تعالى منه المبدأ واليه المنتهى الخ ثم لما انتهى الكلام في منطقات التلويح بقي ما صنفوا في المقدمات الأربع من التوضيح وهي مقدمات مشهورة غامضة في اواسط الكتاب أوردها من عنده لبيان ضعف ما 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شعري من ان الحسن والقبيح لا يثبتان الا بالأمر والنهي فالحسن ما أمر به والقبيح ما نهى عنه ثم ساق دليله وقال وضعفه ظاهر ثم قال واعلم ان كثيرا من العلماء اعتقدوا هذا الدليل يقينا والبعض الذي لا يعتقدونه يقينا لم يوردوا على مقدماته منعا يمكن ان يقال انه شيء وقد خفي على كلا الفريقين مواقع الغلط فيه وانا اسعك ما ينح لخاطري وهذا مبني على أربع مقدمات انتهى وعلى هذه المقدمات تعليقات منها تعليقة المولى علاء الدين علي العربي الحلب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وهو أول من علق عليها له تعليقتان كبرى وصغرى لخص الثانية من الأولى أولها إياك نحمد يا من خلق الإنسان الخ وتعليقة العلامة السيد الشريف علي بت محمد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وتعليقة المولى محيي الدين محمد بن إبراهيم بن الخطيب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ةتسعمائة له تعليقتان أيضا كبرى وصغرى وتعليقة المولى محمد بن الحاج حسن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وتعليقة المولى لطف الله بن حسن التوقاتي المقتول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وتعليقة المولى عبد الكريم المتوفى في حدود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وتعليقة المولى حسن بن عبد الصمد السامسوني المتوفى سنة </w:t>
      </w:r>
      <w:r>
        <w:rPr>
          <w:rFonts w:cs="MS Sans Serif;Arial" w:ascii="MS Sans Serif;Arial" w:hAnsi="MS Sans Serif;Arial"/>
          <w:color w:val="000000"/>
          <w:sz w:val="36"/>
          <w:szCs w:val="36"/>
          <w:lang w:eastAsia="ar-SA"/>
        </w:rPr>
        <w:t>8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ثمانمائة أولها اما بعد حمد واهب العقل الخ ذكر انه كتبها امتثالا للأمر الوارد من قبل السلطان محمد خان الفاتح وتعليقة المولى مصلح الدين مصطفى القسطلان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كتبها اولا مع القوم لأنهم كتب كل منهم دفعة لا مرورد من السلطان ثم باحثوا عنده ومعهم رسائلهم ثم كتب القسطلاني تعليقة أخرى بعد مطالعته حواشي الكل فرد عليهم في كثير من المواضع فلم يواز بها غيرها كما قال المولى عرب زاده في هامش الشقائق ومن الحواشي على التوضيح حاشية عبد القادر بن أبي القاسم الأنصاري المتوفى تقريبا سنة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ثمانمائة وعلى التنقيح شرح للفاضل السيد عبد الله بن محمد الحسيني المعروف بنقره كار المتوفى تعرقيبا سنة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سبعمائة وعلى هذا الشرح حاشية للشيخ زين الدين قاسم بن قطلوبغا الحنف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ومن متعلقات المتن تغيير التنقيح للمولى العلامة شمس الدين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ين وتسعمائة ذكر انه اصلح مواقع طعن صرح فيه الجارح و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وقع له من السهو والتساهل وما عرض له في شرحه من الخطأ والتغافل واودعه فوائد ملتقطة من الكتب ثم شرح هذا التغيير وفرغ منه في شهر رمضان سنة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ثلاثين وتسعمائة ولكن الناس لم يلتفت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فعله والأصل باق على رواجه والفرع على التنزل في كساده وعلى شرح التغيير تعليقة للمولى صالح بن جلال التوقي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قيح البلا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حمد العمري المتوفى سنة ثلاث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قيح الفصول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بي العباس أحمد بن إدريس القرافي المالكي المتوفى سنة </w:t>
      </w:r>
      <w:r>
        <w:rPr>
          <w:rFonts w:cs="MS Sans Serif;Arial" w:ascii="MS Sans Serif;Arial" w:hAnsi="MS Sans Serif;Arial"/>
          <w:color w:val="000000"/>
          <w:sz w:val="36"/>
          <w:szCs w:val="36"/>
          <w:lang w:eastAsia="ar-SA"/>
        </w:rPr>
        <w:t>6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ثمانين وستمائة أوله الحمد لله ذي الجلال الخ ذكر فيه انه جمع المحصول و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سائل كتاب الإفادة للقاضي عبد الوهاب المالكي ورتب على مائة فصل وفصله على عشرين بابا وقيل وله شرح عليه وشرحه المولى حلولو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قيح الفهوم في صيغ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لاح الدين خليل بن كيكلدي العلائي الحافظ الشافعي المتوفى سنة </w:t>
      </w:r>
      <w:r>
        <w:rPr>
          <w:rFonts w:cs="MS Sans Serif;Arial" w:ascii="MS Sans Serif;Arial" w:hAnsi="MS Sans Serif;Arial"/>
          <w:color w:val="000000"/>
          <w:sz w:val="36"/>
          <w:szCs w:val="36"/>
          <w:lang w:eastAsia="ar-SA"/>
        </w:rPr>
        <w:t>7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قيح الل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ه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قيح المكنون من مباحث القا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طب لاستاذ الأطباء فخر الدين الخجندي ذكر ان واحدا من الأفاضل اختصر القانون في الطب وسماه المكنون ثم اختصر الخجندي هذا المكنون وسماه بتنقيح علق المكنون وقد شرط فيه ان الحق به من الفوائد الغريبة ما لم يذكرها الرئيس ثم اختصره اختصارا ثانيا في الغاية وقد زاد فيه زيادات أخرى من الفوائد العجيبة وسماه بالتلو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سرار التنقيح وهو مع صغر حجمه فيه مسائل لم توجد في أكثر المطولات أوله اما بعد حمد الله واهب العقل الخ وهو مرتب على خمسة فنون الأول في تعريف الطب وموضوعه والامور الطبيعية الثاني في الأمراض والاسباب الثالث في حفظ الصحة الرابع في وجوه المعالجات الخامس في تلحميات والبحارين ثم ان الطبيب لطف الله المصري كان مشغوفا بحفظه تماما وقد كان خاليا عن الشرح فشرحه شرحا شافيا وجمع له حلا وافيا بقال أقول وسماه التصريح في شرح التلويح أوله الحمد لله الشافي بلطف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قيح المناظر لاولي الابصار والبص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المحقق كمال الدين أبي الحسن ال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قيح في علم القيا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امام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قيح في زائد تصحيح الت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نتقيح في مسألة التصح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إحدى عشرة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قيح في مسلك الترجيح في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ركات عبد الرحمن بن محمد الأنباري النحوي المتوفى سنة </w:t>
      </w:r>
      <w:r>
        <w:rPr>
          <w:rFonts w:cs="MS Sans Serif;Arial" w:ascii="MS Sans Serif;Arial" w:hAnsi="MS Sans Serif;Arial"/>
          <w:color w:val="000000"/>
          <w:sz w:val="36"/>
          <w:szCs w:val="36"/>
          <w:lang w:eastAsia="ar-SA"/>
        </w:rPr>
        <w:t>5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قيح في شرح الجامع الصح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خار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قيح لحديث التسب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شمس الدين محمد بن طولون الدمشقي الحنفي مختصر في الكلام على الحديث الأخير من البخاري في رواية الفربري أوله الحمد لله الذي هدا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قوف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ميق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براهيم بن سفيان الزيادي المتوفى سنة </w:t>
      </w:r>
      <w:r>
        <w:rPr>
          <w:rFonts w:cs="MS Sans Serif;Arial" w:ascii="MS Sans Serif;Arial" w:hAnsi="MS Sans Serif;Arial"/>
          <w:color w:val="000000"/>
          <w:sz w:val="36"/>
          <w:szCs w:val="36"/>
          <w:lang w:eastAsia="ar-SA"/>
        </w:rPr>
        <w:t>2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ابصار وجامع البح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لشيخ شمس الدين محمد بن عبد الله بن أحمد بن تمرتاش الغزي الحنف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وهو مجلد أوله حمدا لمن احكم احكام الشرع الخ جمع فيه مسائل المتون المعتمدة عونا لمن ابتلي بالقضاء والفتوى وفرغ من تأليفه في محرم الحرام سنة </w:t>
      </w:r>
      <w:r>
        <w:rPr>
          <w:rFonts w:cs="MS Sans Serif;Arial" w:ascii="MS Sans Serif;Arial" w:hAnsi="MS Sans Serif;Arial"/>
          <w:color w:val="000000"/>
          <w:sz w:val="36"/>
          <w:szCs w:val="36"/>
          <w:lang w:eastAsia="ar-SA"/>
        </w:rPr>
        <w:t>9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عسين وتسعمائة ثم شرحه في مجلدين ضخمين وسماه منح الغف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أذهان والضمائر في شرح الأشباه والنظ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زير البصائر على الأشباه والنظ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أيضا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بصيرة وتعمير السريرة بالادعية الماثو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براهيم بن أحمد بن الملا الحلبي المتوفى تقريا سنة </w:t>
      </w:r>
      <w:r>
        <w:rPr>
          <w:rFonts w:cs="MS Sans Serif;Arial" w:ascii="MS Sans Serif;Arial" w:hAnsi="MS Sans Serif;Arial"/>
          <w:color w:val="000000"/>
          <w:sz w:val="36"/>
          <w:szCs w:val="36"/>
          <w:lang w:eastAsia="ar-SA"/>
        </w:rPr>
        <w:t>1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حلك في إمكان رؤية النبي والم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ل الدين عبد الرحمن بن أبي بكر المتوفى سنةاحدى عشرة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حوالك على موطأ م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سر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فرائض السراجية يأتي في الف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ضحى في تفسير والضح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حمود المغلوي الوفائي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اورد فيه مطالع سبعة ومقدمة على إحدى عشرة طبق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ظلم في الجود والكر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م الدين محمد بن السخا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غبش في فضل السودان والحب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عبد الرحمن بن علي بن الجوزي البغداد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غياهب بأحكام ذوات الذو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ليمان الفلكي رسالة أولها يا من ابرز من مبتدعاته اله ذكر ان ليلة الاربعماء أول ذي القعدة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الف قد اتفق فيها ظهور كوكب ذي ذؤابة في يط من الثور ولما كانت ليلة الأربعاء الخامسة عشر من ظهر نجم آخر مثل الأول على شكله الا ان ذؤابته اقصر وذلك في جنوب القبلة ثم وثم فكثرت الأقوال وق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ي آثار دالة على حروب بين الكفرة والسلطان محمد خان ف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قلو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وير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خلخا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وير في مولد السراج المن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خطاب عمر بن الحسن المعروف بابن دحية الكلبي المتوفى سنة </w:t>
      </w:r>
      <w:r>
        <w:rPr>
          <w:rFonts w:cs="MS Sans Serif;Arial" w:ascii="MS Sans Serif;Arial" w:hAnsi="MS Sans Serif;Arial"/>
          <w:color w:val="000000"/>
          <w:sz w:val="36"/>
          <w:szCs w:val="36"/>
          <w:lang w:eastAsia="ar-SA"/>
        </w:rPr>
        <w:t>6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ستمائة الفه بأربل سنة </w:t>
      </w:r>
      <w:r>
        <w:rPr>
          <w:rFonts w:cs="MS Sans Serif;Arial" w:ascii="MS Sans Serif;Arial" w:hAnsi="MS Sans Serif;Arial"/>
          <w:color w:val="000000"/>
          <w:sz w:val="36"/>
          <w:szCs w:val="36"/>
          <w:lang w:eastAsia="ar-SA"/>
        </w:rPr>
        <w:t>6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ستمائة وهو متو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راسان بالتماس الملك المعظم الايوبي وقد قرأه عليه بنفسه واجازه بالف دينار غير ما أجرى عليه مدة اقام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وير في إسقاط التد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أحمد بن محمجد المعروف بابن عطاء الله الإسكندراني المتوفى سنة </w:t>
      </w:r>
      <w:r>
        <w:rPr>
          <w:rFonts w:cs="MS Sans Serif;Arial" w:ascii="MS Sans Serif;Arial" w:hAnsi="MS Sans Serif;Arial"/>
          <w:color w:val="000000"/>
          <w:sz w:val="36"/>
          <w:szCs w:val="36"/>
          <w:lang w:eastAsia="ar-SA"/>
        </w:rPr>
        <w:t>7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مائة أوله الحمد لله المنفرد بالخلق والتدبير الخ ذكر انه الفه بمكة المكرمة ثم استدرك عليه بدمشق وزاد فيه فوائد ولم يرتب وانما هو كلمات من حيث الورود قال إذا طالعه المريد الصادق عرف ان المتلوث لا يصلح للحضرة القدس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مصاب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مطال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ر المقباس في تفسير ابن ع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طاهر محمد بن يعقوب الفيروزابادي الشافعي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وهو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وير في شرح تلخيص الجامع الك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ع الأصول للمولى فضيل بن علي الجم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نفي المتوفى سنة </w:t>
      </w:r>
      <w:r>
        <w:rPr>
          <w:rFonts w:cs="MS Sans Serif;Arial" w:ascii="MS Sans Serif;Arial" w:hAnsi="MS Sans Serif;Arial"/>
          <w:color w:val="000000"/>
          <w:sz w:val="36"/>
          <w:szCs w:val="36"/>
          <w:lang w:eastAsia="ar-SA"/>
        </w:rPr>
        <w:t>9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تسعمائة وهو متن مختصر أوله حامدا لشارع شرع مشارع الشرع والدين الخ رتب على مقصدين الأول في الأدلة والثاني في الاحكام وفرغ منه في محرم سنة </w:t>
      </w:r>
      <w:r>
        <w:rPr>
          <w:rFonts w:cs="MS Sans Serif;Arial" w:ascii="MS Sans Serif;Arial" w:hAnsi="MS Sans Serif;Arial"/>
          <w:color w:val="000000"/>
          <w:sz w:val="36"/>
          <w:szCs w:val="36"/>
          <w:lang w:eastAsia="ar-SA"/>
        </w:rPr>
        <w:t>9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تسعمائة ثم شرحه وسماه توسيع الو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ويق النطاقة في علم الورا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أحمد بن مسلك السخاوي المتوفى تقريبا سنة </w:t>
      </w:r>
      <w:r>
        <w:rPr>
          <w:rFonts w:cs="MS Sans Serif;Arial" w:ascii="MS Sans Serif;Arial" w:hAnsi="MS Sans Serif;Arial"/>
          <w:color w:val="000000"/>
          <w:sz w:val="36"/>
          <w:szCs w:val="36"/>
          <w:lang w:eastAsia="ar-SA"/>
        </w:rPr>
        <w:t>10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نويه في فضل الت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ابع والزوا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امر أحمد بن عبد الملك القرط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ابع واللوامع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حاسن مسعود بن علي البيهقي المتوفى سنة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ابع في الص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إسحاق القراماني المتوفى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تسعمائة وهو متن جامع مفيد أوله الحمد لله الذي كرم بني آدم الخ وله عليه شرح مف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الي التأنيس بمعالي بن إدر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بي الفضل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ثيق عرى الإيمان في تفضيل حبيب الرح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أبي القاسم هبة الله بن عبد الرحيم بن إبراهيم المعروف بابن البارزي الحموي الشافعي المتوفى سنة </w:t>
      </w:r>
      <w:r>
        <w:rPr>
          <w:rFonts w:cs="MS Sans Serif;Arial" w:ascii="MS Sans Serif;Arial" w:hAnsi="MS Sans Serif;Arial"/>
          <w:color w:val="000000"/>
          <w:sz w:val="36"/>
          <w:szCs w:val="36"/>
          <w:lang w:eastAsia="ar-SA"/>
        </w:rPr>
        <w:t>8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وهو مجلد أوله الحمد لله ذي العزة والسلطان الخ لخصه من الشفاء ورتبه على أربعة أركان الأول في فضائله عليه الصلاة والسلام الثاني في اوصافه الثالث في إغاثة من استغاث به الرابع في كرام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رب بدعوات الكرب لشمس الدين محمد بن عبد الرحمن السخاوي الشافعي المتوفى سنة </w:t>
      </w:r>
      <w:r>
        <w:rPr>
          <w:rFonts w:cs="MS Sans Serif;Arial" w:ascii="MS Sans Serif;Arial" w:hAnsi="MS Sans Serif;Arial"/>
          <w:color w:val="000000"/>
          <w:sz w:val="36"/>
          <w:szCs w:val="36"/>
          <w:lang w:eastAsia="ar-SA"/>
        </w:rPr>
        <w:t>9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جيه الاسما في حذف التنوين من حديث أنت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لي الجذامي المتوفى سنة </w:t>
      </w:r>
      <w:r>
        <w:rPr>
          <w:rFonts w:cs="MS Sans Serif;Arial" w:ascii="MS Sans Serif;Arial" w:hAnsi="MS Sans Serif;Arial"/>
          <w:color w:val="000000"/>
          <w:sz w:val="36"/>
          <w:szCs w:val="36"/>
          <w:lang w:eastAsia="ar-SA"/>
        </w:rPr>
        <w:t>7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جيه الت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جيه العز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ختصاص الاسم بالجر والفعل بالجز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جيه في شرح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قه يأتي لجمال الدين إبراهيم بن أحمد الموصلي الحن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جيه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خبا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ر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من الكتب الإلهية المنزلة انزله الله سبحانه وتعالى على كليمه موسى على نبينا وعليه الصلاة والسلام على اللغة العبرية لكن اليهود قد بدلوا بعده وحرفوا لا سيما ما يبدونه من المعربات فيها ثلاث نسخ مختلفة اللفظ متقاربة المعنى الا يسيرا أحدها تسمى توارة السبعين وهي التي اتفق عليها اثنان وسبعون من احبارهم وذلك ان بعض ملوك اليونان سأل من بعض ملوك اليهود ان ير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معا من حفاظ التوراة فأر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ثنين وسبعين خبرا فاخلى كل اثنين منهم في بيت ووكل بهم كتابا وزتراجمة فكتبوا التوراة بلسان اليونان ثم قابل بين نسخهم الستة والثلاثين فكانت مختلفة اللفظ متحدة المعنى فعلم انهم صدقوا ونصجوا وهذه النسخ ترجمت بعده بالسرياني ثم بالعربي والثانية نسخة اليهود مكن القرائين والراهبين والثالثة نسخة السامرة قال بعض العلماء قد استوعبت مطالعة التوراة المعربة فلم أجد فيها غير التوحيد وليس فيه ابحاث صلاة ولا صوم ولا زكاة ولا ح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يت المقدس وليس فيها ذكر يوم الآخرة ولا ذكر الع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جنة أو النار أصلا ولعل ذلك من تحريف اليهود ومن هنا قال من قال لا يجوز نقل شيء من التوزراة والإنجيل لمكان التحريف الذي فيه فيهما وصنف بعض المتأخرين فيه الأصل الاصيل في تحريف النقل من التوراة والانجي لوقد قال عليه الصلاة والسلام إذا حدثكم أهل الكتاب فلا تصدقوهم ولا تكذبوهم وقولوا آمنا بالله وملائكته وكتبه ورسله وذكر في إرشاد القاصد ان اليهود افترقوا فرقا كثيرة ولكن المشهور من فرقهم ثلاث الربانيون والقراؤن والسامريون وهؤلاء مجمعون على نبوة موسى عليه الصلاة والسلام وهارون ويوشع وعلى التوراة واحكامها وان كانت مبدلة مختلفة النسخ لكنهم يستخرجون منها ستمائة وثلاثة عشرة فريضة يتعبدون بها الاوامر منها مائتان وثمانية وأربعون عدد العظام في بدن الإنسان والنواهي ثلاثمائة وخمسة وستون عدد أيام السنة الشمسية وزادت النواهي على الاوامر لغلبة الهوى على الطبيعة البشرية وينفرد الربانيون والقراؤون عن السامرة بنبوات أنبياء غير الثلاثة المذكورة وينقلون عنهم تسعة عشر كتابا ويضيفون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خمسة اسفار التوراة ويعبرون عن الأربعة وعشرين كتابا بالنبوات وهي على مراتب الأولى التوراة في خمسة اسفار الأول يذكر فيه بدأ الخليقة والتاريخ من آد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يوسف عليهما الصلاة السلام الثاني يذكر فيه استخدام المصريين بني إسرائيل وظهور موسى وهلاك فرعون ونصب قبة الزمان وأحوال التيه وإقامة هارون ونزول العشر كلمات وسماع القوم كلام الله سبحانه وتعالى الثالث يذكر فيه تعليم القرابين بالإجمال الرابع يذكر فيه عدد القوم وتقسيم الأرض عليهم بالقرعة وأحوال الرسل التي بعثها موسى عليه الصلاة و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ام وأخبار المن والسلوى والغمام الخامس اعداة احكام التوراة لتفصيل المجمل وذكر وفاة هارون ثم موسى وخلافة يوشع عليه السلام الثانية أربعة اسفار آ ليوشع عليه السلام يذكر فيه ارتفاع المن واكلهم الغلال بعد تقريب القربان ومحاربة يوشع عليه السلام الكنعانيين وفتحه البلاد وتقسيمها بالقرعة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رف بسفر الحكام فيه أخبار قضاة بني إسرائيل في البيت الأول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وئيل عليه السلام فيه نبوته وملك طالوت وقتل داود جالوت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يعرف بسفر الملوك فيه أخبار ملك داود وسليمان عليهما السلام وغيرهما وانقاسم الملك بين الأسباط والملاحم والجلاء الأول ومجيئ بختصر وخراب بيت المقدس الثالثة أربعة اسفار تدعي الأخيرة آلشعيا عليه السلام يذكر فيه توبيخ الله تعالى لبني إسرائيل وانذاره بما يقع وبشرى الطابرين وا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يت الثاني والخلاص على يد كورش الملك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ارميا عليه السلام يذكر فيه خراب البيت بالتصريح والهبو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صر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زقيال لحزقيل عليه السلام يذكر فيه حكم طبيعة وفلكية مرمموزة وشكل البيت المقدس وأخبار ياجوج ومأجوج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ى عشر سفرا انذارت بجراد وزلازل وغيرها 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نتظر والمحشر ونبوة يونس عليه السلام وغرقه وابتلاع الحوت له وتوبة قومه ومجيئ عدو وصلاة حقوق ونبوة زكريا عليه السلام وبشارة بورود الخضر عليه السلام واش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يوم العظيم الرابعة تدعى الكتب وهي أحد عشر سفرا الأول تاريخ من آد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ت الثاني ونسب الأسباط وقبائل العالم الثاني مزامير داود عليه السلام وعدتها مائة وخمسون مزمورا ما بين طلبات وادعية عن موسى عليه السلام وعن غيره الثالث قصة أيوب عليه السلام وفيه مباحث كلامية الرابع أمثال حكمية عن سليمان عليه السلام الخامس أخبار الحكام قبل الملوك السادس نشائد عبرانية لسليمان عليه السلام ومخاطبات بين النفس والعقل السابع يدعي جامع الحكمة لسليمان عليه السلام فيه الحث على طلب اللذات العقلية الباقية وتحقير الجسمية الفانية وتعظيم الله سبحانه وتعالى والتخويف منه الثامن يدعي النواح لارميا عليه السلام فيه خمس مقالات على حروف المعجم ندب على البيت السابع فيه ملك اردشير وعيد النور العاشر لدانيال عليه السلام فيه تفسير منامات بختنصر وولده ورموز على ما يقع في الممالك وحال البعث والنشور الحادي عشر لعزيز عليه السلام فيه صفة عود القوم من ارض باب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ت الثاني وبنائه وينفرد الربانيون بشروح لفرائض التوراة وتفريعات عليها ينقلونها عن موسى عليه السلام ولتوراة شروح وتفاسير منها شرح الشيخ الصاحب مهذب الدين يوسف بن أبي سعيد السام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6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عشرين وستمائة ذكره صاحب عيون الأنباء وهو من اطباء دمشق وقد استوزره الملك الامجد وشرح الشيخ صدقة بن منجا السام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حران سنة نيف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ريةالارو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اريخ اللطيفه والاث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جيبه للشيخ عبد الرحمن بن محمد البسطامي الحنفي فرغ من تأليفه في شعبان سنة </w:t>
      </w:r>
      <w:r>
        <w:rPr>
          <w:rFonts w:cs="MS Sans Serif;Arial" w:ascii="MS Sans Serif;Arial" w:hAnsi="MS Sans Serif;Arial"/>
          <w:color w:val="000000"/>
          <w:sz w:val="36"/>
          <w:szCs w:val="36"/>
          <w:lang w:eastAsia="ar-SA"/>
        </w:rPr>
        <w:t>8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سط والفتح بين الروضة والشر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سط بين الشافعي والمز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ما اعترض به المزني في مختصره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سط بين الأخفش وثعلب في التفسير لا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رستويه عبد الله بن جعفر النحوي المتوفى سنة </w:t>
      </w:r>
      <w:r>
        <w:rPr>
          <w:rFonts w:cs="MS Sans Serif;Arial" w:ascii="MS Sans Serif;Arial" w:hAnsi="MS Sans Serif;Arial"/>
          <w:color w:val="000000"/>
          <w:sz w:val="36"/>
          <w:szCs w:val="36"/>
          <w:lang w:eastAsia="ar-SA"/>
        </w:rPr>
        <w:t>3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سعة لابن السكيت النحوي المتوفى سنة</w:t>
      </w:r>
      <w:r>
        <w:rPr>
          <w:rFonts w:ascii="MS Sans Serif;Arial" w:hAnsi="MS Sans Serif;Arial" w:cs="MS Sans Serif;Arial"/>
          <w:sz w:val="36"/>
          <w:sz w:val="36"/>
          <w:szCs w:val="36"/>
          <w:rtl w:val="true"/>
          <w:lang w:eastAsia="ar-SA"/>
        </w:rPr>
        <w:t xml:space="preserve"> </w:t>
      </w:r>
      <w:r>
        <w:rPr>
          <w:rFonts w:cs="MS Sans Serif;Arial" w:ascii="MS Sans Serif;Arial" w:hAnsi="MS Sans Serif;Arial"/>
          <w:color w:val="000000"/>
          <w:sz w:val="36"/>
          <w:szCs w:val="36"/>
          <w:lang w:eastAsia="ar-SA"/>
        </w:rPr>
        <w:t>24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سلات الكتابية والتوجيهات العطائ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البو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محمد بن المؤيد البغدا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شيح 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محمد قاسم بن علي الحريري المتوفى سنة </w:t>
      </w:r>
      <w:r>
        <w:rPr>
          <w:rFonts w:cs="MS Sans Serif;Arial" w:ascii="MS Sans Serif;Arial" w:hAnsi="MS Sans Serif;Arial"/>
          <w:color w:val="000000"/>
          <w:sz w:val="36"/>
          <w:szCs w:val="36"/>
          <w:lang w:eastAsia="ar-SA"/>
        </w:rPr>
        <w:t>5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خمس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شيح التوض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توضيح الحاوي في الفقه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شيح الدريدية يأتي في المقصو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شيح الديباج وحلية الابتهاج في طبق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الك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شيح على الجامع الصح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خار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شيح في شرح الهد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شيح في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عبد الوهاب بن علي السبكي الشافعي المتوفى سنة </w:t>
      </w:r>
      <w:r>
        <w:rPr>
          <w:rFonts w:cs="MS Sans Serif;Arial" w:ascii="MS Sans Serif;Arial" w:hAnsi="MS Sans Serif;Arial"/>
          <w:color w:val="000000"/>
          <w:sz w:val="36"/>
          <w:szCs w:val="36"/>
          <w:lang w:eastAsia="ar-SA"/>
        </w:rPr>
        <w:t>7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ش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طاب بن يوسف بن الأنباري القرطبي المتوفى تقريبا سنة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شيح الإرشاد في النحو سبق ذكر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ضيح الاعراب في شرح قواعد الاعراب مر ذكر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ضيح الح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ح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ضيح المدرك في تصحيح المستدر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ضيح المشت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ضيح مناهج الأنوار وتنقيح مباهج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بن محمد بن علي بن أحمد وهو التاريخ المرموز الذي كتبه سنة </w:t>
      </w:r>
      <w:r>
        <w:rPr>
          <w:rFonts w:cs="MS Sans Serif;Arial" w:ascii="MS Sans Serif;Arial" w:hAnsi="MS Sans Serif;Arial"/>
          <w:color w:val="000000"/>
          <w:sz w:val="36"/>
          <w:szCs w:val="36"/>
          <w:lang w:eastAsia="ar-SA"/>
        </w:rPr>
        <w:t>8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ضيح في شرح التنق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ضيح في شرح المقا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ض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وهام الواقعة في الصحيح له أيضا وهو شرح الجامع الصحيح للبخ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ضيح في شرح مختصر بن الحا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ضيح في شرح مقدمة أبي الل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ضيح في شرح الألفية المسمى باوضح المس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طئ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ي علي عمر بن محمد بن عمر الشلويين الأزدي الإشبيلي النحوي المتوفى سنة </w:t>
      </w:r>
      <w:r>
        <w:rPr>
          <w:rFonts w:cs="MS Sans Serif;Arial" w:ascii="MS Sans Serif;Arial" w:hAnsi="MS Sans Serif;Arial"/>
          <w:color w:val="000000"/>
          <w:sz w:val="36"/>
          <w:szCs w:val="36"/>
          <w:lang w:eastAsia="ar-SA"/>
        </w:rPr>
        <w:t>6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ستمائة مختصر أوله الحمد لله الذي تفضل علينا الخ ذكر انه رسمه توطئة قوانين المقد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طئ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عبد الجليل التدمري المتوفى سنة </w:t>
      </w:r>
      <w:r>
        <w:rPr>
          <w:rFonts w:cs="MS Sans Serif;Arial" w:ascii="MS Sans Serif;Arial" w:hAnsi="MS Sans Serif;Arial"/>
          <w:color w:val="000000"/>
          <w:sz w:val="36"/>
          <w:szCs w:val="36"/>
          <w:lang w:eastAsia="ar-SA"/>
        </w:rPr>
        <w:t>5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ف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سين البلخي لأبي علي الحسن بن علي بن محمد بن جعفر البلخي المحدث المتوفى سنة </w:t>
      </w:r>
      <w:r>
        <w:rPr>
          <w:rFonts w:cs="MS Sans Serif;Arial" w:ascii="MS Sans Serif;Arial" w:hAnsi="MS Sans Serif;Arial"/>
          <w:color w:val="000000"/>
          <w:sz w:val="36"/>
          <w:szCs w:val="36"/>
          <w:lang w:eastAsia="ar-SA"/>
        </w:rPr>
        <w:t>47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فيق الأم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فيق العناية في شرح الوق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لجنيد بن شيخ سندل البغدا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فيق في وصل التعل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حمد بن علي بن حجر العسقلاني المتوفى سنة 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وقيف الحكام على غوامض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حمد بن العماد الاقفهس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قيف على مهمات التعا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ؤوف محمد المناوي المصري المتوفى سنة </w:t>
      </w:r>
      <w:r>
        <w:rPr>
          <w:rFonts w:cs="MS Sans Serif;Arial" w:ascii="MS Sans Serif;Arial" w:hAnsi="MS Sans Serif;Arial"/>
          <w:color w:val="000000"/>
          <w:sz w:val="36"/>
          <w:szCs w:val="36"/>
          <w:lang w:eastAsia="ar-SA"/>
        </w:rPr>
        <w:t>1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الف تقريبا </w:t>
      </w:r>
      <w:r>
        <w:rPr>
          <w:rFonts w:cs="MS Sans Serif;Arial" w:ascii="MS Sans Serif;Arial" w:hAnsi="MS Sans Serif;Arial"/>
          <w:color w:val="000000"/>
          <w:sz w:val="36"/>
          <w:szCs w:val="36"/>
          <w:lang w:eastAsia="ar-SA"/>
        </w:rPr>
        <w:t>103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قيف والتخو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ين علي بن محمد الشابشتي الكاتب بن الحسين الشاعر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افت الامجاد في أول كتاب الج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لهداية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افت الفلاس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حجة الإسلام أبي حامد محمد بن محمد الغزالي الطوس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خمسمائة مختصر أوله نسأل الله تعالى بجلاله الموفي على على كل نهاية اله قال رأيت طائفة يعتقدون في أنفسهم التميز عن الاتراب والنظر بمزيد الفطنة والذكاء قد رفضوا وظائف الإسلام من العبادات واستحقروا شعائر الدين من وظائف الصلوات والتوقي عن المحظورات واستهانوا بتعبدات الشرع وحدوده ولم يقفوا عند توفيقاته وقيوده بل خلعوا بالكلية ربقة الدين بفنون من الظنون يتبعون فيها رهطا يصدون عن سبيل الله ويبغونها عوجا وهم بالىخرة هم كافرون ولا مستند لكفرهم غير تقليد سماعي الفي كتقليد اليهود و النصارى إذ جرى على غير دين الإسلام نشؤهم وولادهم وعليه درج آباؤهم واجدادهم لا عن بحث نظري بل تقليد صادر عن التعثر باذيال الشبه الصارفة عن صوب الصواب والانخداع بالخيالات المزخرفة كلا مع السراب كما اتفق لطوائف من النظار في البحث عن العقائد الآراء من أهل البدع والاهواء وانما مصدر كفرهم سماعهم أسامي هائلة كسقراط وبقراط وافلاطون وارساطاليس وامثالهم واطناب طوائف من متبعيهم وضلالهم في وصف عقولهم وحسن اصولهم ودقة علومهم الهندسية والمنطقية والطبيعية والالهية واستبدادهم لفرط الذكاء والفطنة باستخراج تلك الأمور الخفية وحكايتهم عنهم انهم مع رزانة عقلهم وغزارة فضلهم منكرون للشرائع والنحل وجاحدون لتفاصيل الأديان والملل ومعتقدون انها نواميس مؤلفة وحيل مزخرفة فلما قرع ذلك سمعهم ووافق ما حكى من عقائدهم طبعهم تجملوا باعتقاد الكفر تحيز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مار الفضلاء بزعمهم وانخراطا في سلكهم وترفعا عن مساعدة الجماهير والدهماء واستنكافا من القناعة باديان الآباء ظنا بان إظهار التكايس في النزوع عن تقليد الحق بالشروع في تقليد الباطل جمال وغفلة منهم عن ان الانتق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قليد عن تقليد خرف وخبال فأيه رتبة في عالم الله سبحانه وتعالى اخس من رتبة من يتجمل بترك الحق المعتقد تقليدا بالتسار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بول الباطل تصديقا دون ان يقبله خبرا وتحقيقا فلما راتي هذا العرق من الحماقة نابضا على هؤلاء الاغبياء ابتدأت انتدبت لتحرير هذا الكتاب ردا على الفلاسفة القدماء مبينا تهافت عقيدتهم وتناقض كلمتهم فيما يتعلق بالالهيات وكاشفا عو غوائل مذهبهم وعوراته التي هي على التحقيق مضاحك العقلاء وعبرة عند الاذكياء اعني ما اختصوا به عن الجماهير والهماء من فنون العقائد والآراء هذا مع حكاية مذهبهم على وجهه ثم صدر الكتاب بمقدمات أربع ذكر في الأولى ان الخوض في حكاية اختلاف الفلاسفة تطويل فان خبطهم طويل ونزاعهم كثير وانه يقتصر على إظهار التناقض في الراي مقدمهم الذي هو المعلم الأول والفيلسوف المطلق فإنه رتب علومهم وهذبها وهو ارسطاطاليس وقد رد على كل من قبله حتى على أستاذه افلاطن فلا ايقان إتقان لمذهبهم بل يحكمون بظن وتخمين ويستدلون على صدق علومهم الإلهية بظهور العلوم الحسابية والمنطقية متقنة البراهين ويستدرجون ضعفاء العقول ولو كانت علومهم الإلهية متقنة البراهين لما اختلفوا فيها كما لم يختلفوا في الحسابية ثم المترجمون لكلام أرسطو لم ينفك كلامهم عن تحريف وتبديل واقومهم بالنقل من المتفلسفة الإسلامية أبو نصر الفارابي وابن سينا وانه يقتصر على ابطال ما اختاروه ورأوه الصحيح من مذهب رؤسائهم وعلى رد مذاهبهم بحسب نقل هذين الرجلين كيلا ينتشر الكلام وذكر في الثانية ان الخلاف بينهم وبين غيرهم ثلاثة أقسام الأول يرجع النزاع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فظ مجرد كتسميتهم صانع العالم جوهرا مع تفسيرهم الجوهر بأنه الموجود لا في موضوع ولم يريدوا به الجوهر المتحيز قال ولسنا نخوض في ابطال هذا لان معنى القيام بالنفس إذا صار متفقا عليه رجع الكلام في التعبير باسم الجوهر عن هذا المعن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حث عن اللغة وان سوغ إطلاقه رجع جواز إطلاقه في الشر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باحث الفقهية الثاني ما لا يصدم مذهبهم فيه أصلا من أصول الدين وليس من ضرورة تصديق الأنبياء والرسل منازعتهم فيه كقولهم ان كسف القمر عبارة عن انمحاء ضوء القمر بتوسط الأرض بينه وبين الشمس والأرض كرة والسماء محيطة بها من الجوانب وان كسوف الشمس وقوف جرم القمر بين الناظر وبين الشمس عند اجتماعهما في العقيدتين على دقيقة واحدة قال وهذا المعنى أيضا لسنا نخوض في ابطاله إذ لا يتعلق به غرض ومن ظن ان المناظرة فيه من الدين فقد جنى على الدين وضعف امره فان هذه الأمور تقوم عليها براهيم هندسية لا تبقى معها ريبة فمن يطلع عليها ويتحقق ادلتها حتى يخبر بسببها عن وقت الكسوفين وقدرهما ومدة بقائه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جلاء إذا قيل له ان هذا على خلاف الشرع لم يتسرب فيه وانما يستريب في الشرع وضرر الشرع ممن ينصره لا بطريقة أكثر من ضرره ممن يطعن فيه بطريقة وهو كما قيل عدو عاقل خير من صديق جاهل وليس في الشرع ما يناقض ما قالوه ولو كان كان تأويله اهون من مكابرة أمور قطعية فكم من ضواهر اولت لالادلة الضطعية التي لا تنتهي في الوضو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ذا الحد واعظم ما يفرح به الملحدة ان يصرح ناصر الشرع بان هذا وأمثاله على خلاف الشرع فيسهل عليه طريق ابطال الشرع وهذا لابن البحث في العالم عن كونه حادثا أو قديما ثم إذا ثبت حدوثه فسواء كان كرة أو بسيطا أو مثمنا وسواء كانت السماوات وما تحتها ثلث عشرة طبقة كما قالوه أو أقل أو أكثر فالمقصود كونه من فعل الله سبحانه وتعالى فقط كيف ما كان الثالث ما يتعلق النزاع فيه بأصل من أصول الدين كالقول في حدوث العالم وصفات الصانع وبيان حشر الأجساد وقد أنكروا جميع ذلك فينبغي ان يظهر فساد مذهبهم وذكر في الثالثة ان مقصوده تنبيه من حسن اعتقاده في الفاسفة وظن ان مسالكهم نقية عن التناقض ببيان وجوه تهافتهم فلذلك لا يدخل في الاعتراض عليهم الا دخول مطالب منكر لا دخول مدع مثبت فيكدر عليهم ما عتقدوه مقطوعا بالزامات مختلفة وربما الزمهم بمذاهب الفرق وذكر في الرابعة ان من عظم حيلهم في الاستدراج إذا اورد عليهم اشكال قولهم ان العلوم الإلهية غامضة خفية لا يت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جواب عن هذه الاشكالات الا بتقديم الرياضيات والمنطقيات فيمن يقلدهم ان خطر له اشكال يحسن الظن بهم ويق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يعسر على درك علومهم لأني لم احصل الرياضيات ولم احكم المنطقيات قال اما الرياضيات فلا تعلق للالهيات بها واما الهندسيات فلا يحتاج إليها في الالهيات نعم قولهم ان المنطقيات لا بد من احكامها فهو صحيح ولكن المنطق ليس مخصوما بهم وانما هو الأصل الذي نسميه كتاب الجدل وقد نسميه مدارك العقول فإذا سمع المتكايس اسم المنطق ظن انه فن غريب لا يعرفه المتكلمون ولا يطلع عليه الفلاسفة ثم ذكر بعد المقدمات المسائل التي أظهر تناقض مذهبهم فيها وهي عشرون مسألة الأولى في اولية العالم الثانية في ابدية العالم الثالثة في بيان تلبسهم في قولهم ان الله سبحانه وتعالى صانع العالم وان العالم صنعه الرابعة في تعجيزهم عن اثبات الصانع الخامسة في تعجيزهم عن إقامة الدليل على استحالة الهين السادسة في نفي الصفات السابعة في قولهم إذ ذات الأول لا ينقسم بالجنس والفصل الثامنة في قولهم ان الأول موجود بسيط بلا ماهية التاسعة في تعجيزهم عن بيان اثبات ان الأول ليس بجسم العاشرة في تعجيزهم عن إقامة الدلي على ان للعالم صانعا وعلة الحادية عشرة في تعجيزهم عن القول لان الأول يعلم غيره الثانية عشرة في تعجيزهم عن القول بان الأول يعلم ذاته الثالثة عشرة في ابطال قولهم ان الأول لا يعلم الجزئيات الرابعة عشرة في ابطال قولهم ان السماء حيوان متحرك بالارادة الخامسة عشرة فيما ذكروه من العرض المحرك للسماء السادسة عشرة في قولهم ان نفوس السماوات تعلم جميع الجزئيات الحادثة في هذا العالم السابعة عشرة في قولهم باستحالة خرق العادات الثامنة عشرة في تعجيزهم عن إقامة البرهان العقلي على ان النفس الانساني جوهر روحاني التاسعة عشرة في قولهم باستحالة الفناء على النفوس البشرية العشرون في ابطال انكارهم البعث وحشر الأجساد مع التلذذ والتألم بالجنة والنار باللآلام واللذات الجسمانية هذا ما ذكره من المسائل التي تناقض فيها كلامهم من جملة علومهم ففصلها وأبطل مذاهبهم في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لكتاب وهذا معنى التهافت لخصتها من أول كتابه لكونها مما يجب معرفته وقال في آخر خاتمة قان قال قائل قد فصلتم مذاهب هؤلاء أفتقطعون القول بكفرهم قلنا بكفرهم لا بد منه لا بد من كفرهم في ثلاث مسائل الأولى مسألة قدم العالم وقولهم ان الجواهر كلها قديمة الثانية قولهم ان الله سبحانه وتعالى لا يحيط علما بالجزئيات الحادثة من الأشخاص الثالثة انكارهم بعث الأجسام وحشرها فهذه لا تلائم الإسلام بوجه فاما ما عدا هذه الثلاث من تصرفهم في الصفات والتوحيد فمذهبهم قريب من مذهب المعتزلة فهم فيها كاهل البدع انتهى ملخصا ثم ان القاضي أبا الوليد محمد بن أحمد بن رشد المالكي المتوفى سنة </w:t>
      </w:r>
      <w:r>
        <w:rPr>
          <w:rFonts w:cs="MS Sans Serif;Arial" w:ascii="MS Sans Serif;Arial" w:hAnsi="MS Sans Serif;Arial"/>
          <w:color w:val="000000"/>
          <w:sz w:val="36"/>
          <w:szCs w:val="36"/>
          <w:lang w:eastAsia="ar-SA"/>
        </w:rPr>
        <w:t>5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نف تهافتا من طرف الحكماء ردا على تهافت الغزالي بقوله قال أبو حامد وأوله بعد حمد الله الواجب الخ ذكر فيه ان ما ذكره بمعزل عن مرتبة اليقين والبرهان وقال في آخره لا شك ان هذا الرجل أخطأ على الشريعة كما أخطأ على الحكمة ولولا ضرورة طلب الحق مع أهله ما تكلمت في ذلك انتهى ثم ان السلطان محمد خان العثماني الفاتح أمر المولى مصطفى بن يوسف الشهير بخواجه زاده البرسو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مانملئة والمولى علاء الدين الطوسي المتوفى سنة </w:t>
      </w:r>
      <w:r>
        <w:rPr>
          <w:rFonts w:cs="MS Sans Serif;Arial" w:ascii="MS Sans Serif;Arial" w:hAnsi="MS Sans Serif;Arial"/>
          <w:color w:val="000000"/>
          <w:sz w:val="36"/>
          <w:szCs w:val="36"/>
          <w:lang w:eastAsia="ar-SA"/>
        </w:rPr>
        <w:t>8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ثمانين وثمانمائة ان يصنفا كتابا للمحاكمة بين تهافت الاام والحكماء فكتب المولى خواجه زاده في أربعة اشهر وكتب المولى الطوسي في ستة اشهر ففضلوا كتاب المولى خواجه زاده على كتاب الطوسي وأعطى السلطان محمد خان لكل منهما عشرة آلاف ردهم وزاد لخواجه زاده بغلة نفيسة وكان ذلك هو السبب في ذهاب المولى الطو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لاد العجم وذكر ان بن المؤيد لما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خدمة العلامة الدواني قال بأي هدية جئت إلينا قال كتاب بكتاب التهافت لخواجه زاده فطالعه مدة رقال رضي الله تعالى عن صاحبه خلصني عن المشقة حيث صنفه ولول صنفته لبلغ هذه الغاية فحسب وعنك أيضا حيث اوصلته إلينا ولو لم يصل إلينا لعزمت على الشروع وأول تهافت الخواجه زاده توجه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نابك الخ ذكر انهم اخطأوا في علومهم الطبيعية يسيرا والالهية كثيرا فأراد ان يحكي ما اورد الامام من قواعدهم الطبيعية والالهية مع بعض آخر مما لم يورده بأدلتها المعول عليها عندهم على وجهها ثم ابطلها وهي مشتملة على اثنين وعشرين فصلا فزاد فصلين على مباحث الأصل وأول تهافت المولى الطوسي سبحانك اللهم يا منفردا بالازلية والقدم الخ وهو رتب على عشرين مبحثا مقتصرا على الأصل وسماه الذخيرة وعليه وعلى تهافت الخواجه زاده تعليقة للمولى شمس الدين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افت معين ال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افت حكيم ش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القزو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ه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ين التع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علي بن عبد الكافي السبك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ديم الأركان من في ليس في الإمكان أبدع مما ك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إبراهيم بن عمر البقاع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رسالة أولها الحمد لله المجيد الخ رد فيه بعض الفلاسفة القائلين بالوحدة المطلقة واعترض على الغزالي في احيائه وفرغ من تأليفها سنة </w:t>
      </w:r>
      <w:r>
        <w:rPr>
          <w:rFonts w:cs="MS Sans Serif;Arial" w:ascii="MS Sans Serif;Arial" w:hAnsi="MS Sans Serif;Arial"/>
          <w:color w:val="000000"/>
          <w:sz w:val="36"/>
          <w:szCs w:val="36"/>
          <w:lang w:eastAsia="ar-SA"/>
        </w:rPr>
        <w:t>8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آث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جعفر محمد بن جرير الطبري المتوفى سنة </w:t>
      </w:r>
      <w:r>
        <w:rPr>
          <w:rFonts w:cs="MS Sans Serif;Arial" w:ascii="MS Sans Serif;Arial" w:hAnsi="MS Sans Serif;Arial"/>
          <w:color w:val="000000"/>
          <w:sz w:val="36"/>
          <w:szCs w:val="36"/>
          <w:lang w:eastAsia="ar-SA"/>
        </w:rPr>
        <w:t>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ثلاثمائة وهو كتاب تفرد في بابه بلا مشار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أخلاق وتطهير الاعر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لي أحمد بن محمد المعروف بابن مسكويه المتوفى سنة </w:t>
      </w:r>
      <w:r>
        <w:rPr>
          <w:rFonts w:cs="MS Sans Serif;Arial" w:ascii="MS Sans Serif;Arial" w:hAnsi="MS Sans Serif;Arial"/>
          <w:color w:val="000000"/>
          <w:sz w:val="36"/>
          <w:szCs w:val="36"/>
          <w:lang w:eastAsia="ar-SA"/>
        </w:rPr>
        <w:t>4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أربعمائة ويشتمل على ست مقالات أوله اللهم انا نتوجه إليك الخ وهو كتاب مفيد في علم الأخلا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أخلاق بذكر مسائل الخلاف والاتف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لن محمد الأسدي القدس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اسرار في طبقات الأخي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سعيد عبد الملك بن أبي عثمان النيسابوري الواعظ المعروف بالخركوشي المتوفى سنة </w:t>
      </w:r>
      <w:r>
        <w:rPr>
          <w:rFonts w:cs="MS Sans Serif;Arial" w:ascii="MS Sans Serif;Arial" w:hAnsi="MS Sans Serif;Arial"/>
          <w:color w:val="000000"/>
          <w:sz w:val="36"/>
          <w:szCs w:val="36"/>
          <w:lang w:eastAsia="ar-SA"/>
        </w:rPr>
        <w:t>4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أسماء واللغ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يي الدين يحيى بن شرف النووي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سبعين وستمائة وهو كتاب مفيد مشهور في مجلد أوله الحمد لله خالق المصنوعات الخ جمع فيه الألفاظ الموجودة في مختصر المزني والمهذب والوسيط والتنبيه والوجيز والروضة وقال ان هذه الست تجمع 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اللغات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فيها جملا م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ما ليس فيها من أسماء الرجال والملائكة والجن ليعم الانتفاع ورتب على قسمين الأول في الأسماء والثاني في اللغات ثم ان الشيخ أكمل الدين محمد بن محمود الحنفي المتوفى سنة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سبعمائة غير ترتيبه ورتبه على أسلوب آخر وكذا فعل الشيخ محيي الدين عبد القادر بن محمد القرشي الحنفي المتوفى </w:t>
      </w:r>
      <w:r>
        <w:rPr>
          <w:rFonts w:cs="MS Sans Serif;Arial" w:ascii="MS Sans Serif;Arial" w:hAnsi="MS Sans Serif;Arial"/>
          <w:color w:val="000000"/>
          <w:sz w:val="36"/>
          <w:szCs w:val="36"/>
          <w:lang w:eastAsia="ar-SA"/>
        </w:rPr>
        <w:t>7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سبعمائة ولخصه الشيخ عبد الرحمن بن محمد البسطامي وسماه بالفوائد السنية و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مختصر ذلك الكتاب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أقوال والاع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عرا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بلا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أحمد بن نصر الكاتب الحلبي المتوفى سنة </w:t>
      </w:r>
      <w:r>
        <w:rPr>
          <w:rFonts w:cs="MS Sans Serif;Arial" w:ascii="MS Sans Serif;Arial" w:hAnsi="MS Sans Serif;Arial"/>
          <w:color w:val="000000"/>
          <w:sz w:val="36"/>
          <w:szCs w:val="36"/>
          <w:lang w:eastAsia="ar-SA"/>
        </w:rPr>
        <w:t>3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تهذيب يأتي في الكا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داعي في إصلاح الرعية والر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شيت بن إبراهيم العبادي المتوفى سنة </w:t>
      </w:r>
      <w:r>
        <w:rPr>
          <w:rFonts w:cs="MS Sans Serif;Arial" w:ascii="MS Sans Serif;Arial" w:hAnsi="MS Sans Serif;Arial"/>
          <w:color w:val="000000"/>
          <w:sz w:val="36"/>
          <w:szCs w:val="36"/>
          <w:lang w:eastAsia="ar-SA"/>
        </w:rPr>
        <w:t>5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خمسين وخمسمائة صنفه للسلطان صلاح الدين بن يوسف الايو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دلائل وعيون الم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عمر بن محمد الرازي الشافع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شما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حمزة المعروف بملا عرب الواعظ الأنطاكي ثم الرو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طبع في نوادر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قاسم بن محمد الأصف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يوسف بن مطهر المتوفى سنة أوله الحمد لله رافع درجات العارفين الخ ذكر فيه انه حرر طرق الاحكام على الإجمال إجابة لالتماس ولده محمد ورتب على مقاصد وللعلامة شمس الدين محمد الخفري الخضري المتوفى سنة </w:t>
      </w:r>
      <w:r>
        <w:rPr>
          <w:rFonts w:cs="MS Sans Serif;Arial" w:ascii="MS Sans Serif;Arial" w:hAnsi="MS Sans Serif;Arial"/>
          <w:color w:val="000000"/>
          <w:sz w:val="36"/>
          <w:szCs w:val="36"/>
          <w:lang w:eastAsia="ar-SA"/>
        </w:rPr>
        <w:t>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ثمانمائة تقريبا سماه منية اللب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كمال في أسماء الرج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مع متعلق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صور محمد بن أحمد بن طلحة الأزهري اللغوي المتوفى سنة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لاثمائة أوله الحمد لله ذي الحول والقدرة الخ ابتدأ فيه بحرف العين وهو كتاب كبير من الكتب المختارة في اللغة وترتيبه على هذه ع ح ه خ غ ق ك ج ش ض ص س زط د ت ظ ذ ث ر ل ن ي م و أي ذلك باعتبار المخارج ومختصره لعبد الكريم بن بن عطاء الله الإسكندري المتوفى سنة </w:t>
      </w:r>
      <w:r>
        <w:rPr>
          <w:rFonts w:cs="MS Sans Serif;Arial" w:ascii="MS Sans Serif;Arial" w:hAnsi="MS Sans Serif;Arial"/>
          <w:color w:val="000000"/>
          <w:sz w:val="36"/>
          <w:szCs w:val="36"/>
          <w:lang w:eastAsia="ar-SA"/>
        </w:rPr>
        <w:t>6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 عشرة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مدون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مطا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حق الصقلي المال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نطق و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سعد الدين مسعود بن عمر التفتازاني المتوفى سنة </w:t>
      </w:r>
      <w:r>
        <w:rPr>
          <w:rFonts w:cs="MS Sans Serif;Arial" w:ascii="MS Sans Serif;Arial" w:hAnsi="MS Sans Serif;Arial"/>
          <w:color w:val="000000"/>
          <w:sz w:val="36"/>
          <w:szCs w:val="36"/>
          <w:lang w:eastAsia="ar-SA"/>
        </w:rPr>
        <w:t>7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سبعمائة وهو متن متين الفه سنة </w:t>
      </w:r>
      <w:r>
        <w:rPr>
          <w:rFonts w:cs="MS Sans Serif;Arial" w:ascii="MS Sans Serif;Arial" w:hAnsi="MS Sans Serif;Arial"/>
          <w:color w:val="000000"/>
          <w:sz w:val="36"/>
          <w:szCs w:val="36"/>
          <w:lang w:eastAsia="ar-SA"/>
        </w:rPr>
        <w:t>7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مانين وسبعمائة أوله الحمد لله الذي هدانا سواء الطريق الخ وقال هذه غاية تهذيب الكلام في تحرير المنطق والكلام جعله على قسمين الأول في المنطق والثاني في الكلام واختصر المقاصد في كلامه ولما كان منطقه أحسن ما صنف في فنه اشتهر وانتشر في الآفاق فاكب عليه المحققون بالدرس والاقراء فصنفوا له شروحا منها شارح الفاضل العلامة جلال الدين محمد بن اسعد الصديقي الدواني المتوفى سنة </w:t>
      </w:r>
      <w:r>
        <w:rPr>
          <w:rFonts w:cs="MS Sans Serif;Arial" w:ascii="MS Sans Serif;Arial" w:hAnsi="MS Sans Serif;Arial"/>
          <w:color w:val="000000"/>
          <w:sz w:val="36"/>
          <w:szCs w:val="36"/>
          <w:lang w:eastAsia="ar-SA"/>
        </w:rPr>
        <w:t>9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تسعمائة وهو شرح بالقول مفيد مشهور لكنه لم يتم الوه تهذيب المطق والكلام توشيحه بذكر المفضل بالمنعام الخ ذكر انه لم يلتف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اشتهر ولم يجمد على ما ذكر بل اتى بتحقيقات خلا عنها الزبر المتداولة و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دقيقات لم يحوها الصحف المتطاولة مع انه املاها بالاتعجال على طريق الارتجال وعليه حواش منها حاشية الفاضل الشهير بمير أبي الفتح السعيدي المتوفى سنة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ين وتسعمائة تقريبا كتبها مع تكلمة شرح الجلال ووعد في آخره بشرح كلامه واعتذر بعدم وصو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مناكي أولها اما بعد حمد الله مفيض الصور الخ وحاشية أبي الحسن بن أحمد الابيوردي الشهير بدانشمند وحاشية مصلح الدين محمد بن صلاح اللاري المتوفى سنة </w:t>
      </w:r>
      <w:r>
        <w:rPr>
          <w:rFonts w:cs="MS Sans Serif;Arial" w:ascii="MS Sans Serif;Arial" w:hAnsi="MS Sans Serif;Arial"/>
          <w:color w:val="000000"/>
          <w:sz w:val="36"/>
          <w:szCs w:val="36"/>
          <w:lang w:eastAsia="ar-SA"/>
        </w:rPr>
        <w:t>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تسعمائة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قريبا وله شرح على الأصل وحاشية الفاضل حسين الحسيني الخلخالي المتوفى في حدود سنة </w:t>
      </w:r>
      <w:r>
        <w:rPr>
          <w:rFonts w:cs="MS Sans Serif;Arial" w:ascii="MS Sans Serif;Arial" w:hAnsi="MS Sans Serif;Arial"/>
          <w:color w:val="000000"/>
          <w:sz w:val="36"/>
          <w:szCs w:val="36"/>
          <w:lang w:eastAsia="ar-SA"/>
        </w:rPr>
        <w:t>1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الف قلت وذكر تاريخ وفاته في خلاصة الأثر في سنة أربعة عشرة بعد الالف انتهى أوله نحمدك يا من نور قولب العارفين الخ ذكر فيه انه علقه لولده برهان الدين محمد وتم تدوينه في جمادى الآخرة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الف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من شروح التهذيب شرح المحقق شيخ الإسلام أحمد بن محمد الشهير بحفيد سعد الدين المتوفى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مائة تقريبا وهو شرح ممزوج أوله أحسن ما ترشح توشح به صدور المنطق والكلام الخ وشرح نجم بن شهاب المدعو بعبد لله وهو شرح بالقول وشرح مرشد بن الامام الشيرازي أوله تهذيب المنطق بتهذيب الكلام في توحيد ولي الحمد والانعام الخ ذكر في عنوانه السلطان بايزيد بن محمد خان الفاتح وشرح عبيد الله بن فضل الله الخبيصي وهو شرح ممزوج الفه بعد المطالعة في شرح الشمسية وسماه التهذيب وذكر في خطبته عبد اللطيف خان أوله ان أحق ما يتزين بنشره منطق القاص والحاضر الخ ذكر ان التهذيب مشتمل على أكثر مسائل الرسالة الشمسية والمحصلون عن فهم مسائله الصعبة في الاضطراب لغاية إيجاز ألفاظه فشرحه شرحا وسيطا وشرح زين الدين عبد الرحمن بن ابيبكر المعروف بابن العيني المتوفى سنة ثلاث وتسعين وثمانمائة أوله الحمد لله الذي خص النوع الانساني الخ وهو شرح ممزوج ذكر فيه انه لم ير في بلاد شرح هذا هذا المتن وسماه جهد المقل وشرح المولى محيي الدين محمد بن سليمان الكافيجي وهو شرح مبسوط بقال أقول وشرح الشيخ محمد بن إبراهيم بن أبي الصفا تلميذ بن الهمام وشرح هبة الله الحسيني الشهير بشاه مير وهو شرح ممزوج مختصر أوله غايةتهذيب الكلام فتح المنطق بحمد المنعام الخ وعلى شرح الجلال رسالة لمولانا أحمد القزويني كتبها في دمشق في رجب سنة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زخمسين وتسعمائة ومنها شرح مظفر الدين علي بن محمد الشيرازي المتوفى سنة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هذيب في أسماء الذ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إحدى عشرة وتسعمائة وهو جزء أورده في ديوان الحيو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هذيب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محسن بن كرامة الجشمي البيهقي وهو في مجلدات فسره بالقول ذكر القراءة اولا ثم اللغة ثم الاعراب ثم المعنى ثم الاحكام رأيت منها نسخة مكتوبة مؤرخة بسنة </w:t>
      </w:r>
      <w:r>
        <w:rPr>
          <w:rFonts w:cs="MS Sans Serif;Arial" w:ascii="MS Sans Serif;Arial" w:hAnsi="MS Sans Serif;Arial"/>
          <w:color w:val="000000"/>
          <w:sz w:val="36"/>
          <w:szCs w:val="36"/>
          <w:lang w:eastAsia="ar-SA"/>
        </w:rPr>
        <w:t>6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هذيب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يي الدين السنة حسين بن سعود البغوي الشافعي المتوفى سنة </w:t>
      </w:r>
      <w:r>
        <w:rPr>
          <w:rFonts w:cs="MS Sans Serif;Arial" w:ascii="MS Sans Serif;Arial" w:hAnsi="MS Sans Serif;Arial"/>
          <w:color w:val="000000"/>
          <w:sz w:val="36"/>
          <w:szCs w:val="36"/>
          <w:lang w:eastAsia="ar-SA"/>
        </w:rPr>
        <w:t>5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خمسمائة وهو تأليف محرر مهذب مجرد عن الأدلة غالبا لخصه من تعليق شيخه القاضي سحين وزاد فيه ونقص ثم لخصه من تعليق شيخه القاضي سحين وزاد فيه ونقص ثم لخصه الشيخ الامام سحين بن محمد المروزي الهروي الشافعي المتوفى سنة وسماه لباب التهذيب مع اشتماله على مزيد التنقيح والترتيب اختصره أيضا الشهاب أحمد بن محمد بن المنير الإسكندري المتوفى سنة </w:t>
      </w:r>
      <w:r>
        <w:rPr>
          <w:rFonts w:cs="MS Sans Serif;Arial" w:ascii="MS Sans Serif;Arial" w:hAnsi="MS Sans Serif;Arial"/>
          <w:color w:val="000000"/>
          <w:sz w:val="36"/>
          <w:szCs w:val="36"/>
          <w:lang w:eastAsia="ar-SA"/>
        </w:rPr>
        <w:t>6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هذيب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ي علي حسن بن محمد الرجاجي الزجاجي الطبري الشافعي المتوفى سنة وهو مختصر مشتمل على فروع زائدة على المفتاح ولهذا يلقب بزوائد المفتا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هذيب لذهن اللبيب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على مذهب أبي حنيفة أوله الحمد لله المحيط بنا فاضله الخ وهو كتاب يلقب بخيرة الفقه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ذيب الواقعات في فروع الحن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القلان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هذيب في غريب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حسن عبد الواحد بن إسماعيل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هذيب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قاء عبد الله بن الحسين العكبري المتوفى س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هذيب في الج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كعبي وعليه رد لأبي منصور محمد بن محمد الماتريدي الحنفي المتوفى سنة </w:t>
      </w:r>
      <w:r>
        <w:rPr>
          <w:rFonts w:cs="MS Sans Serif;Arial" w:ascii="MS Sans Serif;Arial" w:hAnsi="MS Sans Serif;Arial"/>
          <w:color w:val="000000"/>
          <w:sz w:val="36"/>
          <w:szCs w:val="36"/>
          <w:lang w:eastAsia="ar-SA"/>
        </w:rPr>
        <w:t>3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هذيب في شرح الجامع الصغي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هذ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صر بن إبراهيم بن نصر المقدسي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هنئة أهل الإسلام بتجديد بيت الله الح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براهيم بن محمد بن عيسى الميموني الشافعي المصري المتوفى سنة </w:t>
      </w:r>
      <w:r>
        <w:rPr>
          <w:rFonts w:cs="MS Sans Serif;Arial" w:ascii="MS Sans Serif;Arial" w:hAnsi="MS Sans Serif;Arial"/>
          <w:color w:val="000000"/>
          <w:sz w:val="36"/>
          <w:szCs w:val="36"/>
          <w:lang w:eastAsia="ar-SA"/>
        </w:rPr>
        <w:t>10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الف مجلد أوله الحمد لله الذي حكم بالتغير على كل مخلوق اله ذكر انه الفها لما عمد السيل في شعبان سنة </w:t>
      </w:r>
      <w:r>
        <w:rPr>
          <w:rFonts w:cs="MS Sans Serif;Arial" w:ascii="MS Sans Serif;Arial" w:hAnsi="MS Sans Serif;Arial"/>
          <w:color w:val="000000"/>
          <w:sz w:val="36"/>
          <w:szCs w:val="36"/>
          <w:lang w:eastAsia="ar-SA"/>
        </w:rPr>
        <w:t>10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ثلاثين والف عقود البيت الحرام ففسخها ثم جددها السلطان فانزعج الناس بتلك المصيبة فان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روى عن علي رضي الله تعالى عنه انه قال قال رسول الله صلى الله تعالى عليه وسلم ثال الله سبحانه وتعالى إذا أردت ان اخرب الدنيا بدات ببيتي فخربته ثم اخرب الدنيا على اثره فزاد قلقهم واضطرابهم فالفه بيانا لما خفي عليهم ونصحا لهم ورتب على ثلاثة مباحث الأول في الجواب عن أسئلة وهي هل حفظ محل البيت من دخول الطوفان الثاني في ان محل البيت هل خلق قبل السماء والأرض اولا الصالث في فضل الحجر الأسو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يج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هشام صاحب ال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ير التحر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ير الحاوي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حاء المهم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ير عصمة الإنسان من لحن الل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ير العرف في علم الح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على بن محمد المعروف بابن الدريهم الموصلي المتوفى سنة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ير فاتحة الاناب في تفسير فاتحة الكت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جد الدين أبي طاهر محمد بن يعقوب الفيروزابادي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أوله الحمد لله الذي جعل الحمد مفتتح كلام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ير الكواكب السمائية لسعد الدولة الشريفة السليم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فن الميقات تركي لمصطفى بن علي الموقت بالجامع السليمي كتبه سنة </w:t>
      </w:r>
      <w:r>
        <w:rPr>
          <w:rFonts w:cs="MS Sans Serif;Arial" w:ascii="MS Sans Serif;Arial" w:hAnsi="MS Sans Serif;Arial"/>
          <w:color w:val="000000"/>
          <w:sz w:val="36"/>
          <w:szCs w:val="36"/>
          <w:lang w:eastAsia="ar-SA"/>
        </w:rPr>
        <w:t>9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أربعين وتسعمائة أوله الحمد لله الذي جعل في السماء بروجا الخ ذكر فيه غرر الشهور العربية والرومية والسنة الشمسية والقمرية واوقات تحاويل الشمس في البروج مجدول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ير المطالب في تيسير الكواك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صور يوسف بن عمر بن بني رسول ملوك اليمن مجلدا أوله الحمد لله المحمود بكل لسان رتب على خمسة أبواب وثمانية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ير المطالب لكل طا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سماء والحروف للشيخ أبي عبد الله محمد بن محمد بن يعقوب الكومي التونسي وهو مختصر أوله خير ما صدرت به الصحف الالهيات الخ رتب على الحروف المعجمة وذكر الأسماء وخواص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ر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ير الوقوف على غوامض احكام الوقوف مجلد لبعض متأخري الشافعية أوله ال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ه الذ از من وقف على قدم عبوديته الخ وهو كتاب مفيد جامع لمسائل الوقف ذكر انه جمعها من زهاء مائة مؤلف رتب على مقدمة وسبعة 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يسير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أبي حفص عمر بن محمد النسفي الحنفي المتوفى بسمرقند سنة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خمسمائة أوله الحمد لله الذي انزل القرآن فاء الخ ذكر في الخطبة مائة اسم من أسماء القرآن ثم عرف التفسير والتأويل ثم شرع في المقصود وفسر الآايت بالقول وبسط في معناها كل البسط وهو من الكتب المبسوطة في هذا الفن التيسير في التفسير للامام أبي القاسم عبد الكريم بن هوازن القشيري الشافعي المتوفى سنة </w:t>
      </w:r>
      <w:r>
        <w:rPr>
          <w:rFonts w:cs="MS Sans Serif;Arial" w:ascii="MS Sans Serif;Arial" w:hAnsi="MS Sans Serif;Arial"/>
          <w:color w:val="000000"/>
          <w:sz w:val="36"/>
          <w:szCs w:val="36"/>
          <w:lang w:eastAsia="ar-SA"/>
        </w:rPr>
        <w:t>4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أربعمائة وهو من أجود التفا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يسير في علم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ن محمد بن سليمان الكافيجي الحنفي رسالة صغيرة فرغ من تأليفها في رمضان سنة </w:t>
      </w:r>
      <w:r>
        <w:rPr>
          <w:rFonts w:cs="MS Sans Serif;Arial" w:ascii="MS Sans Serif;Arial" w:hAnsi="MS Sans Serif;Arial"/>
          <w:color w:val="000000"/>
          <w:sz w:val="36"/>
          <w:szCs w:val="36"/>
          <w:lang w:eastAsia="ar-SA"/>
        </w:rPr>
        <w:t>8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خمسين وثمانمائة قيل كان يفتخر به ظنا منه انه لم يسب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عله لم ير كتاب البرهان للزركشي ولو رآه لاستحيى منه أوله الحمد لله الذي انزل القرآن رحمة للانام الخ رتب على بابين وخاتمة وذكر فيه الأمير تمربغا الظاه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يسير في القراآت الس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عمرو عثمان بن سعيد بن عثمان الداني المتوفى سنة </w:t>
      </w:r>
      <w:r>
        <w:rPr>
          <w:rFonts w:cs="MS Sans Serif;Arial" w:ascii="MS Sans Serif;Arial" w:hAnsi="MS Sans Serif;Arial"/>
          <w:color w:val="000000"/>
          <w:sz w:val="36"/>
          <w:szCs w:val="36"/>
          <w:lang w:eastAsia="ar-SA"/>
        </w:rPr>
        <w:t>4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أربعمائة أوله الحمد لله المنفرد بالدوام الخ وهو مختصر مشتمل على مذاهب القراء السبعة بالأمصار وما اشتهر وانتشر من الرويات والطرق عند التالين وصح وثبت لدى الأئمة المتقدمين فذكر عن كل واحد من القراء روايتين وعليه شرح لأبي محمد عبد الواحد بن محمد الباهلي المتوفى سنة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سبعمائة وشرح آخر بالقول لعمر بن القاسم الأنصاري المشهور بالمنشار أوله الحمد لله ميسر العسير الخ سماه البدر المنير ثم ان الامام شمس الدين محمد بن محمد بن الجزري الشافعي المتوفى سنة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ثلاثين وثمانمائة 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قراآت الثلاث في كتاب وسماه تحبير التيسير أوله الحمد لله على تحبير التيسير الخ ذكر انه صنفه بعد فرغ عن نظم الطيبة وقال لما كان التيسير من أصح كتب القراآت وكان من أعظم أسباب شهرته دون باقي المختصرات نظم الشاطبي في قصيدته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يسير في القراآ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ضا لأب بالعباس أحمد بن عمار المهدوي المتوفى بعد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ذكره الجعبري وقال له التيسير التيسيران الكبير والصغ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يسير في المداواة والتد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وزير أبي مروان عبد الملك بن زهر الطبيب المشهور المتوفى سنة وهو مجلد أوله الحمد لله الذي كل ما يقع الحواس عليه يشهد له بالوحدانية الخ ذكر انه مأمور في تأليفه وذكر فيه المعالجات فقط ثم ذيله بكتاب سماه الجامع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يسير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حسن بن مقسم المتوفى سنة </w:t>
      </w:r>
      <w:r>
        <w:rPr>
          <w:rFonts w:cs="MS Sans Serif;Arial" w:ascii="MS Sans Serif;Arial" w:hAnsi="MS Sans Serif;Arial"/>
          <w:color w:val="000000"/>
          <w:sz w:val="36"/>
          <w:szCs w:val="36"/>
          <w:lang w:eastAsia="ar-SA"/>
        </w:rPr>
        <w:t>3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يسير في الخل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سعد عبد الله بن محمد بن أبي عصرون الشافعي المتوفى سنة </w:t>
      </w:r>
      <w:r>
        <w:rPr>
          <w:rFonts w:cs="MS Sans Serif;Arial" w:ascii="MS Sans Serif;Arial" w:hAnsi="MS Sans Serif;Arial"/>
          <w:color w:val="000000"/>
          <w:sz w:val="36"/>
          <w:szCs w:val="36"/>
          <w:lang w:eastAsia="ar-SA"/>
        </w:rPr>
        <w:t>5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يسير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عبد القاهر بن الشيخ عبد القاهر بن يوسف بن أحمد بن عبد الرحمن المالكي وهو مختصر على عشر مقالات الفه للسلطان محمد الفاتح الوه الحمد لله الذي الف اختلاف الاسطقسات بحكم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مور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عة من المؤرخين والشعراء نظما ونثرا سبق ذكرها في التاريخ وقد اشتهر به نظم الهاتفي المتوفى سنة </w:t>
      </w:r>
      <w:r>
        <w:rPr>
          <w:rFonts w:cs="MS Sans Serif;Arial" w:ascii="MS Sans Serif;Arial" w:hAnsi="MS Sans Serif;Arial"/>
          <w:color w:val="000000"/>
          <w:sz w:val="36"/>
          <w:szCs w:val="36"/>
          <w:lang w:eastAsia="ar-SA"/>
        </w:rPr>
        <w:t>92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باب الثاء المثلث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ثبات عند الم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بن الجوز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تسعين وخمسمائة مختصر أوله الحمد لله الذي أ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وهب له الخ رتب على خمسة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ثبوت في ضبط ألفاظ القنو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ثغر الباسم في صناعة الكاتب والكات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لحسن بن علي السخاوي الشافعي أوله الحمد لله الذي أحسن فنشأ الخ قسم على ثمانية أقسام وفرغ في شعبان سنة </w:t>
      </w:r>
      <w:r>
        <w:rPr>
          <w:rFonts w:cs="MS Sans Serif;Arial" w:ascii="MS Sans Serif;Arial" w:hAnsi="MS Sans Serif;Arial"/>
          <w:color w:val="000000"/>
          <w:sz w:val="36"/>
          <w:szCs w:val="36"/>
          <w:lang w:eastAsia="ar-SA"/>
        </w:rPr>
        <w:t>8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ثمانمائة ثم لخصه وسماه العرف الباسم وهذا وهدأ الأول والاقسام المذكورة للعرف دون الثغ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ثغور الباسمة في مناقب السيدة فاط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ثقات والضعفاء من رواة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من اجل نوع وافخمه من أنواع علم أسماء الرجال فإنه المرق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عرفة صحة الحديث وسقمه والى الاحتياط في أمور الدين وتمييز مواقع الغلط والخطأ في هذا الأصل الأعظم الذي عليه مبنى الإسلام أساس الشريعة وللحافظ فيه تصانيف كثيرة منها ما افرد في الثقات ككتاب الثقات للإمام الحافظ أبي حاتم محمد بن حيان البستي المتوفى سنة </w:t>
      </w:r>
      <w:r>
        <w:rPr>
          <w:rFonts w:cs="MS Sans Serif;Arial" w:ascii="MS Sans Serif;Arial" w:hAnsi="MS Sans Serif;Arial"/>
          <w:color w:val="000000"/>
          <w:sz w:val="36"/>
          <w:szCs w:val="36"/>
          <w:lang w:eastAsia="ar-SA"/>
        </w:rPr>
        <w:t>3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لاثمائة وكتاب الثقات ممن لم يقع في الكتب الستة للشيخ زين الدين قاسم بن قطلوبغا الحنفي المك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سبعين وثمانمائة وهو كبير في أربع مجلدات وكتاب الثقات لخليل بن شاهين وكتاب الثقات للعجلي ومنها ما افرد في الضعفاء ككتاب الضعفاء للبخاري وكتاب الضعفاء للنسائي والضعفاء لمحمد بن عمرو العقيلي المتوفى سنة </w:t>
      </w:r>
      <w:r>
        <w:rPr>
          <w:rFonts w:cs="MS Sans Serif;Arial" w:ascii="MS Sans Serif;Arial" w:hAnsi="MS Sans Serif;Arial"/>
          <w:color w:val="000000"/>
          <w:sz w:val="36"/>
          <w:szCs w:val="36"/>
          <w:lang w:eastAsia="ar-SA"/>
        </w:rPr>
        <w:t>3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ثلاثمائة ومنها ما جمع بينهما كتاريخ البخاري وتاريخ ابن أبي خيثمة قال بن الصلاح وما اغزر فوائده وكتاب الجرح والتعديل لابن أبي حات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ثقف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طائفة من أجزاء الحديث للحافظ أبي عبد الله القاسم بن الفضل الثقفي الأصفهاني المتوفى سنة </w:t>
      </w:r>
      <w:r>
        <w:rPr>
          <w:rFonts w:cs="MS Sans Serif;Arial" w:ascii="MS Sans Serif;Arial" w:hAnsi="MS Sans Serif;Arial"/>
          <w:color w:val="000000"/>
          <w:sz w:val="36"/>
          <w:szCs w:val="36"/>
          <w:lang w:eastAsia="ar-SA"/>
        </w:rPr>
        <w:t>4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يات البخ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امام أبو عبد الله محمد بن إسماعيل الجعفي الحافظ المتوفى بخرتنك سنة </w:t>
      </w:r>
      <w:r>
        <w:rPr>
          <w:rFonts w:cs="MS Sans Serif;Arial" w:ascii="MS Sans Serif;Arial" w:hAnsi="MS Sans Serif;Arial"/>
          <w:color w:val="000000"/>
          <w:sz w:val="36"/>
          <w:szCs w:val="36"/>
          <w:lang w:eastAsia="ar-SA"/>
        </w:rPr>
        <w:t>2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خمسين ومائتين والمراد به ما ات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ول الله صلى الله تعالى عليه وسلم من الحديث بثلاثة رواة تنحصر الثلاثيات في صحيح البخاري في اثنين وعشرين حديثا الغالب عن مكي بن إبراهيم وهو ممن حدثه عن التابعين وهم من الطبقة الأولى من شيوخه مثل محمد بن عبد الله الأنصاري وأبي عاصم النبيل وأبي نعيم وخلاد بن يحيى وعلي بن عباس وعليه شرح لطيف لمحمد شاه بن حاج حسن المتوفى سنة </w:t>
      </w:r>
      <w:r>
        <w:rPr>
          <w:rFonts w:cs="MS Sans Serif;Arial" w:ascii="MS Sans Serif;Arial" w:hAnsi="MS Sans Serif;Arial"/>
          <w:color w:val="000000"/>
          <w:sz w:val="36"/>
          <w:szCs w:val="36"/>
          <w:lang w:eastAsia="ar-SA"/>
        </w:rPr>
        <w:t>9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يات الدار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امام الحافظ أبو محمد عبد الله بن عبد الرحمن السمرقندي المتوفى سنة </w:t>
      </w:r>
      <w:r>
        <w:rPr>
          <w:rFonts w:cs="MS Sans Serif;Arial" w:ascii="MS Sans Serif;Arial" w:hAnsi="MS Sans Serif;Arial"/>
          <w:color w:val="000000"/>
          <w:sz w:val="36"/>
          <w:szCs w:val="36"/>
          <w:lang w:eastAsia="ar-SA"/>
        </w:rPr>
        <w:t>2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مائتين وهي خمسة عشر حديثا وقعت في مسنده بسن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يات الشيخ أبي إسح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براهيم بن محمد بن محمود الناجي بالنون والجيم القبيباتي الشافعي المتوفى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راوية عن بن حج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يات عبد بن حم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كنشي المتوفى سنة </w:t>
      </w:r>
      <w:r>
        <w:rPr>
          <w:rFonts w:cs="MS Sans Serif;Arial" w:ascii="MS Sans Serif;Arial" w:hAnsi="MS Sans Serif;Arial"/>
          <w:color w:val="000000"/>
          <w:sz w:val="36"/>
          <w:szCs w:val="36"/>
          <w:lang w:eastAsia="ar-SA"/>
        </w:rPr>
        <w:t>2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ب الوزي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حيان علي بن محمد التوحيدي المتوفى قبيل سن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مائة مجلد أملاه في ذمهما النقص حظ ناله منهما أحد هما بن العم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ج الفؤاد في أحاديث لبس السو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حلال الدين ا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ج الفؤاد في فقد الأولا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ثلج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على أسلوب القمية لملا مصطفى الطوسي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ر الانس في تشبيهات الف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نصر بن يعقوب الدينو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ر الصنا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سن بن موسى بن هبة الله المعروف بالجليس الدينوري النح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ر العد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ابصع بن محمد المعروف بابي السمح المهندس الغرناطي المتوفى سنة </w:t>
      </w:r>
      <w:r>
        <w:rPr>
          <w:rFonts w:cs="MS Sans Serif;Arial" w:ascii="MS Sans Serif;Arial" w:hAnsi="MS Sans Serif;Arial"/>
          <w:color w:val="000000"/>
          <w:sz w:val="36"/>
          <w:szCs w:val="36"/>
          <w:lang w:eastAsia="ar-SA"/>
        </w:rPr>
        <w:t>4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ر القولب في المضاف وال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نصور عبد الملك بن محمد الثعالبي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ين وأربعمائة أوله اما بعد حمد الله الذي أقل نعمه يستغرق أكثر الشكر الخ ذكر انه الفه للأمير أبي الفضل عبيد الله بن أحمد الميكالي وبني على ذكر أشياء مضافة و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شياء مختلفة يتمثل بها ويكثر في النثر والنظم واستعمالها كقولهم غراب نوح ونار إبراهيم وذئب يوسف وعصا موسى وخاتم سليمان خرجها في أحد وستين بابا ومختصره المسمى بنفحة المجلوب من ثمار القلوب لبعض الأدباء أوله أحمد اللع تعالى حمدا لا ينقضي على سالف الأيام امده الخ ذكر فيه انه اردفه بما وقع عليه من نمره في آخر الباب الثامن والثلاثين من اشعار المغلقين وبلاغة الكتاب وجني المحبوب المنتخب من ثمار القلو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ثمانون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الحسين الآجري المتوفى سنة </w:t>
      </w:r>
      <w:r>
        <w:rPr>
          <w:rFonts w:cs="MS Sans Serif;Arial" w:ascii="MS Sans Serif;Arial" w:hAnsi="MS Sans Serif;Arial"/>
          <w:color w:val="000000"/>
          <w:sz w:val="36"/>
          <w:szCs w:val="36"/>
          <w:lang w:eastAsia="ar-SA"/>
        </w:rPr>
        <w:t>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ثلاثمائة ذكره بن حج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يات التج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فرج عبد اللطيف بن عبد المنعم بن علي بن نصر الحراني الحنبلي المتوفى سنة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تمائة وهي كالثلاثيات في السند ثمانية رواةفي عدة أجزاء خرجها أبو العباس بن الظاهري والسيد الشريف الحافظ عز الدين أحمد بن محمد الحس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يات يوسف بن محمد العاب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رات الأوراق في المحاض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بي بكر بن علي المعروف بابن حجة الحموي المتوفى سنة </w:t>
      </w:r>
      <w:r>
        <w:rPr>
          <w:rFonts w:cs="MS Sans Serif;Arial" w:ascii="MS Sans Serif;Arial" w:hAnsi="MS Sans Serif;Arial"/>
          <w:color w:val="000000"/>
          <w:sz w:val="36"/>
          <w:szCs w:val="36"/>
          <w:lang w:eastAsia="ar-SA"/>
        </w:rPr>
        <w:t>8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ثلاثين وثمانمائة أوله الحمد لله الذي فكهنا بثمار أوراق العلماء الخ وهو كتاي مشتمل على زبدة 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جالس والمحافل من النوادر والحكا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رات البستان وزهرات الاغص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يوسف بن عبد الرحمن الحلبي المعروف بابن الحجنبلي المتوفى سنة </w:t>
      </w:r>
      <w:r>
        <w:rPr>
          <w:rFonts w:cs="MS Sans Serif;Arial" w:ascii="MS Sans Serif;Arial" w:hAnsi="MS Sans Serif;Arial"/>
          <w:color w:val="000000"/>
          <w:sz w:val="36"/>
          <w:szCs w:val="36"/>
          <w:lang w:eastAsia="ar-SA"/>
        </w:rPr>
        <w:t>9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رات الفؤاد في المبدأ والمع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على خمسة أبواب وخاتمة لعبد الله أفندي الكاتب الفه في ذي الحجة سنة </w:t>
      </w:r>
      <w:r>
        <w:rPr>
          <w:rFonts w:cs="MS Sans Serif;Arial" w:ascii="MS Sans Serif;Arial" w:hAnsi="MS Sans Serif;Arial"/>
          <w:color w:val="000000"/>
          <w:sz w:val="36"/>
          <w:szCs w:val="36"/>
          <w:lang w:eastAsia="ar-SA"/>
        </w:rPr>
        <w:t>10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ثلاثين والف ذكر في الأول خلافة آدم عليه الصلاة والسلام وفي الثاني طلب الحب الاصلي في فصول ثلاثة وفي الثالث أقسام أهل السلوك وفي الرابع الترهيب عن الدنيا والترغ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رشد وفي الخامس سلسلة المشايخ وفي الخاتمة الروح الحيواني والانس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ثمر الجني في الأدب الس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عبد الرحمن بن الصباغ الحنبل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رة الأشج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جمال الدين روزبهان من عيان دولة السلطان يعقوب أوله تابحمد تونعره زد بلبل همه كوشيم جون درخت ك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رة الحقيقة ومرشد المسا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وضح الطري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بي العباس أحمد بن عمر الزيلعي العقيلي اليمني المتوفى سنة </w:t>
      </w:r>
      <w:r>
        <w:rPr>
          <w:rFonts w:cs="MS Sans Serif;Arial" w:ascii="MS Sans Serif;Arial" w:hAnsi="MS Sans Serif;Arial"/>
          <w:color w:val="000000"/>
          <w:sz w:val="36"/>
          <w:szCs w:val="36"/>
          <w:lang w:eastAsia="ar-SA"/>
        </w:rPr>
        <w:t>7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 الهاشمي أوله الحمد لله المنعوت بوصف القد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ثمرة في احكام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طلميوس القلوذي الحكيم الفلكي واسمها بالرومية الطرومطا أي مائة كلمة وهي تمام الكتب الأربعة التي الفها لسورس تلميذه يعني ثمرة تلك الكتب ولها شروح منها شرح أبي يوسف الاقليدسي وشرح أبي محمد الشيباني وشرح أبي سعيد الثمالي وشرح بن الطيب الجاثليقي السرخسي وشرح بعض المنجمين أوله احمد الله حمدا لا يبلغ الأفكار حده الخ ذكر انه اخذ من الأمير أبي شجاع رستم بن المرزبان سنة </w:t>
      </w:r>
      <w:r>
        <w:rPr>
          <w:rFonts w:cs="MS Sans Serif;Arial" w:ascii="MS Sans Serif;Arial" w:hAnsi="MS Sans Serif;Arial"/>
          <w:color w:val="000000"/>
          <w:sz w:val="36"/>
          <w:szCs w:val="36"/>
          <w:lang w:eastAsia="ar-SA"/>
        </w:rPr>
        <w:t>4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أربعمائة وجمع فيه بين هذه الشروح المذكورة ومنها شرح العلامة نصير الدين محمد بن محمد الطوسي المتوفى سنة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تمائة وهو شرح مفيد بالفارسية الفه لصاحب ديوان محمد بن شمس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واب الأعمال لابن حبان ولأبي العباس الناطف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واب القرآن للإمام الحافظ أبي بكر بن أ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ي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واب المصاب بالول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القاسم علي بن عساكر الدمشقي المتوفى سنة </w:t>
      </w:r>
      <w:r>
        <w:rPr>
          <w:rFonts w:cs="MS Sans Serif;Arial" w:ascii="MS Sans Serif;Arial" w:hAnsi="MS Sans Serif;Arial"/>
          <w:color w:val="000000"/>
          <w:sz w:val="36"/>
          <w:szCs w:val="36"/>
          <w:lang w:eastAsia="ar-SA"/>
        </w:rPr>
        <w:t>5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واقب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ركن الدين علي بن عثمان الاوشي الحن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واقب الانظار في أوائل منار الأنوار يأ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م المجلد الأول من كشف الظنون عن أسامي الكتب والقنون المجلد الثاني من كشف الظنون عن أسامي الكتب والف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باب الجيم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بر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لمحمود بن عثمان الشهير بلامعي البرسوي المتوفى سنة </w:t>
      </w:r>
      <w:r>
        <w:rPr>
          <w:rFonts w:cs="MS Sans Serif;Arial" w:ascii="MS Sans Serif;Arial" w:hAnsi="MS Sans Serif;Arial"/>
          <w:color w:val="000000"/>
          <w:sz w:val="36"/>
          <w:szCs w:val="36"/>
          <w:lang w:eastAsia="ar-SA"/>
        </w:rPr>
        <w:t>9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لب السرور وسالب الغرور في المحاض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ن محمد القراباغي المتوفى سنة </w:t>
      </w:r>
      <w:r>
        <w:rPr>
          <w:rFonts w:cs="MS Sans Serif;Arial" w:ascii="MS Sans Serif;Arial" w:hAnsi="MS Sans Serif;Arial"/>
          <w:color w:val="000000"/>
          <w:sz w:val="36"/>
          <w:szCs w:val="36"/>
          <w:lang w:eastAsia="ar-SA"/>
        </w:rPr>
        <w:t>9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أربعين وتسعمائة مختصر على ثلاث وعشرين مقالة ذكر فيه ان تأليف بعض الموالي يعني الروض لابن الخطيب قاسم كثير الشوارد وأراد ان يرتبه الترتيب اللائق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بذا من اللطائف الأدبية من التفاسير وشروح المفتاح وما رآه في ظهر الكتب من الاشعار والهزل وما أخذه من أفواه الرجال ولذلك اشتهر بروصة القراباغي الفه وهو مدرس بمدرسة ازنيق ثم اختصره محمود بن محمد وسماه لطائف الإشارات أوله حمدا اولا وآخرا للاول والآخر الخ وترتيبه على ترتيب الأصل لكنه لم يصرح به مصنف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 وج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شيخ اوحدي الأصفهان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وهو نظير الحديقة مشتمل على لطائف شعرية ومعارف صوفية ووزنه على مزاخفات البحر الخفيف فرغ منه سنة </w:t>
      </w:r>
      <w:r>
        <w:rPr>
          <w:rFonts w:cs="MS Sans Serif;Arial" w:ascii="MS Sans Serif;Arial" w:hAnsi="MS Sans Serif;Arial"/>
          <w:color w:val="000000"/>
          <w:sz w:val="36"/>
          <w:szCs w:val="36"/>
          <w:lang w:eastAsia="ar-SA"/>
        </w:rPr>
        <w:t>7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سبعمائة أوله قل هو الله لا مرىء قد قال من له الحمد دائما متوا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 كيتي 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ارسي في خلاصة الحكمة للقاضي مير حسين المبي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آثار في مولد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مس الدين محمد بن ناصر الدين الدمشقي المتوفى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ثمانمائة وهو ثلاث مجلدات أوله الحمد لله الذي ابدى محمدا صلى الله عليه وسلم ازكى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احكام في معرفة الحلال والح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الحاتمي الطائي الشهير بابن عربي المتوفى سن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تمائة وهو على أبواب كلها في الأحاديث المسن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أحطام القرآن والمبين لما تضمن من السنة وآي القرآن الفرق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عبد الله محمد بن أحمد بن أبي بكر بن الفرج الأنصاري الخزرجي القرطبي المالكي المتوفى سنة </w:t>
      </w:r>
      <w:r>
        <w:rPr>
          <w:rFonts w:cs="MS Sans Serif;Arial" w:ascii="MS Sans Serif;Arial" w:hAnsi="MS Sans Serif;Arial"/>
          <w:color w:val="000000"/>
          <w:sz w:val="36"/>
          <w:szCs w:val="36"/>
          <w:lang w:eastAsia="ar-SA"/>
        </w:rPr>
        <w:t>6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ستمائة </w:t>
      </w:r>
      <w:r>
        <w:rPr>
          <w:rFonts w:cs="MS Sans Serif;Arial" w:ascii="MS Sans Serif;Arial" w:hAnsi="MS Sans Serif;Arial"/>
          <w:color w:val="000000"/>
          <w:sz w:val="36"/>
          <w:szCs w:val="36"/>
          <w:lang w:eastAsia="ar-SA"/>
        </w:rPr>
        <w:t>6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تمائة وهو كتاب كبير مشهور بتفسير القرطبي في مجلدات أوله الحمد لله المبتدىء بحمد نفسه قبل ان يحمده حامد الخ ومختصره لسراج الدين عمر بن علي بن الملقن الشافعي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ثمانمائة وقد التبس الأصل على المولى أبي الخير صاحب موضوعات العلوم فنس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مر بن يوسف الأنصاري المتوفى سنة </w:t>
      </w:r>
      <w:r>
        <w:rPr>
          <w:rFonts w:cs="MS Sans Serif;Arial" w:ascii="MS Sans Serif;Arial" w:hAnsi="MS Sans Serif;Arial"/>
          <w:color w:val="000000"/>
          <w:sz w:val="36"/>
          <w:szCs w:val="36"/>
          <w:lang w:eastAsia="ar-SA"/>
        </w:rPr>
        <w:t>6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أدعية من الحضرة النب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جميل بن محمود الصافي وهو كتاب فارسي على مقدمة وسبعة عشر بابا وخاتمة المقدمة في فضل الدعاء وآدابه واوقاته ومكان الإجابة والاسم الأعظم والخاتمة في فضائل القرآن واوقات القراءة والصلاة على النبي صلى الله تعالى عليه وس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أدوية والاغذ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فردة وهو المشهور بمفردات بن البيطار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أذ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منذ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اسرار وتراكيب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إكسير لمؤيد الدين حسين بن علي الأصفهاني المعروف بالطغرائي الوزير المتوفى سنة </w:t>
      </w:r>
      <w:r>
        <w:rPr>
          <w:rFonts w:cs="MS Sans Serif;Arial" w:ascii="MS Sans Serif;Arial" w:hAnsi="MS Sans Serif;Arial"/>
          <w:color w:val="000000"/>
          <w:sz w:val="36"/>
          <w:szCs w:val="36"/>
          <w:lang w:eastAsia="ar-SA"/>
        </w:rPr>
        <w:t>5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خمسمائة وهو مختصر أوله الحمد لله ذي اللالاء الخ رد فيه على منكري الصنعة واثبت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اسرار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عبد المحسن بن شسليمان الكوراني المدرس بروضة الرسول صلى الله تعالى عليه وسلم في هذا القرن أوله الحمد لله الذي كان ولم يكن معه شيء من الاكوان الخ ذكر فيه انه صنفه تفسيرا جامعا للظهر والبطن إجابة لسؤال بعض إخوانه فكتب الي سورة من الأعراف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مراد الراب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اسرار في شرح المن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أصغ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لزاهد محمد بن الوليد السمرقندي الحن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أصول لاحاديث الرس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سعادات مبارك بن محمد المعروف بابن الأثير الجزري الشافع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ستمائة أوله الحمد لله الذي أوضح لمعالم الإسلام سبيلا الخ ذكر ان مبنى هذا المتاب على ثلاثة أركان الأول في المبادىء الثاني في المقاصد الثالث في الخواتيم وأورد في الأول مقدمة وأربعة فصول وذكر في المقدمة ان علوم الشريعة تن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رض ونفل والف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رض عين وفرض كفاية وان من أصول فروض الكفايات علم أحاديث الرسول عليه الصلاة والسلام وآثار أصحابه التي هي ثانية أدلة الاحكام وله اصثول واحكام وقواعد واصطلاحات ذكرها العلماء يحتاج طال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تها كالعلم بالرجال واساميهم وأنسابهم واعمارهم ووقت وفاتهم والعلم بصفات الرواة وشرائطهم التي يجوز معها قبول روايتهم والعلم بمستند الرواة وكيفية اخذهم الأحاديث وتقسيم طرقه والعلم بلفظ الرواة وايرادهم ما سمعوه وذكر مراتبه والعلم بجواز نقل الحديث بالمعنى ورواية بعضه والزيادة فيه والإضا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ليس منه والعلم بالمسند وشرائطه والعالي منه والنازل والعلم بالمرسل وانقس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نقطع والموقوف والمعضل والعلم بالجرح والتعديل وبيان طبقات المجروحين والعلم باقسام الصحيح والكذب والغريب والحسن والعلم بأخبار التواتر والآحاد والناسخ والمنسوخ وغير ذلك فمن اتقنها اتى دار هذا العلم من بابها وذكر في الفصل الأول انتشار علم الحديث مبدأ جمعه وتأليفه وفي الفصل الثاني اختلاف اغبراض الناس ومقاصدهم في تصنيف الحديث وفي الفصل الثالث اقتداء المتأخرين بالسابقين وسبب اختصار كتبهم وتأليفها وفي الفصل الرابع خلاصة الغرض من جمع هذا الكتاب قال لما وقفت على الكتب ورأيت كتاب رزين هو اكبرها واعمها حيث حوى الكتب الستة التي هي أم كتب الحديث واشهرها فاحببتان اشتغل بهذا الكتاب الجامع فلما تتبعته وجدته قد أودع أحاديث في أبواب غير تلك الأبواب أولى بها وكرر فيه أحاديث كثيرة وترك أكثر منها وجمعت بين كتابه وبين ما لم يذكره من الأصول الستة ورأيت في كتابه أحاديث كثيرة لم أجد ما في الأصول لاختلاف النسخ والطرق وانه قد اعتمد في ترتيب كتابه على أبواب البخاري فناجتني نفسي ان اهذب كتابه وارتب أبوابه واض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اسقطه من الأصول واتبعه شرح ما في الأحاديث من الغريب والاعراب والمعنى فشرعت فحذفت الأسانيد ولم اثبت الا اسم الصحابي الذي روى الحديث ان كان خبرا أو اسم من يرويه من الصحابي ان كان اثرا وافردى بابا في آخر الكتاب يتضمن أسماء المذكورين في جميع الكتاب على الحروف واما متون الحديث فلم اثبت منها الا ما كان حيدثا أو اثرا وما كان من أقوال التابعين والائمة فلم اذكره الا نادرا وذكر رزين في كتابه فقه مالك ورجحت اختيار الأبواب على المسانيد وبنيت الأبواب على المعاني فكل حديث انفرد لمعنى أثبته في بابه فان اشتمل على أكثر اوردته في آخر الكتاب في كتاب سميته كتاب اللواحق ثم اني عمد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ل كتاب من الكتب المسماة في جميع هذا الكتاب وفصل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بواب وفصول لاختلاف معنى الأحاديث ولما كثر عدد الكتب جعلتها مرتبة على الحروف فاودعت كتاب الإيمان وكتاب الايىء في الالف ثم عمد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كل حرف فذكرت فيه فصلا يستدل به على مواضع الأبواب من الكتاب ورأيت ان ثبت أسماء رواة كل حديث أو اثر على هامش الكتاب حذاء أول الحديث ورقمت على اسم كل راو عىمة من اخرج ذلك الحديث من أصحاب الكتب الستة واما الغريب فذكرت في آخر كل حرف على ترتيب الكتب وذكرت الكلمات التي في المتون المحت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رح بصورتها على هامش الكتاب وشرحها حذائها انتهى ملخصا ولها الكتاب العظيم مختصرات منها مختصر أبي جعفر محمد المروزي الاسترابادي وهو على النسق الذي وضع الكتاب عليه أتمه في ذي القعدة سنة </w:t>
      </w:r>
      <w:r>
        <w:rPr>
          <w:rFonts w:cs="MS Sans Serif;Arial" w:ascii="MS Sans Serif;Arial" w:hAnsi="MS Sans Serif;Arial"/>
          <w:color w:val="000000"/>
          <w:sz w:val="36"/>
          <w:szCs w:val="36"/>
          <w:lang w:eastAsia="ar-SA"/>
        </w:rPr>
        <w:t>6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ستمائة وهو بن تسع وستين سنة ومختصر شرف الدين هبة الله بن عبد الرحيم بن البارزي الحموي الشافع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ثلاثين وسبعمائة جرده عما زاده على الأصول من شرح الغريب والاعراب والتكرار وسماه تجريد الأصول أوله الحمد لله رب العالمين الخ ذكر فيه ان المتقديمن لما اشتغلوا بتصحيح الحديث وهو الاهم لم يأت تأليفهم على أكمل الاوضاع فجاء الخلف الصالح فاظهروا تلك الفضيلة اما بابداع ترتيب أو بزيادة تهذيب منهم الشيخ بن الأثير نظر في الكتاب رزين واختار له وضعا أجاد فيه لكن كان قصور همم الناس داع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عراض فجرده ومختصر الشيخ صلاح الدين خليل بن كيكلدي العلائي الدمشقي ثم القدسي المتوفى سنة </w:t>
      </w:r>
      <w:r>
        <w:rPr>
          <w:rFonts w:cs="MS Sans Serif;Arial" w:ascii="MS Sans Serif;Arial" w:hAnsi="MS Sans Serif;Arial"/>
          <w:color w:val="000000"/>
          <w:sz w:val="36"/>
          <w:szCs w:val="36"/>
          <w:lang w:eastAsia="ar-SA"/>
        </w:rPr>
        <w:t>7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سبعمائة واشتهر بتهذيب الأصول ومختصر الشيخ عبد الرحمن بن علي اشهير بابن الديبع الشيباني اليمني المتوفى سنة خمسين وتسعمائة </w:t>
      </w:r>
      <w:r>
        <w:rPr>
          <w:rFonts w:cs="MS Sans Serif;Arial" w:ascii="MS Sans Serif;Arial" w:hAnsi="MS Sans Serif;Arial"/>
          <w:color w:val="000000"/>
          <w:sz w:val="36"/>
          <w:szCs w:val="36"/>
          <w:lang w:eastAsia="ar-SA"/>
        </w:rPr>
        <w:t>9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أربعين وتسعمائة تقريبا وهو أحسن المختصرات سماه تيسير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امع الأصول أوله الحمد لله يسر الوصول الخ وللشيخ مجد الدين أبي طاهر محمد بن يعقوب الفيروزابادي المتوفى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عشرة وثمانمائة زوائد عليه سماه تسهيل طريق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حاديث الزائدة على جامع الأصول الفه للناصر بن الأشرف صاحب اليمن وفي غريبه كتب لمحب الدين أحمد بن عبد الله الطبري المتوفى سنة أربع وتسعين وستمائة ومختصر الشيخ أحمد بن رزق الله الأنصاري الحن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ي الحديث للشيخ صدر الدين محمد بن لسحاق القنوي المتوفى سنة </w:t>
      </w:r>
      <w:r>
        <w:rPr>
          <w:rFonts w:cs="MS Sans Serif;Arial" w:ascii="MS Sans Serif;Arial" w:hAnsi="MS Sans Serif;Arial"/>
          <w:color w:val="000000"/>
          <w:sz w:val="36"/>
          <w:szCs w:val="36"/>
          <w:lang w:eastAsia="ar-SA"/>
        </w:rPr>
        <w:t>6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جبر والمقابلة من الكتب المبسوطة فيه لابن المحلى الموص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أعظ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اريخ 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افتراق والاتفاق لصناعة التري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أكبر والبحر الازخ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قراآت للشيخ الامام أبي القاسم عيسى بن عبد العزيز اللخمي الإسكندري المقري المتوفى سنة </w:t>
      </w:r>
      <w:r>
        <w:rPr>
          <w:rFonts w:cs="MS Sans Serif;Arial" w:ascii="MS Sans Serif;Arial" w:hAnsi="MS Sans Serif;Arial"/>
          <w:color w:val="000000"/>
          <w:sz w:val="36"/>
          <w:szCs w:val="36"/>
          <w:lang w:eastAsia="ar-SA"/>
        </w:rPr>
        <w:t>6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تمائة وهو أكثر جمعا من المتقدمين وكتابه هذا يحتوي على سبعة آلاف رواية وطريق جمع وجوه القراآت بالأسانيد وقرىء عليه في رجب سنة </w:t>
      </w:r>
      <w:r>
        <w:rPr>
          <w:rFonts w:cs="MS Sans Serif;Arial" w:ascii="MS Sans Serif;Arial" w:hAnsi="MS Sans Serif;Arial"/>
          <w:color w:val="000000"/>
          <w:sz w:val="36"/>
          <w:szCs w:val="36"/>
          <w:lang w:eastAsia="ar-SA"/>
        </w:rPr>
        <w:t>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بداره بثغر الإسكندر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الح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خواجه عبد القادر بن غيبي عيني الحافظ المراغ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أنوار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إبراهيم بن حمزة الادرنوي المتوفى في حدود 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تسعمائة وكان واعظا بجامع نقطه ج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أنوار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الغزن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أوزان الخم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ي ذكرها الخليل لأبي العلاء أحمد بن عبد الله المعر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أربعمائة وهو في ستين كراس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وفى في الفرائض لأبي المظفر السهرور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آ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 متعلقات المثنو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بره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بيان في القراآت الس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مرو عثمان بن سعيد الداني المتوفى سنة </w:t>
      </w:r>
      <w:r>
        <w:rPr>
          <w:rFonts w:cs="MS Sans Serif;Arial" w:ascii="MS Sans Serif;Arial" w:hAnsi="MS Sans Serif;Arial"/>
          <w:color w:val="000000"/>
          <w:sz w:val="36"/>
          <w:szCs w:val="36"/>
          <w:lang w:eastAsia="ar-SA"/>
        </w:rPr>
        <w:t>4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أربعمائة وهو أحسن مصنفاته يشتمل على نيف وخمسمائة رواية وطريق قيل انه جمع فيه كل ما يعلمه في هذا الع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ياض بن موسى اليحصبي المتوفى سنة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تأويل لمحكم التنز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فسير لمحمد بن بحر الأصفهاني المتوفى سنة </w:t>
      </w:r>
      <w:r>
        <w:rPr>
          <w:rFonts w:cs="MS Sans Serif;Arial" w:ascii="MS Sans Serif;Arial" w:hAnsi="MS Sans Serif;Arial"/>
          <w:color w:val="000000"/>
          <w:sz w:val="36"/>
          <w:szCs w:val="36"/>
          <w:lang w:eastAsia="ar-SA"/>
        </w:rPr>
        <w:t>3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ثلاثمائة وهو تفسير كبير في أربعة عشر مجلدا على مذهب المعتزلة لعله هو أبو مسلم محمد بن علي بن مهربزد الأصفهاني المتوفى سنة </w:t>
      </w:r>
      <w:r>
        <w:rPr>
          <w:rFonts w:cs="MS Sans Serif;Arial" w:ascii="MS Sans Serif;Arial" w:hAnsi="MS Sans Serif;Arial"/>
          <w:color w:val="000000"/>
          <w:sz w:val="36"/>
          <w:szCs w:val="36"/>
          <w:lang w:eastAsia="ar-SA"/>
        </w:rPr>
        <w:t>4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ه في ميزان الاعتد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تحصيل في الحكام المراس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لاحج الدين أبي سعيد خليل بن كيكلدي العلائي الحافظ المتوفى سنة </w:t>
      </w:r>
      <w:r>
        <w:rPr>
          <w:rFonts w:cs="MS Sans Serif;Arial" w:ascii="MS Sans Serif;Arial" w:hAnsi="MS Sans Serif;Arial"/>
          <w:color w:val="000000"/>
          <w:sz w:val="36"/>
          <w:szCs w:val="36"/>
          <w:lang w:eastAsia="ar-SA"/>
        </w:rPr>
        <w:t>7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سبعمائة مجلد صغير الحجم أوله الحمد لله القديم الذي لم يزل الخ رتب على ستة أبواب الأول في تحقيق المرسل الثاني في مذاهب العلماء فيه والثالث في الاحتجاج به الرابع في فروع كثيرة الخامس في مراسيل الخفي السادس في معجم الرواة المحكوم على رزوايتهم بالإرسال ذكرناه لخصه من تهذيب الكمال ومختصره وفرغ في شوال سنة </w:t>
      </w:r>
      <w:r>
        <w:rPr>
          <w:rFonts w:cs="MS Sans Serif;Arial" w:ascii="MS Sans Serif;Arial" w:hAnsi="MS Sans Serif;Arial"/>
          <w:color w:val="000000"/>
          <w:sz w:val="36"/>
          <w:szCs w:val="36"/>
          <w:lang w:eastAsia="ar-SA"/>
        </w:rPr>
        <w:t>7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ترغي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تفا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تواريخ نركي لأمير محمد الكا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زعيم من أعيان دولة السلطان مراد الثالث وكان من كتاب الديوان فرغ من تسويده في رمضان سنة </w:t>
      </w:r>
      <w:r>
        <w:rPr>
          <w:rFonts w:cs="MS Sans Serif;Arial" w:ascii="MS Sans Serif;Arial" w:hAnsi="MS Sans Serif;Arial"/>
          <w:color w:val="000000"/>
          <w:sz w:val="36"/>
          <w:szCs w:val="36"/>
          <w:lang w:eastAsia="ar-SA"/>
        </w:rPr>
        <w:t>9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ثمانين وتسعمائة ذكر فيه الأنبياء ثم الملوك وذكر خكسة وعشرين دولة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زير محمد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تواريخ لأبي الفضل البيهق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تو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خواجة رشيد الدين فضر الله الوزير المقتول في سنة </w:t>
      </w:r>
      <w:r>
        <w:rPr>
          <w:rFonts w:cs="MS Sans Serif;Arial" w:ascii="MS Sans Serif;Arial" w:hAnsi="MS Sans Serif;Arial"/>
          <w:color w:val="000000"/>
          <w:sz w:val="36"/>
          <w:szCs w:val="36"/>
          <w:lang w:eastAsia="ar-SA"/>
        </w:rPr>
        <w:t>7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سبعمائة وهو تاريخ كبير في دولة جنطيز وأولاده ذكر فيه انه لما شرع في التبييض مات السلطان غازان في شوال سنة </w:t>
      </w:r>
      <w:r>
        <w:rPr>
          <w:rFonts w:cs="MS Sans Serif;Arial" w:ascii="MS Sans Serif;Arial" w:hAnsi="MS Sans Serif;Arial"/>
          <w:color w:val="000000"/>
          <w:sz w:val="36"/>
          <w:szCs w:val="36"/>
          <w:lang w:eastAsia="ar-SA"/>
        </w:rPr>
        <w:t>7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سبعمائة وجلس مكانه ولده خدابنده محمد فامره باتمامه وإدخال اسمه في العنوان وامر أيضا بالحاق أحوال الأقاليم واهلها وطبقات الأصناف وبان يجعل جامعا لتفاصيل ما في كتب التواريخ وامر من تحت حكمه من أصحاب تواريخ الأديان والفرق بالام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كتبهم وامر أيضا بان يجعله مذيلا بكتاب صور الأقاليم ومسالك الممالك فأجاب وكتب أحوال الدولة الجنكيزية وامة الترك مفصلا في مجلد وذكر خلاصة الوفيات في مجلد آخر وأورد صور الأقاليم في مجلد آخر على ان يكون ذيلاله ونقل أخبار كل فرقة على ما وجد في كتبهمبلا تغيير ورتب على ثلاثة مجلدات الأول فيما كتبه باسم غازان وهو على بابين الأول في ظهور الاتراك وبلادهم والثاني في المغول الثاني فيما كتبه باسم اولجايتو محمد وهو على بابين أيضا الأول في أحواله والثاني في قسمين الأول في تواريخ الأنبياء والخلفاء وطلقات الملوك والأصناف من لدن آد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مائة وتاريخ والثاني في تاريخ كلو يوم من أهل ختاي وماجين وكشمير وهند وبني إسرائيل والملاحدة والافرنج لالثالث في صور الأقاليم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جلي والخفي في أصول الدين والرد على الملح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سحاق إبراهيم بن محمد الاسفرايني الشافعي الشهير بالأستاذ المتوفى بنيسابور نة </w:t>
      </w:r>
      <w:r>
        <w:rPr>
          <w:rFonts w:cs="MS Sans Serif;Arial" w:ascii="MS Sans Serif;Arial" w:hAnsi="MS Sans Serif;Arial"/>
          <w:color w:val="000000"/>
          <w:sz w:val="36"/>
          <w:szCs w:val="36"/>
          <w:lang w:eastAsia="ar-SA"/>
        </w:rPr>
        <w:t>4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جوامع ومودع البدائ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محمد بن عبد الرحمن الدارمي وهو كتاب مبسوط مشتمل على غرائ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جو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عفرن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حاوي لما تفرق من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مذهب الشافعي لبعض المتأخرين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حب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صطفى بن أحمد الشهير بعا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حديث</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حريز الحاوي لعلوم كتاب الله العز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ديع الدين أحمد بن أبي بكر بن عبد الوهاب القزويني وكان موجودا بسيواس سنة </w:t>
      </w:r>
      <w:r>
        <w:rPr>
          <w:rFonts w:cs="MS Sans Serif;Arial" w:ascii="MS Sans Serif;Arial" w:hAnsi="MS Sans Serif;Arial"/>
          <w:color w:val="000000"/>
          <w:sz w:val="36"/>
          <w:szCs w:val="36"/>
          <w:lang w:eastAsia="ar-SA"/>
        </w:rPr>
        <w:t>6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حقائ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حكايات ولا مع الروا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محمد العوفي وهو فارسي جمعه للوزير الملك شمس الدين ثم نقله الفاضل أحمد بن محمد المعروف بان عربشاه الحنفي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خمسين وثمان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ركية بأمر السلطان مراد خان الثاني حين كان معلما له ونقله أيضا مولانا نجاتي الشاعر المتوفى سنة </w:t>
      </w:r>
      <w:r>
        <w:rPr>
          <w:rFonts w:cs="MS Sans Serif;Arial" w:ascii="MS Sans Serif;Arial" w:hAnsi="MS Sans Serif;Arial"/>
          <w:color w:val="000000"/>
          <w:sz w:val="36"/>
          <w:szCs w:val="36"/>
          <w:lang w:eastAsia="ar-SA"/>
        </w:rPr>
        <w:t>9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تسعمائة لشهزداه سلطان محمد خان والمولى صالح بن جلال المتوفى سنة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تسعمائة بأمر السلطان بايزيد بن سليمان خان ومنتخبه لمحمد بن اسعد بن عبد الله التستري الحنفي من شعراء سلطان محمد خدابنده وتوفي بعد </w:t>
      </w:r>
      <w:r>
        <w:rPr>
          <w:rFonts w:cs="MS Sans Serif;Arial" w:ascii="MS Sans Serif;Arial" w:hAnsi="MS Sans Serif;Arial"/>
          <w:color w:val="000000"/>
          <w:sz w:val="36"/>
          <w:szCs w:val="36"/>
          <w:lang w:eastAsia="ar-SA"/>
        </w:rPr>
        <w:t>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لى أربعة أقسام كل قسم خمسة وعشرو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ح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خير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در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الفرائض لعبد المحسن القيص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دع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افظ أبي منصور محمد بن محمد بن أحمد النديم العكبري البغداي المتوفى سنة </w:t>
      </w:r>
      <w:r>
        <w:rPr>
          <w:rFonts w:cs="MS Sans Serif;Arial" w:ascii="MS Sans Serif;Arial" w:hAnsi="MS Sans Serif;Arial"/>
          <w:color w:val="000000"/>
          <w:sz w:val="36"/>
          <w:szCs w:val="36"/>
          <w:lang w:eastAsia="ar-SA"/>
        </w:rPr>
        <w:t>47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دقائق في كشف الح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نطق للعلامة نجم الدين أبي الحسن علي بن عمر الكاتبي المتوفى سنة </w:t>
      </w:r>
      <w:r>
        <w:rPr>
          <w:rFonts w:cs="MS Sans Serif;Arial" w:ascii="MS Sans Serif;Arial" w:hAnsi="MS Sans Serif;Arial"/>
          <w:color w:val="000000"/>
          <w:sz w:val="36"/>
          <w:szCs w:val="36"/>
          <w:lang w:eastAsia="ar-SA"/>
        </w:rPr>
        <w:t>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ستمائة تقريبا </w:t>
      </w:r>
      <w:r>
        <w:rPr>
          <w:rFonts w:cs="MS Sans Serif;Arial" w:ascii="MS Sans Serif;Arial" w:hAnsi="MS Sans Serif;Arial"/>
          <w:color w:val="000000"/>
          <w:sz w:val="36"/>
          <w:szCs w:val="36"/>
          <w:lang w:eastAsia="ar-SA"/>
        </w:rPr>
        <w:t>6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حمد الله على توالي نعمه الخ وهو كتاب عظيم حاو لأصوله وفروعه بحيث لاى يبشذ عنه شيء وعليه شرح يسمى بالكش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رش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بارة عن مؤلفات خواجه رشيد الدين فضل الله الوزير وهو رسائل من كل فن ومنها تاريخه المار ذكره وقد يطلق هذا على تاريخه فقط لكن الأصل كوزله مجموع مؤلفاته وقد رأيته في مجلد عظيم وعليه تقريظات الأكابر في نحو عشرة أجزاء استكتب نسخا واوقفها في مدرسته ببلدة تبريز وعين لحافظه وناسخه وظائف كما ذكره في أو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محمد طاهر الصديقي السهروردي من أعيان القرن العاشر الفه لبعض ولاة بغداد ورتب على مقدمة وستة ذخائر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شرو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نظومة النسفية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جامع الصحيح المشهور بـ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حيح البخاري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عبد الله محمد بن إسماعيل الجعفي البخاري المتوفى بخرتنك سنة </w:t>
      </w:r>
      <w:r>
        <w:rPr>
          <w:rFonts w:cs="MS Sans Serif;Arial" w:ascii="MS Sans Serif;Arial" w:hAnsi="MS Sans Serif;Arial"/>
          <w:color w:val="000000"/>
          <w:sz w:val="36"/>
          <w:szCs w:val="36"/>
          <w:lang w:eastAsia="ar-SA"/>
        </w:rPr>
        <w:t>2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مائتين وهو أول الكتب الستة في الحديث وأفضلها على المذهب المختار قال الإمام النووي في شرح مسلم </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00"/>
          <w:sz w:val="36"/>
          <w:sz w:val="36"/>
          <w:szCs w:val="36"/>
          <w:rtl w:val="true"/>
          <w:lang w:eastAsia="ar-SA"/>
        </w:rPr>
        <w:t xml:space="preserve">اتفق العلماء على أن أصح الكتب بعد القرآن الكريم الصحيحان صحيح البخاري وصحيح مسلم وتلقاهما الأمة بالقبول ، وكتاب البخاري أصحهما صحيحا وأكثرها فوائد وقد صح أن مسلما كان ممن يستفيد منه ويعترف بأنه ليس له نظير في علم الحديث ، وهذا الترجيح هو المختار الذي قاله الجمهور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 إن شرطهما أن يخرجا الحديث المتفق على ثقة نقل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صحابي المشهور من غير اختلاف بين الثقات ويكون إسناده متصلا غير مقطوع وإن كان للصحابي راويان فصاعدا فحسن وإن لم يكن له إلا راو واحد إذا صح الطر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ذلك الراوي أخرجاه ، والجمهور على تقديم صحيح البخاري وما نقل عن بعض المغاربة من تفضيل صحيح مسلم محمول على ما يرج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سن السياق وجودة الوضع والترتيب أما رجحانه من حيث الاتصال فلاشتراطه أن يكون الراوي قد ثبت لقاء من روى عنه ولو مرة واكتفى مسلم لمطلق المعاصرة ، وأما رجحانه من حيث العدالة والضبط فلأن الرجال الذين تكلم فيهم من رجال مسلم أكثر عددا من رجال البخاري مع أن البخاري لم يكثر من إخراج حديثهم وأما رجحانه من حيث عدم الشذوذ والإعلال ، فما انتقد على البخاري من الأحاديث أقل عددا مما انتقد على مسلم وأما التي انتقدت عليهما فأكثرها لا يقدح في أصل موضوع الصحيح فان جميعها واردة من جهة أخرى وقد علم ان الإجماع واقع على تلقي كتابيهما والتسليم الا ما انتقد عليهما والجواب عن ذلك على الإجمال ان لا ريب في تقديم الشيخين على أئمة عصرهما ومن بعدهما في معرفة الصحيح والعلل وقد روى الفربري عن البخاري أنه قال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ا أدخلت في الصحيح حديثا إلا بعد أن استخرت الله تعالى وثبت صحته وكان مسلم يقول عرضت كتابي على أبي زرعة فكلما فكل ما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ن له علة تركته فإذا علم هذا قد تقرر انهما لا يخرجان من الحديث إلا ما لا علة له أو له علة إلا أنها غير مؤثرة وعلى تقدير توجيه كلام من النقد عليهما يكون كلامه معارضا لتصحيحهما ولا ريب في تقديمهما في ذلك على غيرهما فيندفع الاعتراض من حيث الجملة والتفصيل فيمحله ثم اعلم انه قد التزم مع صحة الأحاديث استنباط الفوائد الفقهية والنكت الحكمية فاستخرج بفهمه الثاقب من المتون معاني كثيرة فرقها في أبوابه بحسب المناسبة واعتنى بها بآيات الأحكام وسلك في الإش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فسيرها السبل الوسيعة ومن ثم أخلى كثيرا من الأبواب من ذكر إسناد الحديث واقتصر على قوله فلان عن النبي صلى الله تعالى عليه وسلم وقد يذكر المتن بغير إسناد وقد يورده معلقا لقصد الاحتج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لما ترجم له وأشار للحديث لكونه معلوما أو سبق قريبا ويقع في كثير من أبوابه أحاديث كثيرة وفي بعضها حديث واحد وفي بعضها آية من القرآن فقط وفي بعضها لا شيء فيه ذكر أبو الوليد الباجي في رجال في أسماء رجل البخاري انه استنسخ البخاري في اصله الذي كان عند الفربري فرأى أشياء لم تتم وأشياء مبيضة منها تراجم لم يثبت بعد شيئا وأحاديث ثم يترجم لها فأضاف بعض ذ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قال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مما يدل على ذلك أن رواية المستملي والسرخسي والكشميهني وابن وأبي يزيد المروزي مختلفة بالتقديم والتأخير مع انهم استنسخوها من أصل واحد ، وإنما ذلك بحسب ما قد رأى كل منهم ، ويبين ذلك أن تجد ترجمتين وأكثر من ذلك متصلتين ليس بينهما أحاديث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وفي قول الباجي نظر من حيث أن الكتاب قرئ على مؤلفه ولا ريب انه لم يقرأ عليه إلا مرتبا مبوبا فالعبرة بالرواية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 إن تراجم الأبواب قد تكون ظاهرة وخفية فالظاهرة ان تكون دالة بالمطابقة لما يورده وقد تكون بلفظ المترجم له أو ببعضه ان بمعناه وكثيرا ما يترجم بلفظ الاستفهام وبأمر ظاهر وبأمر يختص ببعض الوقائع وكثيرا ما يترجم بلفظ يومئ</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عنى حديث لم يصح على شرطه أو يأتي بلفظ الحديث الذي لم يصح على شرطه صريحا في الترجمة ويورد في الباب ما يؤدي معناه بأمر ظاهر تارة وتارة بأمر خفي فكأنه يقول لم يصح في الباب شيء على شرطي وذل اشتهر في قول جمع من الفضلاء فقه البخاري في تراجمه وللغفلة عن هذه الدقيقة اعتقد من لم يمعن النظر أنه ترك الكتاب بلا تبييض وبالجملة فتراجمه حيرت الأفكار وأدهشت العقول والأبصار وإنما بلغت هذه المرتبة لما روي انه بيضها بين قبر النبي صلى الله تعالى عليه وسلم ومنبره وانه كان يصلي لكل ترجمة ركعتين وأما تقطيعه للحديث واختصاره وإعادته في أبواب فإنه كان يذكر الحديث في مواضع ويستدل له في كل باب بإسناد آخر ويستخرج منه معنى يقتضيه الباب الذي أخرجه فيه وقلما يورد حديثا في موضعين بإسناد واحد ولفظ واحد وإنما يورده من طريق أخرى لمعان والتي ذكرها في موضعين سندا ومتنا معادا ثلاثة وعشرون حديثا وأما اقتصاره على بعض المتن من غير ان يذكر الباقي في موضع آخر فإنه لا يقع له ذلك في الغالب إلا حيث يكون المحذوف موقوفا على الصحابي وفيه شيء قد يحكم برفعه فيقتصر على الجملة التي حكم لها بالرفع ويحذف الباقي لأنه لا تعلق له بموضوع كتابه وأما إيراده الأحاديث المعلقة مرفوعة موقوفة فيوردها تارة مجزوما بها كقال وفعل فلها حكم الصحيح وتارة غير مجزوم بها كـ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روى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ذكر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ارة يوجد في موضع آخر منه موصولا وتارة معلقا للاختصار أو لكونه لم يحصل عنده مسموعا أو شك في سماعه أو سمعه مذاكرة وما لم يورده في موضع آخر فمنه ما هو صحيح إلا أنه ليس على شرطه ومنه ما هو حسن ومنه ما هو ضعيف وأما الموقوفات فإنه يجزم فيها بما صح عنده ولم ولو لم يكن على شرطه ولا يجزم بما كان في إسناده ضعف أو انقطاع وإنما يورده على طريق الاستئناس والتقوية لما يختاره من المذاهب والمسائل التي فيها الخلاف بين الأئمة فجميع ما يورده فيه اما امن يكون مما ترجم به أو مما ترجم له فالمقصود في هذا التأليف بالذات هو الأحاديث الصحيحة وهي التي ترجم لها والمذكور بالعرض والتبع والآثار الموقوفة والمعلقة والآيات المكرمة فجميع ذلك يترجم فقد بان أن موضوع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للمسندات والمعلق ليس بمسند انتهى من مقدمة فتح الباري ملخصا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أما عدد أحاديث؟؟؟؟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قال ابن الصلاح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ة آلاف ومائتان وخمسة وسبعون حديثا بالأحاديث المكررة ، وتبعه النووي فذكرها مفصلة ، وتعقب ذلك الحافظ ابن حجر بابا بابا محررا ذلك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وحاصله أنه قال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يع أحاديثه بالمكرر سوى المعلقات والمتابعات على ما حررته وأتقنته سبعة آلاف وثلاثمائة وسبعة وسبعون حديثا ، والخالص من ذلك بلا تكرير ألفا حديث وستمائة وحديثان وإذا 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ن المعلقة المرفوعة وهي مائة وتسعة وخمسون حديثا صار مجموع الخالص ألفي حديث وسبعمائة واحدا وستين حديثا وجملة ما فيه من التعاليق ألف وثلاثمائة واحد وأربعون حديثا وأكثرها مكرر وليس فيه من المتون التي لم تخرج من الكتاب ولو من طريق أخرى الا مائة وستون حديثا وجملة ما فيه من المتابعات والتنبيه على اختلاف الروايات ثلاثمائة وأربعة وأربعون حديثا فجملة ما فيه بالمكرر تسعة آلاف واثنان وثمانون حديثا خارجا عن الموقوفات على الصحابة والمقطوعات على التابعين وعدد كتبه مائة وشيئ وأبوابه ثلاثة آلاف وأربعمائة وخمسون بابا مع اختلاف قليل وعدد مشايخه الذين خرج عنهم فيه مائتان وتسعة وثمانون وعدد من تفرد بالرواية عنهم دزون مسلم مائة وأربعة وثلاثون وتفرد أيضا بمشايخ لم تقع الرواية عنهم كبقية أصحاب الكتب الخمسة الا بالوسطة ووقع له اثنان وعشرون حديثا ثلاثيات الإسناد واما فضله فاجل كتب الإسلام وأفضلها بعد كتاب الله سبحانه وتعالى كما سبق وهو أعلى إسنادا للناس ومن زمنه يفرحون بعلو سماعه وروى عن البخاري انه قال رأيت النبي عليه الصلاة والسلام وكأنني اقف بين يديه وبيدي مروحة اذب عنه فسألت بعض المعبرين عنها فقال لي أنت تذب عنه الكذب فهو الذي حملني على إخراج الجامع الصحيح وقال ما كتبت في الصحيح حديثا الا اغتسلت قبل ذلك وصليت ركعتين وقال خرجته من نحو ستمائة ألف حديث ، وصنقته في ست عشرة سنة وجعلته حجة فيما بيني وبين الله سبحانه وتعالى وقال ما أدخلت فيه إلا صحيحا وما أدخلت فيه حديثا حتى استخرجت الله تعالى وصليت ركعتين وتيقنت صحته وقال بن أبي حمزة ان صحيح البخاري ما قرئ في شدة الا فرجت ولا ركب له في مركب فغرقت وكان رح مجاب الدعوة فقد وقد دعا القارئة فلله دره من تأليف رفع علم علمه لمعارف معرفته وتسلسل حيدثه بهذا الجامع فاكرم بسنده العالي ورفعته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وأما رواته فقال الفربري سمع صحيح البخاري من مؤلفه تسعون ألف رجل فما بقي أحد يرويه عنه غيري قال بن حجر اطلق ذلك بناء على ما في علمه وقد تأخر بعده بتسع سنين أبو طلحة منصور بن محمد بن علي بن قرينة البزدوي المتوفى سنة </w:t>
      </w:r>
      <w:r>
        <w:rPr>
          <w:rFonts w:cs="MS Sans Serif;Arial" w:ascii="MS Sans Serif;Arial" w:hAnsi="MS Sans Serif;Arial"/>
          <w:color w:val="000000"/>
          <w:sz w:val="36"/>
          <w:szCs w:val="36"/>
          <w:lang w:eastAsia="ar-SA"/>
        </w:rPr>
        <w:t>3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ثلاثمائة وهو آخر مَنْ حدث عنه بصحيحه كما جزم به ابن ماكولا وغيره ، وقد عاش بعده ممن سمع من البخاري القاضي الحسين بن إسماعيل المحاملي ببغداد في أخر قدمة قدمهت البخاري وقد غلط من روى صحيح البخاري من طريق المحاملي المذكور غلطا فاحشا ومنهم إبراهيم بن معقل النسفي الحافظ فإنه منه قطعة من آخره رواها بالإجازة وتوفي سنة </w:t>
      </w:r>
      <w:r>
        <w:rPr>
          <w:rFonts w:cs="MS Sans Serif;Arial" w:ascii="MS Sans Serif;Arial" w:hAnsi="MS Sans Serif;Arial"/>
          <w:color w:val="000000"/>
          <w:sz w:val="36"/>
          <w:szCs w:val="36"/>
          <w:lang w:eastAsia="ar-SA"/>
        </w:rPr>
        <w:t>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مائتين وكذلك حماد بن شاكر النسوي المتوفى في حدود سنة </w:t>
      </w:r>
      <w:r>
        <w:rPr>
          <w:rFonts w:cs="MS Sans Serif;Arial" w:ascii="MS Sans Serif;Arial" w:hAnsi="MS Sans Serif;Arial"/>
          <w:color w:val="000000"/>
          <w:sz w:val="36"/>
          <w:szCs w:val="36"/>
          <w:lang w:eastAsia="ar-SA"/>
        </w:rPr>
        <w:t>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مائتين وفي روايته طريق المستملي والسرخسي وأبي علي بن السكن والكشميهني وأبي زيد المروزي وأبي علي بن شبوية وأبي أحمد الجرجاني والكشاني وهو آخر من حدث عن الفربري واما الشروح فقد اعتنى الأئمة بشرح الجامع الصحيح قديما وحديثا فصنفوا له شروحا منها شرح الامام أبي سليمان حمد بن محمد بن إبراهيم بن خطاب البستي الخطابي المتوفى سنة </w:t>
      </w:r>
      <w:r>
        <w:rPr>
          <w:rFonts w:cs="MS Sans Serif;Arial" w:ascii="MS Sans Serif;Arial" w:hAnsi="MS Sans Serif;Arial"/>
          <w:color w:val="000000"/>
          <w:sz w:val="36"/>
          <w:szCs w:val="36"/>
          <w:lang w:eastAsia="ar-SA"/>
        </w:rPr>
        <w:t>3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ثلاثمائة وهو شرح لطيف فيه نكت لطيفة ولطائف شريفة وسماه اعلام السنن أوله الحمد لله المنعم الخ ذكر فيه انه لما فرغ عن تأليف معالم السنن ببلخ سأله أهلها ان يصنف شرحا فأجاب وهو في مجلد واعتنى الامام محمد التميمي التيمي بشرح ما لم يذكره الخطابي مع التنبيه عي اوهامه وكذا أبو جعفر أحمد بن سعيد الداودي وهو ممن ينقل عنه بن التين وشرح المهلب بن أبي صفرة الأزدي المتوفى سنة </w:t>
      </w:r>
      <w:r>
        <w:rPr>
          <w:rFonts w:cs="MS Sans Serif;Arial" w:ascii="MS Sans Serif;Arial" w:hAnsi="MS Sans Serif;Arial"/>
          <w:color w:val="000000"/>
          <w:sz w:val="36"/>
          <w:szCs w:val="36"/>
          <w:lang w:eastAsia="ar-SA"/>
        </w:rPr>
        <w:t>4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من اختصر الصحيح ومختصر شرح المهلب لتلميذه أبي عبيد الله محمد بن خلف بن المرابط الأندلسي الصدفي المتوفى سنة </w:t>
      </w:r>
      <w:r>
        <w:rPr>
          <w:rFonts w:cs="MS Sans Serif;Arial" w:ascii="MS Sans Serif;Arial" w:hAnsi="MS Sans Serif;Arial"/>
          <w:color w:val="000000"/>
          <w:sz w:val="36"/>
          <w:szCs w:val="36"/>
          <w:lang w:eastAsia="ar-SA"/>
        </w:rPr>
        <w:t>4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زاد عليه فوائد ولابن عبد البر الأجوبة المرعبة مر في الألف على المسائل المستغربة من البخاري سئل عنها المهلب وكذا لأبي محمد بن حزم عدة أجوبة عليه وشرح أبي الزناد سراج وشرح الامام أبي الحسن علي بن خلف الشهير بابن بطال المغربي المالك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غالبه فقه الامام مالك من غير تعرض لموضوع الكتاب غالبا ، وشرح أبي حفص عمر بن الحسن بن عمر العوزي الفوزني الإشبيلي المتوفى سنة وشرح أبي القاسم أحمد بن محمد بن عمر بن ورد التميمي فرد التيمي المتوفى سنة وهو واسع جدا وشرح الامام عبد الواحد بن التين بالتاء المثناة ثم بالياء السفاقسي المتوفى سنة وشرح الامام ناصر الدين علي بن محمد المنير الإسكندراني المتوفى سنة وهو كبير في نحو عشر مجلدات وله حواش على شرح بن بطال وله أيضا كلام على التراجم سماه المتواري على تراجم البخاري ومنها شرح أبي الاشبع عيسى بن سهل بن عبد الله الأسدي المتوفى سنة ز وشرح الامام قطب الدين عبد الكريم بن عبد النور بن ميسر الحلبي الحنفي المتوفى سنة </w:t>
      </w:r>
      <w:r>
        <w:rPr>
          <w:rFonts w:cs="MS Sans Serif;Arial" w:ascii="MS Sans Serif;Arial" w:hAnsi="MS Sans Serif;Arial"/>
          <w:color w:val="000000"/>
          <w:sz w:val="36"/>
          <w:szCs w:val="36"/>
          <w:lang w:eastAsia="ar-SA"/>
        </w:rPr>
        <w:t>7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سبعمائة </w:t>
      </w:r>
      <w:r>
        <w:rPr>
          <w:rFonts w:cs="MS Sans Serif;Arial" w:ascii="MS Sans Serif;Arial" w:hAnsi="MS Sans Serif;Arial"/>
          <w:color w:val="000000"/>
          <w:sz w:val="36"/>
          <w:szCs w:val="36"/>
          <w:lang w:eastAsia="ar-SA"/>
        </w:rPr>
        <w:t>7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صفه عشر مجلدات وشرح الامام الحافظ علاء الدين مغلطاي بن قليح التركي المصري الحنفي المتوفى سنة </w:t>
      </w:r>
      <w:r>
        <w:rPr>
          <w:rFonts w:cs="MS Sans Serif;Arial" w:ascii="MS Sans Serif;Arial" w:hAnsi="MS Sans Serif;Arial"/>
          <w:color w:val="000000"/>
          <w:sz w:val="36"/>
          <w:szCs w:val="36"/>
          <w:lang w:eastAsia="ar-SA"/>
        </w:rPr>
        <w:t>7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سبعمائة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كبير سماه التلويح وهو شرح بالقول أوله الحمد لله الذي ايقظ من خلقه الخ قال صاحب تحصيح الكواكب وشرحه بتتميم الأطراف أشبه وتصحيف تصحيح التعليقات أمثل ، وكأنه من أخلائه من مقاصد الكتاب على ضمان ومن شرح ألفاظه وتوضيح معانيه على أمان ومختصر شرح مغلطاي لجلال الدين رسولا بن أحمد التباني المتوفى سنة </w:t>
      </w:r>
      <w:r>
        <w:rPr>
          <w:rFonts w:cs="MS Sans Serif;Arial" w:ascii="MS Sans Serif;Arial" w:hAnsi="MS Sans Serif;Arial"/>
          <w:color w:val="000000"/>
          <w:sz w:val="36"/>
          <w:szCs w:val="36"/>
          <w:lang w:eastAsia="ar-SA"/>
        </w:rPr>
        <w:t>7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سبعمائة وشرح العلامة شمس الدين محمد بن يوسف بن علي الكرماني المتوفى سنة </w:t>
      </w:r>
      <w:r>
        <w:rPr>
          <w:rFonts w:cs="MS Sans Serif;Arial" w:ascii="MS Sans Serif;Arial" w:hAnsi="MS Sans Serif;Arial"/>
          <w:color w:val="000000"/>
          <w:sz w:val="36"/>
          <w:szCs w:val="36"/>
          <w:lang w:eastAsia="ar-SA"/>
        </w:rPr>
        <w:t>7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سبعمائة </w:t>
      </w:r>
      <w:r>
        <w:rPr>
          <w:rFonts w:cs="MS Sans Serif;Arial" w:ascii="MS Sans Serif;Arial" w:hAnsi="MS Sans Serif;Arial"/>
          <w:color w:val="000000"/>
          <w:sz w:val="36"/>
          <w:szCs w:val="36"/>
          <w:lang w:eastAsia="ar-SA"/>
        </w:rPr>
        <w:t>7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وسط مشهور بالقول جامع لفرائد الفوائد وزوائد الفرائد وسماه الكواكب الدراري أوله </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00"/>
          <w:sz w:val="36"/>
          <w:sz w:val="36"/>
          <w:szCs w:val="36"/>
          <w:rtl w:val="true"/>
          <w:lang w:eastAsia="ar-SA"/>
        </w:rPr>
        <w:t xml:space="preserve">الحمد لله الذي أنعم علينا بجلائل النعم ودقائقها </w:t>
      </w:r>
      <w:r>
        <w:rPr>
          <w:rFonts w:ascii="MS Sans Serif;Arial" w:hAnsi="MS Sans Serif;Arial" w:cs="MS Sans Serif;Arial"/>
          <w:sz w:val="36"/>
          <w:sz w:val="36"/>
          <w:szCs w:val="36"/>
          <w:rtl w:val="true"/>
          <w:lang w:eastAsia="ar-SA"/>
        </w:rPr>
        <w:t>…</w:t>
      </w:r>
      <w:r>
        <w:rPr>
          <w:rFonts w:ascii="MS Sans Serif;Arial" w:hAnsi="MS Sans Serif;Arial" w:cs="MS Sans Serif;Arial"/>
          <w:color w:val="000000"/>
          <w:sz w:val="36"/>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 ، ذكر فيه أن علم الحديث أفضل العلوم وكتاب البخاري أجل الكتب نقلا وأكثرها تعديلا وضبطا وليس له شرح مشتمل على كشف بعض ما يتعلق منه به فضلا عن كلها فشرح الألفاظ اللغوية ووجه الاعاريب النحوية البعيدة وضبط الروايات وأسماء الرجال وألقاب الرواة ولفق ووفق بين الأحاديث المتنافية وفرغ منه بمكة المكرمة سنة </w:t>
      </w:r>
      <w:r>
        <w:rPr>
          <w:rFonts w:cs="MS Sans Serif;Arial" w:ascii="MS Sans Serif;Arial" w:hAnsi="MS Sans Serif;Arial"/>
          <w:color w:val="000000"/>
          <w:sz w:val="36"/>
          <w:szCs w:val="36"/>
          <w:lang w:eastAsia="ar-SA"/>
        </w:rPr>
        <w:t>7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سبعين وسبعمائة لكن قال الحافظ بن حجر في الدرر الكامنة وهو شرح مفيد على أوهام فيه النقل لأنه لم يأخذه الا من الصحف انتهى وشرح ولده تقي الدين يحيى بن محمد الكرماني المتوفى سنة استمد فيه من شرح أبيه شرح بن الملقن و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شرح الزركشي وغيره وما سنح له من حواشي الدمياطي وفتح الباري والبدر والسماه بجمع بمجمع البحرين وجواهر الحبرين وهو من ثمانية أجزاء كبار بخطه وشرح الامام سراج الدين عمر بن علي بن الملقن الشافعي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وهو شرح كبير في نحو عشرين مجلدا أوله ربنا آتنا من لدنك رحمة الآية احمد الله على توالي انعامه الخ قدم فيخ مقدمة مهمة وذكر انه حصر المقصود في عشرة أقسام في كل حديث وسماه شواهد لتوضيح قال السخاوي اعتمد فيه على شرح شيخه مغلطاي والقطب زاد فيه قليلا قال بن حجر وهو من أوائله اقعد منه في أواخره بل هو من نصفه الباقي قليل الجدوى انتهى وشرح العلامة شمس الدين أبي عبد الله محمد بن عبد الدائم بن موسى البرماوي الشافعي المتوفى سنة </w:t>
      </w:r>
      <w:r>
        <w:rPr>
          <w:rFonts w:cs="MS Sans Serif;Arial" w:ascii="MS Sans Serif;Arial" w:hAnsi="MS Sans Serif;Arial"/>
          <w:color w:val="000000"/>
          <w:sz w:val="36"/>
          <w:szCs w:val="36"/>
          <w:lang w:eastAsia="ar-SA"/>
        </w:rPr>
        <w:t>8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ثلاثين وثمانمائة وهو شرح حشن في أربعة أجزاء سماه اللامع الصبيح أوله الحمد لله المرش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جامع الصحيح الخ ذكر فيه انه جمع بين شرح الكرماني باقتصار وبين التنقيح للزركشي بإيضاح وتنبيه ومن أصوله أيضا مقدمة فتح الباري ولم يبيض إلا بعد موته وشرح الشيخ برهان الدين إبراهيم بن محمد الحلبي المعروف بسبط بن العجمي المتوفى سنة </w:t>
      </w:r>
      <w:r>
        <w:rPr>
          <w:rFonts w:cs="MS Sans Serif;Arial" w:ascii="MS Sans Serif;Arial" w:hAnsi="MS Sans Serif;Arial"/>
          <w:color w:val="000000"/>
          <w:sz w:val="36"/>
          <w:szCs w:val="36"/>
          <w:lang w:eastAsia="ar-SA"/>
        </w:rPr>
        <w:t>8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ثمانمائة وسماه التلقيح لفهم قارىء الصحيح وهو بخطه في مجلد وفيه فوائد حسنة ومختصر هذا الشرح لإمام الكاملية محمد بن محمد الشافعي المتوفى سنة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ثمانمائة وكذا التقط من الحافظ بن حجر حيث كان بحلب أاما ظن اما أنه ليس عنده لكونه لم يكن معه إلا كراريس يسيرة من الفتح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ومن أعظم شروح البخاري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الحافظ العلامة شيخ الإسلام أبي الفضل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 وهو في عشرة أجزاء ومقدمته في جزء وسماه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تح الباري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00"/>
          <w:sz w:val="36"/>
          <w:sz w:val="36"/>
          <w:szCs w:val="36"/>
          <w:rtl w:val="true"/>
          <w:lang w:eastAsia="ar-SA"/>
        </w:rPr>
        <w:t xml:space="preserve">الحمد لله الذي شرح صدور أهل الإسلام بالهدى </w:t>
      </w:r>
      <w:r>
        <w:rPr>
          <w:rFonts w:ascii="MS Sans Serif;Arial" w:hAnsi="MS Sans Serif;Arial" w:cs="MS Sans Serif;Arial"/>
          <w:sz w:val="36"/>
          <w:sz w:val="36"/>
          <w:szCs w:val="36"/>
          <w:rtl w:val="true"/>
          <w:lang w:eastAsia="ar-SA"/>
        </w:rPr>
        <w:t>…</w:t>
      </w:r>
      <w:r>
        <w:rPr>
          <w:rFonts w:ascii="MS Sans Serif;Arial" w:hAnsi="MS Sans Serif;Arial" w:cs="MS Sans Serif;Arial"/>
          <w:color w:val="000000"/>
          <w:sz w:val="36"/>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 ، ومقدمته على عشرة فصول سماه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دي الساري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وشهرته وانفراده بما يشتمل عليه من الفوائد الحديثية والنكات الأدبية والفرائد الفقهية تغني عن وصفه سيما وقد امتاز بجمع طرق الحديث التي تبين من بعضها ترجيح أحد الاحتمالات شرحا وإعرابا وطريقته في الأحاديث المكررة أنه يشرح في كل موضع ما يتعلق بمقصد البخاري يذكره فيه ويحيل بباقي شرحه على المكان المشروح فيه وكذا ربما يقع له ترجيح أحد الأوجه في الإعراب أو غيره من الاحتمالات أو الأقوال في موضع وفي موضع آخر غ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ذلك مما لا طعن عليه بسببه بل هذا أمر لا ينفك عنه أحد من الأئمة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وكان ابتداء تأليفه في أوائل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على طريق الإملاء بعد أن كملت مقدمته في مجلد ضخم في سنة </w:t>
      </w:r>
      <w:r>
        <w:rPr>
          <w:rFonts w:cs="MS Sans Serif;Arial" w:ascii="MS Sans Serif;Arial" w:hAnsi="MS Sans Serif;Arial"/>
          <w:color w:val="000000"/>
          <w:sz w:val="36"/>
          <w:szCs w:val="36"/>
          <w:lang w:eastAsia="ar-SA"/>
        </w:rPr>
        <w:t>8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عشرة وثمانمائة وسبق منه الوعد للشرح ، ثم صار يكتب بخطه شيئا فشيئا فيكتب الكراسة ثم يكتبه جماعة من الأئمة المعتبرين ويعارض بالأصل مع المباحثة في يوم من الأسبوع وذلك بقراءة العلامة ابن خضر فصار السفر لا يكمل منه شيء إلا وقد قوبل وحرر ،</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ن انتهى في أول يوم من رجب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ثمانمائة سوى ما ألحقه فيه بعد ذلك فلم ينته إلا قُبيل وفاته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لما تَمَّ عَمِلَ مصنِّفُهُ وليمة عظيمة لم يتخلف عنها من وجوه المسلمين إلا نادرا بالمكان المسماة بـ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اج والسبع وجوه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يوم السبت ثاني شعبان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ثمانمائة ، وقرىء المجلس الأخير وهناك حضرات الأئمة كالقياتي والونائي والسعد الديري وكان المصروف في الوليمة المذكورة نحو من خمسمائة دينار ، فطلبه ملوك الأطراف بالاستكتاب واشتُري بنحو ثلاثمائة دينار ، وانتشر في الآفاق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مختصر هذا الشرح للشيخ أبي الفتح محمد بن الحسين المراغي المتوفى سنة </w:t>
      </w:r>
      <w:r>
        <w:rPr>
          <w:rFonts w:cs="MS Sans Serif;Arial" w:ascii="MS Sans Serif;Arial" w:hAnsi="MS Sans Serif;Arial"/>
          <w:color w:val="000000"/>
          <w:sz w:val="36"/>
          <w:szCs w:val="36"/>
          <w:lang w:eastAsia="ar-SA"/>
        </w:rPr>
        <w:t>8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خمسين وثمانمائة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ومن الشروح المشهورة أيضا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العلامة بدر الدين أبي محمد محمود بن أحمد العيني الحنفي المتوفى سنة </w:t>
      </w:r>
      <w:r>
        <w:rPr>
          <w:rFonts w:cs="MS Sans Serif;Arial" w:ascii="MS Sans Serif;Arial" w:hAnsi="MS Sans Serif;Arial"/>
          <w:color w:val="000000"/>
          <w:sz w:val="36"/>
          <w:szCs w:val="36"/>
          <w:lang w:eastAsia="ar-SA"/>
        </w:rPr>
        <w:t>8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ثمانمائة ، وهو شرح كبير أيضا في عشرة أجزاء وأزيد وسماه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مدة القاري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00"/>
          <w:sz w:val="36"/>
          <w:sz w:val="36"/>
          <w:szCs w:val="36"/>
          <w:rtl w:val="true"/>
          <w:lang w:eastAsia="ar-SA"/>
        </w:rPr>
        <w:t xml:space="preserve">الحمد لله الذي أوضح وجوه معالم الدين </w:t>
      </w:r>
      <w:r>
        <w:rPr>
          <w:rFonts w:ascii="MS Sans Serif;Arial" w:hAnsi="MS Sans Serif;Arial" w:cs="MS Sans Serif;Arial"/>
          <w:sz w:val="36"/>
          <w:sz w:val="36"/>
          <w:szCs w:val="36"/>
          <w:rtl w:val="true"/>
          <w:lang w:eastAsia="ar-SA"/>
        </w:rPr>
        <w:t>…</w:t>
      </w:r>
      <w:r>
        <w:rPr>
          <w:rFonts w:ascii="MS Sans Serif;Arial" w:hAnsi="MS Sans Serif;Arial" w:cs="MS Sans Serif;Arial"/>
          <w:color w:val="000000"/>
          <w:sz w:val="36"/>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لخ ، ذكر فيه أنه لما رح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لاد الشمالية قبل الثمانمائة مستصحبا فيه هذا الكتاب ظفر هناك من بعض مشايخه بغرائب النوادر المتعلقة بذلك الكتاب ، ثم لما ع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صر شرحه ، وهو بخطه في أحد وعشرين مجلدا بمدرسته التي أنشأها بحارة كتامة بالقرب من الجامع الأزهر وشرع في تأليفه في أواخر شهر رجب سنة </w:t>
      </w:r>
      <w:r>
        <w:rPr>
          <w:rFonts w:cs="MS Sans Serif;Arial" w:ascii="MS Sans Serif;Arial" w:hAnsi="MS Sans Serif;Arial"/>
          <w:color w:val="000000"/>
          <w:sz w:val="36"/>
          <w:szCs w:val="36"/>
          <w:lang w:eastAsia="ar-SA"/>
        </w:rPr>
        <w:t>8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ثمانمائة ، وفرغ منه في نصف آخر الثلث الأول من جمادى الأولى سنة </w:t>
      </w:r>
      <w:r>
        <w:rPr>
          <w:rFonts w:cs="MS Sans Serif;Arial" w:ascii="MS Sans Serif;Arial" w:hAnsi="MS Sans Serif;Arial"/>
          <w:color w:val="000000"/>
          <w:sz w:val="36"/>
          <w:szCs w:val="36"/>
          <w:lang w:eastAsia="ar-SA"/>
        </w:rPr>
        <w:t>8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ثمانمائة واستمد فيه من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تح الباري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يث ينقل منه الورقة بكمالها وكان يستعيره من البرهان ابن خضر بإذن مصنفه له ، وتعقبه في مواضع وطوله بما تعمد الحافظ ابن حجر حذفه من سياق الحديث بتمامه وافراد كل من تراجم الرواة بالكلام وبين الأنساب واللغات والإعراب والمعاني والبيان واستنباط الفوائد الفرائد من الحديث والأسئلة والأجوبة وحكى ان بعض الفضلاء ذكر لابن حجر ترجيح شرح العيني بما اشتمل عليه من البديع وغسيره فقال بديهة هذا شيء نقله من شرح لركن الدين وقد كنت وقفت عليه قبله ولكن تركت النقل منه لكونه لم يت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بت منه قطعة وخشيت من تعبي بعد فراغها في الإرسال في الاسترسال ولذا لم يتكلم العيني بعد تلك القطعة بشيء من ذلك انتهى وبالجملة فان شرحه حافل كامل في معناه لكن لم ينتشر كانتشار فتح الباري في حياة مؤلفه وهلم جرا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منها شرح الشيخ ركن الدين أحمد بن محمد بن عبد المؤمن القريمي المتوفى سنة </w:t>
      </w:r>
      <w:r>
        <w:rPr>
          <w:rFonts w:cs="MS Sans Serif;Arial" w:ascii="MS Sans Serif;Arial" w:hAnsi="MS Sans Serif;Arial"/>
          <w:color w:val="000000"/>
          <w:sz w:val="36"/>
          <w:szCs w:val="36"/>
          <w:lang w:eastAsia="ar-SA"/>
        </w:rPr>
        <w:t>7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سبعمائة وهو الذي ذكره ابن حجر في الجواب عن تفضيل شرح العيني آنفا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وشرح الشيخ بدر الدين محمد بن بهادر بن عبد الله الزركشي الشافعي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بعمائة وهو شرح مختصر في مجلد أوله الحمد لله على ما عم بالإنعام إلخ قصد فيه إيضاح غريبه وإعراب غامضه وضبط نسب أو اسم يخشى فيه التصحيف منتخبا من الأقوال أصحها ومن المعاني أوضحها مع إيجاز العبارة والرمز بالإشارة وإلحاق فوائد يكاد يستغني به اللبيب عن الشروح لان أكثر الحديث ظاهر لا يحتاج أبي بيان كذا قال وسماه التنقيح وعليه نكت للحافظ بن حجر المذكور وهي تعليقة بالقول ولم تكمل وللقاضي محب الدين أحمد بن نصر الله البغدادي الحنبلي المتوفى سنة </w:t>
      </w:r>
      <w:r>
        <w:rPr>
          <w:rFonts w:cs="MS Sans Serif;Arial" w:ascii="MS Sans Serif;Arial" w:hAnsi="MS Sans Serif;Arial"/>
          <w:color w:val="000000"/>
          <w:sz w:val="36"/>
          <w:szCs w:val="36"/>
          <w:lang w:eastAsia="ar-SA"/>
        </w:rPr>
        <w:t>8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ثمانمائة نكت أيضا على تنقيح الزركشي ومنها شرح العلامة بدر الدين محمد بن أبي بكر الدماميني المتوفى سنة </w:t>
      </w:r>
      <w:r>
        <w:rPr>
          <w:rFonts w:cs="MS Sans Serif;Arial" w:ascii="MS Sans Serif;Arial" w:hAnsi="MS Sans Serif;Arial"/>
          <w:color w:val="000000"/>
          <w:sz w:val="36"/>
          <w:szCs w:val="36"/>
          <w:lang w:eastAsia="ar-SA"/>
        </w:rPr>
        <w:t>8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ثمانمائة وسماه مصابيح الجامع أوله الحمد لله الذي جعفل في خدمة السنة النبوية أعظم سيادة الخ ذكر انه ألفه للسلطان أحمد شاه بن محمد بن مظفر من ملوك الهند وعلقه على أبواب منه ومواضع تحتوي على غريب وإعراب وتنبيه قلت لم يذكر الدماميني في ديباجة شرحه هذا الذي نقله المؤلف لكن قال في آخر نسخة قديمة كان انتهاء هذا التأليف بزبيد من بلاد اليمن قبل ظهر يوم الثلاثاء العاشر من شهر ربيع الأول سنة </w:t>
      </w:r>
      <w:r>
        <w:rPr>
          <w:rFonts w:cs="MS Sans Serif;Arial" w:ascii="MS Sans Serif;Arial" w:hAnsi="MS Sans Serif;Arial"/>
          <w:color w:val="000000"/>
          <w:sz w:val="36"/>
          <w:szCs w:val="36"/>
          <w:lang w:eastAsia="ar-SA"/>
        </w:rPr>
        <w:t>8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ثمانمائة على يد مؤلفه محمد بن أبي بكر بن عمر بن أبي بكر المخزومي الدماميني انتهى وشرح الحافظ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 وتسعمائة وهو تعليق لطيف قريب من تنقيح الزركشي سماه التوشيح على الجامع الصحيح أوله الحمد لله الذي اجزل المنة وله الترشيح أيضا ولم يتم وشرح الامام محيي الدين يحيى بن شرف النووي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سبعين وستمائة وهو شرح قطعة من أو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كتاب الإيمان ذكر في شرح مسلم انه جمع فيه جملا مشتملة على نفائس من انواه العلوم وشرح الحافظ عماد الدين إسماعيل بن عمر بن كثير الدمشقي المتوفى سنة </w:t>
      </w:r>
      <w:r>
        <w:rPr>
          <w:rFonts w:cs="MS Sans Serif;Arial" w:ascii="MS Sans Serif;Arial" w:hAnsi="MS Sans Serif;Arial"/>
          <w:color w:val="000000"/>
          <w:sz w:val="36"/>
          <w:szCs w:val="36"/>
          <w:lang w:eastAsia="ar-SA"/>
        </w:rPr>
        <w:t>7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سبعمائة وهو شرح قطعة من أوله أيضا وشرح الحافظ زين الدين عبد الرحمن بن أحمد بن رجب الحنبلي المتوفى سنة </w:t>
      </w:r>
      <w:r>
        <w:rPr>
          <w:rFonts w:cs="MS Sans Serif;Arial" w:ascii="MS Sans Serif;Arial" w:hAnsi="MS Sans Serif;Arial"/>
          <w:color w:val="000000"/>
          <w:sz w:val="36"/>
          <w:szCs w:val="36"/>
          <w:lang w:eastAsia="ar-SA"/>
        </w:rPr>
        <w:t>9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تسعمائة وهو شرح قطعة من أوله أيضا سماه فتح الباري قلت وصل الي كتاب الجنائز قاله صاحب الجوهر المنضد في طبقات متأخري أصحاب أحمد وشرح العلامة سراج الدين عرم بن رسلان البلقيني الشافعي المتوفى سنة </w:t>
      </w:r>
      <w:r>
        <w:rPr>
          <w:rFonts w:cs="MS Sans Serif;Arial" w:ascii="MS Sans Serif;Arial" w:hAnsi="MS Sans Serif;Arial"/>
          <w:color w:val="000000"/>
          <w:sz w:val="36"/>
          <w:szCs w:val="36"/>
          <w:lang w:eastAsia="ar-SA"/>
        </w:rPr>
        <w:t>8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ثمانمائة وهو شرح قطعة من أوله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اب الإيمان في نحو خمسين كراسة وسماه الفيض الجاري </w:t>
      </w:r>
      <w:r>
        <w:rPr>
          <w:rFonts w:cs="MS Sans Serif;Arial" w:ascii="MS Sans Serif;Arial" w:hAnsi="MS Sans Serif;Arial"/>
          <w:color w:val="000000"/>
          <w:sz w:val="36"/>
          <w:szCs w:val="36"/>
          <w:rtl w:val="true"/>
          <w:lang w:eastAsia="ar-SA"/>
        </w:rPr>
        <w:t>.</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وشرح العلامة مجد الدين أبي طاهر محمد بن يعقوب الفيروزآبادي الشيرازي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سماه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ح الباري بالسيح الفسيح المجاري </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مل ربع العبادات منه في عشرين مجلدا وقدر تمامه في أربعين مجلدا ذكر السخاوي في </w:t>
      </w:r>
      <w:r>
        <w:rPr>
          <w:rFonts w:ascii="MS Sans Serif;Arial" w:hAnsi="MS Sans Serif;Arial" w:cs="MS Sans Serif;Arial"/>
          <w:color w:val="0000FF"/>
          <w:sz w:val="36"/>
          <w:sz w:val="36"/>
          <w:szCs w:val="36"/>
          <w:rtl w:val="true"/>
          <w:lang w:eastAsia="ar-SA"/>
        </w:rPr>
        <w:t>الضوء اللامع</w:t>
      </w:r>
      <w:r>
        <w:rPr>
          <w:rFonts w:ascii="MS Sans Serif;Arial" w:hAnsi="MS Sans Serif;Arial" w:cs="MS Sans Serif;Arial"/>
          <w:color w:val="000000"/>
          <w:sz w:val="36"/>
          <w:sz w:val="36"/>
          <w:szCs w:val="36"/>
          <w:rtl w:val="true"/>
          <w:lang w:eastAsia="ar-SA"/>
        </w:rPr>
        <w:t xml:space="preserve"> أن التقي الفاسي قال في ذيل التقييد ان المجد لم يكن بالماهر في الصنعة الحديثية وله فيما يكتبه من الأسانيد أوهام واما شرحه على البخاري فقد ملأه من غرائب المنقولات سيما من الفتوحات المكية وقال بن حجر في انباء الغمر لما اشتهر باليمن مقالة بن العربي ورأيه ودع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إسماعيل الجبرتي صار الشيخ يدخل فيه من الفتوحات مت كان سببا لشين الكتاب عند الطاعنين فيه قال ولم أكن يكن اتهم بها لأنه كان يحب المداراة وكان الناشري بالغ في الإنكار على إسماعيل ولما اجتمعت بالمجد أظهر لي إنكار مقالات بن العربي ورأيه يصدق بوجود رتن وينكر قول الذهبي في الميزان انه بأنه لا وجود له وذكر انه دخل قريته ورأى ذريته وهم مطبقون على تصديقه انتهى وذكر بن حجر انه رأى القطعة التي كملت في حياة مؤلفها قد اكلتها الارضة بكاملها بحيث لا يقدر على قراءة شيء منها وشرح الامام أبي الفضل محمد الكمال بن محمد بن أحمد النويري خطيب مكة المكرمة المتوفى سنة </w:t>
      </w:r>
      <w:r>
        <w:rPr>
          <w:rFonts w:cs="MS Sans Serif;Arial" w:ascii="MS Sans Serif;Arial" w:hAnsi="MS Sans Serif;Arial"/>
          <w:color w:val="000000"/>
          <w:sz w:val="36"/>
          <w:szCs w:val="36"/>
          <w:lang w:eastAsia="ar-SA"/>
        </w:rPr>
        <w:t>8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ثمانمائة وهو شرح مواضع منه وشرح العلامة أبي عبد الله محمد بن أحمد بن مرزوق التلمساني المالكي شارح البرد المتوفى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ثمانمائة </w:t>
      </w:r>
      <w:r>
        <w:rPr>
          <w:rFonts w:cs="MS Sans Serif;Arial" w:ascii="MS Sans Serif;Arial" w:hAnsi="MS Sans Serif;Arial"/>
          <w:color w:val="000000"/>
          <w:sz w:val="36"/>
          <w:szCs w:val="36"/>
          <w:lang w:eastAsia="ar-SA"/>
        </w:rPr>
        <w:t>7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سماه المتجر الربيع والمسعى الرجيح ولم يكمل أيضا وشرح العارف القدوة عبد الله بن سعد بن أبي جمرة بالجيم الأندلسي وهو على ما اختصره من البخاري وهو نحو ثلاثمائة حديث وسماه بهجة النفوس وغايتها بمعرفة ما لها وما عليها وشرح برهان الدين إبراهيم النع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ناء الصلاة ولم يف بما التزمه وشرح الشيخ أبي البقاء محمد بن علي بن خلف الاحمدي المصري الشافعي نزيل المدينة وهو شرح كبير ممزوج وكان ابتداء تأليفه في شعبان سنة </w:t>
      </w:r>
      <w:r>
        <w:rPr>
          <w:rFonts w:cs="MS Sans Serif;Arial" w:ascii="MS Sans Serif;Arial" w:hAnsi="MS Sans Serif;Arial"/>
          <w:color w:val="000000"/>
          <w:sz w:val="36"/>
          <w:szCs w:val="36"/>
          <w:lang w:eastAsia="ar-SA"/>
        </w:rPr>
        <w:t>9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مائة أوله الحمد لله الواجب الوجود الخ ذكر انه جعله كالوسيط برزخا بين الوجيز والبسيط ملخصا من شروح المتأخرين كالكرماني وابن حجر والعيني وشرح جلال الدين البكري الفقيه الشافعي المتوفى سنة وشرح الشيخ شمس الدين محمد بن محمد الدلجي الشافعي المتوفى سنة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تسعمائة كتب قطعة منه وشرح العلامة زين الدين عبد الرحيم بن عبد الرحمن بن أحمد العباشسي الشافعي المتوفى سنة </w:t>
      </w:r>
      <w:r>
        <w:rPr>
          <w:rFonts w:cs="MS Sans Serif;Arial" w:ascii="MS Sans Serif;Arial" w:hAnsi="MS Sans Serif;Arial"/>
          <w:color w:val="000000"/>
          <w:sz w:val="36"/>
          <w:szCs w:val="36"/>
          <w:lang w:eastAsia="ar-SA"/>
        </w:rPr>
        <w:t>9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تسعمائة رتبه على ترتيب عجيب وأسلوب غريب فوضعه كما قال في ديباجته على منوال مصنف بن الأثير وبناه على مثال جامعه وجرده من الأسانيد راقما على هامشه بإزاء كل حديث حرفا أو حروفا يعلم بها من وافق البخاري على إخراج ذلك الحديث من أصحاب الكتب الخمسة جاعلا اثر كل كتاب منه بابا لشرح غريبه واضعا للكلمات الغريبة بهيئتها على هامش الكتاب موازيا لشرحها وقرظ له عليه البرهان بن أبي شريف وعبد البر بن شحنة والرضي الغزي وترجمان التراجم لأب يعبد الله محمد بن عمر بن رشيد الفهري السبتي المتوى سنة </w:t>
      </w:r>
      <w:r>
        <w:rPr>
          <w:rFonts w:cs="MS Sans Serif;Arial" w:ascii="MS Sans Serif;Arial" w:hAnsi="MS Sans Serif;Arial"/>
          <w:color w:val="000000"/>
          <w:sz w:val="36"/>
          <w:szCs w:val="36"/>
          <w:lang w:eastAsia="ar-SA"/>
        </w:rPr>
        <w:t>7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عشرين وسبعمائة وهو على أبواب الكتاب ولم يكمله وحل اغراض البخاري المبهمة في الجمع بين الحديث والترجمة وهي مائة ترجمة للفقيه أبي عبد الله محمد بن منصور بن حمامة المغراوي السلجماسي المتوفى سنة وانتفاض الاعتراض للشيخ الإمام الحافظ بن حجر المذكور سابقا بحث فيه عما اعترض عليه العيني في شرحه لكنه لم يجب عن أكثرها ولكنه كان يكتب الاعتراضات ويبيضها ليجيب عنها فاخترمته المنية أوله اللهم اني احمدك الخ ذكر فيه لنه لما أكمل شرحه كثر الرغبات فيه من ملوك الأطراف فاستنسخت نسخة لصاحب المغرب أبي فارس عبد العزيز وصاحب المشرق شاهر خ وللم الظاهر فحسده العنيني وادعى الفضيلة عليه فكتب في رده وبيان غلطه في شرحه وأجاب برمز ح 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تح وأحمد والعيني والمعترض وله أيضا الاستنصار على الطاعن المعثار وهو صورة فتيا عما وقع في خطبة شرح البخاري للعيني وله الاعلام بمن ذكر في البخاري من الاعلام ذر فيخ أحوال الرجال المذكرين فيه ويادة على ما في تهذيب الكمال وله أيضا تغليق التعليق ذكر فيه تعاليق أحاديث الجامع المعروفة وآثاره الموقوفة والمتابعات ومن وصلها بأسانيد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وضع المعلق وهو كتاب حافل عظيم النفع في بابه ولم يسب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حد ولخصه في مقدمة الفتح فحذف الأسانيد ذاكرا من خرجه موصولا وقرظ له عليه العلامة المجد صاحب القاموس قيل هو أول تأليفه أوله الحمد لله الذي من تعلق بأسباب طاعته فقد اسند ام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ظيم الخ قال تأملت 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طالب العلم من شرح البخاري فوجدته ثلاثة اسام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غريب ألفاظه وضبطها واعرابها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صفة أحاديثه وتناسب أبوابها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صل الأحاديث المرفوعة والآثار الموقوفة المعلقة وما اشبه من قوله تابعه فلان ورواه فلان فبان لي ان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صل المنقطع ماسة فجمعت وسميته تغليق التعليق لان أسانيده كانت كالأبواب المفتوحة فغلقت انتهى وفرغ من تأليفه سنة </w:t>
      </w:r>
      <w:r>
        <w:rPr>
          <w:rFonts w:cs="MS Sans Serif;Arial" w:ascii="MS Sans Serif;Arial" w:hAnsi="MS Sans Serif;Arial"/>
          <w:color w:val="000000"/>
          <w:sz w:val="36"/>
          <w:szCs w:val="36"/>
          <w:lang w:eastAsia="ar-SA"/>
        </w:rPr>
        <w:t>8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مائة لكن قال في انتفاضه انه أكمل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ولعل ذلك تاريخ التسويد ومن شروح البخاري شرح الفاضل شهاب الدين أحمد بن محمد الخطيب القسطلاني المصري الشافعي صاحب المواهب اللدنية المتوفى سنة </w:t>
      </w:r>
      <w:r>
        <w:rPr>
          <w:rFonts w:cs="MS Sans Serif;Arial" w:ascii="MS Sans Serif;Arial" w:hAnsi="MS Sans Serif;Arial"/>
          <w:color w:val="000000"/>
          <w:sz w:val="36"/>
          <w:szCs w:val="36"/>
          <w:lang w:eastAsia="ar-SA"/>
        </w:rPr>
        <w:t>9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عشرين وتسعمائة وهو شرح كبير ممزوج في نحو عشرة أسفار كبار أوله الحمد لله الذر شرح بمعارف عوارف السنة النبوية الخ قال فيه بعد مدح الفن والكتاب طالما خطر لي ان اعلق عليه شرحا امزجه فيه مزجا اميز فيه الأصل من الشرح بالحمرة ليكون كاشفا بعض السراره مدركا باللمحة موضحا مشكله مقيدا مهمله وافيا بتغليق تعليقه كافيا في إرشاد الس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طريق تحقيقه فشمرت ذيل العزم وأتيت بيوت التصنيف من أبوابها واطلقت لسان القلم بعبارات صريحة لخصتها من كلام الكبراء ولم اتحاش من الإعادة في الإفادة عند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ن ولا في ضبط الواضح عند علماء هذا الشان قصدا لنفع الخاص والعام فدونك شرحا اشرقت عليه من شرفات ها الجامع اضواء نوره اللامع واختفت منه كواكب الدراري وكيف إلا وقد فاض عليه النور من فتح الباري انتهى أراد بذلك ان شرح بن حجر مندرج فيه وسماه إرشاد الساري وذكر في مقدمته فصولا هي لفروع قواعد هذا الشرح أصول وقد لخص ما فيها من أوصاف كتاب البخاري وشروح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نا مع ضم ضميمة هي في جيد كل شرح كالتميمة وذلك مبلغه من العلم ولكن للبخاري معلقات أخرى أوردناها تتميما لما ذكره وتنبيها على ما فات عنه أو اهمله وله أسئلة على البخ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ثناء الصلاة وله تحفة السامع والقاري بختم صحيح البخاري ذكره السخاوي في الضوء اللامع ومن شروح البخاري شرح الامام رضي الدين حسن بن محمد الصغاني الحنفي صاحب المشارق المتوفى سنة </w:t>
      </w:r>
      <w:r>
        <w:rPr>
          <w:rFonts w:cs="MS Sans Serif;Arial" w:ascii="MS Sans Serif;Arial" w:hAnsi="MS Sans Serif;Arial"/>
          <w:color w:val="000000"/>
          <w:sz w:val="36"/>
          <w:szCs w:val="36"/>
          <w:lang w:eastAsia="ar-SA"/>
        </w:rPr>
        <w:t>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ستمائة وهو مختصر في مجلد وشرح الإمام عفيف الدين سعيد بن مسعود الكازروني الذي فرغ منه في شهر ربيع الأول سنة </w:t>
      </w:r>
      <w:r>
        <w:rPr>
          <w:rFonts w:cs="MS Sans Serif;Arial" w:ascii="MS Sans Serif;Arial" w:hAnsi="MS Sans Serif;Arial"/>
          <w:color w:val="000000"/>
          <w:sz w:val="36"/>
          <w:szCs w:val="36"/>
          <w:lang w:eastAsia="ar-SA"/>
        </w:rPr>
        <w:t>7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ين وسبعمائة بمدينة شيراز وشرح المولى الفاضل أحمد بن إسماعيل بن محمد الكوراني الحنف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وهو شرح متوسط أوله الحمد لله الذي أوقد من مشكاة الشهادة الخ وسماه الكوثر الجاري على رياض البخاري رد في كثير من المواضع على الكرماني وابن حجر وبين مشكل اللغات وضبط أسماء الرواة في موضع الالتباس وذك قبل الشروع سيرة النبي صلى الله تعلى عليه وسلم إجمالا ومناقب المصنف وتصنيفه وفرغ عنه في جمادى الأولى سنة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ثمانمائة بادرنه وشرح الامام زين الدين أبي محمد عبد الرحمن بن أبي بكر بن العيني الحنف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وهو في ثلاث مجلدات كتب الصحيح على هامشه وشرح أبي ذر أحمد بن إبراهيم بن السبط الحلبي المتوفى سنة </w:t>
      </w:r>
      <w:r>
        <w:rPr>
          <w:rFonts w:cs="MS Sans Serif;Arial" w:ascii="MS Sans Serif;Arial" w:hAnsi="MS Sans Serif;Arial"/>
          <w:color w:val="000000"/>
          <w:sz w:val="36"/>
          <w:szCs w:val="36"/>
          <w:lang w:eastAsia="ar-SA"/>
        </w:rPr>
        <w:t>8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ثمانمائة لخصه من شروح بن حجر والكرماني والرهاوي والبرماوي وسماه التوضيح للأوهام الواقعة في الصحيح وشرح الامام فخر الإسلام علي بن محمد البرذوي الحنفي المتوفى سنة </w:t>
      </w:r>
      <w:r>
        <w:rPr>
          <w:rFonts w:cs="MS Sans Serif;Arial" w:ascii="MS Sans Serif;Arial" w:hAnsi="MS Sans Serif;Arial"/>
          <w:color w:val="000000"/>
          <w:sz w:val="36"/>
          <w:szCs w:val="36"/>
          <w:lang w:eastAsia="ar-SA"/>
        </w:rPr>
        <w:t>8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أربعمائة </w:t>
      </w:r>
      <w:r>
        <w:rPr>
          <w:rFonts w:cs="MS Sans Serif;Arial" w:ascii="MS Sans Serif;Arial" w:hAnsi="MS Sans Serif;Arial"/>
          <w:color w:val="000000"/>
          <w:sz w:val="36"/>
          <w:szCs w:val="36"/>
          <w:lang w:eastAsia="ar-SA"/>
        </w:rPr>
        <w:t>4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مختصر وشرح الإمام نجم الدين أبي حفص عمر بن محمد النسفي الحنفي المتوفى سنة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ثلاثين وخمسمائة سماه كتاب النجاح في شرح كتاب أخبار الصحاح ذكر في أوله أسانيده عن خمسين طري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صنف وشرح الشيخ جمال الدين محمد بن عبد الله بن مالك النحوي المتوفى سنة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تمائة وهو شرح لمشكل اعرابه سماه شواهد التوضيح والتصحيح لمشكلات الجامع الصحيح وشرح القاضي مجد الدين إسماعيل بن إبراهيم البلبيسي المتوفى سنة </w:t>
      </w:r>
      <w:r>
        <w:rPr>
          <w:rFonts w:cs="MS Sans Serif;Arial" w:ascii="MS Sans Serif;Arial" w:hAnsi="MS Sans Serif;Arial"/>
          <w:color w:val="000000"/>
          <w:sz w:val="36"/>
          <w:szCs w:val="36"/>
          <w:lang w:eastAsia="ar-SA"/>
        </w:rPr>
        <w:t>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ثمانمائة وشرح القاضي زين الدن عبد الرحيم بنالركن أحمد المتوفى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ثمانمائة وشرح غريبه لأبي الحسن محمد بن أحمد الجياني النحوي المتوفى سنة </w:t>
      </w:r>
      <w:r>
        <w:rPr>
          <w:rFonts w:cs="MS Sans Serif;Arial" w:ascii="MS Sans Serif;Arial" w:hAnsi="MS Sans Serif;Arial"/>
          <w:color w:val="000000"/>
          <w:sz w:val="36"/>
          <w:szCs w:val="36"/>
          <w:lang w:eastAsia="ar-SA"/>
        </w:rPr>
        <w:t>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خمسمائة وشرح القاضي أبي بكر محمد بن عبد الله بن العربي المالكي الحافظ المتوفى بفاس سنة </w:t>
      </w:r>
      <w:r>
        <w:rPr>
          <w:rFonts w:cs="MS Sans Serif;Arial" w:ascii="MS Sans Serif;Arial" w:hAnsi="MS Sans Serif;Arial"/>
          <w:color w:val="000000"/>
          <w:sz w:val="36"/>
          <w:szCs w:val="36"/>
          <w:lang w:eastAsia="ar-SA"/>
        </w:rPr>
        <w:t>5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خمسمائة وشرح الشيخ شهاب الدين أحمد بن رسلان المقدسي الرملي الشافعي المتوفى سنة </w:t>
      </w:r>
      <w:r>
        <w:rPr>
          <w:rFonts w:cs="MS Sans Serif;Arial" w:ascii="MS Sans Serif;Arial" w:hAnsi="MS Sans Serif;Arial"/>
          <w:color w:val="000000"/>
          <w:sz w:val="36"/>
          <w:szCs w:val="36"/>
          <w:lang w:eastAsia="ar-SA"/>
        </w:rPr>
        <w:t>8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ثمانمائة وهو في ثلاث مجلدات وشرح الإمام عبد الرحمن الأهل اليمني المسمى بمصباح القاري وشرح الإمام قوام السنة أبي القاسم إسماعيل بن محمد الأصفهاني الحافظ المتوفى سنة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خمسمائة ومن التعليقات على بعض مواضع من البخاري تعليقة المولى لطف الله بن الحسن التوقاتي المقتول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وهي على أوائله وتعليقة العلامة شمس الدين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تعلقية المولى فضيل بن علي الجمالي المتوفى سنة </w:t>
      </w:r>
      <w:r>
        <w:rPr>
          <w:rFonts w:cs="MS Sans Serif;Arial" w:ascii="MS Sans Serif;Arial" w:hAnsi="MS Sans Serif;Arial"/>
          <w:color w:val="000000"/>
          <w:sz w:val="36"/>
          <w:szCs w:val="36"/>
          <w:lang w:eastAsia="ar-SA"/>
        </w:rPr>
        <w:t>9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تسعمائة وتعليقة مصلح الدين مصطفى بن شعبان السروري المتوفى سنة </w:t>
      </w:r>
      <w:r>
        <w:rPr>
          <w:rFonts w:cs="MS Sans Serif;Arial" w:ascii="MS Sans Serif;Arial" w:hAnsi="MS Sans Serif;Arial"/>
          <w:color w:val="000000"/>
          <w:sz w:val="36"/>
          <w:szCs w:val="36"/>
          <w:lang w:eastAsia="ar-SA"/>
        </w:rPr>
        <w:t>9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ستين وتسعمائة وهي كب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ريب من النصف وتعليقة مولانا حسين الكفوي المتوفى سنة </w:t>
      </w:r>
      <w:r>
        <w:rPr>
          <w:rFonts w:cs="MS Sans Serif;Arial" w:ascii="MS Sans Serif;Arial" w:hAnsi="MS Sans Serif;Arial"/>
          <w:color w:val="000000"/>
          <w:sz w:val="36"/>
          <w:szCs w:val="36"/>
          <w:lang w:eastAsia="ar-SA"/>
        </w:rPr>
        <w:t>10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 عشرة وألف ولكتاب البخاري مختصرات غير ما ذكر منها مختصر الشيخ الإمام جمال الدين أبو بالعباس أحمد بن عمر الأنصاري القرطب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تمائة بالإسكندرية أوله الحمد لله الذي خص أهل السنة بالتوفيق الخ ومختصر الشيخ الإمام زين الدين أبي العباس أحمد بن أحمد بن عبد اللطيف الشرحي الشرجي الزبيدي المتوفى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تسعين وثمانمائة جرد فيه أحاديثه وسماه التجريد الصريح لاحاديث الجامع الصحيح أوله الحمد لله البارىء المصور الخ حذف فيه ما تكرر وجمع ما تفرق في الأبواب لان الإنسان إذا أراد ان ينظر الحديث في أي باب لا يكاد يهت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 بعد جهد ومقصود المصنف بذلك مثرة طرق الحديث وشهرته قال النووي في مقدمة شرح مسلم ان البخاري ذكر الوجوه في أبواب متباعدة وكثير منها يذكره في غير بابه الذي يسب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هم ا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ى به فيصعب على الطالب جمع طرقه قال وقد رأيت جماعة من الحفاظ المتأخرين غلطوا في مثل هذا فنفوا رواية البخاري أحاديث هي موجودة في صحيحه انتهى فجرده من غير تكرار محذوف الأسانيد ولم يذكر الا ما كان مسندا متصلا وفرغ في شعبان سنة </w:t>
      </w:r>
      <w:r>
        <w:rPr>
          <w:rFonts w:cs="MS Sans Serif;Arial" w:ascii="MS Sans Serif;Arial" w:hAnsi="MS Sans Serif;Arial"/>
          <w:color w:val="000000"/>
          <w:sz w:val="36"/>
          <w:szCs w:val="36"/>
          <w:lang w:eastAsia="ar-SA"/>
        </w:rPr>
        <w:t>8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مانين وثمانمائة ومختصر الشيخ بدر الدين حسن بن عمر بن حبيب الحلبي المتوفى سنة </w:t>
      </w:r>
      <w:r>
        <w:rPr>
          <w:rFonts w:cs="MS Sans Serif;Arial" w:ascii="MS Sans Serif;Arial" w:hAnsi="MS Sans Serif;Arial"/>
          <w:color w:val="000000"/>
          <w:sz w:val="36"/>
          <w:szCs w:val="36"/>
          <w:lang w:eastAsia="ar-SA"/>
        </w:rPr>
        <w:t>7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سبعمائة وسماه اراشاد السامع والقاري المنتفي من صحيح البخاري ومن الكتب المصنفة عل صحيح البخاري الإفهام بما وقع في البخاري من الإبهام لجلال الدين عبد الرحمن بن عمر البقليني المتوفى سنة </w:t>
      </w:r>
      <w:r>
        <w:rPr>
          <w:rFonts w:cs="MS Sans Serif;Arial" w:ascii="MS Sans Serif;Arial" w:hAnsi="MS Sans Serif;Arial"/>
          <w:color w:val="000000"/>
          <w:sz w:val="36"/>
          <w:szCs w:val="36"/>
          <w:lang w:eastAsia="ar-SA"/>
        </w:rPr>
        <w:t>8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ثمانمائة أوله الحمد لله العالم بغوامض الأمور الخ فرغ منه في صفر سنة </w:t>
      </w:r>
      <w:r>
        <w:rPr>
          <w:rFonts w:cs="MS Sans Serif;Arial" w:ascii="MS Sans Serif;Arial" w:hAnsi="MS Sans Serif;Arial"/>
          <w:color w:val="000000"/>
          <w:sz w:val="36"/>
          <w:szCs w:val="36"/>
          <w:lang w:eastAsia="ar-SA"/>
        </w:rPr>
        <w:t>8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ثمانمائة وأسماء رجاله للشيخ الامام أبي نصر أحمد بن محمد بن الحسين الكلابادي البخاري المتوفى سنة </w:t>
      </w:r>
      <w:r>
        <w:rPr>
          <w:rFonts w:cs="MS Sans Serif;Arial" w:ascii="MS Sans Serif;Arial" w:hAnsi="MS Sans Serif;Arial"/>
          <w:color w:val="000000"/>
          <w:sz w:val="36"/>
          <w:szCs w:val="36"/>
          <w:lang w:eastAsia="ar-SA"/>
        </w:rPr>
        <w:t>3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ثلاثمائة وللقاضي أبي الوليد سليمان بن خلف الباجي المتوفى سنة </w:t>
      </w:r>
      <w:r>
        <w:rPr>
          <w:rFonts w:cs="MS Sans Serif;Arial" w:ascii="MS Sans Serif;Arial" w:hAnsi="MS Sans Serif;Arial"/>
          <w:color w:val="000000"/>
          <w:sz w:val="36"/>
          <w:szCs w:val="36"/>
          <w:lang w:eastAsia="ar-SA"/>
        </w:rPr>
        <w:t>4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أربعمائة كتاب التعديل والتجريح لرجال البخاري وجرد الشيخ قطب الدين محمد بن محمد الخيضري الدمشقي الشافعي المتوفى سنة </w:t>
      </w:r>
      <w:r>
        <w:rPr>
          <w:rFonts w:cs="MS Sans Serif;Arial" w:ascii="MS Sans Serif;Arial" w:hAnsi="MS Sans Serif;Arial"/>
          <w:color w:val="000000"/>
          <w:sz w:val="36"/>
          <w:szCs w:val="36"/>
          <w:lang w:eastAsia="ar-SA"/>
        </w:rPr>
        <w:t>8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تسعين وثمانمائة من فتح الباري أسئلة مع الأجوبة وسماها المنهل الجاري وجرد الحافظ بن حجر التفسير من البخاري على ترتيب السور وله التشو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صل التعلي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u w:val="single"/>
          <w:rtl w:val="true"/>
          <w:lang w:eastAsia="ar-SA"/>
        </w:rPr>
        <w:t>الجامع الصحيح</w:t>
      </w:r>
      <w:r>
        <w:rPr>
          <w:rFonts w:ascii="MS Sans Serif;Arial" w:hAnsi="MS Sans Serif;Arial" w:cs="MS Sans Serif;Arial"/>
          <w:sz w:val="36"/>
          <w:sz w:val="36"/>
          <w:szCs w:val="36"/>
          <w:u w:val="single"/>
          <w:rtl w:val="true"/>
          <w:lang w:eastAsia="ar-SA"/>
        </w:rPr>
        <w:t xml:space="preserve"> </w:t>
      </w:r>
      <w:r>
        <w:rPr>
          <w:rFonts w:ascii="MS Sans Serif;Arial" w:hAnsi="MS Sans Serif;Arial" w:cs="MS Sans Serif;Arial"/>
          <w:color w:val="000000"/>
          <w:sz w:val="36"/>
          <w:sz w:val="36"/>
          <w:szCs w:val="36"/>
          <w:u w:val="single"/>
          <w:rtl w:val="true"/>
          <w:lang w:eastAsia="ar-SA"/>
        </w:rPr>
        <w:t>للإمام الحافظ أبي الحسين مسلم بن الحجاج القشيري النيسابوري الشافعي</w:t>
      </w:r>
      <w:r>
        <w:rPr>
          <w:rFonts w:ascii="MS Sans Serif;Arial" w:hAnsi="MS Sans Serif;Arial" w:cs="MS Sans Serif;Arial"/>
          <w:color w:val="000000"/>
          <w:sz w:val="36"/>
          <w:sz w:val="36"/>
          <w:szCs w:val="36"/>
          <w:rtl w:val="true"/>
          <w:lang w:eastAsia="ar-SA"/>
        </w:rPr>
        <w:t xml:space="preserve"> المتوفى سنة </w:t>
      </w:r>
      <w:r>
        <w:rPr>
          <w:rFonts w:cs="MS Sans Serif;Arial" w:ascii="MS Sans Serif;Arial" w:hAnsi="MS Sans Serif;Arial"/>
          <w:color w:val="000000"/>
          <w:sz w:val="36"/>
          <w:szCs w:val="36"/>
          <w:lang w:eastAsia="ar-SA"/>
        </w:rPr>
        <w:t>2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ستين ومائتين وهو الثاني من كتاب الستة وأحد الصحيحين اللذين هما أصح الكتب بعد كتاب الله العزيز والاختلاف في تفضيل أحدهما على الآخر فد ذكرناه وذكرنا طرفا من أوصاف هذا الكتاب عند ذكر الصحيح البخاري فلا نعيده وذك رالامام النووي في أول شرحه ان أبا علي الحسين بن علي النيسابوري شيخ الحاكم قال ما تحت أديم السماء أصح من كتاب مسلم ووافقه بعض شيوخ المغرب وعن النسائي قال ما في هذه الكتاب كلها أجود من كتاب البخاري قال النووي وقد انفرد مسلم بفائدة حسنه وهي كونه أسهل متناولا من حيث انه جعل لكل حديث موضعا واحدا يليق به جمع فيه طرقه التي ارتضاها وأورد فيه أسانيده المتعددة والفاظه المختلفة فيسهل على الطالب النظر في وجهه واستثمارها ويحصل له الثقة بجميع ما أورده مسلم من طرقه بخلاف البخاري وعن مكي بن عبدان قال سمعت مسلما يقول لو ان أهل الحديث يكتبون مائتي سنة الحديث فمدارهم على هذا المسند يعني صحيحه وقال صنفت هذا المسند من ثلاثمائة ألف حديث مسمعة قال بن الصلاح شرط مسلم في صحيحه ان يكون الحديث متصل الإسناد بنقل الثقة عن الثقة من أو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تهاه سالما من الشذوذ والعلة قال وهذا حد الصحيح وكم من حديث صحيح على شرط مسلم وليس بصحيح على شرط البخاري لكون الرواة عنده ممن اجتمعت فيه الشروط المعتبرة ولم يثبت عند البخاري ذلك فيهم وعدد من احتج بهم مسل في الصحيح ولم يحتج بهم البخاري ستمائة وخمسة وعشرون شيخا وروى عن مسلم ان كتابه أربعة آلاف حديث أصول دون المكررات وبالمكررات سبعة آلاف ومائتان وخمسة وسبعون حديثا ثم ان مسلما رتب كتابه على الأبواب ولكنه لم يذكر تراجم الأبواب وقد ترجم جماعة أبوابه وذكر مسلم في أول مقدمة صحيحه أنه قسم الأحاديث ثلاثى أقسام الأول ما رواه الحفاظ المتقنون الثاني ما رواه المستورون المتوسطون في الحفظ والإتقان الثالث ما رواه الضعفاء المتروكون فاختلف العلماء في مراده بهذا التقسيم وقال بن عساكر في الأشراف انه رتب كتابه على قسمين وقصد ان يذكر في الأول أحاديث أهل الثقة والإتقان وفي الثاني أحاديث أهل الستر والصدق الذين لو يبلغوا درجة المثبتين فحال حلول المنية بينه وبين هذه الأمنية فمات قبل إتمام كتابه واستيعاب تراجمه وأبوابه غير ان كتابه مع اعوازه اشتهر وسار صيته في الآفاق وانتشر انتهى ولم يذكر القسم الثالث ثم ان جماعة من الحفاظ استدركوا على صحيح مسلم وصنفوا كتبا لان هؤلاء تأخروا عنه أدركوا الأسانيد العالية وفيهم من أدرك بعض شيوخ مسلم فخرجوا أحاديثه قال الشيخ أبو عمر وهذه الكتب المخرجة ملتحقة تلتحق بصحيح مسلم ف يان لها سمة الصحيح وان لم تلتحق به في خصائصه كلها ويستفاد من مخرجاتهم ثلاث فوائد علو الإسناد وزيادة قوة الحديث بكثرة طرقه وزيادة ألفاظ صحيحة ومن هذه الكتب المخرجة على صحيح مسلم تخريج اب يجعفر أحمد بن حمدان بن علي النيسابوري المتوفى سنة </w:t>
      </w:r>
      <w:r>
        <w:rPr>
          <w:rFonts w:cs="MS Sans Serif;Arial" w:ascii="MS Sans Serif;Arial" w:hAnsi="MS Sans Serif;Arial"/>
          <w:color w:val="000000"/>
          <w:sz w:val="36"/>
          <w:szCs w:val="36"/>
          <w:lang w:eastAsia="ar-SA"/>
        </w:rPr>
        <w:t>3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ثلاثمائة وتخريج أبي نصر محمد بن محمد الطوسي الشافعي المتوفى سنة </w:t>
      </w:r>
      <w:r>
        <w:rPr>
          <w:rFonts w:cs="MS Sans Serif;Arial" w:ascii="MS Sans Serif;Arial" w:hAnsi="MS Sans Serif;Arial"/>
          <w:color w:val="000000"/>
          <w:sz w:val="36"/>
          <w:szCs w:val="36"/>
          <w:lang w:eastAsia="ar-SA"/>
        </w:rPr>
        <w:t>3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ثلاثمائة والمسند الصحيح لأبي بكر محمد بن محمد النيسابوري الاسفرائني الحافظ وهو متقدم يشارك مسلما في أكثر شيوخه ومات سنة </w:t>
      </w:r>
      <w:r>
        <w:rPr>
          <w:rFonts w:cs="MS Sans Serif;Arial" w:ascii="MS Sans Serif;Arial" w:hAnsi="MS Sans Serif;Arial"/>
          <w:color w:val="000000"/>
          <w:sz w:val="36"/>
          <w:szCs w:val="36"/>
          <w:lang w:eastAsia="ar-SA"/>
        </w:rPr>
        <w:t>2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مائتين ومختصر المسند الصحيح على مسلم للحافظ أبي عوانه يعقوب بن إسحاق الأسفرائني المتوفى سنة </w:t>
      </w:r>
      <w:r>
        <w:rPr>
          <w:rFonts w:cs="MS Sans Serif;Arial" w:ascii="MS Sans Serif;Arial" w:hAnsi="MS Sans Serif;Arial"/>
          <w:color w:val="000000"/>
          <w:sz w:val="36"/>
          <w:szCs w:val="36"/>
          <w:lang w:eastAsia="ar-SA"/>
        </w:rPr>
        <w:t>3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لاثمائة روى فيه عن يونس بن عبد الأعلى وغيره من شيوخ مسلم وتخريج أبي حامد أحمد بن محمد الشازكي الفقيه الشافعي الهروي المتوفى سنة </w:t>
      </w:r>
      <w:r>
        <w:rPr>
          <w:rFonts w:cs="MS Sans Serif;Arial" w:ascii="MS Sans Serif;Arial" w:hAnsi="MS Sans Serif;Arial"/>
          <w:color w:val="000000"/>
          <w:sz w:val="36"/>
          <w:szCs w:val="36"/>
          <w:lang w:eastAsia="ar-SA"/>
        </w:rPr>
        <w:t>3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ثلاثمائة يروي عن أبي يعلى والمسند الصحيح لأبي بكر محمد بن عبد الله الجوزقي النيسابوري الشافعي المتوفى سنة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ثلاثمائة والمسند المستخرج على مسلم للحافظ أبي نعيم أحمد بن عبد الله الأصفهاني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والمخرج على صحيح مسلم لأبي الوليد حسان بن محمد القرشي الفقيه الشافعي المتوفى سنة </w:t>
      </w:r>
      <w:r>
        <w:rPr>
          <w:rFonts w:cs="MS Sans Serif;Arial" w:ascii="MS Sans Serif;Arial" w:hAnsi="MS Sans Serif;Arial"/>
          <w:color w:val="000000"/>
          <w:sz w:val="36"/>
          <w:szCs w:val="36"/>
          <w:lang w:eastAsia="ar-SA"/>
        </w:rPr>
        <w:t>4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أربعمائة ومنهم من استدرك على البخاري ومسلم ومن هذا القبيل كتاب الدارقطني المسمى بالاستدراكات والتتبع وذلك في مائتي حديث مما في الكتابين وكتاب أبي مسعود الدمشقي ولأبي علي الغساني في كتابه تقييد المهمل في جزء اعلل منه استدراك أكثره على الرواة عنهما وفيه ما يلزمهما قال النووي وقد أجبت أجيب عن كل ذلك أو أكثره انتهى نقلا من شرحه ملخصا ولصحيح مسلم أيضا شروح كثيرة منها شرح الإمام الحافظ أبي زكريا يحيى بن شرف النووي الشافعي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تمائة وهو شرح متوسط مفيد سماه المنهاج في شرح مسلم بن الحجاج قال ولولا ضعف الهمم وقلة الراغبين لبسطته فبلغت به ما يزيد على مائة منو المجلدات لكني اقتصر على التوسط انتهى وهو يكون في مجلدين أو ثلاث غالبا ومختصر هذا الشرح للشيخ شمس الدين محمد بن يوسف القونوي الحنف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وشرح القاضي عياض بن موسى اليحصبي المالكي المتوفى سنة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خمسمائة سماه الإكمال في شرح مسلم كمل به المعلم المازري وهو شرح أبي عبد الله محمد بن علي المازري المتوفى سنة </w:t>
      </w:r>
      <w:r>
        <w:rPr>
          <w:rFonts w:cs="MS Sans Serif;Arial" w:ascii="MS Sans Serif;Arial" w:hAnsi="MS Sans Serif;Arial"/>
          <w:color w:val="000000"/>
          <w:sz w:val="36"/>
          <w:szCs w:val="36"/>
          <w:lang w:eastAsia="ar-SA"/>
        </w:rPr>
        <w:t>5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خمسمائة وسماه المعلم بفوائد كتاب مسلم وشرح أبي العباس أحمد بن عمر بن إبراهيم القرطب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تمائة وهو شرح على مختصره له ذكر فيه انه لما لخصه ورتبه وبوبه شرح غريبه ونبه على نكت من اعرابه وعل وجوه الاستدلال باحاديثه وسماه المفهوم لما اشكل من تلخيص كتاب مسلم أول الشرح الحمد لله كما وجب لكبريائه وجلاله الخ ومنها شرح الامام أبي عبد الله محمد بن خليفة الوشتاني الابي المالكي المتوفى سنة </w:t>
      </w:r>
      <w:r>
        <w:rPr>
          <w:rFonts w:cs="MS Sans Serif;Arial" w:ascii="MS Sans Serif;Arial" w:hAnsi="MS Sans Serif;Arial"/>
          <w:color w:val="000000"/>
          <w:sz w:val="36"/>
          <w:szCs w:val="36"/>
          <w:lang w:eastAsia="ar-SA"/>
        </w:rPr>
        <w:t>8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عشرين وثمانمائة وهو كبير في أربع مجلدات أوله الحمد لله العظيم سلطانه الخ سماه إكمال إكمال المعلم كر فيه انه ضمنه كتب شراحه الأربعة المازري وعياض والقرطبي والنووي مع زيادات مكملة وتنبيه ونقل عن شيخه أبي عبد الله محمد بن عرفة انه قال ما يشق علي فهم شيء من كلام عياض في بعض مواضع من الإكمال ولما دار أسماء هذه هؤلاء الشراح كثيرا أشار بالم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مازري وال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ياض والط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قرطبي والدال لمحيي الدين النووي ولفظ الش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يخه بن عرفة ومنها شرح عماد الدين عبد الرحمن بن عبد العلي المصر المتوفى سنة </w:t>
      </w:r>
      <w:r>
        <w:rPr>
          <w:rFonts w:cs="MS Sans Serif;Arial" w:ascii="MS Sans Serif;Arial" w:hAnsi="MS Sans Serif;Arial"/>
          <w:color w:val="000000"/>
          <w:sz w:val="36"/>
          <w:szCs w:val="36"/>
          <w:lang w:eastAsia="ar-SA"/>
        </w:rPr>
        <w:t>6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غريبه للامام عبد لغفر بن إسماعيل الفارشي المتوفى سنة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خمسمائة سماه الفهم في شرح غريب مسلم وشرح شمس الدين أبي المظفر يوسف بن قزاوغلي سبط بن الجوزي المتوفى </w:t>
      </w:r>
      <w:r>
        <w:rPr>
          <w:rFonts w:cs="MS Sans Serif;Arial" w:ascii="MS Sans Serif;Arial" w:hAnsi="MS Sans Serif;Arial"/>
          <w:color w:val="000000"/>
          <w:sz w:val="36"/>
          <w:szCs w:val="36"/>
          <w:lang w:eastAsia="ar-SA"/>
        </w:rPr>
        <w:t>6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ستمائة وشرح أبي الفرج عيسى بن مسعود الزواوي المتوفى سنة </w:t>
      </w:r>
      <w:r>
        <w:rPr>
          <w:rFonts w:cs="MS Sans Serif;Arial" w:ascii="MS Sans Serif;Arial" w:hAnsi="MS Sans Serif;Arial"/>
          <w:color w:val="000000"/>
          <w:sz w:val="36"/>
          <w:szCs w:val="36"/>
          <w:lang w:eastAsia="ar-SA"/>
        </w:rPr>
        <w:t>7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سبعمائة وهو شرح كبير في خمس مجلدات جمع من المعلم والإكمال والمفهم والمنهاج وشرح القاضي زين الدين زكريا بن محمد الأنصاري الشافعي المتوفى سنة </w:t>
      </w:r>
      <w:r>
        <w:rPr>
          <w:rFonts w:cs="MS Sans Serif;Arial" w:ascii="MS Sans Serif;Arial" w:hAnsi="MS Sans Serif;Arial"/>
          <w:color w:val="000000"/>
          <w:sz w:val="36"/>
          <w:szCs w:val="36"/>
          <w:lang w:eastAsia="ar-SA"/>
        </w:rPr>
        <w:t>9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تسعمائة ذكره الشعراني وقال غالب مسدوته بخطي وشرح ا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سماه الديباج على صحيح مسلم بن الحجاج وشرح الإمام قوام السنة أبي القاسم إسماعيل بن محمد الأصفهاني الحافظ المتوفى سنة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خمسمائة وشرح الشيخ تقي الدين أبي بكر بن محمد الحصني الدمشقي الشافعي المتوفى سنة </w:t>
      </w:r>
      <w:r>
        <w:rPr>
          <w:rFonts w:cs="MS Sans Serif;Arial" w:ascii="MS Sans Serif;Arial" w:hAnsi="MS Sans Serif;Arial"/>
          <w:color w:val="000000"/>
          <w:sz w:val="36"/>
          <w:szCs w:val="36"/>
          <w:lang w:eastAsia="ar-SA"/>
        </w:rPr>
        <w:t>9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عشرين وتسعمائة وسماه منهاج الابتهاج بشرح مسلم بن الحجاج بلغ</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حو نصفه في ثمانية أجزاء كبار وشرح مولانا علي القاري الهروي نزيل مكة المكرمة المتوفى سنة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ألف أربع مجلدات وشرح زوايد مسلم على البخاري لسراج الدين عمر بن علي بن الملقن الشافعي المتوفى سنة أربع وثمانمائة وهو كبير في أربع مجلدات ولصحيح مسلم مختصرات منها مختصر أبي الفضل محمد بن عبد الله المريسي المتوفى سنة </w:t>
      </w:r>
      <w:r>
        <w:rPr>
          <w:rFonts w:cs="MS Sans Serif;Arial" w:ascii="MS Sans Serif;Arial" w:hAnsi="MS Sans Serif;Arial"/>
          <w:color w:val="000000"/>
          <w:sz w:val="36"/>
          <w:szCs w:val="36"/>
          <w:lang w:eastAsia="ar-SA"/>
        </w:rPr>
        <w:t>6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ستمائة ومختصر الإمام الحافظ زيك الدين عبد العظيم بن عبد القوي المنذر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تمائة وشرح هذا المختصر لعثمان بن عبد الملك الكردي المصري المتوفى سنة </w:t>
      </w:r>
      <w:r>
        <w:rPr>
          <w:rFonts w:cs="MS Sans Serif;Arial" w:ascii="MS Sans Serif;Arial" w:hAnsi="MS Sans Serif;Arial"/>
          <w:color w:val="000000"/>
          <w:sz w:val="36"/>
          <w:szCs w:val="36"/>
          <w:lang w:eastAsia="ar-SA"/>
        </w:rPr>
        <w:t>7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سبعمائة وشرحه أيضا لمحمد بن أحمد الأسنوي المتوفى سنة </w:t>
      </w:r>
      <w:r>
        <w:rPr>
          <w:rFonts w:cs="MS Sans Serif;Arial" w:ascii="MS Sans Serif;Arial" w:hAnsi="MS Sans Serif;Arial"/>
          <w:color w:val="000000"/>
          <w:sz w:val="36"/>
          <w:szCs w:val="36"/>
          <w:lang w:eastAsia="ar-SA"/>
        </w:rPr>
        <w:t>7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سبعمائة وعلى مسلم كتاب لمحمد بن عباد الخلاطي الحنفي المتوفى سنة </w:t>
      </w:r>
      <w:r>
        <w:rPr>
          <w:rFonts w:cs="MS Sans Serif;Arial" w:ascii="MS Sans Serif;Arial" w:hAnsi="MS Sans Serif;Arial"/>
          <w:color w:val="000000"/>
          <w:sz w:val="36"/>
          <w:szCs w:val="36"/>
          <w:lang w:eastAsia="ar-SA"/>
        </w:rPr>
        <w:t>6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ستمائة وأسماء رجاله لأبي بكر أحمد بن علي الأصفهاني المتوفى سنة </w:t>
      </w:r>
      <w:r>
        <w:rPr>
          <w:rFonts w:cs="MS Sans Serif;Arial" w:ascii="MS Sans Serif;Arial" w:hAnsi="MS Sans Serif;Arial"/>
          <w:color w:val="000000"/>
          <w:sz w:val="36"/>
          <w:szCs w:val="36"/>
          <w:lang w:eastAsia="ar-SA"/>
        </w:rPr>
        <w:t>2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صح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عيسى محمد بن عيسى الترمذي المتوفى سنة </w:t>
      </w:r>
      <w:r>
        <w:rPr>
          <w:rFonts w:cs="MS Sans Serif;Arial" w:ascii="MS Sans Serif;Arial" w:hAnsi="MS Sans Serif;Arial"/>
          <w:color w:val="000000"/>
          <w:sz w:val="36"/>
          <w:szCs w:val="36"/>
          <w:lang w:eastAsia="ar-SA"/>
        </w:rPr>
        <w:t>2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سبعين ومائتين وهو ثالث الكتب الستة في الحديث نقل عن الترمذي انه قال صنفت هذا الكتاب فعرضته على علماء الحجاز والعراق وخراسان فرضوا به ومن كان في بيته فكأنما في بيته بنبي يتكلم وقد اشتهر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ؤلفه فيقال جامع الترمذي ويقال له السنن أيضا والأول أكثر وله شروح منها شرح الحافظ أبي بكر محمد بن عبد الله الإشبيلي المعروف بابن العربي المالكي المتوفى سنة </w:t>
      </w:r>
      <w:r>
        <w:rPr>
          <w:rFonts w:cs="MS Sans Serif;Arial" w:ascii="MS Sans Serif;Arial" w:hAnsi="MS Sans Serif;Arial"/>
          <w:color w:val="000000"/>
          <w:sz w:val="36"/>
          <w:szCs w:val="36"/>
          <w:lang w:eastAsia="ar-SA"/>
        </w:rPr>
        <w:t>5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خمسمائة سماه عارضة الاحوذي في شرح الترمذي وشرح الحافظ أبي الفتح محمد بن محمد بن سيد الناس اليعمري الشافعي المتوفى سنة </w:t>
      </w:r>
      <w:r>
        <w:rPr>
          <w:rFonts w:cs="MS Sans Serif;Arial" w:ascii="MS Sans Serif;Arial" w:hAnsi="MS Sans Serif;Arial"/>
          <w:color w:val="000000"/>
          <w:sz w:val="36"/>
          <w:szCs w:val="36"/>
          <w:lang w:eastAsia="ar-SA"/>
        </w:rPr>
        <w:t>7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ثلاثين وسبعمائة بلغ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ون ثلثي الجامع في نحو عشر مجلدات ولم يتم ولول اقتصر على فن الحديث لكان تماما ثم كمله الحافظ زين الدين عبد الرحيم بن حسين العراقي المتوفى سنة </w:t>
      </w:r>
      <w:r>
        <w:rPr>
          <w:rFonts w:cs="MS Sans Serif;Arial" w:ascii="MS Sans Serif;Arial" w:hAnsi="MS Sans Serif;Arial"/>
          <w:color w:val="000000"/>
          <w:sz w:val="36"/>
          <w:szCs w:val="36"/>
          <w:lang w:eastAsia="ar-SA"/>
        </w:rPr>
        <w:t>8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مائة وشرح زوائده على الصحيحين وأبي داود لسراج الدين عمر بن علي بن الملقن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ومنها شرح سراج الدين عمر بن رسلان البلقيني الشافعي المتوفى سنة </w:t>
      </w:r>
      <w:r>
        <w:rPr>
          <w:rFonts w:cs="MS Sans Serif;Arial" w:ascii="MS Sans Serif;Arial" w:hAnsi="MS Sans Serif;Arial"/>
          <w:color w:val="000000"/>
          <w:sz w:val="36"/>
          <w:szCs w:val="36"/>
          <w:lang w:eastAsia="ar-SA"/>
        </w:rPr>
        <w:t>8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مائة كتب منه قطعة ولم يكمله وسماه العرف الشذي على جامع الترمذي وشرح زين الدين عبد الرحمن بن أحمد بن النقيب الحنبلي المتوفى سنة وهو في نحو عشرين مجلدا وفد احترق في الفتنة وشرح جلال الدين السيوطي سماه قوت المغتذي على جامع الترمذي وشرح الحافظ زين الدين عبد الرحمن بن أحمد بن رجب الحنبلي المتوفى سنة </w:t>
      </w:r>
      <w:r>
        <w:rPr>
          <w:rFonts w:cs="MS Sans Serif;Arial" w:ascii="MS Sans Serif;Arial" w:hAnsi="MS Sans Serif;Arial"/>
          <w:color w:val="000000"/>
          <w:sz w:val="36"/>
          <w:szCs w:val="36"/>
          <w:lang w:eastAsia="ar-SA"/>
        </w:rPr>
        <w:t>7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سبعمائة وله مختصرات منها مختصر الجامع لنجم الدين محمد بن عقيلب البالسي الشافعي المتوفى سنة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بعمائة ومختصر الجامع أيضا لنجم الدين سليمان بن عبد القوي الطوفي الحنبل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حديث منتقاة منه عوال للحافظ صلاح الدين خليل بن كيكلدي العلائ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صغ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سم احكام الصغار الذي سبق ذكره في الأ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صغير من حديث البشير النذ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حافظ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وهو مجلد لخصه من كتابه جمع الجوامع مرتبا على الحروف ذكر فيه انه اقتصر على الأحاديث الوجيزة وبالغ في تحرير التخريج وصان عما تفرد به وضاع أو كذاب ففاق بذلك الكتب المؤلفة في هذا النوع واشتهر وهذه رموزه خ للبخاري م لمسلم ق لهما د لأبي داود ت للترمذي ن للنسائي ن لابن ماج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هؤلاء الأربعة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هم إلا ابن ماجة حم لأحمد في مسنده عم لابنه في زائده ك للحاكم فان كان في مستدركه أطلق وإلا بينه خذ للبخاري في الأدب تخ له في التاريخ حبه لابن حبان في صحيحه طب للطبراني في الكبير طس له في الأوسط طص له في الصغير ص لسعيد بن منصور في سننه ش لأب أبي شيبة عب لعبد الرزاق في الجامع ع لأبي يعلى في مسنده قط للدارقطني قان كان ف ستة اطلق والا بينه فر للديلمي في مسند الفردوس حل لأبي نعيم في الحلية هب للبيهقي في شعب الإيمان هق ل في السنن عد لابن عدي في الكامل عق للعقيلي في الضعفاء خط للخطيب فان كان له في التاريخ اطلق والا بين وذكر في آخره انه فرغ من تأليفه في </w:t>
      </w:r>
      <w:r>
        <w:rPr>
          <w:rFonts w:cs="MS Sans Serif;Arial" w:ascii="MS Sans Serif;Arial" w:hAnsi="MS Sans Serif;Arial"/>
          <w:color w:val="000000"/>
          <w:sz w:val="36"/>
          <w:szCs w:val="36"/>
          <w:lang w:eastAsia="ar-SA"/>
        </w:rPr>
        <w:t>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بيع الأول سنة </w:t>
      </w:r>
      <w:r>
        <w:rPr>
          <w:rFonts w:cs="MS Sans Serif;Arial" w:ascii="MS Sans Serif;Arial" w:hAnsi="MS Sans Serif;Arial"/>
          <w:color w:val="000000"/>
          <w:sz w:val="36"/>
          <w:szCs w:val="36"/>
          <w:lang w:eastAsia="ar-SA"/>
        </w:rPr>
        <w:t>9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مائة وربما اورد فيه الأحاديث الضعيفة والمدخولة ثم ذيله في مجلد آخر وسماه زيادة الجامع الصغير رموزه كرموزه وترتيبه كترتيبه وحجمه كحجمه وللاصل شروح منها شرح الشيخ شمس الدين محمد بن العلقمي الشافعي تلميذ المصنف المتوفى سنة </w:t>
      </w:r>
      <w:r>
        <w:rPr>
          <w:rFonts w:cs="MS Sans Serif;Arial" w:ascii="MS Sans Serif;Arial" w:hAnsi="MS Sans Serif;Arial"/>
          <w:color w:val="000000"/>
          <w:sz w:val="36"/>
          <w:szCs w:val="36"/>
          <w:lang w:eastAsia="ar-SA"/>
        </w:rPr>
        <w:t>9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عشرين وتسعمائة وهو شرح بالقول في مجلدين وسماه الكوكب المنير لكنه قد يترك أحاديث بلا شرح لكونها غير محت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حيث أقول شيخنا فمرادي المصنف وحيث أقول في الحديث علامة الصحبة أو الحسن فمن تصحيح المؤلف برمز صورته صح أو خ ببخطه وحيث أقول وكتبا فالمراد بهما السيد الشريف يوسف الأرسوفي وابن مغلطاي وشرح الشيخ شهاب الدين أبي العباس أحمد بن محمد المتبولي الشافع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سماه بالاستدراك النضير على الجامع الصغير أوله الحمد لله شار صدور أهل السنة الخ ذكر فيه ان بن العلقمي أطال فيما ل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ختصر فيما يحتاج بل ترك أحاديث فشرحها مفصلا وقدم مقدمة في أصول الحديث في مجلد وشرح الشيخ شمس الدين محمد زين الدين المدعو بعبد الرؤوف المناوي الشافعي المتوفى تقريبا سنة </w:t>
      </w:r>
      <w:r>
        <w:rPr>
          <w:rFonts w:cs="MS Sans Serif;Arial" w:ascii="MS Sans Serif;Arial" w:hAnsi="MS Sans Serif;Arial"/>
          <w:color w:val="000000"/>
          <w:sz w:val="36"/>
          <w:szCs w:val="36"/>
          <w:lang w:eastAsia="ar-SA"/>
        </w:rPr>
        <w:t>1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لف </w:t>
      </w:r>
      <w:r>
        <w:rPr>
          <w:rFonts w:cs="MS Sans Serif;Arial" w:ascii="MS Sans Serif;Arial" w:hAnsi="MS Sans Serif;Arial"/>
          <w:color w:val="000000"/>
          <w:sz w:val="36"/>
          <w:szCs w:val="36"/>
          <w:lang w:eastAsia="ar-SA"/>
        </w:rPr>
        <w:t>10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اولا بالقول كابن العلقمي فاستحسنه للغاربة فالتمسوا منه ان يمزجه فاستانف العمل وصنف شرحا كبيرا ممزوجا في مجلدات وسماه فيض القدير أوله الحمد لله الذي جعل الإنسان هو الجامع الصغير الخ قال ويليق ان يدعي بالبدر المنير وذكر ان مراده من القاضي هو البيضاوي ومن العراقي هو الزين ومن جدي هو القاضي يحيى المناوي ثم اختصره بعضهم وسماه التيسير أوله الحمد لله الذي علمنا من تأويل الأحاديث الخ وللشيخ العلامة علي بن حسام الدين الهندي الشهير بالمتقي المتوفى سنة </w:t>
      </w:r>
      <w:r>
        <w:rPr>
          <w:rFonts w:cs="MS Sans Serif;Arial" w:ascii="MS Sans Serif;Arial" w:hAnsi="MS Sans Serif;Arial"/>
          <w:color w:val="000000"/>
          <w:sz w:val="36"/>
          <w:szCs w:val="36"/>
          <w:lang w:eastAsia="ar-SA"/>
        </w:rPr>
        <w:t>9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تسعمائة تقريبا مرتب الأصل والذيل معا على أبواب وفصول ثم رتب الكتاب على الحروف كجامع الأصول سماه منهاج العمال في سنن الأقوال أوله الحمد لله الذي ميز الإنسان بقريحة مستقيمة اله وله ترتيب الجامع الكبير يعني جمع الجوامع وسيأتي وشرح مولانا نور الدين علي القاري نزيل مكة المكر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صغي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مجتهد محمد بن الحسن الشيباني الحنفي المتوفى سنة </w:t>
      </w:r>
      <w:r>
        <w:rPr>
          <w:rFonts w:cs="MS Sans Serif;Arial" w:ascii="MS Sans Serif;Arial" w:hAnsi="MS Sans Serif;Arial"/>
          <w:color w:val="000000"/>
          <w:sz w:val="36"/>
          <w:szCs w:val="36"/>
          <w:lang w:eastAsia="ar-SA"/>
        </w:rPr>
        <w:t>1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مائة وهو كتاب قديم مبارك مشتمل على ألف وخمسمائة واثنتين وثلاثين مسألة كما قال البزدوي وذكر الاختلاف في مائة وسبعين مسألة ولم يذكر القياس والاستحسان الا في مسئلتين والمشايخ يعظمونه حتى قالوا لا يصلح المرء للفتوى ولا للقضاء إلا إذا علم مسائله قال الإمام شمس الأئمة أبو بكر محمد بن أحمد بن أبي بكر سهل السرخسي الحنفي المتوفى سنة </w:t>
      </w:r>
      <w:r>
        <w:rPr>
          <w:rFonts w:cs="MS Sans Serif;Arial" w:ascii="MS Sans Serif;Arial" w:hAnsi="MS Sans Serif;Arial"/>
          <w:color w:val="000000"/>
          <w:sz w:val="36"/>
          <w:szCs w:val="36"/>
          <w:lang w:eastAsia="ar-SA"/>
        </w:rPr>
        <w:t>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أربعمائة في شرحه للجامع الصغير كان سبب تأليف محمد انه لما فرغ من تصنيف الكتب طلب منه أبو يوسف ان يؤلف كتابا يجمع فيه ما حفظ عنه مما رواه له عن أبي حنيفة فجمع ثم عرضه عليه فقال نعما حفظ عني أبو عبد الله إلا انه أخطأ في ثلاث مسائل فقال محمد انا ما أخطأت ولكنك نسيت الرواية وذكر علي القمي انا أبا يوسف مع جلالة قدره كان لا يفارق هذا الكتاب في حضر ولا سفر وكان علي الرازي يقول من فهم هذا الكتاب فهو افهم أصحابنا ومن حفظه كان احفظ أصحابنا وان المتقدمين من مشايخنا كانوا لا يقلدون أحدا القضاء حتى يمتحنونه يمتحنوه فان حفظه قلدوه القضاء والا امروه بالتحفظ بالحفظ وكان شيخنا يقول ان أكثر مسائله مذكورة في المبسوط وهذا لان مسائل هذا الكتاب تنقسم ثلاثة أقسام قسم لا يوجد لها رواية الا ههنا وقسم يوجد ذكرها في الكتب ولكن لم ينص فيها ان الجواب قول أبي حنيفة أم غيره وقد نص ههنا في جواب كل فصل على قول أبي حنيفة رحمه الله تعالى وقسم ذكرها اعادها هنا بلفظ آخر واستفيد من تغيير اللفظ فائدة لم تكن مستفادة باللفظ المذكور في الكتب قال ومراده بالقسم الثالث ما ذكره الفقيه أبو جعفر الهندواني في مصنف سماه كشف الغوامض انتهى وقال الشيخ الامام الحسن بن منصور الاوزجندي الفرغاني الحنفي المشهور بقاضيخان المتوفى سنة </w:t>
      </w:r>
      <w:r>
        <w:rPr>
          <w:rFonts w:cs="MS Sans Serif;Arial" w:ascii="MS Sans Serif;Arial" w:hAnsi="MS Sans Serif;Arial"/>
          <w:color w:val="000000"/>
          <w:sz w:val="36"/>
          <w:szCs w:val="36"/>
          <w:lang w:eastAsia="ar-SA"/>
        </w:rPr>
        <w:t>5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خمسمائة في شرحه للجامع الصغير واختلفوا في مصنفه قال بعضهم هو من تأليف أبي يوسف ومحمد وقال بعضهم هو من تأليف محمد فإنه حين فرغ من تصنيف المبسوط امره أبو يوسف ان يصنف كتابا ويروي عنه فصنف ولم يرتب مسائله وانا رتبه أبو عبد الله الحسن بن أحمد الزعفراني الفقيه الحنفي المتوفى سنة عشر وستمائة تقريبا انتهى وله شروح كثيرة منها شرح الإمام أبي جعفر أحمد بن محمد الطحاوي المتوفى سنة </w:t>
      </w:r>
      <w:r>
        <w:rPr>
          <w:rFonts w:cs="MS Sans Serif;Arial" w:ascii="MS Sans Serif;Arial" w:hAnsi="MS Sans Serif;Arial"/>
          <w:color w:val="000000"/>
          <w:sz w:val="36"/>
          <w:szCs w:val="36"/>
          <w:lang w:eastAsia="ar-SA"/>
        </w:rPr>
        <w:t>3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ثلاثمائة وشرح الإمام أبي بكر أحمد بن علي المعروف بالجصاص الرازي المتوفى سنة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لاثمائة وشرح أبي عمرو أحمد بن محمد الطبري المتوفى سنة </w:t>
      </w:r>
      <w:r>
        <w:rPr>
          <w:rFonts w:cs="MS Sans Serif;Arial" w:ascii="MS Sans Serif;Arial" w:hAnsi="MS Sans Serif;Arial"/>
          <w:color w:val="000000"/>
          <w:sz w:val="36"/>
          <w:szCs w:val="36"/>
          <w:lang w:eastAsia="ar-SA"/>
        </w:rPr>
        <w:t>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ثلاثمائة وشرح الإمام أبي بكر أحمد بن علي المعروف بالظهير البلخي المتوفى سنة </w:t>
      </w:r>
      <w:r>
        <w:rPr>
          <w:rFonts w:cs="MS Sans Serif;Arial" w:ascii="MS Sans Serif;Arial" w:hAnsi="MS Sans Serif;Arial"/>
          <w:color w:val="000000"/>
          <w:sz w:val="36"/>
          <w:szCs w:val="36"/>
          <w:lang w:eastAsia="ar-SA"/>
        </w:rPr>
        <w:t>5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خمسمائة وشرح الإمام حسين بن محمد المعروف بالنجم المتوفى سنة </w:t>
      </w:r>
      <w:r>
        <w:rPr>
          <w:rFonts w:cs="MS Sans Serif;Arial" w:ascii="MS Sans Serif;Arial" w:hAnsi="MS Sans Serif;Arial"/>
          <w:color w:val="000000"/>
          <w:sz w:val="36"/>
          <w:szCs w:val="36"/>
          <w:lang w:eastAsia="ar-SA"/>
        </w:rPr>
        <w:t>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خمسمائة تقريبا أتمه بمكة المكرمة وشرح صدر القضاء الامام العالم وشرح تاج الدين عبد الغفار بن لقمان الكردري المتوفى سنة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خمسمائة نحا فيه نحو شرح الجامع الكبير يذكر لكل باب أصلا ثم يخرج عليه المسائل وشرح الامام ظهير الدين أحمد بن إسماعيل التمرتاشي الحنفي وشرح الامام قوام الدين أحمد بن عبد الرشيد البخاري وشرح محمد بن علي المعروف بعبدك الجرجاني المتوفى سنة </w:t>
      </w:r>
      <w:r>
        <w:rPr>
          <w:rFonts w:cs="MS Sans Serif;Arial" w:ascii="MS Sans Serif;Arial" w:hAnsi="MS Sans Serif;Arial"/>
          <w:color w:val="000000"/>
          <w:sz w:val="36"/>
          <w:szCs w:val="36"/>
          <w:lang w:eastAsia="ar-SA"/>
        </w:rPr>
        <w:t>3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ثلاثمائة وشرح القاضي مسعود بن حسين اليزدي المتوفى سنة </w:t>
      </w:r>
      <w:r>
        <w:rPr>
          <w:rFonts w:cs="MS Sans Serif;Arial" w:ascii="MS Sans Serif;Arial" w:hAnsi="MS Sans Serif;Arial"/>
          <w:color w:val="000000"/>
          <w:sz w:val="36"/>
          <w:szCs w:val="36"/>
          <w:lang w:eastAsia="ar-SA"/>
        </w:rPr>
        <w:t>5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خمسمائة سماه التقسيم والتشجير في شرح الجامع الصغير وشرح الامام أبي الازهر الخجندي المتوفى سن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مائة تقريبا وهو على ترتيب الزعفراني وشرح المرتب أيضا لأبي القاسم علي بن بندار الرازي الحنفي المتوفى سنة </w:t>
      </w:r>
      <w:r>
        <w:rPr>
          <w:rFonts w:cs="MS Sans Serif;Arial" w:ascii="MS Sans Serif;Arial" w:hAnsi="MS Sans Serif;Arial"/>
          <w:color w:val="000000"/>
          <w:sz w:val="36"/>
          <w:szCs w:val="36"/>
          <w:lang w:eastAsia="ar-SA"/>
        </w:rPr>
        <w:t>4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حفيده أبي سعيد مطهر بن حسن اليزدي وهو في مجلدين سماه التهذيب فرغ من تأليفه في جمادى الأولى سنة </w:t>
      </w:r>
      <w:r>
        <w:rPr>
          <w:rFonts w:cs="MS Sans Serif;Arial" w:ascii="MS Sans Serif;Arial" w:hAnsi="MS Sans Serif;Arial"/>
          <w:color w:val="000000"/>
          <w:sz w:val="36"/>
          <w:szCs w:val="36"/>
          <w:lang w:eastAsia="ar-SA"/>
        </w:rPr>
        <w:t>5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خمسين وشرح أبي محمد بن العدي المصري وشرح جمال الدين عبد الله بن يوسف المعروف بابن هشام النحوي المتوفى سنة </w:t>
      </w:r>
      <w:r>
        <w:rPr>
          <w:rFonts w:cs="MS Sans Serif;Arial" w:ascii="MS Sans Serif;Arial" w:hAnsi="MS Sans Serif;Arial"/>
          <w:color w:val="000000"/>
          <w:sz w:val="36"/>
          <w:szCs w:val="36"/>
          <w:lang w:eastAsia="ar-SA"/>
        </w:rPr>
        <w:t>7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سبعمائة وشرح الامام فخر الإسلام علي بن محمد البزدوي المتوفى سنة </w:t>
      </w:r>
      <w:r>
        <w:rPr>
          <w:rFonts w:cs="MS Sans Serif;Arial" w:ascii="MS Sans Serif;Arial" w:hAnsi="MS Sans Serif;Arial"/>
          <w:color w:val="000000"/>
          <w:sz w:val="36"/>
          <w:szCs w:val="36"/>
          <w:lang w:eastAsia="ar-SA"/>
        </w:rPr>
        <w:t>4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أربعمائة وشرح الامام أبي نصر أحمد بن محمد العتابي البخاري المتوفى سنة </w:t>
      </w:r>
      <w:r>
        <w:rPr>
          <w:rFonts w:cs="MS Sans Serif;Arial" w:ascii="MS Sans Serif;Arial" w:hAnsi="MS Sans Serif;Arial"/>
          <w:color w:val="000000"/>
          <w:sz w:val="36"/>
          <w:szCs w:val="36"/>
          <w:lang w:eastAsia="ar-SA"/>
        </w:rPr>
        <w:t>5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خسمائة أوله الحمد لله الموجود بذاته الخ وشرح الامام أبي الليث نصر بن محمد السمرقندي المتوفى سنة </w:t>
      </w:r>
      <w:r>
        <w:rPr>
          <w:rFonts w:cs="MS Sans Serif;Arial" w:ascii="MS Sans Serif;Arial" w:hAnsi="MS Sans Serif;Arial"/>
          <w:color w:val="000000"/>
          <w:sz w:val="36"/>
          <w:szCs w:val="36"/>
          <w:lang w:eastAsia="ar-SA"/>
        </w:rPr>
        <w:t>3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ثلاثمائة ذكره بن الملك في شرح المجمع وترتيب الجامع الصغير للامام القاضي أبي طاهر محمد بن محمد الدباس البغدادي ثم ان الفقيه أحمد بن عبد الله بن محمود تلميذه كتبه عنه ببغداد في داره وقرأه عليه في شهور سنة </w:t>
      </w:r>
      <w:r>
        <w:rPr>
          <w:rFonts w:cs="MS Sans Serif;Arial" w:ascii="MS Sans Serif;Arial" w:hAnsi="MS Sans Serif;Arial"/>
          <w:color w:val="000000"/>
          <w:sz w:val="36"/>
          <w:szCs w:val="36"/>
          <w:lang w:eastAsia="ar-SA"/>
        </w:rPr>
        <w:t>3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ثلاثمائة وعلى هذا المرتب كتاب للصدر الشهيد حسام الدين عمر بن عبد العزيز بن مازه المتوفى شهيدا سنة </w:t>
      </w:r>
      <w:r>
        <w:rPr>
          <w:rFonts w:cs="MS Sans Serif;Arial" w:ascii="MS Sans Serif;Arial" w:hAnsi="MS Sans Serif;Arial"/>
          <w:color w:val="000000"/>
          <w:sz w:val="36"/>
          <w:szCs w:val="36"/>
          <w:lang w:eastAsia="ar-SA"/>
        </w:rPr>
        <w:t>5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خمسمائة أوله الحمد لله رب العالمين الخ ذكر ان مسائل هذا الكتاب من أمهات مسائل أصحابنا فسأله بعض إخوانه ان يذكر كل مسألة من مسائله على الترتيب الذي رتبه القاضي أبو طاهر فأجاب فذكر بحذف الزوائد وهو المعروف بجامع الصدر الشهيد ثم سأله من لم يكفه هذا ان يزيد فيه الروايات والأحاديث وشيأ من المعاني فأجاب ولأبي بكر محمد بن أحمد بن عمر فوائد الجامع الصغير للصدر الشهيد كتبها مبينا ما استبهم من مبانيها وموضحا ما استعجم من معانيها أوله حامدا لله تعالى على بلوغ نعمائه الخ وعلى جامع الصدر شروح أيضا منها شرح الشيخ بدر الدين عمر بن عبد الكريم الورسكي المتوفى سنة </w:t>
      </w:r>
      <w:r>
        <w:rPr>
          <w:rFonts w:cs="MS Sans Serif;Arial" w:ascii="MS Sans Serif;Arial" w:hAnsi="MS Sans Serif;Arial"/>
          <w:color w:val="000000"/>
          <w:sz w:val="36"/>
          <w:szCs w:val="36"/>
          <w:lang w:eastAsia="ar-SA"/>
        </w:rPr>
        <w:t>5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خمسمائة وشرح الامام أبي نصر أحمد بن منصور الاستيجابي المتوفى تقريبا سن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مائة وشرح الشيخ علاء الدين علي السمرقندي ومرتب الشيخ للشيخ الامام أبي المعين ميمون بن محمد النسفي المتوفى سنة </w:t>
      </w:r>
      <w:r>
        <w:rPr>
          <w:rFonts w:cs="MS Sans Serif;Arial" w:ascii="MS Sans Serif;Arial" w:hAnsi="MS Sans Serif;Arial"/>
          <w:color w:val="000000"/>
          <w:sz w:val="36"/>
          <w:szCs w:val="36"/>
          <w:lang w:eastAsia="ar-SA"/>
        </w:rPr>
        <w:t>5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مائة وللإمام صدر الإسلام أبي اليسر البزدوي المتوفى سنة </w:t>
      </w:r>
      <w:r>
        <w:rPr>
          <w:rFonts w:cs="MS Sans Serif;Arial" w:ascii="MS Sans Serif;Arial" w:hAnsi="MS Sans Serif;Arial"/>
          <w:color w:val="000000"/>
          <w:sz w:val="36"/>
          <w:szCs w:val="36"/>
          <w:lang w:eastAsia="ar-SA"/>
        </w:rPr>
        <w:t>4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أربعمائة وللإمام شمس الأئمة الحلواني وللإمام أبي جعفر الهنداواني وللقاضي ظهير الدين ولأبي الفضل الكرماني وشرح الشيخ جمال الدين محمود بن عبد السيد الحصيري الحنفي المتوفى سنة </w:t>
      </w:r>
      <w:r>
        <w:rPr>
          <w:rFonts w:cs="MS Sans Serif;Arial" w:ascii="MS Sans Serif;Arial" w:hAnsi="MS Sans Serif;Arial"/>
          <w:color w:val="000000"/>
          <w:sz w:val="36"/>
          <w:szCs w:val="36"/>
          <w:lang w:eastAsia="ar-SA"/>
        </w:rPr>
        <w:t>6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ستمائة ومنها مرتب أبي الحسن عبيد الله بن حسين بن دلال الكرخي المتوفى سنة </w:t>
      </w:r>
      <w:r>
        <w:rPr>
          <w:rFonts w:cs="MS Sans Serif;Arial" w:ascii="MS Sans Serif;Arial" w:hAnsi="MS Sans Serif;Arial"/>
          <w:color w:val="000000"/>
          <w:sz w:val="36"/>
          <w:szCs w:val="36"/>
          <w:lang w:eastAsia="ar-SA"/>
        </w:rPr>
        <w:t>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ثلاثمائة ومرتب أبي سعيد عبد الرحمن بن محمد الغزي المتوفى سنة </w:t>
      </w:r>
      <w:r>
        <w:rPr>
          <w:rFonts w:cs="MS Sans Serif;Arial" w:ascii="MS Sans Serif;Arial" w:hAnsi="MS Sans Serif;Arial"/>
          <w:color w:val="000000"/>
          <w:sz w:val="36"/>
          <w:szCs w:val="36"/>
          <w:lang w:eastAsia="ar-SA"/>
        </w:rPr>
        <w:t>3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ثلاثمائة ومرتب أبي عبد الله محمد بن عيسى بن عبد الله المعروف بابن أبي موسى المتوفى سنة </w:t>
      </w:r>
      <w:r>
        <w:rPr>
          <w:rFonts w:cs="MS Sans Serif;Arial" w:ascii="MS Sans Serif;Arial" w:hAnsi="MS Sans Serif;Arial"/>
          <w:color w:val="000000"/>
          <w:sz w:val="36"/>
          <w:szCs w:val="36"/>
          <w:lang w:eastAsia="ar-SA"/>
        </w:rPr>
        <w:t>3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ثلاثمائة وفي الحقائق ان لصاحب المحيط وللإمام المحبوبي وللأفطس جوامع مرتبة أيضا وأكثر هذه الشروح المذكورة تصرفات على الأصل بنوع من تغيير أو ترتيب أو زيادة كما هو دأب القدماء في شروحهم وللجامع الصغير منظوات منها نظم الشيخ الامام شمس الدين أحمد بن محمد بن أحمد العقيلي البخاري المتوفى سنة </w:t>
      </w:r>
      <w:r>
        <w:rPr>
          <w:rFonts w:cs="MS Sans Serif;Arial" w:ascii="MS Sans Serif;Arial" w:hAnsi="MS Sans Serif;Arial"/>
          <w:color w:val="000000"/>
          <w:sz w:val="36"/>
          <w:szCs w:val="36"/>
          <w:lang w:eastAsia="ar-SA"/>
        </w:rPr>
        <w:t>6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ستمائة ونظم الشيخ الامام نجم الدين أبي حفص عمر بن محمد النسفي المتوفى سنة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ثلاثين وخمسمائة أوله الحمد لله القديم الباري الخ ذكر في أوله قصيدة رائية في العق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بيتا ونظم محمد بن محمد القباوي المتوفى تقريبا سنة </w:t>
      </w:r>
      <w:r>
        <w:rPr>
          <w:rFonts w:cs="MS Sans Serif;Arial" w:ascii="MS Sans Serif;Arial" w:hAnsi="MS Sans Serif;Arial"/>
          <w:color w:val="000000"/>
          <w:sz w:val="36"/>
          <w:szCs w:val="36"/>
          <w:lang w:eastAsia="ar-SA"/>
        </w:rPr>
        <w:t>7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سبعمائة ونظم الشيخ بدر الدين أبي نصر محمود مسعود بن أبي بكر الفراهي وسماه لمعة البدر أتمه في </w:t>
      </w:r>
      <w:r>
        <w:rPr>
          <w:rFonts w:cs="MS Sans Serif;Arial" w:ascii="MS Sans Serif;Arial" w:hAnsi="MS Sans Serif;Arial"/>
          <w:color w:val="000000"/>
          <w:sz w:val="36"/>
          <w:szCs w:val="36"/>
          <w:lang w:eastAsia="ar-SA"/>
        </w:rPr>
        <w:t>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ادى الآخرة سنة </w:t>
      </w:r>
      <w:r>
        <w:rPr>
          <w:rFonts w:cs="MS Sans Serif;Arial" w:ascii="MS Sans Serif;Arial" w:hAnsi="MS Sans Serif;Arial"/>
          <w:color w:val="000000"/>
          <w:sz w:val="36"/>
          <w:szCs w:val="36"/>
          <w:lang w:eastAsia="ar-SA"/>
        </w:rPr>
        <w:t>6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ستمائة أوله الحمد لله مزكي الشمس والقمر الخ وشرح هذا المنظوم لعلاء الدين محمد بن عبد الرحمن الخجندي أوله الحمد لله الذي تفرد بالبقاء والقدم الخ سماه ضوء اللم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صغير في فروع الحنا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يعلى محمد بن الحسين بن محمد بن خلف البغدادي المتوفى سنة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صغير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عبد الله بن يوسف بن هشام النحوي المتوفى سنة </w:t>
      </w:r>
      <w:r>
        <w:rPr>
          <w:rFonts w:cs="MS Sans Serif;Arial" w:ascii="MS Sans Serif;Arial" w:hAnsi="MS Sans Serif;Arial"/>
          <w:color w:val="000000"/>
          <w:sz w:val="36"/>
          <w:szCs w:val="36"/>
          <w:lang w:eastAsia="ar-SA"/>
        </w:rPr>
        <w:t>7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سبعمائة وعليه شرح عظيم مفيد للشيخ الأديب إسماعيل بن إبراهيم العلوي الزبيدي في مج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صغير في النحو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أشرف الكلائي بتشديد اللام وهو مختصر مرتب على مقدمة وعشرة أبواب وخاتمة أوله الحمد لله الملك القدير الخ ذكر انه بدأ في </w:t>
      </w:r>
      <w:r>
        <w:rPr>
          <w:rFonts w:cs="MS Sans Serif;Arial" w:ascii="MS Sans Serif;Arial" w:hAnsi="MS Sans Serif;Arial"/>
          <w:color w:val="000000"/>
          <w:sz w:val="36"/>
          <w:szCs w:val="36"/>
          <w:lang w:eastAsia="ar-SA"/>
        </w:rPr>
        <w:t>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رم سنة </w:t>
      </w:r>
      <w:r>
        <w:rPr>
          <w:rFonts w:cs="MS Sans Serif;Arial" w:ascii="MS Sans Serif;Arial" w:hAnsi="MS Sans Serif;Arial"/>
          <w:color w:val="000000"/>
          <w:sz w:val="36"/>
          <w:szCs w:val="36"/>
          <w:lang w:eastAsia="ar-SA"/>
        </w:rPr>
        <w:t>7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بعمائة وأتمه في أربعة وثمانين يو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صغير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أبي عبد الله محمد بن إسماعيل البخاري المتوفى سنة </w:t>
      </w:r>
      <w:r>
        <w:rPr>
          <w:rFonts w:cs="MS Sans Serif;Arial" w:ascii="MS Sans Serif;Arial" w:hAnsi="MS Sans Serif;Arial"/>
          <w:color w:val="000000"/>
          <w:sz w:val="36"/>
          <w:szCs w:val="36"/>
          <w:lang w:eastAsia="ar-SA"/>
        </w:rPr>
        <w:t>2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مائتين يرويه عنه عبد الله بن محمد الأشقر وهو من تصانيفه الموجودة ذكره بن حج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صغير في أحكام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ن أبي الشكر المغربي يحيى بن محمد المتوفى سنة </w:t>
      </w:r>
      <w:r>
        <w:rPr>
          <w:rFonts w:cs="MS Sans Serif;Arial" w:ascii="MS Sans Serif;Arial" w:hAnsi="MS Sans Serif;Arial"/>
          <w:color w:val="000000"/>
          <w:sz w:val="36"/>
          <w:szCs w:val="36"/>
          <w:lang w:eastAsia="ar-SA"/>
        </w:rPr>
        <w:t>27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عب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علم جامع بيان العلم وآدا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عبد الب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علوم والحكم في شرح أربعين حديثا من جوامع الك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ن شروح الأربعين النووية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ين شبيب الحراني الحنبلي نجم الدين أحمد بن حمدان بن شبيب المتوفى سنة </w:t>
      </w:r>
      <w:r>
        <w:rPr>
          <w:rFonts w:cs="MS Sans Serif;Arial" w:ascii="MS Sans Serif;Arial" w:hAnsi="MS Sans Serif;Arial"/>
          <w:color w:val="000000"/>
          <w:sz w:val="36"/>
          <w:szCs w:val="36"/>
          <w:lang w:eastAsia="ar-SA"/>
        </w:rPr>
        <w:t>6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إمام فخر الدين محمد بن عمر الراز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وهو مجلد متوسط مشتمل على أربعين علما أوله الحمد لله الذي انشأنا بتصريفه الخ الفه للسلطان علاء الدين تكش الخوارزمي وهو كتاب مفيد ج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سيد جلال الدين البخاري محمد بن أحمد بن عمر العيدي المتوفى سنة </w:t>
      </w:r>
      <w:r>
        <w:rPr>
          <w:rFonts w:cs="MS Sans Serif;Arial" w:ascii="MS Sans Serif;Arial" w:hAnsi="MS Sans Serif;Arial"/>
          <w:color w:val="000000"/>
          <w:sz w:val="36"/>
          <w:szCs w:val="36"/>
          <w:lang w:eastAsia="ar-SA"/>
        </w:rPr>
        <w:t>6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حمد وسباس حضرت مقدس باشاهي ر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غرض في حفظ الصحة ودفع الم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مين الدولة و الدين أبي الفرج يعقوب بن إسحاق الحكيم المعروف بابن القف المسيحي الملكي من نصارى كرك المتطبب المتوفى سنة </w:t>
      </w:r>
      <w:r>
        <w:rPr>
          <w:rFonts w:cs="MS Sans Serif;Arial" w:ascii="MS Sans Serif;Arial" w:hAnsi="MS Sans Serif;Arial"/>
          <w:color w:val="000000"/>
          <w:sz w:val="36"/>
          <w:szCs w:val="36"/>
          <w:lang w:eastAsia="ar-SA"/>
        </w:rPr>
        <w:t>6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ستمائة أوله الحمد لله مقدس الصفات الخ وهو مختصر مشتمل على ستين فص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الامام ناصر الدين أبي القاسم محمد بن يوسف السمرقندي الحنفي المتوفى سنة </w:t>
      </w:r>
      <w:r>
        <w:rPr>
          <w:rFonts w:cs="MS Sans Serif;Arial" w:ascii="MS Sans Serif;Arial" w:hAnsi="MS Sans Serif;Arial"/>
          <w:color w:val="000000"/>
          <w:sz w:val="36"/>
          <w:szCs w:val="36"/>
          <w:lang w:eastAsia="ar-SA"/>
        </w:rPr>
        <w:t>5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خمسمائة وهو كتاب مفيد معتب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قرق ارمهالحميدي المتوفى سنة </w:t>
      </w:r>
      <w:r>
        <w:rPr>
          <w:rFonts w:cs="MS Sans Serif;Arial" w:ascii="MS Sans Serif;Arial" w:hAnsi="MS Sans Serif;Arial"/>
          <w:color w:val="000000"/>
          <w:sz w:val="36"/>
          <w:szCs w:val="36"/>
          <w:lang w:eastAsia="ar-SA"/>
        </w:rPr>
        <w:t>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ثمانمائة تقريبا </w:t>
      </w:r>
      <w:r>
        <w:rPr>
          <w:rFonts w:cs="MS Sans Serif;Arial" w:ascii="MS Sans Serif;Arial" w:hAnsi="MS Sans Serif;Arial"/>
          <w:color w:val="000000"/>
          <w:sz w:val="36"/>
          <w:szCs w:val="36"/>
          <w:lang w:eastAsia="ar-SA"/>
        </w:rPr>
        <w:t>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الحمد لله على من انعم من علم الشرائع الخ ذكر فيه انه استصفى المهمات من المنية والقنية والغنية وجامع الفصولين والبزازي والواقعات والإيضاح وقاضيخان وغير ذلك لكنه ليس كسميه في الاعتبار ومنتخبه المسمى بتحفة الأحباب للشيخ عبد المجيد بن نصوح أوله الحمد لله الذي انعم علينا الخ وهو على عشرة أبواب في كل منها عشرة فصول وكل منها مشتمل على عشرة مسائل فرغ من تأليفه في جمادى الآخرة سنة </w:t>
      </w:r>
      <w:r>
        <w:rPr>
          <w:rFonts w:cs="MS Sans Serif;Arial" w:ascii="MS Sans Serif;Arial" w:hAnsi="MS Sans Serif;Arial"/>
          <w:color w:val="000000"/>
          <w:sz w:val="36"/>
          <w:szCs w:val="36"/>
          <w:lang w:eastAsia="ar-SA"/>
        </w:rPr>
        <w:t>9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فرس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مفسر بالتركية لمصطفى بن محمد بن يوسف الاينه كولي وهو على ثلاثة أقسام الأول في الأسماء الثاني في المصادر الثالث في القواعد أوله الحمد لله الذي ابرز بالعلم بهجة رياض الشرع الخ ولابن كمال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فروع وهو المشهور بفروع بن الحداد يأتي في ال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فصولين في الفروع مجلد لشيخ بد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ود بن إسرائيل الشهير بابن قاضي سماونه الحنفي المتوفى سنة </w:t>
      </w:r>
      <w:r>
        <w:rPr>
          <w:rFonts w:cs="MS Sans Serif;Arial" w:ascii="MS Sans Serif;Arial" w:hAnsi="MS Sans Serif;Arial"/>
          <w:color w:val="000000"/>
          <w:sz w:val="36"/>
          <w:szCs w:val="36"/>
          <w:lang w:eastAsia="ar-SA"/>
        </w:rPr>
        <w:t>8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ثمانمائة وهو كتاب مشهور متداول في أيدي الحكام والمفتين لكونه في المعاملات خاصة جمع فيه بين فصول العمادي وفصول الاسروشني وأحاط وأجاد أوله الحمد لله الذي علا شان الشريعة الخ ذكر فيه انه جمع بينهما ولم يترك شيئا من مسائلهما عمدا إلا ما تكرر منها وترك فرائض العمادي لغنى عنه بالسراجي يعني الفرائض لسراج الدين السجاوندي واوجز عبارتهما وضم إليهما ما تيسر له من الخلاصة والكافي ولطائف الإشارات وغيرها واثبت ما سنح له من النكت والفوائد وجعله أربعين فصلا حجمه قريبا من ربع حجمهما له من النكت والفوائد عن الأصلين وذكر انه شرع في تأليفه في جمادى الأولى من شهور سنة </w:t>
      </w:r>
      <w:r>
        <w:rPr>
          <w:rFonts w:cs="MS Sans Serif;Arial" w:ascii="MS Sans Serif;Arial" w:hAnsi="MS Sans Serif;Arial"/>
          <w:color w:val="000000"/>
          <w:sz w:val="36"/>
          <w:szCs w:val="36"/>
          <w:lang w:eastAsia="ar-SA"/>
        </w:rPr>
        <w:t>8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عشرة وثمانمائة وختمه في </w:t>
      </w:r>
      <w:r>
        <w:rPr>
          <w:rFonts w:cs="MS Sans Serif;Arial" w:ascii="MS Sans Serif;Arial" w:hAnsi="MS Sans Serif;Arial"/>
          <w:color w:val="000000"/>
          <w:sz w:val="36"/>
          <w:szCs w:val="36"/>
          <w:lang w:eastAsia="ar-SA"/>
        </w:rPr>
        <w:t>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فر سنة </w:t>
      </w:r>
      <w:r>
        <w:rPr>
          <w:rFonts w:cs="MS Sans Serif;Arial" w:ascii="MS Sans Serif;Arial" w:hAnsi="MS Sans Serif;Arial"/>
          <w:color w:val="000000"/>
          <w:sz w:val="36"/>
          <w:szCs w:val="36"/>
          <w:lang w:eastAsia="ar-SA"/>
        </w:rPr>
        <w:t>8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ثمانمائة وله فيه أسئلة واعتراضات على الفقهاء أجاب عنها صاحب مشتمل الاحكام كما ذكره في أول تأليفه المسمى بفرائد اللآلي وأجاب أيضا الشيخ سليمان بن علي القراماني المتوفى سنة </w:t>
      </w:r>
      <w:r>
        <w:rPr>
          <w:rFonts w:cs="MS Sans Serif;Arial" w:ascii="MS Sans Serif;Arial" w:hAnsi="MS Sans Serif;Arial"/>
          <w:color w:val="000000"/>
          <w:sz w:val="36"/>
          <w:szCs w:val="36"/>
          <w:lang w:eastAsia="ar-SA"/>
        </w:rPr>
        <w:t>9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تسعمائة في تعليقته عليه ورتب المولى محمد بن أحمد المعروف بنشانجي زاده المتوفى سنة </w:t>
      </w:r>
      <w:r>
        <w:rPr>
          <w:rFonts w:cs="MS Sans Serif;Arial" w:ascii="MS Sans Serif;Arial" w:hAnsi="MS Sans Serif;Arial"/>
          <w:color w:val="000000"/>
          <w:sz w:val="36"/>
          <w:szCs w:val="36"/>
          <w:lang w:eastAsia="ar-SA"/>
        </w:rPr>
        <w:t>10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ألف مسائله وتصرف فيه بزيادة ونقص وابرام ونقض وسماه نور العين في إصلاح جامع الفصولين أوله الحمد لله على توالي عوالي نواله الخ ذكر انه لما ابتلي بالقضاء وجده انفع الكتب لهم واجمع لمسائل الدعاوي غي رانه مشتمل على التكرار والإطناب بذكر غير المهم مع ما فيه من الخلط والخبط خصوصا في فصل دعاوي الخارج وذي اليد فهذبه عن المكرر مسائل وميز أسامي المنقول عنه بالحمرةو ولم يرمز للفرق بين الزيادة والأصل وأجاب بما لاح له عن اعتراضاته على السلف وبدل ما ذكره في فصول ألفاظ الكفر لقلة مسائله وكون ترتيبه على غير صواب رسالة لطيفة كان قد حررها سابقا مذيلة بأصول عقائد أهل السنة فأوردها في الفصل الأربعين وهو آخر الفصول مشتملا على مقدمة وعشرة أبواب وخاتمة هذا والأصل هو المتداول مع ما فيه من الخلل والزل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فضائل وقامع الرذ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الفاضل القدوة الشهير بمحمود أفندي الاسكدراي المتوفى سنة </w:t>
      </w:r>
      <w:r>
        <w:rPr>
          <w:rFonts w:cs="MS Sans Serif;Arial" w:ascii="MS Sans Serif;Arial" w:hAnsi="MS Sans Serif;Arial"/>
          <w:color w:val="000000"/>
          <w:sz w:val="36"/>
          <w:szCs w:val="36"/>
          <w:lang w:eastAsia="ar-SA"/>
        </w:rPr>
        <w:t>10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ألف الوه الحمد لله الذي خلق الإنسان في أحسن تقويم الخ رتب على ثلاثة أبواب الأول في أحوال العامة والفضائل المهمة الثاني في أخلاق النفس وطيق اصلاحها الثالث في كيفية السلوك والمعارف الإله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جوامع الفقه المعروف بالفتاوي العتا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نصر أحمد بن محمد العتابي البخاري الحنفي المتوفى سنة </w:t>
      </w:r>
      <w:r>
        <w:rPr>
          <w:rFonts w:cs="MS Sans Serif;Arial" w:ascii="MS Sans Serif;Arial" w:hAnsi="MS Sans Serif;Arial"/>
          <w:color w:val="000000"/>
          <w:sz w:val="36"/>
          <w:szCs w:val="36"/>
          <w:lang w:eastAsia="ar-SA"/>
        </w:rPr>
        <w:t>5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خمسمائة وهو كبير في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فنون وسلوة المحز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شبيب الحراني الحنبلي ويقال جامع العلوم المار ذكره آن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فو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يوسف بن محمد الطبيب المشهور بيوسفي أوله حمدنا محدود حكيمي راكه الخ وهو مشتمل على شرح علاج الأمراض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كبي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مجتهد أبي عبد الله محمد بن الحسن الشيباني الحنفي المتوفى سنة </w:t>
      </w:r>
      <w:r>
        <w:rPr>
          <w:rFonts w:cs="MS Sans Serif;Arial" w:ascii="MS Sans Serif;Arial" w:hAnsi="MS Sans Serif;Arial"/>
          <w:color w:val="000000"/>
          <w:sz w:val="36"/>
          <w:szCs w:val="36"/>
          <w:lang w:eastAsia="ar-SA"/>
        </w:rPr>
        <w:t>1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مائة قال الشيخ أكمل الدين هو كاسمه لجلائل مسائل الفقه جامع كبير قد اشتمل على عيون الروايات ومتون الدرايات بحيث كاد ان يكون معجزا ولتمام لطائف الفقه منجزا شهد بذلك بعد انفاد العمر فيه داروه ولا يكاد يلم بشيء من ذلك عاروه ولذلك امتدت اعناق ذوي التحقيق نحو تحقيقه واشتدت رغباتهم في الاعتناء بحلي لفظه وتطبيقه وكتبوا له شروحا وجعلوه مبينا مشروحا انتهى منها شرح الفقيه أبي الليث نصر بن أحمد السمرقندي الحنفي المتوفى سنة </w:t>
      </w:r>
      <w:r>
        <w:rPr>
          <w:rFonts w:cs="MS Sans Serif;Arial" w:ascii="MS Sans Serif;Arial" w:hAnsi="MS Sans Serif;Arial"/>
          <w:color w:val="000000"/>
          <w:sz w:val="36"/>
          <w:szCs w:val="36"/>
          <w:lang w:eastAsia="ar-SA"/>
        </w:rPr>
        <w:t>3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ثلاثمائة وشرح فخر الإسلام علي بن محمد البزدوي المتوفى سنة </w:t>
      </w:r>
      <w:r>
        <w:rPr>
          <w:rFonts w:cs="MS Sans Serif;Arial" w:ascii="MS Sans Serif;Arial" w:hAnsi="MS Sans Serif;Arial"/>
          <w:color w:val="000000"/>
          <w:sz w:val="36"/>
          <w:szCs w:val="36"/>
          <w:lang w:eastAsia="ar-SA"/>
        </w:rPr>
        <w:t>4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أربعمائة وشرح القاضي أبي زيد عبيد الله بن عمر الدبوسي المتوفى سنة </w:t>
      </w:r>
      <w:r>
        <w:rPr>
          <w:rFonts w:cs="MS Sans Serif;Arial" w:ascii="MS Sans Serif;Arial" w:hAnsi="MS Sans Serif;Arial"/>
          <w:color w:val="000000"/>
          <w:sz w:val="36"/>
          <w:szCs w:val="36"/>
          <w:lang w:eastAsia="ar-SA"/>
        </w:rPr>
        <w:t>4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أربعمائة وشرح الامام برهان الدين محمود بن أحمد صاحب المحيط وشرح شمس الأئمة أبي محمد بن عبد العزيز شمس الأئمة عبد العزيز بن أحمد الحلوان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أربعمائة وشرح شمس الأئمة أبي محمد بن أحمد بن أبي سهل السرخسي المتوفى سنة </w:t>
      </w:r>
      <w:r>
        <w:rPr>
          <w:rFonts w:cs="MS Sans Serif;Arial" w:ascii="MS Sans Serif;Arial" w:hAnsi="MS Sans Serif;Arial"/>
          <w:color w:val="000000"/>
          <w:sz w:val="36"/>
          <w:szCs w:val="36"/>
          <w:lang w:eastAsia="ar-SA"/>
        </w:rPr>
        <w:t>4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أربعمائة وشرح محمد بن علي الشهير بابن عبدك الجرجاني المتوفى سنة </w:t>
      </w:r>
      <w:r>
        <w:rPr>
          <w:rFonts w:cs="MS Sans Serif;Arial" w:ascii="MS Sans Serif;Arial" w:hAnsi="MS Sans Serif;Arial"/>
          <w:color w:val="000000"/>
          <w:sz w:val="36"/>
          <w:szCs w:val="36"/>
          <w:lang w:eastAsia="ar-SA"/>
        </w:rPr>
        <w:t>3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ثلاثمائة وشرحي شرحا السيد الامام جمال الدين محمود بن أحمد البخاري مختصره الذي زاد فيه على ما في الجامع العالي زهاء ألف وستمائة وثلاثين من المسائل وكثيرا من القواعد الحسابية وهو في مجلدين أوله الحمد لله شارع الأحكام الخ بالغ في الإيضاح بالنظائر والشواهد وايراد الفروق وتصحيح الحسابيات باوجز العبارات تسهيلا للحفظ وثانيهما المطول الذي بلغ في الجمع والتحقيق الغاية وهو المسمى بالتحرير في شرح الجامع الكبير وهو في ثمان مجلدات ألفه حين قرأ عليه عبد الملك المعظم عيسى بن أبي بكر الأيوبي صاحب الشام المتوفى سنة </w:t>
      </w:r>
      <w:r>
        <w:rPr>
          <w:rFonts w:cs="MS Sans Serif;Arial" w:ascii="MS Sans Serif;Arial" w:hAnsi="MS Sans Serif;Arial"/>
          <w:color w:val="000000"/>
          <w:sz w:val="36"/>
          <w:szCs w:val="36"/>
          <w:lang w:eastAsia="ar-SA"/>
        </w:rPr>
        <w:t>6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ستمائة وللملك المعظم المزبور شرح لجامع الكبير أيضا وكان عادته ان يعطي مائة دينار لمن يحفظ الجامع الكبير وخمسين دينار لمن يحفظ الجامع الصغير ومنها شرح الامام أبي نصر أحمد بن محمد بن عمر العتابي البخاري المتوفى سنة </w:t>
      </w:r>
      <w:r>
        <w:rPr>
          <w:rFonts w:cs="MS Sans Serif;Arial" w:ascii="MS Sans Serif;Arial" w:hAnsi="MS Sans Serif;Arial"/>
          <w:color w:val="000000"/>
          <w:sz w:val="36"/>
          <w:szCs w:val="36"/>
          <w:lang w:eastAsia="ar-SA"/>
        </w:rPr>
        <w:t>5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خمسمائة أوله الحمد لله الذي تكفل من توكل عليه الخ وله الجامع الكبير أيضا ومنها شرح الامام أبي بكر أحمد بن علي المعروف بالجصاص الرازي المتوفى سنة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لاثمائة وشرح الامام افتخار الدين عبد المطلب بن الفضل الهاشمي الحلبي المتوفى سنة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ستمائة وهو شرح ممزوج وسط أوله الحمد لله الذي نور قلوب العبماء بمصابيح الحكم الخ وشرح الامام أبي جعفر أحمد بن محمد الطحاوي المتوفى سنة </w:t>
      </w:r>
      <w:r>
        <w:rPr>
          <w:rFonts w:cs="MS Sans Serif;Arial" w:ascii="MS Sans Serif;Arial" w:hAnsi="MS Sans Serif;Arial"/>
          <w:color w:val="000000"/>
          <w:sz w:val="36"/>
          <w:szCs w:val="36"/>
          <w:lang w:eastAsia="ar-SA"/>
        </w:rPr>
        <w:t>3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ثلاثمائة وشرح أبي عمرو أحمد بن محمد الطبري الحنفي المتوفى سنة </w:t>
      </w:r>
      <w:r>
        <w:rPr>
          <w:rFonts w:cs="MS Sans Serif;Arial" w:ascii="MS Sans Serif;Arial" w:hAnsi="MS Sans Serif;Arial"/>
          <w:color w:val="000000"/>
          <w:sz w:val="36"/>
          <w:szCs w:val="36"/>
          <w:lang w:eastAsia="ar-SA"/>
        </w:rPr>
        <w:t>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ثلاثمائة وشرح أبي عبد الله محمد بن يحيى الجرجاني الفقيه المتوفى سنة </w:t>
      </w:r>
      <w:r>
        <w:rPr>
          <w:rFonts w:cs="MS Sans Serif;Arial" w:ascii="MS Sans Serif;Arial" w:hAnsi="MS Sans Serif;Arial"/>
          <w:color w:val="000000"/>
          <w:sz w:val="36"/>
          <w:szCs w:val="36"/>
          <w:lang w:eastAsia="ar-SA"/>
        </w:rPr>
        <w:t>3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ثلاثمائة وشرح القاضي أبي حازم عبد الحميد بن عبد العزيز المتوفى سنة </w:t>
      </w:r>
      <w:r>
        <w:rPr>
          <w:rFonts w:cs="MS Sans Serif;Arial" w:ascii="MS Sans Serif;Arial" w:hAnsi="MS Sans Serif;Arial"/>
          <w:color w:val="000000"/>
          <w:sz w:val="36"/>
          <w:szCs w:val="36"/>
          <w:lang w:eastAsia="ar-SA"/>
        </w:rPr>
        <w:t>2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مائتين وشرح شيخ الإسلام أبي بكر أحمد بن منصور الاسبيجابي المتوفى سن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مائة تقريبا قلت قال التقي رأيت بخط بعضهم ان وفاته بعد الثمانين وأربعمائة انتهى وشرح الامام أبي بكر محمد بن حسين المعروف بخوا هرزاده البخاري المتوفى سنة </w:t>
      </w:r>
      <w:r>
        <w:rPr>
          <w:rFonts w:cs="MS Sans Serif;Arial" w:ascii="MS Sans Serif;Arial" w:hAnsi="MS Sans Serif;Arial"/>
          <w:color w:val="000000"/>
          <w:sz w:val="36"/>
          <w:szCs w:val="36"/>
          <w:lang w:eastAsia="ar-SA"/>
        </w:rPr>
        <w:t>4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أربعمائة وشرح الامام حسين بن يحيى الازندويستي وشرح الامام علاء الدي العالم محمد بن عبد الحميد المتوفى سنة </w:t>
      </w:r>
      <w:r>
        <w:rPr>
          <w:rFonts w:cs="MS Sans Serif;Arial" w:ascii="MS Sans Serif;Arial" w:hAnsi="MS Sans Serif;Arial"/>
          <w:color w:val="000000"/>
          <w:sz w:val="36"/>
          <w:szCs w:val="36"/>
          <w:lang w:eastAsia="ar-SA"/>
        </w:rPr>
        <w:t>5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مرقندي أوله الحمد لله على آلائه ونعمائه اله وهو في مجلدات وشرح الامام فخر الدين حسن بن منصور الشهير بقاضيحان المتوفى سنة </w:t>
      </w:r>
      <w:r>
        <w:rPr>
          <w:rFonts w:cs="MS Sans Serif;Arial" w:ascii="MS Sans Serif;Arial" w:hAnsi="MS Sans Serif;Arial"/>
          <w:color w:val="000000"/>
          <w:sz w:val="36"/>
          <w:szCs w:val="36"/>
          <w:lang w:eastAsia="ar-SA"/>
        </w:rPr>
        <w:t>5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خمسمائة وشرح الامام ركن الدين أبي الفضل عبد الرحمن بن أبي محمد الكرماني المتوفى سنة </w:t>
      </w:r>
      <w:r>
        <w:rPr>
          <w:rFonts w:cs="MS Sans Serif;Arial" w:ascii="MS Sans Serif;Arial" w:hAnsi="MS Sans Serif;Arial"/>
          <w:color w:val="000000"/>
          <w:sz w:val="36"/>
          <w:szCs w:val="36"/>
          <w:lang w:eastAsia="ar-SA"/>
        </w:rPr>
        <w:t>5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خمسمائة وشرح الامام اب ي بكر محمد بن أحمد الإسكاف المتوفى سنة </w:t>
      </w:r>
      <w:r>
        <w:rPr>
          <w:rFonts w:cs="MS Sans Serif;Arial" w:ascii="MS Sans Serif;Arial" w:hAnsi="MS Sans Serif;Arial"/>
          <w:color w:val="000000"/>
          <w:sz w:val="36"/>
          <w:szCs w:val="36"/>
          <w:lang w:eastAsia="ar-SA"/>
        </w:rPr>
        <w:t>3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زاهد البلخي وشرح الامام برهان الدين علي بن أبي بكر بن عبد الجليل المرغيناني المتوفى سنة </w:t>
      </w:r>
      <w:r>
        <w:rPr>
          <w:rFonts w:cs="MS Sans Serif;Arial" w:ascii="MS Sans Serif;Arial" w:hAnsi="MS Sans Serif;Arial"/>
          <w:color w:val="000000"/>
          <w:sz w:val="36"/>
          <w:szCs w:val="36"/>
          <w:lang w:eastAsia="ar-SA"/>
        </w:rPr>
        <w:t>5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خمسمائة وشرح القاضي محمد بن الحسين الارسابندي المتوفى سنة </w:t>
      </w:r>
      <w:r>
        <w:rPr>
          <w:rFonts w:cs="MS Sans Serif;Arial" w:ascii="MS Sans Serif;Arial" w:hAnsi="MS Sans Serif;Arial"/>
          <w:color w:val="000000"/>
          <w:sz w:val="36"/>
          <w:szCs w:val="36"/>
          <w:lang w:eastAsia="ar-SA"/>
        </w:rPr>
        <w:t>5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 عشرة وخمسمائة وشرح الصدر الشهيد حسام الدين عمر بن عبد العزيز بن مازه المتوفى شهيدا سنة </w:t>
      </w:r>
      <w:r>
        <w:rPr>
          <w:rFonts w:cs="MS Sans Serif;Arial" w:ascii="MS Sans Serif;Arial" w:hAnsi="MS Sans Serif;Arial"/>
          <w:color w:val="000000"/>
          <w:sz w:val="36"/>
          <w:szCs w:val="36"/>
          <w:lang w:eastAsia="ar-SA"/>
        </w:rPr>
        <w:t>5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خمسمائة وله تلخيصه وتلخيص الجامع الكبير أيضا لكمال الدين محمد بن عباد الخلاطي المتوفى سنة </w:t>
      </w:r>
      <w:r>
        <w:rPr>
          <w:rFonts w:cs="MS Sans Serif;Arial" w:ascii="MS Sans Serif;Arial" w:hAnsi="MS Sans Serif;Arial"/>
          <w:color w:val="000000"/>
          <w:sz w:val="36"/>
          <w:szCs w:val="36"/>
          <w:lang w:eastAsia="ar-SA"/>
        </w:rPr>
        <w:t>6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ستمائة وقد سبق مع شروحه ومنها شرح أبي المظفر يوسف بن قزاوغلي المعروف بسبط بن الجوزي الحنفي المتوفى سنة </w:t>
      </w:r>
      <w:r>
        <w:rPr>
          <w:rFonts w:cs="MS Sans Serif;Arial" w:ascii="MS Sans Serif;Arial" w:hAnsi="MS Sans Serif;Arial"/>
          <w:color w:val="000000"/>
          <w:sz w:val="36"/>
          <w:szCs w:val="36"/>
          <w:lang w:eastAsia="ar-SA"/>
        </w:rPr>
        <w:t>6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ستمائة وشرح أبي عمر عثمان بن إبراهيم المارديني المتوفى سنة </w:t>
      </w:r>
      <w:r>
        <w:rPr>
          <w:rFonts w:cs="MS Sans Serif;Arial" w:ascii="MS Sans Serif;Arial" w:hAnsi="MS Sans Serif;Arial"/>
          <w:color w:val="000000"/>
          <w:sz w:val="36"/>
          <w:szCs w:val="36"/>
          <w:lang w:eastAsia="ar-SA"/>
        </w:rPr>
        <w:t>7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سبعمائة وهو كبير في عدة مجلدات وشرح الامام رضي الدين إبراهيم بن سليمان الحموي القونوي المنطقي الرومي المتفوى سنة </w:t>
      </w:r>
      <w:r>
        <w:rPr>
          <w:rFonts w:cs="MS Sans Serif;Arial" w:ascii="MS Sans Serif;Arial" w:hAnsi="MS Sans Serif;Arial"/>
          <w:color w:val="000000"/>
          <w:sz w:val="36"/>
          <w:szCs w:val="36"/>
          <w:lang w:eastAsia="ar-SA"/>
        </w:rPr>
        <w:t>8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بعمائة وهو في ست مجلدات وشرح أبي العباس أحمد بن مسعود القونوي وهو في أربع مجلدات سماه التقرير ولم يكمل تبييضه ثم كمله ولده أبو المحاسن محمود المتوفى سنة </w:t>
      </w:r>
      <w:r>
        <w:rPr>
          <w:rFonts w:cs="MS Sans Serif;Arial" w:ascii="MS Sans Serif;Arial" w:hAnsi="MS Sans Serif;Arial"/>
          <w:color w:val="000000"/>
          <w:sz w:val="36"/>
          <w:szCs w:val="36"/>
          <w:lang w:eastAsia="ar-SA"/>
        </w:rPr>
        <w:t>7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بعمائة وشرح تاج الدين أحمد بن إبراهيم المعروف بابن البرهان الحلب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وشرح فخر الدين عثمان بن علي بن يونس الزيلعي المتوفى سنة </w:t>
      </w:r>
      <w:r>
        <w:rPr>
          <w:rFonts w:cs="MS Sans Serif;Arial" w:ascii="MS Sans Serif;Arial" w:hAnsi="MS Sans Serif;Arial"/>
          <w:color w:val="000000"/>
          <w:sz w:val="36"/>
          <w:szCs w:val="36"/>
          <w:lang w:eastAsia="ar-SA"/>
        </w:rPr>
        <w:t>7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بعمائة وشرح تاج الدين عبي بن سنجر بن سباك البغدادي المتوفى في حدود سنة </w:t>
      </w:r>
      <w:r>
        <w:rPr>
          <w:rFonts w:cs="MS Sans Serif;Arial" w:ascii="MS Sans Serif;Arial" w:hAnsi="MS Sans Serif;Arial"/>
          <w:color w:val="000000"/>
          <w:sz w:val="36"/>
          <w:szCs w:val="36"/>
          <w:lang w:eastAsia="ar-SA"/>
        </w:rPr>
        <w:t>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مائة </w:t>
      </w:r>
      <w:r>
        <w:rPr>
          <w:rFonts w:cs="MS Sans Serif;Arial" w:ascii="MS Sans Serif;Arial" w:hAnsi="MS Sans Serif;Arial"/>
          <w:color w:val="000000"/>
          <w:sz w:val="36"/>
          <w:szCs w:val="36"/>
          <w:lang w:eastAsia="ar-SA"/>
        </w:rPr>
        <w:t>6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أكثره ولم يتم وشرح ناصر الدين محمد بن أحمد بن عبد العزيز المعروف بابن الربوة الدمشقي الحنفي المتوفى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سبعمائة سماه الدر النظيم المنير في حل اشكال الجامع الكبير وشرح أبي عبد الله محمد بن عيسى المعروف بابن أبي موسى المتوفى سنة </w:t>
      </w:r>
      <w:r>
        <w:rPr>
          <w:rFonts w:cs="MS Sans Serif;Arial" w:ascii="MS Sans Serif;Arial" w:hAnsi="MS Sans Serif;Arial"/>
          <w:color w:val="000000"/>
          <w:sz w:val="36"/>
          <w:szCs w:val="36"/>
          <w:lang w:eastAsia="ar-SA"/>
        </w:rPr>
        <w:t>3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ثلاثمائة </w:t>
      </w:r>
      <w:r>
        <w:rPr>
          <w:rFonts w:cs="MS Sans Serif;Arial" w:ascii="MS Sans Serif;Arial" w:hAnsi="MS Sans Serif;Arial"/>
          <w:color w:val="000000"/>
          <w:sz w:val="36"/>
          <w:szCs w:val="36"/>
          <w:lang w:eastAsia="ar-SA"/>
        </w:rPr>
        <w:t>3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ظهير الدين الأسترابادي وشرح القاضي سراج الدين عمر بن إسحاق الهندي المتوفى سنة </w:t>
      </w:r>
      <w:r>
        <w:rPr>
          <w:rFonts w:cs="MS Sans Serif;Arial" w:ascii="MS Sans Serif;Arial" w:hAnsi="MS Sans Serif;Arial"/>
          <w:color w:val="000000"/>
          <w:sz w:val="36"/>
          <w:szCs w:val="36"/>
          <w:lang w:eastAsia="ar-SA"/>
        </w:rPr>
        <w:t>7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سبعمائة ولم يكمله وشرح عبد الحميد العراقي وشرح الامام المسعودي وشرح الصدر مجد الدين عبد الله بن محمود بن مودود الموصلي المتوفى سنة </w:t>
      </w:r>
      <w:r>
        <w:rPr>
          <w:rFonts w:cs="MS Sans Serif;Arial" w:ascii="MS Sans Serif;Arial" w:hAnsi="MS Sans Serif;Arial"/>
          <w:color w:val="000000"/>
          <w:sz w:val="36"/>
          <w:szCs w:val="36"/>
          <w:lang w:eastAsia="ar-SA"/>
        </w:rPr>
        <w:t>6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الامام أوحد الدين النسفي هو أبو المعين ميمون بن محمد بن معتمد المتوفى سنة </w:t>
      </w:r>
      <w:r>
        <w:rPr>
          <w:rFonts w:cs="MS Sans Serif;Arial" w:ascii="MS Sans Serif;Arial" w:hAnsi="MS Sans Serif;Arial"/>
          <w:color w:val="000000"/>
          <w:sz w:val="36"/>
          <w:szCs w:val="36"/>
          <w:lang w:eastAsia="ar-SA"/>
        </w:rPr>
        <w:t>5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الامام علي القمي وللجامع الكبير منظومات منها نظم أحمد بن أبي المؤيد المحمودي النسفي أوله الحمد لله الذي انزل كتابه الخ ذكر فيه انه نظم اولا فمهد للنظم اساسا فاحكمه ثم بنى عليه النثر ثم لخص للنظم نسخة وطرح النثر وأورد في كل باب قصيدة وأتمه في محرم سنة </w:t>
      </w:r>
      <w:r>
        <w:rPr>
          <w:rFonts w:cs="MS Sans Serif;Arial" w:ascii="MS Sans Serif;Arial" w:hAnsi="MS Sans Serif;Arial"/>
          <w:color w:val="000000"/>
          <w:sz w:val="36"/>
          <w:szCs w:val="36"/>
          <w:lang w:eastAsia="ar-SA"/>
        </w:rPr>
        <w:t>5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خمسمائة وعدد أبياته خمسة آلاف وخمسمائة وخمسة وخمسين بيتا وشرح هذا المنظوم للشيخ الامام اب بالقاسم محمود بن عبيد الله بن صاعد الحارث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وسماه تفهيم التحرير ومنها نظم أحمد بن عثمان بن إبراهيم الصبيح التركماني المتوفى سنة </w:t>
      </w:r>
      <w:r>
        <w:rPr>
          <w:rFonts w:cs="MS Sans Serif;Arial" w:ascii="MS Sans Serif;Arial" w:hAnsi="MS Sans Serif;Arial"/>
          <w:color w:val="000000"/>
          <w:sz w:val="36"/>
          <w:szCs w:val="36"/>
          <w:lang w:eastAsia="ar-SA"/>
        </w:rPr>
        <w:t>7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سبعمائة قلت قال التقي في طبقاته له شرح الجامع الكبير انتهى ونظم أبي الحسن علي بن خليل الدمشقي المتوفى سنة </w:t>
      </w:r>
      <w:r>
        <w:rPr>
          <w:rFonts w:cs="MS Sans Serif;Arial" w:ascii="MS Sans Serif;Arial" w:hAnsi="MS Sans Serif;Arial"/>
          <w:color w:val="000000"/>
          <w:sz w:val="36"/>
          <w:szCs w:val="36"/>
          <w:lang w:eastAsia="ar-SA"/>
        </w:rPr>
        <w:t>6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كير في فروع الحنفية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بيد الله بن حسين الكرخي الحنفي المتوفى سنة </w:t>
      </w:r>
      <w:r>
        <w:rPr>
          <w:rFonts w:cs="MS Sans Serif;Arial" w:ascii="MS Sans Serif;Arial" w:hAnsi="MS Sans Serif;Arial"/>
          <w:color w:val="000000"/>
          <w:sz w:val="36"/>
          <w:szCs w:val="36"/>
          <w:lang w:eastAsia="ar-SA"/>
        </w:rPr>
        <w:t>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ثلاثمائة ذكره في مختصره وقال من أراد مجاوزة ما في هذا الكتاب يعني المختصر فلينظر في الجامع الصغير الذي الفناه وان أراد أكثر من ذلك فالكبير يستغرق ذلك كله ثم ان الجامع الكبير لاصحابنا متعدد وقد عدده صاحب الحقائق وقال منها الجامع الكبير لفخر الإسلام علي البزدوي وللإمام قطب الدين اب بالحسن علي بن محمد الاسبيحابي ولشيخ الإسلام علاء الدين السمرقندي وللصدر الحميد ولفخر الدين قاضيخان وللعتابي انتهى والظاهر ان له مصنفات بذلك الاسم كما لأبي الحسن الكرخي غير الشروح المذكورة في جامع محمد بن الحسن ومنها الجامع الكبير في الفتاوي للامام ناصر الدين أبي القاسم محمد بن يوسف السمرقنيد المتوفى سنة </w:t>
      </w:r>
      <w:r>
        <w:rPr>
          <w:rFonts w:cs="MS Sans Serif;Arial" w:ascii="MS Sans Serif;Arial" w:hAnsi="MS Sans Serif;Arial"/>
          <w:color w:val="000000"/>
          <w:sz w:val="36"/>
          <w:szCs w:val="36"/>
          <w:lang w:eastAsia="ar-SA"/>
        </w:rPr>
        <w:t>5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خمسمائة ذكره في آخر الملتقط وقال تمامه في جمادى الأولى سنة </w:t>
      </w:r>
      <w:r>
        <w:rPr>
          <w:rFonts w:cs="MS Sans Serif;Arial" w:ascii="MS Sans Serif;Arial" w:hAnsi="MS Sans Serif;Arial"/>
          <w:color w:val="000000"/>
          <w:sz w:val="36"/>
          <w:szCs w:val="36"/>
          <w:lang w:eastAsia="ar-SA"/>
        </w:rPr>
        <w:t>5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خمسمائة ولمحمد بن محمد القباوي الحنفي المتوفى تقريبا سنة </w:t>
      </w:r>
      <w:r>
        <w:rPr>
          <w:rFonts w:cs="MS Sans Serif;Arial" w:ascii="MS Sans Serif;Arial" w:hAnsi="MS Sans Serif;Arial"/>
          <w:color w:val="000000"/>
          <w:sz w:val="36"/>
          <w:szCs w:val="36"/>
          <w:lang w:eastAsia="ar-SA"/>
        </w:rPr>
        <w:t>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سبعمائة ولأبي عبد الله محمد بن عيسى بن أبي موسى المتوفى سنة </w:t>
      </w:r>
      <w:r>
        <w:rPr>
          <w:rFonts w:cs="MS Sans Serif;Arial" w:ascii="MS Sans Serif;Arial" w:hAnsi="MS Sans Serif;Arial"/>
          <w:color w:val="000000"/>
          <w:sz w:val="36"/>
          <w:szCs w:val="36"/>
          <w:lang w:eastAsia="ar-SA"/>
        </w:rPr>
        <w:t>3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كبير في فروع الحنا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يعلى المذكور في الصغ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كبير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عبد الله محمد بن إسماعيل البخاري المتوفى سنة </w:t>
      </w:r>
      <w:r>
        <w:rPr>
          <w:rFonts w:cs="MS Sans Serif;Arial" w:ascii="MS Sans Serif;Arial" w:hAnsi="MS Sans Serif;Arial"/>
          <w:color w:val="000000"/>
          <w:sz w:val="36"/>
          <w:szCs w:val="36"/>
          <w:lang w:eastAsia="ar-SA"/>
        </w:rPr>
        <w:t>2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مائتين ذكره ابن طا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كبير في معالم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ناصر الدين البستي قوام السنة أبو القاسم إسماعيل بن محمد بن الفاضل الأصفهاني الحافظ المتوفى سنة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كبير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رماني هو أبو الحسن علي بن عيسى النحوي المتوفى سنة </w:t>
      </w:r>
      <w:r>
        <w:rPr>
          <w:rFonts w:cs="MS Sans Serif;Arial" w:ascii="MS Sans Serif;Arial" w:hAnsi="MS Sans Serif;Arial"/>
          <w:color w:val="000000"/>
          <w:sz w:val="36"/>
          <w:szCs w:val="36"/>
          <w:lang w:eastAsia="ar-SA"/>
        </w:rPr>
        <w:t>384</w:t>
      </w:r>
      <w:r>
        <w:rPr>
          <w:rFonts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كبير في المنطق والطبيعي والإل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فق الدين عبد اللطيف بن يوسف البغدادي المتوفى سنة </w:t>
      </w:r>
      <w:r>
        <w:rPr>
          <w:rFonts w:cs="MS Sans Serif;Arial" w:ascii="MS Sans Serif;Arial" w:hAnsi="MS Sans Serif;Arial"/>
          <w:color w:val="000000"/>
          <w:sz w:val="36"/>
          <w:szCs w:val="36"/>
          <w:lang w:eastAsia="ar-SA"/>
        </w:rPr>
        <w:t>6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تمائة وهو كتاب مبسوط في نحو عشر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كبير في أخبار الأم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داود بن الجرا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كبير في علم 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أثير علي بن محمد الجزري صاحب الكامل المتوفى سنة </w:t>
      </w:r>
      <w:r>
        <w:rPr>
          <w:rFonts w:cs="MS Sans Serif;Arial" w:ascii="MS Sans Serif;Arial" w:hAnsi="MS Sans Serif;Arial"/>
          <w:color w:val="000000"/>
          <w:sz w:val="36"/>
          <w:szCs w:val="36"/>
          <w:lang w:eastAsia="ar-SA"/>
        </w:rPr>
        <w:t>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 النعم أولا وآخر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كبير في أحكام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خصي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كيسان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سليمان بن سعيد الكيساني الحنفي رواية بشر بن الوليد وعلي بن صالح الجرجاني وأبي إسحاق الكرخي وأبي الحسن الكرخ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لذا في الب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نصر نصر منصور بن علي الكاتب الشهير السماني وهو كتاب كبير حسن السبك والترت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لطائف في أسرار العوار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لطائ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محمود بن عثمان الشهير بلامعي البرسوي المتوفى سنة </w:t>
      </w:r>
      <w:r>
        <w:rPr>
          <w:rFonts w:cs="MS Sans Serif;Arial" w:ascii="MS Sans Serif;Arial" w:hAnsi="MS Sans Serif;Arial"/>
          <w:color w:val="000000"/>
          <w:sz w:val="36"/>
          <w:szCs w:val="36"/>
          <w:lang w:eastAsia="ar-SA"/>
        </w:rPr>
        <w:t>9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تسعمائة وهو مختصر مشتمل على أنواع الهزل والمج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محمد بن السيد حسن بن السيد علي صاحب الراموز المتوفى سنة </w:t>
      </w:r>
      <w:r>
        <w:rPr>
          <w:rFonts w:cs="MS Sans Serif;Arial" w:ascii="MS Sans Serif;Arial" w:hAnsi="MS Sans Serif;Arial"/>
          <w:color w:val="000000"/>
          <w:sz w:val="36"/>
          <w:szCs w:val="36"/>
          <w:lang w:eastAsia="ar-SA"/>
        </w:rPr>
        <w:t>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ثمانمائة تقريبا </w:t>
      </w:r>
      <w:r>
        <w:rPr>
          <w:rFonts w:cs="MS Sans Serif;Arial" w:ascii="MS Sans Serif;Arial" w:hAnsi="MS Sans Serif;Arial"/>
          <w:color w:val="000000"/>
          <w:sz w:val="36"/>
          <w:szCs w:val="36"/>
          <w:lang w:eastAsia="ar-SA"/>
        </w:rPr>
        <w:t>8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كر فيه ان صحاح الجوهري مشتمل على ما لا مدخل له في معرفة اللغة من الاشعار والأمثال والأنساب واختصره بعضهم ولكنه اخل كما ان الأصل امل فا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ما اهمله من اللغة والحق به غرائب من المغرب والفائق والنهاية وبسط الكلام في معاني الأحاديث فسماه بالجماع معنونا باسم السلطان محمد خان الفاتح وكان فراغه من تأليفه ببدله ادرنه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بادي والغايات في علم الميق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لأوحد أبي علي حسن بن علي المراكشي المتوفى سنة وهو أعظم ما صنف في هذا الفن أوله أما بعد حمد الله والصلاة على محمد الخ ذكر انه رتبه على أربعة فنون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سابيات وهو يشتمل على سبعة وثلاثين فصلا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وضع الآلات وهو يشتمل على سبعة أقسام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عمل بالآلات وهم مشتمل على خمسة عشر بابا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طارحات يحصل بها الدربة والقوة على الاستنباط وهو يشتمل على أربعة أبواب في كل منها مسائل على طريق الجبر والمقاب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ت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امع الكتاب أعني كشف الظنون جمعت فيه نحو ثلاثين متنا من المتون المعتبرة المشهورة المتداولة كل منها في فن ثم اخترت اثنى عشر متنا من مختصرات تلك المتون في مجلد آخر أصغر منه حجما وسميته مختصر جامع المتون وذلك نظير محبوب الحمايل للفاضل علي قوشج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حا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أبي العباس أحمد بن محمد بن علي الشهير بابن العطار الدنيسري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بعمائة جمع فيه شع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محلي في أصو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إسحاق إبراهيم بن محمد الاسفرائني الشافعي المتوفى سنة </w:t>
      </w:r>
      <w:r>
        <w:rPr>
          <w:rFonts w:cs="MS Sans Serif;Arial" w:ascii="MS Sans Serif;Arial" w:hAnsi="MS Sans Serif;Arial"/>
          <w:color w:val="000000"/>
          <w:sz w:val="36"/>
          <w:szCs w:val="36"/>
          <w:lang w:eastAsia="ar-SA"/>
        </w:rPr>
        <w:t>4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المختصر في عنوان التاريخ وعيون ال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علي بن أنجب بن الساعي البغداي المتوفى سنة </w:t>
      </w:r>
      <w:r>
        <w:rPr>
          <w:rFonts w:cs="MS Sans Serif;Arial" w:ascii="MS Sans Serif;Arial" w:hAnsi="MS Sans Serif;Arial"/>
          <w:color w:val="000000"/>
          <w:sz w:val="36"/>
          <w:szCs w:val="36"/>
          <w:lang w:eastAsia="ar-SA"/>
        </w:rPr>
        <w:t>6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سبعين وستمائة وهو تاريخ كبير في نحو خمسة وعشرين مجلدا بلغ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تمائة والذيل عليه لتلميذه كمال الدين عبد الرزاق بن أحمد بن محمد المحدث المؤرخ الفيلسوف البغدادي الفوطي المتوفى سنة </w:t>
      </w:r>
      <w:r>
        <w:rPr>
          <w:rFonts w:cs="MS Sans Serif;Arial" w:ascii="MS Sans Serif;Arial" w:hAnsi="MS Sans Serif;Arial"/>
          <w:color w:val="000000"/>
          <w:sz w:val="36"/>
          <w:szCs w:val="36"/>
          <w:lang w:eastAsia="ar-SA"/>
        </w:rPr>
        <w:t>7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سبعمائة وهو كبير في نحو ثمانين مجلدا عمله للصح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مختصر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عبد الرحمن بن مندويه الأصبهاني الطبيب المتوفى سنة </w:t>
      </w:r>
      <w:r>
        <w:rPr>
          <w:rFonts w:cs="MS Sans Serif;Arial" w:ascii="MS Sans Serif;Arial" w:hAnsi="MS Sans Serif;Arial"/>
          <w:color w:val="000000"/>
          <w:sz w:val="36"/>
          <w:szCs w:val="36"/>
          <w:lang w:eastAsia="ar-SA"/>
        </w:rPr>
        <w:t>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لى عشر مقال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ختصرات في فروع الشاف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يدن أحمد بن عمر بن أحمد بن مهدي النشائي المدلجي المصري الشافعي المتوفى سنة </w:t>
      </w:r>
      <w:r>
        <w:rPr>
          <w:rFonts w:cs="MS Sans Serif;Arial" w:ascii="MS Sans Serif;Arial" w:hAnsi="MS Sans Serif;Arial"/>
          <w:color w:val="000000"/>
          <w:sz w:val="36"/>
          <w:szCs w:val="36"/>
          <w:lang w:eastAsia="ar-SA"/>
        </w:rPr>
        <w:t>7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سبعمائة وله شرحه أيضا وعليه حاشية للعلامة جلال الدين محمد بن أحمد المحلى المتوفى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ثمانمائة ومن شروحه شرح الشهاب أحمد بن محمد بن أحمد بن إبراهيم البجوري الشافعي الذي ولد سنة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ثمانمائة وهو شرح ممزوج مسمى بفتح الجامع ومفتاح ما اغلق على المطالع وربما يسمى مفتاح الجامع ثم اختصره وسماه أسنان المفتاح ذكره السخاوي وشرح العلامة شهاب الدين أحمد بن عبد الله بن محمد القلقشندي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ذاه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امع المسانيد والألقاب للشيخ أبي الفرج عبد الرحمن بن علي بن الجوزي البغداد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أوله الحمد لله الذي قدم كتابنا على الكتب الخ وهو كتاب كبير رتبه الشيخ أبو العباس أحمد بن عبد الله المعروف بالمحب الطبري ثم المكي الم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سان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عماد الدين أبي الفداء إسماعيل بن عمر المعروف بابن كثير الدمشقي الم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ستمائة وهو كتاب عظيم جمع فيه أحاديث الكتب العشرة في أصول الإسلام اعني الستة والمسانيد الأرب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سان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ذكره في فهرس مؤلف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سان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النسائي ذكره الناجي في كنز الراغب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سائل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صطفى بن شمس الدين الاختري القره حصاري الشهير بأم الفتاوي الحنفي المتوفى سنة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تسعمائة وهو كتاب كبير مرتب على أبواب الفقه أوله الحمد لله الذي اخرج أرواح العلماء من كتم العدم الخ ذكر انه التقط فيه ما كثر وقوعه من مصنفات المتقدمين عريا عن الدلائل لتصغير حج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مستقصي في فضائل المسجد الأقص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القاسم علي بن الحسن الشهير بابن عساكر الدمشقي الصحيح انه لولده قاسم بن علي المتوفى سنة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5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خمسمائة </w:t>
      </w:r>
      <w:r>
        <w:rPr>
          <w:rFonts w:cs="MS Sans Serif;Arial" w:ascii="MS Sans Serif;Arial" w:hAnsi="MS Sans Serif;Arial"/>
          <w:color w:val="000000"/>
          <w:sz w:val="36"/>
          <w:szCs w:val="36"/>
          <w:lang w:eastAsia="ar-SA"/>
        </w:rPr>
        <w:t>57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مصنف في شعب الإ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أبي بكر أحمد بن حسين البيهقي الشافعي المتوفى سنة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أربعمائة وهو كبير من الكتب المشهورة وله مختصرات منها مختصر شمس الدين القونوي ومختصر الامام معين الدين محمد بن حمويه وفيه سبعة وسبعون بابا ومنتقاه للشيخ جلال الدين عبد الرحمن بن أبي بكر السيوطي جمع زوائد الأصل على الكتب الستة كتب منه الثلث فق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ضمرات والمشكل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يقال له المضمرات أيضا وهو من شروح مختصر القدوري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عا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أليف الشيخ سيف الله الحميدي الخلوتي صاحب أسرار العارفين تركي على عشرة أبواب في مناقب المشايخ والبكاء والذكر وذم الدنيا والأوراد والصلاة وحساب الأيام وأحوال الخس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مفردات الأدوية والأغذ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له أبي بكر عبد الله بن أحمد محمد الشهير بابن بيطار المتوفى سنة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كتاب كبير مشهور أوله الحمد لله الذي أقام بلطيف حكمته الخ ذكر فيه انه امره بجمعه الملك الصالح اسند فيه جميع الأقو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ئلها وهو اجل كتب المفردات واجمعها وسماه بالجامع لكونه جمع بين الدواء والغذاء والمراد من المفردات كل واحد من العقاقير قبل التركيب وهذا الكتاب موضوع لبيان ماهيته وقوته ومنافعه ومضاره وإصلاح ضرره والمقدار المستعمل من الجرم أو العصارة أو الطبيخ وبد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منط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إسحاق إبراهيم بن السري المعروف بالزجاج النحوي المتوفى سنة </w:t>
      </w:r>
      <w:r>
        <w:rPr>
          <w:rFonts w:cs="MS Sans Serif;Arial" w:ascii="MS Sans Serif;Arial" w:hAnsi="MS Sans Serif;Arial"/>
          <w:color w:val="000000"/>
          <w:sz w:val="36"/>
          <w:szCs w:val="36"/>
          <w:lang w:eastAsia="ar-SA"/>
        </w:rPr>
        <w:t>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ثلاثمائة </w:t>
      </w:r>
      <w:r>
        <w:rPr>
          <w:rFonts w:cs="MS Sans Serif;Arial" w:ascii="MS Sans Serif;Arial" w:hAnsi="MS Sans Serif;Arial"/>
          <w:color w:val="000000"/>
          <w:sz w:val="36"/>
          <w:szCs w:val="36"/>
          <w:lang w:eastAsia="ar-SA"/>
        </w:rPr>
        <w:t>3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له بن مسلم بن قتيبة النحوي المتوفى سنة </w:t>
      </w:r>
      <w:r>
        <w:rPr>
          <w:rFonts w:cs="MS Sans Serif;Arial" w:ascii="MS Sans Serif;Arial" w:hAnsi="MS Sans Serif;Arial"/>
          <w:color w:val="000000"/>
          <w:sz w:val="36"/>
          <w:szCs w:val="36"/>
          <w:lang w:eastAsia="ar-SA"/>
        </w:rPr>
        <w:t>2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مائتين وهو كبير وصغ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نفيس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بهاء الدين عبد الله بن عبد الرحمن المعروف باب عقيل المصري الشافعي النحوي المتوفى سنة </w:t>
      </w:r>
      <w:r>
        <w:rPr>
          <w:rFonts w:cs="MS Sans Serif;Arial" w:ascii="MS Sans Serif;Arial" w:hAnsi="MS Sans Serif;Arial"/>
          <w:color w:val="000000"/>
          <w:sz w:val="36"/>
          <w:szCs w:val="36"/>
          <w:lang w:eastAsia="ar-SA"/>
        </w:rPr>
        <w:t>7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واقع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الوفائي الحنفي المتوفى سنة وهو مختصر مشتمل على مسائل منثورة سئل وأجاب أوله الحمد لله معين العاجز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لآداب الراوي والس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بكر أحمد بن علي المعروف بالخطيب البغدادي المتوفى سنة </w:t>
      </w:r>
      <w:r>
        <w:rPr>
          <w:rFonts w:cs="MS Sans Serif;Arial" w:ascii="MS Sans Serif;Arial" w:hAnsi="MS Sans Serif;Arial"/>
          <w:color w:val="000000"/>
          <w:sz w:val="36"/>
          <w:szCs w:val="36"/>
          <w:lang w:eastAsia="ar-SA"/>
        </w:rPr>
        <w:t>4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أربعمائة وهو مشتمل على قواعد أصول الحديث وفوائ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قوام السنة أبي القاسم إسماعيل بن محمد الأصبهاني المتوفى سنة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خمسمائة وهو تفسير مبسوط في نحو ثلاثين م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إسماعيل بن حماد بن أبي حنيفة الكوفي المتوفى سنة </w:t>
      </w:r>
      <w:r>
        <w:rPr>
          <w:rFonts w:cs="MS Sans Serif;Arial" w:ascii="MS Sans Serif;Arial" w:hAnsi="MS Sans Serif;Arial"/>
          <w:color w:val="000000"/>
          <w:sz w:val="36"/>
          <w:szCs w:val="36"/>
          <w:lang w:eastAsia="ar-SA"/>
        </w:rPr>
        <w:t>2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 عشرة ومائتين وهو رواية بشر بن غياث وللإمام ظهير الدين الكندي وخلف بن أيوب وللإمام البغزي قال عبد القادر في الجواهر رأيته مضبوطا في الغنية بالياء آخر الحروف وفي موضع بالباء الموحد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أبي حامد أحمد بن بشر بن عامر المرورودي الشافعي المتوفى سنة </w:t>
      </w:r>
      <w:r>
        <w:rPr>
          <w:rFonts w:cs="MS Sans Serif;Arial" w:ascii="MS Sans Serif;Arial" w:hAnsi="MS Sans Serif;Arial"/>
          <w:color w:val="000000"/>
          <w:sz w:val="36"/>
          <w:szCs w:val="36"/>
          <w:lang w:eastAsia="ar-SA"/>
        </w:rPr>
        <w:t>3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ثلاثمائة ولأبي نصر محمد بن هبة الله البندنجي الشافعي المتوفى سنة خمس </w:t>
      </w:r>
      <w:r>
        <w:rPr>
          <w:rFonts w:cs="MS Sans Serif;Arial" w:ascii="MS Sans Serif;Arial" w:hAnsi="MS Sans Serif;Arial"/>
          <w:color w:val="000000"/>
          <w:sz w:val="36"/>
          <w:szCs w:val="36"/>
          <w:lang w:eastAsia="ar-SA"/>
        </w:rPr>
        <w:t>4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أربعمائة وصنف أبو الفياض محمد بن الحسن البصري تتمة لجامع أبي حامد وسماها اللاح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القراآت العشر وقراءة الأعم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أبي الحسن علي بن محمد بن علي بن فارس المعروف بالخياط البغدادي المتوفى سنة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أربعمائة ولأبي جعفر محمد بن جرير الكبري المتوفى سنة </w:t>
      </w:r>
      <w:r>
        <w:rPr>
          <w:rFonts w:cs="MS Sans Serif;Arial" w:ascii="MS Sans Serif;Arial" w:hAnsi="MS Sans Serif;Arial"/>
          <w:color w:val="000000"/>
          <w:sz w:val="36"/>
          <w:szCs w:val="36"/>
          <w:lang w:eastAsia="ar-SA"/>
        </w:rPr>
        <w:t>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ثلاثمائة كتاب حافل فيه نيف وعشرون قراءة سماه الجامع وصنف الشيخ نصر بن عبد العزيز بن أحمد الفارسي الشيرازي المتوفى سنة </w:t>
      </w:r>
      <w:r>
        <w:rPr>
          <w:rFonts w:cs="MS Sans Serif;Arial" w:ascii="MS Sans Serif;Arial" w:hAnsi="MS Sans Serif;Arial"/>
          <w:color w:val="000000"/>
          <w:sz w:val="36"/>
          <w:szCs w:val="36"/>
          <w:lang w:eastAsia="ar-SA"/>
        </w:rPr>
        <w:t>4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أربعمائة جامعا في العشرين أيضا وللشيخ كمال بن فارس جامع في السب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لعلوم الامام أحمد بن حنب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بكر أحمد بن محمد الخلال البغدادي الحنبلي المتوفى سنة </w:t>
      </w:r>
      <w:r>
        <w:rPr>
          <w:rFonts w:cs="MS Sans Serif;Arial" w:ascii="MS Sans Serif;Arial" w:hAnsi="MS Sans Serif;Arial"/>
          <w:color w:val="000000"/>
          <w:sz w:val="36"/>
          <w:szCs w:val="36"/>
          <w:lang w:eastAsia="ar-SA"/>
        </w:rPr>
        <w:t>3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ثلاثمائة وهو كتاب لم يصنف في مذهبه مث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جعفر القزاز القيرواني المتوفى سنة </w:t>
      </w:r>
      <w:r>
        <w:rPr>
          <w:rFonts w:cs="MS Sans Serif;Arial" w:ascii="MS Sans Serif;Arial" w:hAnsi="MS Sans Serif;Arial"/>
          <w:color w:val="000000"/>
          <w:sz w:val="36"/>
          <w:szCs w:val="36"/>
          <w:lang w:eastAsia="ar-SA"/>
        </w:rPr>
        <w:t>4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 عشرة وأربعمائة وهو كتاب معتبر لكنه قليل الوجود وصنف الشيخ محمد بن عبد الله الكرماني المتوفى سنة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مائة جامعا في اللغة جميع فيه ما أغفله الخليل في كتاب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طيب محمد بن أحمد الوشاء النحوي المتوفى في حدود سنة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مائة وصنف الشيخ عيسى جامعا فيه روى أن سيبويه أخذه وبسط وحشي عليه من كلام الخليل وغيره فصار كتابا مشهورا بكتاب سيبويه ولعيسى هذا كتاب الا كمال فيه وفيهما تلميذهالعميد شعر بطل النحو جميعا كله غير ما أحدث عيسى بن عمر ذاك إكمال وهذا جامع فهما للناس شمس وق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عبد الرزاق بن همام الصنعاني المتوفى سنة </w:t>
      </w:r>
      <w:r>
        <w:rPr>
          <w:rFonts w:cs="MS Sans Serif;Arial" w:ascii="MS Sans Serif;Arial" w:hAnsi="MS Sans Serif;Arial"/>
          <w:color w:val="000000"/>
          <w:sz w:val="36"/>
          <w:szCs w:val="36"/>
          <w:lang w:eastAsia="ar-SA"/>
        </w:rPr>
        <w:t>211</w:t>
      </w:r>
      <w:r>
        <w:rPr>
          <w:rFonts w:ascii="MS Sans Serif;Arial" w:hAnsi="MS Sans Serif;Arial" w:cs="MS Sans Serif;Arial"/>
          <w:color w:val="000000"/>
          <w:sz w:val="36"/>
          <w:sz w:val="36"/>
          <w:szCs w:val="36"/>
          <w:rtl w:val="true"/>
          <w:lang w:eastAsia="ar-SA"/>
        </w:rPr>
        <w:t xml:space="preserve">احدى عشرة ومائتين وللفاضل قطب الدين محمد بن علاء الدين المكي المتوفى سنة </w:t>
      </w:r>
      <w:r>
        <w:rPr>
          <w:rFonts w:cs="MS Sans Serif;Arial" w:ascii="MS Sans Serif;Arial" w:hAnsi="MS Sans Serif;Arial"/>
          <w:color w:val="000000"/>
          <w:sz w:val="36"/>
          <w:szCs w:val="36"/>
          <w:lang w:eastAsia="ar-SA"/>
        </w:rPr>
        <w:t>9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تسعمائة </w:t>
      </w:r>
      <w:r>
        <w:rPr>
          <w:rFonts w:cs="MS Sans Serif;Arial" w:ascii="MS Sans Serif;Arial" w:hAnsi="MS Sans Serif;Arial"/>
          <w:color w:val="000000"/>
          <w:sz w:val="36"/>
          <w:szCs w:val="36"/>
          <w:lang w:eastAsia="ar-SA"/>
        </w:rPr>
        <w:t>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الكتب الستة ورتب وهذب أحسن تهذيب ولابن وهب أبي محمد عبد الله الفهري المتوفى سنة </w:t>
      </w:r>
      <w:r>
        <w:rPr>
          <w:rFonts w:cs="MS Sans Serif;Arial" w:ascii="MS Sans Serif;Arial" w:hAnsi="MS Sans Serif;Arial"/>
          <w:color w:val="000000"/>
          <w:sz w:val="36"/>
          <w:szCs w:val="36"/>
          <w:lang w:eastAsia="ar-SA"/>
        </w:rPr>
        <w:t>1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مائة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وللشيخ زين الدين سريجا بن محمد الملطي ثم المارديني المتوفى سنة </w:t>
      </w:r>
      <w:r>
        <w:rPr>
          <w:rFonts w:cs="MS Sans Serif;Arial" w:ascii="MS Sans Serif;Arial" w:hAnsi="MS Sans Serif;Arial"/>
          <w:color w:val="000000"/>
          <w:sz w:val="36"/>
          <w:szCs w:val="36"/>
          <w:lang w:eastAsia="ar-SA"/>
        </w:rPr>
        <w:t>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الحي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أبي الرجا مختار بن محمود الزاهدي الحنفي المتوفى سنة </w:t>
      </w:r>
      <w:r>
        <w:rPr>
          <w:rFonts w:cs="MS Sans Serif;Arial" w:ascii="MS Sans Serif;Arial" w:hAnsi="MS Sans Serif;Arial"/>
          <w:color w:val="000000"/>
          <w:sz w:val="36"/>
          <w:szCs w:val="36"/>
          <w:lang w:eastAsia="ar-SA"/>
        </w:rPr>
        <w:t>6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تاريخ ب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كتكين لأبي الفضل البيه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محمد بن أبي بكر المعروف بابن جماعة المتوفى سنة </w:t>
      </w:r>
      <w:r>
        <w:rPr>
          <w:rFonts w:cs="MS Sans Serif;Arial" w:ascii="MS Sans Serif;Arial" w:hAnsi="MS Sans Serif;Arial"/>
          <w:color w:val="000000"/>
          <w:sz w:val="36"/>
          <w:szCs w:val="36"/>
          <w:lang w:eastAsia="ar-SA"/>
        </w:rPr>
        <w:t>8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جامع في لجعفر بن أحمد المحائي المتوفى سنة </w:t>
      </w:r>
      <w:r>
        <w:rPr>
          <w:rFonts w:cs="MS Sans Serif;Arial" w:ascii="MS Sans Serif;Arial" w:hAnsi="MS Sans Serif;Arial"/>
          <w:color w:val="000000"/>
          <w:sz w:val="36"/>
          <w:szCs w:val="36"/>
          <w:lang w:eastAsia="ar-SA"/>
        </w:rPr>
        <w:t>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ين وأربعمائ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للشيخ جمال الدين عبد الرح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حسن الأسنوي الشافعي المتوفى سنة </w:t>
      </w:r>
      <w:r>
        <w:rPr>
          <w:rFonts w:cs="MS Sans Serif;Arial" w:ascii="MS Sans Serif;Arial" w:hAnsi="MS Sans Serif;Arial"/>
          <w:color w:val="000000"/>
          <w:sz w:val="36"/>
          <w:szCs w:val="36"/>
          <w:lang w:eastAsia="ar-SA"/>
        </w:rPr>
        <w:t>7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 لأبي حفص عمر بن إسحاق اليمني وكان ح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1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زكريا الرازي المتوفى سنة </w:t>
      </w:r>
      <w:r>
        <w:rPr>
          <w:rFonts w:cs="MS Sans Serif;Arial" w:ascii="MS Sans Serif;Arial" w:hAnsi="MS Sans Serif;Arial"/>
          <w:color w:val="000000"/>
          <w:sz w:val="36"/>
          <w:szCs w:val="36"/>
          <w:lang w:eastAsia="ar-SA"/>
        </w:rPr>
        <w:t>3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 المفيد في الكشف عن أصول مسائل التقويم والموال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بن رجب المعروف بابن المجدي المتوفى سنة </w:t>
      </w:r>
      <w:r>
        <w:rPr>
          <w:rFonts w:cs="MS Sans Serif;Arial" w:ascii="MS Sans Serif;Arial" w:hAnsi="MS Sans Serif;Arial"/>
          <w:color w:val="000000"/>
          <w:sz w:val="36"/>
          <w:szCs w:val="36"/>
          <w:lang w:eastAsia="ar-SA"/>
        </w:rPr>
        <w:t>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ثمانمائة رتب على مقدمة وثلاث مقالات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ة الجو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في مطلع الكواكب الثابتة في نظم الشيخ قطب الدين أبي الخير محمد بن أبي السعود بن ظهيرة الشافعي المكي نظمها في سنة </w:t>
      </w:r>
      <w:r>
        <w:rPr>
          <w:rFonts w:cs="MS Sans Serif;Arial" w:ascii="MS Sans Serif;Arial" w:hAnsi="MS Sans Serif;Arial"/>
          <w:color w:val="000000"/>
          <w:sz w:val="36"/>
          <w:szCs w:val="36"/>
          <w:lang w:eastAsia="ar-SA"/>
        </w:rPr>
        <w:t>9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مائة فغي سبعة وسبعين بيتا وتوفي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ام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سم كتاب في الجفر 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مام جعفر الصاد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ود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خرد اسم كتاب للفرس 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شنك شاه وقد عربه حسن بن سهل وزير المأمون ولخصه أيضا في تعريب وأورد الشيخ أبو علي بن مسكويه هذا الملخص في مقدمة كتابه المسمى بآداب العرب والفر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ودان ك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فضل الله الحروفي وهو كتاب فارسي منثور الفه في مذهبه وهو مشهور متداول بين الطائفة الحروفية قلت قال العلامة بن حجر العسقلاني في تاريخه المسمى بالانباء فض الله بن أبي محمد التبريزي أحد المتقشفين من المبتدعة كان سن الالحادية ثم ابتدع النحلة التي عرفت بالحروفية فزعم ان الحروف هي عين الآدمي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خرافات كثيرة لا أصل لها ودعا الأمير تيمور الأع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دعته فأراد قتلهفبلغ ذلك ولده لأنه من مستجيريه فضرب عنقه بيده فبلغ ذلك تيمور فاستدعى برأسه وجثته فاحجرقهما في هذه السنة يعني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ودان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في التصوف لافضل الدين محمد الكاشي رتب على أربعة أبواب كلها في أحوال السلوك وحقائق امرو الصوفية المتوفى سنة </w:t>
      </w:r>
      <w:r>
        <w:rPr>
          <w:rFonts w:cs="MS Sans Serif;Arial" w:ascii="MS Sans Serif;Arial" w:hAnsi="MS Sans Serif;Arial"/>
          <w:color w:val="000000"/>
          <w:sz w:val="36"/>
          <w:szCs w:val="36"/>
          <w:lang w:eastAsia="ar-SA"/>
        </w:rPr>
        <w:t>66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جبر والمقاب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من فروع علم الحساب لأنه يعرف فيه كيفية استخراج مجهولات عددية من معلومات مخصوصة ومعنى الجبر زيادة قدر ما نقص من الجملة المعادلة بالاستثناء في الجملة الأخرى ليتعادلا ةمعنى المقابلة إسقاط الزائد من إحدى الجملتين للتعادل وبيانه انهم اصطلحوا على ان يجعلوا للمجهولات مراتب من نسبة تقتضي ذلك أولها العدد لأنه به يتعين المطلوب المجهول باستخراجه من نسبة المجه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ثانيها الشيء لان كل مجهول فهو من حيث إبهامه شيء وهو أيضا جذر لما يلزم من تضعيه فيالمرتبة الثانية وثلاثها المال وهو مربع مبهم فيخرج العمل المف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ادلة بين مختلفين أو أكثر من هذه الأجناس فيقابون بعضها ببعض ويجبرون ما فيها من الكسر حتى يصير صحيحا ويؤ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ثلاثة التي عليها مدار الجبر وهي العدد والشيىء والمال توضيحه أم كل عدد يضرب في نفسه يسمى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اصل ضربه في نفسه شيئا في هذا العلم ويفرض هناك كل مجهول يتصرف فيه شيئا أيضا ويسمى الحاصل من الضرب بالق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دد المذكور ما لا في العلم فان كان في أحد المتعادلين من الأجناس استثناء كما قولنا عشرة الا شيئا يعدل أربعة أشياء فالجبر رفع الاستثناء بان يزاد مثل المستثنى على المستثنى فيه فيجعل عشرة كاملة كأنه يجبر نقصانها ويزاد مثل المستثنى على عديله كزيادة الشيء في المثال بعد جبر العشرة على أربعة أشياء حتى تصير خمسة وان كان في الطرفين اجناس من متماثلة فالمقابلة ان تنقص الأجناس من الطرفين بعدة واحدة وقيل هي تقابل بعض الأشياء ببعض على المساواة كما في المثال المذكور إذا قوبلت العشرة بالخمسة على المساواة وسمي العلم بهذين العملين علم الجبر والمقابلة لكثرة وقوعهما فيه وزاكثر ما انتهت المعادلة عند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ت مسائل لان المعادلة بين عدد وجذر أي شيء ومال مفردة أو مركبة تجيىء ستة قال بن خلدوة وقد بلغنا ان بعض أئمة التعاليم من أهل المشرق انهى المعادل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كثر من هذه الستة وبلغ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وق العشرين واستخرج لها كلها اعمالا وثيقة ببراهين هندسية انتهى قال الفاضل عمر بن إبراهيم الخيامي ان أحد المعاني التعليمية من الرياضي هو الجبر والمقابلة وفيه ما يحت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صناف من المقدمات معتاصة جدا متعذر حلها اما المتقدمون فلم يصل إلينا منهم كلام فيها لعلهم لم يتفطنوا لها بعد الطلب والنظر أو لم يضطر البح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ظر فيها أو لم ينق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ساننا كلامهم واما المتأخرون فقد عن لهم تحليل المقدمة التي استعملها ارشميدس في الرابع من الثانية في الكرة والاسطوانة بالجبر فتأ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عاب واموال واعداد متعادلة فلم يتفق له حلها بعد ان انكر فيها مليا فجزم بأنه ممتنع حتى تبع أبو جعفر الخازن وحلها بالقطوع المخروطية ثم افتقر بعد جماعة من المهند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دة أصناف منها فبعضهم حل البعض انتهى قيل أول من صنف فيه الأستاذ أبو عبد الله محمد بن موسى الخوارزمي وكتابه فيه معروف مشهور وصنف بعده أبو كامل شجاع بن اسلم كتابه الشامل وهو من أحسن الكتب فيه ومن أحسن شروحه شرح القرشي ومن الكتب المؤلفة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جد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هو علم باحث عن الطرق التي قتدر بها على ابرام ونقض وهو من فروع علم النظر ومبنى لعلم الخلاف مأخوذ من الجدل الذي هو أحد ازاء مباحث المنطق لكنه خص بالعلوم الدينية ومباديه بعضها مبينة في علم النظر وبعضها خطابية وبعضها أمور عادية وله استمداد من علم المناظرة المشهور بآداب البحث وموضوعه تلك الطرق والغرض منه تحصيل ملكة النقض والابرام وفائدته كثيرة في الاحكام العلمية والعملية من جهة الالزام على المخالفين كذا في مفتاح السعادة ولا يبعد ان يقال ان علم الجدل هو علم المناظرة لان المآل منهما واحد الا ان الجدل أخص منه ويؤيده كلام بن خلدون في المقدمة حيث قال الجدل هو معرفة آداب المناظرة التي تجري بن أهل المذاهب الفقهية وغيرهم فإنه لما كان باب المناظرة في الرد والقبول متسعا ومن الاستدلال ما يكون صوابا وما يكون خطاء فا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ضع آداب وقواعد يعرف منه حال المستدل والمجيب ولذلك قيل فيه انه معرفة بالقواعد من الحدود والآداب في الاستدلال التي يتوصل 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فظ رأي أو هدمه كان ذلك الرأي من الفقه وغيره وهي طريقتان طريقة البزدوي وهي خاصة بالأدلة الشرعية من النص والإجماع والاستدلال وطريقة ركن الدين العميدي وهي عامة في كل دليل يستدل به من أي علم كان والمغالطات فيه كثيرة وإذا اعتبر بالنظر المنطقي كان في الغالب اشبه بالقياس المغالطي والسوفسطائي الا ان صور الأدلة والاقيسة فيه محفوظة مراعاة يتحرى فيها طرق الاستدلال كما ينبغي وهذا العميدي هو أول من كتب فيها ونسب الطري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وضع كتابه المسمى بالإرشاد مختصرا وتبعه من بعده من المتأخرين كالنسفي وغيره فكثرت في الطريقة التآليف وهي لهذا العهد مهجورة لنقص العلم في الأمصار وهي مع ذلك كمالية وليست ضرورية انتهى وقال المولى أبو الخير وللناس فيه طريقة أحسنها طريق ركن الدي العميدي وأول من صنف فيه من الفقهاء الامام أبو بكر محمد بن علي بن إسماعيل القفال الشاشي الشافعي المتوفى سنة </w:t>
      </w:r>
      <w:r>
        <w:rPr>
          <w:rFonts w:cs="MS Sans Serif;Arial" w:ascii="MS Sans Serif;Arial" w:hAnsi="MS Sans Serif;Arial"/>
          <w:color w:val="000000"/>
          <w:sz w:val="36"/>
          <w:szCs w:val="36"/>
          <w:lang w:eastAsia="ar-SA"/>
        </w:rPr>
        <w:t>3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ثلاثمائة وعن بعض العلماء إياك ان تشتغل بهذا الجدل الذي ظهر بعد انقراض الأكابر من العلماء فإنه يبعد عن الفقه ويضيع العمر ويروث الوحشة والعداوة وهو من أشراط الساعة كذا ورد في الحديث ولله رد القائل شعر أرى فقهاء هذا العصر طرا اضاعوا العلم واشتغلوا بلم لم إذا ناظرتهم لم تلق منهم سوى حرفين لم لم لا نسلم قلنا والانصاف ان الجدل لإظهار الصواب على مقتضى قوله تعالى وجادلهم بالتي هي أحسن لا بأس به وربما ينتفع به في تشحيذ الأذهان والممنوع هو الجدل الذي يضيع الأوقات ولا يحصل منه طائل انتهى ومن الكتب المؤلفة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ذاب القل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طريق المحب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أليف الشيخ عبد الحق الدهلوي ثم البخاري المتوفى سنة </w:t>
      </w:r>
      <w:r>
        <w:rPr>
          <w:rFonts w:cs="MS Sans Serif;Arial" w:ascii="MS Sans Serif;Arial" w:hAnsi="MS Sans Serif;Arial"/>
          <w:color w:val="000000"/>
          <w:sz w:val="36"/>
          <w:szCs w:val="36"/>
          <w:lang w:eastAsia="ar-SA"/>
        </w:rPr>
        <w:t>10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مشتمل على ثلاثين بابا فيما يقتدى به السالك وينجو من المها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ذوة البيان في فريدة العق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إبراهيم البلنسي الأنصاري المتوفى سنة </w:t>
      </w:r>
      <w:r>
        <w:rPr>
          <w:rFonts w:cs="MS Sans Serif;Arial" w:ascii="MS Sans Serif;Arial" w:hAnsi="MS Sans Serif;Arial"/>
          <w:color w:val="000000"/>
          <w:sz w:val="36"/>
          <w:szCs w:val="36"/>
          <w:lang w:eastAsia="ar-SA"/>
        </w:rPr>
        <w:t>5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ذوة المقتبس في تاريخ علماء الأند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عبد الله محمد ب أبي نصر فتوح الأزدي الحميدي المتوفى سنة </w:t>
      </w:r>
      <w:r>
        <w:rPr>
          <w:rFonts w:cs="MS Sans Serif;Arial" w:ascii="MS Sans Serif;Arial" w:hAnsi="MS Sans Serif;Arial"/>
          <w:color w:val="000000"/>
          <w:sz w:val="36"/>
          <w:szCs w:val="36"/>
          <w:lang w:eastAsia="ar-SA"/>
        </w:rPr>
        <w:t>4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أربعمائة وهو مجلد ذكر في خطبته انه كتبه من حفظ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جراح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باحث عن أحوال الجراحات العارضة لبدن الإنسان وكيفية برئها وعلاجها ومعرفة انواعها وكيفية القطع ان احتيج إليها وعرفة كيفية المراهم الضمادات وانواعها ومعرفة أحوال الادوات اللازمة لها وهذا العلم جزء من علم الطب وقد يفرد عنه التدوين ومنفعته عظيمة جدا وهذا العلم بالعمل اشبه به بالعلم وفي كتاب منهاج البيان ما فيه كفاية في هذا الباب أقول الأصل فيه عمدة الجراحين لأبي الفرج ومن الكتب المؤلفة فيه جراح نامه تركي لإبراهيم بن عبد الله الجراح ذكر فيه ان قلعة متون لما فتحت وجد فيها كتابا يونانيا اسمه جندار فترجمه ورتب على ثلاثة وعشر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راحات الرأ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قرا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رجاني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ي الجمل للشيخ عبد القاهر وس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رجان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سائل رواها علي بن صالح الجرجاني عن محمد بن الحس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جر الاثق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هو علم يبحث عن كيفية اتخاذ الآلات تجر الأشياء الثقيلة بالقوة اليسيرة ومنفعته ظاهرة وقد برهن ايرن في كتابه في هذا العلم على نقل مائة الف رطل بقوة خمسمائة رطل وهو من فروع علم الهندسة وبرهن الامام في آخر جامع العلوم على بعض مسائله ولم يذكر صاحب مفتاح السعادة كتابا في هذا الف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ر الذيل في علم الخ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أولها الحمد لله خالق النهار والليل الخ وقد أوردها تماما في تأليفه المسمى بديوان الحيو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جرح والتعد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هو علم يبحث فيه عن جرح الرواة وتعديلهم بألفاظ مخصوصة وعن مراتب تلك الألفاظ وهذا العلم من فروع علم الرجال الأحاديث ولم يذكره أحد من أصحاب الموضوعات من انه فرع عظيم والكلام في الرجال جرحا وتعديلا ثابت عن رسول الله صلى الله عليه وسلم ثم عن كثير من الصحابة والتابعين فمن بعدهم وجوز ذلك تورعا وصونا للشريعة لا طعنا في الناس وكما جاز الجرح في الشهود جاز في الرواة والتثبت في أمر الدين أولى من التثبت في الحقوق والاموال فلهذا افترضوا على أنفسهم الكلام في ذلك وأول من عنى بذلك من الأئمة الحفاظ شعبة بن الحجاج ثم تبعه يحيى بن سعيد قال الذهبي في ميزان الاعتدال أول من جمع في ذلك الامام يحيى بن سعيد القطان وتكلم فيه بعده تلامذته يحيى بن معين وعلي بن المديني وأحمد بن حنبل وعمرو بن علي القلاس وأبو خيثمة زهير وتلامذتهم كأبي زرعة وأبي حاتم البخاري ومسلم وأبي إسحاق الجوزجاني والنسائي وابن خزيمة والترمذي والدولابي والعقيلي وابن عدي وأبو الفتح الأزدي والدارقطني والحا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ذلك أقول ومن الكتب المصنفة فيه كتاب الجرح والتعديل لأبي الحسن أحمد بن عبد الله العجلي الكوفي نزيل طرابلس المغرب المتوفى سنة </w:t>
      </w:r>
      <w:r>
        <w:rPr>
          <w:rFonts w:cs="MS Sans Serif;Arial" w:ascii="MS Sans Serif;Arial" w:hAnsi="MS Sans Serif;Arial"/>
          <w:color w:val="000000"/>
          <w:sz w:val="36"/>
          <w:szCs w:val="36"/>
          <w:lang w:eastAsia="ar-SA"/>
        </w:rPr>
        <w:t>2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مائتين وكتاب الجرح والتعديل للإمام الحافظ أبو محمد عبد الرحمن بن أبي حاتم محمد الرازي المتوفى سنة </w:t>
      </w:r>
      <w:r>
        <w:rPr>
          <w:rFonts w:cs="MS Sans Serif;Arial" w:ascii="MS Sans Serif;Arial" w:hAnsi="MS Sans Serif;Arial"/>
          <w:color w:val="000000"/>
          <w:sz w:val="36"/>
          <w:szCs w:val="36"/>
          <w:lang w:eastAsia="ar-SA"/>
        </w:rPr>
        <w:t>3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عشرين وثلاثمائة وهو كتاب كبير أوله الحمد لله رب العالمين بجميع محامده كلها الخ ذكر فيه انه لما لم يجد سبيل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عرفة شيء من معاني كتاب الله سبحانه وتعالى ولا من سنن رسول الله صلى الله عليه وسلم الا من جهة النقل والرواية وجب ان يميز بين العودل الناقلة والرواة وثقاتهم وأهل الحفظ والثبت والإتقان منهم وبين أهل الغفلة والوهم وسوء الحفظ والكذب واختراع الحديث الكاذب والكذب انتهى والكامل لابن عدي وهو أكمل الكتب فيه وميزان الاعتدال لابن حج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رى الانهر على ملتقى الابح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اء الأع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براهيم بن السري الهر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فصل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في أجزاء الأحاديث من مرويات الحفاظ اوردتها على ترتيب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بحيد بح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3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زء بن بشر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ين علي بن محمد بن عبد الله المعد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بو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مد بن إبراهيم السراج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زء بن ثرث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ن أحمد بن عبد العزيز بن أحمد بن حامد البغدادي المتوفى سنة </w:t>
      </w:r>
      <w:r>
        <w:rPr>
          <w:rFonts w:cs="MS Sans Serif;Arial" w:ascii="MS Sans Serif;Arial" w:hAnsi="MS Sans Serif;Arial"/>
          <w:color w:val="000000"/>
          <w:sz w:val="36"/>
          <w:szCs w:val="36"/>
          <w:lang w:eastAsia="ar-SA"/>
        </w:rPr>
        <w:t>40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ديز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إبراهيم بن حسين الكسائي فيه حديث الإف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راهويه هو الامام إسح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زب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بكر أحمد بن سليمان بن زبان الكندي ذكره البقاعي البقاعي في مشيخ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سر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رحمن بن أحمد فيه المائة السريج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الس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محمد عبد الله بن محمد بن عث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شاد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بكر أحمد بن إبراهيم البز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عبد كو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ن علي بن يحيى بن جعف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عر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لي الحسن بن عرفة بن يزيد العبدي وكان حيا في سنة </w:t>
      </w:r>
      <w:r>
        <w:rPr>
          <w:rFonts w:cs="MS Sans Serif;Arial" w:ascii="MS Sans Serif;Arial" w:hAnsi="MS Sans Serif;Arial"/>
          <w:color w:val="000000"/>
          <w:sz w:val="36"/>
          <w:szCs w:val="36"/>
          <w:lang w:eastAsia="ar-SA"/>
        </w:rPr>
        <w:t>2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مائتين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ف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طاهر الحسن بن أحمد بن إبراهيم الأسدي الأنطاكي البال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مخل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العط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منج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أحمد بن عبد ال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من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جعفر محمد بن مندة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ن نظي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زاء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القاسم بن أبي الهيثم الأنباري ومنها منتفاه الكبير والصغ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وسف بن يعقوب بن البهل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بك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مر بن بكير النج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يحيى الصو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جع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بد الله بن سليمان الخضر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الج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لاء بن موسى بن عطية الباهلي المتوفى سنة </w:t>
      </w:r>
      <w:r>
        <w:rPr>
          <w:rFonts w:cs="MS Sans Serif;Arial" w:ascii="MS Sans Serif;Arial" w:hAnsi="MS Sans Serif;Arial"/>
          <w:color w:val="000000"/>
          <w:sz w:val="36"/>
          <w:szCs w:val="36"/>
          <w:lang w:eastAsia="ar-SA"/>
        </w:rPr>
        <w:t>22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ال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عمير بن جوص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الحسن علي بن محمد الحلب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ال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لي بن محمد الأزدي من حديث مالك بن أن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ال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محمد بن عبيد راوية المحاملي ع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الح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رزقو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الح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حامد بن السري هو مترجم بكتاب ال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الحس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حف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مر بن عثمان بن شاهين الواعظ المتوفى سنة </w:t>
      </w:r>
      <w:r>
        <w:rPr>
          <w:rFonts w:cs="MS Sans Serif;Arial" w:ascii="MS Sans Serif;Arial" w:hAnsi="MS Sans Serif;Arial"/>
          <w:color w:val="000000"/>
          <w:sz w:val="36"/>
          <w:szCs w:val="36"/>
          <w:lang w:eastAsia="ar-SA"/>
        </w:rPr>
        <w:t>38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ور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محمد بن بكر الهز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زر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رحمن بن عمرو الضبي المتوفى سنة </w:t>
      </w:r>
      <w:r>
        <w:rPr>
          <w:rFonts w:cs="MS Sans Serif;Arial" w:ascii="MS Sans Serif;Arial" w:hAnsi="MS Sans Serif;Arial"/>
          <w:color w:val="000000"/>
          <w:sz w:val="36"/>
          <w:szCs w:val="36"/>
          <w:lang w:eastAsia="ar-SA"/>
        </w:rPr>
        <w:t>2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ترجم بكتاب العل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سع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براهيم بن عبد الرحمن بن عوف الزه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سل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دينار مولى ربيعة بن ما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ط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سن بن أحمد بن إبراهيم الأسدي البال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عبد ال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الحسن الصوفي عن يحيى بن م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عق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لي بن محمد الصابوني المحمودي المتوفى سنة </w:t>
      </w:r>
      <w:r>
        <w:rPr>
          <w:rFonts w:cs="MS Sans Serif;Arial" w:ascii="MS Sans Serif;Arial" w:hAnsi="MS Sans Serif;Arial"/>
          <w:color w:val="000000"/>
          <w:sz w:val="36"/>
          <w:szCs w:val="36"/>
          <w:lang w:eastAsia="ar-SA"/>
        </w:rPr>
        <w:t>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ترجم بكتاب التح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ع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بد الواحد اللغ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عبد الرحمن السل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حيى بن حمزة الحضرمي المحدث قاضي دمشق المتوفى سنة </w:t>
      </w:r>
      <w:r>
        <w:rPr>
          <w:rFonts w:cs="MS Sans Serif;Arial" w:ascii="MS Sans Serif;Arial" w:hAnsi="MS Sans Serif;Arial"/>
          <w:color w:val="000000"/>
          <w:sz w:val="36"/>
          <w:szCs w:val="36"/>
          <w:lang w:eastAsia="ar-SA"/>
        </w:rPr>
        <w:t>18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الفت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صر بن عبد الرحمن النحوي الإسكندري المتوفى سنة </w:t>
      </w:r>
      <w:r>
        <w:rPr>
          <w:rFonts w:cs="MS Sans Serif;Arial" w:ascii="MS Sans Serif;Arial" w:hAnsi="MS Sans Serif;Arial"/>
          <w:color w:val="000000"/>
          <w:sz w:val="36"/>
          <w:szCs w:val="36"/>
          <w:lang w:eastAsia="ar-SA"/>
        </w:rPr>
        <w:t>5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جزاء أبي الفض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محمد بن أحمد بن أبي الفراتي النيسابو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الفض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حسن بن خير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محمد المبارك بن الطبا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محمد يحيى بن علي الطر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مسع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أبي الفرات بن خالد الض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م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براهيم بن عبد الله البصري عن أبي عبد الله محمد بن عبد الله بن المثنى بن أنس بن ما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معاوية الضر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بي يع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علي بن المثنى التمي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إسماع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أحمد بن يوسف السل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إسماع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إسحاق القاضي البصري المتوفى سنة </w:t>
      </w:r>
      <w:r>
        <w:rPr>
          <w:rFonts w:cs="MS Sans Serif;Arial" w:ascii="MS Sans Serif;Arial" w:hAnsi="MS Sans Serif;Arial"/>
          <w:color w:val="000000"/>
          <w:sz w:val="36"/>
          <w:szCs w:val="36"/>
          <w:lang w:eastAsia="ar-SA"/>
        </w:rPr>
        <w:t>2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 من حديث ايو السختي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إسماعيل بن محمد الصف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سيد بن عاص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ين أخي م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أمالي والقراء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حديث الحسن ومحمد بن علي بن عف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أنص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مد بن عبد الله الأنصاري وأبو محمد عبد الباقي الأنص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أيوب السختي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بانيا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بد الله مالك بن حمد بن علي بن إبراهيم الف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بز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بكر محمد بن عبد البا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بطا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مزة بن محمد الكناني عرف بالبطاقة لحديث وقع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بغ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قاس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كار بن قتيبة بن عبد الل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بي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م الفضل بنت عبد الصمد بن علي بن محمد بن عبد الرحيم الهرثم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جزاء الثقف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عبد الله القاسم بن الفضل بن أحمد الثقفي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زاء الجعديات المنسوبة الىالجوه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ن علي بن الجعد بن عبيد الجوهري وهي اثنا عشر جزأ روى عنه جما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جل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بد الله محمد بن علي من حديث الابناء على الآباء من ولد العبا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جوه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ن محمد بن الحسن تلميذ ذي النون المص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حاجب بن أحمد الطو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3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الحريري هو أبو القاس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خلعيات لأبي الحسن علي بن الحسن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سين الخل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دسكري هو أبو طالب يحيى بن علي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طيب من رواي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في الرد على منكري العرش للامام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سلمان بن الحسن بن إسرائيل البغدا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رشيد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ين يحيى بن علي القرشي العطار الحافظ فيه ثمانية أحا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رمي وفض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راب هو أبو يعقوب إسحاق بن إبراهيم بن محمد بن سهل الحافظ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سرخ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حامد أحمد بن م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سعدان بن نصر بن منص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سفيان بن عيينة الهلال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سقط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سق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مرو عبد الملك بن الحسن بن الفضل السق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سلام من سيد الأنام عليه أفضل الصلاة و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جمع ما وقع له من عشاريات وهي ثلاثة وعشرون حديثا فرغ منجمعه في شهر ربيع الآخر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سل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رف بجزء قلن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جزاء السلف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طاهر أحمد بن محمد بن سلفة السلفي الأصبهاني المتوفى سنة </w:t>
      </w:r>
      <w:r>
        <w:rPr>
          <w:rFonts w:cs="MS Sans Serif;Arial" w:ascii="MS Sans Serif;Arial" w:hAnsi="MS Sans Serif;Arial"/>
          <w:color w:val="000000"/>
          <w:sz w:val="36"/>
          <w:szCs w:val="36"/>
          <w:lang w:eastAsia="ar-SA"/>
        </w:rPr>
        <w:t>5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خمسمائة من انتخابه من أصول المشرق الشرف للانماطي الأنماطي ومن أصول بن الطيوري وغيرهما والمشيخة البغدادية وغيرها وجملتها تزيد على مائة جز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صفار هو أبو علي إسماعيل بن محمد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سماعيل بن صالح الصفار المتوفى سنة </w:t>
      </w:r>
      <w:r>
        <w:rPr>
          <w:rFonts w:cs="MS Sans Serif;Arial" w:ascii="MS Sans Serif;Arial" w:hAnsi="MS Sans Serif;Arial"/>
          <w:color w:val="000000"/>
          <w:sz w:val="36"/>
          <w:szCs w:val="36"/>
          <w:lang w:eastAsia="ar-SA"/>
        </w:rPr>
        <w:t>3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صول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عبد السيد الزيتو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عبد الم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محمد بن نزار البغدا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عتي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ن أحمد بن م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عص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زاهد أبو محمد العباس بن محمد بن أبي منصور العصاري الطوسي الواعظ المتوفى سنة وفيه أحاديث وحكايات وأشعار انتخبه الامام تاج الإسلام الدين أبو سعد السمع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عط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بد الله محمد بن مخ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علي بن أبي ال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الفضل المقد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علي بن حر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غط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أحمد محمد بن أحمد بن الغطريف وكان حياسنة </w:t>
      </w:r>
      <w:r>
        <w:rPr>
          <w:rFonts w:cs="MS Sans Serif;Arial" w:ascii="MS Sans Serif;Arial" w:hAnsi="MS Sans Serif;Arial"/>
          <w:color w:val="000000"/>
          <w:sz w:val="36"/>
          <w:szCs w:val="36"/>
          <w:lang w:eastAsia="ar-SA"/>
        </w:rPr>
        <w:t>3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3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حديث القاضي أبي بكر الطب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غسول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جزاء الغيلان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حدي ثابي بكر عبد الله بن محمد بن إبراهيم الشافعي رواية أبي طالب محمد بن محمد بن إبراهيم بن غيلان المتوفى سنة </w:t>
      </w:r>
      <w:r>
        <w:rPr>
          <w:rFonts w:cs="MS Sans Serif;Arial" w:ascii="MS Sans Serif;Arial" w:hAnsi="MS Sans Serif;Arial"/>
          <w:color w:val="000000"/>
          <w:sz w:val="36"/>
          <w:szCs w:val="36"/>
          <w:lang w:eastAsia="ar-SA"/>
        </w:rPr>
        <w:t>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قط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بد الله الحسين بن يحيى بن عياش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لوين لؤ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سليمان بن حبيب المصيص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مت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بد الله الحسين بن يحي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جزاء المحام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حافظ أبو عبد الله الحسين بن إسماعيل المتوفى سنة </w:t>
      </w:r>
      <w:r>
        <w:rPr>
          <w:rFonts w:cs="MS Sans Serif;Arial" w:ascii="MS Sans Serif;Arial" w:hAnsi="MS Sans Serif;Arial"/>
          <w:color w:val="000000"/>
          <w:sz w:val="36"/>
          <w:szCs w:val="36"/>
          <w:lang w:eastAsia="ar-SA"/>
        </w:rPr>
        <w:t>3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س ستة عشر جزأ يقال لها المحامل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محرم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محمد بن سنان القزا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موي المحدث نزيل بغداد المتوفى سنة </w:t>
      </w:r>
      <w:r>
        <w:rPr>
          <w:rFonts w:cs="MS Sans Serif;Arial" w:ascii="MS Sans Serif;Arial" w:hAnsi="MS Sans Serif;Arial"/>
          <w:color w:val="000000"/>
          <w:sz w:val="36"/>
          <w:szCs w:val="36"/>
          <w:lang w:eastAsia="ar-SA"/>
        </w:rPr>
        <w:t>27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محمد بن عاص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جعفر المعافري المصري المحدث المتوفى سنة </w:t>
      </w:r>
      <w:r>
        <w:rPr>
          <w:rFonts w:cs="MS Sans Serif;Arial" w:ascii="MS Sans Serif;Arial" w:hAnsi="MS Sans Serif;Arial"/>
          <w:color w:val="000000"/>
          <w:sz w:val="36"/>
          <w:szCs w:val="36"/>
          <w:lang w:eastAsia="ar-SA"/>
        </w:rPr>
        <w:t>21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محمد بن هشام بن ملاش النمي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جزاء المخلص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حديث أبي طاهر محمد بن عبد الرحمن بن العباس المخلص الذه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مروز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منذري هو الحافظ زكي الدين عبد العظ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قو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تمائة جمع فيه ما ورد فيمن غفر له ما تقدم من ذنبه وما تأخ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منصور بن عم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خريج أبي بكر محمد بن أحمد بن عبد الرحمن الحافظ المز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من روى هو وولده وولد ول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مندة محمد بن إسحاق بن محمد بن يحيى العبدي الأصبهاني المتوفى سنة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ثلاثمائة قلت قال بن شهبة في تاريخه قال عبد الرحمن بن مندة كتب اب يعوانة عن أربعة من شيوخه أربعة آلاف حديث عن بن الأعرابي بمكة وعن خيثمة بطاربلس وعن الأصم بنيسابور وعن الهيثم بن كليب ببخارى عن كل منهم الف حديث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مؤ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اهاب هو أبو عبد الرحمن مؤمل بن اهاب بن عبد العزيز الربعي الكوفي ثم الرملي المتوفى سنة </w:t>
      </w:r>
      <w:r>
        <w:rPr>
          <w:rFonts w:cs="MS Sans Serif;Arial" w:ascii="MS Sans Serif;Arial" w:hAnsi="MS Sans Serif;Arial"/>
          <w:color w:val="000000"/>
          <w:sz w:val="36"/>
          <w:szCs w:val="36"/>
          <w:lang w:eastAsia="ar-SA"/>
        </w:rPr>
        <w:t>25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نح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محمد عبد الرحمن بن عمر بن م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نع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بن عبد السلام التيمي أبو منذر الأصبهاني المحدث المتوفى سنة </w:t>
      </w:r>
      <w:r>
        <w:rPr>
          <w:rFonts w:cs="MS Sans Serif;Arial" w:ascii="MS Sans Serif;Arial" w:hAnsi="MS Sans Serif;Arial"/>
          <w:color w:val="000000"/>
          <w:sz w:val="36"/>
          <w:szCs w:val="36"/>
          <w:lang w:eastAsia="ar-SA"/>
        </w:rPr>
        <w:t>18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نقا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حافظ أبو سعيد محمد بن علي بن عمرو بن مهدي والحافظ أبو بكر محمد بن الحسن النقاش المتوفى سنة </w:t>
      </w:r>
      <w:r>
        <w:rPr>
          <w:rFonts w:cs="MS Sans Serif;Arial" w:ascii="MS Sans Serif;Arial" w:hAnsi="MS Sans Serif;Arial"/>
          <w:color w:val="000000"/>
          <w:sz w:val="36"/>
          <w:szCs w:val="36"/>
          <w:lang w:eastAsia="ar-SA"/>
        </w:rPr>
        <w:t>3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ثلاثمائة في فضل التراوي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ورك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مر عثمان بن محمد بن أ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وز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قاسم عيسى بن الجرا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الهاش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إسحاق إبراهيم بن عبد الصمد بن موس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ء هلال الخف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فتح هلال بن محمد بن جعفر الحفار المحدث المتوفى سنة </w:t>
      </w:r>
      <w:r>
        <w:rPr>
          <w:rFonts w:cs="MS Sans Serif;Arial" w:ascii="MS Sans Serif;Arial" w:hAnsi="MS Sans Serif;Arial"/>
          <w:color w:val="000000"/>
          <w:sz w:val="36"/>
          <w:szCs w:val="36"/>
          <w:lang w:eastAsia="ar-SA"/>
        </w:rPr>
        <w:t>41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زيل المواهب في اختلاف المذا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الأربعة 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عفرية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ارسية لقوام الدين بن شمس الدين الخفري الجعفري كتبها لشاه جعفر ورتبها على مقدمة وخمس مقالات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غم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فة نسبية لصاحب الملخص في الهيئة غلبت على اسم هذا المؤلف مصدر الشريعة ونحوه فصار لا يعرف الا به وسيأتي في حرف الميم وانما اوردته هنا تنبيها على تلك الغل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جغراف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ي كلمة يونانية بمعنى صورة الأرض ويقال جغرافيا بالواو على الأصل وهو علم يتعر منه أحوال الأقاليم السبعة الواقعة في الربع المسكون من كرة الأرض وعروض البلدان الواقعة فيها واطوالها وعدد مدنها وجبالها وبراريها وبحارها وانهار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ذلك من أحوال الربع كذا في مفتاح السعادة قال الشيخ داود في تذكرته جغرافيا علم بأحوال الأرض من حيث تقسيم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قاليم والجبال والانهار وما يختلف حال السكان باختلافه انتهى وهو الصواب لشموله على غير السبعة وجغرافيا علم لم ينقل له في العربية لفظ مخصوص وأول من صنف فيه بطلميوس القلوذي فإنه صنف كتابه المعروف بجغرافيا أيضا بعدما صنف المجسطي وذكر ان عدد المدن أربعة آلاف وخمسمائة وثلاثون مدينة في عصره وسماها مدينة مدينة وان عدد جبال الدنيا مئتا جبل ونيف وذكر مقدارها وما فيها من المعادين والجواهر وذكر البحار أيضا وما فيها من الجزائر والحيوانات وخواصها وذكر اقطار الأرض وما فيها من الخلائق على صورهم واخلافهم وما يأكلون وما يشربون وما في كل سقع مما ليس في الآخر غيره من الارزاق والتحف والامتعة فصار أصلا يرج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صنف بعده لكن اندرس كثير مما ذكره وتغيرت اسماؤه وخبره فأسند باب الانتفاع منه وقد عربوه في عهد المأمون ولم يوجد الىن تعريبه ومن الكتب المصنفة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جفر والجما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بارة عن العلم الاجمالي بلوح القضاء والقدر المحتوي على كل ما كان وما يكون كليا وجزئيا والجفر عبارة عن لوح القضاء الذي هو عقل الكل والجامعة لوح القدر الذي هو نفس الكل وهو ادعى طائفة ان الامام علي بن أبي طالب رضي الله تعالى عنه وضع الحروف الثمانية والعشرين على طريق البسط الأعظم في جلد الجفر يستخرج منها بطرق مخصوصة وشرائط معينة ألفاظ مخصوصة يستخرج منها ما في لوح القضاء والقدر وهذا علم توارثه أهل البيت ومن ينتمي الهم ويأخذ منهم من المشايخ الكاملين وكانوا يكتمونه عن غيرهم كل الكتمان وقيل لا يقف في هذا الكتاب حقيقة الا المهدي المنتظر خروجه في آخر الزمان وورد هذا في كتب الأنبياء السالفة كما نقل عن عيسى عليه السلام نحن معاشر الأنبياء نأتيكم بالتنزيل واما التأويل فسيأتيكم به البارقليط الذي سيأتيكم بعدي نقل ان الخليفة المأمون لما عهد بالخلافة من بع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ي بن موسى الرضا و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عهده كتب هو في آخر هذا الكتاب نعم الا ان الجفر والجامعة يدلان على ان هذا الأمر لا يتم وكان كما قال لان المأمون استشعر فتنة من بني هاشم فسمه كذا في مفتاح السعادة قال بن دلحة الجفر والجامعة كتابان جليلان أحدهما ذكره الامام علي بن أبي طالب رضي الله تعالى عنه وهو يخطب بالكوفة على المنبر والآخر اسره رسول الله صلى الله تعالى عليه وسلم وأمره بتدوينه فكتبه علي رضي الله عنه حروفا متفرقة على طريقة سفر آدم في جفر يعني في رق قد صبغ من جلد البعير فاشتهر بين الناس به لأنه وجد فيه ما جرى فيه للاولين والآخرين والناس مختلفون في وضعه وتكسيره فمنهم من كسره بالتكسير الصغير وهو جعفر الصادق وجعل في خافية الباب الكبير ا ب ت 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ها والباب الصغير ابج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رشت وبعض العلماء قد سمى الباب الكبير بالجفر الكبير والصغير بالجفر الصغير فيخرج من الكبير الف مصدر ومن الصغير سبعمائة ومنهم من يضعه بالتكسير المتوسط وهو الأول والاحسن وعليه مدار الخافية القمرية والشمسية وهو الذي يوضع به الاوفاق الحرفية ومنهم من يضعه بالتكسير الكبير وهو الذي يخرج منه جميع اللغات والأسماء ومنهم من يضعه بطريق التركيب الحرفي وهو مذهب افلاطون ومنهم من يضعه بطريق التركسيب العددي وهو مذهب سائر أهل الهند وكل م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طلوب ومن الكتب المصنفى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فر الجامع والنور الل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أبي سالم محمد بن طلحة النصيبيني الشافعي المتوفى سنة </w:t>
      </w:r>
      <w:r>
        <w:rPr>
          <w:rFonts w:cs="MS Sans Serif;Arial" w:ascii="MS Sans Serif;Arial" w:hAnsi="MS Sans Serif;Arial"/>
          <w:color w:val="000000"/>
          <w:sz w:val="36"/>
          <w:szCs w:val="36"/>
          <w:lang w:eastAsia="ar-SA"/>
        </w:rPr>
        <w:t>6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ستمائة مجلد صغير أوله الحمد لله الذي اطلع من اجتباه الخ ذكر فيه ان الأئمة من أولاد جعفر يعرفون الجفر فاختار من اسرارهم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اء الابصار في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الحسن بن محمد الجشم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اء الإفهام في فضل الصلاة والسلام على خير الأن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أبي بكر بن قيم الجوزية الحنبلي الدمشق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اء الحز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قدامة بن جعفر الكاتب ال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اء الخاطر من كلام الشيخ عبد الق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ما قاله في عدة مجالس أولها تاسع رجب يوم الجمعة وآخرها رابع عشرين الرابع والعشرين من رمضان سنة </w:t>
      </w:r>
      <w:r>
        <w:rPr>
          <w:rFonts w:cs="MS Sans Serif;Arial" w:ascii="MS Sans Serif;Arial" w:hAnsi="MS Sans Serif;Arial"/>
          <w:color w:val="000000"/>
          <w:sz w:val="36"/>
          <w:szCs w:val="36"/>
          <w:lang w:eastAsia="ar-SA"/>
        </w:rPr>
        <w:t>5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اء الرو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شينية فارسية في مائة وثلاثين بيتا لمولانا نور الدين عبد الرحمن بن أحمد لاجامي المتوفى سنة </w:t>
      </w:r>
      <w:r>
        <w:rPr>
          <w:rFonts w:cs="MS Sans Serif;Arial" w:ascii="MS Sans Serif;Arial" w:hAnsi="MS Sans Serif;Arial"/>
          <w:color w:val="000000"/>
          <w:sz w:val="36"/>
          <w:szCs w:val="36"/>
          <w:lang w:eastAsia="ar-SA"/>
        </w:rPr>
        <w:t>8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ثمانين وثمانمائة </w:t>
      </w:r>
      <w:r>
        <w:rPr>
          <w:rFonts w:cs="MS Sans Serif;Arial" w:ascii="MS Sans Serif;Arial" w:hAnsi="MS Sans Serif;Arial"/>
          <w:color w:val="000000"/>
          <w:sz w:val="36"/>
          <w:szCs w:val="36"/>
          <w:lang w:eastAsia="ar-SA"/>
        </w:rPr>
        <w:t>898</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اء القل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مولانا محمد بن بير علي المعروف ببركلي الفه وفرغ منه في ذي الحجة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أوله الحمد لله الذي جعل الليل والنهار خلفة لمن أراد ان يذك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اب الفوائد الموائد في شرح التسهيل في النحو</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ال وج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فارسية لمولانا آصفي وترجمتها لمولانا مصطفى الامام السلطاني في عصر السلطان أحمد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وة المذاكرة في خلوة المحاض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لاح الدين اب يالصفا خليل بن أيبك الصفد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وهو مجلد أوله الحمد لله الذي خلق بني الأدب الخ اورد فيه ما رق معناه وجزل لفظه من الاشعار ورتب على مقدمة و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يس الأنيس في أسماء الخندر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لشيخ مجد الدين اب يطاهر محمد بن يعقوب الفيروز ابادي صاحب القاموس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ليس الحاض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ليس الصالح الكافي والأنيس الناصح الشا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معافى بن زكريا النهرواني المتوفى سنة </w:t>
      </w:r>
      <w:r>
        <w:rPr>
          <w:rFonts w:cs="MS Sans Serif;Arial" w:ascii="MS Sans Serif;Arial" w:hAnsi="MS Sans Serif;Arial"/>
          <w:color w:val="000000"/>
          <w:sz w:val="36"/>
          <w:szCs w:val="36"/>
          <w:lang w:eastAsia="ar-SA"/>
        </w:rPr>
        <w:t>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يس المشت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فارسي منظوم في قصة فغفور وزاهد من نظم بعض شعراء الفرس لشيرانشاه من ملوك الهند في رجب سنة </w:t>
      </w:r>
      <w:r>
        <w:rPr>
          <w:rFonts w:cs="MS Sans Serif;Arial" w:ascii="MS Sans Serif;Arial" w:hAnsi="MS Sans Serif;Arial"/>
          <w:color w:val="000000"/>
          <w:sz w:val="36"/>
          <w:szCs w:val="36"/>
          <w:lang w:eastAsia="ar-SA"/>
        </w:rPr>
        <w:t>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مانمائة وعدد أبياته سبعة آلاف وثمانمائة وستة وسبع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لي المحبوب المنتخب من ثمار القل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اع أبواب وجوب وجوه قراءة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أحمد بن حسين البيه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ال العرب في علم الأد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مرو عثمان بن عمر المعروف بابن حاجب الحاجب النحوي المالكي المتوفى سنة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تمائة ومنتخبه المسمى بمنبع الأدب في تصريف كلام العرب لم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ال الفقه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ال القراء وكمال الق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م الدين اب بالحسن علي بن محمد بن عبد الصمد السخاو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تمائة وهو كتاب لطيف جامع في فنه جمع فيه انواعا من الكتب المشتملة على ما يتعلق بالقراآت والتجويد والناسخ والمنسوخ والوقف والابتداء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ال الكتاب وكمال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ساب تركي لنصوح بن قره كوز بن عبد الله الفه للسلطان سليم بن بايزيد ورتب على قسمين الأول فصول والثاني مسائل متفرقة وفرغ في صفر سنة </w:t>
      </w:r>
      <w:r>
        <w:rPr>
          <w:rFonts w:cs="MS Sans Serif;Arial" w:ascii="MS Sans Serif;Arial" w:hAnsi="MS Sans Serif;Arial"/>
          <w:color w:val="000000"/>
          <w:sz w:val="36"/>
          <w:szCs w:val="36"/>
          <w:lang w:eastAsia="ar-SA"/>
        </w:rPr>
        <w:t>9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تسعمائة أوله الحمد لله الذي عجز عن عد نعم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ان في تشبيهات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عبد الله وقيل عبد الباقي بن محمد بن حسين المعروف بابن باقيا المتوفى سنة </w:t>
      </w:r>
      <w:r>
        <w:rPr>
          <w:rFonts w:cs="MS Sans Serif;Arial" w:ascii="MS Sans Serif;Arial" w:hAnsi="MS Sans Serif;Arial"/>
          <w:color w:val="000000"/>
          <w:sz w:val="36"/>
          <w:szCs w:val="36"/>
          <w:lang w:eastAsia="ar-SA"/>
        </w:rPr>
        <w:t>4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اهر في الجواهر لأبي الريحان محمد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البيروني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مجلد أوله الحمد لله رب العالمين الذي توحد بالازل والاب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اهر القب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فيد مورج بن عمر السدوسي النحوي المتوفى سنة </w:t>
      </w:r>
      <w:r>
        <w:rPr>
          <w:rFonts w:cs="MS Sans Serif;Arial" w:ascii="MS Sans Serif;Arial" w:hAnsi="MS Sans Serif;Arial"/>
          <w:color w:val="000000"/>
          <w:sz w:val="36"/>
          <w:szCs w:val="36"/>
          <w:lang w:eastAsia="ar-SA"/>
        </w:rPr>
        <w:t>2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مائتين </w:t>
      </w:r>
      <w:r>
        <w:rPr>
          <w:rFonts w:cs="MS Sans Serif;Arial" w:ascii="MS Sans Serif;Arial" w:hAnsi="MS Sans Serif;Arial"/>
          <w:color w:val="000000"/>
          <w:sz w:val="36"/>
          <w:szCs w:val="36"/>
          <w:lang w:eastAsia="ar-SA"/>
        </w:rPr>
        <w:t>1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ما في بن خلك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اهر الجماهير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ربيع ممر له النحوي الأصبهاني المتوفى بدمشق سنة </w:t>
      </w:r>
      <w:r>
        <w:rPr>
          <w:rFonts w:cs="MS Sans Serif;Arial" w:ascii="MS Sans Serif;Arial" w:hAnsi="MS Sans Serif;Arial"/>
          <w:color w:val="000000"/>
          <w:sz w:val="36"/>
          <w:szCs w:val="36"/>
          <w:lang w:eastAsia="ar-SA"/>
        </w:rPr>
        <w:t>2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شاه وعلمشاه نركي منظوم في السر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رمضان المعروف ببهشتي الوزيره وي المتوفى سنة </w:t>
      </w:r>
      <w:r>
        <w:rPr>
          <w:rFonts w:cs="MS Sans Serif;Arial" w:ascii="MS Sans Serif;Arial" w:hAnsi="MS Sans Serif;Arial"/>
          <w:color w:val="000000"/>
          <w:sz w:val="36"/>
          <w:szCs w:val="36"/>
          <w:lang w:eastAsia="ar-SA"/>
        </w:rPr>
        <w:t>9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تسعمائة اورد في تمام كل مجلس غزلا وقبله هذين البيتين أي غز لخوان بزمكاه سرور مجلس اهلني آلدي خواب فتور شوقله تازه لنمكه دل وجان اوقوبوشعري دلكسون بار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شيد وخورش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نركي منظوم أيضا وقد نسب في تذكرة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بي خاتون الشاعرة الاماسياوية وذكر في هامش الشقائق بخط المولى لطفي بكزاده انه لاحمدي الكرمياني المتوفى سنة </w:t>
      </w:r>
      <w:r>
        <w:rPr>
          <w:rFonts w:cs="MS Sans Serif;Arial" w:ascii="MS Sans Serif;Arial" w:hAnsi="MS Sans Serif;Arial"/>
          <w:color w:val="000000"/>
          <w:sz w:val="36"/>
          <w:szCs w:val="36"/>
          <w:lang w:eastAsia="ar-SA"/>
        </w:rPr>
        <w:t>8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أصول في القراء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مزية كالشاطبية للشيخ زين الدين أبي الحسن علي بن أبي سعيد الديواني الواسطي الذي ولد سنة </w:t>
      </w:r>
      <w:r>
        <w:rPr>
          <w:rFonts w:cs="MS Sans Serif;Arial" w:ascii="MS Sans Serif;Arial" w:hAnsi="MS Sans Serif;Arial"/>
          <w:color w:val="000000"/>
          <w:sz w:val="36"/>
          <w:szCs w:val="36"/>
          <w:lang w:eastAsia="ar-SA"/>
        </w:rPr>
        <w:t>6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ستمائة ومات سنة </w:t>
      </w:r>
      <w:r>
        <w:rPr>
          <w:rFonts w:cs="MS Sans Serif;Arial" w:ascii="MS Sans Serif;Arial" w:hAnsi="MS Sans Serif;Arial"/>
          <w:color w:val="000000"/>
          <w:sz w:val="36"/>
          <w:szCs w:val="36"/>
          <w:lang w:eastAsia="ar-SA"/>
        </w:rPr>
        <w:t>7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بعمائة جمع فيه العشرة أوله بدأت وقد فوضت أمري مبسمل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تفاريق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زين المشايخ أبي الفضل محمد بن أبي القاسم البقالي الخوارزمي الحنفي المتوفى سنة </w:t>
      </w:r>
      <w:r>
        <w:rPr>
          <w:rFonts w:cs="MS Sans Serif;Arial" w:ascii="MS Sans Serif;Arial" w:hAnsi="MS Sans Serif;Arial"/>
          <w:color w:val="000000"/>
          <w:sz w:val="36"/>
          <w:szCs w:val="36"/>
          <w:lang w:eastAsia="ar-SA"/>
        </w:rPr>
        <w:t>5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جوامع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عبد الوهاب بن علي بن السبكي الشافعي المتوفى سنة </w:t>
      </w:r>
      <w:r>
        <w:rPr>
          <w:rFonts w:cs="MS Sans Serif;Arial" w:ascii="MS Sans Serif;Arial" w:hAnsi="MS Sans Serif;Arial"/>
          <w:color w:val="000000"/>
          <w:sz w:val="36"/>
          <w:szCs w:val="36"/>
          <w:lang w:eastAsia="ar-SA"/>
        </w:rPr>
        <w:t>7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بعمائة وهو مختصر مشهور أوله نحمدك اللهم على نعم توذن الحمد بازديادها الخ ذكر انه محيط بالاصلين جمعه من زهاء مائة مصنف مشتمل على زبدة ما في شرحيه على مختصر بن الحاجب والمنهاج مع زيادات وبلاغة في الاختصار ورتب على مقدمات وسبعة كتب ثم علق شيئا وسماه منع الموانع وله شروح كثيرة أحسنها شرح المحقق جلال الدين محمد بن أحمد المحلي الشافعي المتوفى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ثمانمائة وهو شرح مفيد ممزوج في غاية التحرير والتنقيح وله حواش منها حاشية الشيخ محمد بن داود البازلي الحموي المتوفى سنة </w:t>
      </w:r>
      <w:r>
        <w:rPr>
          <w:rFonts w:cs="MS Sans Serif;Arial" w:ascii="MS Sans Serif;Arial" w:hAnsi="MS Sans Serif;Arial"/>
          <w:color w:val="000000"/>
          <w:sz w:val="36"/>
          <w:szCs w:val="36"/>
          <w:lang w:eastAsia="ar-SA"/>
        </w:rPr>
        <w:t>9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تسعمائة وحاشية الشيخ ناصر الدين أبي عبد الله محمد المالكي القاني المتوفى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حاشية بدر الدين محمد بن محمد بن خطيب الفخرية تلميذ الشارح المتوفى سنة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تسعين وثمانمائة انتدب فيها لرد كثير مما انتقده الكمال محمد بن محمد بن أبي شريف المتوفى سنة </w:t>
      </w:r>
      <w:r>
        <w:rPr>
          <w:rFonts w:cs="MS Sans Serif;Arial" w:ascii="MS Sans Serif;Arial" w:hAnsi="MS Sans Serif;Arial"/>
          <w:color w:val="000000"/>
          <w:sz w:val="36"/>
          <w:szCs w:val="36"/>
          <w:lang w:eastAsia="ar-SA"/>
        </w:rPr>
        <w:t>9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تسعمائة في حاشيته عليه واستمد فيها من شرحه للكوراني وتبعه في تعسفه غالبا كما ذكره السخاوي في الضوء اللامع وأقول الذي كتبه الكمال بن أبي شريف المقدسي شرح بالقول سماه بالدرراللوام</w:t>
      </w:r>
      <w:r>
        <w:rPr>
          <w:rFonts w:cs="MS Sans Serif;Arial" w:ascii="MS Sans Serif;Arial" w:hAnsi="MS Sans Serif;Arial"/>
          <w:color w:val="000000"/>
          <w:sz w:val="36"/>
          <w:szCs w:val="36"/>
          <w:rtl w:val="true"/>
          <w:lang w:eastAsia="ar-SA"/>
        </w:rPr>
        <w:t>#</w:t>
      </w:r>
      <w:r>
        <w:rPr>
          <w:rFonts w:cs="MS Sans Serif;Arial" w:ascii="MS Sans Serif;Arial" w:hAnsi="MS Sans Serif;Arial"/>
          <w:color w:val="000000"/>
          <w:sz w:val="36"/>
          <w:szCs w:val="36"/>
          <w:lang w:eastAsia="ar-SA"/>
        </w:rPr>
        <w:t>²</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تحرير الجامع أوله احمد الله على مامنح الخ ومن الحواشي المفيدة على شرح المحلي حاشية الفاضل القاضي زكريا بن محمد الأنصاري الشافع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تسعمائة </w:t>
      </w:r>
      <w:r>
        <w:rPr>
          <w:rFonts w:cs="MS Sans Serif;Arial" w:ascii="MS Sans Serif;Arial" w:hAnsi="MS Sans Serif;Arial"/>
          <w:color w:val="000000"/>
          <w:sz w:val="36"/>
          <w:szCs w:val="36"/>
          <w:lang w:eastAsia="ar-SA"/>
        </w:rPr>
        <w:t>9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الذي أعلى معالم دين الإسلام الخ وحاشية العلامة قطب الدين عيسى بن محمد الصفوي الايجي نزيل الحرم المتوفى سنة </w:t>
      </w:r>
      <w:r>
        <w:rPr>
          <w:rFonts w:cs="MS Sans Serif;Arial" w:ascii="MS Sans Serif;Arial" w:hAnsi="MS Sans Serif;Arial"/>
          <w:color w:val="000000"/>
          <w:sz w:val="36"/>
          <w:szCs w:val="36"/>
          <w:lang w:eastAsia="ar-SA"/>
        </w:rPr>
        <w:t>9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تسعمائة ومن شروحه أيضا شرح بدر الدين محمد بن عبد الله الزركشي الشافع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اه تشنيف المسامع وهو شرح ممزوج وشرح أبي زرعة أحمد بن عبد الرحيم العراقي المتوفى سنة </w:t>
      </w:r>
      <w:r>
        <w:rPr>
          <w:rFonts w:cs="MS Sans Serif;Arial" w:ascii="MS Sans Serif;Arial" w:hAnsi="MS Sans Serif;Arial"/>
          <w:color w:val="000000"/>
          <w:sz w:val="36"/>
          <w:szCs w:val="36"/>
          <w:lang w:eastAsia="ar-SA"/>
        </w:rPr>
        <w:t>8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ثمانمائة اختصر فيه شرح الزركشي وسماه الغيث الهامع أوله اما بعد حمد الله الخ وهو شرح ممزوج بالصاد والشين وشرح شمس الدين محمد بن محمد بن الأسدي الغزي الشافع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ثمانمائة سماه تشنيف المسامع أيضا وله على المتن مناقشات أرسل 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ؤلفه وهو في صلت ولايته سماها البروق اللوامع فيما اورد على جمع الجوامع فلما رآه اثنى عليه واجابه عنها في مؤلف سماه منع الموانع عن جمع الجوامع ذكره السخاوي وشرح عز يالدين محمد بن أبي بكر المعروف بابن جماعة الكناني الشافعي المتوفى سنة </w:t>
      </w:r>
      <w:r>
        <w:rPr>
          <w:rFonts w:cs="MS Sans Serif;Arial" w:ascii="MS Sans Serif;Arial" w:hAnsi="MS Sans Serif;Arial"/>
          <w:color w:val="000000"/>
          <w:sz w:val="36"/>
          <w:szCs w:val="36"/>
          <w:lang w:eastAsia="ar-SA"/>
        </w:rPr>
        <w:t>8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ثمانمائة وله نكت عليه وشرح شهاب الدين أحمد بن الحسين بن رسلان الرملي القسي الشافعي المتوفى سنة </w:t>
      </w:r>
      <w:r>
        <w:rPr>
          <w:rFonts w:cs="MS Sans Serif;Arial" w:ascii="MS Sans Serif;Arial" w:hAnsi="MS Sans Serif;Arial"/>
          <w:color w:val="000000"/>
          <w:sz w:val="36"/>
          <w:szCs w:val="36"/>
          <w:lang w:eastAsia="ar-SA"/>
        </w:rPr>
        <w:t>8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ثمانمائة وشرح برهان الدين إبراهيم بن محمد القبقابي القدسي المتوفى في حدود سنة </w:t>
      </w:r>
      <w:r>
        <w:rPr>
          <w:rFonts w:cs="MS Sans Serif;Arial" w:ascii="MS Sans Serif;Arial" w:hAnsi="MS Sans Serif;Arial"/>
          <w:color w:val="000000"/>
          <w:sz w:val="36"/>
          <w:szCs w:val="36"/>
          <w:lang w:eastAsia="ar-SA"/>
        </w:rPr>
        <w:t>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ثمانمائة وشرح أبي العباس أحمد بن خلف بن حلولو جلولو العروي القردي المتوفى بعد سنة </w:t>
      </w:r>
      <w:r>
        <w:rPr>
          <w:rFonts w:cs="MS Sans Serif;Arial" w:ascii="MS Sans Serif;Arial" w:hAnsi="MS Sans Serif;Arial"/>
          <w:color w:val="000000"/>
          <w:sz w:val="36"/>
          <w:szCs w:val="36"/>
          <w:lang w:eastAsia="ar-SA"/>
        </w:rPr>
        <w:t>8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الشيخ عبد الوهاب بن أحمد الشعراني الشافعي المتوفى سنة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تسعمائة </w:t>
      </w:r>
      <w:r>
        <w:rPr>
          <w:rFonts w:cs="MS Sans Serif;Arial" w:ascii="MS Sans Serif;Arial" w:hAnsi="MS Sans Serif;Arial"/>
          <w:color w:val="000000"/>
          <w:sz w:val="36"/>
          <w:szCs w:val="36"/>
          <w:lang w:eastAsia="ar-SA"/>
        </w:rPr>
        <w:t>9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الشيخ برهان الدين إبراهيم بن عمر البقاعي الشافع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وشرح الشيخ شهاب الدين أحمد بن عبد الله الغزي الشافعي المتوفى سنة </w:t>
      </w:r>
      <w:r>
        <w:rPr>
          <w:rFonts w:cs="MS Sans Serif;Arial" w:ascii="MS Sans Serif;Arial" w:hAnsi="MS Sans Serif;Arial"/>
          <w:color w:val="000000"/>
          <w:sz w:val="36"/>
          <w:szCs w:val="36"/>
          <w:lang w:eastAsia="ar-SA"/>
        </w:rPr>
        <w:t>8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ثمانمائة وشرح المولى شهاب الدين أحمد بن إسماعيل الكوراني ثم القاهريثم الرومي ثم الشافع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وهو شرح ممزوج أوله الحمد لله الذي شيد بمحكمات كتابه الخ وسماه الدرر اللوامع وكان الشرح الذي صنفه المحلى في غاية التحرير والإتقان مع الإيجاز ورغب الأئمة في تحصيله وقرائته وقرأه على مؤلفه من لا يحصى ولما ولي تدريس البوقوقية بعد الكوراني كان سببا لتعقب الكوراني عليه في شرحه بما ينازع في أكثره كذا في الضوء وشرح الشيخ العلامة أحمد بن قاسم العبادي الشافعي المتوفى سنة </w:t>
      </w:r>
      <w:r>
        <w:rPr>
          <w:rFonts w:cs="MS Sans Serif;Arial" w:ascii="MS Sans Serif;Arial" w:hAnsi="MS Sans Serif;Arial"/>
          <w:color w:val="000000"/>
          <w:sz w:val="36"/>
          <w:szCs w:val="36"/>
          <w:lang w:eastAsia="ar-SA"/>
        </w:rPr>
        <w:t>9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تاب كبير في مجلدين سماها الآيات البينات أوله احمد الله على جزيل إحسانه الخ ذكر فيه انه بين اندفاع ما اورد عليه وعلى الشرح للمحلى من الاعتراضات وشرح الشيخ عبد البر بن محمد بن الشحنة الحلبي الحنفي المتوفى سنة </w:t>
      </w:r>
      <w:r>
        <w:rPr>
          <w:rFonts w:cs="MS Sans Serif;Arial" w:ascii="MS Sans Serif;Arial" w:hAnsi="MS Sans Serif;Arial"/>
          <w:color w:val="000000"/>
          <w:sz w:val="36"/>
          <w:szCs w:val="36"/>
          <w:lang w:eastAsia="ar-SA"/>
        </w:rPr>
        <w:t>9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تسعمائة ونظم جمع الجوامع للشيخ شهاب الدين أحمد بن محمد بن عبد الرحمن الطوحي الشافع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ونظم رضي الدين محمد بن محمد بن الغزي المتوفى سنة </w:t>
      </w:r>
      <w:r>
        <w:rPr>
          <w:rFonts w:cs="MS Sans Serif;Arial" w:ascii="MS Sans Serif;Arial" w:hAnsi="MS Sans Serif;Arial"/>
          <w:color w:val="000000"/>
          <w:sz w:val="36"/>
          <w:szCs w:val="36"/>
          <w:lang w:eastAsia="ar-SA"/>
        </w:rPr>
        <w:t>9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تسعمائة وشرح هذا المنظوم لولده بدر الدين محمد الغزي ثم الدمشقي الشافعي المتوفى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تسعمائة ونظم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حدى عشرة وتسعمائة سماه الكوكب الساطع وشرح هذا المنظوم ل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جوامع في الأحاديث اللو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ون حديث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جوامع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شافع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كبير أوله سبحان الذي مبدىء الكواكب اللوامع ذكر فه انه قصد استيعاب الأحاديث النبوية وقسمه قسمين الأول ساق فيه لفظ الحديث نبصه يذكر من خرجه ومن رواه من واح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شرة يعرف أو أكثر يعرف منه حال الحديث مرتبا ترتيب اللغة على حروف المعجم والثاني الأحاديث الفعلية المحضة أو المشتملة على قول وفعل أو سبب أو مراجعة ونحو ذلك مرتبا على مسانيد الصحابة قدم العشرة ثم بدأ بالباقي على حروف المعجم في الأسماء ثم بالكنى كذلك ثم المبهمات ثم بالنساء ثم بالمراسيل وطالع لأجله كتبا كثيرة قال في الجمع الصغير قصدت في جمع الجوامع جمع الأحاديث النبوية بأسرها قال شارحه المناوي هذا بحسب ما طلع عليه المؤلف لا باعتبار ما في نفس الأمر لتعذر الإحاطة بها واناقتها على ما جمعه الجامع المكور لو تم وقد اخترمته المنية قبل إتمامه وفي تاريخ ابن عساكر عن أحمد صح من الحديث سبعمائة الف وكسر وقال أبو زرعة كان أحمد يحفظ الف الف حديث وقال البخاري احفظ مائة الف حديث صحيح ومائتي الف حيدث غير صحيح وقال مسلم صنف الصحيح من ثلاثمائة الف حديث الىغير ذلك انتهى أقول هذه الاعداد المذكورة ليست على الحقيقة وانما المراد منها معنى الكثرة فقط ومع ذلك لا مج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دعوى الإحاطة والاستيعاب وان كان من الكتاب لتعذر 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يع المرويات والمسموعات ثم ان الشيخ العلامة علاء الدين علي بن حسام الدين الهندي الشهير بالمتقي المتوفى سنة </w:t>
      </w:r>
      <w:r>
        <w:rPr>
          <w:rFonts w:cs="MS Sans Serif;Arial" w:ascii="MS Sans Serif;Arial" w:hAnsi="MS Sans Serif;Arial"/>
          <w:color w:val="000000"/>
          <w:sz w:val="36"/>
          <w:szCs w:val="36"/>
          <w:lang w:eastAsia="ar-SA"/>
        </w:rPr>
        <w:t>9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تب هذا الكتاب الكبير كما رتب الجامع الصغير وسماه كنز العمال في ستت الأقوال والافعال ذكر فيه انه وقف على كثير مما دونه الأئمة من كتب الحديث فلم ير فيها أكثر جماعة منه حيث جمع فيه بين الأصول الستة وأجاد مع كثيرة الجدوى وحسن الإفادة وجعله قسمين لكان كان عاريا عن فوائد جليلة منها انه لا يمكن كشف الحديث الا إذا حفظ راس الحديث ان كا قوليا واسم راويه وان كان فعليا ومن لا يكون كذلك يعسر عليه ذلك فبوب اولا كتاب الصجامع الصغير وزوائده وسماه منهج العمال في سنن الأقوال ثم بوب بقية قسم الأقوال وسماه غاية العمال في سنن الأقوال ثم بوب قسم الأفعال من جمع الجوامع وسما مستدرك الأقوال ثم جمع الجميع في ترتيب كترتيب جامع الأصول وسماه كنز العمال ثم انتخبه ولخصه فصار كتابا حافلا في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جوامع في الفروع لسراج الدين عمر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الملقن الشافعي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وهو قريب من مائة مجلد جمع فيه كما قال بين كلام الرافعي في شرحيه ومحرره والنووي في شرحه للمهذب ومنهاجه وروضته وابن الرفعة في كفايته ومطلبه والقمولي في بحره وجواهره وغير ذلك مما اهملوه واغفلوه ومما وقف عليه من التصانيف في المذهب نحو ال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جوامع في الفروع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هل أحمد بن محمد الزوزني الشافعي المعروف بابن العفرنس وهو على ترتيب مختصر المز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جوامع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كب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حمدك اللهم على ما اسبغت من النعم الخ وهو على مقدمات في تعريف الكلمة واقسامها وسبعة كتب الأول في المرفوعات الثاني في الفضلات الثالث في الجرورات ارابع في العوامل الخامس في التوابع وهذه الخمسة في نحو السادس في الأبنية السبع في تغيرات الكلم الافرادية قال في طبقاته وهو كتاب لم يؤلف مؤلفه في صغر الحجم وكثرة الجمع نحو ثلثي التسهيل وفيه ضعف ما فيه من المسائل والخلاف في النحو والتصريف والخط ولم اتعب في شيء من مصنفاتي كتعبي فيه وقد وقف عليه شيخنا تق الدين الشمني فاعجبه النتهى ثم شرحه ممزوجا وسماه همع الهوامع قال فيه هو كتاب في العربية جمع ادناها واقصاها ولم يغادر من مسائلها صغيرة ولا كبيرة الا أحصاها جمعته من نحو ما مصنف ثم ذكر انه أراد ان يشرحه بسيطا ولم يساعده الزمان فشرحه شرحا وسيطا لحل مبانيه وتوضيح معانيه وهو همع الهوام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رعاية في القراء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فروع الحنف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كاف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المثناة في أخبار اللغويين والنح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أبي محمد أحمد بم عبد القادر المعروف بابن مكتوم المتوفى سنة تسع وأربعين وسبعمائة فيل هو كتاب كبير في نحو عشر مجلدات لكنه لم ينشر وبقي في المسودة فتفرق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النهاية في بدء الخير وغاية والغاية مختصر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عبد الله بن سعد بن أبي جمرة الأزدي الأندلسي المتوفى شسنة </w:t>
      </w:r>
      <w:r>
        <w:rPr>
          <w:rFonts w:cs="MS Sans Serif;Arial" w:ascii="MS Sans Serif;Arial" w:hAnsi="MS Sans Serif;Arial"/>
          <w:color w:val="000000"/>
          <w:sz w:val="36"/>
          <w:szCs w:val="36"/>
          <w:lang w:eastAsia="ar-SA"/>
        </w:rPr>
        <w:t>675</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حق حمده الخ ذكر فيه انه تخذ من البخاري ثلاثمائة حديث وبضعا بحذف الأسانيد ما عدا راوي الحديث ليسهل حفظها ثم شرحه وسماه بخجة النفوس وتحليلها بمعرفة ما عليها وما لها أول الشرح الحمد لله الذي فتق رتق ظلمات جهالات القلو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بين الصحيح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حيح البخاري وصحيح مسلم للامام أبي محمد حسين بن مسعود الفراء البغوي المتوفى سنة </w:t>
      </w:r>
      <w:r>
        <w:rPr>
          <w:rFonts w:cs="MS Sans Serif;Arial" w:ascii="MS Sans Serif;Arial" w:hAnsi="MS Sans Serif;Arial"/>
          <w:color w:val="000000"/>
          <w:sz w:val="36"/>
          <w:szCs w:val="36"/>
          <w:lang w:eastAsia="ar-SA"/>
        </w:rPr>
        <w:t>5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خمسمائة للامام أبي بكر محمد بن عبد الله بن محمد الجوزقي النيسابوري المتوفى سنة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ثلاثمائة ذكره الحافظي وللشيخ أبي محمد عبد الحق بن عبد الرحمن الإشبيلي المتوفى سنة </w:t>
      </w:r>
      <w:r>
        <w:rPr>
          <w:rFonts w:cs="MS Sans Serif;Arial" w:ascii="MS Sans Serif;Arial" w:hAnsi="MS Sans Serif;Arial"/>
          <w:color w:val="000000"/>
          <w:sz w:val="36"/>
          <w:szCs w:val="36"/>
          <w:lang w:eastAsia="ar-SA"/>
        </w:rPr>
        <w:t>5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خمسمائة ولأبي محمد إسماعيل بن أحمد المعروف بابن الفرات السرخسي الهروي المتوفى سنة </w:t>
      </w:r>
      <w:r>
        <w:rPr>
          <w:rFonts w:cs="MS Sans Serif;Arial" w:ascii="MS Sans Serif;Arial" w:hAnsi="MS Sans Serif;Arial"/>
          <w:color w:val="000000"/>
          <w:sz w:val="36"/>
          <w:szCs w:val="36"/>
          <w:lang w:eastAsia="ar-SA"/>
        </w:rPr>
        <w:t>4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أربعمائة ولأبي جعفر أحمد بن محمد القرطبي المعروف بابن أبي حجة المتوفى سنة </w:t>
      </w:r>
      <w:r>
        <w:rPr>
          <w:rFonts w:cs="MS Sans Serif;Arial" w:ascii="MS Sans Serif;Arial" w:hAnsi="MS Sans Serif;Arial"/>
          <w:color w:val="000000"/>
          <w:sz w:val="36"/>
          <w:szCs w:val="36"/>
          <w:lang w:eastAsia="ar-SA"/>
        </w:rPr>
        <w:t>6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ستمائة ولأبي بكر أحمد بن أحمد بن محمد البرقاني ولأبي مسعود إبراهيم بن محمد بن عبيد الدمشقي رتبوا على المسانيد دون ال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بين الصحي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إمام الحافظ أبي عبد الله محمد بن أبي نصر فتوح الحميدي الأندلسي المتوفى سنة </w:t>
      </w:r>
      <w:r>
        <w:rPr>
          <w:rFonts w:cs="MS Sans Serif;Arial" w:ascii="MS Sans Serif;Arial" w:hAnsi="MS Sans Serif;Arial"/>
          <w:color w:val="000000"/>
          <w:sz w:val="36"/>
          <w:szCs w:val="36"/>
          <w:lang w:eastAsia="ar-SA"/>
        </w:rPr>
        <w:t>4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ثمانين وأربعمائة رتب الأحاديث على حسب فضل السحابي الراوي فقدم أحاديث أبي بكر وباقي الخلفاء الأربعة ثم تمام العشرة قال العراقي في شرح الألفية له ان الحميدي زاد في جمعه ألفاظا وتتمات ليس في واحد منهما من غير تمييز وهذا مما انكر عليه لأنه جمع بين كتابين فمن أراد أين تأتي الزيادة واما عبد الحق فإنه اتى بألفاظ الصحيح انتهى ونقل البقاعي في حاشية الألفية عن الحميدي انه قال ربما زدت زيادات من تتمات وشرح لبعض ألفاظ الحديث وقفت عليها في كتب من اعتنى بالصحيح كالاسماعيلي والبرقاني قال ثم ميز بان يسوق الحديث ثم يق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نا انتهت رواية البخاري مثلا ومن هنا زاده البرقاني وهذا واضح ثم ميز باخفى منه فإنه ربما يسوق الحديث كاملا أصلا وزيادة ثم يقول لفظ كذا زاده فلان ونحو ذلك فقد حصل التمييز إجمالا وتفصيلا وقال بن الأثير في جامع الأصول واعتمدت في النقل من الصحيحين على ما جمعه الحميدي في كتابه فإنه أحسن في ذكر طرقه واستقصى في إيراد رواياته واليه المنتهى في جمع هذين الكتابين انتهى وله شروح منها شرح عون الدين أبي المظفر يحيى بن محمد المعروف بابن هبيرة الوزير الحنبلي المتوفى سنة </w:t>
      </w:r>
      <w:r>
        <w:rPr>
          <w:rFonts w:cs="MS Sans Serif;Arial" w:ascii="MS Sans Serif;Arial" w:hAnsi="MS Sans Serif;Arial"/>
          <w:color w:val="000000"/>
          <w:sz w:val="36"/>
          <w:szCs w:val="36"/>
          <w:lang w:eastAsia="ar-SA"/>
        </w:rPr>
        <w:t>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ين وخمسمائة كشف عما فيه من الحكم النبوية قال بن شهبة في تاريخه وسماه الإيضاح عن معاني الصحاح في عدة مجلدات ولما بلغ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ديث من يرد الله به خيرا الخ شرح الحيدث وتكلم عليه على معنى الفقه فآل به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مسائل الفقه المتفق عليها والمختلف فيها فافرده الناس من الكتاب وجعلوه مجلدا وسموه بكتاب الإفصاح وهو قطعة منه انتهى وشرح أبي علي الحسن بن الخطير النعماني الظهير الفارسي المتوفى سنة </w:t>
      </w:r>
      <w:r>
        <w:rPr>
          <w:rFonts w:cs="MS Sans Serif;Arial" w:ascii="MS Sans Serif;Arial" w:hAnsi="MS Sans Serif;Arial"/>
          <w:color w:val="000000"/>
          <w:sz w:val="36"/>
          <w:szCs w:val="36"/>
          <w:lang w:eastAsia="ar-SA"/>
        </w:rPr>
        <w:t>5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خمسمائة وسماه الحجة اختصره من كتاب الاقصاح في تفسير الصحاح للوزير بن هبيرة وزاد عليه أشياء ولخصه الحافظ شهاب الدين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بين الكتب الست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خرا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بين صحاح الجوهري وغريب المصنف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إسحاق إبراهيم بن قاسم البطليوسي المعروف بالأعلم النحوي المتوفى سنة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بين العباب والمحكم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أبي محمد أحمد بن عبد القادر المعروف بابن مكتوم المتوفى سنة </w:t>
      </w:r>
      <w:r>
        <w:rPr>
          <w:rFonts w:cs="MS Sans Serif;Arial" w:ascii="MS Sans Serif;Arial" w:hAnsi="MS Sans Serif;Arial"/>
          <w:color w:val="000000"/>
          <w:sz w:val="36"/>
          <w:szCs w:val="36"/>
          <w:lang w:eastAsia="ar-SA"/>
        </w:rPr>
        <w:t>7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سبعمائة ثم لخصه وسماه المشوف المعلم في تلخيص الجمع بين العباب والمحك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والتث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يدة معمر بن المثنى اللغوي المتوفى سنة </w:t>
      </w:r>
      <w:r>
        <w:rPr>
          <w:rFonts w:cs="MS Sans Serif;Arial" w:ascii="MS Sans Serif;Arial" w:hAnsi="MS Sans Serif;Arial"/>
          <w:color w:val="000000"/>
          <w:sz w:val="36"/>
          <w:szCs w:val="36"/>
          <w:lang w:eastAsia="ar-SA"/>
        </w:rPr>
        <w:t>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شرة ومائتين</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يحيى بن زياد الفراء المتوفى سنة </w:t>
      </w:r>
      <w:r>
        <w:rPr>
          <w:rFonts w:cs="MS Sans Serif;Arial" w:ascii="MS Sans Serif;Arial" w:hAnsi="MS Sans Serif;Arial"/>
          <w:color w:val="000000"/>
          <w:sz w:val="36"/>
          <w:szCs w:val="36"/>
          <w:lang w:eastAsia="ar-SA"/>
        </w:rPr>
        <w:t>2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والبيان في تاريخ القير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غريب الصناهج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في الحضر بعذر الم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والتفريق في أنواع البد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والفر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محمد عبد الله بن يوسف الجويني الشافعي المتوفى سنة </w:t>
      </w:r>
      <w:r>
        <w:rPr>
          <w:rFonts w:cs="MS Sans Serif;Arial" w:ascii="MS Sans Serif;Arial" w:hAnsi="MS Sans Serif;Arial"/>
          <w:color w:val="000000"/>
          <w:sz w:val="36"/>
          <w:szCs w:val="36"/>
          <w:lang w:eastAsia="ar-SA"/>
        </w:rPr>
        <w:t>4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أربعمائة ولسراج الدين يونس بن عبد المجيد الارميني المتوفى سنة </w:t>
      </w:r>
      <w:r>
        <w:rPr>
          <w:rFonts w:cs="MS Sans Serif;Arial" w:ascii="MS Sans Serif;Arial" w:hAnsi="MS Sans Serif;Arial"/>
          <w:color w:val="000000"/>
          <w:sz w:val="36"/>
          <w:szCs w:val="36"/>
          <w:lang w:eastAsia="ar-SA"/>
        </w:rPr>
        <w:t>7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ع بين التوحيد والتعظيم لشمس الدين أ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ابت محمد بن عبد الملك الديلمي مختصر على تسعة فصول الفه قبل سنة </w:t>
      </w:r>
      <w:r>
        <w:rPr>
          <w:rFonts w:cs="MS Sans Serif;Arial" w:ascii="MS Sans Serif;Arial" w:hAnsi="MS Sans Serif;Arial"/>
          <w:color w:val="000000"/>
          <w:sz w:val="36"/>
          <w:szCs w:val="36"/>
          <w:lang w:eastAsia="ar-SA"/>
        </w:rPr>
        <w:t>6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لة الاحكام في الحيدث ومختصر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ل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ناطفي سبق سبق في 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ل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لسري المعروف بابن السراج النحوي المتوفى سنة </w:t>
      </w:r>
      <w:r>
        <w:rPr>
          <w:rFonts w:cs="MS Sans Serif;Arial" w:ascii="MS Sans Serif;Arial" w:hAnsi="MS Sans Serif;Arial"/>
          <w:color w:val="000000"/>
          <w:sz w:val="36"/>
          <w:szCs w:val="36"/>
          <w:lang w:eastAsia="ar-SA"/>
        </w:rPr>
        <w:t>3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ل أصو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سلمة محمد بن محمد السمرق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ل تاريخ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عبد الله محمد بن أبي نصر فتوح الحميدي الأندلسي المتوفى سنة </w:t>
      </w:r>
      <w:r>
        <w:rPr>
          <w:rFonts w:cs="MS Sans Serif;Arial" w:ascii="MS Sans Serif;Arial" w:hAnsi="MS Sans Serif;Arial"/>
          <w:color w:val="000000"/>
          <w:sz w:val="36"/>
          <w:szCs w:val="36"/>
          <w:lang w:eastAsia="ar-SA"/>
        </w:rPr>
        <w:t>4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ل الدلائل في التعب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ل الظرائ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ل الغر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بيان الحق شهاب الدين محمود بن أبي الحسن النيسابوري المتوفى سنة جمع فيه غريب الحديث ورتب على أربعة وعشرين كتابا أوله الحمد لله الذي بحمده ابتداء كل مقا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ل المأثورة لنجم الدين أبي حفص عمر ب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سفي الحنفي المتوفى سنة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ل مصالح الأنفس والابدان لأبي زيد أحمد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هل البلخي المتوفى سنة </w:t>
      </w:r>
      <w:r>
        <w:rPr>
          <w:rFonts w:cs="MS Sans Serif;Arial" w:ascii="MS Sans Serif;Arial" w:hAnsi="MS Sans Serif;Arial"/>
          <w:color w:val="000000"/>
          <w:sz w:val="36"/>
          <w:szCs w:val="36"/>
          <w:lang w:eastAsia="ar-SA"/>
        </w:rPr>
        <w:t>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ل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ديب الفاضل حسين بن أحمد المعروف بابن خالويه النحوي الهمداين المتوفى سنة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ل في مختصر نهاية الأمل في المنط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نون هو جمل القواعد لافضل الدين محمد بن نامور بن عبد الملك الخونجي الشافعي المتوفى سنة </w:t>
      </w:r>
      <w:r>
        <w:rPr>
          <w:rFonts w:cs="MS Sans Serif;Arial" w:ascii="MS Sans Serif;Arial" w:hAnsi="MS Sans Serif;Arial"/>
          <w:color w:val="000000"/>
          <w:sz w:val="36"/>
          <w:szCs w:val="36"/>
          <w:lang w:eastAsia="ar-SA"/>
        </w:rPr>
        <w:t>6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ستمائة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فيه انه صنفه لجمع من كبار العلماء من إخوانه فقال هذه جمل تنضبط بها قواعد المنطق واحكامه وشرحه الشهاب أبو جعفر أحمد بن أحمد بن عبد الرحمن المعروف بابن الأستاذ التدرومي التلسماني شرحا ممزوجا وسماه كفاية العمل أوله الحمد لله الذي فضل ذوي العقل الخ ونظمه أبو عبد الله محمد بن مرزوق التلسماني المتوفى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ثمانمائة ثم ان الشيخ برهان الدين إبراهيم بن عمر البقاعي هذب ذلك المنظوم وحرره وفرغ في ثالث عشر رجب سنة </w:t>
      </w:r>
      <w:r>
        <w:rPr>
          <w:rFonts w:cs="MS Sans Serif;Arial" w:ascii="MS Sans Serif;Arial" w:hAnsi="MS Sans Serif;Arial"/>
          <w:color w:val="000000"/>
          <w:sz w:val="36"/>
          <w:szCs w:val="36"/>
          <w:lang w:eastAsia="ar-SA"/>
        </w:rPr>
        <w:t>8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ثمانمائة أوله الحمد لله على ما انعم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ل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قاهر بن عبد الرحمن الجرجاني المتوفى سنة </w:t>
      </w:r>
      <w:r>
        <w:rPr>
          <w:rFonts w:cs="MS Sans Serif;Arial" w:ascii="MS Sans Serif;Arial" w:hAnsi="MS Sans Serif;Arial"/>
          <w:color w:val="000000"/>
          <w:sz w:val="36"/>
          <w:szCs w:val="36"/>
          <w:lang w:eastAsia="ar-SA"/>
        </w:rPr>
        <w:t>4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أربعمائة وهو مختصر يقال له الجرجانية أيضا على خمسة فصول الأول في المقدمات الثاني في عوامل الأفعال الثالث في عوامل الحروف ارباع في عوامل الأسماء الخامس في أشياء منفردة أوله الحمد لله حمد الشاكرين الخ وله شروح منها شرح أبو محمد عبد الله بن أحمد بن الخشاب البغدادي النحوي المتوفى سنة </w:t>
      </w:r>
      <w:r>
        <w:rPr>
          <w:rFonts w:cs="MS Sans Serif;Arial" w:ascii="MS Sans Serif;Arial" w:hAnsi="MS Sans Serif;Arial"/>
          <w:color w:val="000000"/>
          <w:sz w:val="36"/>
          <w:szCs w:val="36"/>
          <w:lang w:eastAsia="ar-SA"/>
        </w:rPr>
        <w:t>5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خمسمائة سماه المرتجل وترك أبوابا من وسط الكتاب ولم يتكلم عليها وشرح أبي محمد عبد الله بن محمد المعروف بابن السيد البطليوسي المتوفى سنة </w:t>
      </w:r>
      <w:r>
        <w:rPr>
          <w:rFonts w:cs="MS Sans Serif;Arial" w:ascii="MS Sans Serif;Arial" w:hAnsi="MS Sans Serif;Arial"/>
          <w:color w:val="000000"/>
          <w:sz w:val="36"/>
          <w:szCs w:val="36"/>
          <w:lang w:eastAsia="ar-SA"/>
        </w:rPr>
        <w:t>5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خمسمائة وشرح اب بالحسن علي بن محمد المعروف بابن خروف الخضرمي النحو المتوفى سنة </w:t>
      </w:r>
      <w:r>
        <w:rPr>
          <w:rFonts w:cs="MS Sans Serif;Arial" w:ascii="MS Sans Serif;Arial" w:hAnsi="MS Sans Serif;Arial"/>
          <w:color w:val="000000"/>
          <w:sz w:val="36"/>
          <w:szCs w:val="36"/>
          <w:lang w:eastAsia="ar-SA"/>
        </w:rPr>
        <w:t>6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مائة وشرح أحمد بن عبد المؤمن الشريشي المتوفى سنة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ستمائة </w:t>
      </w:r>
      <w:r>
        <w:rPr>
          <w:rFonts w:cs="MS Sans Serif;Arial" w:ascii="MS Sans Serif;Arial" w:hAnsi="MS Sans Serif;Arial"/>
          <w:color w:val="000000"/>
          <w:sz w:val="36"/>
          <w:szCs w:val="36"/>
          <w:lang w:eastAsia="ar-SA"/>
        </w:rPr>
        <w:t>6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تفييد عليه غير هذا الشرح وشرح أبي عبد الله محمد بن جعفر الأنصاري البلنسي المتوفى بمرسيه سنة </w:t>
      </w:r>
      <w:r>
        <w:rPr>
          <w:rFonts w:cs="MS Sans Serif;Arial" w:ascii="MS Sans Serif;Arial" w:hAnsi="MS Sans Serif;Arial"/>
          <w:color w:val="000000"/>
          <w:sz w:val="36"/>
          <w:szCs w:val="36"/>
          <w:lang w:eastAsia="ar-SA"/>
        </w:rPr>
        <w:t>5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خمسمائة وشرح محمد بن علي الغرناطي المتوفى سنة </w:t>
      </w:r>
      <w:r>
        <w:rPr>
          <w:rFonts w:cs="MS Sans Serif;Arial" w:ascii="MS Sans Serif;Arial" w:hAnsi="MS Sans Serif;Arial"/>
          <w:color w:val="000000"/>
          <w:sz w:val="36"/>
          <w:szCs w:val="36"/>
          <w:lang w:eastAsia="ar-SA"/>
        </w:rPr>
        <w:t>7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سبعمائة وشرح أبي الحسن علي بن حسين الباقولي وكان حيا في سنة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خمسمائة وسماه الجوهر في شرح جمل عبد القاهر ومنها شروح ثلاثة لأبي الحسن علي بن مؤمن بن عصفور النحوي المتوفى سنة </w:t>
      </w:r>
      <w:r>
        <w:rPr>
          <w:rFonts w:cs="MS Sans Serif;Arial" w:ascii="MS Sans Serif;Arial" w:hAnsi="MS Sans Serif;Arial"/>
          <w:color w:val="000000"/>
          <w:sz w:val="36"/>
          <w:szCs w:val="36"/>
          <w:lang w:eastAsia="ar-SA"/>
        </w:rPr>
        <w:t>6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ستمائة وشرح عمر بن عبد المجيد الرندي وشرح أبي الحسن علي بن إبراهيم الأنصاري البلنسي المتوفى سنة </w:t>
      </w:r>
      <w:r>
        <w:rPr>
          <w:rFonts w:cs="MS Sans Serif;Arial" w:ascii="MS Sans Serif;Arial" w:hAnsi="MS Sans Serif;Arial"/>
          <w:color w:val="000000"/>
          <w:sz w:val="36"/>
          <w:szCs w:val="36"/>
          <w:lang w:eastAsia="ar-SA"/>
        </w:rPr>
        <w:t>5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خمسمائة سماه الحلل وشرح الشيخ شمس الدين محمد بن أبي الفتح بن الفضل بن علي بن البعلي الحنبلي المتوفى سنة </w:t>
      </w:r>
      <w:r>
        <w:rPr>
          <w:rFonts w:cs="MS Sans Serif;Arial" w:ascii="MS Sans Serif;Arial" w:hAnsi="MS Sans Serif;Arial"/>
          <w:color w:val="000000"/>
          <w:sz w:val="36"/>
          <w:szCs w:val="36"/>
          <w:lang w:eastAsia="ar-SA"/>
        </w:rPr>
        <w:t>7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مائة أوله الحمد لله الذي خلق الإنسان وعلمه البيان الخ ذكر فيه انه أكثر وضوحا من شرحي مصنفه وشرح بن الخشاب وفرغ بدمشق في جمادى الآخرة سنة </w:t>
      </w:r>
      <w:r>
        <w:rPr>
          <w:rFonts w:cs="MS Sans Serif;Arial" w:ascii="MS Sans Serif;Arial" w:hAnsi="MS Sans Serif;Arial"/>
          <w:color w:val="000000"/>
          <w:sz w:val="36"/>
          <w:szCs w:val="36"/>
          <w:lang w:eastAsia="ar-SA"/>
        </w:rPr>
        <w:t>6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ستمائة ومنها شرح مسمى بالإيجاز أوله الله أحمد على توالي نعم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ل في النحو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قاسم عبد الرحمن بن إسحاق الزجاجي النحوي المتوفى سنة </w:t>
      </w:r>
      <w:r>
        <w:rPr>
          <w:rFonts w:cs="MS Sans Serif;Arial" w:ascii="MS Sans Serif;Arial" w:hAnsi="MS Sans Serif;Arial"/>
          <w:color w:val="000000"/>
          <w:sz w:val="36"/>
          <w:szCs w:val="36"/>
          <w:lang w:eastAsia="ar-SA"/>
        </w:rPr>
        <w:t>3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ثلاثمائة وهو كتاب نافع مفيد لولا طوله بكثرة الأمثلة قالوا هو كتاب من الكتب المباركة لم يشتغل به أحد الا انتفع به ويقال انه الفه بمكة المكرمة كان إذا فرغ من باب طاف اسبوعا ودعا الله سبحانه وتعالى ان يغفر له وان ينفع به قارئه وله شروح أحسنها شرح الأستاذ أبي محمد عبد الله بن السيد البطليوسي المتوفى سنة </w:t>
      </w:r>
      <w:r>
        <w:rPr>
          <w:rFonts w:cs="MS Sans Serif;Arial" w:ascii="MS Sans Serif;Arial" w:hAnsi="MS Sans Serif;Arial"/>
          <w:color w:val="000000"/>
          <w:sz w:val="36"/>
          <w:szCs w:val="36"/>
          <w:lang w:eastAsia="ar-SA"/>
        </w:rPr>
        <w:t>5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خمسمائة سماه إصلاح الخلل الواقع في الجمل وهو كبير في مجلد ضخم أوله الحمد لله الذي لم يتخذ ولدا الخ ذكر فيه ان الزجاجي قد نزع فيه المنزع الجميل فإنه حذف الفضول واختصر الطويل غير انه قد افرط في الإيجاز فتجده في كثير من كلامه بعيد الإشارة فرأى انه ينبه على اغلاطه والمختل من كلامه ثم انثنى بالكلام في أبياته وما يحضره من أسماء قائليها وذكر ما يتصل بالشاهد من بعده أو من قبله وسماه الحلل في شرح أبيات الجمل وهو أصغر من الشرح حجما أوله الحمد لله الذي علمنا ما لم نكن نعلم الخ هكذا شرح طاهر بن أحمد المعروف بابن باشاذ النحوي المتوفى سنة </w:t>
      </w:r>
      <w:r>
        <w:rPr>
          <w:rFonts w:cs="MS Sans Serif;Arial" w:ascii="MS Sans Serif;Arial" w:hAnsi="MS Sans Serif;Arial"/>
          <w:color w:val="000000"/>
          <w:sz w:val="36"/>
          <w:szCs w:val="36"/>
          <w:lang w:eastAsia="ar-SA"/>
        </w:rPr>
        <w:t>4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أربعمائة وعلى هذا الشرح رد لابن الخشاب عبد الله بن أحمد البغوي البغدادي النحوي المتوفى سنة </w:t>
      </w:r>
      <w:r>
        <w:rPr>
          <w:rFonts w:cs="MS Sans Serif;Arial" w:ascii="MS Sans Serif;Arial" w:hAnsi="MS Sans Serif;Arial"/>
          <w:color w:val="000000"/>
          <w:sz w:val="36"/>
          <w:szCs w:val="36"/>
          <w:lang w:eastAsia="ar-SA"/>
        </w:rPr>
        <w:t>5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خمسمائة وشرح أبي علي الحسين بن عبد العزيز الفهري البلنسي المتوفى سنة </w:t>
      </w:r>
      <w:r>
        <w:rPr>
          <w:rFonts w:cs="MS Sans Serif;Arial" w:ascii="MS Sans Serif;Arial" w:hAnsi="MS Sans Serif;Arial"/>
          <w:color w:val="000000"/>
          <w:sz w:val="36"/>
          <w:szCs w:val="36"/>
          <w:lang w:eastAsia="ar-SA"/>
        </w:rPr>
        <w:t>6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ستمائة وشرح أبي بكر محمد بن عبد الله العبقري القرطبي المتوفى سنة </w:t>
      </w:r>
      <w:r>
        <w:rPr>
          <w:rFonts w:cs="MS Sans Serif;Arial" w:ascii="MS Sans Serif;Arial" w:hAnsi="MS Sans Serif;Arial"/>
          <w:color w:val="000000"/>
          <w:sz w:val="36"/>
          <w:szCs w:val="36"/>
          <w:lang w:eastAsia="ar-SA"/>
        </w:rPr>
        <w:t>5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خمسمائة وله شرح أصغر منه قلت قال السيوطي في طبقات النحاة الف شرحين عي الجمل كبيرا وصغيرا انتهى ولا أدري ان هذين الشرحين على أي جمل وشرح أبي القاسم عبد الرحمن بن عبد الله السهيلي المتوفى سنة </w:t>
      </w:r>
      <w:r>
        <w:rPr>
          <w:rFonts w:cs="MS Sans Serif;Arial" w:ascii="MS Sans Serif;Arial" w:hAnsi="MS Sans Serif;Arial"/>
          <w:color w:val="000000"/>
          <w:sz w:val="36"/>
          <w:szCs w:val="36"/>
          <w:lang w:eastAsia="ar-SA"/>
        </w:rPr>
        <w:t>5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خمسمائة ولم يتم وشرح أبي القاسم الحسين بن الوليد المعروف بابن العريف المتوفى بطليطلة سنة </w:t>
      </w:r>
      <w:r>
        <w:rPr>
          <w:rFonts w:cs="MS Sans Serif;Arial" w:ascii="MS Sans Serif;Arial" w:hAnsi="MS Sans Serif;Arial"/>
          <w:color w:val="000000"/>
          <w:sz w:val="36"/>
          <w:szCs w:val="36"/>
          <w:lang w:eastAsia="ar-SA"/>
        </w:rPr>
        <w:t>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ثلاثمائة وشرح أبي القاسم عبد الرحمن بن عبد الله السهيلي المتوفى سنة </w:t>
      </w:r>
      <w:r>
        <w:rPr>
          <w:rFonts w:cs="MS Sans Serif;Arial" w:ascii="MS Sans Serif;Arial" w:hAnsi="MS Sans Serif;Arial"/>
          <w:color w:val="000000"/>
          <w:sz w:val="36"/>
          <w:szCs w:val="36"/>
          <w:lang w:eastAsia="ar-SA"/>
        </w:rPr>
        <w:t>5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خمسمائة ولم يتم وشرح أبي إسحاق وهو شرح كبير وشرح أبي الحجاج يوسف بن سليمان المعروف بالأعلم الشنتمري النحوي المتوفى سنة </w:t>
      </w:r>
      <w:r>
        <w:rPr>
          <w:rFonts w:cs="MS Sans Serif;Arial" w:ascii="MS Sans Serif;Arial" w:hAnsi="MS Sans Serif;Arial"/>
          <w:color w:val="000000"/>
          <w:sz w:val="36"/>
          <w:szCs w:val="36"/>
          <w:lang w:eastAsia="ar-SA"/>
        </w:rPr>
        <w:t>4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أربعمائة وشرح محمد بن علي الشامي الغرناطي المتوفى سنة </w:t>
      </w:r>
      <w:r>
        <w:rPr>
          <w:rFonts w:cs="MS Sans Serif;Arial" w:ascii="MS Sans Serif;Arial" w:hAnsi="MS Sans Serif;Arial"/>
          <w:color w:val="000000"/>
          <w:sz w:val="36"/>
          <w:szCs w:val="36"/>
          <w:lang w:eastAsia="ar-SA"/>
        </w:rPr>
        <w:t>8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ثمانمائة وشرح علي بن قاسم بن الدقاق الإشبيلي المتوفى سنة </w:t>
      </w:r>
      <w:r>
        <w:rPr>
          <w:rFonts w:cs="MS Sans Serif;Arial" w:ascii="MS Sans Serif;Arial" w:hAnsi="MS Sans Serif;Arial"/>
          <w:color w:val="000000"/>
          <w:sz w:val="36"/>
          <w:szCs w:val="36"/>
          <w:lang w:eastAsia="ar-SA"/>
        </w:rPr>
        <w:t>6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مائة وشرح أبي الحسن علي بن أحمد بن باذش الغرناطي النحوي المتوفى سنة </w:t>
      </w:r>
      <w:r>
        <w:rPr>
          <w:rFonts w:cs="MS Sans Serif;Arial" w:ascii="MS Sans Serif;Arial" w:hAnsi="MS Sans Serif;Arial"/>
          <w:color w:val="000000"/>
          <w:sz w:val="36"/>
          <w:szCs w:val="36"/>
          <w:lang w:eastAsia="ar-SA"/>
        </w:rPr>
        <w:t>5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خمسمائة وشرح علي بن محمد بن الصائغ الكناني المتوفى سنة </w:t>
      </w:r>
      <w:r>
        <w:rPr>
          <w:rFonts w:cs="MS Sans Serif;Arial" w:ascii="MS Sans Serif;Arial" w:hAnsi="MS Sans Serif;Arial"/>
          <w:color w:val="000000"/>
          <w:sz w:val="36"/>
          <w:szCs w:val="36"/>
          <w:lang w:eastAsia="ar-SA"/>
        </w:rPr>
        <w:t>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ستمائة وشرح قاسم بن محمد الواسطي وشرح أبي عبد الله محمد بن علي بن حميدة الحلبي المتوفى سنة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خمسمائة وشرح خلف بن فتح القيسي المتوفى سنة </w:t>
      </w:r>
      <w:r>
        <w:rPr>
          <w:rFonts w:cs="MS Sans Serif;Arial" w:ascii="MS Sans Serif;Arial" w:hAnsi="MS Sans Serif;Arial"/>
          <w:color w:val="000000"/>
          <w:sz w:val="36"/>
          <w:szCs w:val="36"/>
          <w:lang w:eastAsia="ar-SA"/>
        </w:rPr>
        <w:t>4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أربعمائة وهو شرح مشكلة ومن شروح أبياته وشواهده شرح علي بن عبد الله الوهراني المتوفى سنة </w:t>
      </w:r>
      <w:r>
        <w:rPr>
          <w:rFonts w:cs="MS Sans Serif;Arial" w:ascii="MS Sans Serif;Arial" w:hAnsi="MS Sans Serif;Arial"/>
          <w:color w:val="000000"/>
          <w:sz w:val="36"/>
          <w:szCs w:val="36"/>
          <w:lang w:eastAsia="ar-SA"/>
        </w:rPr>
        <w:t>6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ستمائة وشرح الشواهد لأبي العلاء أحمد بن عبد الله المعر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أربعمائة ولم يتم وسماه عون الجمل وشرح أبياته لأبي العباس أحمد بن عبد الجليل التدمري المتوفى سنة </w:t>
      </w:r>
      <w:r>
        <w:rPr>
          <w:rFonts w:cs="MS Sans Serif;Arial" w:ascii="MS Sans Serif;Arial" w:hAnsi="MS Sans Serif;Arial"/>
          <w:color w:val="000000"/>
          <w:sz w:val="36"/>
          <w:szCs w:val="36"/>
          <w:lang w:eastAsia="ar-SA"/>
        </w:rPr>
        <w:t>5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خمسمائة وشرح جمال الدين عبد الله بن يوسف بن هشام النحوي المتوفى سنة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سبعمائة وهو شرح الشواهد أيضا ومن الحواشي عليه تعليقة أبي موسى عيسى بن عبد العزيز الجزولي النحوي المتوفى سنة </w:t>
      </w:r>
      <w:r>
        <w:rPr>
          <w:rFonts w:cs="MS Sans Serif;Arial" w:ascii="MS Sans Serif;Arial" w:hAnsi="MS Sans Serif;Arial"/>
          <w:color w:val="000000"/>
          <w:sz w:val="36"/>
          <w:szCs w:val="36"/>
          <w:lang w:eastAsia="ar-SA"/>
        </w:rPr>
        <w:t>6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ل في النحو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أحمد بن هشام النحو المتوفى سنة </w:t>
      </w:r>
      <w:r>
        <w:rPr>
          <w:rFonts w:cs="MS Sans Serif;Arial" w:ascii="MS Sans Serif;Arial" w:hAnsi="MS Sans Serif;Arial"/>
          <w:color w:val="000000"/>
          <w:sz w:val="36"/>
          <w:szCs w:val="36"/>
          <w:lang w:eastAsia="ar-SA"/>
        </w:rPr>
        <w:t>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ل في الج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بركات عبد الرحمن بن محمد الأنباري النحوي المتوفى سنة </w:t>
      </w:r>
      <w:r>
        <w:rPr>
          <w:rFonts w:cs="MS Sans Serif;Arial" w:ascii="MS Sans Serif;Arial" w:hAnsi="MS Sans Serif;Arial"/>
          <w:color w:val="000000"/>
          <w:sz w:val="36"/>
          <w:szCs w:val="36"/>
          <w:lang w:eastAsia="ar-SA"/>
        </w:rPr>
        <w:t>5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ل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محمد بن عمر الراز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هرة الأن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لي بن حزم الظاهري المتوفى سنة </w:t>
      </w:r>
      <w:r>
        <w:rPr>
          <w:rFonts w:cs="MS Sans Serif;Arial" w:ascii="MS Sans Serif;Arial" w:hAnsi="MS Sans Serif;Arial"/>
          <w:color w:val="000000"/>
          <w:sz w:val="36"/>
          <w:szCs w:val="36"/>
          <w:lang w:eastAsia="ar-SA"/>
        </w:rPr>
        <w:t>4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أربعمائة ولأبي محمد هشام بن محمد بن السائب الكلبي المتوفى سنة </w:t>
      </w:r>
      <w:r>
        <w:rPr>
          <w:rFonts w:cs="MS Sans Serif;Arial" w:ascii="MS Sans Serif;Arial" w:hAnsi="MS Sans Serif;Arial"/>
          <w:color w:val="000000"/>
          <w:sz w:val="36"/>
          <w:szCs w:val="36"/>
          <w:lang w:eastAsia="ar-SA"/>
        </w:rPr>
        <w:t>2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مائتين ولأبي الفرج علي بن الحسين الأصبهاني المتوفى سنة </w:t>
      </w:r>
      <w:r>
        <w:rPr>
          <w:rFonts w:cs="MS Sans Serif;Arial" w:ascii="MS Sans Serif;Arial" w:hAnsi="MS Sans Serif;Arial"/>
          <w:color w:val="000000"/>
          <w:sz w:val="36"/>
          <w:szCs w:val="36"/>
          <w:lang w:eastAsia="ar-SA"/>
        </w:rPr>
        <w:t>3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هرة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الحسن بن دريد اللغوي المتوفى سنة </w:t>
      </w:r>
      <w:r>
        <w:rPr>
          <w:rFonts w:cs="MS Sans Serif;Arial" w:ascii="MS Sans Serif;Arial" w:hAnsi="MS Sans Serif;Arial"/>
          <w:color w:val="000000"/>
          <w:sz w:val="36"/>
          <w:szCs w:val="36"/>
          <w:lang w:eastAsia="ar-SA"/>
        </w:rPr>
        <w:t>3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ثلاثمائة وهو كتاب معتبر ممجلد أوله الحمد لله الحكيم بلا روية الخ ذكر فيه انه الفه لأبي العباس إسماعيل بن عبد الله بن محمد بن مكيال اورد في أوله ذكر الحروف المعجمة وذكر كتاب العين للخليل وصعوبته فمدحه ثم قال اخترنا بناءه على تأليف الحروف المعجمة لكونها انفذ وكان علم العامة بها كعلم الخاصة فبدأ بالثنائي ثم الثلاثي ثم الرباعي ثم ملحق الرباعي وكذا الخماسي والسداسي وملحقاتها وجمع النوادر في باب مفرد قال وسميناه بذلك لأنا اخترنا له الجمهور من كلام العرب يقال انه أملى الجمهرة في فارس ثم املاها بالبصرة ثم ببغداد من حفظه ولذلك تختلف النسخ والنسخة المعول عليها هي الأخيرة وآخر ما صح نسخة عبيد بن أحد بن حجج لأنه كتبها من عدة نسخ وقرأها وقال بعضهم املاها بن دريد من حفظه سنة </w:t>
      </w:r>
      <w:r>
        <w:rPr>
          <w:rFonts w:cs="MS Sans Serif;Arial" w:ascii="MS Sans Serif;Arial" w:hAnsi="MS Sans Serif;Arial"/>
          <w:color w:val="000000"/>
          <w:sz w:val="36"/>
          <w:szCs w:val="36"/>
          <w:lang w:eastAsia="ar-SA"/>
        </w:rPr>
        <w:t>2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مائتين فما استعان عليها بالنظر في شيء من الكتب الا في الهمزة واللفيف وكفى عجبا ان يتمكن الرجل من علمه كل التمكن ثم لا يسلم مع ذلك من الالسن حتى قيل فيه شعر بن دريد بقره وفيه عي وشره ويدعي من حمقه وشع كتاب الجمهرة ثم اختصرها شرف الدين محمد بن نصر بن عنين الشاعر المتوفى سنة </w:t>
      </w:r>
      <w:r>
        <w:rPr>
          <w:rFonts w:cs="MS Sans Serif;Arial" w:ascii="MS Sans Serif;Arial" w:hAnsi="MS Sans Serif;Arial"/>
          <w:color w:val="000000"/>
          <w:sz w:val="36"/>
          <w:szCs w:val="36"/>
          <w:lang w:eastAsia="ar-SA"/>
        </w:rPr>
        <w:t>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ستمائة واختصرها أيضا إسماعيل بن عباد الصاحب وسماه الجوه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هرة في علم السحر على طريقة العرب والقف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خوارز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مهرة الأمث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هلال حسن بن عبد الله العسكري النحوي المتوفى سنة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مهور في الأنساب جمه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نساب لهشام الك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اح النج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ود بن فخر الدين المقدسي نزيل مكة المكرمة وهو مختصر على عشرة أبواب في الطهارة والصلاة فقط أوله احمد الله العظ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ان الجنان ورياض الأذهان في شعراء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ين أحمد بن علي الزبيري المتوفى سنة </w:t>
      </w:r>
      <w:r>
        <w:rPr>
          <w:rFonts w:cs="MS Sans Serif;Arial" w:ascii="MS Sans Serif;Arial" w:hAnsi="MS Sans Serif;Arial"/>
          <w:color w:val="000000"/>
          <w:sz w:val="36"/>
          <w:szCs w:val="36"/>
          <w:lang w:eastAsia="ar-SA"/>
        </w:rPr>
        <w:t>5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خمسمائة صنفه سنة </w:t>
      </w:r>
      <w:r>
        <w:rPr>
          <w:rFonts w:cs="MS Sans Serif;Arial" w:ascii="MS Sans Serif;Arial" w:hAnsi="MS Sans Serif;Arial"/>
          <w:color w:val="000000"/>
          <w:sz w:val="36"/>
          <w:szCs w:val="36"/>
          <w:lang w:eastAsia="ar-SA"/>
        </w:rPr>
        <w:t>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ذيل به اليتي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ان الج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لاح الدين خليل بن أيبك الصفد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w:t>
      </w:r>
      <w:r>
        <w:rPr>
          <w:rFonts w:cs="MS Sans Serif;Arial" w:ascii="MS Sans Serif;Arial" w:hAnsi="MS Sans Serif;Arial"/>
          <w:color w:val="000000"/>
          <w:sz w:val="36"/>
          <w:szCs w:val="36"/>
          <w:lang w:eastAsia="ar-SA"/>
        </w:rPr>
        <w:t>76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ان الجن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لغة الفرس للمثنى الشاع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نان في مختصر وفيات بن خلك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ة الاحكام وجنة الحكام في الح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سعيد بن علي السمرقندي الحنفي المتوفى سنة وهو كتاب صغير الحجم كالحيل للخصاف ذكر انه اتقط من الكتب مسائل الحيل وارخص في العبادات والمعاملات وفيه زيادات يسيرة على الخصاف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ة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 لمولانا ضميري من شعراء العج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ة الأس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علي بن أبي طالب رضي الله تعالى عنه شرحها الامام حجة الإسلام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كذا وجد في بعض ال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ة الجازع وجنة الجار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وعظة ازن الدين سريجا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ة المت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دعية للشيخ محمد بن علاء الدين حجي الدمشقي المتوفى سنة </w:t>
      </w:r>
      <w:r>
        <w:rPr>
          <w:rFonts w:cs="MS Sans Serif;Arial" w:ascii="MS Sans Serif;Arial" w:hAnsi="MS Sans Serif;Arial"/>
          <w:color w:val="000000"/>
          <w:sz w:val="36"/>
          <w:szCs w:val="36"/>
          <w:lang w:eastAsia="ar-SA"/>
        </w:rPr>
        <w:t>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مائة عن سبع وثلاثين وهو على منوال سلاح المؤم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ة المري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ة الناظرين في معرفة التا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محب الدين محمد بن محمود بن النجار البغداد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نة في مختصر شرح ال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ك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أحمد الكرمياني الشاعر ولدرويش الشاعر في حرب السلطان سليم مع أخيه بايز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ى الجن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أبي بكر بن حجة الجموي المتوفى سنة </w:t>
      </w:r>
      <w:r>
        <w:rPr>
          <w:rFonts w:cs="MS Sans Serif;Arial" w:ascii="MS Sans Serif;Arial" w:hAnsi="MS Sans Serif;Arial"/>
          <w:color w:val="000000"/>
          <w:sz w:val="36"/>
          <w:szCs w:val="36"/>
          <w:lang w:eastAsia="ar-SA"/>
        </w:rPr>
        <w:t>8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ثمانمائة جمع فيه المديح من شعره وشعر غيره وهو في سن خمس وثلاثين الوله الحمد لله الذي لا يحصر بعض فضل ديوان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ى الجنان وروضة الأذهان ويروي جنان الجن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قد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ى الج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ه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نى الداني في حروف ال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در الدين حسن بن قاسم المراد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أربعين وسبعمائة وهو كتاب مفيد رتب على مقدمة مشتملة على خمسة فصول ثم اورد خمسة أبواب من الاح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ماسي وهو مأخذ المغني لابن هش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 الاشد في تنكير الأحد وتعريف الص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 الجليل عن حكم بلد الخل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الفضل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 الحزم عن حديث التكبير جز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 الحاتم عن سؤال الخات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أورده في كتاب فتاواه المسمى بالحا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 الزكي عن قمامة بن الكر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من مقام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 الشافي عن السؤال الخا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أجاب فيه عما كان حال الميت في القب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 الكافي لمن سأل عن الدواء الشا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لشيخ شمس الدين محمد بن أبي بكر بن قيم الجوزية الحنبل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كتبه جوابا لسؤال وهو ان رجلا ابتلي ببلية مستمرة افسدت دنياه وآخرته وقد اجتهد في رفعها عن نفسه بكل طريق فما يزداد الا شدة فيما الحيلة في رفعها فأجاب بان الله سبحانه وتعالى ما انز لذاء الا انزل له دواء فإذا اصيب دواء الداء بريء بإذن الله تعالى الحديث ففصل هذا المجمل وهو منفرد في با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ب المتعن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محمد بن طاهر بن علي المقدسي المتوفى سنة </w:t>
      </w:r>
      <w:r>
        <w:rPr>
          <w:rFonts w:cs="MS Sans Serif;Arial" w:ascii="MS Sans Serif;Arial" w:hAnsi="MS Sans Serif;Arial"/>
          <w:color w:val="000000"/>
          <w:sz w:val="36"/>
          <w:szCs w:val="36"/>
          <w:lang w:eastAsia="ar-SA"/>
        </w:rPr>
        <w:t>5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 المصيب عن اعتراض الخط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 المحرر لاحكام المنشط والمخ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عبد الرحمن بن عبد الكريم بن زياد المتوفى سنة مختصر أوله الحمد لله الذي بنعمته تتم الصالحات ذكر انه ورد في شعبان سنة </w:t>
      </w:r>
      <w:r>
        <w:rPr>
          <w:rFonts w:cs="MS Sans Serif;Arial" w:ascii="MS Sans Serif;Arial" w:hAnsi="MS Sans Serif;Arial"/>
          <w:color w:val="000000"/>
          <w:sz w:val="36"/>
          <w:szCs w:val="36"/>
          <w:lang w:eastAsia="ar-SA"/>
        </w:rPr>
        <w:t>9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تسعمائة من صنعاء سؤال في القهوة والقات فأجاب بمقدمة وأربعة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ب من استفهمك عن اسم الله الأعظ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اصر الدين أبي عبد الله محمد بن عبد الدائم بن المبلق الشاذلي الشافعي المتوفى سنة </w:t>
      </w:r>
      <w:r>
        <w:rPr>
          <w:rFonts w:cs="MS Sans Serif;Arial" w:ascii="MS Sans Serif;Arial" w:hAnsi="MS Sans Serif;Arial"/>
          <w:color w:val="000000"/>
          <w:sz w:val="36"/>
          <w:szCs w:val="36"/>
          <w:lang w:eastAsia="ar-SA"/>
        </w:rPr>
        <w:t>7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سبعمائة مختصر أوله الحمد لله الذي أمرنا بان ندعوه بأسمائه الخ اورد فيه أربعين حديث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ب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شيخ فريد الدين محمد بن إبراهيم العطار المتوفى مقتولا سنة </w:t>
      </w:r>
      <w:r>
        <w:rPr>
          <w:rFonts w:cs="MS Sans Serif;Arial" w:ascii="MS Sans Serif;Arial" w:hAnsi="MS Sans Serif;Arial"/>
          <w:color w:val="000000"/>
          <w:sz w:val="36"/>
          <w:szCs w:val="36"/>
          <w:lang w:eastAsia="ar-SA"/>
        </w:rPr>
        <w:t>6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ستمائة أوله حمد باك ازجان باك آن باك را الخ وهو مشتمل على سؤال وجواب في أحوال السلوك في أربعين مقا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ات الحاض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له بن مسلم بن قتيبة النحوي المتوفى سنة </w:t>
      </w:r>
      <w:r>
        <w:rPr>
          <w:rFonts w:cs="MS Sans Serif;Arial" w:ascii="MS Sans Serif;Arial" w:hAnsi="MS Sans Serif;Arial"/>
          <w:color w:val="000000"/>
          <w:sz w:val="36"/>
          <w:szCs w:val="36"/>
          <w:lang w:eastAsia="ar-SA"/>
        </w:rPr>
        <w:t>2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مائتين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بات الم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بكر أحمد بن علي الحصاص الحنفي المتوفى سنة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ات المسكت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إسحاق إبراهيم بن أحمد الأنباري المتوفى سنة اثنتي عشرة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بات المرقو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ر الأخيار في دار الق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يحيى بن أبي حجلة التلسمان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أبي يوس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رواية بشر بن الوليد الكندي صاحب أبي يوسف المتوفى سنة </w:t>
      </w:r>
      <w:r>
        <w:rPr>
          <w:rFonts w:cs="MS Sans Serif;Arial" w:ascii="MS Sans Serif;Arial" w:hAnsi="MS Sans Serif;Arial"/>
          <w:color w:val="000000"/>
          <w:sz w:val="36"/>
          <w:szCs w:val="36"/>
          <w:lang w:eastAsia="ar-SA"/>
        </w:rPr>
        <w:t>2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مائتين عن سبع وتسعين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احكام وتوابع الإبه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زيد بن محمد البيهقي الشافعي المتوفى سنة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حكام الكسوف والقران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بن ماحور ماح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حكام النج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أبي الحسن علي بن زيد البيهقي رتب على عشرة فصول وجمع من </w:t>
      </w:r>
      <w:r>
        <w:rPr>
          <w:rFonts w:cs="MS Sans Serif;Arial" w:ascii="MS Sans Serif;Arial" w:hAnsi="MS Sans Serif;Arial"/>
          <w:color w:val="000000"/>
          <w:sz w:val="36"/>
          <w:szCs w:val="36"/>
          <w:lang w:eastAsia="ar-SA"/>
        </w:rPr>
        <w:t>2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ة وخمسين ومائتي كت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أخبار الأمم من العرب والعج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صاعد بن احمدج الأندلسي المتوفى سنة </w:t>
      </w:r>
      <w:r>
        <w:rPr>
          <w:rFonts w:cs="MS Sans Serif;Arial" w:ascii="MS Sans Serif;Arial" w:hAnsi="MS Sans Serif;Arial"/>
          <w:color w:val="000000"/>
          <w:sz w:val="36"/>
          <w:szCs w:val="36"/>
          <w:lang w:eastAsia="ar-SA"/>
        </w:rPr>
        <w:t>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مائتين </w:t>
      </w:r>
      <w:r>
        <w:rPr>
          <w:rFonts w:cs="MS Sans Serif;Arial" w:ascii="MS Sans Serif;Arial" w:hAnsi="MS Sans Serif;Arial"/>
          <w:color w:val="000000"/>
          <w:sz w:val="36"/>
          <w:szCs w:val="36"/>
          <w:lang w:eastAsia="ar-SA"/>
        </w:rPr>
        <w:t>4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في كتابه التعريف بطبقات الأم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تبيان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الفاضل معين الدين محمد بن عبد الرحمن الايجي الصفوي أوله الحمد لله الذي أرسل رسوله بالهدى الخ ذكر فيه ان والده شرع فكتب من سورة الانعام نبذا فترك وقال له أنت مأمور بذلك فاستخار الله سبحانه وتعالى في الملتزم فشرع في الروضة الشريفة في الثاني من جمادى الآخرة سنة </w:t>
      </w:r>
      <w:r>
        <w:rPr>
          <w:rFonts w:cs="MS Sans Serif;Arial" w:ascii="MS Sans Serif;Arial" w:hAnsi="MS Sans Serif;Arial"/>
          <w:color w:val="000000"/>
          <w:sz w:val="36"/>
          <w:szCs w:val="36"/>
          <w:lang w:eastAsia="ar-SA"/>
        </w:rPr>
        <w:t>9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مائة واختتمه في </w:t>
      </w:r>
      <w:r>
        <w:rPr>
          <w:rFonts w:cs="MS Sans Serif;Arial" w:ascii="MS Sans Serif;Arial" w:hAnsi="MS Sans Serif;Arial"/>
          <w:color w:val="000000"/>
          <w:sz w:val="36"/>
          <w:szCs w:val="36"/>
          <w:lang w:eastAsia="ar-SA"/>
        </w:rPr>
        <w:t>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هر رمضان سنة </w:t>
      </w:r>
      <w:r>
        <w:rPr>
          <w:rFonts w:cs="MS Sans Serif;Arial" w:ascii="MS Sans Serif;Arial" w:hAnsi="MS Sans Serif;Arial"/>
          <w:color w:val="000000"/>
          <w:sz w:val="36"/>
          <w:szCs w:val="36"/>
          <w:lang w:eastAsia="ar-SA"/>
        </w:rPr>
        <w:t>9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تسعمائة ومن فوائده قوله اعلم ان ما يحتويه أكثر التفاسير ترى في هذا التفسير مع معان نفيسة صحيحة لم توجد في كثير منها وكثيرا تجد الزمخشري ومن يحذو حذوه اعرضوا عن المعنى المنقول عن الرسول في الصحاح لعدم فهم مناسبة لفظية أو معنوية وان نقلوا ما ذكروه الا آخر الأمر بصيغة التمريض لكن المسلك في تفسيرنا هذا الاعتماد على المعاني الثابتة عمن انزل عليه الكتاب وما نقلنا فيه شيئا الا بعد اطلاع وتتبع تام فاعتمد على نقل الشيخ الناقد في الرواية عماد الدين بن كثير فإنه في تفسيره قد تفحص عن تصحيح الرواية وتجسس عن عجزها وبجرها ولو وجدت مخالفة بين تفسيره وتفسير محيي السنة البغوي تتبعت كتب القوم الذين لهم يد في التصحيح ثم كتبت ما رجحوا لكن اعتمد قليلا على كلام بن كثير فإنه متأخر معتن في شأن التصحيح ومحيي السنة في تفسيره ما تعرض لهذا بل قد يذكر فيه من المعاني والحكايات ما اتفقوا على ضعفه بل على وضعه واما الأحاديث المذكورة في تفسيرنا فمعظما من الصحاح الستة وقد تجد تخريجها مسطورا في الحاشية وكل معنى ذكرنا فيه بصيغة أو فما هو الا للسلف وما ذكرناه بقيل فاكثره من مخترعات المتأخرين مما ظفرنا به واما وجه الاعراب فما اخترت الا الأظهر والذي ذكرت فيه وجهين أو وجوها فلنكتة واجتهدت في تنقيح الكلام ومآخذ كتابي المعالم والوسيط وتفسير ابن كثير والنسفي والكشاف مع شروحه الطبي والوسيط وتفسير ابن كثير التفتازاني وتفسير البضاوي وقلما تجد آية الا وقد رمزت في تفسير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دفع الاشكال أ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قيق مقال بعبارة وجيزة أو 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إشارة لطيفة دقيقة في كثير من الواضع أو ضحته في الحاشية وكان بين ابتدائه واتمامه سنتان وثلاثة اشهر حين بلغ سنى أربعين سنة انتهى ولعل ما قاله اولا في تاريخ تسويده ثم بيضه في هذه الم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تع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سير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جامع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لي الطرسوسي الطرسي صاحب مجمع البيان أوله الحمد لله الذي اكرمنا بكتابه الكر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حساب بالتخت والتر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والى الرشا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يوسف بن كما البرسوي الفه لاسكندر الدفتري من أعيان دولة السلطان سليمان خان ةرتب على عشرة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صناع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قالة لأرسطو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نصر أحمد ب محمد العتابي الحنفي المتوفى سنة </w:t>
      </w:r>
      <w:r>
        <w:rPr>
          <w:rFonts w:cs="MS Sans Serif;Arial" w:ascii="MS Sans Serif;Arial" w:hAnsi="MS Sans Serif;Arial"/>
          <w:color w:val="000000"/>
          <w:sz w:val="36"/>
          <w:szCs w:val="36"/>
          <w:lang w:eastAsia="ar-SA"/>
        </w:rPr>
        <w:t>5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خمسمائة وهو كبير في أربع مجلدات ولصاعد بن منصور الرا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كلم الشريفة على مذهب الامام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لمختصر القدوري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ك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بكر محمد بن على بن القفال الشاشي الشافعي المتوفى سنة </w:t>
      </w:r>
      <w:r>
        <w:rPr>
          <w:rFonts w:cs="MS Sans Serif;Arial" w:ascii="MS Sans Serif;Arial" w:hAnsi="MS Sans Serif;Arial"/>
          <w:color w:val="000000"/>
          <w:sz w:val="36"/>
          <w:szCs w:val="36"/>
          <w:lang w:eastAsia="ar-SA"/>
        </w:rPr>
        <w:t>3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ثلاثمائة جمع فيه من كلمات النبي صلى الله تعالى عليه وس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شروح البخا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مع اللذ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با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جوا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يبحث عن كيفية الجواهر المعدنية البرية كالالماس واللعل والياقوت والفيروزج والبحرية كالدر والمرجان وغير ومعرفة جيدها من رديها بعلامات تخص بكل نوع منها ومعرفة خواص كل منها وغايته وغرضه ظاهر ومن الكتب المصنفة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أحا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عبد الله محمد بن أحمد الاقليدي الفارسي المتوفى سنة </w:t>
      </w:r>
      <w:r>
        <w:rPr>
          <w:rFonts w:cs="MS Sans Serif;Arial" w:ascii="MS Sans Serif;Arial" w:hAnsi="MS Sans Serif;Arial"/>
          <w:color w:val="000000"/>
          <w:sz w:val="36"/>
          <w:szCs w:val="36"/>
          <w:lang w:eastAsia="ar-SA"/>
        </w:rPr>
        <w:t>50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احكام ومعين القضاة وال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ود بن محمد القاضي أوله الحمد لله الذي خلقنا على ملة الإسلام الخ ذكر فيه انه ابتلي بالقضاء سنة ثلاثين وتسعمائة الفه عونا للحك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الحسن بن محمد بن أبي عقامة اليمني المتوفى سنة </w:t>
      </w:r>
      <w:r>
        <w:rPr>
          <w:rFonts w:cs="MS Sans Serif;Arial" w:ascii="MS Sans Serif;Arial" w:hAnsi="MS Sans Serif;Arial"/>
          <w:color w:val="000000"/>
          <w:sz w:val="36"/>
          <w:szCs w:val="36"/>
          <w:lang w:eastAsia="ar-SA"/>
        </w:rPr>
        <w:t>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أربعمائة </w:t>
      </w:r>
      <w:r>
        <w:rPr>
          <w:rFonts w:cs="MS Sans Serif;Arial" w:ascii="MS Sans Serif;Arial" w:hAnsi="MS Sans Serif;Arial"/>
          <w:color w:val="000000"/>
          <w:sz w:val="36"/>
          <w:szCs w:val="36"/>
          <w:lang w:eastAsia="ar-SA"/>
        </w:rPr>
        <w:t>48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اسرار وزواهر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منتخب المثنو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اسرار ولطائف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شرح سبع وثلاثين مسألة يحتاج إليها العارفون كالحيرة والقبض والبسط والسكر والصجو لعيسى بن عبد القادر الجيلاني المتوفى سنة </w:t>
      </w:r>
      <w:r>
        <w:rPr>
          <w:rFonts w:cs="MS Sans Serif;Arial" w:ascii="MS Sans Serif;Arial" w:hAnsi="MS Sans Serif;Arial"/>
          <w:color w:val="000000"/>
          <w:sz w:val="36"/>
          <w:szCs w:val="36"/>
          <w:lang w:eastAsia="ar-SA"/>
        </w:rPr>
        <w:t>57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أبي ثابت محمد بن عبد الملك الديل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ارار في معارف الأحج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أليف علي جلبي بن خسرو الأزنيقي المتوفى سنة </w:t>
      </w:r>
      <w:r>
        <w:rPr>
          <w:rFonts w:cs="MS Sans Serif;Arial" w:ascii="MS Sans Serif;Arial" w:hAnsi="MS Sans Serif;Arial"/>
          <w:color w:val="000000"/>
          <w:sz w:val="36"/>
          <w:szCs w:val="36"/>
          <w:lang w:eastAsia="ar-SA"/>
        </w:rPr>
        <w:t>10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أحمد لله الملك القدوس الخ وهو مرتب على فصول وأبواب ذكر فيه زبدة الكلام من علم الميز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آزري هو فخر الدين حمزة بن علي بن مالك الطوسي البيهقي المتوفى سنة </w:t>
      </w:r>
      <w:r>
        <w:rPr>
          <w:rFonts w:cs="MS Sans Serif;Arial" w:ascii="MS Sans Serif;Arial" w:hAnsi="MS Sans Serif;Arial"/>
          <w:color w:val="000000"/>
          <w:sz w:val="36"/>
          <w:szCs w:val="36"/>
          <w:lang w:eastAsia="ar-SA"/>
        </w:rPr>
        <w:t>86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اصد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فسير تركي الفه رجل من علماء عصر الأمير السفنديار بن بايزيد بالتماس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أوق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بحار في نظم سيرة النبي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للشيخ برهان الدين إبراهيم بن عمر البقاع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أوله ما بال جفنك هامي الدمع هاحره الخ ثم شرحها في مج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بحر في تلخيص البحر المحيط في شرح الوسي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أحمد بن محمد القمولي الشافعي المتوفى سنة </w:t>
      </w:r>
      <w:r>
        <w:rPr>
          <w:rFonts w:cs="MS Sans Serif;Arial" w:ascii="MS Sans Serif;Arial" w:hAnsi="MS Sans Serif;Arial"/>
          <w:color w:val="000000"/>
          <w:sz w:val="36"/>
          <w:szCs w:val="36"/>
          <w:lang w:eastAsia="ar-SA"/>
        </w:rPr>
        <w:t>7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بحرين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عبد الرحيم بن الحسن الأسنوي الشافعي المتوفى سنة </w:t>
      </w:r>
      <w:r>
        <w:rPr>
          <w:rFonts w:cs="MS Sans Serif;Arial" w:ascii="MS Sans Serif;Arial" w:hAnsi="MS Sans Serif;Arial"/>
          <w:color w:val="000000"/>
          <w:sz w:val="36"/>
          <w:szCs w:val="36"/>
          <w:lang w:eastAsia="ar-SA"/>
        </w:rPr>
        <w:t>7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بعمائة وكتب عليه محمد بن محمد الأسدي القدس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مائة كتابا سماه تجنب الظواهر في أجوبة الجواهر وعلق عليه أيضا جلال الدين محمد بن أحمد بن علي المحلي ومات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بحور في الع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بي بكر بن الدماميني المتوفى سنة ثمان وعشرين وثمانمائة ثم شحه وسماه معدن الجوا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بحور ووقائع الدهور في أخبار الديار المص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براهيم بن وصيف شاه المتوفى سنة </w:t>
      </w:r>
      <w:r>
        <w:rPr>
          <w:rFonts w:cs="MS Sans Serif;Arial" w:ascii="MS Sans Serif;Arial" w:hAnsi="MS Sans Serif;Arial"/>
          <w:color w:val="000000"/>
          <w:sz w:val="36"/>
          <w:szCs w:val="36"/>
          <w:lang w:eastAsia="ar-SA"/>
        </w:rPr>
        <w:t>5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بهية في شرح الأربعين النو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تفسير لتحفة الأم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مولانا حسين بن علي الكاشفي اواعظ المتوفى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مائة الفه الأمير عليشير وهو تفسير الزهراوين في مجلد ضخم اورد في أوله العلوم المتعلقة بالتفسير وهي اثنان وعشرون فنا في أربعة فصول وذكر التفسير والتأويل ونحو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ثمينات في علم الفرائض وقسم الترك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محمد بن الناسخ المال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ثمينة على مذهب عالم المد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أبي محمد عبد الله بن محمد بن نجم بن شاس بن نزار الجذامي المالكي المتوفى سنة </w:t>
      </w:r>
      <w:r>
        <w:rPr>
          <w:rFonts w:cs="MS Sans Serif;Arial" w:ascii="MS Sans Serif;Arial" w:hAnsi="MS Sans Serif;Arial"/>
          <w:color w:val="000000"/>
          <w:sz w:val="36"/>
          <w:szCs w:val="36"/>
          <w:lang w:eastAsia="ar-SA"/>
        </w:rPr>
        <w:t>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ستمائة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ضعه على ترتيب الوجيز للغزالي والمالكية عاكفة عليه لكثرة فوائ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جو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راج الدين عمر بن محمد اليمني الشافعي المتوفى سنة </w:t>
      </w:r>
      <w:r>
        <w:rPr>
          <w:rFonts w:cs="MS Sans Serif;Arial" w:ascii="MS Sans Serif;Arial" w:hAnsi="MS Sans Serif;Arial"/>
          <w:color w:val="000000"/>
          <w:sz w:val="36"/>
          <w:szCs w:val="36"/>
          <w:lang w:eastAsia="ar-SA"/>
        </w:rPr>
        <w:t>8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لخص مختصر البحر المحيد في شرح الوسيط يأتي في ال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حاصلة في الأفعال القاصرة والواص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عبد الله بن عرار بن كامل الأنص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خم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مؤيد محمد بن خطير الدين وهو مختصر أوله الحمد لله الأحد الصمد اله الفه بكجرات سنة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تسعمائة ورتب على جواهر الأول في العبادة الثاني في الزهد الثالث في الدعوة الرابع في الأذكار الخامس في عمل المحققين من أهل الطريق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درر وفواخر الغر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البسطامي المتوفى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ذخائر في شرح الكبائر والصغ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رضي الدين محمد بن يوسف بن أبي اللطف المقد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رسائ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عقدين في فضل الشرفين شرف العلم الجلي والنسب الع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نور الدين أبي الحسن علي بن عبد الله السمهودي المدني الشافع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وهو مجلد أوله الحمد لله الذي أعز اولياءه الخ رتب على قسمين الأول في فضل العلم والعلماء وفيه ثلاثة أبواب والثاني في فضل أهل البيت النبوي وشرفهم وفيه خمسة عشر ذكرا فرغ من تأليفه سنة </w:t>
      </w:r>
      <w:r>
        <w:rPr>
          <w:rFonts w:cs="MS Sans Serif;Arial" w:ascii="MS Sans Serif;Arial" w:hAnsi="MS Sans Serif;Arial"/>
          <w:color w:val="000000"/>
          <w:sz w:val="36"/>
          <w:szCs w:val="36"/>
          <w:lang w:eastAsia="ar-SA"/>
        </w:rPr>
        <w:t>8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ثمانمائة </w:t>
      </w:r>
      <w:r>
        <w:rPr>
          <w:rFonts w:cs="MS Sans Serif;Arial" w:ascii="MS Sans Serif;Arial" w:hAnsi="MS Sans Serif;Arial"/>
          <w:color w:val="000000"/>
          <w:sz w:val="36"/>
          <w:szCs w:val="36"/>
          <w:lang w:eastAsia="ar-SA"/>
        </w:rPr>
        <w:t>79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عقود ومعين القضاة والموقعين والشه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أحمد بن علي السيوطي الشافعي الذي ولد سنة </w:t>
      </w:r>
      <w:r>
        <w:rPr>
          <w:rFonts w:cs="MS Sans Serif;Arial" w:ascii="MS Sans Serif;Arial" w:hAnsi="MS Sans Serif;Arial"/>
          <w:color w:val="000000"/>
          <w:sz w:val="36"/>
          <w:szCs w:val="36"/>
          <w:lang w:eastAsia="ar-SA"/>
        </w:rPr>
        <w:t>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ة وثمانمائة ذكره السخاوي في الضوء وهو مرتب على ترتيب أبواب الفقه اورد فيه قواعد الصكو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حنيفة أحمد بن داود الدينوري المتوفى سنة </w:t>
      </w:r>
      <w:r>
        <w:rPr>
          <w:rFonts w:cs="MS Sans Serif;Arial" w:ascii="MS Sans Serif;Arial" w:hAnsi="MS Sans Serif;Arial"/>
          <w:color w:val="000000"/>
          <w:sz w:val="36"/>
          <w:szCs w:val="36"/>
          <w:lang w:eastAsia="ar-SA"/>
        </w:rPr>
        <w:t>2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غالية الصفية في الأحاديث العالية المصط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صطفوية خمس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غر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فاخرة في القراء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ركن الدين أبي بكر محمد بن أبي المفاخر بن عبد الرشيد الكرماني الحنفي المتوفى سنة مجلد أوله الحمد لله الذي اكرم علماء الأمة بالاجتهاد الخ ذكر فيه انه ظفر بفتاوي أبي الفضل الكرماني وسال من جمال الدين اليزدي مسائل كثيرة ثم 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فتاوي أئمة بخارى وما وراء النهر وخراسان وكرمان وجعل كل كتاب ستة أبواب الأول من فتاوي ركن الدين أبي الفضل الكرماني والثاني من فتاوي جمال الدين اليزدي والثالث من فتاوي الامام عطاء بن حمزة السعدي والرابع من فتاوي النجم عمر النسفي والخامس من فتاوي مجد الشريعة اب يمحمد سليمان بن الحسن الكرماني والسادس من فتاوي أئمة المتأخرين بأسمائ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ظام الدين بن برهان الدين المرغيناتي الحنفي ولد صاحب الهداية مجلد أوله الحمد لله الذي أظهر الدين القويم اله ذكر انه جمع مسائل المذكورة في مختصرات أصحابنا كمختصر الطحاوي والتجريد ومختصر الجصاص والارشاد ومختصر المسعودي وموجز الفرغاني وخزانة الفقه وجمل الفقه ورتبها على ترتيب الهداية وقال صاحب الفصول العمادية في الفصل الثاني والثلاثين وفي جواهر الفقه لعمي شيخ الإسلام نظام الدين وقد جمع فيه بين مختصرات كتب أصحابنا كالتجريد وجمل الصغاني سوى ما ذكر في بداية والده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فقه في العباد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طاهر بن قاسم بن أحمد الأنصاري الخوارزمي الحنفي المدعو بسعيد نمدبوش وهو مختصر على عشرة اوبواب الأول في اثبات الواجب وتوحيده والتوحيد والطهارة والصلاة وفوائد شتى ولعاشر في آداب المريدين أوله الحمد لله الذي بيده مقاليد الأمور الخ ذكر انه لماعا دمن الحج وقدم الروم ثم ع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صر فالفه فيها ناقلا فيه من الكتب المتداولة بعلامة حروفها وفرغ من تأليفه في غرة رمضان سنة </w:t>
      </w:r>
      <w:r>
        <w:rPr>
          <w:rFonts w:cs="MS Sans Serif;Arial" w:ascii="MS Sans Serif;Arial" w:hAnsi="MS Sans Serif;Arial"/>
          <w:color w:val="000000"/>
          <w:sz w:val="36"/>
          <w:szCs w:val="36"/>
          <w:lang w:eastAsia="ar-SA"/>
        </w:rPr>
        <w:t>7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حجة الإسلام أبي حامد محمد بن محمد الغزالي الطوس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خمسمائة ذكر فيه انه ين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وم واعمال والاعمال ظاهرة وباطنة والباط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كية وتخلية فهي أربعة أقسام علوم واعمال ظاهرة وباطنة مذمومة ومحمودة وكل قسم يرج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ة أصول فيشتمل على زبدة القر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كلام في الحكم والاحكام من قصة سيد الأن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واحد بن محمد بن عبد الواحد الآمدي التميمي المتوفى سنة مجلد أوله الحمد لله استمطارا سحائب كرمه الخ ذكر انه جمعه وانتخبه متونا مجردة ورتبه على حروف المعجم ليسهل حفظه من مسموعاته على واده القاضي أبي نصر محمد وغيره كالشيخ أحمد الغزالي بآمد سنة عشر وخمسمائة ومما نقله من الصحيحين وقوت القلوب ومما رواه أبو بكر الآجري والقاضي أبو نصر بن ودعان الموصلي وحجة الإسلام الغزالي والشيخ أبو الليث السمرقندي في تنبيه الغافلين والشيخ أبو بكر محمد بن أحمد الشاشي في الترغيب والتره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ضد الدين عبد الرحمن بن أحمد الايج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وهو متن كالمواقف لكنه أقل حجما منه أوله الحمد لله الذي علم بالقلم الخ ذكر انه الفه لغياث الدين الوزير وشرحه علي بن محمد البخاري المعروف بعلاء التنبيهي وفرغ منه في رجب سنة </w:t>
      </w:r>
      <w:r>
        <w:rPr>
          <w:rFonts w:cs="MS Sans Serif;Arial" w:ascii="MS Sans Serif;Arial" w:hAnsi="MS Sans Serif;Arial"/>
          <w:color w:val="000000"/>
          <w:sz w:val="36"/>
          <w:szCs w:val="36"/>
          <w:lang w:eastAsia="ar-SA"/>
        </w:rPr>
        <w:t>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سبعمائة بأصبهان أوله الحمد لله رب العالم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لذ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شيخ فريد الدين محمد بن إبراهيم العطار الهمداني المتوفى سنة </w:t>
      </w:r>
      <w:r>
        <w:rPr>
          <w:rFonts w:cs="MS Sans Serif;Arial" w:ascii="MS Sans Serif;Arial" w:hAnsi="MS Sans Serif;Arial"/>
          <w:color w:val="000000"/>
          <w:sz w:val="36"/>
          <w:szCs w:val="36"/>
          <w:lang w:eastAsia="ar-SA"/>
        </w:rPr>
        <w:t>6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محمود بن عمر الزمخشري المتوفى س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خمسمائة نظمه مولانا محمد الحوا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جمل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كتاب اقتفى فيه مؤلفه اثر كتاب الجمل صنفه لأبي منصور محمد بن يحيى الحسيني ولم يذكر اس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محب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ميمية للشيخ علي بن عطية الشهير بعلوان الحم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مصنف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مضية في طبقات الحن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لشيخ محيي الدين عبد القادر بن أبي الوفاء محمد القرشي المصري الحنفي المتوفى سنة </w:t>
      </w:r>
      <w:r>
        <w:rPr>
          <w:rFonts w:cs="MS Sans Serif;Arial" w:ascii="MS Sans Serif;Arial" w:hAnsi="MS Sans Serif;Arial"/>
          <w:color w:val="000000"/>
          <w:sz w:val="36"/>
          <w:szCs w:val="36"/>
          <w:lang w:eastAsia="ar-SA"/>
        </w:rPr>
        <w:t>7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سبعمائة ذكر انه استمد من شيخه القطب الحلبي وأخذ من فوائد العلاء البخاري وشيخه أبي الحسن السبكي وشيخه أبي الحسن علي الدارديني ورتب التراجم على الحروف ثم ذكر الكنى والأنساب والألقاب ثم ختم بكتاب الجامع وفيه فوائد وقدم مقدمة تشتمل على ثلاثة أبواب الأول في الأسماء الحسنى الثاني في أسماء الرسول عليه الصلاة والسلام الثالث في مناقب أبي حنيفة رضي الله تعالى عنه وفيه لحن كثير وتصحيف لأنه أول تأليف فيه والرجل معذور ثم لخصه الشيخ الامام إبراهيم بن محمد الحلبي المتوفى سنة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تسعمائة واقتصر على من له تأليف أو ذكر في ال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مضية في طب السادة الصو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ابن طولون الشامي أولها الحمد لله الذي علمنا ما لم نكن نعل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مضية في الاحكام السلط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عابدين عبد الرؤوف المناوي الشافعي مختصر مرتب على مقصدين الأول في أحوال السلطان وفيه عشرة أبواب والثاني في أحوال الوزراء والوكلاء وفيه عشرون بابا وترجمته لمحمد بن موسى البسنوي الفه للسلطان مراد خان الراب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مفضلات في الأحاديث المسلسل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اسم بن محمد القرطب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مكملة في الاخبار المسلس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م الدين علي بن محمد السخا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منظومة في أصو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خواهر زاده أوله الحمد لله القديم الأحد الخ أتمه سنة </w:t>
      </w:r>
      <w:r>
        <w:rPr>
          <w:rFonts w:cs="MS Sans Serif;Arial" w:ascii="MS Sans Serif;Arial" w:hAnsi="MS Sans Serif;Arial"/>
          <w:color w:val="000000"/>
          <w:sz w:val="36"/>
          <w:szCs w:val="36"/>
          <w:lang w:eastAsia="ar-SA"/>
        </w:rPr>
        <w:t>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مواع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أبي الفرج عبد الرحمن بن علي بن الجوزي البغدادي الحنبل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تسعين وخمسمائة جمع فيه من الأحاديث الصحيحة مضا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آيات القرآنية ما يتعلق بالترغيب والترهيب والأخلاق ورياضات النفس أوله الحمد لله الواحد القها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اهر النصح في الحك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وهب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والدرر من سيرة سيد البشر وأصحا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شرة الغرر للشيخ زين الدين عمر بن أحمد المعروف بالشماع بابن الشماع الحلبي المتوفى سنة </w:t>
      </w:r>
      <w:r>
        <w:rPr>
          <w:rFonts w:cs="MS Sans Serif;Arial" w:ascii="MS Sans Serif;Arial" w:hAnsi="MS Sans Serif;Arial"/>
          <w:color w:val="000000"/>
          <w:sz w:val="36"/>
          <w:szCs w:val="36"/>
          <w:lang w:eastAsia="ar-SA"/>
        </w:rPr>
        <w:t>9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والدر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ترجمة شيخ الإسلام بن حجر لتلميذه شمس الدين محمد بن علي السخاوي المتوفى سنة </w:t>
      </w:r>
      <w:r>
        <w:rPr>
          <w:rFonts w:cs="MS Sans Serif;Arial" w:ascii="MS Sans Serif;Arial" w:hAnsi="MS Sans Serif;Arial"/>
          <w:color w:val="000000"/>
          <w:sz w:val="36"/>
          <w:szCs w:val="36"/>
          <w:lang w:eastAsia="ar-SA"/>
        </w:rPr>
        <w:t>9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مائة ذكره في ضوئه وقال هو في مجلد شهد له الأكابر انه غاية في بابها وقيل انه كان قلم بن حجر سيئا في مثالب الناس ولسانه حسنا وليته عكس ليبقى الحسن ولذلك صنف العلم البلقيني الفجر والبجر في ترجمة بن حجر وقف عليه في حياته وكتب عليه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والدر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رف بن عثمان شرف الدين علي بن عثمان الغزي الحنفي المتوف سنة </w:t>
      </w:r>
      <w:r>
        <w:rPr>
          <w:rFonts w:cs="MS Sans Serif;Arial" w:ascii="MS Sans Serif;Arial" w:hAnsi="MS Sans Serif;Arial"/>
          <w:color w:val="000000"/>
          <w:sz w:val="36"/>
          <w:szCs w:val="36"/>
          <w:lang w:eastAsia="ar-SA"/>
        </w:rPr>
        <w:t>7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سبعمائة وهو كتاب كبير ذكر فيه قواعد وان القاعدة الفلانية تخالف القاعدة الفلانية في كذا وكذ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والدر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وهاب بن أحمد الشعراني الشافعي المتوفى سنة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سبعين وتسعمائة أوله الحمد لله رب العالمين الخ ذكر فيه انه التمس منه بعض الناس ان يذكر لهم ما تلقفه عن شيخه سيدي علي الخواص مما فاضه أو سمعه حال مجالسته له مدة عشر سنين فأجاب ووسم كل قول منه باسم شيء من الجواهر 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زة الجواب عنها ثم اعتذر من الخطأ والتحريف لان الشيخ المذكور كان أميا لا يعرف الخط وانما ترجمه عنه بالعبارة المألوفة بين العلماء وفرغ من جمعه في الحادي والعشرين من شهر رمضان سنة </w:t>
      </w:r>
      <w:r>
        <w:rPr>
          <w:rFonts w:cs="MS Sans Serif;Arial" w:ascii="MS Sans Serif;Arial" w:hAnsi="MS Sans Serif;Arial"/>
          <w:color w:val="000000"/>
          <w:sz w:val="36"/>
          <w:szCs w:val="36"/>
          <w:lang w:eastAsia="ar-SA"/>
        </w:rPr>
        <w:t>9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تسعمائة </w:t>
      </w:r>
      <w:r>
        <w:rPr>
          <w:rFonts w:cs="MS Sans Serif;Arial" w:ascii="MS Sans Serif;Arial" w:hAnsi="MS Sans Serif;Arial"/>
          <w:color w:val="000000"/>
          <w:sz w:val="36"/>
          <w:szCs w:val="36"/>
          <w:lang w:eastAsia="ar-SA"/>
        </w:rPr>
        <w:t>94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لآلي من املاء المولى الوزير الجل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جد الدين أبي السعادات مبارك بن محمد بن الأثير الجزر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رسائل جلال الدين أبي الحسن علي بن جمال الدين الأصبهاني الوز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في علم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نظمه للشيخ عبد العزيز بن عبد الواحد المد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في المواع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إسحاق إبراهيم بن محمد الموص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منظو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حميد الدين حامد بن أيوب الورنتي شرحها بعضهم وسماه مرقاة الميتدئين ونهاية المنته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نة الماش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أمير عز الملك محمد بن عبد الله المسبحي الكاتب الحراني المتوفى سنة </w:t>
      </w:r>
      <w:r>
        <w:rPr>
          <w:rFonts w:cs="MS Sans Serif;Arial" w:ascii="MS Sans Serif;Arial" w:hAnsi="MS Sans Serif;Arial"/>
          <w:color w:val="000000"/>
          <w:sz w:val="36"/>
          <w:szCs w:val="36"/>
          <w:lang w:eastAsia="ar-SA"/>
        </w:rPr>
        <w:t>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أربعمائة جمع فيه غرائب الاخبار ونوارها لا على الترت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هر الألباب وبغية الطل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صوف مختصر للشيخ أبي عبد الله محمد بن محمد بن الوفاء الشاذ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ثمين في سير في سير سلوك الملوك والسلاط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على ترتيب السن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الثمينة في فضل مكة المد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كالمقا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هر الجمه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إسماعيل بن عباد الصاحي المتوفى سنة </w:t>
      </w:r>
      <w:r>
        <w:rPr>
          <w:rFonts w:cs="MS Sans Serif;Arial" w:ascii="MS Sans Serif;Arial" w:hAnsi="MS Sans Serif;Arial"/>
          <w:color w:val="000000"/>
          <w:sz w:val="36"/>
          <w:szCs w:val="36"/>
          <w:lang w:eastAsia="ar-SA"/>
        </w:rPr>
        <w:t>3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هر الجو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دقاق في القراآ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زا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فرد فيما يخالف فيه الحر والعب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م الدين صالح بن عمر البلقيني المتوفى سنة </w:t>
      </w:r>
      <w:r>
        <w:rPr>
          <w:rFonts w:cs="MS Sans Serif;Arial" w:ascii="MS Sans Serif;Arial" w:hAnsi="MS Sans Serif;Arial"/>
          <w:color w:val="000000"/>
          <w:sz w:val="36"/>
          <w:szCs w:val="36"/>
          <w:lang w:eastAsia="ar-SA"/>
        </w:rPr>
        <w:t>8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فريد في علم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محمد بن موسى بن عيسى الدمير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فريد في العمر القصير والمد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على مقدمة وفصول أولها الحمد لله المجري كل أم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مصون والسر المرقوم فيما تنتجه الخلوة من الاسرار و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وهاب بن أحمد الشعراني المتوفى سنة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تسعمائة </w:t>
      </w:r>
      <w:r>
        <w:rPr>
          <w:rFonts w:cs="MS Sans Serif;Arial" w:ascii="MS Sans Serif;Arial" w:hAnsi="MS Sans Serif;Arial"/>
          <w:color w:val="000000"/>
          <w:sz w:val="36"/>
          <w:szCs w:val="36"/>
          <w:lang w:eastAsia="ar-SA"/>
        </w:rPr>
        <w:t>9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وه الحمد لله رب العالمين الخ ادعى انه ذكر فيه من علوم القرآن نحو ثلاثة آلاف لم الفه فرقا بين علامات المحققين والمتشبهين وفرغ في جمادى الآخرة سنة </w:t>
      </w:r>
      <w:r>
        <w:rPr>
          <w:rFonts w:cs="MS Sans Serif;Arial" w:ascii="MS Sans Serif;Arial" w:hAnsi="MS Sans Serif;Arial"/>
          <w:color w:val="000000"/>
          <w:sz w:val="36"/>
          <w:szCs w:val="36"/>
          <w:lang w:eastAsia="ar-SA"/>
        </w:rPr>
        <w:t>9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مكنون في القبائل والبط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ريف أبي البركات حسن بن محمد الجواني النسابة المتوفى سنة </w:t>
      </w:r>
      <w:r>
        <w:rPr>
          <w:rFonts w:cs="MS Sans Serif;Arial" w:ascii="MS Sans Serif;Arial" w:hAnsi="MS Sans Serif;Arial"/>
          <w:color w:val="000000"/>
          <w:sz w:val="36"/>
          <w:szCs w:val="36"/>
          <w:lang w:eastAsia="ar-SA"/>
        </w:rPr>
        <w:t>5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خمسمائة وهو من الكتب الجامعة في الأنساب أتقن صاحبه أصولها وأورد فيه من الأنساب ما ينتفع به اللبيب ويستغني بوجوده الكاتب الأر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منتظم المنظم في زيارة القبر المكر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بن حجر الهيثمي المكي الشافعي المتوفى سنة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تسعمائة هو مختصر على مقدمة وثمانية فصول وخاتمة أوله احمدك اللهم ان اهلتنا على ما فينا الخ ذكر انه الفه في زيارته في شوال سنة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سم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منضد في علم الخليل بن أ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جدين عبد الوهاب بن أحمد بن عرب شاه الدمشقي الحنف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نقي في الرد على البيه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سننه الكبرى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هر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يوسف التيفاشي المتوفى سنة </w:t>
      </w:r>
      <w:r>
        <w:rPr>
          <w:rFonts w:cs="MS Sans Serif;Arial" w:ascii="MS Sans Serif;Arial" w:hAnsi="MS Sans Serif;Arial"/>
          <w:color w:val="000000"/>
          <w:sz w:val="36"/>
          <w:szCs w:val="36"/>
          <w:lang w:eastAsia="ar-SA"/>
        </w:rPr>
        <w:t>6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تمائة رتب على أبواب خمسة وذكر فيه تكونه وخاصته وثم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وهرة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في الكلام للشيخ إبراهيم بن اللقاني المالكي المتوفى في حدود سنة أربعين والف </w:t>
      </w:r>
      <w:r>
        <w:rPr>
          <w:rFonts w:cs="MS Sans Serif;Arial" w:ascii="MS Sans Serif;Arial" w:hAnsi="MS Sans Serif;Arial"/>
          <w:color w:val="000000"/>
          <w:sz w:val="36"/>
          <w:szCs w:val="36"/>
          <w:lang w:eastAsia="ar-SA"/>
        </w:rPr>
        <w:t>10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على صلاته ثم سلامه مع صلاته وله عليها ثلاثة شروح كبير وصغير ووسط اسم المتوسط تلخيص التجريد لعمدة المريدة الفه للشيخ المعروف بقاضي زاده وذكره في أوله وفرغ منه في محرم سنة </w:t>
      </w:r>
      <w:r>
        <w:rPr>
          <w:rFonts w:cs="MS Sans Serif;Arial" w:ascii="MS Sans Serif;Arial" w:hAnsi="MS Sans Serif;Arial"/>
          <w:color w:val="000000"/>
          <w:sz w:val="36"/>
          <w:szCs w:val="36"/>
          <w:lang w:eastAsia="ar-SA"/>
        </w:rPr>
        <w:t>10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الف ثم شرحها ولده عبد السلام المتوفى سنة </w:t>
      </w:r>
      <w:r>
        <w:rPr>
          <w:rFonts w:cs="MS Sans Serif;Arial" w:ascii="MS Sans Serif;Arial" w:hAnsi="MS Sans Serif;Arial"/>
          <w:color w:val="000000"/>
          <w:sz w:val="36"/>
          <w:szCs w:val="36"/>
          <w:lang w:eastAsia="ar-SA"/>
        </w:rPr>
        <w:t>10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سبعين والف أيضا في أوراق قليلة سماها إرشاد المريد وضمنها مختار أهل السنة من غير مزيد فحين أخرجه وتناوله بعض طلبة التكرور أفصح بما ينبىء عن قصور همته فب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وسط سماه إتحاف المريد وفرغ في عشرين من شهر رمضان سنة </w:t>
      </w:r>
      <w:r>
        <w:rPr>
          <w:rFonts w:cs="MS Sans Serif;Arial" w:ascii="MS Sans Serif;Arial" w:hAnsi="MS Sans Serif;Arial"/>
          <w:color w:val="000000"/>
          <w:sz w:val="36"/>
          <w:szCs w:val="36"/>
          <w:lang w:eastAsia="ar-SA"/>
        </w:rPr>
        <w:t>10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الف أوله الحمد لله الذي رفع لأهل السنة المحمدية في الحافقين اعلاما الخ ذكر انه كان لخص ما علقه أستاذه من عمدة المريد في أوراق قليلة فاستقلوه كما ذك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السنية في الحكم الع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نصور بن محمد الاريحاوي فرغ من تأليفها في رمضان سنة </w:t>
      </w:r>
      <w:r>
        <w:rPr>
          <w:rFonts w:cs="MS Sans Serif;Arial" w:ascii="MS Sans Serif;Arial" w:hAnsi="MS Sans Serif;Arial"/>
          <w:color w:val="000000"/>
          <w:sz w:val="36"/>
          <w:szCs w:val="36"/>
          <w:lang w:eastAsia="ar-SA"/>
        </w:rPr>
        <w:t>10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الف ثم شرحها بعد سنتين وذكر انه وضعها للمبتدئين وبالغ في تسهيل العبارة ببسطها وتكريرها بعدما طالع كشف الحقائق وشرح منلا زا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 الفرد في المناظرة بين النرجس والور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أديب علاء الدين أبي الحسن علي بن شرف المارديني أوله الحمد لله الذي اثبت في رياض الخدود وردة الخج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الفريدة في قافية القصي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مين الدين محمد بن علي وهي منظومة أولها يقول عبد الله راجي رفد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المضية في تحرير إضافة الجاز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ش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أبي الحسن البكري المصري أولها حمد لمن لا يكون شيء الا عن مشي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المن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يروى النيرة في شرح مختصر القدوري يأتي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اليتيمة في أخبار مصر القديم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في مختصر الجمه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في القراءة القراآت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حسين بن علي الحصني الفه سنة </w:t>
      </w:r>
      <w:r>
        <w:rPr>
          <w:rFonts w:cs="MS Sans Serif;Arial" w:ascii="MS Sans Serif;Arial" w:hAnsi="MS Sans Serif;Arial"/>
          <w:color w:val="000000"/>
          <w:sz w:val="36"/>
          <w:szCs w:val="36"/>
          <w:lang w:eastAsia="ar-SA"/>
        </w:rPr>
        <w:t>9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في مذاهب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عبد الوهاب ولم يبيض ولعناية ال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في نسب النبي صلى الله عليه وسلم وأصحابه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عبد الرحمن بن محمد الأنباري المتوفى سنة </w:t>
      </w:r>
      <w:r>
        <w:rPr>
          <w:rFonts w:cs="MS Sans Serif;Arial" w:ascii="MS Sans Serif;Arial" w:hAnsi="MS Sans Serif;Arial"/>
          <w:color w:val="000000"/>
          <w:sz w:val="36"/>
          <w:szCs w:val="36"/>
          <w:lang w:eastAsia="ar-SA"/>
        </w:rPr>
        <w:t>5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هر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لشيخ شمس الدين محمد بن محمد بن محمد الحريري المتوفى سنة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هار مقالة فراسي لنظام الدين أحمد بن علي العروضي السمرقندي الشاعر ذكر فيه انه لا ب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لك من الكاتب والشاعر والمنجم والطبيب فذكر لكل مصنف مقا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جه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هو علم يعرف به أحوال الحرب وكيفية ترتيب العسكر واستعمال السلاح ونحو ذلك وهو باب من أبواب الفقه يذكر فيه احكامه الشرعية وقد بينوا أحواله العادية وقواعده الحكيمة في كتب مستقلة ولم يذكره أصحاب الموضوعات بلفظ علم الجهاد لكنهم ذكروه في ضمن علوم كعلم ترتيب العسكر وعلم آلات الحرب ونحو ذلك لكن الأولى ان يذكرها عنا ومن الكتب المصنفة فيه الاجتهاد في طلب الجه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هان آرا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تاريخ فارسي مختصر جامع للقاضي أحمد بن محمد الغفاري الفه لشاه طهماس وانتهى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تسعمائة ورتب على عنوان وثلاث نسخ الأولى في الأنبياء والعنوان في ذكر النبوة والزمان والثانية في السلاطين الماضية والاسلامية والثالثة في الدولة الشاهية وجعل اسمه تاريخا لتأليفه وهو نسخ جهان آرا وهو مع صغير حجمه تاريخ مفيد جام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هان ر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عبد الله الحسيني البلياني المشهور بشاه ملا المنجم الشيرازي الفه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تسعمائة وترب على مقدمة وست جهات وخاتمة وذكر في الأولى المقدمات وهي فوق الرمل وفي الثانية مشرق الرمل على ابدح مشتملا على ثلاثة آافاق وفي الثالثة شمال الرمل على خمسة آفاق وفي الرابعة مغرب الرمل على سبعة آفاق وفي الخامسة جنوب الرمل على خمسة آفاق وفي السادسة تحت الرم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هان كشا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أيضا لعلاء الدين عطا ملك بن الصاحب بهاء الدين محمد الجميني المتوفى سنة </w:t>
      </w:r>
      <w:r>
        <w:rPr>
          <w:rFonts w:cs="MS Sans Serif;Arial" w:ascii="MS Sans Serif;Arial" w:hAnsi="MS Sans Serif;Arial"/>
          <w:color w:val="000000"/>
          <w:sz w:val="36"/>
          <w:szCs w:val="36"/>
          <w:lang w:eastAsia="ar-SA"/>
        </w:rPr>
        <w:t>6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ستمائة ذكر فيه سيرة جنكيز وهلاكو مشتملا على دولة مغول وسلاطينها وملوك الأطراف في زمانهم وهو الذي ذكره الوصاف في أول تاريخه ومد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هان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ذكره حمد الله في النزه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هان 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في الجغرافيا لجامع هذه الحروف وهو كتاب مرتب على قسمين الأول في البحور وصدورها وجزائرها والثاني في البر وبلاده وانهاره وجباله ومسالك ممالكه على ترتيب الحروف وفيه أحوال ما ظهر بعد القرن التاسع من الأقاليم الجدي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هد القريحة في تجريد النصي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هر بالبسم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محمد بن أحمد المحلي الشافعي المتوفى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هر بمنع البروز على شاطئ الن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وده في حاويه تما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هينة الاخبار وجنينة الازه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هذب الدين بن الخيمي الكاتب المتوف سنة </w:t>
      </w:r>
      <w:r>
        <w:rPr>
          <w:rFonts w:cs="MS Sans Serif;Arial" w:ascii="MS Sans Serif;Arial" w:hAnsi="MS Sans Serif;Arial"/>
          <w:color w:val="000000"/>
          <w:sz w:val="36"/>
          <w:szCs w:val="36"/>
          <w:lang w:eastAsia="ar-SA"/>
        </w:rPr>
        <w:t>6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ستمائة وهو مختصر على تسعة وثلاثين بابا لخصها من كتاب أنيس المسافر وجليس الحاضر أوله الحمد لله الذي جعل صحائف العلم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هينة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التاريخ لبدر الدين حسن بن عمر بن حبيب الحلبي الشافعي المتوفى سنة </w:t>
      </w:r>
      <w:r>
        <w:rPr>
          <w:rFonts w:cs="MS Sans Serif;Arial" w:ascii="MS Sans Serif;Arial" w:hAnsi="MS Sans Serif;Arial"/>
          <w:color w:val="000000"/>
          <w:sz w:val="36"/>
          <w:szCs w:val="36"/>
          <w:lang w:eastAsia="ar-SA"/>
        </w:rPr>
        <w:t>7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سبعمائة الفه على السجع ورعاية الفقر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ياد المسلسل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باب الحاء المهم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دي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لاد الافر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قيم الجوزية الحنبل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w:t>
      </w:r>
      <w:r>
        <w:rPr>
          <w:rFonts w:cs="MS Sans Serif;Arial" w:ascii="MS Sans Serif;Arial" w:hAnsi="MS Sans Serif;Arial"/>
          <w:color w:val="000000"/>
          <w:sz w:val="36"/>
          <w:szCs w:val="36"/>
          <w:lang w:eastAsia="ar-SA"/>
        </w:rPr>
        <w:t>7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مختصر على سبعين بابا كلها في الاخرويات أوله الحمد لله الذي جعل جنات الفردوس لعباده الخ ثم لخصه تلميذه بحذف أسانيده وسماه الد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شرف المساعي أوله الحمد لله الذي أوضح لعباده الصالحين الخ رتب على ثمانية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دي القل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قاء المحب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ب يعبد الله محمد بن الملاح الشاذ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صر لفوائد مقدمة الط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حاش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بارة عن أطراف الكتاب ثم صار عبارة عما يكتب لها تعليقة أيضا وأول من دونها على ما عر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صل كورة الخلاص في فضائل سورة الإخل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جد الدين أبي طاهر محمد بن يعقوب الفيروزابادي الشيرازي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صل في مختصر المحصول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صل والمح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شرين مجلد للشيخ الرئيس أبي عبد الله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طب ليل وجازف س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كبير جمع فيه شيوخه على المعج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طب الل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حجلة أحمد بن يحيى التلسمان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جمع فيه فوائد ادبية كالتذكرة وهو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فل في تكملة الكا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كم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نزار حسن بن صافي المعروف بملك النحاة المتوفى سنة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ل الس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اصر الدين أبو المعالي محمد بن عبد الدائم بن محمد بن سلامة الشاذلي المصري المتوفى سنة </w:t>
      </w:r>
      <w:r>
        <w:rPr>
          <w:rFonts w:cs="MS Sans Serif;Arial" w:ascii="MS Sans Serif;Arial" w:hAnsi="MS Sans Serif;Arial"/>
          <w:color w:val="000000"/>
          <w:sz w:val="36"/>
          <w:szCs w:val="36"/>
          <w:lang w:eastAsia="ar-SA"/>
        </w:rPr>
        <w:t>7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في خمسة وستين بيتا أولها من ذاق طعم شراب القوم يدري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نوت الط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قراط ثلاث مقالات وهو كتاب قاطيطرون قال جالينوس ان بقراط أمر ان هذا الكتاب أول كتاب يقرأ من كتبه ومعنى قاطيطرون حانوت الطب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نوت العط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امر أحمد بن عبد الملك القرطبي الأندلسي المتوفى سنة </w:t>
      </w:r>
      <w:r>
        <w:rPr>
          <w:rFonts w:cs="MS Sans Serif;Arial" w:ascii="MS Sans Serif;Arial" w:hAnsi="MS Sans Serif;Arial"/>
          <w:color w:val="000000"/>
          <w:sz w:val="36"/>
          <w:szCs w:val="36"/>
          <w:lang w:eastAsia="ar-SA"/>
        </w:rPr>
        <w:t>42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وي الحس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وي الحصيري في الفروع الحن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مد بن إبراهيم بن انوش الحصيري الحنفي تلميذ شمس الأئمة السرخس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خمسمائة وهو أصل من أصول كتب الحنفية وفيه شيء كثير من فتاوي المكشايخ يرج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يعتمد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وي الصغي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جم الدين عبد الغفار بن عبد الكريم القزويني الشافعي المتوفىة سنة </w:t>
      </w:r>
      <w:r>
        <w:rPr>
          <w:rFonts w:cs="MS Sans Serif;Arial" w:ascii="MS Sans Serif;Arial" w:hAnsi="MS Sans Serif;Arial"/>
          <w:color w:val="000000"/>
          <w:sz w:val="36"/>
          <w:szCs w:val="36"/>
          <w:lang w:eastAsia="ar-SA"/>
        </w:rPr>
        <w:t>6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سم وستين وستمائة وهو من الكتب المعتبرة بين الشافعية أوله الحمد لله المتوحد بالعظمة والكبرياء الخ قالوا هو كتاب وجيز اللفظ بسيط المعاني محرر المقاصد مهذب المباني حسن التأليف والترتيب جيد التفصيل والتويب ولذلك عكفوا عليه بالشرح والنظم فمن شروحه شرح قطب الدين أحمد بن الحسن بن أحمد الغالي الشافعي المتوفى سنة </w:t>
      </w:r>
      <w:r>
        <w:rPr>
          <w:rFonts w:cs="MS Sans Serif;Arial" w:ascii="MS Sans Serif;Arial" w:hAnsi="MS Sans Serif;Arial"/>
          <w:color w:val="000000"/>
          <w:sz w:val="36"/>
          <w:szCs w:val="36"/>
          <w:lang w:eastAsia="ar-SA"/>
        </w:rPr>
        <w:t>7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سبعمائة وسماه توضيح الحاوي وعليه حاشية للشيخ بدر الدين حسن بن عمر بن حبيب الحلبي الشافعي المتوفى سنة </w:t>
      </w:r>
      <w:r>
        <w:rPr>
          <w:rFonts w:cs="MS Sans Serif;Arial" w:ascii="MS Sans Serif;Arial" w:hAnsi="MS Sans Serif;Arial"/>
          <w:color w:val="000000"/>
          <w:sz w:val="36"/>
          <w:szCs w:val="36"/>
          <w:lang w:eastAsia="ar-SA"/>
        </w:rPr>
        <w:t>7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سبعمائة وسماها التوشيح اورد فيها زوائد مفيدة من إظهار الفتاوي وكشف بعض أسرار الحاوي ومنها شرح اب يعبد الله محمد بن سبط المصنف سماه الحاوي أيضا وشرح الامام أبي عبد الله محمد الناشري اليمني الشافعي المتوفى سنة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سماه إيضاح الفتاوي في النكت المتعلقة بالحاوي وشرح الشيخ علاء الدين علي بن إسماعيل القنوي المتوفى سنة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بعمائة وهو مجلد أوله الحمد لله باعث الرسل وموضح السبل الخ ذكر فيه من شروحه شرح الشيخ علاء الدين الطاوسي يحيى بن عبد اللطيف القزيني الشافعي مدرس المستنصرية ببغداد فرغ ن سنة </w:t>
      </w:r>
      <w:r>
        <w:rPr>
          <w:rFonts w:cs="MS Sans Serif;Arial" w:ascii="MS Sans Serif;Arial" w:hAnsi="MS Sans Serif;Arial"/>
          <w:color w:val="000000"/>
          <w:sz w:val="36"/>
          <w:szCs w:val="36"/>
          <w:lang w:eastAsia="ar-SA"/>
        </w:rPr>
        <w:t>7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الشيخ الامام ضياء الدين واسقط أكثر ما في المكصباح فصار شرحا وسيطا وعلى شرح القونوي حاشية للشيخ اب يالنجا بن خلف المصري الذي ولد سنة </w:t>
      </w:r>
      <w:r>
        <w:rPr>
          <w:rFonts w:cs="MS Sans Serif;Arial" w:ascii="MS Sans Serif;Arial" w:hAnsi="MS Sans Serif;Arial"/>
          <w:color w:val="000000"/>
          <w:sz w:val="36"/>
          <w:szCs w:val="36"/>
          <w:lang w:eastAsia="ar-SA"/>
        </w:rPr>
        <w:t>8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ثمانمائة وهي في أربع مجلدات ومن الشروح شرح أبي البقا محمد بن عبد البر القفطي السبكي الشافعي المتوفى سنة </w:t>
      </w:r>
      <w:r>
        <w:rPr>
          <w:rFonts w:cs="MS Sans Serif;Arial" w:ascii="MS Sans Serif;Arial" w:hAnsi="MS Sans Serif;Arial"/>
          <w:color w:val="000000"/>
          <w:sz w:val="36"/>
          <w:szCs w:val="36"/>
          <w:lang w:eastAsia="ar-SA"/>
        </w:rPr>
        <w:t>7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سبعمائة وشرح سراج الدين عمر بن علي بن الملقن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في مجلدين ضخمين ولم يوضح عليه مثله سماه خلاصة الفتاوي في تسهيل أسرار الحاوي أوله الحمد لله على الداوم الخ في مجلدات وله تصحيح الحاوي في ملجد وشرح بهاء الدين أحمد بن علي بن السبكي الشافعي المتوفى سنة </w:t>
      </w:r>
      <w:r>
        <w:rPr>
          <w:rFonts w:cs="MS Sans Serif;Arial" w:ascii="MS Sans Serif;Arial" w:hAnsi="MS Sans Serif;Arial"/>
          <w:color w:val="000000"/>
          <w:sz w:val="36"/>
          <w:szCs w:val="36"/>
          <w:lang w:eastAsia="ar-SA"/>
        </w:rPr>
        <w:t>7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 وسبعين وسبعمائة شرع في قطعة طويلة ولم يكمله وشرح الشيخ فخر الدين أحمد بن الحسن الجاربردي المتوفى سنة </w:t>
      </w:r>
      <w:r>
        <w:rPr>
          <w:rFonts w:cs="MS Sans Serif;Arial" w:ascii="MS Sans Serif;Arial" w:hAnsi="MS Sans Serif;Arial"/>
          <w:color w:val="000000"/>
          <w:sz w:val="36"/>
          <w:szCs w:val="36"/>
          <w:lang w:eastAsia="ar-SA"/>
        </w:rPr>
        <w:t>7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بعمائة ولم يكمله أيضا وهو كبير ممزوج أوله الحمد لله المتوحد بوجوب الوجود وسماه الهادي وشرح قطب الدين محمد بن محمود التحتاني الرازي المتوفى سنة </w:t>
      </w:r>
      <w:r>
        <w:rPr>
          <w:rFonts w:cs="MS Sans Serif;Arial" w:ascii="MS Sans Serif;Arial" w:hAnsi="MS Sans Serif;Arial"/>
          <w:color w:val="000000"/>
          <w:sz w:val="36"/>
          <w:szCs w:val="36"/>
          <w:lang w:eastAsia="ar-SA"/>
        </w:rPr>
        <w:t>7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ين وسبعمائة ولم يكمله وعليه حاشية لتاج الدين علي بن عبد الله التبريزي المتوفى سنة </w:t>
      </w:r>
      <w:r>
        <w:rPr>
          <w:rFonts w:cs="MS Sans Serif;Arial" w:ascii="MS Sans Serif;Arial" w:hAnsi="MS Sans Serif;Arial"/>
          <w:color w:val="000000"/>
          <w:sz w:val="36"/>
          <w:szCs w:val="36"/>
          <w:lang w:eastAsia="ar-SA"/>
        </w:rPr>
        <w:t>7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 وأربعين وسبعمائة وشرح عثمان بن عبد الملك الكردي المصري الشافع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وشرح محمد بن علي بن مالك الأربلي الشافعي المتوفى سنة </w:t>
      </w:r>
      <w:r>
        <w:rPr>
          <w:rFonts w:cs="MS Sans Serif;Arial" w:ascii="MS Sans Serif;Arial" w:hAnsi="MS Sans Serif;Arial"/>
          <w:color w:val="000000"/>
          <w:sz w:val="36"/>
          <w:szCs w:val="36"/>
          <w:lang w:eastAsia="ar-SA"/>
        </w:rPr>
        <w:t>6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ستمائة وشرح شرف الدين هبة الله بن عبد الرحيم بن البارزي الحموي الشافع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سماه مفتاح الحاوي أيضا وله توضيح الحاوي أيضا وله كتاب آخر على الحايو سماه تيسير الفتاوي في تحرير الحاوي ذكر فيه انه ذكر مسائل الحاوي واوضحها ببسط عبارته المشكلة وتفصيل ألفاظه المجملة فيكون كالشرح الا انه غير ممتاز عن المتن أوله الحمد لله المدس عن الأضداد الخ والظاهر ان المراد بتوضيح الحاوي التيسير المذكور والله سبحانه وتعالى اعلم وشرح السيد ركن الدين حسن بن محمد الاسترابادي الشافعي المتوفى سنة </w:t>
      </w:r>
      <w:r>
        <w:rPr>
          <w:rFonts w:cs="MS Sans Serif;Arial" w:ascii="MS Sans Serif;Arial" w:hAnsi="MS Sans Serif;Arial"/>
          <w:color w:val="000000"/>
          <w:sz w:val="36"/>
          <w:szCs w:val="36"/>
          <w:lang w:eastAsia="ar-SA"/>
        </w:rPr>
        <w:t>7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سبعمائة وشرح القاضي شهاب الدين أحمد بن إسماعيل بن الحسباني الشافع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وشرح شهاب الدين أحمد بن عبيد الله الغزي العمري الشافعي المتوفى سنة </w:t>
      </w:r>
      <w:r>
        <w:rPr>
          <w:rFonts w:cs="MS Sans Serif;Arial" w:ascii="MS Sans Serif;Arial" w:hAnsi="MS Sans Serif;Arial"/>
          <w:color w:val="000000"/>
          <w:sz w:val="36"/>
          <w:szCs w:val="36"/>
          <w:lang w:eastAsia="ar-SA"/>
        </w:rPr>
        <w:t>8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ثمانمائة وهو في أربعة اسفار وشرح القاضي زين الدين زكريا بن محمد الأنصار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ة وتسعمائة وسماه بهجة الحاوي وتصحيح الحاوي لشهاب الدين أحمد بن محمد بن الصاحب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وعلى الحاوي اعتراضات للمعزى أجاب عنها أبو بكر بن محمد السيوطي هو والد جلال الدين السويط المتوفى سنة </w:t>
      </w:r>
      <w:r>
        <w:rPr>
          <w:rFonts w:cs="MS Sans Serif;Arial" w:ascii="MS Sans Serif;Arial" w:hAnsi="MS Sans Serif;Arial"/>
          <w:color w:val="000000"/>
          <w:sz w:val="36"/>
          <w:szCs w:val="36"/>
          <w:lang w:eastAsia="ar-SA"/>
        </w:rPr>
        <w:t>8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ثمانمائة وتصحيح الحاوي أيضا للشيخ شهاب الدين أحمد بن حسين بن حسن بن أرسلان الرملي الدسي الشافعي المتوفى سنة </w:t>
      </w:r>
      <w:r>
        <w:rPr>
          <w:rFonts w:cs="MS Sans Serif;Arial" w:ascii="MS Sans Serif;Arial" w:hAnsi="MS Sans Serif;Arial"/>
          <w:color w:val="000000"/>
          <w:sz w:val="36"/>
          <w:szCs w:val="36"/>
          <w:lang w:eastAsia="ar-SA"/>
        </w:rPr>
        <w:t>8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ثمانمائة وعلى الحاوي نكت للقاضي جلال الدين عبد الرحمن بن عمر البلقيني الشافعي المتوفى سنة </w:t>
      </w:r>
      <w:r>
        <w:rPr>
          <w:rFonts w:cs="MS Sans Serif;Arial" w:ascii="MS Sans Serif;Arial" w:hAnsi="MS Sans Serif;Arial"/>
          <w:color w:val="000000"/>
          <w:sz w:val="36"/>
          <w:szCs w:val="36"/>
          <w:lang w:eastAsia="ar-SA"/>
        </w:rPr>
        <w:t>8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ثمانمائة ومختصر الحاوي لشرف الدين إسماعيل بن أبي بكر بن المقري اليمني امتوفى سنة </w:t>
      </w:r>
      <w:r>
        <w:rPr>
          <w:rFonts w:cs="MS Sans Serif;Arial" w:ascii="MS Sans Serif;Arial" w:hAnsi="MS Sans Serif;Arial"/>
          <w:color w:val="000000"/>
          <w:sz w:val="36"/>
          <w:szCs w:val="36"/>
          <w:lang w:eastAsia="ar-SA"/>
        </w:rPr>
        <w:t>8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ثمانمائة وسماه الإرشاد وقد سبق مع شروحه ومختصره أيضا لشهاب الدين أحمد بن حمدان الاذرعي المتوفى سنة </w:t>
      </w:r>
      <w:r>
        <w:rPr>
          <w:rFonts w:cs="MS Sans Serif;Arial" w:ascii="MS Sans Serif;Arial" w:hAnsi="MS Sans Serif;Arial"/>
          <w:color w:val="000000"/>
          <w:sz w:val="36"/>
          <w:szCs w:val="36"/>
          <w:lang w:eastAsia="ar-SA"/>
        </w:rPr>
        <w:t>7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سبعمائة وللحاوي منظومات منها نظم الملك المؤيد إسماعيل بن علي الايوبي المعروف بصاحب حماة المتوفى سنة </w:t>
      </w:r>
      <w:r>
        <w:rPr>
          <w:rFonts w:cs="MS Sans Serif;Arial" w:ascii="MS Sans Serif;Arial" w:hAnsi="MS Sans Serif;Arial"/>
          <w:color w:val="000000"/>
          <w:sz w:val="36"/>
          <w:szCs w:val="36"/>
          <w:lang w:eastAsia="ar-SA"/>
        </w:rPr>
        <w:t>7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بعمائة وشرح هذا المنظوم للقاضي شرف الدين هبة الله بن عبد الرحيم بن البارزي الحموز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ونظم زين الدين علي بن حسين بن قاسم بن الشيخ عونيه الموصلي الشافعي المتوفى سنة </w:t>
      </w:r>
      <w:r>
        <w:rPr>
          <w:rFonts w:cs="MS Sans Serif;Arial" w:ascii="MS Sans Serif;Arial" w:hAnsi="MS Sans Serif;Arial"/>
          <w:color w:val="000000"/>
          <w:sz w:val="36"/>
          <w:szCs w:val="36"/>
          <w:lang w:eastAsia="ar-SA"/>
        </w:rPr>
        <w:t>7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سبعمائة ونطم زين الدين عمر بن مظفر الوردي الشافع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سماه البهجة الوردية وهي خمسة آلاف بيت أولها قال الفقير عمر بن الوردي أحمد لله أتم الحمد الخ ولها شروح منها شرح الشيخ شهاب الدين أحمد بن الحسين بن رسلان الرملي الشافعي المتوفى سنة </w:t>
      </w:r>
      <w:r>
        <w:rPr>
          <w:rFonts w:cs="MS Sans Serif;Arial" w:ascii="MS Sans Serif;Arial" w:hAnsi="MS Sans Serif;Arial"/>
          <w:color w:val="000000"/>
          <w:sz w:val="36"/>
          <w:szCs w:val="36"/>
          <w:lang w:eastAsia="ar-SA"/>
        </w:rPr>
        <w:t>8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ثمانمائة كتب قطعة منه ولم يكمله وشرح الفاضل أبي زرعة أحمد بن عبد الرحيم العراقي المتوفى سنة </w:t>
      </w:r>
      <w:r>
        <w:rPr>
          <w:rFonts w:cs="MS Sans Serif;Arial" w:ascii="MS Sans Serif;Arial" w:hAnsi="MS Sans Serif;Arial"/>
          <w:color w:val="000000"/>
          <w:sz w:val="36"/>
          <w:szCs w:val="36"/>
          <w:lang w:eastAsia="ar-SA"/>
        </w:rPr>
        <w:t>8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ثمانمائة أوله اما بعد حمد الله على آلائه الخ وشرح القاضي زكريا بن محمد الأنصار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ة وتسعمائة وسماه الغرر البهية وله حاشية على شرح أبي زرعة وحاشة عليه أيضا للقاضي يحيى بن المناوي وقد جردها سبطه وين العابدين عبد الرؤوف المتوفى سنة </w:t>
      </w:r>
      <w:r>
        <w:rPr>
          <w:rFonts w:cs="MS Sans Serif;Arial" w:ascii="MS Sans Serif;Arial" w:hAnsi="MS Sans Serif;Arial"/>
          <w:color w:val="000000"/>
          <w:sz w:val="36"/>
          <w:szCs w:val="36"/>
          <w:lang w:eastAsia="ar-SA"/>
        </w:rPr>
        <w:t>19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الف ومن شروح البهجة شرح عماد الدين إسماعيل بن إبراهيم بن شرف القدسي الشافع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وهو في مجلدين ثم ابتدأ في شرح آخر أطول منه وشرح ناصر الدين الطبلاوي الشافعي المصري المتوفى سنة </w:t>
      </w:r>
      <w:r>
        <w:rPr>
          <w:rFonts w:cs="MS Sans Serif;Arial" w:ascii="MS Sans Serif;Arial" w:hAnsi="MS Sans Serif;Arial"/>
          <w:color w:val="000000"/>
          <w:sz w:val="36"/>
          <w:szCs w:val="36"/>
          <w:lang w:eastAsia="ar-SA"/>
        </w:rPr>
        <w:t>96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وي القدسي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جمال الدين أحمد بن محمد بن نوح القابسي الغزنوي الحنفي المتوفى في حدود سنة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مائة </w:t>
      </w:r>
      <w:r>
        <w:rPr>
          <w:rFonts w:cs="MS Sans Serif;Arial" w:ascii="MS Sans Serif;Arial" w:hAnsi="MS Sans Serif;Arial"/>
          <w:color w:val="000000"/>
          <w:sz w:val="36"/>
          <w:szCs w:val="36"/>
          <w:lang w:eastAsia="ar-SA"/>
        </w:rPr>
        <w:t>5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بن الشحنة في هوامش اجواهر المضية قال وانما قيل فيه القدسي لأنه صنفه في القدس نقلته من خط تلميذه حسن بن علي النحوي انتهى ثم رأيت في ظهر نسخة منه ان مصنفه الشيخ الامام محمد الغزنوي والله سبحانه وتعالى اعلم أوله الحمد لله الذي هدانا لدين الإسلام الخ وجعله على ثلاثة أقسام قسم في أصول الدين وقسم في أصول الفقه وقسم في الفروع وأكثر فيها من ذكر الفروع المهمة في كراريس يس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وي الكبي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الحسن علي بن محمد الماوردي البصري الشافعي المتوفى سنة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أربعمائة وهو كتاب عظيم في عشر مجلدات ويقال انه ثلاثون مجلدا لم يؤلف في المذهب مث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وي المختصرات في العمل بربع المقنط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بن سبط النارديني المصري الموقت بالجامع الأز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اوي مسائل الواقعات والمنية وما تركه في تدوينه من مسائل القنية وزاد فيه من الفتاوي لتتميم الغ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رجا نجم الدين الامام مختار بن محمود الزاهدي الغزميني الحنفي المتوفى سنة </w:t>
      </w:r>
      <w:r>
        <w:rPr>
          <w:rFonts w:cs="MS Sans Serif;Arial" w:ascii="MS Sans Serif;Arial" w:hAnsi="MS Sans Serif;Arial"/>
          <w:color w:val="000000"/>
          <w:sz w:val="36"/>
          <w:szCs w:val="36"/>
          <w:lang w:eastAsia="ar-SA"/>
        </w:rPr>
        <w:t>6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خمسين وستمائة وهو مجلد أوله الحمد لله الذي أوضح معالم العلوم الخ ذكر فيه منية الفقهاء وانه استصفى منها بلابها وبدل ما وقع فيها من لسان خوارز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ة ورقم أسامي الكتب والمفتين باول حروفها وذكرها على ترتيب الحروف او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وي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أبي شجاع وأبي الفضائل بكبرس التركي الحنفي المتوفى سنة </w:t>
      </w:r>
      <w:r>
        <w:rPr>
          <w:rFonts w:cs="MS Sans Serif;Arial" w:ascii="MS Sans Serif;Arial" w:hAnsi="MS Sans Serif;Arial"/>
          <w:color w:val="000000"/>
          <w:sz w:val="36"/>
          <w:szCs w:val="36"/>
          <w:lang w:eastAsia="ar-SA"/>
        </w:rPr>
        <w:t>6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وي في علم التد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محمد بن الشيخ صائن الدين الياس الشيرازي مجلد أوله الحمد لله الواحد المساجد الخ رتب على خمس مقالات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علل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ميات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لل الأعضاء الظاهر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دوية المفرد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دوية المرك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وي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زكريا الرازي المتوفى سنة </w:t>
      </w:r>
      <w:r>
        <w:rPr>
          <w:rFonts w:cs="MS Sans Serif;Arial" w:ascii="MS Sans Serif;Arial" w:hAnsi="MS Sans Serif;Arial"/>
          <w:color w:val="000000"/>
          <w:sz w:val="36"/>
          <w:szCs w:val="36"/>
          <w:lang w:eastAsia="ar-SA"/>
        </w:rPr>
        <w:t>3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عشرة وثلاثمائة قال صاحب كامل الصناعة ذكر فيه 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حفظ الصحة ومداواة الأمراض ولم يغفل في ذكر شيء الا انه لم يستقص شرح شيء م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طبيب من تدبير الامراص والعلل ثم ان رشيد الدين أبا سعيد بن يعقوب المسبحي القدسي المتوفى سنة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تمائة علق عليه تعاليق واختصره الدخو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وي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نزار حسن بن صافي المعروف بمكل النحاة المتوفى سنة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وي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بن عبد النور البرزلي المال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وي لجميع ال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سم البسيط والوسيط والوجيز للواح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وي ل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اورد فيه اثنتين وثمانين رسالة من مهمات الفتاوي التي أفتى بها ورتب على أبواب الوه الحمد لله جامع الاشت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وي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حمد بن الهائم المصري القدسي المتوفى سنة </w:t>
      </w:r>
      <w:r>
        <w:rPr>
          <w:rFonts w:cs="MS Sans Serif;Arial" w:ascii="MS Sans Serif;Arial" w:hAnsi="MS Sans Serif;Arial"/>
          <w:color w:val="000000"/>
          <w:sz w:val="36"/>
          <w:szCs w:val="36"/>
          <w:lang w:eastAsia="ar-SA"/>
        </w:rPr>
        <w:t>9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تسعمائة ونظمه أحمد بن صدقة الصديقي المتوفى سنة </w:t>
      </w:r>
      <w:r>
        <w:rPr>
          <w:rFonts w:cs="MS Sans Serif;Arial" w:ascii="MS Sans Serif;Arial" w:hAnsi="MS Sans Serif;Arial"/>
          <w:color w:val="000000"/>
          <w:sz w:val="36"/>
          <w:szCs w:val="36"/>
          <w:lang w:eastAsia="ar-SA"/>
        </w:rPr>
        <w:t>9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ون الناجز مختصر في التسخير والاستخدام للشيخ عبد الخالق بن أبي القاسم المصري أوله سبحان من بطن بذاته الخ رتب على مقالات بعدة الأفلا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بائك في أخبار الملائ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سيوطي المذكور أولها اما بعد حمد الله جاعل الملائكة الخ استوعب فيما ما وردت به الأحاديث والآث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بل المتين في الأذكار والادعية المأثورة عن سيد المرسل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وقت عبد الملك بن علي الصديقي المكي والد علان القزويني المحدث المتوفى سنة رتب على سبعة فصول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دعاء ومقدماته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اسم الأعظم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وقات مخصوص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وقات معين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دعية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فضائل القرآن </w:t>
      </w:r>
      <w:r>
        <w:rPr>
          <w:rFonts w:cs="MS Sans Serif;Arial" w:ascii="MS Sans Serif;Arial" w:hAnsi="MS Sans Serif;Arial"/>
          <w:color w:val="000000"/>
          <w:sz w:val="36"/>
          <w:szCs w:val="36"/>
          <w:lang w:eastAsia="ar-SA"/>
        </w:rPr>
        <w:t>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فضل الصلاة على النبي صلى الله تعالى عليه وسلم ثم لخصه في جز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بل الوثيق في نصرة الصد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سيوطي علقها على سورة والليل واوردها في حاو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بيب السير في أخبار افراد الب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غياث الدين محمود المتوفى باكبر ىباد سنة </w:t>
      </w:r>
      <w:r>
        <w:rPr>
          <w:rFonts w:cs="MS Sans Serif;Arial" w:ascii="MS Sans Serif;Arial" w:hAnsi="MS Sans Serif;Arial"/>
          <w:color w:val="000000"/>
          <w:sz w:val="36"/>
          <w:szCs w:val="36"/>
          <w:lang w:eastAsia="ar-SA"/>
        </w:rPr>
        <w:t>5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همام الدين المدعو بخواند أمير وهو تاريخ كبير لخصه من تاريخ والده المسمى بروضة الصفا وزاد عليه الفه بالتماس خواجه حبيب الله من أعيان دولة شاه إسماعيل بن حيدر الصفوي سنة </w:t>
      </w:r>
      <w:r>
        <w:rPr>
          <w:rFonts w:cs="MS Sans Serif;Arial" w:ascii="MS Sans Serif;Arial" w:hAnsi="MS Sans Serif;Arial"/>
          <w:color w:val="000000"/>
          <w:sz w:val="36"/>
          <w:szCs w:val="36"/>
          <w:lang w:eastAsia="ar-SA"/>
        </w:rPr>
        <w:t>9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عشرين وتسعمائة ذكر فيه انه شرع فيه اولا بالتماس أمير محمد الحسيني أمير خراسان ولما قتل ونصب مكانه دورمش خان من قبل شاه إسماعيل استمر على تأليف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أتمه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لى حبيب الله المذكور وذلم بعدما كتب تاريخه المسمى بخلاصة الاخبار ورتب هذا الكتاب المسمى بحبيب السير على افتتاح وثلاث مجلدات واختتام الافتتاح في أول الخلق والمجلد الأول في الأنبياء والحكماء وملوك الأوائل وسيرة نبينا عليه الصلاة والسلام والخلفاء الراشدين والمجلد الثاني في الأئمة الاثنى عشر وبني أمية وبني العباس ومن ملك في عصره هؤلاء والمجلد الثالث في خواقين الترك وجنكيز وأولاده وطبقات الملوك في عصرهم وتيمور وأولاده وظهور الصفويه ونبذة يسيرة من ذكر آل عثمان والاختتام في عجائب الأقاليم ونوادر الوقائع وهو في ثلاث مجلدات كبار من الكتب الممتعة المعتبرة الا انه أطال في وصف بن حيدر كما هو مقتضى حال عصره وهو معذور فيه تجاوز الله سبحانه وتعالى ع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ث على طلب الول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ي بن أنجب بن عثمان البغدادي المتوفى سنة </w:t>
      </w:r>
      <w:r>
        <w:rPr>
          <w:rFonts w:cs="MS Sans Serif;Arial" w:ascii="MS Sans Serif;Arial" w:hAnsi="MS Sans Serif;Arial"/>
          <w:color w:val="000000"/>
          <w:sz w:val="36"/>
          <w:szCs w:val="36"/>
          <w:lang w:eastAsia="ar-SA"/>
        </w:rPr>
        <w:t>6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بة والحج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التعاويذي المتوفى سنة </w:t>
      </w:r>
      <w:r>
        <w:rPr>
          <w:rFonts w:cs="MS Sans Serif;Arial" w:ascii="MS Sans Serif;Arial" w:hAnsi="MS Sans Serif;Arial"/>
          <w:color w:val="000000"/>
          <w:sz w:val="36"/>
          <w:szCs w:val="36"/>
          <w:lang w:eastAsia="ar-SA"/>
        </w:rPr>
        <w:t>58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جة الأبرار لدفع الاغي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جة العارف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جة الكلام لإيضاح محجة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غياث الدين منصور بن مير الدين م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جة ال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سماعيل بن محمد الانقروي المولوي المتوفى حدود سنة سبع وثلاثين والف </w:t>
      </w:r>
      <w:r>
        <w:rPr>
          <w:rFonts w:cs="MS Sans Serif;Arial" w:ascii="MS Sans Serif;Arial" w:hAnsi="MS Sans Serif;Arial"/>
          <w:color w:val="000000"/>
          <w:sz w:val="36"/>
          <w:szCs w:val="36"/>
          <w:lang w:eastAsia="ar-SA"/>
        </w:rPr>
        <w:t>10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أربعين والف ذكر فيه انه لما بلغ عص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نة المذكورة ظهر خلف من أهل الظاخر وأراد به الشيخ المعروف بقاضي زاده فطفق ان ينكر سماعنا فجاء بعض الاخوان برسالة 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أحمد الغزالي فوجدها مشتملة على دلائل لكنها محشوة بالزوائد فحذفها واصلحها فصارت مختصرا مفدا ولحجة السماع تأييدا فجعل تكملة لها وكان الإصلاح في نسة </w:t>
      </w:r>
      <w:r>
        <w:rPr>
          <w:rFonts w:cs="MS Sans Serif;Arial" w:ascii="MS Sans Serif;Arial" w:hAnsi="MS Sans Serif;Arial"/>
          <w:color w:val="000000"/>
          <w:sz w:val="36"/>
          <w:szCs w:val="36"/>
          <w:lang w:eastAsia="ar-SA"/>
        </w:rPr>
        <w:t>10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الف ورتب على ثلاثة أبواب وأول التكملة الحمد لله الذي اسمع العباد في الميثاق الأو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ة الصغ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عيسى بن أبان عن محمد بن الحسن ذكر الخوارزمي في مسند أبي حنيفة عن الصيمري بإسنا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أمون انه جمع في عصره كتاب في الأحاديث ووضع بين يديه وقالوا ان أصحاب أبي خنيفة هم الذين مقدمون عندك لا يعملون بها في قصة طوي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 صنف عيسى هذا الكتاب وبين فيه وجوه الاخبار ومايجب قبوله وما يجب العمل فيه بالمتضادين وبين حجج أبي حنيفة فلما قراه المأمون ترحم على أبي حني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ة النيرة في بيان الطريقة المن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مر الخلوتي الحنفي النقشبندي خليفة الشيخ عبد المؤمن البسنوي الفه سنة </w:t>
      </w:r>
      <w:r>
        <w:rPr>
          <w:rFonts w:cs="MS Sans Serif;Arial" w:ascii="MS Sans Serif;Arial" w:hAnsi="MS Sans Serif;Arial"/>
          <w:color w:val="000000"/>
          <w:sz w:val="36"/>
          <w:szCs w:val="36"/>
          <w:lang w:eastAsia="ar-SA"/>
        </w:rPr>
        <w:t>10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الف توفي سنة </w:t>
      </w:r>
      <w:r>
        <w:rPr>
          <w:rFonts w:cs="MS Sans Serif;Arial" w:ascii="MS Sans Serif;Arial" w:hAnsi="MS Sans Serif;Arial"/>
          <w:color w:val="000000"/>
          <w:sz w:val="36"/>
          <w:szCs w:val="36"/>
          <w:lang w:eastAsia="ar-SA"/>
        </w:rPr>
        <w:t>10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في التصوف أوله احمد الله حمدا حمد ذاته ذ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ة الواضحة في ان البسملة ليست من الفات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قاضي أبي العباس أحمد بن إبراهيم السروجي الحنفيالمتو</w:t>
      </w:r>
      <w:r>
        <w:rPr>
          <w:rFonts w:cs="MS Sans Serif;Arial" w:ascii="MS Sans Serif;Arial" w:hAnsi="MS Sans Serif;Arial"/>
          <w:color w:val="000000"/>
          <w:sz w:val="36"/>
          <w:szCs w:val="36"/>
          <w:rtl w:val="true"/>
          <w:lang w:eastAsia="ar-SA"/>
        </w:rPr>
        <w:t>#¶</w:t>
      </w:r>
      <w:r>
        <w:rPr>
          <w:rFonts w:ascii="MS Sans Serif;Arial" w:hAnsi="MS Sans Serif;Arial" w:cs="MS Sans Serif;Arial"/>
          <w:color w:val="000000"/>
          <w:sz w:val="36"/>
          <w:sz w:val="36"/>
          <w:szCs w:val="36"/>
          <w:rtl w:val="true"/>
          <w:lang w:eastAsia="ar-SA"/>
        </w:rPr>
        <w:t xml:space="preserve">ى سنة ست عشرة وسبعمائة سبع عشرة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ة والبرهان على فتيان هذا ال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دريس بن عبد الله التركماني الحنفي قدر كراسة حرم فيه السماع وشد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ة في سرقات بن ح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حسن النواجي هجره بعد اختصاصه وزاد في التحامل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ة في بيان المح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القاسم إسماعيل بن محمد بن الفضل بن علي الأصبهاني المتوف سنة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خمسمائة وهو مجدل كثير الفصول والأبواب جمع فيه دلائل التوحيد ةعقائد أهل السنة وفي شرح الأربعين لمولانا اللاري كتاب الحجة لتارك المحجة يتضمن ذكر أصول الدين على قواعد أهل الحديث والسنة قال وهو للشيخ أبي الفتح نصر بن إبراهيم الشافعي الفقيه الزاهد نزيل دمشق المتوفى سنة </w:t>
      </w:r>
      <w:r>
        <w:rPr>
          <w:rFonts w:cs="MS Sans Serif;Arial" w:ascii="MS Sans Serif;Arial" w:hAnsi="MS Sans Serif;Arial"/>
          <w:color w:val="000000"/>
          <w:sz w:val="36"/>
          <w:szCs w:val="36"/>
          <w:lang w:eastAsia="ar-SA"/>
        </w:rPr>
        <w:t>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فصح بعض الشارحين انه للحافظ أبي القاسم إسماعيل بن محمد بن الفضل الأصبهاني وهو خطأ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ة في شرح كتاب القراء الس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جاهد 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لشافعي رضي الدين عن وهو مجلد ضخم الفه بالعراق وإذا اطلق القديم في مذهبه يراد به هذا التصنيف قال الأسنوي في المهمات ويطلق على ما أفتى به هناك أيضا وذكر بن حجر في مناقب الشافعي رضي الله عنه انه قال اجتمع على أصحاب الحديث فسالوني ان اضع على كتاب أبي حنيفة فقلت لا اعرف قولهم حتى انظر في كتبهم فامرت فكتب لي فكتب محمد بن الحسن فنظرت فيها سنة حتى حفظتها ثم وضعت الكتاب البغدادي يعني الحج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 الأكب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عظيمة للشيخ محيي الدين بن عرب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ج المبينة في التفضيل بين مكة والمد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شر بن غياث المريسي الحنفي المتوفى سنة </w:t>
      </w:r>
      <w:r>
        <w:rPr>
          <w:rFonts w:cs="MS Sans Serif;Arial" w:ascii="MS Sans Serif;Arial" w:hAnsi="MS Sans Serif;Arial"/>
          <w:color w:val="000000"/>
          <w:sz w:val="36"/>
          <w:szCs w:val="36"/>
          <w:lang w:eastAsia="ar-SA"/>
        </w:rPr>
        <w:t>2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مائتين وهو أحسن من كتاب المزني وحجج عيسى بن أبان ادق علما واحسن ترتيبا من كتابي المز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ج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اء بن صدق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احداق في علم الاف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حداق الازهار ومصابيح أنوار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براهيم بن الحنبلي الحلبي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آداب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يد الله بن محمد المعروف بابن شاه مرد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أذهان في أخبار بيت النبي صلى الله تعالى عليه و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علي بن حسين المسعودي المتوفى سنة </w:t>
      </w:r>
      <w:r>
        <w:rPr>
          <w:rFonts w:cs="MS Sans Serif;Arial" w:ascii="MS Sans Serif;Arial" w:hAnsi="MS Sans Serif;Arial"/>
          <w:color w:val="000000"/>
          <w:sz w:val="36"/>
          <w:szCs w:val="36"/>
          <w:lang w:eastAsia="ar-SA"/>
        </w:rPr>
        <w:t>3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ازهار في شرح مشارق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وجيه الدين عمر بن عبد المحسن الارزنجاني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اسما وحقائق المسم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ان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اريخ والتراجم لأبي عمر أحمد بن عبد العزيز بن فرح بن أبي الحباب الفرضي النحوي اللغوي المحدث المتوفى سنة </w:t>
      </w:r>
      <w:r>
        <w:rPr>
          <w:rFonts w:cs="MS Sans Serif;Arial" w:ascii="MS Sans Serif;Arial" w:hAnsi="MS Sans Serif;Arial"/>
          <w:color w:val="000000"/>
          <w:sz w:val="36"/>
          <w:szCs w:val="36"/>
          <w:lang w:eastAsia="ar-SA"/>
        </w:rPr>
        <w:t>40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دائق الانسية في كشف حقائق الاندل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عروض للشيخ الامام محمد بن إبراهيم المعروف بابن الحنبلي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وهو شرح على الاندلس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أنوار في حقائق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ر الدين محمد بن عمر الراز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اورد فيه موضوعات ستين علما الفه للسلطان علاء الدين تكش الخوارز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عمر المعروف بابن السراج الرا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إيمان لأهل اليقين والعرف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شيخ علاء الدين علي بن محمد الشهير بمصنفك الفه سنة </w:t>
      </w:r>
      <w:r>
        <w:rPr>
          <w:rFonts w:cs="MS Sans Serif;Arial" w:ascii="MS Sans Serif;Arial" w:hAnsi="MS Sans Serif;Arial"/>
          <w:color w:val="000000"/>
          <w:sz w:val="36"/>
          <w:szCs w:val="36"/>
          <w:lang w:eastAsia="ar-SA"/>
        </w:rPr>
        <w:t>8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ثمانمائة بهراة ورتب على خمسة أبواب الأول في الإيمان والمؤمن وما يتعلق به الثاني في بيان حديث بني الإسلام على خمس وما فيه من الحكمة الثالث في فرائض الغسل الرابع في فرائض الوضوء الخامس في فرائض الصلاة وواجبات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بيان في شرح الت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في 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ح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فسير فارسي لمعين الدين المعروف بالسكين بمنلا مسكين الهر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حقائق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عمر بن علي بن الملقن الشافعي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ثم اختصره وسماه الرائ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حقائق في الموع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اج الدين محمد بن أبي بكر بن عبد القادر الرازي الملقب بالصدر وهو مختصر جمعه من الأحاديث والآثار والواعظ وجعله ستين وجعله ستين بابا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ح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لمرتجل الهمداني أوله الحمد لله المنزه عن الأنواع والاجناس الخ وهو مشتمل على ثلاثين صنفا من العلوم اثنا عشر منها حكمية والباقي شرع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حقائق في المنطق والطبيعي والال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بد الرحمن بن محمد الكشي وهو مجلد مرتب على مقدمتين وثلاثة كتب فيما ذكر من الفنون الثلاثة أوله الحمد لله الذي أنشأ الخلائق بقدر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ذات بهجة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يوسف عبد السلام بن محمد القزويني المتوفى سنة </w:t>
      </w:r>
      <w:r>
        <w:rPr>
          <w:rFonts w:cs="MS Sans Serif;Arial" w:ascii="MS Sans Serif;Arial" w:hAnsi="MS Sans Serif;Arial"/>
          <w:color w:val="000000"/>
          <w:sz w:val="36"/>
          <w:szCs w:val="36"/>
          <w:lang w:eastAsia="ar-SA"/>
        </w:rPr>
        <w:t>4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أربعمائة </w:t>
      </w:r>
      <w:r>
        <w:rPr>
          <w:rFonts w:cs="MS Sans Serif;Arial" w:ascii="MS Sans Serif;Arial" w:hAnsi="MS Sans Serif;Arial"/>
          <w:color w:val="000000"/>
          <w:sz w:val="36"/>
          <w:szCs w:val="36"/>
          <w:lang w:eastAsia="ar-SA"/>
        </w:rPr>
        <w:t>4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بير في ثلاثمائة مجلد على ما ذكر في بعض الكتب قلت قال الداوودي في طبقات المفسرين قال بن النجار جمع كتابا بلغ خمسمائة مجلد حشى فيه الغرائب والعجائب حتى رأتي منه مجدلا في آية واحدة وهي قوله تعالى واتبعوا ما تتلو الشياطين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سحر في دقائق الش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رشيد الدين محمد بن محمد بن عبد الجليل المعروف بالوطواط الكاتب المتوفى سنة </w:t>
      </w:r>
      <w:r>
        <w:rPr>
          <w:rFonts w:cs="MS Sans Serif;Arial" w:ascii="MS Sans Serif;Arial" w:hAnsi="MS Sans Serif;Arial"/>
          <w:color w:val="000000"/>
          <w:sz w:val="36"/>
          <w:szCs w:val="36"/>
          <w:lang w:eastAsia="ar-SA"/>
        </w:rPr>
        <w:t>5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خمسمائة ذكر فيه انه رأى ترجمان البلاغة واستقل مع ما فيه من التكلفات في نظمه والخلل في معانيه فالفه أوله الحمد لله على ما افاض علينا من نعمه الخ وأهداه لأبي المظفر اتسز خوارزم شاه ثم شرحه حسن بن محمد الملقب بشرف الرومي لاويس شاه ورتب على قسمين قسم في تصرفات كلام المتأخرين مشتمل على تسعة أبواب وأمه في شهر رمضان سنة </w:t>
      </w:r>
      <w:r>
        <w:rPr>
          <w:rFonts w:cs="MS Sans Serif;Arial" w:ascii="MS Sans Serif;Arial" w:hAnsi="MS Sans Serif;Arial"/>
          <w:color w:val="000000"/>
          <w:sz w:val="36"/>
          <w:szCs w:val="36"/>
          <w:lang w:eastAsia="ar-SA"/>
        </w:rPr>
        <w:t>8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ين وثمانمائة وسماه شقائق الحدائ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شقائق الحدائق في ترجمة الش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عمانية يأتي في الش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و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طرق الر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أبي الحسن علي بن زيد البيهق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لأهل الحقائق في الموع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بن الجوزي البغداد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وهو مجلد مشتمل على مائة مجلس اورد فيها أحاديث للوعاظ ليوشح بها الآيات في وعظه مسندة تليق ب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دائق الموع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سن بن علي الواعظ النيسابوري المتوفى سنة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 القريض في الفرق بين الكناية والتعري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علي بن عبد الكافي السبك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يحيى المعروف بثعلب النحوي المتوفى سنة </w:t>
      </w:r>
      <w:r>
        <w:rPr>
          <w:rFonts w:cs="MS Sans Serif;Arial" w:ascii="MS Sans Serif;Arial" w:hAnsi="MS Sans Serif;Arial"/>
          <w:color w:val="000000"/>
          <w:sz w:val="36"/>
          <w:szCs w:val="36"/>
          <w:lang w:eastAsia="ar-SA"/>
        </w:rPr>
        <w:t>2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 الواعظ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ق المقلتين في شرح بيتي الرقم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محمد بن علي البجائي المتوفى سنة </w:t>
      </w:r>
      <w:r>
        <w:rPr>
          <w:rFonts w:cs="MS Sans Serif;Arial" w:ascii="MS Sans Serif;Arial" w:hAnsi="MS Sans Serif;Arial"/>
          <w:color w:val="000000"/>
          <w:sz w:val="36"/>
          <w:szCs w:val="36"/>
          <w:lang w:eastAsia="ar-SA"/>
        </w:rPr>
        <w:t>8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ود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مختصر للشيخ علاء الدين علي بن محمد الشهير بمصنفك المتوفى سنة </w:t>
      </w:r>
      <w:r>
        <w:rPr>
          <w:rFonts w:cs="MS Sans Serif;Arial" w:ascii="MS Sans Serif;Arial" w:hAnsi="MS Sans Serif;Arial"/>
          <w:color w:val="000000"/>
          <w:sz w:val="36"/>
          <w:szCs w:val="36"/>
          <w:lang w:eastAsia="ar-SA"/>
        </w:rPr>
        <w:t>8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انزل على عبده الحدو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ود الاعراب ليحيى بن زياد الفراء النح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2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مائتين ذكر فيه ستا وأربعين حدا في الاعر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ود الأكبر والاصغر لأبي الحسن علي بن عيس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رماني النحوي المتوفى سنة </w:t>
      </w:r>
      <w:r>
        <w:rPr>
          <w:rFonts w:cs="MS Sans Serif;Arial" w:ascii="MS Sans Serif;Arial" w:hAnsi="MS Sans Serif;Arial"/>
          <w:color w:val="000000"/>
          <w:sz w:val="36"/>
          <w:szCs w:val="36"/>
          <w:lang w:eastAsia="ar-SA"/>
        </w:rPr>
        <w:t>3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ود القياس لهشام بن معاوية النحوي الكو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3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يعرف به أقوال النبي صلى الله تعالى عليه وسلم وافعاله واحدواله فاندرج فيه معرفة موضوعه واما غايته فهي الفوز بسعادة الدارين كذا في الفوائد الخاقانية وهو ين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لم برواية الحديث وهو علم يبحث فيه عن كيفية اتصال الأحاديث بالرسول عليه الصلاة والسلام من حيث أحوال رواتها ضبطا وعدالة ومن حيث كيفية السند اتصالا وانقطاعا وغير ذلك وقد اشتهر بأصول الحديث كما سبق والى العلم بدراية الحديث وهو علم باحث عن المعنى المفهوم من ألفاظ الحديث وعن المراد منها مبنيا على قواعد العربية وضوابط الشريعة ومطابقا لاحوال النبي صلى الله تعالى عليه وسلم وموضوعه أحاديث الرسول صلى الله تعالى عليه وسلم من حيث دلالتها على المعنى المفهوم أو المراد وغايته التحلي بالآداب النبوية والتخلي عما يكرهه وينهاه ومنفعته أعظم المنافع كما لا يخفى على المتأمل ومباديه العلوم العربية كلها ومعرفة القصص والاخبار المتعلقة بالنبي صلى الله تعالى عليه وسلم ومعرفة الاصلين والفقه وغير ذلك كذا في مفتاح السعادة والصواب ما ذكره الفوائد إذ الحديث أعم من القول والفعل والتقرير كما حقق في محله قال بن الأثير في جامع الأصول علوم الشريعة تن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رض ونفل والفرض ين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ين وفرض كفاية ومن أصول فروض الكفايات علم أحاديث رسول الله صلى الله تعالى عليه وسلم وىثار اصحابه التي هي ثاني أدلة الاحكام وله أصول واحكام وقواعد واصطلاحات ذكرها العلماء وشرحها المحدثون والفقهاء يحتاج طال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تها والوقوف عليها بعد تقديم معرفة اللغة والاعراب اللذين هما أصل لمعرفة الحديث وغيره لورود الشريعة المطهرة على لسان العرب وتلك الأشياء كالعلم بالرجال واساميهم وأنسابهم واعمارهم ووقت وفاتهم والعلم بصفات الرواة وشرائطهم التي يجوز معها قبول روايتهم والعلم بمستند الرواة وكيفية اخذهم الحديث وتقسيم طرقه والعلم بلفظ الرواة وايرادهم ما سمعوه واتصا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ياخذه عنهم وذكر مراتبه والعلم بجواز ما ليس منه وانفراد الثقة بزيادة فيه والعلم بالمسند وشرائطه والعالي منه والنازل والعلم بالمرسل وانقس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نقطع والموقوف والمعضل وغير ذلك لاختلاف الناس في قبوله ورده والعلم بالجرح والتعديل وجوازهما ووقوعهما وبيان طبقات المجروحين والعلم باقسام الصحيح من الحدي والكذب وانقسام الخبر إليهما والى الغريب والحسن وغيرها والعلم بأخبار التواتر والآحاد والناسخ والمنسوخ وغير ذلك مما تواضع عليه أئمة الحديث وهو بينهم متعارف فمن اتقنها اتى دار هذا العلم من بابها وأحاط بها من جميع جهاتها وبقدر ما تفوته منها تنزل درجته وتنحط رتبته الا ان معرفة التواتر والآحاد والناسخ والمنسوخ وان تعلقت بعلم الحديث فان المحدث لا يفتق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ان ذلك من وظيفة الفقيه لأنه يستنبط الاحكام من الأحاديث ف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تواتر والآحاد والناسخ والمنسوخ فاما المحدث فوظيفته ان ينقل ويروي ما سمعه من الأحاديث كما سمعه فان تصدى لما وراءه فزيادة في الفضل واما مبدأ جمع الحديث وتأليفه وانتشاره فإنه لما كان من أصول الفروض وجب الاعتناء به والاهتمام بضبطه وحفظه ولذلك يسر الله سبحانه وتعالى للعلماء والثقات الذين حفظوا قوانينه واحاطوا فيه فتناقلوه كابرا عن كابر واوصله كما سمعه أ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وحببه الله تعالى إليهم لحكمة حفظ دينه وحراسة شريعته فما زال هذا العلم من عهد الرسول عليه الصلاة والسلام اشرف العلوم واجلها لدى الصحابة والتابعين وتابعي التابعين خلفا بعد سلف لا يشرف بينهم أحد بعد حفظ كتاب الله سبحانه وتعالى الا بقدر ما يحفظ منه ولا يعظم في النفوس الا بحسب ما يسمع من الحديث عنه فتوفرت الرغبات فيه فما زال لهم من لدن رسول الله عليه الصلاة و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انعطفت الهمم على تعلمه حتى لقد كان أحدهم يرحل المراحل ويقطع الفيافي والمفاوز ويجوب البلاد شرقا وغربا في طلب حديث واحد ليسمعه من راويه فمنهم من يكون الباعث له على الرحلة طلب ذلك الحديث لذاته ومنهم من يقرن بتلك الرغبة سماعه من ذلك الراوي بعينه لثقته في نفسه واما لعلوا إسناده فانبعثت العزائ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ه وكان اعتمادهم اولا على الحفظ والضبط في القلوب غير ملتف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يكتبونه محافظة على هذا العلم كحفظهم كتاب الله سبحانه وتعالى فلما انتشر الإسلام واتسعت البلاد وتفرقت الصحابة في الأقطار ومات معظمهم وقل الضبط احتاج العل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دوين الحديث وتقييده بالكتابة ولعمري انها الأصل فان الخاطر يغفل والقلم يحفظ فانتهى الأ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من جماعة من الأئمة مثل عبد الملك بن جريج ومالك بن أنس وغيرهما فدونوا الحديث حتى قيل ان أول كتاب صنف في الإسلام كتاب بن جريج وقيل موطأ مالك بن أنس وقيل ان أول من صنف وبوب الربيع بن صبيح بالبصرة ثم انتشر جمع الحديث وتدوينه وتسطيره في الاجزاء والكتب وكثر ذلك وعظم نفع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من الامامين أبي عبد الله محمد بن إسماعيل البخاري وأبي الحسين مسلم بن الحجاج النيسابوري فدونا كتابيهما واثبتا فيهما من الأحاديث ما قطعا بصحته وثبت عندهما نقله وسميا الصحيح من الحديث ولقد صدقا فيما قالا والله مجازيهما عليه ولذلك رزقهما الله تعالى حسن القبول شرقا وغربا ثم ازداد انتشار هذا النوع من التصنيف وكثر في الأيدي وتفرقت اغراض الناس وتنوعت مقاصد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انقرض لك العصر الذي قد جمعوا والفوا فيه مثل أبي عيسى محمد بن عيسى الترمذي ومثل أبي داود سليمان بن الأشعث السجستاني وأبي عبد الرحمن أحمد بن شعيب النسائي وغيرهم فكان ذلكالعصر خلاصة العصور في حصيل هذا العلم واليه المنتهى ثم نقص ذلك الطلب وقل الحرص وفترت الهمم فكذلك كل نوع من أنواع العلوم والصنايع والدول وغيرها فإنه يبتدىء قليلا قليلا ولا يزال ينمو ويز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ي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اية هي منتهاه ثم يعود وكان غاية هذا العم انته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خاري ومسلم ومن كان في عصرهما ثم نزل وتقا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شاء الله ثم ان هذا العلم على شرفه وعلو منزلته كان علما عزيزا مشكل اللفظ والمعنى ولذلك كان الناس في تصانيفهم مختلفي الاغراض فمنهم من قصر همته على تدوين الحديث مطلقا ليحفظ لفظه ويستنبط منه الحكم كما فعله عبد الله بن موسى العبسي وأبو داود الطيالسي وغيرهما اولا وثانيا أحمد بن حنبل ومن بعده فانهم اثبتوا الأحاديث في مسانيد روايتها فيذكرون مسند أبي بكر الصديق رضي الله تعالى عنه مثلا ويثبتون فيه كل ما رووه عنه ثم يذكرون بعده الصحابة واحدا بعد واحد على هذا النسق ومنهم من يثبت الأحاديث في الأماكن التي هي دليل عليها فيضعون لكل حديث باب يختص به فان كان في معنى الصلاة ذكروه في باب الصلاة وان كان في معنى الزكاة ذكروه فيها كما فعل مالك في الموطأ الا انه لقلة ما فيه من الأحاديث قلت أبوابه ثم اقتدى به من بعه فلما انتهى الأ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من البخاري ومسلم كثرت الأحاديث المودعة في كتابيهما كثرت ابوابهما واقتدى بهما من جاء بعدهما وهذا النوع أسهل مطلبا من الأول لان الإنسان قد يعرف المعنى وان لم يعرف راويه بل ربما ل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رايوه فإذا أراد حديثا يتعلق بالصلاة طلبه من كتاب الصلاة لان الحديث إذا اورد في كتاب الصلاة علم الناظر ان ذلك الحديث هو دليل ذلك الحكم فلا يحتاج ان يفكر فيه بخلاف الأول ومنهم من استخرج أحاديث تتتضمن ألفاظا لغوية ومعاني مشكلة فوضع لها كتابا قصره على ذكر متن الحديث وشرح غريبه واعرابه ومعناه ولم يتعرض لذكر الاحكام كما فعل أبو عبيد القاسم بن سلام وأبو محمد عبد الله بن مسلم بن قتيبة وغيرهما ومنهم من 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ذا الاختيار ذكر الاحكام وآراء الفقهاء مثل أبي سليمان حمد بن محمد الخطابي في معالم السنن واعلام السنن وغيره من العلماء ومنهم من قصد ذكر الغريب دون متن الحديث واستخرج الكلمات الغريبة ودونها ورتبها وشرحها كما فعل أبو عبيد الحمد بن محمد الهروي وغيره من العلماء ومنهم من ق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ستخراج أحاديث ترغيبا وترهيبا وأحاديث متضمن احكاا شرعية غير جامعة فدونها واخرج متونها وحدها كما فعله أبو محمد الحسين بن مسعود البغوي في المصابيح وغير ذلك ولما كان أولئك الاعلام هم السابقون فيه لم يأت صنيعهم على أكمل الاوضاع فان غرضهم كان اولا حفظ الحديث مطلقا واثباته ودفع الكذب عنه والنظر في طرقه وحفظ رجاله وتزكيتهم واعتبار أحوالهم والتفتيش عن دخايل امورهم حتى قدحوا وجرحوا وعدلوا واخذوا وتركوا هذا بعد الاحتياط والضبط والتدبر فكان هذا مقصدهم الأكبر وغرضهم الاوفى ولم يتسع الزمان لهم والعمر لاكثر من هذا الغرض الأعم والمهم الأعظم ولا رأوا في ايامهم ان يشتغلوا بغيره من لوازم هذا الفن التي هي كالتوابع بل ولا يجوز لهم ذلك فان الواجب اولا اثبات الذات ثم ترتيب الصفات والأ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و عين الحديث ثم ترتيبه وتحسين وضعه ففعلوا ما هو الغرض المتعين واخترمتهم المنايا قبل الفراغ والتخلي لما فعله التابعون لهم والمقتدون بهم فتبعوا لراحة من بعدهم ثم جاء الخلف الصالح فاحبوا ان يظهروا تلك الفضيلة ويشيعوا تلك العلوم التي افنوا اعمارهم في جمعها اما بابداع وترتيب أو بزيادة تهذيب أو اختصار وتقريب أو استنباط حكم وشرح غريب فمن هؤلاء المتأخرين من جمع بين كتب الأولين بنوع من التصرف والاختصار كمن جمع بين كتابي البخاري ومسلم مثل أبي بكر أحمد بن محمد الرقاني وأبي مسعود إبراهيم بن محمد بن عبيد الدمشقي وأبي عبد الله محمد الحميدي فانهم رتبوا على المسانيد دون الأبواب كما سبق ذكره وتلاهم أبو الحسن رزين بن معاوية العبدري فجمع بين كتب البخاري ومسلم والموطأ لمالك وجامع الترمذي وسنن أبي داود والنسائي ورتب على الأبواب الا ان هؤلاء ادعوا متون الحديث عارية من الشرح وكان كتاب رزين اكبرها واعمها حيث حوى هذه الكتب الستة التي هي أم كتب الحديث واشهرها وباحاديثها اخذ العلماء واستدل الفقهاء واثبتوا الاحكام ومصنفوها اشهر علماء الحديث وأكثرهم حفظا واليهم المنتهى وتلاه الامام أبو السعادات مبارك بن محمد بن الأثير الجزري فجمع بين كتاب رزين وبين الأصول الستة بتهذيبه وترتيب أبوابه وتسهيل مطلبه وشرح غريبه في جامع الأصول فكان اجمع ما جمع فيه ثم جاء الحافظ جلال الدين عبد الرحمن بن أبي بكر السيوطي فجمع بين الكتب الستة والمسانيد العشرة وغيرها في جمع الجوامع فكان أعظم بكثير من جامع الأصول من جهة المتون الا انه لم يبال بما صنع فيه من جمع الأحاديث الضعيفة بان الموضوعة وكان أول ما بدأ به هؤلاء المتأخرون انهم حذفوا الأسانيد اكتفاء بذكر من روى الحديث من الصحابي ان كان خيرا وبذكر من يروه عن الصحابي ان كان اثرا والرم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خرج لان الغرض من ذكر الأسانيد كان اولا لاثبات الحديث وتصحيحه وهذه كانت وظيفة الأولين وقد كفوا تلك المؤنة فلا حاجة ب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ذكر ما فروغوا منه ووضعوا لأصحاب الكتب الستة علامة ورمزا بالحروف فجعلوا للبخاري خ لان نس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لده اشهر من اسمه وكنيته وليس في حروف باقي الأسماء خاء ولمسلم م لان اسمه اشهر من نسبه وكنيته ولمالك ط لان اشتهار كتابه بالموطأ أكثر ولان الميم أو حروف اسمه وقد اعطوها مسلما وباقي حروفه مشتبهة بغيرها وللترمذي ت لان اشتهاره بنسبه أكثر ولأبي داود د لان كنيته اشهر من اسمه ونسبه والدال اشهر حروفها وابعدها من الاشتباه وللناسئي س لان نسبه اشهر من اسمه وكنيته والسين اشهر حروف نسبه وكذلك وضعوالاصحاب المسانيد بالافراد والتركيب كما هو مسطور في الجوامع ثم ان أحوال نقلة الحديث في عصر الصحابة والتابعين معروفة عند كل أهل بلدة فمنهم بالحجاز ومنهم بالبصرة والكوفة من العراقومنهم بالشام ومصر وكانت طريقة أهل الحجاز في الأسانيد أعلى ممن سواهم وامتن في الصحة لاشتدادهم في شروط النقل من العدالة والضبط وسيد الطريقة الحجازية بعد السلف الامام مالك عالم المدينة ثم اصحابه مثل الشافعي والقعنبي وابن وهب ومن بعدهم الامام أحمد بن حنبل وكتب مالك رحمة الله تعالى عليه الموطأ أودعه أصول الاحكام من الصحيح ثم عنى الحفاظ لمعرفة طريق الأحاديث واسانيدها المختلفة وربما يقع إسناد الحديث من طرق متعددة عن رواة مختلفين وقد يقع الحديث أيضا في أبواب متعددة باختلاف المعاني التي اشتمل عليها وجاء البخاري فخرج الأحاديث على أبوابها بجميع الطرق التي للحجازيين والعراقيين والشاميين واعتمد مها ما اجمعوا عليه وكرر الأحاديث وفرق الطرق والاسانيد في الأبواب ثم جاء مسلم فالف مسنده وحذا فيه حذو البخاري وجمع الطرق والاسانيد وبوبه ومع ذلك فلم يستوعبا الصحيح كله وقد استدرك الناس عليهما في ذلك ثم كتب أبو داود والترمذي والنسائي في السنن فتوسعوا من الصحيح والحسن وغيرهما قال بن خلدون اما البخاري وهو اعلاها رتبة ستصعب الناس شرحه واستغلقوا منحاه من اجل ما يحت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معرفة الطرق المتعددة ورجالها من أهل الحجاز والشام والعراق ومعرفة أحوالهم واختلاف الناس فيهم ولاجل ذلك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معان النظر في التفقه في تراجمه ولقد سمعت كثيرا من شيوخنا يقولون شرح كتاب البخاري دين على الأمة يعنون ان أحدا من علماء الأمة لم يوف ما جيب له من الشرح ولعل ذلك الدين قضى بشرح المحقق بن حجر والقسطلاني والعيني بعد ذلك قال المولى أبو الخير واعلم ان قصارى نظر أبناء هذا الزمان في علم الحديث النظر في مشارق الأنوار فان ترفعت ترفع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صابيح البغوي ظنت انها تصل ظنوا انهم يصل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درجة المحدثين وما ذلك الا لجهلهم بالحديث بل لو حفظهما عن ظهر قلب وضم إليهما من المتون مثليهما لم يكن محدثا حتى يلج الجمل في فم الخياط وانما الذي يعده أهل هذا الزمان بالغ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هاية وينادونه محدث المحدثين وبخاري العصر من اشتغل بجامع الأصول لابن الأثير مع حفظ علوم الحديث لابن الصلاح أو التقريب للنووي الا انه ليس في شيء من رتبة المحدثين وانما المحدث من عرف الأسانيد والعلل وأسماء الرجال والعالي والنازل وحفظ مع ذلك جملة مستكثرة من المتون وسمع الكتب الستة ومسند الامام أحمد بن حنبل وسنن البيهقي ومعجم الطبراني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ذا القدر الف جزء من الاجزاء الحديثية هذا أقل فإذا سمع ما ذكرناه وكتب الطبقات ودار على الشيوخ وتكلم في العلل والوفيات والاسانيد كان في أول درجات المحدثين ثم يزيد الله سبحانه وتعالى من يشاء ما يشاء هذا ما ذكره تاج الدين السبكي وذكر صدر الشريعة في تعديل العلوم ان مشايخ الحديث مشهوروة بطول الاعمار وذكر السبكي في طبقات الشافعية ان أبا سهل قال سمعت بن الصلاح يقول سمعت شيوخنا يقولون دليل طول عمر الرجل اشتغاله بأحاديث الرسول صلى الله تعالى عليه وسلم ويصدقه التجربة فان أهل الحديث إذا تتبعت اعمارهم تجدها في غاية الطول والكتب المصنفة في علم الحديث أكثر من ان تحصى الا ان السلف والخلف قد اطبقوا على ان أصح الكتب بعد كتاب الله سبحانه وتعالى صحيح البخاري ثم صحيح مسلم ثم الموطأ ثم بقية الكتب الستة وهي سنن أبي داود والترمذي والنسائي وابن ماجة والدارقطني والمسندات المشهورة ولنذكرها هنا في هذا الكتاب على ترتي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با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واي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از الحك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خيرة بزوائد المسانيد العش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سام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تحافات الس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تحاف المهرة بأطراف العش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آثار النير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جزاء الأحا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ثيرة وست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ثمانية الغال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حس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ضعيف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قدس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منيف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حسن الحديث</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كام الصغر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حكام الكبر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حياء المي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لاف الحديث</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دب المفر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ذكار النوو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بعينات اربعينيات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ث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أحاديث</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زهار شرح المصابي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 الحديث</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تذكار شرح الموطأ</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شراف على معرفة الأطرا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طراف الصحيح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طراف الكتب الست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طاف المسند المعتل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عتصام ب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عراب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علام السن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فصاح عن شرح معاني الصح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ضية الرسول صلى الله تعالى عليه وسل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قناع أبي الفض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كل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ك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لزامات على الصحيح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ف حديث</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لمام في أحاديث الاحك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مالي بن عسا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بن شمعون وأبي طاهر وأبي عبد الله الضبي وأبي سلمان الحلواني وأبي عثمان الأصبهاني ومحمد بن ناصر وأبي القاسم بن بشران والبزار والجوهري والزعفراني والقضا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الي المرض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نب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ضا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تحاء السن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بوارق في شرح المشار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نوار المشكا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وسط في السن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در المنير تخريج الشرح الكب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لوغ المر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صح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جريد الأصو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جريد الصري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سام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مه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حفة الناب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حقيق في أحاديث الخلا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خريج أحاديث ال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تعد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رغيب والترهي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ث بن مسع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ضي الله تعالى عنه جمعه أبو محمد بن صاع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ديث الأربعين في أمو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نى بتخريجها الشيخ الامام نجم الدين أبو انعمان بشير بن حامد بن سليمان الجعفري التبريزي المتوفى سنة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أحاديث المستطرفة في احكام دخول الحش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لابن العفيف شرحها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ديث النفيس في تفليس إبل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ز الدين بن الشيخ غانم المقدسي مختصر أوله الحمد لله الذي خلق آدم أب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قة الاحداق وروضة الاذو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البسط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قة الأديب وطريقة الأريب لجلا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يوطي جمع فيه اشعاره ثم لخص منه أبياتا وسماه نور الحديق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قة البلاغة ودوحة البرا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ي ذكر المآثر الغريبة ونشر المفاخر الإسلامية للفقيه أبي الطيسب عبد المنعم بن من الله المعروف بابن علبون المتوفى سنة </w:t>
      </w:r>
      <w:r>
        <w:rPr>
          <w:rFonts w:cs="MS Sans Serif;Arial" w:ascii="MS Sans Serif;Arial" w:hAnsi="MS Sans Serif;Arial"/>
          <w:color w:val="000000"/>
          <w:sz w:val="36"/>
          <w:szCs w:val="36"/>
          <w:lang w:eastAsia="ar-SA"/>
        </w:rPr>
        <w:t>3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د فيه ما صنفه أبو عامر بن حرسنه حرشنة في تفضيل العجم على العر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ديقة الانيق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قة الحقيقة وشريعة الطري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عروف بفخري نامه فارسي منظوملابي المجد محمد بن آدم الشهير بالحكيم السنايي المتوفى سنة </w:t>
      </w:r>
      <w:r>
        <w:rPr>
          <w:rFonts w:cs="MS Sans Serif;Arial" w:ascii="MS Sans Serif;Arial" w:hAnsi="MS Sans Serif;Arial"/>
          <w:color w:val="000000"/>
          <w:sz w:val="36"/>
          <w:szCs w:val="36"/>
          <w:lang w:eastAsia="ar-SA"/>
        </w:rPr>
        <w:t>5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خمسمائة نظمه في البحر الخفيف لبهرام شاه الغزنوي ورتب على عشرين بابا في التوحيد وكلام الله ونعت الرسول وفضل الصحابة والخلفاء وفضل السيدين الشهيدين والامامين أبي حنفية والشافعي والعقل والعلم والعشق والقلب والتصوف وصفة البشر والشيخوخة وغور الغفلة والحكمة والشهوة وصفة الأفلاك والربيع ومدح بهرام شاه ومدح ولده دولتشاه والحكم والأمثال فرغ من نظمه سنة </w:t>
      </w:r>
      <w:r>
        <w:rPr>
          <w:rFonts w:cs="MS Sans Serif;Arial" w:ascii="MS Sans Serif;Arial" w:hAnsi="MS Sans Serif;Arial"/>
          <w:color w:val="000000"/>
          <w:sz w:val="36"/>
          <w:szCs w:val="36"/>
          <w:lang w:eastAsia="ar-SA"/>
        </w:rPr>
        <w:t>5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خمسمائة ثم كتب محمد بن علي المعروف بالرفاء ديباجة منثو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قة ال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قة الرواي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قة الزهر في عد آي الس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الية للشيخ برهان الدين إبراهيم بن عمر الجعبري المتوفى سنة </w:t>
      </w:r>
      <w:r>
        <w:rPr>
          <w:rFonts w:cs="MS Sans Serif;Arial" w:ascii="MS Sans Serif;Arial" w:hAnsi="MS Sans Serif;Arial"/>
          <w:color w:val="000000"/>
          <w:sz w:val="36"/>
          <w:szCs w:val="36"/>
          <w:lang w:eastAsia="ar-SA"/>
        </w:rPr>
        <w:t>7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بعمائة أولها بدات بحمد الله أول مقصدي الخ وهي ثمان وخمس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قة السعد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محمد بن سليمان الشاعر المعروف بالفضولي البغدادي المتوفى سنة </w:t>
      </w:r>
      <w:r>
        <w:rPr>
          <w:rFonts w:cs="MS Sans Serif;Arial" w:ascii="MS Sans Serif;Arial" w:hAnsi="MS Sans Serif;Arial"/>
          <w:color w:val="000000"/>
          <w:sz w:val="36"/>
          <w:szCs w:val="36"/>
          <w:lang w:eastAsia="ar-SA"/>
        </w:rPr>
        <w:t>9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ستمائة جمع فيه وقعة كربلا من كتاب روضة الشهداء وغيره ورتب على عشرة أبواب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ديقة السندسية والروضة القد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لم الطلسم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قة المف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قة المناظرة وسلاح المحاو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على مقدمة وثلاثة أبواب المقدمة في بيان الماهية والأبواب في أسباب المناظرة وامور متعلقة بها وبتمثيلاتها أوله الحمد لمن سمك السماء ووسمها الخ وله شرح لطيف أوله ان ايمن ما يحلى بذكره صدور الصحائف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ديقة في البد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جازي باراء المهملة صاحب المسه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ديقة في شعراء أندلس الحديقة في الأد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صلت أمية بن عبد العزيز الأندلسي المتوفى سنة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خمسمائة نسج فيه على منوال اليتيمة للثعا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ر النف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ناقب أبي حنيفة رحمة الله تعالى لحريفيش عبد الله بن سعد بن عبد الكافي المصري ثم المكي المتوفى سنة </w:t>
      </w:r>
      <w:r>
        <w:rPr>
          <w:rFonts w:cs="MS Sans Serif;Arial" w:ascii="MS Sans Serif;Arial" w:hAnsi="MS Sans Serif;Arial"/>
          <w:color w:val="000000"/>
          <w:sz w:val="36"/>
          <w:szCs w:val="36"/>
          <w:lang w:eastAsia="ar-SA"/>
        </w:rPr>
        <w:t>8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رز الأد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ريب مختصر على اثنين وثلاثين بابا مشتمل على الأبيات السائرة بالعربية والفارسية أوله الحمد لله الذي شرف لسان من تأدب بعلم الأد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رز الاسني شرح أسماء الله الحسن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اء الدين علي بن محمد بن علي الأربلي الشافعي القادري أوله الحمد لله الذي لا اله الا هو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رز الأقسام حرز الاقاسم لجميع العلل والاجس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رز الأمان من فتن آخر ال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الحسين الكاشفي هو حسين بن علي الكاشفي فارسي مختصر مف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رز الأماني ووجه الته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قراآت السبع للسبع المثاني وهي القصيدة المشهورة بالشاطبية للشيخ أبي محمد القاسم بن فيره الشاطبي الضرير المتوفى بالقاهرة سنة </w:t>
      </w:r>
      <w:r>
        <w:rPr>
          <w:rFonts w:cs="MS Sans Serif;Arial" w:ascii="MS Sans Serif;Arial" w:hAnsi="MS Sans Serif;Arial"/>
          <w:color w:val="000000"/>
          <w:sz w:val="36"/>
          <w:szCs w:val="36"/>
          <w:lang w:eastAsia="ar-SA"/>
        </w:rPr>
        <w:t>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خمسمائة نظم فيه التيسير كما ذكره الجزري في التخبير وابياته الف ومائةوثلاثة وسبعون بيتا ابع فيه كل الابجداع فصار عمدة الفن وله شروح كثيرة أحسنها وادقها شرح الشيخ برهان الدين إبراهيم بن عمر الجعبري المتوفى سنة </w:t>
      </w:r>
      <w:r>
        <w:rPr>
          <w:rFonts w:cs="MS Sans Serif;Arial" w:ascii="MS Sans Serif;Arial" w:hAnsi="MS Sans Serif;Arial"/>
          <w:color w:val="000000"/>
          <w:sz w:val="36"/>
          <w:szCs w:val="36"/>
          <w:lang w:eastAsia="ar-SA"/>
        </w:rPr>
        <w:t>7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بعمائة وهو شرح مفيد مشهور سماه كنز المعاني أوله الحمد لله مبديء الأمم ومنشىء الرمم الخ فرغ من تأليفه في سلخ شعبان سنة </w:t>
      </w:r>
      <w:r>
        <w:rPr>
          <w:rFonts w:cs="MS Sans Serif;Arial" w:ascii="MS Sans Serif;Arial" w:hAnsi="MS Sans Serif;Arial"/>
          <w:color w:val="000000"/>
          <w:sz w:val="36"/>
          <w:szCs w:val="36"/>
          <w:lang w:eastAsia="ar-SA"/>
        </w:rPr>
        <w:t>6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ستمائة وعليه تعليقة لشمس الدين أحمد بن إسماعيل الكوراني مات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وسماه العبقري وحاشية للمولى شمس الدين محمد بن حمزة الفناري المتوفى سنة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ثمانمائة ومنها شرح علم الدين أبي الحسن علي بن محمد السخاوي المصر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تمائة وهو أول من شرحه وسماه فتح الوصيد في شرح القصيد وشرح الشيخ أبي شامة عبد الرحمن بن إسماعيل الدمشقي المتوفى سنة </w:t>
      </w:r>
      <w:r>
        <w:rPr>
          <w:rFonts w:cs="MS Sans Serif;Arial" w:ascii="MS Sans Serif;Arial" w:hAnsi="MS Sans Serif;Arial"/>
          <w:color w:val="000000"/>
          <w:sz w:val="36"/>
          <w:szCs w:val="36"/>
          <w:lang w:eastAsia="ar-SA"/>
        </w:rPr>
        <w:t>6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ستمائة سماه ابراز المعاني من حرز الأماني وهو تأليف متوسط لا باس به ثم اختصره وشرح الشيخ أبي عبد الله محمد بن أحمد المعروف بشعلة الموصلي الحنبلي المتوفى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تمائة وسماه كنز المعاني أوله الحمد لله الذي انزل القرآن على سبعة أحرف بنى كلامه على ثلاث قواعد مباد ولواحق ومقاصد فالأول في اللغة والثاني في الاعراب والثالث في المقصود من الكلام وجرى على ذلك في شرح كل بيت وشرح الشيخ الامام علاء الدين علي بن عثمان بن محمد المعروف بابن القاصح العذري البغدادي المتوفى سنة </w:t>
      </w:r>
      <w:r>
        <w:rPr>
          <w:rFonts w:cs="MS Sans Serif;Arial" w:ascii="MS Sans Serif;Arial" w:hAnsi="MS Sans Serif;Arial"/>
          <w:color w:val="000000"/>
          <w:sz w:val="36"/>
          <w:szCs w:val="36"/>
          <w:lang w:eastAsia="ar-SA"/>
        </w:rPr>
        <w:t>8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مائة سماه سراج القاري وشرح الشيخ المحقق أبي عبد الله محمد بن الحسن بن محمد القاسي المقري المتوفى سنة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تمائة أوله الحمد لله الذي انزل على عبده الكتاب الخ وهو شرح وسط سماه اللآلي الفريدة وفرغ منه في صفر سنة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تمائة وشرح الشيخ جمال الدين حسين بن علي الحصني وهو شرح كبير في مجلدين سماه الغاية الفه سنة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تسعمائة وشرح الشيخ أبي العباس أحمد بن محمد القسطلاني المصري المتوفى تقريبا سنة </w:t>
      </w:r>
      <w:r>
        <w:rPr>
          <w:rFonts w:cs="MS Sans Serif;Arial" w:ascii="MS Sans Serif;Arial" w:hAnsi="MS Sans Serif;Arial"/>
          <w:color w:val="000000"/>
          <w:sz w:val="36"/>
          <w:szCs w:val="36"/>
          <w:lang w:eastAsia="ar-SA"/>
        </w:rPr>
        <w:t>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ستمائة سماه بالمهند القاضي شرح قصيدة الشاطبي وشرح تقي الدين عبد الرحمن بن أحمد الواسطي المتوفى سنة </w:t>
      </w:r>
      <w:r>
        <w:rPr>
          <w:rFonts w:cs="MS Sans Serif;Arial" w:ascii="MS Sans Serif;Arial" w:hAnsi="MS Sans Serif;Arial"/>
          <w:color w:val="000000"/>
          <w:sz w:val="36"/>
          <w:szCs w:val="36"/>
          <w:lang w:eastAsia="ar-SA"/>
        </w:rPr>
        <w:t>7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سبعمائة قلت قال بن الجزري في طبقات القراء شرح شرحين انتهى وشرح الشيخ تقي الدين يعقوب بن بدران الدمشقي المعروف بالجرايدي المتوفى سنة </w:t>
      </w:r>
      <w:r>
        <w:rPr>
          <w:rFonts w:cs="MS Sans Serif;Arial" w:ascii="MS Sans Serif;Arial" w:hAnsi="MS Sans Serif;Arial"/>
          <w:color w:val="000000"/>
          <w:sz w:val="36"/>
          <w:szCs w:val="36"/>
          <w:lang w:eastAsia="ar-SA"/>
        </w:rPr>
        <w:t>6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تمائة اقتصر فيه على حل مشكلاته وسماه كشف الرموز قلت قال بن الجزري في طبقاته حل فيه رموز الشاطبية انتهى ولم يذكر شرح الشاطبي ولا الذهبي وشرح العلامة شهاب الدين أحمد بن يوسف المعروف بالسمين الحلب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أوله الحمد لله الذي تفضل على العباد في المبدأ والمعاد الخ ذكر فيه ان الحرز المذكور أحسن ما وضع في الفن واحسن شروحه شرحا الشيخين الفاسي وأبي شامة غير ان كلا منهما اهمل ما عنى به الآخر مع اهمالهما أشياء مهمة فشرحه بما يوفي المقصود واحجتهد في بيان فك الرموز واعراب الأبيات وجعل الشين علامة لأبي شامه والعين لأبي عبد الله الفاسي وسماه العقد النضيد في شرح القصيد وذلك بعدما صنف إعراب القرآن وشرح شهاب الدين أحمد بن محمد بن جبارة المقدسي المتوفى سنة </w:t>
      </w:r>
      <w:r>
        <w:rPr>
          <w:rFonts w:cs="MS Sans Serif;Arial" w:ascii="MS Sans Serif;Arial" w:hAnsi="MS Sans Serif;Arial"/>
          <w:color w:val="000000"/>
          <w:sz w:val="36"/>
          <w:szCs w:val="36"/>
          <w:lang w:eastAsia="ar-SA"/>
        </w:rPr>
        <w:t>7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سبعمائة وهو شرح كبير حشاه بالاحتملات البعيدة وشرح شمس الدين محمد بن أحمد الأندلسي المتوفى سنة وشرح محب الدين أبي عبد الله محمد بن محمود بن النجار البغدادي المتوفى سنة </w:t>
      </w:r>
      <w:r>
        <w:rPr>
          <w:rFonts w:cs="MS Sans Serif;Arial" w:ascii="MS Sans Serif;Arial" w:hAnsi="MS Sans Serif;Arial"/>
          <w:color w:val="000000"/>
          <w:sz w:val="36"/>
          <w:szCs w:val="36"/>
          <w:lang w:eastAsia="ar-SA"/>
        </w:rPr>
        <w:t>8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تمائة وهو شرح كبير وشرح علاء الدين علي بن أحمد المتوفى سنة </w:t>
      </w:r>
      <w:r>
        <w:rPr>
          <w:rFonts w:cs="MS Sans Serif;Arial" w:ascii="MS Sans Serif;Arial" w:hAnsi="MS Sans Serif;Arial"/>
          <w:color w:val="000000"/>
          <w:sz w:val="36"/>
          <w:szCs w:val="36"/>
          <w:lang w:eastAsia="ar-SA"/>
        </w:rPr>
        <w:t>7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مائة وشرح شيخ مشايخ القراء بمصر أبي بكر بن ايد غدي بن عبد الله الشمسي الشهير بابن الجندي المتوفى سنة </w:t>
      </w:r>
      <w:r>
        <w:rPr>
          <w:rFonts w:cs="MS Sans Serif;Arial" w:ascii="MS Sans Serif;Arial" w:hAnsi="MS Sans Serif;Arial"/>
          <w:color w:val="000000"/>
          <w:sz w:val="36"/>
          <w:szCs w:val="36"/>
          <w:lang w:eastAsia="ar-SA"/>
        </w:rPr>
        <w:t>7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سبعمائة وسماه الجوهر النضيد في شرح القصيد وهو شرح حافل قال بن الجزري كان شرحه يتضمن إيضاح شرح الجعبري انتهى أوله الحمد لله الذي ابتدع الإنسان بصنعه وصوره وشرح أبي القاسم هبة الله بن عبد الرحيم البارزي المتوفى سنة أربع وثلاثين وسبعمائ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وشرح يوسف بن أبي بكر المعروف بابن خطيب بيت الابار المتوفى سنة </w:t>
      </w:r>
      <w:r>
        <w:rPr>
          <w:rFonts w:cs="MS Sans Serif;Arial" w:ascii="MS Sans Serif;Arial" w:hAnsi="MS Sans Serif;Arial"/>
          <w:color w:val="000000"/>
          <w:sz w:val="36"/>
          <w:szCs w:val="36"/>
          <w:lang w:eastAsia="ar-SA"/>
        </w:rPr>
        <w:t>7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سبعمائة وهو في مجلدين ضخمين وشرح علم الدين قاسم بن أحمد اللورقي الأندلسي المتوفى سنة </w:t>
      </w:r>
      <w:r>
        <w:rPr>
          <w:rFonts w:cs="MS Sans Serif;Arial" w:ascii="MS Sans Serif;Arial" w:hAnsi="MS Sans Serif;Arial"/>
          <w:color w:val="000000"/>
          <w:sz w:val="36"/>
          <w:szCs w:val="36"/>
          <w:lang w:eastAsia="ar-SA"/>
        </w:rPr>
        <w:t>6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ستمائة سماه المفيد في شرح القصيد وشرح منتخب الدين حسين بن أبي العز بن رشيد الهمداني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 وأربعين وستمائة وهو شرح كبير سماه الدرة الفريدة في شرح القصيدة أوله الحمد لله بارىء الأنام الخ وشرح ا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وهو شرح ممزوج وشرح الامام بدر الدين حسن بن القاسم المعروف بابن أم قاسم المرادي المصر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ربعين وسبعمائة وشرح الشيخ أبي عبد الله المغربي محمد بن الحسن بن محمد الفاسي المتوفى بحلب النحو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اه الفريدة البارزية في حل القصيدة الشاطبية أوله الحمد لله ذي الصفات العلية وشرح السيد عبد الله بن محمد الحسين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سبعين وسبعمائة ومن شروح حرز الأماني الوجيظ والمحصى وجامع الفوائد وتبصرة المستفيد فيه نقول عن الجعبري وشرح 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صنف مصطلح الإشارات وعلى الشاطبية نكت للشيخ برهان الدين إبراهيم بن موسى الكركدي المقري الشافع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w:t>
      </w:r>
      <w:r>
        <w:rPr>
          <w:rFonts w:cs="MS Sans Serif;Arial" w:ascii="MS Sans Serif;Arial" w:hAnsi="MS Sans Serif;Arial"/>
          <w:color w:val="000000"/>
          <w:sz w:val="36"/>
          <w:szCs w:val="36"/>
          <w:lang w:eastAsia="ar-SA"/>
        </w:rPr>
        <w:t>8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شاطبية مختصرات منها مختصر جمال الدين محمد بن عبد الله بن مالك النحوي المتوفى سنة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تمائة سماه حوز المعاني في اختصار حرز الأماني وهو مختصر في بحره وقافيته ومختصر عبد الصمد بن التبريزي المتوفى سنة </w:t>
      </w:r>
      <w:r>
        <w:rPr>
          <w:rFonts w:cs="MS Sans Serif;Arial" w:ascii="MS Sans Serif;Arial" w:hAnsi="MS Sans Serif;Arial"/>
          <w:color w:val="000000"/>
          <w:sz w:val="36"/>
          <w:szCs w:val="36"/>
          <w:lang w:eastAsia="ar-SA"/>
        </w:rPr>
        <w:t>7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سبعمائة وهو في خمسمائة وعشرين بيتا ومختصر مولانا بلال الرومي وهو قصيدة لامية يقال لها البلالية ومختصر امين الدين عبد الوهاب بن أحمد بن وهبان الدمشقي الحنفي المتوفى سنة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سبعمائة سماه نظم الامام المقري أبي الحسن علي بن إبراهيم الكناني الفيجاطي المتوفى سنة </w:t>
      </w:r>
      <w:r>
        <w:rPr>
          <w:rFonts w:cs="MS Sans Serif;Arial" w:ascii="MS Sans Serif;Arial" w:hAnsi="MS Sans Serif;Arial"/>
          <w:color w:val="000000"/>
          <w:sz w:val="36"/>
          <w:szCs w:val="36"/>
          <w:lang w:eastAsia="ar-SA"/>
        </w:rPr>
        <w:t>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سبعمائة وهي قصيدة محكمة النطم في وزنها ورويها في مائة بيت نظم فيها ما زاد عليها من التبصرة والكفاية والوجيز أولها بحمدك يا رحمن ابدأ اولا الخ ومنها تكملة في القراآت الثلاث للشيخ المقري شهاب الدين أحمد بن محمد بن سعيد اليمني الشرعبي وكان حيا في حدود سنة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ثمانمائة توفي سنة </w:t>
      </w:r>
      <w:r>
        <w:rPr>
          <w:rFonts w:cs="MS Sans Serif;Arial" w:ascii="MS Sans Serif;Arial" w:hAnsi="MS Sans Serif;Arial"/>
          <w:color w:val="000000"/>
          <w:sz w:val="36"/>
          <w:szCs w:val="36"/>
          <w:lang w:eastAsia="ar-SA"/>
        </w:rPr>
        <w:t>8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ادها بين أبيات الشاطبية في مواضعها بحيث امتزجت بها فصارا كأنهما لشخص واحد وتكلمة لمحمد بن يعقوب بن إسماعيل الأسدي المقدسي الشافعي المتوفى سنة سماها الدر النضيد في زوائد القصيد أولها الحمد لله الذي احاط علمه بمخلوقاته الخ ذكر فيه انه طالع ما زاد عليه من كتب القراآت السبع فوجد أشياء زائدة على ما في حرز الأماني فاوردها ومنها نظيرة أحمد بن علي بن أحمد المعروف بابن الفصيح الهمداني المتوفى سنة </w:t>
      </w:r>
      <w:r>
        <w:rPr>
          <w:rFonts w:cs="MS Sans Serif;Arial" w:ascii="MS Sans Serif;Arial" w:hAnsi="MS Sans Serif;Arial"/>
          <w:color w:val="000000"/>
          <w:sz w:val="36"/>
          <w:szCs w:val="36"/>
          <w:lang w:eastAsia="ar-SA"/>
        </w:rPr>
        <w:t>7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سبعمائة وهي على وزينه للا رموز فجاءت اقصر منها ومنها ترجمة الشاطبية لبعد الله بن محمد بن يعقوب بن عبد الح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رز الإ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سن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رز الث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صن الحصين يأتي قري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رز ال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ي بن أبي طالب رضي الله تعالى ع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لهم يا من دلع لسانالصبح الخ والشرح عليه لأحمد بن محمد المعروف بنشانجي زاده المتوفى سنة </w:t>
      </w:r>
      <w:r>
        <w:rPr>
          <w:rFonts w:cs="MS Sans Serif;Arial" w:ascii="MS Sans Serif;Arial" w:hAnsi="MS Sans Serif;Arial"/>
          <w:color w:val="000000"/>
          <w:sz w:val="36"/>
          <w:szCs w:val="36"/>
          <w:lang w:eastAsia="ar-SA"/>
        </w:rPr>
        <w:t>9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رف الكلمات وحرف الصلو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المتوفى سنة ثمان عشرة وستمائ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الحمد لله حمدا على المحام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رمة المساج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نعيم الأصف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رمة ال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أبي بكر المعروف بابن قيم الجوزية الحنبلي الحنبل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حروف والأس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قال الشيخ داود الأنطاكي وهو علم باحث عن خواص الحروف افرادا وتركيبا وموضوعه الحروف الهجائية ومادته الاوفاق والتراكيب وصورته تقسيمها كما وكيفا وتأليف الأقسام والعزائم وما ينتج منها وفاعله المتصرف وغايته التصرف على وجه يحصل به المطلوب ايقاعا وانتزاعا ومرتبته بعد الروحانيات والفلك والنجامة انتهى وقال بن خلدون في المقدمة علم أسرار الحروف وهو المسمى لهذا العهد بالسيميا نقل وضعه من الطلس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صطلاح أهل التصرف من المتصوفة فاستعمل استعمال العام في الخاص وحدث هذا العلم بعد الصدر الأول عند ظهور الغلاة منهم وجنوح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شف حجاب الحس وظهور الخوارق على أيديهم والتصرفات في عالم العناصر وزعموا ان الكمال الاسمائي مظاهره أرواح الأفلاك والكواكب وان طبائع الحروف واسرارها سارية في الأسماء فهي سارية في الاكوان وهو من تفاريع علوم السيميا لا يوقف على موضوعه ولا يحاط بالعدد مسائله تعددت فيه تآليف البوني وابن عربي وغيرهما وحاصله عندهم وثمرته تصرف النفوس الربانية في عالم الطبيعة بالأسماء الحسنى والكلمات الإلهية الناشئة عن الحروف المحيطة بالاسرار السارية في الاكوان ثم اختلفوا في سر التصوف الذي في الحروف بم هو فمنهم من جعله للمزاج الذي فيه وقسم الحروف بقسمه الطبائ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ة أصناف كما للعناصر فتنوعت بقانون صناعي يسمونه التكسير ومنهم من جعل هذا السر للنسبة العددية فان حروف ابجد دالة على اعدادها المتعارفة وضعا وطبعا للاسماء أو فاق كما للاعداد يختص كل صنف من الحروف بصنف من الاوفاق الذي يناسبه من حيث عدد الشكل أو عدد الحروف وامتزج التصرف من السر الحرفي والسر العددي لاجل التناسب الذي بينهما فاما سر هذا التناسب الذي بين الحروف وامزجة الطبائع أو بين الحروف والاعداد فأمر عسر على الفهم إذ ليس من قبيل العلوم والقياسات وانما مستنده عندهم الذوق والكشف قال البوني ولا تظنن ان سر الحروف مما يت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قياس العقلي وانما هو بطريق المشاهدة والتوفيق الإلهي واما التصرف في عالم الطبيعة بهذه الحروف والأسماء وتأثر الاكوان عن ذلك فأمر لا ينكر لثبوته عن كثير منهم تواتر وقد يظن ان تصرف هؤلاء وتصرف أصحاب الطلسمات واحد وليس كذلك ثم ذكر الفرق بينهما وأطال وقد ذكرنا طرفا من التفصيل في كتابنا المسمى بروح الحروف والكتب المصنفة في هذا العلم كثيرة جدا لكن العمدة ما ذكرن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زهار الآف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سا العلوم والمع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سرار الحرو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اسرار الشافية الروح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شارة المعنو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ظهار الرموز</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كسير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لواح الذه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اقيات الصالح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فوائد الحر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حر الوقو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در رياض المعار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قية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ية الرب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قية النور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روق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غية الطال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بهاء الامج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هجة الآف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مغن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ليقة الكبر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مييز الصر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نزيل الأرو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توسلات الكتاب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ير العر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يسير المطال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امع اللطائ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نة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جواهر الخم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ئ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ون الناج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ائق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ديقة الاحد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ديقة السندس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رز الاس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رز الأقس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رز الأ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روف الوضع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حرو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قائق السبوح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رموز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رموز</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ة الكم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افية افلاطون وجعفر الصادق وهرم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واص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واص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واص القرآ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واطر السوان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ظ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ظ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آف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تاج السعا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فنون الكت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معار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ناصع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لاهوت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خ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مز الأعظ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ز الحقائ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وز دلكش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معار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زبدة المصنف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ر الصر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جل الأرو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جنجل الأرو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جنجل الجم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 الابج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ر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 الاس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 الافخ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ر الان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 الجام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ر الجم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 الخف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 الرب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ر السعا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ر الص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 الغامض</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 الفاخ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 المص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 المكت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عد الأكب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فر إبراهيم عليه الس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فر إدريس عليه الس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فر آدم عليه الس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فر ارمي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فر الخفاي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فر ذي القرن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فر شيث</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سفر المستقي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فر نوح عليه الس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واطع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ن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رف التشكيل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فاء الصد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مس الأرو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مس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مس الآف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مس الجم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مس الرق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مس لطائف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مس مطالع القلو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مس المعار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شمس المني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مس الواصل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مس الوص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صراط المستقي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طلسم الأرو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طبيعت نام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طلسم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طلسم الاشب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طلسم المص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جائب الاتف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جائب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عقد المنظ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علم الأكب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هد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علم الاس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يون الحقائ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غاية الآم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غايةالحك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غاية القصو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غاية المنغ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تح الكنوز الحر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خر ال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رح نام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صول سبع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صول عش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ك الرموز</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لك السعا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واتح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واتح الجم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هم سلوك المعن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قاف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قبس الاقتد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قبس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قلم ال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اسراس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السفوطا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التصري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تنكلوش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ثاب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بلينا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طمط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ب الغ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فاه باللس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كنك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كيبا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اللو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الملاطي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الملكو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با الهاريطو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شف أسرار الحرو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شف أسرار المع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شف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شف الإشار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شف السر المص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شف السر المكن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شف الغط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شف المعا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كشف الكل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عبة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عبة الجم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نز الاس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نز الالو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نز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كنز الباه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نز الدر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نز السعا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نز القاص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نز المطال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كنز المطلس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نز كيفية الاسر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يمياء السعا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طائف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طائف الإشار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طائف الآي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لطائف الخ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لطائف العلو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لطائف الفري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معة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وامع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و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رو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وامع التعري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وايح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مبادي والغاي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مدخ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حرو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شرق الأنو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مصابيح في الحرو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مطلب الاس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فتاح أبواب السعا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فتاح الرق المنش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فتاح الكنوز</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مقام الاس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نبع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ناهج الاعل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نبع الأصو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نبع العلوم الرب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نهج الوهب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نية الطال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واقف الغاي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واقيت البصائ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مواهب الرب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نرجس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نزهة النفو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نسيمات القايح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نفحة القدس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نور أنوار المعار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نور اللام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شي الأسم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وشي المصو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هداية القاص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ياء التصري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روف السبعة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حسين بن جعفر المراغي ضمنه الرد على المعتزلة وغيرهم من أهل البد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روف المدغ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مكي بن أبي طالب القي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روف الوضعية في الصور الفل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قطب الدسن عبد الحق بن إبراهيم بن سبعين المتوفى سنة </w:t>
      </w:r>
      <w:r>
        <w:rPr>
          <w:rFonts w:cs="MS Sans Serif;Arial" w:ascii="MS Sans Serif;Arial" w:hAnsi="MS Sans Serif;Arial"/>
          <w:color w:val="000000"/>
          <w:sz w:val="36"/>
          <w:szCs w:val="36"/>
          <w:lang w:eastAsia="ar-SA"/>
        </w:rPr>
        <w:t>6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زب الأعظم والورد الافخ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الم الفاضل علي بن سلطان محمد الهروي القاري نزيل مكة المكرمة المتوف سنة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الف جمع فيه ما ورد في الحديث من الأدعية وعليه شرح الشيخ الإسكندراني المكي الضرير هو محمد بن سلامة بن إبراهيم المالكي نزيل مكة المتوفى سنة </w:t>
      </w:r>
      <w:r>
        <w:rPr>
          <w:rFonts w:cs="MS Sans Serif;Arial" w:ascii="MS Sans Serif;Arial" w:hAnsi="MS Sans Serif;Arial"/>
          <w:color w:val="000000"/>
          <w:sz w:val="36"/>
          <w:szCs w:val="36"/>
          <w:lang w:eastAsia="ar-SA"/>
        </w:rPr>
        <w:t>11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مائة والف تقريبا </w:t>
      </w:r>
      <w:r>
        <w:rPr>
          <w:rFonts w:cs="MS Sans Serif;Arial" w:ascii="MS Sans Serif;Arial" w:hAnsi="MS Sans Serif;Arial"/>
          <w:color w:val="000000"/>
          <w:sz w:val="36"/>
          <w:szCs w:val="36"/>
          <w:lang w:eastAsia="ar-SA"/>
        </w:rPr>
        <w:t>11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شرح حافل في مجلدين أوله الحمد لله الذي منح أهل العلم رفعه وشرفا الخ وشرح إبراهيم الساقزي سماء فيض الارحم وفتح الاكرم وشرح في حاشيته رؤيا النبي صلى الله تعالى عليه وسلم على حالة الضيافة للأنبياء عليهم السلام وطولها وحكى فيما رأى قال في آخر الشرح تم هذا الشرح في رجب سنة </w:t>
      </w:r>
      <w:r>
        <w:rPr>
          <w:rFonts w:cs="MS Sans Serif;Arial" w:ascii="MS Sans Serif;Arial" w:hAnsi="MS Sans Serif;Arial"/>
          <w:color w:val="000000"/>
          <w:sz w:val="36"/>
          <w:szCs w:val="36"/>
          <w:lang w:eastAsia="ar-SA"/>
        </w:rPr>
        <w:t>11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ثلاثين ومائة والف وشرح الشيخ عثمان العرياني الكليسي الراح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كة في سنة </w:t>
      </w:r>
      <w:r>
        <w:rPr>
          <w:rFonts w:cs="MS Sans Serif;Arial" w:ascii="MS Sans Serif;Arial" w:hAnsi="MS Sans Serif;Arial"/>
          <w:color w:val="000000"/>
          <w:sz w:val="36"/>
          <w:szCs w:val="36"/>
          <w:lang w:eastAsia="ar-SA"/>
        </w:rPr>
        <w:t>11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مائة والف للمجاورة بها أوله الحمد لله الذي أجاب دعوة المضطرين وهو شرح مضبوط فرغ عنه في شهر رمضان سنة خمس وخمسين ومائة والف سماه رمز الكام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زب البح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ور الدين أبي الحسن علي بن عبد الله بن عبد الحميد المغربي الشاذلي اليمن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ة وخمسين وستمائة وهو دعاء مشهور سمي به لأنه وضع في البحر وللسلامة فيه حين سافر في بحر القلزم فتوقف عليهم الريح أياما فرأى النبي صلى الله تعالى عليه وسلم في مبشرة فلقنه إياه فقرأه فجاء الريح ويسمى أيضا بالحزب الصغير أوله يا الله يا علي يا عظيم يا حليم الخ قال العلماء بالله تعالى ان فيه اسم الله الأعظم وجاء عن الشيخ أبي الحسن الشاذلي انه قال لو ذكر حزبي في بغداد لما أخذت وهو العدة الكافية التي فيها تفريج الكروب وما قرئ في مكان الا سلم من الآفات وفي ذكره لأهل البدايات أسرار شافية ولاهل النهايات أنوار صافية ومن ذكره كل يوم عند طلوع الشمس أجاب الله سبحانه وتعالى دعوته وفرج كربته ورفع بين الناس قدره وشرح بالتوحيد صدره وسهل امره وكفاه شر الانس والجن ولا يقع عليه بصر أحد الا احبه وإذا قرأه عند جبار امن من شره ومن قراه عقيب كل صىه اغناه الله سبحانه وتعالى عن خلقه وآمنه من حوادث دهر ويسر له أسباب السعادة في جميع حركاته وسكناته ومن ذكره في الساعة الأولى من يوم الجمعة ألقى الله محبته في القلوب وقال بعضهم من كتبه على شيء كان محفوظا بحول الله سبحانه وتعالى ومن استدام على قراءته لا يموت غريقا ولا حريقا ومن كتبه على سور مدينة أو حائط درا دائرا عليها حرسها الله سبحانه وتعالى من شر طوراق الحوادث والآفاق وله منفعة جليلة في الحروب ومن وضعه في رق طاهر والمريخ في شرفه اوفي الساعة الأولى من يوم السبت والقمر زائد النور بجمع همة وحسن حال شاهد من بديع سر الله سبحانه وتعالى ما تقصر عنه الألسنة وهو دعاء النصر والغلبة على الخصوم وخواصه كثيرة وله شروح منها شرح الشيخ أبي سليمان داود ب عمر الشاذلي نزيل الإسكندرية المتوفى بها سنة اثنتين وثلاثين وسبعمائة سماه الرسالة المرضية في شرح دعاء الشاذلية وشرح الشيخ شهاب الدين أحمد بن أحمد بن أحمد بن محمد بن عيسى البرنسي الشهير بزروق المتوفى سنة </w:t>
      </w:r>
      <w:r>
        <w:rPr>
          <w:rFonts w:cs="MS Sans Serif;Arial" w:ascii="MS Sans Serif;Arial" w:hAnsi="MS Sans Serif;Arial"/>
          <w:color w:val="000000"/>
          <w:sz w:val="36"/>
          <w:szCs w:val="36"/>
          <w:lang w:eastAsia="ar-SA"/>
        </w:rPr>
        <w:t>8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ع وتعسين وثمانمائة وشرح علي بن سلطان محمد الهروي الق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زب الحفظ والصون وسر تسخير عالم الك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الشاذلي أيضا أوله بسم الله افتتح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زب ال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اذلي المذكور وهو ورده بعد العصر أوله الفاتحة وىية الك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زب الرجاء والانته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قادر بن أبي صالح الكيلاني المتوفى نة </w:t>
      </w:r>
      <w:r>
        <w:rPr>
          <w:rFonts w:cs="MS Sans Serif;Arial" w:ascii="MS Sans Serif;Arial" w:hAnsi="MS Sans Serif;Arial"/>
          <w:color w:val="000000"/>
          <w:sz w:val="36"/>
          <w:szCs w:val="36"/>
          <w:lang w:eastAsia="ar-SA"/>
        </w:rPr>
        <w:t>5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خمسمائة أوله سبحان الله تسبيحا يليق بحال م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زب الفتح مانح النج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بن يوسف الحريثي المدني الزبيدي وفي فتحه تأليف للشيخ كمال الدين محمد بن أبي الوفا بن الموقع سماه الفتح لمغلق حزب الفت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زب الفتح والنور وتجلي الرحمانية بالرحمة في عالم الظه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عبد الحق بن سبعين المتوفى سنة </w:t>
      </w:r>
      <w:r>
        <w:rPr>
          <w:rFonts w:cs="MS Sans Serif;Arial" w:ascii="MS Sans Serif;Arial" w:hAnsi="MS Sans Serif;Arial"/>
          <w:color w:val="000000"/>
          <w:sz w:val="36"/>
          <w:szCs w:val="36"/>
          <w:lang w:eastAsia="ar-SA"/>
        </w:rPr>
        <w:t>6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ستمائة أوله بسم الله فاتح الوجو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زب الفرج والاستخلاص بسر تحقيق كلمة الإخل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سبعين المذكور أوله الهي وسعت كل شيء رحمة وعلم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زب الك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الشاذلي صاحب حزب البحر أوله ان الله اشترى من المؤمنين الآ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زب الن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المذكور ويسمى أيضا حزب البحر وهو ورده بعد صلاة الفجر يقال انه السبب في الفتح عليه أوله يا الله يا نو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زب الشيخ أبي الو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سبط بن الفار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حس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بقواعد يعرف بها طرق استخراج المجهولات العددية من المعلومات المخصوصة والمراد بالاستخراج معرفة كمياتها وموضوعه العدد إذ يبحث فيه عن عوارضه الذاتية والعدد هو الكمية المتالفة من اوحدات مقومة للعدد واما الواحد فليس بعدد ولا مقوم له وقد يقال لكل ما يقع تحب العد فيقع على الواحد ومنفعته ضبط المعاملات وحفظ الأموال وقضاء الديون وقسمة التركات و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علوم الفلكية وفي المساحة والطب وقيل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جميع العلوم ولا يستغني عنه ملك ولا عالم ولا سوقة وزاد شرفا بقوله سبحانه وتعالى وكفى بنا حاسبين ولذلك الف فيه الناس كثيرا وتداولوه في الأمصار بالتعليم من أحسن التعليم التعاليم عند الحكاء الابتداء به لأنه معارف متضحة وبراهينه منتظمة فينشا عنه في الغالب عقل مضيىء ودرب على الصواب وقد يقال ان من اخذ نفسه بتعلم الحساب أول امره يغلب عليه الصدق لما في الحساب من صحة المباني ومناقشة النفس فيصير له ذلك خلقا ويتعود الصدق ويلازمه مذهبا وهو مستغلق على المبتدي إذا كان من طريق البرهان وهذا شان علوم التعاليم لان مسائلها واعمالها واضحة وإذا قصد شرحها وهو التعليل في تلك الأعمال ظهر من العسر على الفهم ما يوجد في أعمال المسائل وهو فرع علم العدد المسمى بالارثما طيقي وله فروع أوردها صاحب مفتاح السعادة بعد ان جعل علم العدد أصلا وعلم الحساب مرادفا له مع كونه فرعا حيث قال الشعبة الثامنة في فروع علم العدد وقد يسمى بعلم الحساب فعرفه بتعريف مغاير لتعريف علم العدد ثم قال ولعلم الحساب فروع منها علم حساب التحت والميل وهو علم يتعرف منه كيفية مزاولة الأعمال الحسابية برقوم تدل على الآحاد وتغني عما عداها بالمراتب وتنسب هذه الارق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هند وأقول بل هو علم بصور الرقوم الدالة على الاعداد مطلقا ولكل طائفة ارقام دالة على الآحاد كالارقام الهندية والرومية والمغربية والافرنجية والنجومية وكصور السياقة العربية وغيرها ويقال له التحت والتراب ومنها علم الجبر والمقابلة وقد سبق في الجيم ومنها علم حساب الخطأين وهو قسم من مطلق الحساب وانما جعل علما براسه لتكثير الأنواع ومنها علم حساب الدور والوصايا وهو علم يتعرف منه مقدار ما يوصي به إذا تعلق بدور في بادي النظر مثاله رجل وهب لمعتقه في مرض موته مائة درهم لا مال له غيرها فقبضها ومات قبل سيده وخلف بنتا والسيد المذكور ثم مات السيد فظاهر المسئلة ان الهبة تمضي من المائة في ثلثها فإذا مات المعتق رج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يد نصف الجائز بالهبة فيزداد مال المعتق فيزداد مال السيد من ارثه وهلم جرا وبها العلم يتعين مقدار الجائز بالهبة وظاهر ان منفعة هذا العلم جليلة وان كانت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ليلة ومن كتبه كتب لافضل الدين الخونجي أقول هذا العلم يؤ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م الجبر والمقابلة وفيه تأليف لطيف لأبي حنيفة أحمد بن داود الدينوري المتوفى سنة </w:t>
      </w:r>
      <w:r>
        <w:rPr>
          <w:rFonts w:cs="MS Sans Serif;Arial" w:ascii="MS Sans Serif;Arial" w:hAnsi="MS Sans Serif;Arial"/>
          <w:color w:val="000000"/>
          <w:sz w:val="36"/>
          <w:szCs w:val="36"/>
          <w:lang w:eastAsia="ar-SA"/>
        </w:rPr>
        <w:t>2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مائتين وكتاب نافع لأحمد بن محمد الكرابيسي وكتاب مفيد لأبي كامل شجاع بن اسلم ذكر فيه كتاب الوصايا بالجزور للحجاج ين يوسف ومنها علم حساب الدرهم والدينار وهو علم يتعرف منه استخراج المجهولات العددية التي تزيد عدتها على المعادلات الجبرية ولهذه الزيادة لقبوا تلك المجهولات بالدرهم والدينار والفلس وغير ذلك ومنفته كمنفة الجبر والمقابلة فيما يكثر فيه الأجناس المعادلة ومن الكتب فيه كتاب لابن فلوس إسماعيل بن إبراهيم بن غازي المارديني الحنبلي المتوفى سنة </w:t>
      </w:r>
      <w:r>
        <w:rPr>
          <w:rFonts w:cs="MS Sans Serif;Arial" w:ascii="MS Sans Serif;Arial" w:hAnsi="MS Sans Serif;Arial"/>
          <w:color w:val="000000"/>
          <w:sz w:val="36"/>
          <w:szCs w:val="36"/>
          <w:lang w:eastAsia="ar-SA"/>
        </w:rPr>
        <w:t>6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ستمائة والرسالة المغربية والرسالة الشاملة للخرقي والكافي للكرخي ومختصره للسمول بن يحيى بن عباس المغربي الاسرائيلي المتوفى سنة </w:t>
      </w:r>
      <w:r>
        <w:rPr>
          <w:rFonts w:cs="MS Sans Serif;Arial" w:ascii="MS Sans Serif;Arial" w:hAnsi="MS Sans Serif;Arial"/>
          <w:color w:val="000000"/>
          <w:sz w:val="36"/>
          <w:szCs w:val="36"/>
          <w:lang w:eastAsia="ar-SA"/>
        </w:rPr>
        <w:t>5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سبعين وخمسمائة كذا في إرشاد القاصد ومنها علم حساب الفرائض وهو علم يتعرف منه قوانين تتعلق بقسمة التركة مثل تصحيح السهام لذوي الفروض إذا تعددت وانكسرت أو زادت الفروض على المال اوكان في الفريضة اقرار وانكار وهذا الجزء من الحساب باعتبار الحكم الفقهي ومنها علم حساب الهواء وهو علم يتعرف منه كيفية حساب الاموالالع</w:t>
      </w:r>
      <w:r>
        <w:rPr>
          <w:rFonts w:cs="MS Sans Serif;Arial" w:ascii="MS Sans Serif;Arial" w:hAnsi="MS Sans Serif;Arial"/>
          <w:color w:val="000000"/>
          <w:sz w:val="36"/>
          <w:szCs w:val="36"/>
          <w:rtl w:val="true"/>
          <w:lang w:eastAsia="ar-SA"/>
        </w:rPr>
        <w:t>#</w:t>
      </w:r>
      <w:r>
        <w:rPr>
          <w:rFonts w:cs="MS Sans Serif;Arial" w:ascii="MS Sans Serif;Arial" w:hAnsi="MS Sans Serif;Arial"/>
          <w:color w:val="000000"/>
          <w:sz w:val="36"/>
          <w:szCs w:val="36"/>
          <w:lang w:eastAsia="ar-SA"/>
        </w:rPr>
        <w:t>³</w:t>
      </w:r>
      <w:r>
        <w:rPr>
          <w:rFonts w:ascii="MS Sans Serif;Arial" w:hAnsi="MS Sans Serif;Arial" w:cs="MS Sans Serif;Arial"/>
          <w:color w:val="000000"/>
          <w:sz w:val="36"/>
          <w:sz w:val="36"/>
          <w:szCs w:val="36"/>
          <w:rtl w:val="true"/>
          <w:lang w:eastAsia="ar-SA"/>
        </w:rPr>
        <w:t>يمة</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خيال بلا كتابة ولها طرق وقوانين مذكورة في بعض الكتب الحسابية وهذا العلم عظيم النفع للتجار في الأسفار وأهل السوق من العوام الذي لا يعرفون الكتابة وللخواص إذا عجزوا عن إحضار آلات الكتابة ومنها علم حساب العقود أي عقود الأصابع وقد وضعوا كل منها بإزاء اعداد مخصوصة ثم رتبوا الاوضاع الأصابع آحادا وعشرات ومىت والوفا ووضعوا قواعد يتعرف بها حساب الالوف فما فوقها وهذا عظيم النفع للتجار سيما عند استعجام كل من التابعين لسان الآخر وعند فقد آلات الكتابة والعصمة عن الخطأ في هذا العلم أكثر من حساب الهواء وكان هذا العلم يستعمله الصحابة رضي الله تعالى عنهم كما وقع في الحديث في كيفية وضع اليد على الفخذ في التشهد انه عقد خمسا وخمسين يعني ان النبي صلى الله تعالى عليه وسلم عقد أصابع اليد غير السبابة والابهام وحلق الإبهام معها وهذا الشكل في العلم دال على العدد المرقوم فالراوي ذكر المدلول وأراد الدال وهذا دليل على شيوع هذا العلم عندهم وفي هذا العلم أرجوزة لابن الحرب اورد فيها مقدار الحاجة ورسالة لشرف الدين اليزدي اورد فيها قدر الكفاية ومنها علم اعداد الوفق وسيأتي في الواو ومنها علم خواص الاعداد المتحابة والمتباغضة وسيأتي في الخاء ومنها علم التعابي العددية وقد سبق في التاء وهذه الثلاثة من فروع علم العدد من حيث الحساب ومن فروع الخواص من جهة أخرى ولذلك اوردناها إجمالا كما اورد صاحب مفتاح السعادة لكن بقي شيء وهو علم حساب النجوم وهو علم يتعرف منه قوانين حساب الدرج والدقائق والثواني والثوالث بالضرب والقسمة والتجذير والتفريق ومراتبها في الصعود والنزول وفيه كتب منفردة غير ما بي في مبسوطات الكتب الحسابية واما المصنفات في علم الحساب مطلقا فنذكرها على ترتيب الكتاب إجمالا وهي هذه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إباحة شرح البا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في ال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سام الماضي في إيضاح غريب القا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 ذكره في أنوار التنز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سبان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سبة الكبير الكب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بن مروان السرخسي المتوفى سنة </w:t>
      </w:r>
      <w:r>
        <w:rPr>
          <w:rFonts w:cs="MS Sans Serif;Arial" w:ascii="MS Sans Serif;Arial" w:hAnsi="MS Sans Serif;Arial"/>
          <w:color w:val="000000"/>
          <w:sz w:val="36"/>
          <w:szCs w:val="36"/>
          <w:lang w:eastAsia="ar-SA"/>
        </w:rPr>
        <w:t>2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مائتين وله الحسبة الصغير الصغر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م الخلاف في المسح على الخف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مولى العلامة الي السعود بن محمد العمادي الحنفي المتوفى سنة </w:t>
      </w:r>
      <w:r>
        <w:rPr>
          <w:rFonts w:cs="MS Sans Serif;Arial" w:ascii="MS Sans Serif;Arial" w:hAnsi="MS Sans Serif;Arial"/>
          <w:color w:val="000000"/>
          <w:sz w:val="36"/>
          <w:szCs w:val="36"/>
          <w:lang w:eastAsia="ar-SA"/>
        </w:rPr>
        <w:t>9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تسعمائة أوله بحمد من لا يستفتح اغر الكتب والرسائل الا بتذكاره الخ ذكر فيه انه كتبه لولده مولانا مصطف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آمال في ثواب الأع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محمد بن زيد البغدا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اقتراح في وصف المل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بن العطار الدنيسري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بعمائة ذكر فيه الف مليح وصفات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تسبيك في حكم التشبي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 الدين عبد الرحمن بن أبي بكر السيوطي المتوفى سنة إحدى عشرة وتسعمائة أوردها في كتابه الحا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تصرف في شرح التع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في التاء سبق بالتصر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تصريف في عدم التحل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جلال السيوطي المذكور أوردها في الحاو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تعمد في أحاديث التشه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تلخيص التخليص لتالي التلخي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توسل في صناعة الترسل لشهاب الدين أ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ثناء محمود بن سلمان بن مهد فهد الحلبي الحنفي المتوفى سنة خمس وعشرين وسبعمائة أوله اما بعد حمد الله جاعل الإنسان مخبوا تحت اللس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ثناء في العفو عمن جنى مختصر صنف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ؤلفه في محنته لطلب العفو والر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دل حسن ودل فارسي منظوم لمولانا يحي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س بك سيبك المعروف بفتاحي النيسابوري المتوف سنة </w:t>
      </w:r>
      <w:r>
        <w:rPr>
          <w:rFonts w:cs="MS Sans Serif;Arial" w:ascii="MS Sans Serif;Arial" w:hAnsi="MS Sans Serif;Arial"/>
          <w:color w:val="000000"/>
          <w:sz w:val="36"/>
          <w:szCs w:val="36"/>
          <w:lang w:eastAsia="ar-SA"/>
        </w:rPr>
        <w:t>8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سمين وثمانمائ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على منواله تأليف حسن بن سيدي خواجه المعرو بآهي المتوفى سنة </w:t>
      </w:r>
      <w:r>
        <w:rPr>
          <w:rFonts w:cs="MS Sans Serif;Arial" w:ascii="MS Sans Serif;Arial" w:hAnsi="MS Sans Serif;Arial"/>
          <w:color w:val="000000"/>
          <w:sz w:val="36"/>
          <w:szCs w:val="36"/>
          <w:lang w:eastAsia="ar-SA"/>
        </w:rPr>
        <w:t>9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لكنه بم يتم ثم ان مولانا محمود بن عثمان المعروف بلامعي البرسوي المتوفى سنة </w:t>
      </w:r>
      <w:r>
        <w:rPr>
          <w:rFonts w:cs="MS Sans Serif;Arial" w:ascii="MS Sans Serif;Arial" w:hAnsi="MS Sans Serif;Arial"/>
          <w:color w:val="000000"/>
          <w:sz w:val="36"/>
          <w:szCs w:val="36"/>
          <w:lang w:eastAsia="ar-SA"/>
        </w:rPr>
        <w:t>9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اسعمائ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قتفى اثرهما في تأليفه المسمى بحسن ودل وهو تركي ايا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س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مواعظ الملوك لأبي الف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رحمن بن علي بن الجوزي البغداد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سمت في الصمت رسا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المذكور لخصها من كتاب الصمت لابن أبي الدن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سير فيما في الفرس من أسماء الط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لال السيوطي ذكرها في ديوان الحيوان قال وهي خمسة وثلاثون أسماء وقد نظمتها في أرجوز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تصريح في مائة مل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لاح الدين خليل بن أيبك الصفدي المتوفى سنة أربع وستين وسبعمائة مختصر أوله اما بعد حمد الله على ما وهب ومنح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صنيعة في ضمان أبو د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شافع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ظن بالله سبحانه وتعا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بكر عبد الله بن محمد بن عبيد القرشي الشافعي المعروف بابن أبي الدنيا المتوفى سنة </w:t>
      </w:r>
      <w:r>
        <w:rPr>
          <w:rFonts w:cs="MS Sans Serif;Arial" w:ascii="MS Sans Serif;Arial" w:hAnsi="MS Sans Serif;Arial"/>
          <w:color w:val="000000"/>
          <w:sz w:val="36"/>
          <w:szCs w:val="36"/>
          <w:lang w:eastAsia="ar-SA"/>
        </w:rPr>
        <w:t>2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مائتين وهو مختصر محذوف الأسانيد أوله الحمد لله وسلام على عباد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عق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جعفر أحمد بن يوسف بن إبراهيم المعروف بابن الداية البغدادي المتوفى سنة </w:t>
      </w:r>
      <w:r>
        <w:rPr>
          <w:rFonts w:cs="MS Sans Serif;Arial" w:ascii="MS Sans Serif;Arial" w:hAnsi="MS Sans Serif;Arial"/>
          <w:color w:val="000000"/>
          <w:sz w:val="36"/>
          <w:szCs w:val="36"/>
          <w:lang w:eastAsia="ar-SA"/>
        </w:rPr>
        <w:t>33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مباشرة في العمل بالربع المسات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على مقدمة وثمانية مظاهر وخاتمة أولها الحمد لله المظهر من مساتره افق سم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محاضرة في أخبار مصر والقاه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ذكر فيه ثمانية وعشرين كتابا من الكتب المؤلفة في أخبار مصر فلخصها وأورد ملوكها ومن دخلها من الأنبياء عليهم السلام والحكماء ثم ذكر الاهرام والاسكندرية ومن دخلها من الصحابة والتابعين ثم ذكر اعيانها من كل صنف ثم ملوك مصر ونوابها في الدولة الإسلامية وعساكرهم وما فيها من الجوامع والمدارس والنيل وما قيل فيها من الاشع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مقال على عشر خص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مين الدين عبد الوهاب بن أحمد بن وهبان الدمشقي الحنفي سنة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مقصد في عمل المول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لال السيوطي المذكور ورده في حاويه وذكر فيه اجتماع الناس في مبدا أمر النبي صلى الله تعالى عليه وسلم وما وقع في مول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نية في خانقاه البيبر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زء ل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ن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كر منظوم من خمسة سنان بن سليمان من امراء عصر السلطان بايزيد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وفا لمشاهير الخل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رائية لشهاب الدين أحمد بن يحيى بن فضل الله العمري الشافع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اليقين وحصن المتق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سريجا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سن وعشر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محمد بن عبد الله المتخلص بكاتبي النيسابوري المتوفى في حدود سنة </w:t>
      </w:r>
      <w:r>
        <w:rPr>
          <w:rFonts w:cs="MS Sans Serif;Arial" w:ascii="MS Sans Serif;Arial" w:hAnsi="MS Sans Serif;Arial"/>
          <w:color w:val="000000"/>
          <w:sz w:val="36"/>
          <w:szCs w:val="36"/>
          <w:lang w:eastAsia="ar-SA"/>
        </w:rPr>
        <w:t>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صار الصغير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بن خلدون في المقدمة وقال وهو من أحسن المبسوطات المتداولة في المغر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صائل في الم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أبي حفص عمر بن محمد النسفي الحنفي المتوفى سنة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ر الأرواح وسور الاش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س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ر المسائل وقصر الدل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المنظومة النسفية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ر المسائل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ليث نصر بن محمد السمرقندي الحنفي الفقيه المتوفى سنة </w:t>
      </w:r>
      <w:r>
        <w:rPr>
          <w:rFonts w:cs="MS Sans Serif;Arial" w:ascii="MS Sans Serif;Arial" w:hAnsi="MS Sans Serif;Arial"/>
          <w:color w:val="000000"/>
          <w:sz w:val="36"/>
          <w:szCs w:val="36"/>
          <w:lang w:eastAsia="ar-SA"/>
        </w:rPr>
        <w:t>3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صر والاشاعة لاشراط السا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ن الاتقيا من قصص الانب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يل هو لمسعود الكازروني وهو فارسي أوله بعد ازثناي خداي بي هم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ن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لانا غانم بن محمد البغدادي الحنفي المتوفى في حدود سنة </w:t>
      </w:r>
      <w:r>
        <w:rPr>
          <w:rFonts w:cs="MS Sans Serif;Arial" w:ascii="MS Sans Serif;Arial" w:hAnsi="MS Sans Serif;Arial"/>
          <w:color w:val="000000"/>
          <w:sz w:val="36"/>
          <w:szCs w:val="36"/>
          <w:lang w:eastAsia="ar-SA"/>
        </w:rPr>
        <w:t>1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الف وهو مختصر ذكر فيه انه سئله بعض الطلبة جمع ألفاظ الكفر فأجاب وزاد عليه العقائد والاحكام ليتم به النفع ورتب على خمسة فصول أوله اشهد ان لا اله الا الله الواحد الحي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ن الإيمان من الفت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ن الحياة وسور النج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س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صن الحصين من كلام سيد المرسل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ي الدين محمد بن محمد بن الجزري الشافعي المتوفى سنة </w:t>
      </w:r>
      <w:r>
        <w:rPr>
          <w:rFonts w:cs="MS Sans Serif;Arial" w:ascii="MS Sans Serif;Arial" w:hAnsi="MS Sans Serif;Arial"/>
          <w:color w:val="000000"/>
          <w:sz w:val="36"/>
          <w:szCs w:val="36"/>
          <w:lang w:eastAsia="ar-SA"/>
        </w:rPr>
        <w:t>7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سبعمائة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من الكتب الجامعة للادعية والاوراد والاذكار الواردة في الأحاديث والآثار ذكر فيه انه أخرجه من الأحاديث الصحيحة وابرزه عدة عند كل شدة ولما أكمل ترتيبه طلبه عدوه وهو تيمور فهرب منه مختفيا وتحصن بهذا الحصن فرأى سيد المرسلين صلى الله عليه وسلم جالسا على يمينه وكأنه عليه الصلاة والسلام يقول له ما تريد فقال يا رسول الله ادع الله لي وللمسلمني فرفع يديه فدعا ثم مسح بهما وجهه الكريم وكان ذلك ليلة الخميس فهرب العدو ليلة الأحد وفرج الله سبحانه وتعالى عنه وعن المسلمين ببركة ما في هذا الكتاب الجامع ما لم يجمعه مجلدات من التآليف ورمز للكتب المأخوذ عنها بالرموز المعهودة بين أهل الحديث وذكر مقدمة تشتمل على أحاديث في فضل الدعاء والذكر وآدابه واوقات الإجابة وامكنتها ثم الاسم الأعظم والأسماء الحسنى ثم ما يقال في الصباح والمساء وفي الحي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مات ثم الذكر العام ثم الاستغفار ثم فضل القرآن ثم الدعاء ثم ختمه لفضل الصلاة على النبي صلى الله تعالى عليه وسلم وفرغ من تأليفه يوم الأحد الثاني وعشرين من ذي الحجة سنة </w:t>
      </w:r>
      <w:r>
        <w:rPr>
          <w:rFonts w:cs="MS Sans Serif;Arial" w:ascii="MS Sans Serif;Arial" w:hAnsi="MS Sans Serif;Arial"/>
          <w:color w:val="000000"/>
          <w:sz w:val="36"/>
          <w:szCs w:val="36"/>
          <w:lang w:eastAsia="ar-SA"/>
        </w:rPr>
        <w:t>7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تسعين وسبعمائة بمدرسته التي انشأها برأس عقبة الكتان داخل دمشق وجميع أبوابها مشيدة بالأحجار والناس في جهد عظيم من الحصار والمياه مقطوعة والا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له سبحانه وتعالى مرفوعة وكل أحد خائف على نفسه وماله وقد احرق ظواهر البلد ونهب أكثره ولقد أحسن من قال شعر ان نابك الأمر المهو ل اذكر اله العالمين وإذا بغى باغ عليك فدونك الحصن الحصينا ثم شرحه شرحا مفيدا بالقول وسماه مفتاح الحصن أوله الحمد لله على ما علم الخ ذكر فيه انه وعد عند تأليفه ان يجعل في آخره فصلا لحل مشكلاته ولما انتهى سارت به الركبان في البلدان وكذا مختصراه عدة الحصن والجنة كلاهما له ولما مضى نحو من أربعين سنة وفى بما وعد به من ذلك الشروح وفرغ في رمضان سنة </w:t>
      </w:r>
      <w:r>
        <w:rPr>
          <w:rFonts w:cs="MS Sans Serif;Arial" w:ascii="MS Sans Serif;Arial" w:hAnsi="MS Sans Serif;Arial"/>
          <w:color w:val="000000"/>
          <w:sz w:val="36"/>
          <w:szCs w:val="36"/>
          <w:lang w:eastAsia="ar-SA"/>
        </w:rPr>
        <w:t>8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ثمانمائة بمدينة شيراز ثم ان الشيخ علي بن السلطان محمد الهروي المعروف بالقاري نزيل مكة المكرمة المتوفى بها بعد الثلاثين والف سنة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الف شرح الحصن شرحا ممزوجا بسيطا وسماه الحرز الثمين للحصن الحصين أوله الحمد لله الذي جعله ذكره حصنا حصينا اله وفرغ في النصف الأخير من جمادى الآخرة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الف واما مختصره المسمى بعدة الحصن فهو على عشرة أبواب أوله الحمد لله الذي جعل ذكره عدة الخ ولهذا المختصر ترجمة بالفارسية مسماة بغرفة الحصن للسيد اصيل الدين عبد الله بن عبد الرحمن الحسيني الواعظ أوله الحمد الجميل الذي يحب الجمال الخ ذكر انه زاد عليه بعضا من المهمات ورتب على خمسة فصول وخاتمة وفرغ في جمادى الأولى سنة </w:t>
      </w:r>
      <w:r>
        <w:rPr>
          <w:rFonts w:cs="MS Sans Serif;Arial" w:ascii="MS Sans Serif;Arial" w:hAnsi="MS Sans Serif;Arial"/>
          <w:color w:val="000000"/>
          <w:sz w:val="36"/>
          <w:szCs w:val="36"/>
          <w:lang w:eastAsia="ar-SA"/>
        </w:rPr>
        <w:t>8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ثمانمائة ببلدة هراة وللاصل أيضا ترجمة تركية ليحيى بن عبد الكريم سماها مصباح الجنان وجعلها على بابين مشتملة على زيادة من خصائص النبي صلى الله تعالى عليه وسلم أولها الحمد لله الحمي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ن الرموز وطلسم الكنوز</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ن المآخذ</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غزالي وسيأتي في الميم في المآخذ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ن المجاهدين في التجو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الذي انزل علينا كتابه المبين الخ ذكر في ديباجته مولانا علي بن يوسف الفن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ول الانعام والمير في سؤال خاتمة الخ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علي المقريزي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ول البغية لسائل هل لاحد في الجنة الح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محمد الناجي الشافعي الدمشقي المتوفى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اما بعد حمد ال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ول الرفق بأصول الرزق لجلال الدين السي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رسالة استوعب فيها الأحاديث الواردة في الأفعال الجالبة للرزق ليلا ونهار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صول النوال في أحاديث السؤ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المذكور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ض على تعليم العر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بركات عبد الرحمن بن محمد الأنباري النحوي المتوفى سنة </w:t>
      </w:r>
      <w:r>
        <w:rPr>
          <w:rFonts w:cs="MS Sans Serif;Arial" w:ascii="MS Sans Serif;Arial" w:hAnsi="MS Sans Serif;Arial"/>
          <w:color w:val="000000"/>
          <w:sz w:val="36"/>
          <w:szCs w:val="36"/>
          <w:lang w:eastAsia="ar-SA"/>
        </w:rPr>
        <w:t>5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حضري والسفري من الآ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من فروع علم التفسير ذكره المولى أبو الخير لمجرد تكثير السو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لإ</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ل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جه لعده علما براسه وكذا أكثر ما ذكره من التفاريع قال وأمثلة الحضري كثيرة واما أمثلة السفري فقد ضبطوها وارتبق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يف وأربعين كما في الإتق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ضور الانس بانس الحض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خالق بن أبي القاسم المص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ظ الاوفر بالحج الأكب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سلطان محمد الحنفي الهروي القاري المتوفى بعد الثلاثين والالف سنة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ع عشرة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ظ الموفور في مدح بن الفرفور لمحمد بن الباعوني أوله ال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ه الذي اطلع لسماء السياد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ظ الوافر من المنعم في استدراك الكا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ذكره في الحاوي تما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فظ الابد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ضر بن عمر العطوفي وهي قصيدة لامية نظمها للسلطان بايزيد أولها الحمد لله من أعلى المقا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فظ الصحة لبقرا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هو كتا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طيقن الم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فظ الصلاة ووسيلة حصول الصل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وض المفسر وهو مختصر على خمسة أبواب أوله الحمد لله الحكيم الحل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فظ الصيام عن فوت التم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شافع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ارصاد في دقائق الإرش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ستخراج اوساط الكواكب وتقاويمها على طول ترمذ وهو من جزائر الخالدات صط وعرضه لر لز حبط وعرضه لرق على ما رصده مصنفه الشيخ تاج الدين أبو الفتح أحمد الآلي اللالي بن البدر محمد بن حجاج العمادي الكمالي وفرغ منه في حدود سنة </w:t>
      </w:r>
      <w:r>
        <w:rPr>
          <w:rFonts w:cs="MS Sans Serif;Arial" w:ascii="MS Sans Serif;Arial" w:hAnsi="MS Sans Serif;Arial"/>
          <w:color w:val="000000"/>
          <w:sz w:val="36"/>
          <w:szCs w:val="36"/>
          <w:lang w:eastAsia="ar-SA"/>
        </w:rPr>
        <w:t>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استشهادات في الكيم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ؤيد الدين حسين بن علي الطغرائي المتوفى سنة </w:t>
      </w:r>
      <w:r>
        <w:rPr>
          <w:rFonts w:cs="MS Sans Serif;Arial" w:ascii="MS Sans Serif;Arial" w:hAnsi="MS Sans Serif;Arial"/>
          <w:color w:val="000000"/>
          <w:sz w:val="36"/>
          <w:szCs w:val="36"/>
          <w:lang w:eastAsia="ar-SA"/>
        </w:rPr>
        <w:t>5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خمسمائة بين فيه اثبات الصناعة ورد علي بن سينا في ابطالها بمقدمات من كتاب الشف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اسرار فيما يعتمدون به الأب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تأليف تمر الاسحاقي الفه للظاهر قانصو ورتب على عشرة فصول العقل والعلم والسياسة وادب النفس واللسان وحسن السيرة والأخلاق والزهد ومقالات المشايخ والحكماء والبلاغة أوله الحمد لله الذي علمنا ما لم نعل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ل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إيمان لأهل اليقين والعرف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للشيخ علي بن محمد المعروف بمصنفك الفه بهراة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ثمانمائة ورتب على خمسة أبواب مشتملة على مسائل الإيمان والعبا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تهلي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حد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مشتمل على قواعد اشعار الفرس لاشرف بن محمد الرامي الفه للسلطان أويس وجعله على قسمين قسم في اصطلاح المتقدمين وقسم في تصرف المتأخرين وهو على منوال حدائق الوطواط كما ذكره واقر بفض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حر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سعد الدين محمد الحم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د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اشية الأنموذج لسعد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رؤ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عب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فضل الله المألوف الواردة على ترتيب الحر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أبي الحسن محمد البكري المصري وهو رسالة في ست أوراق كتبها سنة </w:t>
      </w:r>
      <w:r>
        <w:rPr>
          <w:rFonts w:cs="MS Sans Serif;Arial" w:ascii="MS Sans Serif;Arial" w:hAnsi="MS Sans Serif;Arial"/>
          <w:color w:val="000000"/>
          <w:sz w:val="36"/>
          <w:szCs w:val="36"/>
          <w:lang w:eastAsia="ar-SA"/>
        </w:rPr>
        <w:t>9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شع عشرة وتشعمائة وجمع فيه كلمات المشايخ أوله الحمد لله العليم الحك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كشف في المنط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اء الدين علي بن محمد بن خطاب الباجي الذي ولد سنة إحدى وثلاثين وستمائة الشافعي المتوفى سنة </w:t>
      </w:r>
      <w:r>
        <w:rPr>
          <w:rFonts w:cs="MS Sans Serif;Arial" w:ascii="MS Sans Serif;Arial" w:hAnsi="MS Sans Serif;Arial"/>
          <w:color w:val="000000"/>
          <w:sz w:val="36"/>
          <w:szCs w:val="36"/>
          <w:lang w:eastAsia="ar-SA"/>
        </w:rPr>
        <w:t>7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ائق اللغ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قائق السبوحية والدقائق القدوس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قائق المحم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صدر الدين محمد الشيرازي المتوفى في حدود سنة </w:t>
      </w:r>
      <w:r>
        <w:rPr>
          <w:rFonts w:cs="MS Sans Serif;Arial" w:ascii="MS Sans Serif;Arial" w:hAnsi="MS Sans Serif;Arial"/>
          <w:color w:val="000000"/>
          <w:sz w:val="36"/>
          <w:szCs w:val="36"/>
          <w:lang w:eastAsia="ar-SA"/>
        </w:rPr>
        <w:t>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تسعمائة </w:t>
      </w:r>
      <w:r>
        <w:rPr>
          <w:rFonts w:cs="MS Sans Serif;Arial" w:ascii="MS Sans Serif;Arial" w:hAnsi="MS Sans Serif;Arial"/>
          <w:color w:val="000000"/>
          <w:sz w:val="36"/>
          <w:szCs w:val="36"/>
          <w:lang w:eastAsia="ar-SA"/>
        </w:rPr>
        <w:t>9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رسالة في معرفة الواجب تعالى وصف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قائق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رحمن محمد بن الحسين السلمي النيسابوري المتوفى سنة </w:t>
      </w:r>
      <w:r>
        <w:rPr>
          <w:rFonts w:cs="MS Sans Serif;Arial" w:ascii="MS Sans Serif;Arial" w:hAnsi="MS Sans Serif;Arial"/>
          <w:color w:val="000000"/>
          <w:sz w:val="36"/>
          <w:szCs w:val="36"/>
          <w:lang w:eastAsia="ar-SA"/>
        </w:rPr>
        <w:t>4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 عشرة وأربعمائة وهو مختصر على لسان التصوف أوله الحمد لله رب العالمين اولا وآخرا الخ ذكر فيه ان أكثر أهل الظاهر جمع في أنواع فوائد القرآن ولم يشتغل أحد بفهم خطابه على لسان الحقيقة ولا بجمعه الا آيا متفرقة نسب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باس بن عطاء ذكر انها عن جعفر بن محمد الصادق وكان قد سمع منهم في ذلك حروفا فضم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قالتهم ورتبها على السور الفرقانية فكانت كالتفسير قرأه الثعلبي على مصنفه لكن المفسرون من أهل الظاهر تكلموا فيه على ما هو دابهم في أمثاله فقال الواحدي زعم انه صنف حقائق التفسير فان كان اعتقد ان ذلك تفسير فقد كفر وطعن فيه بن الجوز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قائق في شرح المنظومة النس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 الوقت والساعة ومجمع الحال والطا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ص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 اليقين في معرفة رب العال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ود الشبستري صاحب الكلشن المتوفى سنة </w:t>
      </w:r>
      <w:r>
        <w:rPr>
          <w:rFonts w:cs="MS Sans Serif;Arial" w:ascii="MS Sans Serif;Arial" w:hAnsi="MS Sans Serif;Arial"/>
          <w:color w:val="000000"/>
          <w:sz w:val="36"/>
          <w:szCs w:val="36"/>
          <w:lang w:eastAsia="ar-SA"/>
        </w:rPr>
        <w:t>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رسالة فارسية على ثمانية أبواب مشتملة على فوائد وحقائق من علم التص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وق اخوة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وهاب بن أحمد الشعراين المتوفى سنة ستين وتسعمائة أولها الحمد لله بحمده نحمده ونستعينه الخ ذكر فيه ان للنبي صلى الله تعالى عليه وسلم على الأمة حقوقا وللمسلمين بعضهم على بعض حقوقا ففي معاشرة الصديق مع الصديق والشيخ مع المريد والعالم مع المتعلم والامير مع الرعية والجار مع الجار والضيف مع المضيف والوالد مع الولد والغني مع الفقير والزوج مع الزوجة والقريب مع الغريب والسيد مع المملوك والمسلم مع الذمي أو الحربي والصالح مع الطالح والمبتدع حقوق وشرائط وآداب ذكرها كلها وفيه تأليف آخر قيل هو للغزال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قير النافع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لاء أحمد بن عبد الله المعر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أربعمائة خمسة كراري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قيقة القول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ولأبي المحاسن عبد الواحد بن إسماعيل الروياني الشافعي المتوفى سنة </w:t>
      </w:r>
      <w:r>
        <w:rPr>
          <w:rFonts w:cs="MS Sans Serif;Arial" w:ascii="MS Sans Serif;Arial" w:hAnsi="MS Sans Serif;Arial"/>
          <w:color w:val="000000"/>
          <w:sz w:val="36"/>
          <w:szCs w:val="36"/>
          <w:lang w:eastAsia="ar-SA"/>
        </w:rPr>
        <w:t>5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قيقة الوصفية في طريقة الصو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ا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قيقة في العقيق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حكايات الصالح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قال المولى أبو الخير وهو من فروع علم التواريخ والمحاضرة وقد اعتنى بجمعها طائفة وافردوها بالتدوين كصفوة الصفوة وروض الرياحين وغير ذلك ومنفعته اجل المنافع واعظمها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كايات الصال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شيخ عثمان بن عمر الكهف رتب على عشرين بابا في كل باب منها عشر حكا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كايات شعبة وغي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ا أبو القاسم البغوي عبد الله بن محمد المتوفى سنة </w:t>
      </w:r>
      <w:r>
        <w:rPr>
          <w:rFonts w:cs="MS Sans Serif;Arial" w:ascii="MS Sans Serif;Arial" w:hAnsi="MS Sans Serif;Arial"/>
          <w:color w:val="000000"/>
          <w:sz w:val="36"/>
          <w:szCs w:val="36"/>
          <w:lang w:eastAsia="ar-SA"/>
        </w:rPr>
        <w:t>3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فوائد علي بن الجع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كم اراضي مكة المكر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جعفر أحمد بن محمد الطحاوي الحنفي المتوفى سنة </w:t>
      </w:r>
      <w:r>
        <w:rPr>
          <w:rFonts w:cs="MS Sans Serif;Arial" w:ascii="MS Sans Serif;Arial" w:hAnsi="MS Sans Serif;Arial"/>
          <w:color w:val="000000"/>
          <w:sz w:val="36"/>
          <w:szCs w:val="36"/>
          <w:lang w:eastAsia="ar-SA"/>
        </w:rPr>
        <w:t>3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 المضبوط في تحريم عمل قوم لو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عمر العمري الواسطي المتوفى سنة </w:t>
      </w:r>
      <w:r>
        <w:rPr>
          <w:rFonts w:cs="MS Sans Serif;Arial" w:ascii="MS Sans Serif;Arial" w:hAnsi="MS Sans Serif;Arial"/>
          <w:color w:val="000000"/>
          <w:sz w:val="36"/>
          <w:szCs w:val="36"/>
          <w:lang w:eastAsia="ar-SA"/>
        </w:rPr>
        <w:t>8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 الآلهية في الكمالات الإنس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صطفى الاماسي قال في آخر بعض تأليفه ومن أراد ان يطلع على تفاصيل الحكم اللدنية فليطالع رسالتنا المذكورة لأنها رسالة غريبة في الأسئلة العجيبة تركتها مقفولة بلا أجوبة لمن يجد مفتاح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 اللدنية والمنازل الصديق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محمد بن أبي الوفا بن الموقع الح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 والاناه في اعراب قوله سبحانه وتعالى غير ناظرين ان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علي بن عبد الكافي السبكي الشافع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 والأمث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أحمد الحسن بن عبد الله العسكري المتوفى سنة </w:t>
      </w:r>
      <w:r>
        <w:rPr>
          <w:rFonts w:cs="MS Sans Serif;Arial" w:ascii="MS Sans Serif;Arial" w:hAnsi="MS Sans Serif;Arial"/>
          <w:color w:val="000000"/>
          <w:sz w:val="36"/>
          <w:szCs w:val="36"/>
          <w:lang w:eastAsia="ar-SA"/>
        </w:rPr>
        <w:t>3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ثلاثمائة </w:t>
      </w:r>
      <w:r>
        <w:rPr>
          <w:rFonts w:cs="MS Sans Serif;Arial" w:ascii="MS Sans Serif;Arial" w:hAnsi="MS Sans Serif;Arial"/>
          <w:color w:val="000000"/>
          <w:sz w:val="36"/>
          <w:szCs w:val="36"/>
          <w:lang w:eastAsia="ar-SA"/>
        </w:rPr>
        <w:t>38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نور الدين علي بن حسام الدين المعروف بالمتقي المكي أوله الحمد لله رب العالمين الخ وللشيخ أبي الحسن نور الدين علي بن يعقوب بن جبريل المتوفى سنة </w:t>
      </w:r>
      <w:r>
        <w:rPr>
          <w:rFonts w:cs="MS Sans Serif;Arial" w:ascii="MS Sans Serif;Arial" w:hAnsi="MS Sans Serif;Arial"/>
          <w:color w:val="000000"/>
          <w:sz w:val="36"/>
          <w:szCs w:val="36"/>
          <w:lang w:eastAsia="ar-SA"/>
        </w:rPr>
        <w:t>7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كري المصري أيضا أوله الحمد لله الذي انطق السن اوليائ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 العطائ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أبي الفضل أحمد بن محمد بن عبد الكريم المعروف بابن عطاء الله الإسكندراني الشاذلي المالكي المتوفى بالقاهرة سنة </w:t>
      </w:r>
      <w:r>
        <w:rPr>
          <w:rFonts w:cs="MS Sans Serif;Arial" w:ascii="MS Sans Serif;Arial" w:hAnsi="MS Sans Serif;Arial"/>
          <w:color w:val="000000"/>
          <w:sz w:val="36"/>
          <w:szCs w:val="36"/>
          <w:lang w:eastAsia="ar-SA"/>
        </w:rPr>
        <w:t>7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مائة أولها من علامة الاعتماد على العمل نقصان الرجاء عند وجود الزلل الخ وهي حكم منثورة على لسان أهل الطريقة ولما صنفها عرضها على الكراسة بمقاصد الاحياء وزيادة ولذلك تعشقها أرباب الذوق لما رق لهم من معانيها وراق وبسطوا القول فيها وشرحوها كثيرا فمن المؤلفات عليها شرح شهاب الدين أحمد بن محمد البرسلي المعروف بزروق وهو شرح ممزوج أوله الحمد لله الذي شرف عباده الخ وذكر في بعض شروحه ان الحكم مرتب بعضها على بعض فكل كلمة منها توطئة لما بعدها وشرح لما قبلها وانه درس الحكم خمسة عشر دروسا وكتب كل مرة شرحا من ظهر القلب كله بعبارة أخرى وقيل ان للشيخ زروق ثلاثة شروح على الحكم لكن الأصح ما كتبه نفسه ومنها شرح محمد بن إبراهيم بن عباد النفزي الرندي الشائلي المتوفى سنة </w:t>
      </w:r>
      <w:r>
        <w:rPr>
          <w:rFonts w:cs="MS Sans Serif;Arial" w:ascii="MS Sans Serif;Arial" w:hAnsi="MS Sans Serif;Arial"/>
          <w:color w:val="000000"/>
          <w:sz w:val="36"/>
          <w:szCs w:val="36"/>
          <w:lang w:eastAsia="ar-SA"/>
        </w:rPr>
        <w:t>7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متفرد بالعظمة والجلال الخ وسماه غيث المواهب العلية ومنها شرح علي بن محمد النفزي المذكور وهو شرح ممزوج مبسوط سماه التنبيه وشرح أبي الطيب إبراهيم بن محمود الاقصرائي المواهبي الشاذلي الحنفي أوله أحمد من اتبع من اعين قلوب من اخلص الخ ذكر انه شرحها بمكة المكرمة سنة </w:t>
      </w:r>
      <w:r>
        <w:rPr>
          <w:rFonts w:cs="MS Sans Serif;Arial" w:ascii="MS Sans Serif;Arial" w:hAnsi="MS Sans Serif;Arial"/>
          <w:color w:val="000000"/>
          <w:sz w:val="36"/>
          <w:szCs w:val="36"/>
          <w:lang w:eastAsia="ar-SA"/>
        </w:rPr>
        <w:t>9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مائة وسماه احكام الحكم في شرحج الحكم وشرح صفي الدين اب يالمواهب ذكره تلميذه أبو الطيب المذكور وقال ان الشارح الجليل الولي بن عباد وقع لمحق الدين بمحن من التطويل وكذا استأذى صفي الدين ومنها شرح محمد بن إبراهيم المعروف بابن الحنبلي الحلبي المتوفى سنة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تسعمائ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 الشيخ محمد المدعو بعبد الرؤوف المناوي المصري الشافعي سماه الدرر الجوهرية وهو شرح ممزوج أوله الحمد لله الذي اطلع من سماء الذا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حك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يبحث فيه عن حقائق الأشياء على ما هي عليه في نفس الأمر بقدر الطاقة البشرية وموضوعه الأشياء الموجودة في الأعيان والاذهان وعرفه بعض المحققين بأحوال أعيان الموجودات على ما هي عليه في نفس الأمر بقدر الطاقة البشرية فيكون موضوعه الأعيان الموجودة وغايته هي التشرف بالكمالات في العاجل والفوز بالسعادة الاخروية في الآجل وتلك الأعيان اما الأفعال والاعمال التي وجودها بقدرتنا واختيارنا اولا فالعلم فاحوال الأول من حيث يؤ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صلاح لمعاش والمعاد يسمى حكمه عملية والعلم بأحوال الثاني يسمى حكمة نظرية لان المقصود منها ما حصل بالنظر وكل منهما ثلاثة أقسام اما العملية فلانها اما علم بمصالح شخص بانفراده ليتحلى بالفضائل ويتخلى عن الرذائل ويسمى تهذيب الأخلاق وقد ذكر في علم الأخلاق واما علم بمصالح جماعة متشاركة في المنزل كالوالد والمولود والمالك والمملوك ويسمى تدبير المنزل وقد سبق ف يالتاء واما علم بمصالح جماعة متشاركة ف يالمدينة ويسمى السياسة المدنية وسيأتي في السين واما النظرية فلأنها اما علم بأحوال ما لا يفتقر في الوجود الخارجي والتعق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ادة كالآلة وهو العلم الإلهي وقد سبق في الالف واما علم بأحوال ما يفتقر إليها في الوجود الخارجي دون التعقل كالكرة وهو العلم الأوسط ويسمى بالرياضي والتعليمي وسيأتي في الراء واما علم بأحوال ما يفتقر الها في الوجود الخارجي والتعقل كالانسان وهو العلم الادنى ويسمى بالطبيعي وسيأتي في الطاء وجعل بعضهم ما لا يفتق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ادة أصلا قسمين ما لا يقارنها مطلقا كالآلة والعقول وما يقارنها لكن لا على وجه الافتقار كالوحدة والكثرة وسائر أمور العامة فيسمى العلم بأحوال الأول علما الهيا والعلم بأحوال الثاني علما كليا وفلسفة أولى واختلفوا في ان المنطق من الحكمة أم لا فمن فسرها بما يخرج به النف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مالها الممكن في جانبي العلم والعمل جعله منها بل جعل العمل أيضا منها وكذا من ترك الأعيان في تعريفها جعله من أقسام الحكمة النظرية إذا لا يبحث فيه الا عن المعقولات الثانية التي ليس وجودها بقدرتنا واختيارانا واما من فسرها بأحوال الأعيان الموجودة وهو المشهور بينهم فلم يعده منها لان موضوعه ليس من أعيان الموجودات والامور العامة ليست بموضوعات بل محمولات تثبت للاعيان فتدخل في التعريف ومن الناس من جعل الحكمة اسما لاستكمال النفس الإنسانية في قوتها النظرية أي خروجها من الق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عل في الادراكات التصورية والتصديقية بحسب الطاقة البشرية ومنهم من جعلها اسما لاستكمال القوة النظرية بالادراكات المذكورة واستكمال القوة العملية باكتساب الملكة التامة على الأفعال الفاضلة المتوسطة بين طرفي الافراط والتفريط وكلام الشيخ في عيون الحكمة يشعر بالقول الأول وهو انه جعل الحكمة اسما للكمالات المعتبرة في قوة النظرية فقط وذلك لأنه فسر الحكمة باستكمال النفس الإنسانية بالتصورات والتصديقات سواء كانت في الأشياء النظرية أو في الأشياء العملية فهي مفسرة عنده باكتساب هذه الادراكات واما اكتساب الملكة التامة على الأفعال الفاضلة فما جعلها جزأ منها بل جعلها غاية للحكمة العملية واما حكمة الإشراق فهي من العلوم الفلسفية لمنزلة التصوف من العلوم الإسلامية كما ان الحكمة الطبيعية والالهية منها بمنزلة الكلام منها وبيان ذلك ان السعادة العظمى والمرتبة والعليا للنفس الناطقة هي معرفة الصانع لما له ومن صفات الكمال والتنزه عن النقصان بما صدر عنه من الآثار والافعال في النشأة الأولى والآخرة وبالجملة معرفة المبدأ والمعاد والطر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ذه المعرفة من وجهين أحدهما طريقة أهل النظر والاستدلال وثانيهما طريقة أهل الرياضة والمجاهدات والسالكون للطريقة الأولى وان التزموا ملة من ملل الأنبياء عليهم السلام فهم المتكلمون والا فهم الحكماء المشاؤن والسالك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طريقة الثانية أو وافقوا في رياضتهم احكام الشرع فهم الصوفية والا فهم الحكماء الاشرا قيون فلكل طريقة طائفتان وحاصل الطريقة الأولى الاستكمال بالقوة النظرية والترقي في مراتبها الأربعة اعني مرتبة العقل الهيولاني والعقل بالفعل والعقل بالملكة والعقل المستفاد والاخيرة هي الغاية القصوى لكونها عبارة عن مشاهدة النظريات التي ادركتها النفس بحيث لا يغيب عنها شيء ولهذا قيل لا يوجد المستفاد لاحد في هذه الدار بل في دار القرار اللهم الا لبعض المتجردين عن علائق البدن والمنخرطين في سلك المجردات وحاصل الطريقة الثانية الاستكمال بالقوة العملية والترقي في درجاتها التي أولها تهذيب الظاهر باستعمال الشرائع والنواميس الإلهية وثانيها تهذيب الباطن عن الأخلاق الذميمة وثالثها تحلي النفس بالصور القدسية الخالصة عن شوائب اشكوك والاوهام ورابعها ملاحظة جمال الله سبحانه وتعالى وجلاله وقصر النظر على كماله والدرجة الثالثة من هذه القوة وان شاركتها المرتبة الرابعة من القوة النظرية في انها تفيض على النفس منها صور المعلومات على سبيل المشاهدة كما في العقل المستفاد الا انها تفارقها من وجهين أحدهما ان في المستفاد لا يخلو عن الشبهات الوهمية لان الوهم له استيلاء في طريق المباحثة بخلاف تلك الصور القدسية فان القوى الحسية قد سخرت هناك للقوة العقلية فلا تنازعها فيما تحكم به وثانيهما ان الفائض في الدرجة الثالثة قد تكون صورا كثيرا استعدت النفس بصفائها عن الكدورات وصقالها عن اوساخ التعلقات لان تفيض تلك الصو عليها كمرآة صقلت وحوذي بها ما فيه صور كثيرة فإنه يتراأى فيما ما يتسع تسع هي من تلك الصور والفائض عليها في العقل المستفاد هو العلوم التي تناسب تلك المبادي رتبت معا للتأ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هول كمرآة صقل شيء يسير منها فلا يرتسم فيها الا شيء قليل من الأشياء المحاذية لها قال بن خلدون في المقدمة واما العلوم العقلية التي هي طبيعة للإنسان من حيث انه ذو فكر فهي غير مختصة بملة بل يوجد النظر فيها لأهل الملل كلهم ويستوون في مداركها ومباحثها وهي موجودة في النوع الانساني مذ كان عمران الخليقة وتسمى هذه العلوم علوم الفلسفة والحكمة وهي سبعة المنطق وهو المقدم وبعده التعاليم فالارتماطيقي اولا ثم الهندسة ثم الهيئة ثم الموسيقى ثم الطبيعيات ثم الالهيات ولكل واحد منها فروع يتفرع عنه واعلم ان أكثر من عنى بها في الاجيال الامتان العظيمتان فارس والروم فكانت اسواق العلوم نافقة لديهم لما كان العمران موفورا فيهم والدولة والسلطان قبل الإسلام لهم وكان للكلدانيين ومن قبلهم من السريانيين والقبط عناية بالسحر والنجامة وما يتبعها من التأثيرات والطلسمات وأخذ عنهم الأمم من فارس ويونان ثم تتابعت الملل بحظر ذلك وتحريمه فدرست علومه الا بقايا تناقلها المنتحلون واما الفرس فكان شأن هذه العلوم العقلية عندهم عظيما ولقد يقال ان هذه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صل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يونان منهم حين قتل الإسكندر دارا وغلب على مملكته واستولى علة كتبهم وعلومهم الا ان المسلمين لما افتتحو بلاد فارس واصابوا من كتبهم كتب سعد بن أبي وق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مر بن الخطاب يستاذن في شانها وتنفيلها للمسلمين ف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مر رضي الله تعالى عنه ان اطرحوها في الماء فان يكن فيها هدى فقد هدانا الله تعالى باهدى منه وان يكن ضلالا فقد كفانا الله تعالى فطرحوها في الماء أو في النار فذهبت علوم الفرس فيها واما الروم فكانت الدولة فيهم ليونان اولا وكان لهذه العلوم شان عظيم وحملها مشاهير من رجالهم مثل اساطين الحكمة واختص فيها المشاؤن منهم أصحاب الرواق واتصل سند تعليمهم على ما يزعمون من لدن لقمان الحكيم ثم ان تلميذه الإسكندر الافروديسي وكان أرسطو ارسخهم فيهذه العلوم ولذلك يسمى الملعم الأول ولما انقرض أمر اليونانيين وصار الأمر للقياصرة وتنصروا هجروا تلك العلوم كما تقتضيه الملل والشسرائع وبقيت في صحبعا ودواوينها مخلدة في خزائنهم ثمك جاء الإسلام وظهر أهله عليهم وكان ابتداء أمرهم بالغفلة عن الصنائع حتى إذا تنحنح السلطان والدولة واخذوا من الحضارة تشوق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طلاع على هذه العلوم الحكمية مما سمعوا من الاساقفة وما تسموا عليه افكار الإنسان فيها فبعث أبو جعفر المن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لك الروم ان يبع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كتب التعاليم مترجمة فبع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كتاب اوقليدس وبعض كتب الطبيعيات وقراها المسلمون واطلعوا على ما فيها وازدادوا حرصا على الظفر بما بقي منها وجاء المأمون من بعد ذلك وكانت له في العلم رغبة فاوفدوا الر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لك الروم في استخراج علوم اليونايين وانتساخها بالخط العربي وبعث المترجمين لذلك فاوعى منه واستوعب وعكف عليها النظار من أهل الإسلام وحذقوا في فنونها وانته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غاية انظارهم فيها وخالفوا كثيرا من آراء المعلم الأول واختصوه بالرد والقبول ودونوا في ذلك الدواوين وكان من اكابرهم في الملة أبو نصر الفارابي وأبو علي بن سينا بالمشرق والقاضي أبو الوليد رشد والوزير أبو بكر بن الصايغ بالأندلس بلغوا الغاية في هذه العلوم واقتصر كثير على انتحال التعاليم وما ينضاف إليها من علوم النجامة والسحر والطلسمات ووقفت الشهرة على مسملة بن أحمد المجريطي من أهل الأندلس ثم ان المغرب والاندلس لما ركدت ريح العمران بهما وتناقصت العلوم بتناقصه اضمحل ذلك منه الا قليلا من رسومه ويبلغنا عن أهل المشرق ان بضائع هذه العلوم لم تزل عندهم موفورة وخصوصا في عراق العجم وما وراء النهر لتوفر عمرانهم واستحكام الحضارة فيهم وكذلك يبلغنا لهذا العهد ان هذه العلوم الفلسفية ببلاد الفرنجة وما يليها من العدوة الشمالية نافقة الأسواق وان رسومها هناك متجددة ومجالس تعليمها متعددة انتهى خلاصة ما ذكره بن خلدون أقول وكانت سوق الفلسفة والحكمة نافقة في الروم أيضا بعد الفتح الاسل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واسط الولة العثمانية وكان شرف الرجل في تلك الإعصار بمقدار تحصيله واحاطته من العلوم العقلية والنقلية وكان في عصرهم فحول ممن جمع بين الحكمة والشريعة كالعلامة شمس الدين الفناري والفاضل قاضي زاده الرومي والعلامة خواجه زاده والعلامة علي قوشجي والفاضل بن المؤيد وميرم جلبي والعلامة بن كمال والفاضل بن الحنائي وهو آخرهم ولما حل أو ان الانجطاط ركدت ريح العلوم وتناقصت بسبب منه بعض المفتين عن تدريس الفلسفة وسو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رس الهداية والاكمل فاندرست العلوم بأسرها الا قليلا من رسومه فكان المولى المذكور سببا لانقراض العلوم من الروم كما قال مولانا الأديب شهاب الدين الخفاجي في خبايا الزوايا وذلك من جملة امارة انحطاط الدولة كما ذكره بن خلدون والحكم لله العلي العظيم ونقل النديم في الهرس انه كانت الحكمة في القديم ممنوعا منها الا من كان من أهلها ومن علم ان يتقبلها طبعا وكانت الفلاسفة تنظر في مواليد من يريد الحكمة والفلسفة فان علمت منها ان صاحب المولد في مولده حصول </w:t>
      </w:r>
      <w:r>
        <w:rPr>
          <w:rFonts w:cs="MS Sans Serif;Arial" w:ascii="MS Sans Serif;Arial" w:hAnsi="MS Sans Serif;Arial"/>
          <w:color w:val="000000"/>
          <w:sz w:val="36"/>
          <w:szCs w:val="36"/>
          <w:lang w:eastAsia="ar-SA"/>
        </w:rPr>
        <w:t>1</w:t>
      </w:r>
      <w:r>
        <w:rPr>
          <w:rFonts w:ascii="MS Sans Serif;Arial" w:hAnsi="MS Sans Serif;Arial" w:cs="MS Sans Serif;Arial"/>
          <w:color w:val="000000"/>
          <w:sz w:val="36"/>
          <w:sz w:val="36"/>
          <w:szCs w:val="36"/>
          <w:rtl w:val="true"/>
          <w:lang w:eastAsia="ar-SA"/>
        </w:rPr>
        <w:t>ذلك استخدموه وناولوه 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لإ</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ل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كانت الفلسفة ظاهرة في اليونانيين والروم قبل شريعة المسيح عليه السلام فلما تنصرت الروم منعوا منها واحرقوا بعضها وخزنوا البعض إذ كانت بضد الشرائع ثم ان الروم عاد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ذهب الفلاسفة وكان السبب في ذلك ان جوليا نوس بن قسطنطين ورز له مسطيوس مفسر كتب أرسطاليس وثم قتل جوليانوس في حرب الفرس ثم عادت النصر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الها وعاد المنع أيضا وكانت الفرس نقلت في القديم شيئا من كتب المنطق و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لغة الفارسية فنقل ذ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 عبد الله بن المقفع وغيره وكان خالد بن يزيد بن معاوية يسمى حكيم آل مروان فاضلا في نفسه له همة ومحبة للعلوم خطر بباله الصنعة فأحضر جماعة من الفلاسفة فامرهم بنقل الكتب في الصنعة من اليون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 وهذا أول نقل كان في الإسلام ثم ان المأمون رأى في منامه رجلا حسن الشمايل فقال من أنت فقال انا أرسطاليس فسال عن الحسن فقال ما حسن في العقل ثم ماذا فقال ما حسن في الشرع فكان هذا المنام من اوكد الأسباب في إخراج الكتب وكان بينه وبين ملك الروم مراسلات وقد استظهر عليه المأمون ف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يسأله انفاذ ما يختار من الكتب القديمة المخزون بالروم فأج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ذلك بعد امتناع فاخرج المأمون لذلك جماعة منهم الحجاج بت مطر وابن البطريق وسلما صاحب بيت الحكمة فاخذوا ما اختاروا وحملو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مرهم بنقله فنقل وكان يوحنا بن ماسويه ممن ينفذ</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م وكان محمد وأحمد والحسن بنو شاكر المنجم ممن عنى بإخراج الكتب وكان وكان قسطا بن لوقا البعلبكي قد حمل معه شيئا فنقل له وأول من تكلم في الفلسفة على زعم فرفوريوس الصوري في تاريخه السرياني سبع اولهم ثاليس وقال آخرون قوتاغورس وهو أول من سمى الفلسفة بهذا الاسم وله رسائل تعرف بالذهبيات لان جالينوس كان يكتبها بالذهب ثم تكلم على الفلسفة سقراط من مدينة اتينه بلد الحكمة ومن أصحاب سقراط افلاطون كان من اشراف يونان وكان في قديم امره يم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شعر فأخذ منه بخط عظيم ثم حضر مجلس سقراط فرآه يثلب الشرعاء فتركه ثم انتق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ول فيثا غورس في الأشياء المعقولة وعنه اخذ ارسطا ليس والف كتبا وترتيب كتبه هكذا المنطقيات الطبيعيات الالهيات الخلقيات اما المنطقية فهي ثمانية ك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قاطيغور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عناه المقالات نقله حنين وفسره فرفوريوس والفارا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باريمينياس معناه العبارة نقله حن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يانية وإسح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 وفسر الفارابي الك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الوطي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ناه تحليل القياس نقله تيودو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 وفسره الك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ورقطي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معناه البرهان نقله إسح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ياني ونقل متى نقل إسح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 وشرحه الفارا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طوبي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معناه الجدل نقله إسح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ياني ونقل يحيى هذا النق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 وفسره الفارا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وفسطي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معناه المغالطة والحكمة المموهة نقله بن ناع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ياني ونقله يحيى بن ع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 من السرياني وفسره الك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طوري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ناه الخطابة قيل ان إسحاق نق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 وفسره الفارا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نوطيقا معناه الشعر نقله متى من السري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 وقد ذكرنا هذه الألفاظ في مواضعها مع زيادة وتفصيل واما الطبيعيات والالهيات ففيها متاب السماع الطبيعي بتفسيره الإسكندر وهو ثمان مقالات ووجد تفسيره مقالة الجماعة وكتاب السماء والعالم وهو أربع مقالات نقله متى وشرح الافروديسي وكتاب الكون والفساد نقله حن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سرياني وإسح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 وكتاب الأخلاق فسره فرفوريوس أسماء النقلة اصطفن القديم نقل لخالد بن يزيد كتب الصنعة وغيرها والبطريق كان في أيام المنصور ونقل أشياء بامره وابنه يحيى الحجاج بن مطر وهو الذي نقل المجسطي واقليدس للمأمون وابن ناعمة عبد المسيح الحمصي وسلام الأبرش من النقلة القدماء في أيام البرامكة وحسين بن بهريق فسر للمأمون عدة كتب وهلال بن أبي هلال الحمصي وأبو اوي وأبو نوح بن الصلت وابن رابطة وعيسى بن يونس وقسطا بن وقلا البعلبكي جيد النقل وحنين إسحاق وثابت وإبراهيم بن الصلت ويحيى بن عدي وابن المقفع نقل من الفار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ة وكذا موسى ويوسف ابنا خالد والحسن بن سهل والبلادري ومنكه الهندي نقل من الهن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ة وابن وحشية نقل من النبط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ة وذكر الشهرستاني في الملل والنحل ان فلاسفة الإسلام الذين فسروا ونقلوا كتبه من اليون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ة وأكثرهم على رأي أرسطو منهم حنين وأبو الفرج وأبو سليمان السجزي ويحيى بن النحوي ويعقوب بن بن إسحاق الكندي وسليمان محمد بن بكير المقدسي وثابت بن قرة الحراني وأبو نمام يوسف بن محمد النيسابوري وأبو زيد أحمد بن سهل البلخي وأبو الحارث حسن بن سهل القمي وأبو حامد أحمد بن محمد الافزاري وأبو زكريا يحيى الصيمري وأبو نصر الفارابي وطلحة النسفي وأبو الحسن العامري وابن سينا وفي حاشية المطالع لمولانا لطفي ان المأمون جمع مترجمي مملكته كحنين بن إسحاق وثابت بن قرة وترجموها بتراجم متخالفة مخلوطة غير ملخصة ومحررة لا توافق ترجمة أحد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آخر فبقي تلك التراجم هكذا غير محررة بل اشرف ان عفت رسوم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من الحكيم الفارابي ثم انه التمس منه ملك زمانه منصور أبو نوح الساماني ان يجمع تلك التراجم وجعل من بينها ترجمة ملخصة محررة مهذبة مطابقة لما عليه الحكمة فأجاب الفارابي وفعل كما أراد وسمي كتابه بالتعليم الثاني فلذلك لقب بالمعلم الثاني وكان هذا في خزانة المن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زمان السلطان مسعود من احفاد منصور كما هو مسودا بخط الفارابي غير مخ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ياض إذ الفارابي غير ملتف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مع تصانيفه وكان الغالب عليه السياحة على زي القلندرية وكانت تلك الخزانة بأصفهان وتسمى صوان الحكمة وكان الشيخ أبو علي بن سينا وزير المسعود تق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سبب الطب حتى استوزره و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كتب فأخذ الشيخ الحكمة من هذه الكتب ووجد فيما بينها التعليم الثاني ولخص منه كتاب الشفاء ثم ان الخزانة اصابها آفة فاحترقت تلك الكتب فاتهم الو علي بأنه اخذ من تلك الخزانة الحكمة ومصنفاته ثم احرقها لئلا ينتشر بين الناس ولا يطلع عليه أحد فإنه بهتان وافك لان الشيخ مقر لخذه الحكمة من تلك الخزانة كما صرح في بعض رسائله وأيضا يفهم في كثير من مواضع الشفاء انه تلخيص التعليم الثاني 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نا خلاصة ما ذكروه في أحوال العلوم العقلية وكتبها ونق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ة والتفصيل في تاريخ الحكماء ثم ان الاسلاميين لما رأوا في العلوم الحكمية ما يخالف الشرع الشريف وضعوا فنا للعقائد واشتهر بعلم الكلام لكن المتأخرين من المحققين أخذوا من الفلسفة ما لا يخالف الشرع وخلطوا به الكلام لشدةالاحتي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ما قال العلامة سعد الدين في شرح المقاصد فصار كلامهم حكمة اسلامية ولم يبالوا برد المتعصبين وانكارهم على خلطهم لان المرء مجبول على عداوة ما جهله لكنهم لم يكن اخذهم وخلطهم على طريق النقل والاستفادة بل على سبيل الرد والاعتراض والنقض والابرام في كثير من الأمور الطبيعية والفلكية والعنصرية قام اشخاص من الاسلاميين كالنصير وابن رشد ومن غير الاسلاميين وانتصبوا في ردهم وتزييفهم فصار فن الكلام كالحكمة في النقض وتزييف الدلائل كما قال الفاضل القاضي مير حسين المبيدي في آخر رسالته المعروفة بجام كيتي نما فاللائق بحال الطالب ان ينظر في كلام الفريقين وكلام أهل التصوف ويستفيد من كل منهما ولا ينكر إذ الإنكار سبب البعد عن الشيء كما قال الشيخ في آخر الإشارات واما الكتب المصنفة في الحكمة الطبيعية والالهية والرياضية فاكثرها ليس إسلامي بل يوناني ولاتني لان معظم الكتب بقي في بلادهم ولم ينق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عربي الا الشاذ النادر وما نقل لم يبق على أصل معناه لكثرة التحريفات في خلال التراجم كما هو أمر مقرر في نقل الكتب من ل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سان وقد اختبرنا وفحصنا ذلك حين الاشتغال بنقل كتاب الطلس وغيره من لغة لات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لغة التركية فوجدناه كذلك ولم نر أعظم كتابا من الشفاء في هذا الفن مع انه شيء يسير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صنف أهل اقاديميا التي في بلاد اوروفا ثم ان بعض المحققين اخذ طرفا من كتب الشيخ كالشفاء والنجاة والاشارات وعيون الحكمة وغيرها وجعل مقدمة ومدخلا للعلوم العقلية كالهداية لاثير الدين الأبهري وعين القواعد للكاتبي القزويني فصار قصارى همهم أهل زماننا الاكتفاء بشيء من قراءة الهداية ولو تجرد بعض المشتغلين وسع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ذاكرة حكمة العين لكان ذلك أقصى الغاية فيما بينهم وقليل ما 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كمة الإشر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بي الفتح يحيى بن حبش السهر وردي المقتول بحلب سنة </w:t>
      </w:r>
      <w:r>
        <w:rPr>
          <w:rFonts w:cs="MS Sans Serif;Arial" w:ascii="MS Sans Serif;Arial" w:hAnsi="MS Sans Serif;Arial"/>
          <w:color w:val="000000"/>
          <w:sz w:val="36"/>
          <w:szCs w:val="36"/>
          <w:lang w:eastAsia="ar-SA"/>
        </w:rPr>
        <w:t>5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خمسمائة أوله جل ذكرك اللهم الخ في أخره انه فرغ من تأليفه في جمادى الآخرة سنة </w:t>
      </w:r>
      <w:r>
        <w:rPr>
          <w:rFonts w:cs="MS Sans Serif;Arial" w:ascii="MS Sans Serif;Arial" w:hAnsi="MS Sans Serif;Arial"/>
          <w:color w:val="000000"/>
          <w:sz w:val="36"/>
          <w:szCs w:val="36"/>
          <w:lang w:eastAsia="ar-SA"/>
        </w:rPr>
        <w:t>5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خمسمائة وهو متن مشهور شرحه الأكابر كالعلامة قطب الدين محمود بن مسعود الشيراز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وشرحه ممزوج مفيد أوله الإشراق سبيلك اللهم الخ قيل في هذا الشرح كلمات لا يمكن تطبيقها ولا يلزم من عدم قدرته عدم الإمكان لان أمر التطبيق والتوفيق عند الشارح الفاضل وأمثاله أمر هين وعلى الشرح حاشية بالفارسية لمولانا عبد الكريم المتوفى في حدود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وفي بعض الكتب ان العلامة السيد الجرجاني شرحها أيضا ولم ار 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ة الجديدة في المنط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كمونة عز الدولة سعد بن منصور الاسرائيلي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ة العلائ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وفق الدين عبد اللطيف بن يوسف البغدادي الشافعي الطبيب الفيلسوف المتوفى سنة </w:t>
      </w:r>
      <w:r>
        <w:rPr>
          <w:rFonts w:cs="MS Sans Serif;Arial" w:ascii="MS Sans Serif;Arial" w:hAnsi="MS Sans Serif;Arial"/>
          <w:color w:val="000000"/>
          <w:sz w:val="36"/>
          <w:szCs w:val="36"/>
          <w:lang w:eastAsia="ar-SA"/>
        </w:rPr>
        <w:t>6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تمائة ذكر فيه طرفا من العلم الإله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كمة ال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نجم الدين أبي الحسن علي بن محمد الشهير بدبيران الكاتبي القزويني المتوفى سنة </w:t>
      </w:r>
      <w:r>
        <w:rPr>
          <w:rFonts w:cs="MS Sans Serif;Arial" w:ascii="MS Sans Serif;Arial" w:hAnsi="MS Sans Serif;Arial"/>
          <w:color w:val="000000"/>
          <w:sz w:val="36"/>
          <w:szCs w:val="36"/>
          <w:lang w:eastAsia="ar-SA"/>
        </w:rPr>
        <w:t>6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سم وسبعين وستمائة تلميذ النصي رالطوسي وهو متن متين مختصر أوله سبحانك اللهم يا واجب الوجود الخ ذكر فيه ان جماعة من طلبته لما فرغوا من بحث الرسالة المسماة بالعين في المنطق من تأليفاته التمسوا منه ان يضيف إليها رسالة في الإلهي والطبيعي فأجاب ثم شرحه مولانا شمس الدين محمد بن مبارك شاه الشهير بميرك البخاري شرحا مفيدا ممزوجا أوله اما بعد حمد الله فاطر ذوات العقول الخ وأورد فيه الحواشي التي كتبها العلامة قطب الدين محمود بن مسعود الشيرازي على هذا الكتاب بأجمعها وعلى هذا الشرح حاشية للعلامة السيد الشريف علي بن محمد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وحاشية للمولى كمال الدين مسعود الشيرازي المتوفى سنة </w:t>
      </w:r>
      <w:r>
        <w:rPr>
          <w:rFonts w:cs="MS Sans Serif;Arial" w:ascii="MS Sans Serif;Arial" w:hAnsi="MS Sans Serif;Arial"/>
          <w:color w:val="000000"/>
          <w:sz w:val="36"/>
          <w:szCs w:val="36"/>
          <w:lang w:eastAsia="ar-SA"/>
        </w:rPr>
        <w:t>9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مائة وحاشية للمحقق وحاشية لمولانا محمد الشكي ومن الشروح أيضا شرح جمال الدين حسن بن يوسف الحلي وهو شرح بقال أقول أوله الحمد لله ذي العز الباهر الخ وشرح مولانا محمد بن موسى التالشي وهو شرح ممزوج أوله الحمد لله الذي أبدع بعين الحكمة أعيان الموجودات اله ذكر انه الفه للسلطان يعقوب بن الحسن الطو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كمة الف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ائ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ة القد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ة المشرق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المزب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لاوة المأمونية في الأسئلة البع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أحد وستون سؤلا أجاب عنها شمس الدين محمد بن طولون الشامي أولها الحمد لله الذي مؤيد عزائم السائل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دقايق في فروع الحن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أكمل حم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دك وإيضاح الش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كشف الدك وايشاح الشك يأتي في الكاف لأبي عامر أحمد بن عبد الملك بن الشه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رموز وفتح اقفال الكنو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أحمد بن محمد العراقي وهو رسالة في اقلام الأوائل الذين لغزوا بها علومهم واسرارهم في كنوز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رموز وكشف الكنو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صوف للشيخ عبد السلام بن محمد بن غانم المقدشسي الشافعي المتوفى سنة </w:t>
      </w:r>
      <w:r>
        <w:rPr>
          <w:rFonts w:cs="MS Sans Serif;Arial" w:ascii="MS Sans Serif;Arial" w:hAnsi="MS Sans Serif;Arial"/>
          <w:color w:val="000000"/>
          <w:sz w:val="36"/>
          <w:szCs w:val="36"/>
          <w:lang w:eastAsia="ar-SA"/>
        </w:rPr>
        <w:t>9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الحمد لله الذي فتح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رموز ومفاتيح الكنو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اء الدين علي دده البسنوي الخلوتي النووي وهو مختصر مشتمل على ثلاثمائة وستين سؤالا كل ثلاثين في موقع فيكون اثنى عشر موقعا على عدة الشهور الفه في حرم مكة المكرمة شرفها الله سبحانه وتعال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الف ويقال له أسئلة الحكم كما 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رموز في القراء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يخ الامام يعقوب بن بدران المصري المتوفى سنة </w:t>
      </w:r>
      <w:r>
        <w:rPr>
          <w:rFonts w:cs="MS Sans Serif;Arial" w:ascii="MS Sans Serif;Arial" w:hAnsi="MS Sans Serif;Arial"/>
          <w:color w:val="000000"/>
          <w:sz w:val="36"/>
          <w:szCs w:val="36"/>
          <w:lang w:eastAsia="ar-SA"/>
        </w:rPr>
        <w:t>6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ت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رموز الاسما وفك كنوز المسم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رمز في وقف حمزة وهشام على الهم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موسى الكركي المقري المتوفى سنة </w:t>
      </w:r>
      <w:r>
        <w:rPr>
          <w:rFonts w:cs="MS Sans Serif;Arial" w:ascii="MS Sans Serif;Arial" w:hAnsi="MS Sans Serif;Arial"/>
          <w:color w:val="000000"/>
          <w:sz w:val="36"/>
          <w:szCs w:val="36"/>
          <w:lang w:eastAsia="ar-SA"/>
        </w:rPr>
        <w:t>8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عقد والعقل في شرح مختصر الم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عقود الجمان في علم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عيون الفحل في حل مسألة الكح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براهيم بن إبراهيم بن الحنبلي الحلبي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قناع عن حل الس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برهان الدين إبراهيم بن عبد الرحمن الفزاري الدمشقي المتوفى سنة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ما لا ينح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بن مير جلال الدين دانشمند وهو رسالة في عدة مجلدات من الرياض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مشكل الإش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صير الدين الطوسي 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مشكلات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جاع بن نور الله الانقروي معلم السراي السلطان بادرنه وهو كجلد وسط أوله الحمد لله الملك العليم العلام الخ على ستة عشر بابا الفه سنة </w:t>
      </w:r>
      <w:r>
        <w:rPr>
          <w:rFonts w:cs="MS Sans Serif;Arial" w:ascii="MS Sans Serif;Arial" w:hAnsi="MS Sans Serif;Arial"/>
          <w:color w:val="000000"/>
          <w:sz w:val="36"/>
          <w:szCs w:val="36"/>
          <w:lang w:eastAsia="ar-SA"/>
        </w:rPr>
        <w:t>9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 الموجز في الط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قسرايي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بة الكميت في الأدب والنوادر المتعلقة بالخمر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الحسني النواجي المتوفى سنة </w:t>
      </w:r>
      <w:r>
        <w:rPr>
          <w:rFonts w:cs="MS Sans Serif;Arial" w:ascii="MS Sans Serif;Arial" w:hAnsi="MS Sans Serif;Arial"/>
          <w:color w:val="000000"/>
          <w:sz w:val="36"/>
          <w:szCs w:val="36"/>
          <w:lang w:eastAsia="ar-SA"/>
        </w:rPr>
        <w:t>8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خمسين وثمانمائة وهو مجلد نظم فيه شمل كل غريب ورتب على خمسة وعشرين بابا في أوصاف الخمر والنديم والساقي والمجلس وآدابه والأغاني والملاهي والخلاعة والازهار والفواكه والخاتمة في التوبة وذم الخمر قال السخاوي في الضوء كان سماه اولا الحبور والسرور في وصف الخمور وأنكر الخيرون عليه بل حصلت له بسببه محنة حيث الدعى عليه وطلب منه فعيبه وقد جوزى على ذلك بعد دهر قان بعض الشعراء صنف كتابا سماه قبح الاهاجي ف يالنواحي جمع فيه هجو من دب ودرج واوص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ه بطريقة ظريفة فإنه دفع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دلال بسوق الكتب والنواجي جالس فدار الدلال حتى 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أخذه وتأمله وعلم مضمونه ثم اعاده لينمية فاسترجع من الدلال فكاد النواجي يهلك انتهى أقول بالجملة وهو كتاب مفيد معتبر عند الأدباء ولا عبرة بذمه فإنه من الحسد والتعص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بة المفاضلة وحلية المناضلة في المطارحة والمراس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إبراهيم بن أحمد الشهير بابن الملا الحلبي المتوفى بعد سنة </w:t>
      </w:r>
      <w:r>
        <w:rPr>
          <w:rFonts w:cs="MS Sans Serif;Arial" w:ascii="MS Sans Serif;Arial" w:hAnsi="MS Sans Serif;Arial"/>
          <w:color w:val="000000"/>
          <w:sz w:val="36"/>
          <w:szCs w:val="36"/>
          <w:lang w:eastAsia="ar-SA"/>
        </w:rPr>
        <w:t>1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الف </w:t>
      </w:r>
      <w:r>
        <w:rPr>
          <w:rFonts w:cs="MS Sans Serif;Arial" w:ascii="MS Sans Serif;Arial" w:hAnsi="MS Sans Serif;Arial"/>
          <w:color w:val="000000"/>
          <w:sz w:val="36"/>
          <w:szCs w:val="36"/>
          <w:lang w:eastAsia="ar-SA"/>
        </w:rPr>
        <w:t>1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مكتوباته ومطارحاته مع أبناء عص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بة المقتفى في حلية المصط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سريجا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لبيات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الفارسي النح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ة السرى في مدح خير الو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حمد المعروف بابن جابر النحوي الأعمى المتوفى سنة </w:t>
      </w:r>
      <w:r>
        <w:rPr>
          <w:rFonts w:cs="MS Sans Serif;Arial" w:ascii="MS Sans Serif;Arial" w:hAnsi="MS Sans Serif;Arial"/>
          <w:color w:val="000000"/>
          <w:sz w:val="36"/>
          <w:szCs w:val="36"/>
          <w:lang w:eastAsia="ar-SA"/>
        </w:rPr>
        <w:t>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سبعمائة وهي منظومة بديعة ثم شرحها رفيقه أحمد بن يوسف المعروف بالبصير النحوي المتوفى سنة </w:t>
      </w:r>
      <w:r>
        <w:rPr>
          <w:rFonts w:cs="MS Sans Serif;Arial" w:ascii="MS Sans Serif;Arial" w:hAnsi="MS Sans Serif;Arial"/>
          <w:color w:val="000000"/>
          <w:sz w:val="36"/>
          <w:szCs w:val="36"/>
          <w:lang w:eastAsia="ar-SA"/>
        </w:rPr>
        <w:t>7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سبعمائة سماه طراز الحلة وشفاء الغ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ة الكمال ولحية وحلية الجم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لل الحالية في أسانيد القراءة العا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ثير الدين أبي حيان محمد بن يوسف الأندلسي المتوفى سنة </w:t>
      </w:r>
      <w:r>
        <w:rPr>
          <w:rFonts w:cs="MS Sans Serif;Arial" w:ascii="MS Sans Serif;Arial" w:hAnsi="MS Sans Serif;Arial"/>
          <w:color w:val="000000"/>
          <w:sz w:val="36"/>
          <w:szCs w:val="36"/>
          <w:lang w:eastAsia="ar-SA"/>
        </w:rPr>
        <w:t>7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ل مطرز درفن معما ولغ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شرف الدين علي اليزدي المتوفى في حدود سنة </w:t>
      </w:r>
      <w:r>
        <w:rPr>
          <w:rFonts w:cs="MS Sans Serif;Arial" w:ascii="MS Sans Serif;Arial" w:hAnsi="MS Sans Serif;Arial"/>
          <w:color w:val="000000"/>
          <w:sz w:val="36"/>
          <w:szCs w:val="36"/>
          <w:lang w:eastAsia="ar-SA"/>
        </w:rPr>
        <w:t>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ثمانمائة وله منتخبه أوله بعد ازحمدوثناي داناي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لل في أبيات الجمل وفي اغاليط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 ذكره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ويات شاهي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إسماعيل بن إبراهيم بن اسفنديار بن بايزيد وهو كتاب تركي في العبادات مشتمل على ثمانية وسبعين بابا في مجلد ضخ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ى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عبد الله بن المعتز العباسي المتوفى سنة </w:t>
      </w:r>
      <w:r>
        <w:rPr>
          <w:rFonts w:cs="MS Sans Serif;Arial" w:ascii="MS Sans Serif;Arial" w:hAnsi="MS Sans Serif;Arial"/>
          <w:color w:val="000000"/>
          <w:sz w:val="36"/>
          <w:szCs w:val="36"/>
          <w:lang w:eastAsia="ar-SA"/>
        </w:rPr>
        <w:t>2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أبرار وما يظهر منها من المعارف والاحو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وهو رسالة أولها الحمد لله على ما الهم الخ ذكر انه كتبه سنة </w:t>
      </w:r>
      <w:r>
        <w:rPr>
          <w:rFonts w:cs="MS Sans Serif;Arial" w:ascii="MS Sans Serif;Arial" w:hAnsi="MS Sans Serif;Arial"/>
          <w:color w:val="000000"/>
          <w:sz w:val="36"/>
          <w:szCs w:val="36"/>
          <w:lang w:eastAsia="ar-SA"/>
        </w:rPr>
        <w:t>5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خمسمائة بالطائف لصاحبيه اب يمحمد عبد الله الحبشي ومحمد بن خالد الصدفي لينتفعا 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أبرار وشعار الأخيار في تلخيص الدعوات والاذ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للامام محيي الدين أبي زكريا يحيى بن شرف بن مري النووي الشافعي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سبعين وستمائة وهو كتاب مفيد مشهور باذكار النووي في ملد مشتمل على ثلاثمائة وستة وخمسين بابا ابتدا فيه بالذكر ثم ذكر الأمور الإنسانية من أول الاستيقاظ من الن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ومه في الليل ويعبر عن ذلك بينهم بعمل اليوم والليلة ثم ختم باب الاستغفار وشرحه الشيخ محمد بن علي بن محمد بن علان المكي الشافعي المتوفى سنة </w:t>
      </w:r>
      <w:r>
        <w:rPr>
          <w:rFonts w:cs="MS Sans Serif;Arial" w:ascii="MS Sans Serif;Arial" w:hAnsi="MS Sans Serif;Arial"/>
          <w:color w:val="000000"/>
          <w:sz w:val="36"/>
          <w:szCs w:val="36"/>
          <w:lang w:eastAsia="ar-SA"/>
        </w:rPr>
        <w:t>1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الف </w:t>
      </w:r>
      <w:r>
        <w:rPr>
          <w:rFonts w:cs="MS Sans Serif;Arial" w:ascii="MS Sans Serif;Arial" w:hAnsi="MS Sans Serif;Arial"/>
          <w:color w:val="000000"/>
          <w:sz w:val="36"/>
          <w:szCs w:val="36"/>
          <w:lang w:eastAsia="ar-SA"/>
        </w:rPr>
        <w:t>10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سماه الفتوحات الربانية على الأذكار النواوية وكان الشيخ جلال الدين عبد الرحمن بن أبي بكر السيوطي لخصه في كراستين وسماه اذكار الأذكار ثم شرح هذا الملخص وللجلال المذكور وتأليف آخر فيه سماه تحفة البرار بنكت الأذكار وللشيخ شهاب الدين أحمد بن الحسين الرملي الشافعي المتوفى سنة </w:t>
      </w:r>
      <w:r>
        <w:rPr>
          <w:rFonts w:cs="MS Sans Serif;Arial" w:ascii="MS Sans Serif;Arial" w:hAnsi="MS Sans Serif;Arial"/>
          <w:color w:val="000000"/>
          <w:sz w:val="36"/>
          <w:szCs w:val="36"/>
          <w:lang w:eastAsia="ar-SA"/>
        </w:rPr>
        <w:t>8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ثمانمائة </w:t>
      </w:r>
      <w:r>
        <w:rPr>
          <w:rFonts w:cs="MS Sans Serif;Arial" w:ascii="MS Sans Serif;Arial" w:hAnsi="MS Sans Serif;Arial"/>
          <w:color w:val="000000"/>
          <w:sz w:val="36"/>
          <w:szCs w:val="36"/>
          <w:lang w:eastAsia="ar-SA"/>
        </w:rPr>
        <w:t>8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الأذكار ولبعض الأعاجم ترجمته بالفارسية فرغ عنها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وعليه نكت للشيخ شمس الدين محمد بن طولون الدمشقي سماها إتحاف الأخيار في نكت الأذكار تعليقة بالقول أولها الحمد لله الذي ملأ قلوب احبابه بالأنوا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أبرار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ابصار في فضائل الأم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محمد بن محمد الأنص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أد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غريب المصن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أولياء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نعيم أحمد بن عبد الله الأصبهاني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ين وأربعمائة مجلد ضخم أوله الحمد لله محدث الاكوان الخ وهو كتاب حسن معتبر يتضمن أسامي جماعة من الصحابة والتابعين ومن بعدهم من الأئمة الاعلام المحققين والمتصوفة والنساك وبعض احاديثهم وكلا مهم وصدر ذكر الخل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مام العشرة في الترتيب ثم جعل من سواهم ارسالا لئلا يستفاد منه تقديم فرد على فرد لكنه أطال فيه الأسانيد وتكرير كثير من الحكايات وامور اخر منافية لموضوعه ولذلك اختصرة الشيخ أبو الفرج عبد الرحمن بن علي بن الجوزي اختصارا حسنا وسماه الصفوة وانتقد عليه بعشرة أشياء فاوجز في الاختصار لحيث لم يبقى منه الا رسومه ثم ان صاحب مجمع الاخبار محمد بن الحسن الحسيني سلك في اختصاره مسلكا وسطا مع زيادة تراجم أئمة كما سيأتي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أولياء في طبقات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براهيم بن بشار وللشيخ جلال الدين ا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رجال في الاقطاب والنجباء والابد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صطفى بن أحمد العالي الشاعر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الف وهو كتاب مختصر تركي على ثلاثة أبواب أوله حمدا لمن خلق عبداه الأخيار أصناف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سريين في خواص الدنيسري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حفص عمر بن الخضر بن اللمش التركي المتطبب الذي كان من سكان دنيس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صفات في الأسماء والصناعات لج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دين يوسف بن تغري بردي المؤرخ المتوفى سنة خمس عشرة وثمانمائة جمع فيه اشعار على ترتيب الحروف فكتب ما يتعلق بطول الليل في حرف الطاء مث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عقود في الفرق بين المقصور والممد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عبد الرحمن بن محمد الأنباري النحوي المتوفى سنة </w:t>
      </w:r>
      <w:r>
        <w:rPr>
          <w:rFonts w:cs="MS Sans Serif;Arial" w:ascii="MS Sans Serif;Arial" w:hAnsi="MS Sans Serif;Arial"/>
          <w:color w:val="000000"/>
          <w:sz w:val="36"/>
          <w:szCs w:val="36"/>
          <w:lang w:eastAsia="ar-SA"/>
        </w:rPr>
        <w:t>5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خمسمائة وهو مختصر أوله الحمد لله ذي العز الأظ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علماء في مذاهب الفقه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بكر محمد بن أحمد بن القفال الشاشي الشافعي المعروف بالمستظهري المتوفى سنة </w:t>
      </w:r>
      <w:r>
        <w:rPr>
          <w:rFonts w:cs="MS Sans Serif;Arial" w:ascii="MS Sans Serif;Arial" w:hAnsi="MS Sans Serif;Arial"/>
          <w:color w:val="000000"/>
          <w:sz w:val="36"/>
          <w:szCs w:val="36"/>
          <w:lang w:eastAsia="ar-SA"/>
        </w:rPr>
        <w:t>5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مائة وهو كتاب كبير صنف للخليفة المستظهر بالله العباسي ووافق ما فعله وعدل عمن المجمع عليه ولذلك يلقب هذا الكتاب بالمستظهري وذكر في كل مسألة الاختلاف الواقع بين الأئمة ثم صنف المعتمد وهو كالشرح للمستظه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فصيح في نظ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جابر يأتي في الف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فقه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فارس هو أبو الحسين أحمد بن فارس بن زكريا بن محمد بن حبيب الرازي المتوفى سنة </w:t>
      </w:r>
      <w:r>
        <w:rPr>
          <w:rFonts w:cs="MS Sans Serif;Arial" w:ascii="MS Sans Serif;Arial" w:hAnsi="MS Sans Serif;Arial"/>
          <w:color w:val="000000"/>
          <w:sz w:val="36"/>
          <w:szCs w:val="36"/>
          <w:lang w:eastAsia="ar-SA"/>
        </w:rPr>
        <w:t>4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كرماء وبهجة الند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العيد المال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محاضرة في صناعة الش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محمد بن الحسن بن المظفر الحاتمي المتوفى سنة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ثلاثمائة وهو في مجلدين يشتمل على أدب كث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مد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حسن بن محمد الر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لية المؤمن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حاسن عبد الواحد بن إسماعيل الروياني الشافعي المتوفى سنة </w:t>
      </w:r>
      <w:r>
        <w:rPr>
          <w:rFonts w:cs="MS Sans Serif;Arial" w:ascii="MS Sans Serif;Arial" w:hAnsi="MS Sans Serif;Arial"/>
          <w:color w:val="000000"/>
          <w:sz w:val="36"/>
          <w:szCs w:val="36"/>
          <w:lang w:eastAsia="ar-SA"/>
        </w:rPr>
        <w:t>5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مائة وهو من المتوسطات فيه اختيارات كثيرة منها ما يوافق مذهب ما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لية النبوية من المثنويات التر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خاقاني محمد بن عبد الجليل الرومي المتوفى سنة </w:t>
      </w:r>
      <w:r>
        <w:rPr>
          <w:rFonts w:cs="MS Sans Serif;Arial" w:ascii="MS Sans Serif;Arial" w:hAnsi="MS Sans Serif;Arial"/>
          <w:color w:val="000000"/>
          <w:sz w:val="36"/>
          <w:szCs w:val="36"/>
          <w:lang w:eastAsia="ar-SA"/>
        </w:rPr>
        <w:t>10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ظمه في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الف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ما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تمام حبيب بن أوس الطائي المتوفى سنة </w:t>
      </w:r>
      <w:r>
        <w:rPr>
          <w:rFonts w:cs="MS Sans Serif;Arial" w:ascii="MS Sans Serif;Arial" w:hAnsi="MS Sans Serif;Arial"/>
          <w:color w:val="000000"/>
          <w:sz w:val="36"/>
          <w:szCs w:val="36"/>
          <w:lang w:eastAsia="ar-SA"/>
        </w:rPr>
        <w:t>2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ثلاثين ومائتين جمع فيه ما اختاره من اشعار العرب العرباء ورتب على أبواب عشرة الحماسة والمراثي والأدب والنسيب والخجاء والاضافات والصفات والسير والملح ومذمة النساء واشتهر ببابه الأول والحماسة شجاعة العرب قالوا ان أبا تمام في اختياره اشعر منه في شعره وسبب جمعه انه قصد عبد الله بن طاهر وهو بخراسان فمدحه فأجازه وعاد يريد العراق فلما دخل همدان اغتنمه أبو الوفا بن سلمة فانزله واكرمه فأصبح ذات يوم وقد وقع ثلج عظيم قطع الطريق واشتغل بها وصنف خمسة كتب في الشعر منها كتاب الحماسة والوحشيات فبقي الحماسة في خزائن آل سلمة يصون به حتى أحوالهم وورد أبو العواذل همدان من دينور فظفر به وحم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صبهان فاقبل ادباؤها عليه ورفضوا ما عداه من الكتب معناه ثم شاع واشتهر وقد فسره جماعة فمنهم من عنى بذكر اعرابه العسكري المتوفى سنة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ثلاثمائة وأبو المظفر محمد بن آدم الهروي المتوفى سنة </w:t>
      </w:r>
      <w:r>
        <w:rPr>
          <w:rFonts w:cs="MS Sans Serif;Arial" w:ascii="MS Sans Serif;Arial" w:hAnsi="MS Sans Serif;Arial"/>
          <w:color w:val="000000"/>
          <w:sz w:val="36"/>
          <w:szCs w:val="36"/>
          <w:lang w:eastAsia="ar-SA"/>
        </w:rPr>
        <w:t>4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أربعمائة وأبو الفتح عثمان بن جني المتوفى سنة </w:t>
      </w:r>
      <w:r>
        <w:rPr>
          <w:rFonts w:cs="MS Sans Serif;Arial" w:ascii="MS Sans Serif;Arial" w:hAnsi="MS Sans Serif;Arial"/>
          <w:color w:val="000000"/>
          <w:sz w:val="36"/>
          <w:szCs w:val="36"/>
          <w:lang w:eastAsia="ar-SA"/>
        </w:rPr>
        <w:t>3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ثلاثمائة اكتفى فيه بشرح معلقاته وأبو القاسم زيد بن علي الفسوي المتوفى سنة </w:t>
      </w:r>
      <w:r>
        <w:rPr>
          <w:rFonts w:cs="MS Sans Serif;Arial" w:ascii="MS Sans Serif;Arial" w:hAnsi="MS Sans Serif;Arial"/>
          <w:color w:val="000000"/>
          <w:sz w:val="36"/>
          <w:szCs w:val="36"/>
          <w:lang w:eastAsia="ar-SA"/>
        </w:rPr>
        <w:t>4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أربعمائة وأبو عبد الله محمد الخطيب الإسكافي المتوفى سنة </w:t>
      </w:r>
      <w:r>
        <w:rPr>
          <w:rFonts w:cs="MS Sans Serif;Arial" w:ascii="MS Sans Serif;Arial" w:hAnsi="MS Sans Serif;Arial"/>
          <w:color w:val="000000"/>
          <w:sz w:val="36"/>
          <w:szCs w:val="36"/>
          <w:lang w:eastAsia="ar-SA"/>
        </w:rPr>
        <w:t>4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اربعمئاة وأبو الحسن علي بن اسمايعل بن سيد اللغوي المتوفى سنة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أربعمائة وهو شرح كبير في ست مجلدات وسماه الانيق وحسن بن بشر الىمدي المتوفى سنة </w:t>
      </w:r>
      <w:r>
        <w:rPr>
          <w:rFonts w:cs="MS Sans Serif;Arial" w:ascii="MS Sans Serif;Arial" w:hAnsi="MS Sans Serif;Arial"/>
          <w:color w:val="000000"/>
          <w:sz w:val="36"/>
          <w:szCs w:val="36"/>
          <w:lang w:eastAsia="ar-SA"/>
        </w:rPr>
        <w:t>3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ثلاثمائة </w:t>
      </w:r>
      <w:r>
        <w:rPr>
          <w:rFonts w:cs="MS Sans Serif;Arial" w:ascii="MS Sans Serif;Arial" w:hAnsi="MS Sans Serif;Arial"/>
          <w:color w:val="000000"/>
          <w:sz w:val="36"/>
          <w:szCs w:val="36"/>
          <w:lang w:eastAsia="ar-SA"/>
        </w:rPr>
        <w:t>3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أبو بكر محمد بن يحيى الصولي المتوفى سنة </w:t>
      </w:r>
      <w:r>
        <w:rPr>
          <w:rFonts w:cs="MS Sans Serif;Arial" w:ascii="MS Sans Serif;Arial" w:hAnsi="MS Sans Serif;Arial"/>
          <w:color w:val="000000"/>
          <w:sz w:val="36"/>
          <w:szCs w:val="36"/>
          <w:lang w:eastAsia="ar-SA"/>
        </w:rPr>
        <w:t>4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أربعمائة </w:t>
      </w:r>
      <w:r>
        <w:rPr>
          <w:rFonts w:cs="MS Sans Serif;Arial" w:ascii="MS Sans Serif;Arial" w:hAnsi="MS Sans Serif;Arial"/>
          <w:color w:val="000000"/>
          <w:sz w:val="36"/>
          <w:szCs w:val="36"/>
          <w:lang w:eastAsia="ar-SA"/>
        </w:rPr>
        <w:t>3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أبو الفضل عبد الله بن أحمد الميكالي المتوفى سنة </w:t>
      </w:r>
      <w:r>
        <w:rPr>
          <w:rFonts w:cs="MS Sans Serif;Arial" w:ascii="MS Sans Serif;Arial" w:hAnsi="MS Sans Serif;Arial"/>
          <w:color w:val="000000"/>
          <w:sz w:val="36"/>
          <w:szCs w:val="36"/>
          <w:lang w:eastAsia="ar-SA"/>
        </w:rPr>
        <w:t>4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أربعمائة وعبد الله بن إبراهيم بن عبد الله الشيرازي المتوفى سنة </w:t>
      </w:r>
      <w:r>
        <w:rPr>
          <w:rFonts w:cs="MS Sans Serif;Arial" w:ascii="MS Sans Serif;Arial" w:hAnsi="MS Sans Serif;Arial"/>
          <w:color w:val="000000"/>
          <w:sz w:val="36"/>
          <w:szCs w:val="36"/>
          <w:lang w:eastAsia="ar-SA"/>
        </w:rPr>
        <w:t>4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5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أربعمائة وعبد الله بن أحمد الشاماتي المتوفى سنة </w:t>
      </w:r>
      <w:r>
        <w:rPr>
          <w:rFonts w:cs="MS Sans Serif;Arial" w:ascii="MS Sans Serif;Arial" w:hAnsi="MS Sans Serif;Arial"/>
          <w:color w:val="000000"/>
          <w:sz w:val="36"/>
          <w:szCs w:val="36"/>
          <w:lang w:eastAsia="ar-SA"/>
        </w:rPr>
        <w:t>4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سم وسبعين وأربعمائة وإبراهيم بن محمد بن ملكون الإشبيلي المتوفى سنة </w:t>
      </w:r>
      <w:r>
        <w:rPr>
          <w:rFonts w:cs="MS Sans Serif;Arial" w:ascii="MS Sans Serif;Arial" w:hAnsi="MS Sans Serif;Arial"/>
          <w:color w:val="000000"/>
          <w:sz w:val="36"/>
          <w:szCs w:val="36"/>
          <w:lang w:eastAsia="ar-SA"/>
        </w:rPr>
        <w:t>5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خمسمائة وأبو علي حسن بن علي الاسترابادي النحوي المتوفى سنة </w:t>
      </w:r>
      <w:r>
        <w:rPr>
          <w:rFonts w:cs="MS Sans Serif;Arial" w:ascii="MS Sans Serif;Arial" w:hAnsi="MS Sans Serif;Arial"/>
          <w:color w:val="000000"/>
          <w:sz w:val="36"/>
          <w:szCs w:val="36"/>
          <w:lang w:eastAsia="ar-SA"/>
        </w:rPr>
        <w:t>7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أبو نصر قاسم بن محمد الواسطي النحوي المتوفى بمصر سنة وأبو المحاسن مسعود بن علي البيهقي المتوفى سنة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خمسمائة والاعلم أبو الحجاج يوسف بن سليمان الشنتمري المتوفى سنة </w:t>
      </w:r>
      <w:r>
        <w:rPr>
          <w:rFonts w:cs="MS Sans Serif;Arial" w:ascii="MS Sans Serif;Arial" w:hAnsi="MS Sans Serif;Arial"/>
          <w:color w:val="000000"/>
          <w:sz w:val="36"/>
          <w:szCs w:val="36"/>
          <w:lang w:eastAsia="ar-SA"/>
        </w:rPr>
        <w:t>4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أربعمائة في خمس مجلدات وأبو البقاء عبد الله بن حسين العكبري المتوفى سنة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ستمائة وهو شرح مختصر اقتصر فيه على اعرابه وأبو زكريا يحيى بن علي الشهير بالخطيب التبريزي المتوفى سنة </w:t>
      </w:r>
      <w:r>
        <w:rPr>
          <w:rFonts w:cs="MS Sans Serif;Arial" w:ascii="MS Sans Serif;Arial" w:hAnsi="MS Sans Serif;Arial"/>
          <w:color w:val="000000"/>
          <w:sz w:val="36"/>
          <w:szCs w:val="36"/>
          <w:lang w:eastAsia="ar-SA"/>
        </w:rPr>
        <w:t>5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مائة شرح اولا شرحا صغيرا فاورد كل قطعة من الشعر جميعا ثم شرحها وشرح ثانيا بيتا بيتا ثم شرح شرحا طويلا مشتوفيا وأول المتوسط اما بعد حمد الله الذي لايبلغ صفاته الواصفون الخ وأبو علي أحمد بن محمد المرزوقي المتوفى سنة </w:t>
      </w:r>
      <w:r>
        <w:rPr>
          <w:rFonts w:cs="MS Sans Serif;Arial" w:ascii="MS Sans Serif;Arial" w:hAnsi="MS Sans Serif;Arial"/>
          <w:color w:val="000000"/>
          <w:sz w:val="36"/>
          <w:szCs w:val="36"/>
          <w:lang w:eastAsia="ar-SA"/>
        </w:rPr>
        <w:t>4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أربعمائة وشرحه معتبر مشهور أوله الحمد لله خالق الإنسان مميزا بما علمه البيان الخ وأبو نصر منصور بن ملسم الحلبي المعروف بابن أبي الدميك المتوفى سنة جعله تتمة ما قصر فيه بن جني ونثرها أبو سعد أبو سعيد علي بن محمد الكاتب المتوفى سنة </w:t>
      </w:r>
      <w:r>
        <w:rPr>
          <w:rFonts w:cs="MS Sans Serif;Arial" w:ascii="MS Sans Serif;Arial" w:hAnsi="MS Sans Serif;Arial"/>
          <w:color w:val="000000"/>
          <w:sz w:val="36"/>
          <w:szCs w:val="36"/>
          <w:lang w:eastAsia="ar-SA"/>
        </w:rPr>
        <w:t>7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سبعمائة وسماه المنثور البهائي لأنه نثر لبهاء الدولة بن بو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ما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ادة وليد بن عبد الله عبيد البحتري المتوفى سنة </w:t>
      </w:r>
      <w:r>
        <w:rPr>
          <w:rFonts w:cs="MS Sans Serif;Arial" w:ascii="MS Sans Serif;Arial" w:hAnsi="MS Sans Serif;Arial"/>
          <w:color w:val="000000"/>
          <w:sz w:val="36"/>
          <w:szCs w:val="36"/>
          <w:lang w:eastAsia="ar-SA"/>
        </w:rPr>
        <w:t>2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مائتين ولأبي الحسن علي بن الحسن المعروف بشميم الحلي المتوفى سنة </w:t>
      </w:r>
      <w:r>
        <w:rPr>
          <w:rFonts w:cs="MS Sans Serif;Arial" w:ascii="MS Sans Serif;Arial" w:hAnsi="MS Sans Serif;Arial"/>
          <w:color w:val="000000"/>
          <w:sz w:val="36"/>
          <w:szCs w:val="36"/>
          <w:lang w:eastAsia="ar-SA"/>
        </w:rPr>
        <w:t>6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مائة رتب على أربعة عشر بابا ولأبي الحجاج يوسف بن محمد البياسي الأندلسي المتوفى سنة </w:t>
      </w:r>
      <w:r>
        <w:rPr>
          <w:rFonts w:cs="MS Sans Serif;Arial" w:ascii="MS Sans Serif;Arial" w:hAnsi="MS Sans Serif;Arial"/>
          <w:color w:val="000000"/>
          <w:sz w:val="36"/>
          <w:szCs w:val="36"/>
          <w:lang w:eastAsia="ar-SA"/>
        </w:rPr>
        <w:t>6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ستمائة وهي في مجلدين صنفها بتونس في شوال سنة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تمائة جمع فيها ما اختاره واستحسنه من اشعار العرب جاهليها ومخضرميها واسلاميها ومولديها ومن اشعار المحدثين من أهل الشرق والاندلس فرتب كترتيب أبي تمام ولأبي السعادات هبة الله بن علي بن الشجري النحوي اللغوي المتوفى سنة </w:t>
      </w:r>
      <w:r>
        <w:rPr>
          <w:rFonts w:cs="MS Sans Serif;Arial" w:ascii="MS Sans Serif;Arial" w:hAnsi="MS Sans Serif;Arial"/>
          <w:color w:val="000000"/>
          <w:sz w:val="36"/>
          <w:szCs w:val="36"/>
          <w:lang w:eastAsia="ar-SA"/>
        </w:rPr>
        <w:t>5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خمسمائة وهو كتاب غريب أحسن فيه ذكره بن خلكان وللشيخ اب بالحسن علي بن أبي الفرج بن الحسن البصر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حماسته تعرف بالحماسة البصرية الفها سنة </w:t>
      </w:r>
      <w:r>
        <w:rPr>
          <w:rFonts w:cs="MS Sans Serif;Arial" w:ascii="MS Sans Serif;Arial" w:hAnsi="MS Sans Serif;Arial"/>
          <w:color w:val="000000"/>
          <w:sz w:val="36"/>
          <w:szCs w:val="36"/>
          <w:lang w:eastAsia="ar-SA"/>
        </w:rPr>
        <w:t>6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ستمائة وهذه الحماسات تضاهي بحماسة أبي تمام ومنها الحماسة العسكر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ماسة الر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لا أحمد بن عبد الله المعر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أربعمائة وهو عشر كراريس في ذم الخمر خاصة وله شرح بعض الحماسة الرياشية في أربعين كراسة سماه الرياشي المصطف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م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ي تفسير الألفاظ المتداولة لجلال الدي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ماية في شرح الوقاية للكرماستي يأتي في الواو</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مد وثنا لغة منظومة فارسية 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ش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دين عمر محمد بن محمد بن عبد الجليلالعمري المعروف ب الوطواطالمتوف</w:t>
      </w:r>
      <w:r>
        <w:rPr>
          <w:rFonts w:cs="MS Sans Serif;Arial" w:ascii="MS Sans Serif;Arial" w:hAnsi="MS Sans Serif;Arial"/>
          <w:color w:val="000000"/>
          <w:sz w:val="36"/>
          <w:szCs w:val="36"/>
          <w:rtl w:val="true"/>
          <w:lang w:eastAsia="ar-SA"/>
        </w:rPr>
        <w:t>#</w:t>
      </w:r>
      <w:r>
        <w:rPr>
          <w:rFonts w:ascii="MS Sans Serif;Arial" w:hAnsi="MS Sans Serif;Arial" w:cs="MS Sans Serif;Arial"/>
          <w:color w:val="000000"/>
          <w:sz w:val="36"/>
          <w:sz w:val="36"/>
          <w:szCs w:val="36"/>
          <w:rtl w:val="true"/>
          <w:lang w:eastAsia="ar-SA"/>
        </w:rPr>
        <w:t xml:space="preserve">أ سنة </w:t>
      </w:r>
      <w:r>
        <w:rPr>
          <w:rFonts w:cs="MS Sans Serif;Arial" w:ascii="MS Sans Serif;Arial" w:hAnsi="MS Sans Serif;Arial"/>
          <w:color w:val="000000"/>
          <w:sz w:val="36"/>
          <w:szCs w:val="36"/>
          <w:lang w:eastAsia="ar-SA"/>
        </w:rPr>
        <w:t>5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خمسمائة غيره رجل من الاروام للسلطان مراد بن محمد خان وسماه عقود الجوا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ميس في أحوال النفس النف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لمشهور انه بالخاء المعجمة كما سيأتي بيانه في الخ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وادث الجامعة والتجارب النافعة في المائة السا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عبد الرزاق بن أحمد بن الفوطي البغدادي المتوفى سنة </w:t>
      </w:r>
      <w:r>
        <w:rPr>
          <w:rFonts w:cs="MS Sans Serif;Arial" w:ascii="MS Sans Serif;Arial" w:hAnsi="MS Sans Serif;Arial"/>
          <w:color w:val="000000"/>
          <w:sz w:val="36"/>
          <w:szCs w:val="36"/>
          <w:lang w:eastAsia="ar-SA"/>
        </w:rPr>
        <w:t>7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وادث الدهور مدى الأيام والشه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ذيل السلوك يأتي في الس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وادث ال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طي يحيى بن حميدة الحلبي المتوفى سنة </w:t>
      </w:r>
      <w:r>
        <w:rPr>
          <w:rFonts w:cs="MS Sans Serif;Arial" w:ascii="MS Sans Serif;Arial" w:hAnsi="MS Sans Serif;Arial"/>
          <w:color w:val="000000"/>
          <w:sz w:val="36"/>
          <w:szCs w:val="36"/>
          <w:lang w:eastAsia="ar-SA"/>
        </w:rPr>
        <w:t>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ستمائة وهو في خمس مجلدات على ترتيب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وادث الزمان وانباؤه ووفيات الأعيان وابناؤ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براهيم القرشي المعروف بابن الحمص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وايج العطار في عقر الحم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يحيى بن العطار جمع فيه مقاطيعه في هجو بن حج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ور الخيام وعذراء ذوي الهيام في رؤية خير الأنام في اليقضة كما في المن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براهيم المعروف بحنبلي زاده الحلب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وز المعاني في اختصار حرز الأ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قراءة للامام محمد بن عبد الله بن مالك الأندلسي النحوي المتوفى سنة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ياض من صوب الغمام الفيا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في مناقب أبي حنيفة للشيخ شمس الدين أحمد بن محمد السيواسي الفه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يدر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شيخ عطار فريد الدين المتوفى شهيدا سنة </w:t>
      </w:r>
      <w:r>
        <w:rPr>
          <w:rFonts w:cs="MS Sans Serif;Arial" w:ascii="MS Sans Serif;Arial" w:hAnsi="MS Sans Serif;Arial"/>
          <w:color w:val="000000"/>
          <w:sz w:val="36"/>
          <w:szCs w:val="36"/>
          <w:lang w:eastAsia="ar-SA"/>
        </w:rPr>
        <w:t>6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يدة والاعتذار في رد من قال بخلق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بد العزيز بن مسلم الم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يرة الأبرار من خمسة مير عليشير نوايي الوز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يرة العق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تركية لمولانا تاج الدين إبراهيم الاحم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حيل الساسان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ذكره أبو الخير من فروع علم السحر وقال علم يعرف به طريق الاحتيال في جلب المنافع وتحصيل الأموال والذي باشرها يتويى في كل بلدة بزي يناسب تلك البلدة بان يعتقد أهلها بأصحاب ذلك الزي فتارة يختارون زي الفقهاء وتارة يختارون زي الزعاظ وتارة يختارون زي الأشر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ذلك ثم انهم يحتالون في خداع العوام بامور تعجز العقول عن ضبطها منها ما حكى واحد انه رأى في جامع البصرة قردا على مركب مثل ما يركبه أبناء الملوك وعليه البسة نفيسة نحو ملبوساتهم وهو يبكي وينوح وحوله خدم يتبعونه ويبكون ويقولون يا أهل العافية اعتبروا بسيدنا هذا فإنه كان من أبناء الملوك عشق امرأة ساحرة وبلغ حاله بسحر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 مسخ ال صورة القرد وطلبت من مالا عظيما لتخلصه من هذه الحالة والقرد في هذا الحال يبطي بأنين حنين والعامة يرقون عليه ويبكون وجمعوا لأجله شيئا من الأموال ثم فرشوا له في الجامع سجادة فصلى عليها ركعتين ثم صلى الجمعة مع الناس ثم ذهبوا بعد الفراغ من الجمعة بتلك الأموال وأمثال هذه كثيرة قلت ذكر هذه الحكاية أيضا في تاريخ مير خوند وكتاب المختار في كشف الأستار بالغ في كشف هذه الاسر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حيل الشرع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باب من أبواب الفقه بل فن من فنونه كالفرائض وقد صنفوا فيه كتبا اشهرها كتاب الحيل للشيخ الامام أبي بكر أحمد بن عمر المعروف بالخصاف الحنفي المتوفى سنة </w:t>
      </w:r>
      <w:r>
        <w:rPr>
          <w:rFonts w:cs="MS Sans Serif;Arial" w:ascii="MS Sans Serif;Arial" w:hAnsi="MS Sans Serif;Arial"/>
          <w:color w:val="000000"/>
          <w:sz w:val="36"/>
          <w:szCs w:val="36"/>
          <w:lang w:eastAsia="ar-SA"/>
        </w:rPr>
        <w:t>2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مائتين وهو في مجلدين ذكره التميمي في طبقات الحنفية وله شروح منها شرح شمس الأئمة الحلواني وشرح شمس الدين السرخسي وشرح الامام خواهر زاده ومنها كتاب محمد بن علي النخعي وابن سراقة محيي الدين أبو بكر محمد بن محمد امتوفى سنة </w:t>
      </w:r>
      <w:r>
        <w:rPr>
          <w:rFonts w:cs="MS Sans Serif;Arial" w:ascii="MS Sans Serif;Arial" w:hAnsi="MS Sans Serif;Arial"/>
          <w:color w:val="000000"/>
          <w:sz w:val="36"/>
          <w:szCs w:val="36"/>
          <w:lang w:eastAsia="ar-SA"/>
        </w:rPr>
        <w:t>6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أبي بكر الصيرفي محمد بن محمد البغدادي الشافعي المتوفى بمصر سنة </w:t>
      </w:r>
      <w:r>
        <w:rPr>
          <w:rFonts w:cs="MS Sans Serif;Arial" w:ascii="MS Sans Serif;Arial" w:hAnsi="MS Sans Serif;Arial"/>
          <w:color w:val="000000"/>
          <w:sz w:val="36"/>
          <w:szCs w:val="36"/>
          <w:lang w:eastAsia="ar-SA"/>
        </w:rPr>
        <w:t>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أبي حاتم القزويني وغير ذلك ذكروا فيه الحيل الدافعة للمطالبة واقسامها من المحرمة والمكروهة والمباح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رحمن محمد بن عبيد الله العتبي الشاعر المتوفى سنة </w:t>
      </w:r>
      <w:r>
        <w:rPr>
          <w:rFonts w:cs="MS Sans Serif;Arial" w:ascii="MS Sans Serif;Arial" w:hAnsi="MS Sans Serif;Arial"/>
          <w:color w:val="000000"/>
          <w:sz w:val="36"/>
          <w:szCs w:val="36"/>
          <w:lang w:eastAsia="ar-SA"/>
        </w:rPr>
        <w:t>2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دريدمحمد بن الحسن اللغوي المتوفى سنة </w:t>
      </w:r>
      <w:r>
        <w:rPr>
          <w:rFonts w:cs="MS Sans Serif;Arial" w:ascii="MS Sans Serif;Arial" w:hAnsi="MS Sans Serif;Arial"/>
          <w:color w:val="000000"/>
          <w:sz w:val="36"/>
          <w:szCs w:val="36"/>
          <w:lang w:eastAsia="ar-SA"/>
        </w:rPr>
        <w:t>3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ثلاثمائة كبير وصغ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عباس اليزيدي النحوي المتوفى سنة </w:t>
      </w:r>
      <w:r>
        <w:rPr>
          <w:rFonts w:cs="MS Sans Serif;Arial" w:ascii="MS Sans Serif;Arial" w:hAnsi="MS Sans Serif;Arial"/>
          <w:color w:val="000000"/>
          <w:sz w:val="36"/>
          <w:szCs w:val="36"/>
          <w:lang w:eastAsia="ar-SA"/>
        </w:rPr>
        <w:t>3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عشرة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حيو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باحث عن أحوال خواص النواع الحيوانات وعجائبها ومنافعها ومضارها وموضوعه جنس الحيوان البري والبحر والماشي والزاحف والطائر وغير ذلك والغرض منه التداوي والانتفاع بالحيوانات والاحتماء عن مضارها والوقوف على عجائب احوالها وغرائب افعالها وفيه كتب قديمة واسلامية منها كتاب الحيوان لديموقراتيس ذكر فيه طبائعه ومنافعه وكتاب الحيوان لارسطاطاليس تسع عشرة مقالة نقله بن البطريق من اليون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ربي وقد يوجد سريانيا نقلا قديما أجود من العربي ولارسطو أيضا وكتاب الحيوان لأبي عثمان عمرو بن بحر الجاحظ البصري المتوفى سنة </w:t>
      </w:r>
      <w:r>
        <w:rPr>
          <w:rFonts w:cs="MS Sans Serif;Arial" w:ascii="MS Sans Serif;Arial" w:hAnsi="MS Sans Serif;Arial"/>
          <w:color w:val="000000"/>
          <w:sz w:val="36"/>
          <w:szCs w:val="36"/>
          <w:lang w:eastAsia="ar-SA"/>
        </w:rPr>
        <w:t>2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خسمين ومائتين وهو كبير أوله جنبك الله تعالى الشبهة وعصمك من الحيرة الخ قال الصفدي ومن وقف على كتابه هذا وغالب تصانيفه ورأى فيها الاستطرادات التي يستطردها والانتقالات التي ينتقل إليها والجهالات التي يتعرض بها في غضون كلامه بأدنى ملابسة علم ما يلزم الأديب وما يتعين عليه من مشاركة المعارف أقول ما ذكره الصفدي من إسناد الجهال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صحيح واقع فيما يرج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مور الطبيعية فان الجاحظ من شيوخ الفصاحة والبلاغة لا من أهل هذا الفن ومختصر حيوان الجاحظ لأبي القاسم هبة الله بن القاضي الرشيد جعفر المتوفى سنة </w:t>
      </w:r>
      <w:r>
        <w:rPr>
          <w:rFonts w:cs="MS Sans Serif;Arial" w:ascii="MS Sans Serif;Arial" w:hAnsi="MS Sans Serif;Arial"/>
          <w:color w:val="000000"/>
          <w:sz w:val="36"/>
          <w:szCs w:val="36"/>
          <w:lang w:eastAsia="ar-SA"/>
        </w:rPr>
        <w:t>6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مائة واختصره الموفق البغدادي أيضا وكتاب الحيوان لابن أبي الأشعث ومختصره للموفق المذكور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يوة الحي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محمد بن عيسى الدميري الشافع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ثمانمائة وهو كتاب مشهور في هذا الفن جامع بين الغث والسمين لان المصنف فقيه فاضل محقق في العلوم الدينية لكنه ليس من أهل هذا الفن كالجاحظ وانما مقصده تصحيح الألفاظ وتفسير الأسماء المهمة كما قال في أول كتابه هذا كتاب لم يسئلني أحد تصنيفه وانما د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لك انه وقع في بعض الدروس ذكر مالك الحزين والذبح المنحوس فحصل بذلك ما يشبه حرب البسوس فاستخرت الله سبحانه وتعالى في وضع كتاب في هذا الشأن ورتبته على حروف المعجم انتهى وذك رانه جمعه من خمسمائة وستين كتابا ومائة وتسعة وتسعين ديوانا من دواوين شعراء العرب وجعله نسختين كبرى وصغرى في كبراه زيادة التاريخ وتعبير الرؤيا وفرغ من مسودته في شهر رجب سنة </w:t>
      </w:r>
      <w:r>
        <w:rPr>
          <w:rFonts w:cs="MS Sans Serif;Arial" w:ascii="MS Sans Serif;Arial" w:hAnsi="MS Sans Serif;Arial"/>
          <w:color w:val="000000"/>
          <w:sz w:val="36"/>
          <w:szCs w:val="36"/>
          <w:lang w:eastAsia="ar-SA"/>
        </w:rPr>
        <w:t>7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سبعمائة أوله الحمد لله الذي شرف بوح نوع الإنسان الخ ولهذا الكتاب مختصرات منها مختصر الشيخشمس الدين محمد بن أبي بكر الدماميني المتوفى سنة </w:t>
      </w:r>
      <w:r>
        <w:rPr>
          <w:rFonts w:cs="MS Sans Serif;Arial" w:ascii="MS Sans Serif;Arial" w:hAnsi="MS Sans Serif;Arial"/>
          <w:color w:val="000000"/>
          <w:sz w:val="36"/>
          <w:szCs w:val="36"/>
          <w:lang w:eastAsia="ar-SA"/>
        </w:rPr>
        <w:t>8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عشرين وثمانمائة أوله الحمد لله الذي اوجد بفضله حياة الحيوان الخ ذكر فيه ان كتاب شيخه هذا كتاب حسن في بابه جمع بين احكام شرعية وأخبار نبوية ومواعظ نافعة وفوائد بارعة وأمثال سائرة وأبيات نادرة وخواص عجيبة واسرار غريبة لكنه طول في بعض اماكنه ووقع في بعضه ما لا يليق بمحاسنه منه عينه وسماه عين الحياة مهد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مير أحمد شاه بن مظفر شاه من ملوك الهند وفرغ في شعبان سنة </w:t>
      </w:r>
      <w:r>
        <w:rPr>
          <w:rFonts w:cs="MS Sans Serif;Arial" w:ascii="MS Sans Serif;Arial" w:hAnsi="MS Sans Serif;Arial"/>
          <w:color w:val="000000"/>
          <w:sz w:val="36"/>
          <w:szCs w:val="36"/>
          <w:lang w:eastAsia="ar-SA"/>
        </w:rPr>
        <w:t>8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عشرين وثمانمائة ومختصر عمر بن يونس بن عمر الحنفي أوله الحمد لله الذي يسر للإنسان منافع الحيوان الخ ذكر فيه انه اقتصر من الحيوان على خواصه ومعناه اللغوي و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لك ما وجد في خريدة العجائب ولم يخرج عن المعنى المقصود ومختصر الشيخ تقي الدين محمد بن أحمد الفاسي المتوفى سنة </w:t>
      </w:r>
      <w:r>
        <w:rPr>
          <w:rFonts w:cs="MS Sans Serif;Arial" w:ascii="MS Sans Serif;Arial" w:hAnsi="MS Sans Serif;Arial"/>
          <w:color w:val="000000"/>
          <w:sz w:val="36"/>
          <w:szCs w:val="36"/>
          <w:lang w:eastAsia="ar-SA"/>
        </w:rPr>
        <w:t>8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ثلاثين وثمانمائة قال السخاوي في حق الأصل وهو نفيس مع كثرة استطراده فيه من شي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يء واتوهم ان فيها ما هو مدخول لما فيها من المناكير وقد جردها الفاسي وينبه ونبه على أشياء مهمة يحتاج الأصل إليها انتهى ومختصر علي القاري نزيل مكة المكرمة المتوفى سنة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الف سماه بهجة الإنسان في مهجة الحيوان أوله الحمد لله الذي كرم نوع الإنسان الخ ذكر انه الفه بمكة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الف ومختصر ا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أوله الحمد لله خالق الحيوان الخ ذكر فيه انه حذف من حشوه كثيرا وعوض منه امرين أحدهما زيادة فائدة في الحيوان الذي ذكره والثاني ذكر ما فاته من الحيوان ملتقطا من كتب اللغة مميزة في أولها بقلت وانتهى سماه ديوان الحيوان والقسم الثاني مرتب على الحروف سماه ذيل الحيوان وفرغ منه في ذي القعدة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وترجمة حياة الحيوان بالفارسية للحكيم شاه محمد القزويني الفه للسلطان سليم خان القديم وزاد عليه أشياء وذيل حياة الحيوان للقاضي جمال الدين محمد بن علي بن محمد الشيبي المكي المتوفى سنة </w:t>
      </w:r>
      <w:r>
        <w:rPr>
          <w:rFonts w:cs="MS Sans Serif;Arial" w:ascii="MS Sans Serif;Arial" w:hAnsi="MS Sans Serif;Arial"/>
          <w:color w:val="000000"/>
          <w:sz w:val="36"/>
          <w:szCs w:val="36"/>
          <w:lang w:eastAsia="ar-SA"/>
        </w:rPr>
        <w:t>8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ثمانمئاة سماه طيب الحيا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يوة الأرواح ونجاة الاش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مفيدة للشيخ محمود أفندي الاسكداري المتوفى سنة </w:t>
      </w:r>
      <w:r>
        <w:rPr>
          <w:rFonts w:cs="MS Sans Serif;Arial" w:ascii="MS Sans Serif;Arial" w:hAnsi="MS Sans Serif;Arial"/>
          <w:color w:val="000000"/>
          <w:sz w:val="36"/>
          <w:szCs w:val="36"/>
          <w:lang w:eastAsia="ar-SA"/>
        </w:rPr>
        <w:t>1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الف </w:t>
      </w:r>
      <w:r>
        <w:rPr>
          <w:rFonts w:cs="MS Sans Serif;Arial" w:ascii="MS Sans Serif;Arial" w:hAnsi="MS Sans Serif;Arial"/>
          <w:color w:val="000000"/>
          <w:sz w:val="36"/>
          <w:szCs w:val="36"/>
          <w:lang w:eastAsia="ar-SA"/>
        </w:rPr>
        <w:t>10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الذي احيى قلوب العارفين بالحياة الابدية الخ قال هذه رسالة في قسمي الموت وحشر الأرواح والاجساد وبيان بعض منازل أهل السلوك والاجتهاد رتبتها على قسمين وأبواب وفصول القسم الأول في الاموت الاضطراري وفيه أبواب الثاني في الموت الاختياري والحشر المعن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يوة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محمد المغربي الشاذلي كتبها في البحث عن ماء الحيا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يوة القلوب في التص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الحسن الاسنائي الاسباءي المتوفى سنة </w:t>
      </w:r>
      <w:r>
        <w:rPr>
          <w:rFonts w:cs="MS Sans Serif;Arial" w:ascii="MS Sans Serif;Arial" w:hAnsi="MS Sans Serif;Arial"/>
          <w:color w:val="000000"/>
          <w:sz w:val="36"/>
          <w:szCs w:val="36"/>
          <w:lang w:eastAsia="ar-SA"/>
        </w:rPr>
        <w:t>7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يوة القلوب في الموع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بي وقيلي عبد الباري بن طورخان السينوبي الواعظ ذكر فيه انه جمع من الكتب المعتبرة ما يتعلق بالترغيب والترهيب وأورد فيه استشهادا من الآيات والأحاديث وحكايات المشايخ ورتب على على سبعة وتسعين بابا وفرغ عن تأليفه في بلدة ادرنه سنة </w:t>
      </w:r>
      <w:r>
        <w:rPr>
          <w:rFonts w:cs="MS Sans Serif;Arial" w:ascii="MS Sans Serif;Arial" w:hAnsi="MS Sans Serif;Arial"/>
          <w:color w:val="000000"/>
          <w:sz w:val="36"/>
          <w:szCs w:val="36"/>
          <w:lang w:eastAsia="ar-SA"/>
        </w:rPr>
        <w:t>9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تسعمئاة وفيه ردود على الخلوتية والصوف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يوة القلوب فيه أيض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حسين بن علي الحصني الفه سنة </w:t>
      </w:r>
      <w:r>
        <w:rPr>
          <w:rFonts w:cs="MS Sans Serif;Arial" w:ascii="MS Sans Serif;Arial" w:hAnsi="MS Sans Serif;Arial"/>
          <w:color w:val="000000"/>
          <w:sz w:val="36"/>
          <w:szCs w:val="36"/>
          <w:lang w:eastAsia="ar-SA"/>
        </w:rPr>
        <w:t>9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حيوة النفو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باب الخاء المعج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اتم الش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وهو المشهور بوفق زحل من علم الحرف وله شروح منها شرح شرف الدين أبي عبد الله بن فخر الدين عثمان بن علي المعروف بابن بنت أبي سعد أملى في مجلسين أحدهما في ثامن محرم سنة </w:t>
      </w:r>
      <w:r>
        <w:rPr>
          <w:rFonts w:cs="MS Sans Serif;Arial" w:ascii="MS Sans Serif;Arial" w:hAnsi="MS Sans Serif;Arial"/>
          <w:color w:val="000000"/>
          <w:sz w:val="36"/>
          <w:szCs w:val="36"/>
          <w:lang w:eastAsia="ar-SA"/>
        </w:rPr>
        <w:t>8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ثمانمائة وسماه مستوجبة المحامد في شرح خاتم أبي حا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ادم الرافعي والروض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در الدين محمد بن بهادر الزركشي الشافع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أربعين وسبعمائة ذكر في بغية المستفيد انه أربعة عشر مجلدا كل منه خمسة وعشرون كراسة ثم اني رأيت المجلد الأول منها افتتح بقوله الحمد لله الذي امدنا بالنعماه الخ وذكر انه شرح فيه مشكلات الروضة وفتح مقفلات فتح العزيز وعهو على أسلوب التوسط للأذرعي واخذه جلال الدين السيوطي يختصر من الزك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لحج ولم يتم وسماه تحصين الخاد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ادم النعل الش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جلال السيوطي ذكرها في فهرس مؤلفاته من فن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اط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جن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حافية في علم الح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ات 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فلاطون وسامور الهندي أول خافيته الحمد لله الذي خلق الإنسان الخ والأمام جعفر الصادق بن محمد الباقر المتوفى سنة </w:t>
      </w:r>
      <w:r>
        <w:rPr>
          <w:rFonts w:cs="MS Sans Serif;Arial" w:ascii="MS Sans Serif;Arial" w:hAnsi="MS Sans Serif;Arial"/>
          <w:color w:val="000000"/>
          <w:sz w:val="36"/>
          <w:szCs w:val="36"/>
          <w:lang w:eastAsia="ar-SA"/>
        </w:rPr>
        <w:t>1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مائة ذكر البسطامي انه جعل فيه الباب الكبير ا ب ت ث الخ والباب الصغير مصوب ومقلوب وهرم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الصة الحقائق لما فيه من اساليب الد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عماد الدين محمود بن أحمد الفارابي المتوفى سنة </w:t>
      </w:r>
      <w:r>
        <w:rPr>
          <w:rFonts w:cs="MS Sans Serif;Arial" w:ascii="MS Sans Serif;Arial" w:hAnsi="MS Sans Serif;Arial"/>
          <w:color w:val="000000"/>
          <w:sz w:val="36"/>
          <w:szCs w:val="36"/>
          <w:lang w:eastAsia="ar-SA"/>
        </w:rPr>
        <w:t>6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مائة مجلد أوله الحمد لله الذي برأ كل حي الخ رتب على خمسين بابا وأورد في كل منها طرفا من الاخبار والآثار وكلمات الأكابر والحكم والأشعار وفرغ منه في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واختصره علي بن محمود بن محمد الرابض البدخشاني وسماه اخلص الخالصة لخصه على سبيل الإيجاز والاختصار أوله الحمد لله القديم السل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اور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محمد بن حسام الدين المتوفى سنة </w:t>
      </w:r>
      <w:r>
        <w:rPr>
          <w:rFonts w:cs="MS Sans Serif;Arial" w:ascii="MS Sans Serif;Arial" w:hAnsi="MS Sans Serif;Arial"/>
          <w:color w:val="000000"/>
          <w:sz w:val="36"/>
          <w:szCs w:val="36"/>
          <w:lang w:eastAsia="ar-SA"/>
        </w:rPr>
        <w:t>8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ثمانمائة بقهستان نظم فيه سيرة على بن أبي طالب ري الله تعالى ع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بايا الزوايا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در الدين محمد بن عبد الله الزركشي الشافع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أربعين وسبعمائة أوله الحمد لله الذي لم تزل نعمته تتجدد الخ ذكر فيه ما ذكره الرافعي في النووي والنووي في غير مظنتها من الأبواب فرد كل شي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شكله وكل فر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صله واستدرك عليه الشريف عز الدين حمزة بن أحمد الحسيني الدمشقي الشافعي المتوفى سنة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ثمانمائة وسماه بقايا الخبايا لبدر الدين أبي السعادات محمد بن محمد البلقيني المتوفى سنة </w:t>
      </w:r>
      <w:r>
        <w:rPr>
          <w:rFonts w:cs="MS Sans Serif;Arial" w:ascii="MS Sans Serif;Arial" w:hAnsi="MS Sans Serif;Arial"/>
          <w:color w:val="000000"/>
          <w:sz w:val="36"/>
          <w:szCs w:val="36"/>
          <w:lang w:eastAsia="ar-SA"/>
        </w:rPr>
        <w:t>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ثمانمائة حاشية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بايا الزوايا فيما في الرجال من البقا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لاديب العصر شهاب الدين أحمد الخفاجي المصري المتوفى سنة </w:t>
      </w:r>
      <w:r>
        <w:rPr>
          <w:rFonts w:cs="MS Sans Serif;Arial" w:ascii="MS Sans Serif;Arial" w:hAnsi="MS Sans Serif;Arial"/>
          <w:color w:val="000000"/>
          <w:sz w:val="36"/>
          <w:szCs w:val="36"/>
          <w:lang w:eastAsia="ar-SA"/>
        </w:rPr>
        <w:t>10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الف أوله حمدا لك اللهم يطوق جيد البلاغة نظيم عقوده الخ ذكر فيه ادباء عصره من شيوخه وشيوخ أبيه كصاحب الذخيرة وقلائد العقيان واليتيمة والدمية وعقود الجمان ورتب على خمسة أقسام الأول في رجالالشام والثاني في رجال احجاز والثالث في رجال مصر والرابع في رجال في رجال المغرب والخامس في رجال الروم والخاتمة في نظم المؤلف ونثره وهو تأليف لطيف يدل على مهارة مؤلفه في الأد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بر الدال على وجود القطب والاوتاد والنجباء والابد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أولها الحمد لله الذي فوت بين خلقه في المرات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بر عن المب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علي المقريزي المؤرخ امتوفى سنة </w:t>
      </w:r>
      <w:r>
        <w:rPr>
          <w:rFonts w:cs="MS Sans Serif;Arial" w:ascii="MS Sans Serif;Arial" w:hAnsi="MS Sans Serif;Arial"/>
          <w:color w:val="000000"/>
          <w:sz w:val="36"/>
          <w:szCs w:val="36"/>
          <w:lang w:eastAsia="ar-SA"/>
        </w:rPr>
        <w:t>8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ثمانمائة وهو كبير في أربع مجلدات ذكر فيه القبائل وأنساب النبي صلى الله تعالى عليه وسلم وعمل له مقدمة في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بر قس بن ساعدة الاي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بد الله بن جعفر بن درستويه النحوي المتوفى سنة </w:t>
      </w:r>
      <w:r>
        <w:rPr>
          <w:rFonts w:cs="MS Sans Serif;Arial" w:ascii="MS Sans Serif;Arial" w:hAnsi="MS Sans Serif;Arial"/>
          <w:color w:val="000000"/>
          <w:sz w:val="36"/>
          <w:szCs w:val="36"/>
          <w:lang w:eastAsia="ar-SA"/>
        </w:rPr>
        <w:t>3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برة الفقه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لاشرف الدين أحمد بن اسيد الفرغاني الحنفي وهي بكسر الخاء المعجمة كالاختيار بمعنى الامتحان أوله الحمد لله رب الهالمين الخ ذكر فيه ان الملك فخر الدين أرسلان تقبل على الفقهاء وان بعض أكابر الدولة سئله ان يترجم له كتابا جمعه الفقيه أبو يوسف يعقوب بن يوسف بن طلحة في أيام إبراهيم بن ناصر الدين سبكتكين بالفارسية فجعله عربيا وسماه بستان الأسئلة وهو مشتمل على مسائل وكانت عادة الملوك تجربة العلماء بالمسائل اختبارا عن علمهم وهي على ثلاثة اضرب الأول ان تكون المسئلة مشتملة على وجوه وتفصيل والثاني ان تكون مسئلتان متشابهتان ظاهرا وبينهما فرق ف يالحكم والمعنى الثالث مسائل تبعد عن الفهم وتحتاج في استخراج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يادة تأم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تم الأنب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له محمد بن علي المعروف بالحكيم الترمذي المتوفى سنة </w:t>
      </w:r>
      <w:r>
        <w:rPr>
          <w:rFonts w:cs="MS Sans Serif;Arial" w:ascii="MS Sans Serif;Arial" w:hAnsi="MS Sans Serif;Arial"/>
          <w:color w:val="000000"/>
          <w:sz w:val="36"/>
          <w:szCs w:val="36"/>
          <w:lang w:eastAsia="ar-SA"/>
        </w:rPr>
        <w:t>2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مائتين وهو مختصر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ديم الظرفاء ونديم اللط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كتب الأدب فيه اشعار رائقة وأمثال وحكم فائقة وهزل طرب مرتب على اثنى عشر قسما أوله الحمد لله الذي أوضح لذوي الأدب منهاج البلاغ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رائد الملوك في فرائد الس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محمد البسطامي مختصر على بابين أوله في رياسة الفضل والثاني في كشف الالتباس عما قيل في الخضر والياس الفه لأبي العباس خضر بن الياس القاضي أوله الحمد لله الذي انزل كتاب عد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رد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ات فارسية وتركية فارسية لمولانا عبد الرحمن الجامي جعله السابع من كتاب هفت اورنك ووزنه من زحاف المتقارب المصمن ومن خمسة النظامي فيقال له اسكندرنامه وتركية لمولانا شيخي الكرمياني كتبه للسلطان محمد بن يلدرم ولمولانا محمود بن عثمان المعروف بلامعي البرسوي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ريدة الأمث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المبارك المعروف بابن الزاهده المتوفى سنة </w:t>
      </w:r>
      <w:r>
        <w:rPr>
          <w:rFonts w:cs="MS Sans Serif;Arial" w:ascii="MS Sans Serif;Arial" w:hAnsi="MS Sans Serif;Arial"/>
          <w:color w:val="000000"/>
          <w:sz w:val="36"/>
          <w:szCs w:val="36"/>
          <w:lang w:eastAsia="ar-SA"/>
        </w:rPr>
        <w:t>5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ريدة العجائب وفريدة الغر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عمر بن المظفر بن الورد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أربعين وسبعمائة وهو مجلد نصف أوله النصف الأول منه في ذكر الأقاليم والبلدان منه والباقي في بعض أحوال المعدن والنبات والحيوان لكنه اورد في أوله دائرة مشتملة على صور الأقاليم عوالبحار زعما منه انه كذلك في نفس الأمر وهو الضلال البعيد عن الحق الكطابق للواقع فان الرجل ليس من أهل فن جغرافيا وتصويره لا يقاس على سار النقوش والتصاوير ومع ذلك اورد فيه اخبارا واهية وامورا مستحيلة كما هو داب أهل العربية والادباء الغافلين عن العلوم العقلية ثم ان هذا الكتاب متداول بين أصحاب العقول القاصرة كامثاله أوله الحمد لله غافر الذنب وقابل التوب الخ ولعل المصنف 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ان هذا التأليف وأمثاله من الذنوب وترجمته بالتركية لرجل من الاروام نقله بالتماس من عثمان بن إسكندر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ريدة الفوائد وجريدة الفر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حمد الدمشقي خطيب العادلية بحلب وهو مختصر أوله الحمد لله محمود الفعال الخ ذكر فيه انه الفه لمحمود باشا ورتب على أربعة أبواب الأول في نصيحة الحكام والثاني فيما يتعلق باسمه من علم الحرف والثاني فيما يناسبه من الاوفاق والخواتيم والادعية والرابع فيما يلزمه من تعظيم العلم والعل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ريدة القصر وجريدة أهل الع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ت لعماد الدين الوزير العلامة أبي عبد الله محمد بن محمد الكاتب الأصبهاني المتوفى سنة </w:t>
      </w:r>
      <w:r>
        <w:rPr>
          <w:rFonts w:cs="MS Sans Serif;Arial" w:ascii="MS Sans Serif;Arial" w:hAnsi="MS Sans Serif;Arial"/>
          <w:color w:val="000000"/>
          <w:sz w:val="36"/>
          <w:szCs w:val="36"/>
          <w:lang w:eastAsia="ar-SA"/>
        </w:rPr>
        <w:t>5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سبعمائ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له الحمد لله مودع أرواح المعاني اشباح الألفاظ الخ ذكر انه جعله ذيلا على كتاب زينة الدهر للخطيري وهو ذيل دمية القصر للباخرزي وهو ذيل يتيمة الدهر للثعالبي وهو ذيل البارع لهارون المنجم وذكر أيضا انه اورد الشعراء الذين كانوا بعد المائة الخام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5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خمسمائة من اله العراق والشام ومصر والجزيرة والمغرب وهو في نحو عشر مجلدات ومختصره المسمى بعود الشباب ويسميه الشهاب بطرد الذباب في مجلد لمولانا على بن محمد المعروف برضايي الرومي المكتوفى قاضيا بمصر سنة </w:t>
      </w:r>
      <w:r>
        <w:rPr>
          <w:rFonts w:cs="MS Sans Serif;Arial" w:ascii="MS Sans Serif;Arial" w:hAnsi="MS Sans Serif;Arial"/>
          <w:color w:val="000000"/>
          <w:sz w:val="36"/>
          <w:szCs w:val="36"/>
          <w:lang w:eastAsia="ar-SA"/>
        </w:rPr>
        <w:t>10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الف أوله الحمد لله الذي حمد عنوان كل جري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افتخ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اكمل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مجلدات لأبي يعقوب يوسف بن علي بن محمد الجرجانمي ذكر فيه ان هذا الكتاب محيط بجل مصنفات الأصحاب بدأ بكافي الحاكم ثم بالجامعين ثم بالزيادات ثم بمجرد بن زياد والمنتقي والكرخي وشرح الطحاوي وعيون المسائل وغير ذلك واتفق بدايته يوم الأضحى يوم عيد الأضحى سنة </w:t>
      </w:r>
      <w:r>
        <w:rPr>
          <w:rFonts w:cs="MS Sans Serif;Arial" w:ascii="MS Sans Serif;Arial" w:hAnsi="MS Sans Serif;Arial"/>
          <w:color w:val="000000"/>
          <w:sz w:val="36"/>
          <w:szCs w:val="36"/>
          <w:lang w:eastAsia="ar-SA"/>
        </w:rPr>
        <w:t>5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زانة الجلالية في فروع الحن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خو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فتاح اللارندوي وهو مختصر على سبعة أبواب وخاتمة أوله حمدا لملك ملكوت الملك حكما الخ وترتيب أبوابه هكذا الأول في خواص الأدعية والثاني في الاوراد والدعوات والثالث في خواص الفاتحة وسائر السور والرابع في خواص الأسماء والحروف والخامس في دفع كيد العدو والسادس في تسهيل المآرب والسابع في الطهارة والخاتمة في المهم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روايات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جكن الحنفي الهندي الساكن بقصة كن من الكجرات وهو مجلد أوله الحمد لله الذي خلق الإنسان وعلمه البيان الخ ذكر فيه انه افنى عمره في جمع المسائل وغريب الروايات والمبتدا بكتاب العلم لأنه اشرف العبا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طاهر بن أحمد البخاري الحنفي السرخسي المتوفى سنة </w:t>
      </w:r>
      <w:r>
        <w:rPr>
          <w:rFonts w:cs="MS Sans Serif;Arial" w:ascii="MS Sans Serif;Arial" w:hAnsi="MS Sans Serif;Arial"/>
          <w:color w:val="000000"/>
          <w:sz w:val="36"/>
          <w:szCs w:val="36"/>
          <w:lang w:eastAsia="ar-SA"/>
        </w:rPr>
        <w:t>5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خمسمائة صاحب الخلاصة وهو كتاب معتبر قليل الوجو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محمد بن أبي بكر الحنفي صاحب مجمع الفتاوي وهو مجلد أوله احمد الله حمدا بعدد ما أظهر من معدن الإنسان الخ ذكر فيه انه جمعه من الفتاوي وأورد فيها غرائب المسائ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ب يالليث نصر بن محمد الفقيه السمرقندي الحنفي المتوفى سنة </w:t>
      </w:r>
      <w:r>
        <w:rPr>
          <w:rFonts w:cs="MS Sans Serif;Arial" w:ascii="MS Sans Serif;Arial" w:hAnsi="MS Sans Serif;Arial"/>
          <w:color w:val="000000"/>
          <w:sz w:val="36"/>
          <w:szCs w:val="36"/>
          <w:lang w:eastAsia="ar-SA"/>
        </w:rPr>
        <w:t>3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ثلاثمائة وهو مختصر أوله الحمد لله رب العالمين جمع فيه مسائل الفقه معدودة الأجناس مجموعة النظائر ورتب ترتيب الكنز ثم نسج صاحب النتف على منوا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فوائ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فض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حمود المغلوي الوفائي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لطائف في شرح المصباح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مفتين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حسين بن محمد السنيقاني السمنقاني الحنفي صاحب الشافعي في شرح الوافي وهو مجلد ضخم أوله الحمد لله حمد الشاكرين الخ ذكر فيه انه صنفه بإشارة حكيم الدين محمد بن علي الناموسني فاورد ما هو مروي عن المتقدمين ومختار عند المتأخرين وطوى ذكر الاختلاف واكتفى بالعلامات من الهداية والنهاية وقاضيخان والخلاصة والظهرية وشرح الطحاوي وغير ذلك من المعتبرات وفرغ في محرم سنة </w:t>
      </w:r>
      <w:r>
        <w:rPr>
          <w:rFonts w:cs="MS Sans Serif;Arial" w:ascii="MS Sans Serif;Arial" w:hAnsi="MS Sans Serif;Arial"/>
          <w:color w:val="000000"/>
          <w:sz w:val="36"/>
          <w:szCs w:val="36"/>
          <w:lang w:eastAsia="ar-SA"/>
        </w:rPr>
        <w:t>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واقع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فتخار الدين طاهر بن أحمد البخاري الحنفي المتوفى سنة </w:t>
      </w:r>
      <w:r>
        <w:rPr>
          <w:rFonts w:cs="MS Sans Serif;Arial" w:ascii="MS Sans Serif;Arial" w:hAnsi="MS Sans Serif;Arial"/>
          <w:color w:val="000000"/>
          <w:sz w:val="36"/>
          <w:szCs w:val="36"/>
          <w:lang w:eastAsia="ar-SA"/>
        </w:rPr>
        <w:t>5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خمسمائة لخص منه من النصاب الخلاصة كما ذكر في ديباج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واقعات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حمد بن محمد بن عمر الناطقي الحنفي المتوفى سنة </w:t>
      </w:r>
      <w:r>
        <w:rPr>
          <w:rFonts w:cs="MS Sans Serif;Arial" w:ascii="MS Sans Serif;Arial" w:hAnsi="MS Sans Serif;Arial"/>
          <w:color w:val="000000"/>
          <w:sz w:val="36"/>
          <w:szCs w:val="36"/>
          <w:lang w:eastAsia="ar-SA"/>
        </w:rPr>
        <w:t>4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أربعمائة وهو مختصر مشهور بالواقع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نة الهد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زيد عبيد الله بن عمر الدبوسي الحنفي المتوفى سنة </w:t>
      </w:r>
      <w:r>
        <w:rPr>
          <w:rFonts w:cs="MS Sans Serif;Arial" w:ascii="MS Sans Serif;Arial" w:hAnsi="MS Sans Serif;Arial"/>
          <w:color w:val="000000"/>
          <w:sz w:val="36"/>
          <w:szCs w:val="36"/>
          <w:lang w:eastAsia="ar-SA"/>
        </w:rPr>
        <w:t>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أربعمائ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ئن السرور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خت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ائن الملك وسر العال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حسين المسعودي المتوفى سنة </w:t>
      </w:r>
      <w:r>
        <w:rPr>
          <w:rFonts w:cs="MS Sans Serif;Arial" w:ascii="MS Sans Serif;Arial" w:hAnsi="MS Sans Serif;Arial"/>
          <w:color w:val="000000"/>
          <w:sz w:val="36"/>
          <w:szCs w:val="36"/>
          <w:lang w:eastAsia="ar-SA"/>
        </w:rPr>
        <w:t>3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زينة العلماء وزينة الفقه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البلغاري وهو مختصر في الموعظة أوله الحمد الذي لم يلده والد الخ اورد فيه من الأحاديث والآثار والحك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سرو وشي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لمثنويات الفارسية والتركية التي نظمت في قصة عاشق ومعشوق اما الفارسية فللشيخ نظامي الكنجي المتوفى سنة </w:t>
      </w:r>
      <w:r>
        <w:rPr>
          <w:rFonts w:cs="MS Sans Serif;Arial" w:ascii="MS Sans Serif;Arial" w:hAnsi="MS Sans Serif;Arial"/>
          <w:color w:val="000000"/>
          <w:sz w:val="36"/>
          <w:szCs w:val="36"/>
          <w:lang w:eastAsia="ar-SA"/>
        </w:rPr>
        <w:t>5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ين وخمسمائة نظمها في بحر النزج وهو من خمسته المشهورة أوله خداواندا در توفيق بكشاي وفي جوابه مثنويات منها نظم مير خسروا الدهلوي المتوفى سنة </w:t>
      </w:r>
      <w:r>
        <w:rPr>
          <w:rFonts w:cs="MS Sans Serif;Arial" w:ascii="MS Sans Serif;Arial" w:hAnsi="MS Sans Serif;Arial"/>
          <w:color w:val="000000"/>
          <w:sz w:val="36"/>
          <w:szCs w:val="36"/>
          <w:lang w:eastAsia="ar-SA"/>
        </w:rPr>
        <w:t>7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سبعمائة أوله خداوند دلم را جشم بكشاي أتمه في رجب سنة </w:t>
      </w:r>
      <w:r>
        <w:rPr>
          <w:rFonts w:cs="MS Sans Serif;Arial" w:ascii="MS Sans Serif;Arial" w:hAnsi="MS Sans Serif;Arial"/>
          <w:color w:val="000000"/>
          <w:sz w:val="36"/>
          <w:szCs w:val="36"/>
          <w:lang w:eastAsia="ar-SA"/>
        </w:rPr>
        <w:t>6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ين وستمائة ونظم مولانا الوحشي أوله الهي سينه ده آتش افروز ونطم آصف خان أوله خداوندا دلي ده شاد ازاندوه ونظم عبد الله الهاتفي أوله خداوندا بعشقم زندكي ده واما التركية فلمولانا شخي الكرمياني ابتدأ فيه بأمر من السلطان مراد الغازي ولم يكمله وكمله اخوه الجمالي وهو نظم سليس مقبول عند الشعراء ومنها نظم مولانا آهي المتوفى سنة </w:t>
      </w:r>
      <w:r>
        <w:rPr>
          <w:rFonts w:cs="MS Sans Serif;Arial" w:ascii="MS Sans Serif;Arial" w:hAnsi="MS Sans Serif;Arial"/>
          <w:color w:val="000000"/>
          <w:sz w:val="36"/>
          <w:szCs w:val="36"/>
          <w:lang w:eastAsia="ar-SA"/>
        </w:rPr>
        <w:t>9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تسعمائة ونظم جليلي أوله نه ديوان آكه الله أوله عنوان ونظم خليفة ونظم معيد زا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سرو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 منظومات الشيخ فريد الدين محمد بن إبراهيم العطار الهمداني المتوفى سنة </w:t>
      </w:r>
      <w:r>
        <w:rPr>
          <w:rFonts w:cs="MS Sans Serif;Arial" w:ascii="MS Sans Serif;Arial" w:hAnsi="MS Sans Serif;Arial"/>
          <w:color w:val="000000"/>
          <w:sz w:val="36"/>
          <w:szCs w:val="36"/>
          <w:lang w:eastAsia="ar-SA"/>
        </w:rPr>
        <w:t>6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صال الجامعة لمحصل شرائع الإسلام في الواجب والحلال والح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لجد شرحه أبو محمد علي بن أحمد المعروف بابن حزم الظاهري المتوفى سنة </w:t>
      </w:r>
      <w:r>
        <w:rPr>
          <w:rFonts w:cs="MS Sans Serif;Arial" w:ascii="MS Sans Serif;Arial" w:hAnsi="MS Sans Serif;Arial"/>
          <w:color w:val="000000"/>
          <w:sz w:val="36"/>
          <w:szCs w:val="36"/>
          <w:lang w:eastAsia="ar-SA"/>
        </w:rPr>
        <w:t>456</w:t>
      </w:r>
      <w:r>
        <w:rPr>
          <w:rFonts w:ascii="MS Sans Serif;Arial" w:hAnsi="MS Sans Serif;Arial" w:cs="MS Sans Serif;Arial"/>
          <w:color w:val="000000"/>
          <w:sz w:val="36"/>
          <w:sz w:val="36"/>
          <w:szCs w:val="36"/>
          <w:rtl w:val="true"/>
          <w:lang w:eastAsia="ar-SA"/>
        </w:rPr>
        <w:t>ست وخمسين وأربعمائة وسماه الايص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هم كتاب الخصال وهو شرح كبير اورد فيه أقوال الصحابة والتابعين ومن بعدهم من الأئمة في مسائل الفقه ودلائ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صال السلف في آداب السلف والخل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لانا حسن بن حسين التالثي وهو مختصر أوله الحمد لله مميت الاحياء ومحيي الأموات الخ ذكر فيه انه الفه حين قدم من مكة المكر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صال الكبير الكب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كاسي النخ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صال المكف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ذنوب المقدمة والمؤخرة لأبي الفضل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وهو مختصر أوله الحمد لله غافر الذنب وفي بعض النسخ احمده والحمد له الخ رتب على أربعة أبواب مشتملة على الأحاديث الواردة فيه والىث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صال في فروع الحن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ذر عبد الله بن أحمد الهروي الحافظ المتوفى سنة </w:t>
      </w:r>
      <w:r>
        <w:rPr>
          <w:rFonts w:cs="MS Sans Serif;Arial" w:ascii="MS Sans Serif;Arial" w:hAnsi="MS Sans Serif;Arial"/>
          <w:color w:val="000000"/>
          <w:sz w:val="36"/>
          <w:szCs w:val="36"/>
          <w:lang w:eastAsia="ar-SA"/>
        </w:rPr>
        <w:t>4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لطرسوسي نجم الدين إبراهيم بن علي بن أحمد الحنفي المتوفى سنة </w:t>
      </w:r>
      <w:r>
        <w:rPr>
          <w:rFonts w:cs="MS Sans Serif;Arial" w:ascii="MS Sans Serif;Arial" w:hAnsi="MS Sans Serif;Arial"/>
          <w:color w:val="000000"/>
          <w:sz w:val="36"/>
          <w:szCs w:val="36"/>
          <w:lang w:eastAsia="ar-SA"/>
        </w:rPr>
        <w:t>7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في فروع الشافعية لابن سريج أحمد بن عمر الشافعي المتوفى سنة </w:t>
      </w:r>
      <w:r>
        <w:rPr>
          <w:rFonts w:cs="MS Sans Serif;Arial" w:ascii="MS Sans Serif;Arial" w:hAnsi="MS Sans Serif;Arial"/>
          <w:color w:val="000000"/>
          <w:sz w:val="36"/>
          <w:szCs w:val="36"/>
          <w:lang w:eastAsia="ar-SA"/>
        </w:rPr>
        <w:t>3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مائة وفي فروع المالكية لأبي بكر محمد المالكي القرطبي المتوفى سنة </w:t>
      </w:r>
      <w:r>
        <w:rPr>
          <w:rFonts w:cs="MS Sans Serif;Arial" w:ascii="MS Sans Serif;Arial" w:hAnsi="MS Sans Serif;Arial"/>
          <w:color w:val="000000"/>
          <w:sz w:val="36"/>
          <w:szCs w:val="36"/>
          <w:lang w:eastAsia="ar-SA"/>
        </w:rPr>
        <w:t>3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ثلاثمائة مجلد ذكر في أوله نبذة من الأصول وسماه بالاقسام والخصال ولوسماه بالبيان لكان أولى لأنه ترج الباب بقوله البيان عن كذ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ص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مهدي الأصبهاني الطبري ثم البغدادي المتوفى في حدود سنة </w:t>
      </w:r>
      <w:r>
        <w:rPr>
          <w:rFonts w:cs="MS Sans Serif;Arial" w:ascii="MS Sans Serif;Arial" w:hAnsi="MS Sans Serif;Arial"/>
          <w:color w:val="000000"/>
          <w:sz w:val="36"/>
          <w:szCs w:val="36"/>
          <w:lang w:eastAsia="ar-SA"/>
        </w:rPr>
        <w:t>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 فيه الاشعار والحكم والأمث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صائص السوا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ب بالخير أحمد بن إسماعيل القزويني الطالقاني وهو مختصر مشتمل على اثنى عشر فص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صائص الط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محمود بن الحسين المعروف بكشاجم المتوفى في حدود سنة </w:t>
      </w:r>
      <w:r>
        <w:rPr>
          <w:rFonts w:cs="MS Sans Serif;Arial" w:ascii="MS Sans Serif;Arial" w:hAnsi="MS Sans Serif;Arial"/>
          <w:color w:val="000000"/>
          <w:sz w:val="36"/>
          <w:szCs w:val="36"/>
          <w:lang w:eastAsia="ar-SA"/>
        </w:rPr>
        <w:t>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صائص النبو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عشرة وتسعمائة وهو مجد أوله الحمد لله الذي اطلع في سماء النبوة الخ ذكر فيه انه تتبع هذه الخصائص عشرين 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زادت على الالف ثم اختصره وسماه أنموذج اللبيب في خصائص الحبيب روى انه اخذه بعض معاصريه واسند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فسه فكتب السيوطي فيه مقامة تسمى الفارق بين المصنف والسارق واختصره أيضا الشيخ عبد الوهاب بن أحمد الشعراني المتوفى سنة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تسعمائة وعلى الأنموذج المذكور شرحان كبير وصغير لعبد الرؤوف المناوي المار ذكره وصنف فيه أيضا سراج الدين عمر بن علي بن الملقن الشافعي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مائة وجلال الدين بن عمر البلقيني المتوفى سنة </w:t>
      </w:r>
      <w:r>
        <w:rPr>
          <w:rFonts w:cs="MS Sans Serif;Arial" w:ascii="MS Sans Serif;Arial" w:hAnsi="MS Sans Serif;Arial"/>
          <w:color w:val="000000"/>
          <w:sz w:val="36"/>
          <w:szCs w:val="36"/>
          <w:lang w:eastAsia="ar-SA"/>
        </w:rPr>
        <w:t>8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ثمانمائة وامام الكاملية هو كمال الدين محمد بن محمد الشامي المتوفى سنة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لقطب الخيضري ويوسف بن موسى الجذامي الأندلسي المعروف بابن المسدي المتوفى سنة </w:t>
      </w:r>
      <w:r>
        <w:rPr>
          <w:rFonts w:cs="MS Sans Serif;Arial" w:ascii="MS Sans Serif;Arial" w:hAnsi="MS Sans Serif;Arial"/>
          <w:color w:val="000000"/>
          <w:sz w:val="36"/>
          <w:szCs w:val="36"/>
          <w:lang w:eastAsia="ar-SA"/>
        </w:rPr>
        <w:t>6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بن حجر العسقلاني وسماه الأنو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صائص في فضل علي بن أبي طالب رضي الله ع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عبد الرحمن أحمد بن شعيب النسائي الحافظ المتوفى سنة </w:t>
      </w:r>
      <w:r>
        <w:rPr>
          <w:rFonts w:cs="MS Sans Serif;Arial" w:ascii="MS Sans Serif;Arial" w:hAnsi="MS Sans Serif;Arial"/>
          <w:color w:val="000000"/>
          <w:sz w:val="36"/>
          <w:szCs w:val="36"/>
          <w:lang w:eastAsia="ar-SA"/>
        </w:rPr>
        <w:t>3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ثلاثمائة ذكر انه قيل له لم لا صنفت في فضائل الشيخين قال دخل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دمشق والمنحرف عن علي بها كثير فصنفته رجاء ان يهديهم الله سبحانه وتعالى فانكروا عليه واخرجوه من المسجد ثم من دمش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رملة فمات ب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صائص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عثمان بن جني المتوفى سنة </w:t>
      </w:r>
      <w:r>
        <w:rPr>
          <w:rFonts w:cs="MS Sans Serif;Arial" w:ascii="MS Sans Serif;Arial" w:hAnsi="MS Sans Serif;Arial"/>
          <w:color w:val="000000"/>
          <w:sz w:val="36"/>
          <w:szCs w:val="36"/>
          <w:lang w:eastAsia="ar-SA"/>
        </w:rPr>
        <w:t>3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تسعين وثلاثمائة قال السيوطي في اقتراحه وضعه في أصول النحو وجدله ولكن أكثره خارج عن هذا المعنى فلخص منه الاقتراح و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وائد كما سبق واختصره أبو العباس أحمد بن محمد الإشبيلي المتوفى سنة </w:t>
      </w:r>
      <w:r>
        <w:rPr>
          <w:rFonts w:cs="MS Sans Serif;Arial" w:ascii="MS Sans Serif;Arial" w:hAnsi="MS Sans Serif;Arial"/>
          <w:color w:val="000000"/>
          <w:sz w:val="36"/>
          <w:szCs w:val="36"/>
          <w:lang w:eastAsia="ar-SA"/>
        </w:rPr>
        <w:t>6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تمائة ولموفق الدين عبد اللطيف بن يوسف البغدادي حاشية على الخصائص المذكو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صائص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عمر بن محمد النسفي الحنفي المتوفى سنة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خمسمائة وهو كتاب كبير والخصائل جمع خصلة وفي القطعة الكبيرة من اللحم كما في القامو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ضر خان دولر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فارسية من خمسة مير خسروا الدهلوي أوله سر نامه بنام آن خداون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خطأ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من فروع علم الحساب وهو علم يتعرف منه استخراج المجهولات العددية إذا أمكن صيرورتها في أربعة اعداد متناسبة ومنفعته كالجبر والمقابلة الا انه أقل عموما واسهل عملا وانما سمي له لأنه يفرض المطلوب شيئا فان وافق فذاك والا حفظ ذلك الخطأ وفرض المطلوب شيئا آخر ويختبر فان وافق فذاك والا حفظ الخطا وفرض المطلوب منهما فإذا اتفق وقوع المسئلة اولا في أربعة اعداد متناسبة أمكن استخراجها بخطأ واحد ومن الكتب الكافية فيه كتب لزين الدين المغربي وبرهن أبو علي الحسن بن الحسن بن الهيثم الفيلسوف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على طرق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خ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معرفة كيفية تصوير اللفظ بحروف هجائه الا أسماء الحروف إذا قصد بها المسمى نحو قولك اكتب جيم عين فاء راء فانما يكتب هذه الصورة حعفر لأنه مسماها خطا ولفظا ولذلك قال الخليل لما سئلهم كيف تنطقون بالجيم من جعفر فقالوا جيم فق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طقتمبالاسم ولم تنطقوا بالمسؤول عنه والجواب جه لأنه المسمى فان سمي به بها مسمى آخر كتبت كغيرها نحو ياسين وحاميم يس و حم هذت ما ذكر في تعريفه والغرض والغاية طاهر لكنهم اطنبوا في بيان أحوال الخط وانواعه ونحن نذكر خلاصة ما ذكروا في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فضله اعلم ان الله سبحانه وتعالى أضاف تعليم الخ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نفسه وامتن به على عباده في قوله علم بالقلم وناهيك بذلك شرفا وقال عبد الله بن عباس الخط لسان اليد قيل ما من أمر الا الكتابة موكل به مدبر له ومعبر عنه وبه ظهرت خاصة النوع الانساني من الق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عل وامتاز به عمن سائر الحيوانات وقيل الخط أفضل من اللفظ لان اللفظ يفهم الحاضر فقط والخط يفهم الحاضر والغائب وفضائله كثيرة معرو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وجه ال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علم ان فائدة التخاطب لما لم تبين الا بالألفاظ واحوالها وكان ضبط احوالها مما اعتنى بها العلماء كان ضبط أحوال ما يدل على الألفاظ أيضا مما يعتنى بشأنه وهو الخطوط والنقوش الدالة على الألفاظ فبحثوا عن أحوال الكتابة الثابتة نقوشها على وجه كل زمان وحركاتها وسكناتها ونقطها وشكلها وضوابطها من شداتها ومداتها وعن تركيبها وتسطيرها لينتقل منها اناظر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لفاظ والحروف ومن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عاني الحاصلة في الأذه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كيفية وضعه وانواعه قيل أول من وضع الخط آدم عليه السلام كتبه في طين وطبخه ليبقى بعد الطوفان وقيل إدريس وعن بن عباس رضي الله تعالى عنهما ان أول من وضع الخط العربي ثلاثة رجال من بولان قبيلة من طي نزلوا مدينة الأنبار فاولهم مرار مرامر وهو وضع الصور وثانيهم اسلم فهو وصل وفصل وثالثهم عامر فوضع الاعجام ثم انتشر وقيل أول من اخترعه ستة اشخاص من طسم اسماؤهم ابجد هوز حطى كلمن سعفص قرشت فوضعوا فوضعوا الكتابة والخط وما شذ من اسمائهم من الحروف الحقوها ويروي انها أسماء ملوك مدين وفي السيرة لابن هشام ان أول من كتب الخط العربي حمير بن سبأ وقال السهيلي في التعريف والاعلام والأصح ما رويناه من طريق بن عبد البر يرفع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نبي صلى الله تعلى عليه وسلم قال أول من كتب بالعربية إسماعيل عليه السلام قال المولى أبو الخير واعلم ان جميع كتابات الأمم اثنتا عشرة كتابة العربية والحميرية واليونانية والفارسية والسريانية والعبرانية والرومية والقبطية والبربرية والاندلسية والهندية والصينية فخسم منها اضمحلت وذهب من يعرفها وهي الحميرية واليوناينة والقبطية والبربرية والاندلسية وثلاث بقى استعمالها في بلادها وعدم من يعرفها في بلاد الإسلام وهي الرومية والهندية والصينية وبقيت أربع هي مستعمالات في بلاد الإسلام وهي العربية والفارسية والسريانية والعبرانية أقول في كلامه بحث من وجوه اما اولا فلان الحصر في العدد المذكور غير صحيح إذ الأقلام المتداولة بين الأمم الآن أكثر من ذلك سوى المنقرضة فان من نظر في كتب القدماء المدونة باللغة اليونانية والليطنية وكتب أصحاب علم الحرف الذين بينوا فيها أنواع الأقلام والخطوط علم صحة ما قلنا وهذا الحصر بنبىء عن قلة الاطلاع واما ثانيا فان قوله خمس منها اضمحلت ليس بصحيح أيضا لان اليونانية مستعملة في خواص الملة النصرانية اعني أهل اقاديميا المشهورة الواقعة في بلاد اسبانيا وفرانسا ونمسه وهي ممالك كثيرة واليونانية أصل علومهم وكتبهم واما ثالثا فلان قوله وعدم من يعرفها في بلاد الإسلام وهي الرومية كلام سقيم أيضا إذ من يعرف الرومية في بلاد الإسلام خصوصا في بلادنا أكثر من ان يحصى وينبغي ان يعلم ان الرومية المستعملة في زماننا منحرفة من اليونانية بتحريف قليل واما القلم المستعمل بين كفرة الروم فغير القلم اليوناني واما أربعا فان جعله السريانية والعبرانية من المستعملات في بلاد الإسلام ليس كما ينبغي لان السرياني خط قديم بل هو اقدم الخطوط 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وريا وهي البلاد الشامية واهلها منقرضون فلم يبق منهم اثر كما ثبت في التواريخ والعبرانية المستعملة فيما بين اليهود وهي مأخذ اللغة العربية وخطها والعبراني يشبه العربي في اللفظ والخط مشابهة قلي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علم ان جميع الأقلام مرتب على ترتيب ابجد الا القلم العربي وجميعها منفصل الا العربي والسرياني والمغولي واليونانية والرومية والقبطية من اليس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يمين والعبرانية والسريانية والعربية من الي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يسار وكذا التركية والفارس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 السري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ة أنواع المفتوح المحقق ويسمى اسطريحالا وهو اجلها والشكل المدور ويقال له الخط الثقيل ويسمى اسكولينا وهواحسنها والخط الشرطا وبه يكتبون الترسل والسرياني اصلالب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 العبر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ول من كتب به عامر بن شالح وهو مشتق من السرياني وانما لقب بذلك حيث عبر إبراهيم الفرات يريد الشام وزعمت اليهود والنصارى لا خلاف بينهم ان الكتابة العبرانية في لوحين من حجارة وان الله سبحانه وتعالى رفع ذ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 الرو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ربعة وعشرون حرفا كما ذكرنا في المقدمة ولهم قلم يعرف بالساميا ولا نظير له عندنا فان الحرف الواحد منه يدل على معان وقد ذكره جالينوس في ثبت كت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 الص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ط لا يمكن تعلمه في زمان قليل لأنه يتعب كاتبه الماهر فيه ولا يمكن للخفيف اليد ان يكتب به في اليوم أكثر من ورقتين اة ثلاثة وبه يكتبون كتب ديانهم وعلومهم ولهم كتابة يقال لها كتابة المجموع وهو ان كل كلمة تكتب بثلاثة أحرف أو أكثر في صورة واحدة ولكل كلام طويل شكل من الحروف يأتي على المعاني الكثيرة فإذا أرادوا ان يكتبوا ما يكتب في مائة ورقة كتبوه في صفحة واحدة بهذا الق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 المان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ستخرج من الفارسي والسرياني استخرجه ماني كما ان مذهبه مركب من المجوسية والنصرانية وحروفه زائدة على حروف العربية وهذا القلم يكتب به قدماء أهل ما وراء النهر كتب شرائعهم وللمرقنونية فلم يختصون 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 الهندي والس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قلام عدة يقال ان لهم نحو مائتي قلم بعضهم يكتب بالارقام التسعة على معنى ابجد وينقطون تحته نقطتين وثلاث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 الزنجي والحب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ى ندرة لهم قلم حروفه متصلة كحروف الحميري يبتديء من الش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يمين يفرقون بين كل اسم منها بثلاث نق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 العر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ال بن إسحاق أول خطوط العربية الخط المكي وبعده المدني ثم البصري ثم الكوفي واما المكي والمدني ففي الفاته تعو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منة اليد وفي شكله انجاع يسير قال الكندي لا اعلم كتابة يحتمل من تحليل حروفها وتدقيقها ما تحتمل الكتابة العربية ويمكن فيها من السرعة ما لا يمكن في غيرها من الكتاب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ف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أهل الخط العربي قال بن إسحاق أول من كتب المصاحف في الصدر الأول يوصف بحسن الخط خالد بن أبي الهياج وكان سعد نصبه لكتب المصاحف والشعر والاخيار للوليد بن عبد الملك وكان الخط العربي حينئذ هو المعروف الآن بالكوفي ومه استنبطت القلام كما في شرح العقيلة ومن كتاب المصاحف خشنام البصري والمهدي الكوفي وكانا في أيام الرشيد ومنهم أبو حدي وكان يكتب المصاحف في أيام المعتصم من كبار الكوفيين وحذاقهم وأول من كتب في أيام بني أمية قطبة قطبة وهو استخرج الأقلام الأربعة واشتق بعضها من بعض وكان اكتب الناس ثم كان بعده الضحاك بن عجلان الكاتب في أول خلافة بني العباس فزاد على قطبة ثم كان إسحاق بن حماد في خلافة المنصور والمهدي وله عدة تلامذة كتبوا الخطوط الأصلية الموزونة وهي اثنا عشر قلما قلم الجليل قلم السجلات قلم الديباج قلم الطومار الكبير قلم الثلثين قلم الزنبور قلم المفتح قلم الحرم قلم الموامرات قلم العهود قلم القصص قلم الحرفاج فحين ظهر الهاشميون حدث خط يسمى العراقي وهو المحقق ولم يزل يزيد حتى انتهى الأ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أمون فأخذ كتابه بتجويد خطوطهم وظهر رجل يعرف بالاحول المحرر فتكلم على رسومه وقوانينه وجعله انواعا ثم ظهر قلم المرصع وقلم النساخ وقلم الرياسي اختراع ذي الرياستين الفضل قلم المرصع وقلم النساخ وقلم الرياسي اختراع ذي الرياستين الفضل بن سهل وقلم غبار الحلية ثم كان إسحاق بن إبراهيم التميمي المكنى الحسين معلم المقتدر وأولاده اكتب زمانه وله رسالة في الخط سماها تحفة الوامق ومن الوزراء الكتاب أبو علي محمد بن علي بن مقلة المتوفى سنة </w:t>
      </w:r>
      <w:r>
        <w:rPr>
          <w:rFonts w:cs="MS Sans Serif;Arial" w:ascii="MS Sans Serif;Arial" w:hAnsi="MS Sans Serif;Arial"/>
          <w:color w:val="000000"/>
          <w:sz w:val="36"/>
          <w:szCs w:val="36"/>
          <w:lang w:eastAsia="ar-SA"/>
        </w:rPr>
        <w:t>3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ين وثلاثمائة وهو أول من كتب الخط البديع المنسوب ثم ظهر في سنة ثلاث عشرة وأربعمائة صاحب الخط البديع علي بن هلال المعروف بابن البواب من كتب مثله ولا قاربه وان كان بن مقلة أول من نقل هذه الطريقة من خط الكوفيين وابرزها في هذه الصورة وله بذلك فضيلة السبق وخطه أيضا في نهاية الحسن لكن بن البواب هذب طريقته ونقحها وكساها طلاوة وبهجة وكان شيخه في الكتابة محمد بن أسد الكاتب ثم ظهر أبو الدر ياقوت بن عبد الله الموصلي الملكي المتوفى سنة </w:t>
      </w:r>
      <w:r>
        <w:rPr>
          <w:rFonts w:cs="MS Sans Serif;Arial" w:ascii="MS Sans Serif;Arial" w:hAnsi="MS Sans Serif;Arial"/>
          <w:color w:val="000000"/>
          <w:sz w:val="36"/>
          <w:szCs w:val="36"/>
          <w:lang w:eastAsia="ar-SA"/>
        </w:rPr>
        <w:t>6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ستمائة ثم ظهر أبو الدر ياقوت بن عبد الله الرومي الحموي المتوفى سنة </w:t>
      </w:r>
      <w:r>
        <w:rPr>
          <w:rFonts w:cs="MS Sans Serif;Arial" w:ascii="MS Sans Serif;Arial" w:hAnsi="MS Sans Serif;Arial"/>
          <w:color w:val="000000"/>
          <w:sz w:val="36"/>
          <w:szCs w:val="36"/>
          <w:lang w:eastAsia="ar-SA"/>
        </w:rPr>
        <w:t>6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ستمائة </w:t>
      </w:r>
      <w:r>
        <w:rPr>
          <w:rFonts w:cs="MS Sans Serif;Arial" w:ascii="MS Sans Serif;Arial" w:hAnsi="MS Sans Serif;Arial"/>
          <w:color w:val="000000"/>
          <w:sz w:val="36"/>
          <w:szCs w:val="36"/>
          <w:lang w:eastAsia="ar-SA"/>
        </w:rPr>
        <w:t>6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 ظهر أبو الدر أبو المج ياقوت بن عبد الله الرومي المستعصي المتوفى سنة </w:t>
      </w:r>
      <w:r>
        <w:rPr>
          <w:rFonts w:cs="MS Sans Serif;Arial" w:ascii="MS Sans Serif;Arial" w:hAnsi="MS Sans Serif;Arial"/>
          <w:color w:val="000000"/>
          <w:sz w:val="36"/>
          <w:szCs w:val="36"/>
          <w:lang w:eastAsia="ar-SA"/>
        </w:rPr>
        <w:t>6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تعسين وستمائة وهو الذي سار ذكره في الآفاق واعترفوا بالعجز عن مداناة رتبته ثم اشتهرت الأقلام الستة بين المتأخرين وهي الثلث والنسخ والتعليق والريحان والمحقق والرقاع ومن الماهرين في هذه الأنواع بن مقلة وابن البواب وياقوت وعبد الله ارغون وعبد الله الصيرفي ويحيى الصوفي والشيخ أحمد السهروردي ومباركشاه السيوفي ومبارك شاه القطب واسد الله الكرماني ومن المشهورين في البلاد الرومية حمد الله بن الشيخ الاماسي وابنه دده جلب والجلال والجمال وأحمد القراحصاري وتلميذه حسن وعبد الله الاماسي وعبد الله القريمي وغيرهم من الناسخين ثم ظهر قلم التعليق والديواني والدشتي وكان ممن اشتهر بالتعليق سلطان علي المشهدي ومير علي ومير عماد وفي الديواني تاج وخبرهم مدون في غير هذا المحل مفصلا ولسنا نخوض بذكرهم لان غرضنا بيان علم الخط واما المولى أبو الخير فاورد في الشعبة الأولى من مفتاح السعادة علوما متعلقة بكيفية الصناعة الخطية فنذكرها إجمالا في فصل فمما ذكره اولا 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دو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 من القلم وطريق بريها وأحوال الشق والقط ومن الدواة والمداد والكاعد فأقول هذه الأمور من أحوال علم الخط فلا وجه لافرازه ولو كان مثل ذلك علما لكان الأمر عسيرا وذكر ان بن البواب نظم فيه قصيدة رائية بليغة استقصى في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دو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كتابة ولياقوت رسالة فيه أيضا ومنها علم قوانين الكتابة أي كيفية نقش صور الحروف البسائط وما ذلك الا علم الخط ومنها علم تحسين الحروف وهو أيضا من قبيل تكثير السواد قال ومبنى هذا الفن الاستحسانات الناشئة من مقتضى الطباع السليمة بحسب الالف والعادة والمزاج بل بحسب كل شخص شخص وغير ذلك مما يؤثر في استحسان الصور واستقباحها ولهذا يتنوع هذا العلم بحسب قوم وقوم ولهذا لا يكاد يوجد خطان متماثلان من كل الوجوه أقول ما ذكره في الاستحسان مسلم لكن تنوعه ليس بمتفرع عليه وعدم وجد ان الخطين المتماثلين لا يترتب على الاستحسان بل هو أمر عادي ق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جبلي كسائر أخلاق الكاتب وشمايله وفيه سر الهي لا يطلع عليه الافراد ومنها علم كيفية تولد الخطوط عن أصولها بالاختصار والزيادة والتغيير وهو أيضا من هذا القبيل منها علم ترتيب حروف التهجي بهذا الترتيب المعهود وإزالة التباسها بالنقط ولابن جني والجنزي رسالة في هذا الباب اما ترتيب الحروف فهو من أحوال علم الحروف واعجامها من أحوال علم الخ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كر النقط والاعجام في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هلم ان الصدر الأول اخذ القرآن والحديث من أفواه الرجال بالتلقين ثم لما كثر أهل الإسلام اض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ضع النقط والاعجام فقيل ان أول من وضع النقط مرار مرامر والاعجام عامر وقيل الحجاج وقيل أبو الأسود الدؤلي بتلقين علي رضي الله تعالى عنه الا ان الظاهر انهما موضوعان مع الحروف إذ يبعد ان الحروف مع تشابه صورها كانت عربية عن النق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ين نقط الصحف وقد روى ان الصحابة جردوا المصحف من كل شيء حتى النقط ولو لم يوجد في زمانهم لما يصح لما صح التجريد منه وذكر بن خلكان في ترجمة الحجاج انه حكى أبو أحمد العسكري في كتاب التصحيف ان الناس مكثوا يقرؤون في مصحف عثمان رضي الله تعالى عنه نيفا وأربعين 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يام عبد الملك بن مروان ثم كثر التصحيف وانتشر بالعراق ففزع الحج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ه وسألهم ان يضعوا لهذه الحروف المشتبهة علامات فيقال ان نصر بن عاصم وقيل يحيى بن يعمر قام بذلك فوضع النقط وكان مع ذلك أيضا يقع التصحيف فاحدثوا الاعجام انتهى واعلم ان النقط والاعجام في زماننا واجبان في المصحف واما في غير المصحف فعند خوف اللبس واجبان البتة لانما ما وضعا الا لازالته واما مع امن اللبس فتركه فتركهما الوى سيما إذا كان المكت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هلا وقد حكى انه عرض على عبد الله بن طاهر خط بعض الكتاب فقال ما احسنه لولا أكثر شونيزه ويقال كثرة النقط في الكتاب سوء الظن بالمكت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قد يقع بالنقط ضرر كما حكى ان جعفر المتوكل ك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عض عماله ان احص من قبلك من الذميين وعرفنا بمبلغ عددهم فوقع على الحاء نقطة فجمع العامل من كان في عمله مهم وخصاهم فماتوا غير رجلين الا في حروف لا يحتمل غيرها كصورة الياء والنون والقاف والفاء المفردات وفيها أيضا مخير ثم اورد في الشعبة الثانية علوما متعلقة باملاء الحروف المفردة وهي ايبضا كالاولى فمنها علم تركيب اشكال بسائط الحروف من حيث حسنها فكما ان للحروف حسنا حال بساطتها فكذلك لها حسن مخصوص حال تركيبها من تناسب الشكل ومباديها أمور استحسانية ترج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عاية النسبة الطبيعية في الاشكال وله استمداد من الهندسيات وذلك الحسن نوعان حسن التشكيل في الحروف يكون بخمسة أولها التوفية وهي ان يوفي كل حرف من الحروف حظه من التقوس والانحناء والانبطاح والثاني الاتمام وهو ان يعطى كل حرف قسمته من الاقدار في الطول والقصر والدقة والغلظة والثالث الانكباب والاستلقاء والرابع الاشبع والخامس الإرسال وهو ان يرسل يده بسرعة وخسن الوضع في الكلمات وهي ستة الترصيف وهو مصل ح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رف والتأليف وهو جمع حرف غير متصل والتسطير وهو إضافة كل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لمة والتفصيل وهو مواقع المدات المستحسنة ومراعاة فواصل الكلام وحسن التدبير في قطع كلمة واحدة بوقوعها في آخر السطر وفصل الكلمة التامة ووصلها بان يكتب بعضها في آخر السطر وبعضها في أوله ومنعا علم املاء الخط العربي أي الأحوال العارضة لنقوش الخطوط العربية لا من حيث حسنها بل من حيث دلالتها على الألفاظ وهو أيضا من قبيل تكثير السواد ومنها علم خط المصحف على ما اصطلح عليه الصحابة عند جمع القرآن الكريم على ما اختاره زيد بن ثابت رضي الله تعالى عنه ويسمى الاصطلاح السلفي أيضا وفيه العقيلة الرائية للشاطبي ومنها علم خط العروض وهو ما اصطلح عليه أهل العروض في تقطيع الشعر واعتمادهم في ذلك على ما يقع في السمع دون المعنى المعتد به في صنعة الع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لفظ لاوهم يريدون به عدد الحروف التي يقوم بها الوزن متحركا وساكنا فيكتبون التنوين نونا ساكنة ولا يراعون حذفها في الوقف ويكتبون الحرف المغم بحرفين ويحذفون اللام مما يدغم فيه في الحرف الذي بعده كالرحمن والذاهب والضارب ويعتمدون في الحروف على أجزاء التفعيل كما في قول الشاعر شعر ستبدي لك الأيام ما كنت جاهلا ويأتيك بالأخبار من لم تزود فيكتبون على هذه الصورة ستبدي لكلاييا مما كن تجاهلن ويأتي كبلاخبا رمنلم تزوودي قال في الكاشف وقد اتفقت في خط المصحف أشياء خارجة عن القياس ثم ما عاد ذلك بضير ولا نقصان لاستقامة اللفظ وبقاء الحفظ وكان اتباع خط المصحف سنة لا تخالف وقال بن درستويه في كتاب الكتاب خطان لا يقاسان خط المصحف لأنه سنة وخط العروض لأنه يثبت فيه ما أثبته اللفظ ويسقط عنه ما اسقط هذا خلاصة ما ذكروه في علم الخط ومتفرعاته واما الكتب المصنفة فيه فقد سبق ذكر بعض الرسائل وما عداها نادرا جدا سوى أوراق ومختصرات كار وزة عون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طاب الاهاب الناقب وجواب الشهاب الثاق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حمد بن محمد بن عربشاه الدمشقي الحنفي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طب بن نبات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ادبيات وفي جمع خطبة لجمال الدين محمد بن محمد الفارقي لأبي يحيى عبد الرحيم بن محمد بن محمد الفارقي المتوفى سنة </w:t>
      </w:r>
      <w:r>
        <w:rPr>
          <w:rFonts w:cs="MS Sans Serif;Arial" w:ascii="MS Sans Serif;Arial" w:hAnsi="MS Sans Serif;Arial"/>
          <w:color w:val="000000"/>
          <w:sz w:val="36"/>
          <w:szCs w:val="36"/>
          <w:lang w:eastAsia="ar-SA"/>
        </w:rPr>
        <w:t>3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ثلاثمائة ولها شروح منها شرح أبي البقاء عبد الله بن حسين العكبري المتوفى سنة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ستمائة وشرح موفق الدين عبد اللطيف بن يوسف البغدادي المتوفى سنة </w:t>
      </w:r>
      <w:r>
        <w:rPr>
          <w:rFonts w:cs="MS Sans Serif;Arial" w:ascii="MS Sans Serif;Arial" w:hAnsi="MS Sans Serif;Arial"/>
          <w:color w:val="000000"/>
          <w:sz w:val="36"/>
          <w:szCs w:val="36"/>
          <w:lang w:eastAsia="ar-SA"/>
        </w:rPr>
        <w:t>6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تمائة وشرح تاج الدين أبي اليمين زيد بن حسن الكندي المتوفى سنة </w:t>
      </w:r>
      <w:r>
        <w:rPr>
          <w:rFonts w:cs="MS Sans Serif;Arial" w:ascii="MS Sans Serif;Arial" w:hAnsi="MS Sans Serif;Arial"/>
          <w:color w:val="000000"/>
          <w:sz w:val="36"/>
          <w:szCs w:val="36"/>
          <w:lang w:eastAsia="ar-SA"/>
        </w:rPr>
        <w:t>6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عشرة وستمائة فيه اشكالات أجاب عنها موفق الدين وشرح عثمان بن يوسف القيلوبي المتوفى سنة </w:t>
      </w:r>
      <w:r>
        <w:rPr>
          <w:rFonts w:cs="MS Sans Serif;Arial" w:ascii="MS Sans Serif;Arial" w:hAnsi="MS Sans Serif;Arial"/>
          <w:color w:val="000000"/>
          <w:sz w:val="36"/>
          <w:szCs w:val="36"/>
          <w:lang w:eastAsia="ar-SA"/>
        </w:rPr>
        <w:t>6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ستمائة ومن شروحه روضة الناصحين للنس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ب الاربع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عروفة بالودعانية جمعها أبو الودعان القاضي أبو نصر محمد بن علي بن عبيد الله بن ودعان الحاكم الموصلي المتوفى سنة </w:t>
      </w:r>
      <w:r>
        <w:rPr>
          <w:rFonts w:cs="MS Sans Serif;Arial" w:ascii="MS Sans Serif;Arial" w:hAnsi="MS Sans Serif;Arial"/>
          <w:color w:val="000000"/>
          <w:sz w:val="36"/>
          <w:szCs w:val="36"/>
          <w:lang w:eastAsia="ar-SA"/>
        </w:rPr>
        <w:t>5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ذكرها الصغاني في خطبة المشارق وقال زيفها الاقدمون انتهى لكنهم شرحوها فمنهم أبو نصر عبد العزيز بن أحمد البارجيلغي وأول شرحه الحمد لله الصانع القديم الخ ذكر فيه ان وقع المباحثة في علم الحديث من خطب الأربعين فالتمس بعضهم منه ان يكتب له فوائد مسموعة من الأسان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طب الخ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لاء أحمد بن عبد الله المعر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أربعمائة وهو في عشر كراريس يتكلم على السنت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طب النبي عليه 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ا أبو العباس جعفر بن محمد المستغفري المتوفى سنة اثنتين و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ب الهر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حسن علي بن أبي بكر الهروي السايح المتوفى سنة </w:t>
      </w:r>
      <w:r>
        <w:rPr>
          <w:rFonts w:cs="MS Sans Serif;Arial" w:ascii="MS Sans Serif;Arial" w:hAnsi="MS Sans Serif;Arial"/>
          <w:color w:val="000000"/>
          <w:sz w:val="36"/>
          <w:szCs w:val="36"/>
          <w:lang w:eastAsia="ar-SA"/>
        </w:rPr>
        <w:t>6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طبة 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أبي طالب رضي الله تعالى عنه وهي سبعون كلمة أولها الحمد لله بديع السماوات وفاطرها الخ قيل انها من المفتريات ولها شرح بالتركية في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طبة الفص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لاء أحمد بن عبد الله المعر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أربعمائة خمس عشرة كراسة يتكلم فيها على أبواب الفصيح وله تفسير خطبة الفصيح شرح فيه غري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طبة الود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نصر بن خضر الأربلي الشافعي المتوفى سنة </w:t>
      </w:r>
      <w:r>
        <w:rPr>
          <w:rFonts w:cs="MS Sans Serif;Arial" w:ascii="MS Sans Serif;Arial" w:hAnsi="MS Sans Serif;Arial"/>
          <w:color w:val="000000"/>
          <w:sz w:val="36"/>
          <w:szCs w:val="36"/>
          <w:lang w:eastAsia="ar-SA"/>
        </w:rPr>
        <w:t>6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ي التي خطبها رسو الله صلى الله تعالى عليه وسلم في حجة الوداع قال الصغاني ان من الكتب الموضوعة خطبة الوداع ال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بي صلى الله تعالى عليه وس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طط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جمع خطبة بمعنى محلة أو بلد لأنه يخط عند التحديد وأول من صنف فيه أبو عمر محمد بن يوسف الكندي المتوفى سنة ثم القاضي أبو عبد الله محمد بن سلامة القضاعي المتوفى سنة </w:t>
      </w:r>
      <w:r>
        <w:rPr>
          <w:rFonts w:cs="MS Sans Serif;Arial" w:ascii="MS Sans Serif;Arial" w:hAnsi="MS Sans Serif;Arial"/>
          <w:color w:val="000000"/>
          <w:sz w:val="36"/>
          <w:szCs w:val="36"/>
          <w:lang w:eastAsia="ar-SA"/>
        </w:rPr>
        <w:t>4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أربعمائة سماه المختار في ذكر الخطط والآثار فدثر أكثر ما ذكراه في سني الشدة المستنصرية من سنة </w:t>
      </w:r>
      <w:r>
        <w:rPr>
          <w:rFonts w:cs="MS Sans Serif;Arial" w:ascii="MS Sans Serif;Arial" w:hAnsi="MS Sans Serif;Arial"/>
          <w:color w:val="000000"/>
          <w:sz w:val="36"/>
          <w:szCs w:val="36"/>
          <w:lang w:eastAsia="ar-SA"/>
        </w:rPr>
        <w:t>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خم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من الغلاء والوباء ثم كتب تلميذه أبو عبد الله محمد بن بركات النحوي المتوفى سنة </w:t>
      </w:r>
      <w:r>
        <w:rPr>
          <w:rFonts w:cs="MS Sans Serif;Arial" w:ascii="MS Sans Serif;Arial" w:hAnsi="MS Sans Serif;Arial"/>
          <w:color w:val="000000"/>
          <w:sz w:val="36"/>
          <w:szCs w:val="36"/>
          <w:lang w:eastAsia="ar-SA"/>
        </w:rPr>
        <w:t>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خمسمائة عن مائة سنة وثلاثة اشهر ثم كتب الشريف محمد بن إسماعيل الجواني المتوفى سنة وسماه النقط لمعجم ما اشكل من الخطط ثم كتب القاضي تاج الدين محمد بن عبد الوهاب بن المتوج المتوفى سنة </w:t>
      </w:r>
      <w:r>
        <w:rPr>
          <w:rFonts w:cs="MS Sans Serif;Arial" w:ascii="MS Sans Serif;Arial" w:hAnsi="MS Sans Serif;Arial"/>
          <w:color w:val="000000"/>
          <w:sz w:val="36"/>
          <w:szCs w:val="36"/>
          <w:lang w:eastAsia="ar-SA"/>
        </w:rPr>
        <w:t>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سماه اتعاظ المتأمل وايقاظ المتغفل فبين أحوال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دود سنة </w:t>
      </w:r>
      <w:r>
        <w:rPr>
          <w:rFonts w:cs="MS Sans Serif;Arial" w:ascii="MS Sans Serif;Arial" w:hAnsi="MS Sans Serif;Arial"/>
          <w:color w:val="000000"/>
          <w:sz w:val="36"/>
          <w:szCs w:val="36"/>
          <w:lang w:eastAsia="ar-SA"/>
        </w:rPr>
        <w:t>7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سبعمائة وقد دثر بعده معظم ما ذكره ثم كتب القاضي محيي الدين عبد الله بن عبد الظاهر بن نشوان المتوفى سنة </w:t>
      </w:r>
      <w:r>
        <w:rPr>
          <w:rFonts w:cs="MS Sans Serif;Arial" w:ascii="MS Sans Serif;Arial" w:hAnsi="MS Sans Serif;Arial"/>
          <w:color w:val="000000"/>
          <w:sz w:val="36"/>
          <w:szCs w:val="36"/>
          <w:lang w:eastAsia="ar-SA"/>
        </w:rPr>
        <w:t>2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 ومائتين </w:t>
      </w:r>
      <w:r>
        <w:rPr>
          <w:rFonts w:cs="MS Sans Serif;Arial" w:ascii="MS Sans Serif;Arial" w:hAnsi="MS Sans Serif;Arial"/>
          <w:color w:val="000000"/>
          <w:sz w:val="36"/>
          <w:szCs w:val="36"/>
          <w:lang w:eastAsia="ar-SA"/>
        </w:rPr>
        <w:t>6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سماه الروضة البهية الزاهرة والخطط المعزية القاهرة ثم صنف الشيخ تقي الدين أحمد بن عبد القادر المقريزي المتوفى سنة </w:t>
      </w:r>
      <w:r>
        <w:rPr>
          <w:rFonts w:cs="MS Sans Serif;Arial" w:ascii="MS Sans Serif;Arial" w:hAnsi="MS Sans Serif;Arial"/>
          <w:color w:val="000000"/>
          <w:sz w:val="36"/>
          <w:szCs w:val="36"/>
          <w:lang w:eastAsia="ar-SA"/>
        </w:rPr>
        <w:t>8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ثمانمائة كتابا مفيدا وسماه المواعظ والاعتبار بذكر الخطط والآثار أحسن فيه وأجاد وهو المشهور المتداول الآن ولهذا الكتاب ترجمة بالتركية عملها بعض العلماء للأمير إبراهيم الدفتري سنة </w:t>
      </w:r>
      <w:r>
        <w:rPr>
          <w:rFonts w:cs="MS Sans Serif;Arial" w:ascii="MS Sans Serif;Arial" w:hAnsi="MS Sans Serif;Arial"/>
          <w:color w:val="000000"/>
          <w:sz w:val="36"/>
          <w:szCs w:val="36"/>
          <w:lang w:eastAsia="ar-SA"/>
        </w:rPr>
        <w:t>9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طف البارق وقذف المار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قيه الا ي الوزارتين أبي عبد الله محمد بن مسعود بن أبي الخصال الغافقي المقتول شهيدا سنة </w:t>
      </w:r>
      <w:r>
        <w:rPr>
          <w:rFonts w:cs="MS Sans Serif;Arial" w:ascii="MS Sans Serif;Arial" w:hAnsi="MS Sans Serif;Arial"/>
          <w:color w:val="000000"/>
          <w:sz w:val="36"/>
          <w:szCs w:val="36"/>
          <w:lang w:eastAsia="ar-SA"/>
        </w:rPr>
        <w:t>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خمسمائة رد فيه على بن عرسه عرسة في رسالته في تفضيل العجم على العر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خف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يتعرف منه كيفية اخفاء الشخص نفسه عن الحاضرين بحيث يراهم ولا يرونه ذكره أبو الخير من فروع علم السحر وقال وله دعوات وعزائم الا ان الغالب على ظني ان ذلك لا يمكن الا بالولاية بطريق خرق العادة لا بمباشرة أسباب يترتب عليها ذلك عادة وكثير ما نسمع هذا لكن لم نرمن فعله الا ان خوارق العادات لا تنكر سيما من أولياء هذه الأمة انتهى أقول مونه علما من جهة تفرعه على السحر لامن من جهة الكرامة فلا وجه لغلبة ظنه في عدم امكانه إذ هو بطري قالسحر ممكن لا شبهة فيه بل بطريق الدعوة والعزائم أيضا كنا يدعيه أهله وعدم الرؤية لا يدل على عدم الوقو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في عل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فارسي مجلد لزين الدين إسماعيل بن حسين الجرجاني المتوفى سنة </w:t>
      </w:r>
      <w:r>
        <w:rPr>
          <w:rFonts w:cs="MS Sans Serif;Arial" w:ascii="MS Sans Serif;Arial" w:hAnsi="MS Sans Serif;Arial"/>
          <w:color w:val="000000"/>
          <w:sz w:val="36"/>
          <w:szCs w:val="36"/>
          <w:lang w:eastAsia="ar-SA"/>
        </w:rPr>
        <w:t>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خمسمائة الفه لعلاء الدين ايل أرسلان م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فية الشم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ي تيسير المآرب وتسخير المطالب أولها الحمد لله رب العالمين الخ ويقال لها خافية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 المفتي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الامام ناصر الدين أبي القاسم محمد بن يوسف السمرقندي الحن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لحنف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احكام في مهمات السنن وقواعد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يي الدين يحيى بن شرف النووي الشافع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اخبار في أحوال النبي المختار صلى الله تعالى عليه و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محمود أفندي الاسكداري المتوفى سنة </w:t>
      </w:r>
      <w:r>
        <w:rPr>
          <w:rFonts w:cs="MS Sans Serif;Arial" w:ascii="MS Sans Serif;Arial" w:hAnsi="MS Sans Serif;Arial"/>
          <w:color w:val="000000"/>
          <w:sz w:val="36"/>
          <w:szCs w:val="36"/>
          <w:lang w:eastAsia="ar-SA"/>
        </w:rPr>
        <w:t>10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لاثين والف أوله الحمد لله الذي علم الإنسان ما لم يعلم الخ رتب على خمسة أبواب الأول في خلق القلم الثاني في خلق آدم الثالث في نشأة نبينا عليه الصلاة والسلام الرابع في العلم والمعرفة الخامس في التسبيح والذكر والدعاء والتوح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اخبار في أحوال الأخي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جلد لغياث الدين محمد بن همام الدين الملقب بخواند مير عليشير في حدود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ورتب على مقدمة وعشر مقالات وخاتمة المقدمة في بدأ الخلق والمقالات في الأنبياء والحكماء وملوك العجم والسير والخلفاء وبني أمية والعباسية ومعاصريهم من الملوك وآل جنكيز خان وآل تيمور والخاتمة في أوصاف هراة وسكانها لخص فيه روضة الصفا لأب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أدوار في مطالب الأح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ارسية في الموسيقى لرستم بن سار بن محمد بن سالار الفها سنة </w:t>
      </w:r>
      <w:r>
        <w:rPr>
          <w:rFonts w:cs="MS Sans Serif;Arial" w:ascii="MS Sans Serif;Arial" w:hAnsi="MS Sans Serif;Arial"/>
          <w:color w:val="000000"/>
          <w:sz w:val="36"/>
          <w:szCs w:val="36"/>
          <w:lang w:eastAsia="ar-SA"/>
        </w:rPr>
        <w:t>8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اعراب في شرح ديباجة المص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أع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واقيت الأيام والليالي لتقي الدين الراصد 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أفكار في شرح لب الأل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تبيان ف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للشيخ أثير الدين أبي حيان محمد بن يوسف الأندلسي المتوفى سنة </w:t>
      </w:r>
      <w:r>
        <w:rPr>
          <w:rFonts w:cs="MS Sans Serif;Arial" w:ascii="MS Sans Serif;Arial" w:hAnsi="MS Sans Serif;Arial"/>
          <w:color w:val="000000"/>
          <w:sz w:val="36"/>
          <w:szCs w:val="36"/>
          <w:lang w:eastAsia="ar-SA"/>
        </w:rPr>
        <w:t>7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سبعمائة ولم يكم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تجارب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جلد لبهاء الدين بن مير قوام الدين قاسم نور بخش الرازي الفه سنة </w:t>
      </w:r>
      <w:r>
        <w:rPr>
          <w:rFonts w:cs="MS Sans Serif;Arial" w:ascii="MS Sans Serif;Arial" w:hAnsi="MS Sans Serif;Arial"/>
          <w:color w:val="000000"/>
          <w:sz w:val="36"/>
          <w:szCs w:val="36"/>
          <w:lang w:eastAsia="ar-SA"/>
        </w:rPr>
        <w:t>9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مائة في بلدة 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تفا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تمهيد في نهاية التجر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سريجا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حاصل في أحوال الأم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محمد بن الخط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دفات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دلائل في تنقيح الم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رازي شرح مختصر القدوري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ديوان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محمد المترجم من الافرنجية ذكر انه جامع لما في كتب الطب من الأمراض والعلاج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سير سيد الب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ب الدين أحمد بن عبد الله الطبري الم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تمائة أوله الحمد لله على نواله الخ وهو مختصر مرتب على ارعبة وعشرين فصلا جمع من اثنى عشر مؤلفا ما بين كبير انتخبه وصغير الحق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صلا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عب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طاهر بن أحمد بن عبد الرشيد البخاري المتوفى سنة </w:t>
      </w:r>
      <w:r>
        <w:rPr>
          <w:rFonts w:cs="MS Sans Serif;Arial" w:ascii="MS Sans Serif;Arial" w:hAnsi="MS Sans Serif;Arial"/>
          <w:color w:val="000000"/>
          <w:sz w:val="36"/>
          <w:szCs w:val="36"/>
          <w:lang w:eastAsia="ar-SA"/>
        </w:rPr>
        <w:t>5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خمسمائة وهو كتاب مشهور معتمد في مجلد ذكر في أوله انه كتب في هذا الفن خزانة الواقعات وكتاب النصاب فسأل بعض إخوانه تلخيص نسخة قصيرة يمكن ضبطها فكتب الخلاصة جامعة للرواية خالية عن الزوائد مع بيان مواضع المسائل وكتب فهرست الفصول والاجناس على راس كل كتاب ليكون عونا لمن ابتلي بالفتوى والزيلعي المحدث تخريج أحاديث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قانون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قواع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ز الدين محمد بن أبي بكر بن جماعة المتوفى سنة </w:t>
      </w:r>
      <w:r>
        <w:rPr>
          <w:rFonts w:cs="MS Sans Serif;Arial" w:ascii="MS Sans Serif;Arial" w:hAnsi="MS Sans Serif;Arial"/>
          <w:color w:val="000000"/>
          <w:sz w:val="36"/>
          <w:szCs w:val="36"/>
          <w:lang w:eastAsia="ar-SA"/>
        </w:rPr>
        <w:t>8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قول البديع في الصلاة على الحبيب الشف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عض الوعاظ المعاصر لملا عرب الواعظ المذكور في خطبته أوله الحمد لله الذي على قدر جبيبه الخ جمع فيه أربعين حديثا من أربعين صحاب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كلام في تأويل الأح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بن نصر بن عبد الله وهو مختصر على أربعة وعشرين بابا أوله الحمد لله الذي سلك بنا المنهج اليق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ما يحصل عليه الساعون في ادوية دفع الوباء والطاع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فتح الله بن محمود البيلوني الحلبي المتوفى سنة </w:t>
      </w:r>
      <w:r>
        <w:rPr>
          <w:rFonts w:cs="MS Sans Serif;Arial" w:ascii="MS Sans Serif;Arial" w:hAnsi="MS Sans Serif;Arial"/>
          <w:color w:val="000000"/>
          <w:sz w:val="36"/>
          <w:szCs w:val="36"/>
          <w:lang w:eastAsia="ar-SA"/>
        </w:rPr>
        <w:t>10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الف مختصر على أبواب أوله بسم الله خير الأسماء وفرغ في آخر ربيع الثاني سنة </w:t>
      </w:r>
      <w:r>
        <w:rPr>
          <w:rFonts w:cs="MS Sans Serif;Arial" w:ascii="MS Sans Serif;Arial" w:hAnsi="MS Sans Serif;Arial"/>
          <w:color w:val="000000"/>
          <w:sz w:val="36"/>
          <w:szCs w:val="36"/>
          <w:lang w:eastAsia="ar-SA"/>
        </w:rPr>
        <w:t>1028</w:t>
      </w:r>
      <w:r>
        <w:rPr>
          <w:rFonts w:ascii="MS Sans Serif;Arial" w:hAnsi="MS Sans Serif;Arial" w:cs="MS Sans Serif;Arial"/>
          <w:color w:val="000000"/>
          <w:sz w:val="36"/>
          <w:sz w:val="36"/>
          <w:szCs w:val="36"/>
          <w:rtl w:val="true"/>
          <w:lang w:eastAsia="ar-SA"/>
        </w:rPr>
        <w:t xml:space="preserve">ثمان وعشر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مفاخر في أخبار الشيخ عبد الق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عبد الله بن اسعد اليافعي اليمني نزيل مكة المكرمة المتوفى سنة </w:t>
      </w:r>
      <w:r>
        <w:rPr>
          <w:rFonts w:cs="MS Sans Serif;Arial" w:ascii="MS Sans Serif;Arial" w:hAnsi="MS Sans Serif;Arial"/>
          <w:color w:val="000000"/>
          <w:sz w:val="36"/>
          <w:szCs w:val="36"/>
          <w:lang w:eastAsia="ar-SA"/>
        </w:rPr>
        <w:t>7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مقا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جمود بن أحمد الفريابي المتوفى سنة </w:t>
      </w:r>
      <w:r>
        <w:rPr>
          <w:rFonts w:cs="MS Sans Serif;Arial" w:ascii="MS Sans Serif;Arial" w:hAnsi="MS Sans Serif;Arial"/>
          <w:color w:val="000000"/>
          <w:sz w:val="36"/>
          <w:szCs w:val="36"/>
          <w:lang w:eastAsia="ar-SA"/>
        </w:rPr>
        <w:t>6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المرضية في سلوك طريق الصو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أحمد بن عبد الدائم الاشموني المالكي المتوفى سنة </w:t>
      </w:r>
      <w:r>
        <w:rPr>
          <w:rFonts w:cs="MS Sans Serif;Arial" w:ascii="MS Sans Serif;Arial" w:hAnsi="MS Sans Serif;Arial"/>
          <w:color w:val="000000"/>
          <w:sz w:val="36"/>
          <w:szCs w:val="36"/>
          <w:lang w:eastAsia="ar-SA"/>
        </w:rPr>
        <w:t>8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ثمانمائة وهي تشتمل على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نهاية في فوائد الهد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شرح الصغناقي للهداية يأتي في اله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و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لم الم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مجلد ذكر انه لخصه من مختصر المزني وزاد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اصة الوفا بأخبار دار المصط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تاريخ المد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عمر الحافظ الرومي من المتأخرين وترجمته بالتركية لولده محمد عاش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اختصار النوادر لأبي الليث يأ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محمد بن عبد الله المعروف بخطيب دمشق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وجيه الدين اسعد بن المنجا الحنبلي الدمشق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عرف بالفية بن مالك سبق ذكرها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مختصر البدر المن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في الباء ومختصر هذا المختصر المسمى بالمنتقى وفي مختصر الهداية وفي مختصر البزار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الجدل للمراغي لعله هو البره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ود بن عبيد الله الشافعي الاصولي المراغي المتوفى سنة </w:t>
      </w:r>
      <w:r>
        <w:rPr>
          <w:rFonts w:cs="MS Sans Serif;Arial" w:ascii="MS Sans Serif;Arial" w:hAnsi="MS Sans Serif;Arial"/>
          <w:color w:val="000000"/>
          <w:sz w:val="36"/>
          <w:szCs w:val="36"/>
          <w:lang w:eastAsia="ar-SA"/>
        </w:rPr>
        <w:t>6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عبد الجبار بن أحمد ولأحمد بن محمد الأز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هاء الدين محمد بن حسين وهو من علماء الدولة الصوفية في زمن شاه طهماس بن شاه إسماعيل الاردبيلي العاملي المتوفى سنة </w:t>
      </w:r>
      <w:r>
        <w:rPr>
          <w:rFonts w:cs="MS Sans Serif;Arial" w:ascii="MS Sans Serif;Arial" w:hAnsi="MS Sans Serif;Arial"/>
          <w:color w:val="000000"/>
          <w:sz w:val="36"/>
          <w:szCs w:val="36"/>
          <w:lang w:eastAsia="ar-SA"/>
        </w:rPr>
        <w:t>10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على مقدمة وعشرة أبواب أوله نحمدك يا من لا يحيط بجميع نعم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نظم الروضة في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راء ل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حديث كل بدعة ضلا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له الأنصاري أوله الحمد لله على افضاله ونسأ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اصة في أصول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حسن بن محمد الطيبي المتوفى سنة </w:t>
      </w:r>
      <w:r>
        <w:rPr>
          <w:rFonts w:cs="MS Sans Serif;Arial" w:ascii="MS Sans Serif;Arial" w:hAnsi="MS Sans Serif;Arial"/>
          <w:color w:val="000000"/>
          <w:sz w:val="36"/>
          <w:szCs w:val="36"/>
          <w:lang w:eastAsia="ar-SA"/>
        </w:rPr>
        <w:t>7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أربعين وسبعمائة وهو مختصر على مقدمة وأربعة أبواب وخاتمة ذكر انه لخصه من علوم الحديث لابن الصلاح ومختصر النووي والقاضي بن جماعة و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لك زيادات مهمة من جامع الأصول وغيره وعليه حاشية للعلامة السيف الشريف علي بن محمد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خل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يعرف به كيفية إيراد الحجج الشرعية ودفع الشبه وقوادح الأدلة الخلافية بإيراد البراهين القطعية وهو الجدل الذي قسم من المنطق الا انه خص بالمقاصد الدينية وقد يعرف بأنه علم يقتدر به على حفظ أي وضع كان بقدر الإمكان ولهذا قيل الجدلي اما مجيب يحفظ وضعا أو سائل يهدم وضعا وقد سبق في علم الجدل وذكر بن خلدون في مقدمته ان الفقه المستنبط من الأدلة الشرعية كثير فيه الخلاف بين المجتهدين باختلاف مداركهم وانظارهم خلافا لا بد من وقوعه واتسع في الملة اتساعا عظيما وكان للمقلدين ان يقلدوا من شاؤوا ثم لما انتهى ذ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ئمة الأربعة وكانوا بمكان من حسن الظن اقتصر الناس على تقليدهم فاقيمت هذه الأربعة أصولا للملة واجري الخلاف بين المتمسكين بها مجرى الخلاف في النصوص الشرعية وجرت بينهم المناظرات في تصحيح كل منهم مذهب امامه يجري على أصول صحيحة يحتج بها كل على صحة مذهبه فتارة يكون الخلاف بين الشافعي ومالك وأبو حنيفة يوافق أحدهما وتارة بين غيرهم كذلك وكان في هذه المناظرات بيان ماخذ هؤلاء فيسمى بالخلافيات ولا بد لصاحبه من معرفة القواعد التي يتوصل 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تنباط الاحكام كما يحتاج إليها المجتهد الا ان المجتهد يحتاج إليها للاستنباط وصاحب الخلاف يحتاج إليها لحفظ تلك المسائل من ان يهدمها المخالف بادلته وهو علم جليل الفائدة وكتب الحنفية والشافعية أكثر من تآليف المالكية لان أكثرهم أهل المغرب وهو بادية وللغزالي فيه كتاب التلخيص جلبة من المشرق ولأبي زيد الدبوسي كتاب التعليقة ولابن القصار من المالكية عيون الامام انتهى ومن الكتب المؤلفة أيضا المنظومة النسفية وخلافيات الامام الحافظ أبي بكر أحمد بن الحسين بن علي البيهقي المتوفى سنة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أربعمائة جمع فيه المسائل الخلافية بين الشافعي وأبي حني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دب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مولانا وحشي أوله خامه برآورد صداي صر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ع العذار في وصف العذ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لاح الدين خليل بن أيبك الصفدي ذكره صاحب سحر العيون وقال لبس ثوب الخلاعة حيث خلع عذاره في الاستطاعة تأليف شمس الدين محمد بن السحن بن علي بن عثمان النواجي المصري الأديب الشافعي المتوفى سنة </w:t>
      </w:r>
      <w:r>
        <w:rPr>
          <w:rFonts w:cs="MS Sans Serif;Arial" w:ascii="MS Sans Serif;Arial" w:hAnsi="MS Sans Serif;Arial"/>
          <w:color w:val="000000"/>
          <w:sz w:val="36"/>
          <w:szCs w:val="36"/>
          <w:lang w:eastAsia="ar-SA"/>
        </w:rPr>
        <w:t>8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نزه من شاء في رياض الأد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ع النعلين في الوصول على حضرة الجم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قاسم بن قسي شيخ الصوفية هو أبو القاسم أحمد بن قيس الأندلسي المتوفى سنة </w:t>
      </w:r>
      <w:r>
        <w:rPr>
          <w:rFonts w:cs="MS Sans Serif;Arial" w:ascii="MS Sans Serif;Arial" w:hAnsi="MS Sans Serif;Arial"/>
          <w:color w:val="000000"/>
          <w:sz w:val="36"/>
          <w:szCs w:val="36"/>
          <w:lang w:eastAsia="ar-SA"/>
        </w:rPr>
        <w:t>5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أوله الحمد لله الذي اوجد بالحرفين دائرة الوجود الخ وشرحه الشيخ محيي الدين محمد بن علي بن عربي المتوفى سن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ثلاثين وستمائة ذكر فيه ان المصنف كان من أهل الأدب والفضل متضلع من اللغة فلا يق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لمة الا الحكمة يراها وشرحه أيضا الشيخ عبدي شارح الفصوص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لعيات من أجزاء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خريج القاضي أبي الحسين علي بن حسن بن حسين الخلعي الموصلي المتوفى سنة </w:t>
      </w:r>
      <w:r>
        <w:rPr>
          <w:rFonts w:cs="MS Sans Serif;Arial" w:ascii="MS Sans Serif;Arial" w:hAnsi="MS Sans Serif;Arial"/>
          <w:color w:val="000000"/>
          <w:sz w:val="36"/>
          <w:szCs w:val="36"/>
          <w:lang w:eastAsia="ar-SA"/>
        </w:rPr>
        <w:t>4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أربعمائة </w:t>
      </w:r>
      <w:r>
        <w:rPr>
          <w:rFonts w:cs="MS Sans Serif;Arial" w:ascii="MS Sans Serif;Arial" w:hAnsi="MS Sans Serif;Arial"/>
          <w:color w:val="000000"/>
          <w:sz w:val="36"/>
          <w:szCs w:val="36"/>
          <w:lang w:eastAsia="ar-SA"/>
        </w:rPr>
        <w:t>4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ا أحمد بن حسين الشيرازي في عشرين جزأ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عة خلقة الزين نشرطي سلك ال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س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ق افعال العب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عبد الله محمد بن إسماعيل البخاري المتوفى سنة </w:t>
      </w:r>
      <w:r>
        <w:rPr>
          <w:rFonts w:cs="MS Sans Serif;Arial" w:ascii="MS Sans Serif;Arial" w:hAnsi="MS Sans Serif;Arial"/>
          <w:color w:val="000000"/>
          <w:sz w:val="36"/>
          <w:szCs w:val="36"/>
          <w:lang w:eastAsia="ar-SA"/>
        </w:rPr>
        <w:t>2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مائتين صنفه بسبب ما وقع بينه وبين الذهلي ويرويه عنه يوسف بن ريحان بن عبد الصمد والفربري أيضا وهو من تصانيفه الموجودة قاله بن حجر العسقل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ق الإنسان أي في أسماء اعضائه وصفاته صنف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اعة من الادباؤ واللغويين لأنه من اللغة منهم بن قتيبة عبد الله بن مسلم النحوي المتوفى سنة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مائتين وأبو الحسين أحمد بن فارس اللغوي المتوفى سنة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ثلاثمائة وأبو سعيد عبد الملك بن قريب الأصمعي وأبو عبد الله محمد بن زياد بن الأعرابي وأبو القاسم يوسف بن عبد الله الزجاجي وأبو بكر محمد بن القاسم الأنباري وأبو محمد قاسم الأنباري النحوي وأبو مالك عمرو بن كركرة والقاضي بيان الحق محمود بن أبي الحسن بن الحسين النيسابوري وأبو علي حسن بن عبد الله الأصبهاني المعروف بلطذةه وثابت بن علي سعيد الكوفي وأبو القاسم محمد بن محمود النيسابوري وأبو عبيدة معمر بن المثنى اللغوي وأبو بكر محمد بن عثمان المعروف بالجعد وأبو عمرو إسحاق بن مرار الشيباني وأبو الطيب محمد بن أحمد الوشاء النحوي وأبو علي إسماعيل بن القاسم القالي وأبو إسحاق إبراهيم بن محمد الزجاج لالنحوي المتوفى سنة </w:t>
      </w:r>
      <w:r>
        <w:rPr>
          <w:rFonts w:cs="MS Sans Serif;Arial" w:ascii="MS Sans Serif;Arial" w:hAnsi="MS Sans Serif;Arial"/>
          <w:color w:val="000000"/>
          <w:sz w:val="36"/>
          <w:szCs w:val="36"/>
          <w:lang w:eastAsia="ar-SA"/>
        </w:rPr>
        <w:t>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ثلاثمائة وأبو موسى سليمان بن محمد المعروف بالجامض النحوي وأبو حاتم سهل بن محمد السجستاني وأبو زيد سعيد بن أوس الخزرجي المتوفى سنة </w:t>
      </w:r>
      <w:r>
        <w:rPr>
          <w:rFonts w:cs="MS Sans Serif;Arial" w:ascii="MS Sans Serif;Arial" w:hAnsi="MS Sans Serif;Arial"/>
          <w:color w:val="000000"/>
          <w:sz w:val="36"/>
          <w:szCs w:val="36"/>
          <w:lang w:eastAsia="ar-SA"/>
        </w:rPr>
        <w:t>2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مائتين واو جعفر محمد بن النحاس النحوي وأبو القاسم عمر بن محمد بن الهيثم ومحمد بن حبيب النحوي المتوفى سنة </w:t>
      </w:r>
      <w:r>
        <w:rPr>
          <w:rFonts w:cs="MS Sans Serif;Arial" w:ascii="MS Sans Serif;Arial" w:hAnsi="MS Sans Serif;Arial"/>
          <w:color w:val="000000"/>
          <w:sz w:val="36"/>
          <w:szCs w:val="36"/>
          <w:lang w:eastAsia="ar-SA"/>
        </w:rPr>
        <w:t>3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مائة وأبو سعد داود بن الهيثم التنوخي المتوفى سنة </w:t>
      </w:r>
      <w:r>
        <w:rPr>
          <w:rFonts w:cs="MS Sans Serif;Arial" w:ascii="MS Sans Serif;Arial" w:hAnsi="MS Sans Serif;Arial"/>
          <w:color w:val="000000"/>
          <w:sz w:val="36"/>
          <w:szCs w:val="36"/>
          <w:lang w:eastAsia="ar-SA"/>
        </w:rPr>
        <w:t>3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أبو مخلد وأبو الحلم وأبو محلم محمد بن هشام اللغوي المتوفى سنة </w:t>
      </w:r>
      <w:r>
        <w:rPr>
          <w:rFonts w:cs="MS Sans Serif;Arial" w:ascii="MS Sans Serif;Arial" w:hAnsi="MS Sans Serif;Arial"/>
          <w:color w:val="000000"/>
          <w:sz w:val="36"/>
          <w:szCs w:val="36"/>
          <w:lang w:eastAsia="ar-SA"/>
        </w:rPr>
        <w:t>2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مائتين والشيخ أبو عبد الله محمد بنعيسى بن أصبع نظم فيه وشرف الدين هو شرف الدين علي بن يوسف بن حيدرة الطبيب المتوفى بدمشق سنة </w:t>
      </w:r>
      <w:r>
        <w:rPr>
          <w:rFonts w:cs="MS Sans Serif;Arial" w:ascii="MS Sans Serif;Arial" w:hAnsi="MS Sans Serif;Arial"/>
          <w:color w:val="000000"/>
          <w:sz w:val="36"/>
          <w:szCs w:val="36"/>
          <w:lang w:eastAsia="ar-SA"/>
        </w:rPr>
        <w:t>6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جبي لم يسب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ثله وجلال الدين عبد الرحمن السيوطي سماه غاية الإحس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ق الدنيا وما فيها للشيخ أبي الحس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له الكسائي مجلد أوله الحمد لله الذي انبت الخلق نباتا الخ بدأ فيه باللوح والقلم ثم ذكر خلق السماوات والأرض والأنبياء والجن والأنس بسرد الآثار والاخب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لق الف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نف فيه جماعة أيضا منهم أبو القاسم يوسف بن عبد الله الزجاجي النحوي وأبو بكر محمد بن القاسم وأبو محمد القاسم الأنباري وأبو سعيد بعد الملك بن قريب الأصمعي وأبو عبد الله محمد بن زياد بن الأعرابي وثابت بن علي سعيد الكوفي وأبو علي الكوفي هو محمد بن المستنير المعروف بقطرب المتوفى سنة </w:t>
      </w:r>
      <w:r>
        <w:rPr>
          <w:rFonts w:cs="MS Sans Serif;Arial" w:ascii="MS Sans Serif;Arial" w:hAnsi="MS Sans Serif;Arial"/>
          <w:color w:val="000000"/>
          <w:sz w:val="36"/>
          <w:szCs w:val="36"/>
          <w:lang w:eastAsia="ar-SA"/>
        </w:rPr>
        <w:t>2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أبو علي حسن بن عبد الله الأصبهاني وأبو الحسن نصر بن سميل نضر بن شميل النحوي المتوفى سنة أربع ومائتين وأبو إسحاق إبراهيم بن محمد الزجاج وأبو الطيب محمد بن أحمد الوش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ائل الزهر في فضائل الس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في الإتقان بأنه وضع في ذكر أحاديث فضائل السور الصحاح وما ليس بموضو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ة ج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عبارة عن خمسة كتب في المثنويات داخلة هفت اورنك الآتي ذكره في الهاء وكذا بواقي الخمس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ة جليلي البرسو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ة خسرو دهل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7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سبعمائة </w:t>
      </w:r>
      <w:r>
        <w:rPr>
          <w:rFonts w:cs="MS Sans Serif;Arial" w:ascii="MS Sans Serif;Arial" w:hAnsi="MS Sans Serif;Arial"/>
          <w:color w:val="000000"/>
          <w:sz w:val="36"/>
          <w:szCs w:val="36"/>
          <w:lang w:eastAsia="ar-SA"/>
        </w:rPr>
        <w:t>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تغلق نامه وقران سعدين ومفتاح الفتوح ونه سهبر وغرة الكمال كذا قيل والصحيح على ما رأيته ان الأول مطلع الأنوار والثاني خسرو وشيرين والثالث ليلى ومجنون والربع آيينة اسكندري والخامس هشت بش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ة خواج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مال الدين أبي العطاء محمد بن علي الكرماني ويقال له خلاق المهاني يتبع يتتبع فيه خمسة النظامي وأرخ تمامه بقوله شد بتاريخ هفتصد وجل وجار كار أين نقش آزري جونكار الأول روضة الأنوار والثتاني كهرمانه والثالث كمال نامه والرابع كل ونوروز والخامس هماي وهماي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ة سن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سليمان امراء السلطان يايزيد خان وهو أول من نظم الخمسة بالتركية الأول وامق وعذرا والثاني يوسف وزليخا والثلث حسن ونكار والرابع سهيل ونوبهار والخامس ليلى ومج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ة عط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طاء الله بن يحيى الشهير بنوعي زاده المتوفى سنة </w:t>
      </w:r>
      <w:r>
        <w:rPr>
          <w:rFonts w:cs="MS Sans Serif;Arial" w:ascii="MS Sans Serif;Arial" w:hAnsi="MS Sans Serif;Arial"/>
          <w:color w:val="000000"/>
          <w:sz w:val="36"/>
          <w:szCs w:val="36"/>
          <w:lang w:eastAsia="ar-SA"/>
        </w:rPr>
        <w:t>10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الف الأول ساقي نامه والثاني نفحة الازهار في بحر الوحزن والثالث هفتنخوان وارابع صحبة الابكار والخامس المجال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ة مع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بن المعيد الرو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ة ن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أمير الأمير محمد هاشم المشهور بشاه طيب الهروي المتوفى سنة </w:t>
      </w:r>
      <w:r>
        <w:rPr>
          <w:rFonts w:cs="MS Sans Serif;Arial" w:ascii="MS Sans Serif;Arial" w:hAnsi="MS Sans Serif;Arial"/>
          <w:color w:val="000000"/>
          <w:sz w:val="36"/>
          <w:szCs w:val="36"/>
          <w:lang w:eastAsia="ar-SA"/>
        </w:rPr>
        <w:t>1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ول مظهر الآث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ة نظ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شيخ جمال الدين الياس بن يوسف بن مؤيد الكنجوي المتوفى سنة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w:t>
      </w:r>
      <w:r>
        <w:rPr>
          <w:rFonts w:cs="MS Sans Serif;Arial" w:ascii="MS Sans Serif;Arial" w:hAnsi="MS Sans Serif;Arial"/>
          <w:color w:val="000000"/>
          <w:sz w:val="36"/>
          <w:szCs w:val="36"/>
          <w:lang w:eastAsia="ar-SA"/>
        </w:rPr>
        <w:t>5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شهور معتبر الأول إقبال نامه والثاني إسكندر نامه ويقال له خردنامه والثالث ليلى ومجنون والرابع هفت بيكر والخامس الاسرار ويقال له بنج كنج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ة نو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عليشير الوزير المتوفى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مائة الأول حيرة الأبرار والثاني فرهاد وشيرين والثالث ليلى ومحجنون والرباع سبعة سيارة والخامس إسكندر نامه كلها بلغة التركي القد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ة يحي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طوي الارنبودي المتوفى سنة </w:t>
      </w:r>
      <w:r>
        <w:rPr>
          <w:rFonts w:cs="MS Sans Serif;Arial" w:ascii="MS Sans Serif;Arial" w:hAnsi="MS Sans Serif;Arial"/>
          <w:color w:val="000000"/>
          <w:sz w:val="36"/>
          <w:szCs w:val="36"/>
          <w:lang w:eastAsia="ar-SA"/>
        </w:rPr>
        <w:t>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شعراء عصر السلطان سليمان خان الأول كلشن أنوار والثاني كنجينة راز والثالث كتاب أصول والرابع يوسف وزليخا والخامس ساه وكدا ونظمه سليس لطيف بالترك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مير في الفروع للوبري الحنف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ميس في أحوال النفس والنفيس في أحوال أنفس نف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سير للقاضي حسين بن محمد الديار بكري المالكي نزيل مكة المكرمة المتوفى بها في حدو سنة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ين وتسعمائة </w:t>
      </w:r>
      <w:r>
        <w:rPr>
          <w:rFonts w:cs="MS Sans Serif;Arial" w:ascii="MS Sans Serif;Arial" w:hAnsi="MS Sans Serif;Arial"/>
          <w:color w:val="000000"/>
          <w:sz w:val="36"/>
          <w:szCs w:val="36"/>
          <w:lang w:eastAsia="ar-SA"/>
        </w:rPr>
        <w:t>9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كتاب مشهور مرتب على مقدمة وثلاثة أركان وخاتمة المقدمة في خلق نوره عليه الصلاة والسلام والركن الأول في الحوادث من المول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عثة والاني من البعث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هجرة والثالث من الهج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وقاة والخاتمة في الخلفاء الأربعة وبني أمية وىل عباس وغيرهم من السلاط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لوس السلطان مراد الثالث إجمالا وفرغ من تأليفه في ثامن شعبان من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قد اختلف في اعجام الخاء واهمالها في الخميس فقيل انه بالمهملة سماه باسم مكة ورأيت بخط العلامة قطب الدين المكي انه ينفط فوق الخاء وهو المشه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ميس في أصو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امام فخر الدين محمد بن عمر الراز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رتب على المسائل الخمسين أوله الحمد لله الذي تحير العقول الخ ادرج فيه الدلائل الجلية والقواعد الالصول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وارج البحرين واليم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يدة معمر بن المثنى اللغوي المتوفى سنة </w:t>
      </w:r>
      <w:r>
        <w:rPr>
          <w:rFonts w:cs="MS Sans Serif;Arial" w:ascii="MS Sans Serif;Arial" w:hAnsi="MS Sans Serif;Arial"/>
          <w:color w:val="000000"/>
          <w:sz w:val="36"/>
          <w:szCs w:val="36"/>
          <w:lang w:eastAsia="ar-SA"/>
        </w:rPr>
        <w:t>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خواص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باحث عن الخواص المترتبة على قراءة أسماء الله سبحانه وتعالى وكتبه المنزلة وعلى قراءة الأدعية ويترتب على كل من تلك الأسماء والدعوات خواص مناسبة لها كذا في مفتاح السعادة لمولانا طاشكبري زاده قال واعلم ان النفس بسبب اشتغالها بأسماء الله سبحانه وتهالى والدعوات الواردة في الكتب المنزلة تتو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جناب القدس وتتخلى عن الأمور الشاغلة لها عنه فبواسطة ذلك التوجه والتخلي تفيض عليها آثار وأنوار تناسب استعدادها الحاصل لها بسبب الاشتغال ومن هذا القبيل الاستعانة بخواص الأدعية بحيث يعتقد الرائي ان ذلك يفعل السحر انتهى أقول خواص الأشياء ثابتة واسبابها خفية لان نعلم ان المقناطيس يجذب الحديد ولا نعرف من وجهه وسببه وكذلك في جميع الخواص الا ان علل بعضها معقولة وبعضها غير معقولة المعنى ثم ان تلك الخواص تن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قسام كثيرة منها خواص الأسماء المذكورة الداخلة تحت قواعد علم الحروف وكذلك خواص الحروف المركبة عنها الأسماء وخواص الأدعية المستعملة في العزائم وخواص القرآن قال المولى المذكور وغاية ما يذكر في ذلك كان مسنده مستنده تجارب الصالحين وورد في ذلك بعض من الأحاديث أوردها السيوطي في الإتقان وقال بعضها موقوفات عن الصحابة والتابعين وما لم يرد ةاما ما لم يرد به اثر فقد ذكر الناس من ذلك كثيرا والله سبحانه وتعالى هو الطب الروحاني إذا كان على لسان الأبرار من الخلق حصل الشفاء بإذن الله سبحانه وتعالى فلما عو هذا النوع فزع ال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طب الجسماني ويش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ذا قوله عليه الصلاة والسلام لو ان رجلا موقنا قرأ بها على جبل لزال وأجاز القرطب ارقية بأسماء الله سبحانه وتعالى وكلامه قال فان كان مأثورا استحب وقال الربيع سألت الشافعي عن الرقية فقال لا باس ان يرقى بكتاب الله تعالى وبما يعرف من ذكر الله وقال الحسن البصري ومجاهد الأوزاعي لا بأس بكتب القرآن في اناء ثم غسله وسقيه المريض وكرهه النخعي ومنها خواص العدد والوفق والتكسير ومنها خواص الاعداد المتحابة والمتباغضة كما بين في تذكرة الأحباب في بيان التحاب وخواص البروج والكواكب وخواص المعدنيات وخواص النباتات وخواص الحيوانات ومنها خواص الأقاليم والبلدان وخواص البر والبحر وغير ذلك وصنف في هذه الخواص جماعة منهم أحمد البوني والغزالي والتميمي والجلدكي في كنز الاختصاص وهو كتاب مفيد في تلك المقاصد وغير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واص الاسرار في بواهر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جواهر الأسرار مر في 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واص الأسماء الحسن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للشيخ أبي العباس أحمد البوني مختصر وللشيخ جلال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واص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كيم أبي عبد الله محمد بن أحمد بن سعيد كان حيا في مصر سنة </w:t>
      </w:r>
      <w:r>
        <w:rPr>
          <w:rFonts w:cs="MS Sans Serif;Arial" w:ascii="MS Sans Serif;Arial" w:hAnsi="MS Sans Serif;Arial"/>
          <w:color w:val="000000"/>
          <w:sz w:val="36"/>
          <w:szCs w:val="36"/>
          <w:lang w:eastAsia="ar-SA"/>
        </w:rPr>
        <w:t>3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ميمي ذكر فيه انه اخذه من بعض الحكماء بالهند وللإ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ولأبي بكر محمد بن عبد الله المالقي المتوفى سنة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واطر السوانح في أسرار الفوات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في فواتح السور لابن أبي الأصبع عبد لعظيم بن عبد الواحد القيراوني المعري المتوفى سنة </w:t>
      </w:r>
      <w:r>
        <w:rPr>
          <w:rFonts w:cs="MS Sans Serif;Arial" w:ascii="MS Sans Serif;Arial" w:hAnsi="MS Sans Serif;Arial"/>
          <w:color w:val="000000"/>
          <w:sz w:val="36"/>
          <w:szCs w:val="36"/>
          <w:lang w:eastAsia="ar-SA"/>
        </w:rPr>
        <w:t>6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واطر الفكرية في الفتاوي البك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محمد بن عبد السلام الشافعي الذي ولد سنة </w:t>
      </w:r>
      <w:r>
        <w:rPr>
          <w:rFonts w:cs="MS Sans Serif;Arial" w:ascii="MS Sans Serif;Arial" w:hAnsi="MS Sans Serif;Arial"/>
          <w:color w:val="000000"/>
          <w:sz w:val="36"/>
          <w:szCs w:val="36"/>
          <w:lang w:eastAsia="ar-SA"/>
        </w:rPr>
        <w:t>8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ثمانمائة جمع فيه فتاوي شيخ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ياط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خياط الكاش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يال العرب وما قيل فيه من الش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لف الأحمر البصري المتوفى سنة </w:t>
      </w:r>
      <w:r>
        <w:rPr>
          <w:rFonts w:cs="MS Sans Serif;Arial" w:ascii="MS Sans Serif;Arial" w:hAnsi="MS Sans Serif;Arial"/>
          <w:color w:val="000000"/>
          <w:sz w:val="36"/>
          <w:szCs w:val="36"/>
          <w:lang w:eastAsia="ar-SA"/>
        </w:rPr>
        <w:t>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يال ي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لوجودي الشاعر محمد اللارنده وي المدرس المتوفى سنة </w:t>
      </w:r>
      <w:r>
        <w:rPr>
          <w:rFonts w:cs="MS Sans Serif;Arial" w:ascii="MS Sans Serif;Arial" w:hAnsi="MS Sans Serif;Arial"/>
          <w:color w:val="000000"/>
          <w:sz w:val="36"/>
          <w:szCs w:val="36"/>
          <w:lang w:eastAsia="ar-SA"/>
        </w:rPr>
        <w:t>102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ير الباقي في جواز الوضوء من الفسا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زين الدين بن نجيم المصري الحنفي المتوفى سنة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تسعمائة أولها الحمد لله الذي انزل من السماء ماء طهور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ير البشر بخبر الب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مجة الدين محمد بن محمد بن ظفر الصقلي المتوفى سنة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ير الزاد المنتقى من كتاب الاعتق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رايهم البقاعي 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ير القرى في زيارة أم الق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ب الدين أحمد بن عبد الله الطبري المتوفى سنة </w:t>
      </w:r>
      <w:r>
        <w:rPr>
          <w:rFonts w:cs="MS Sans Serif;Arial" w:ascii="MS Sans Serif;Arial" w:hAnsi="MS Sans Serif;Arial"/>
          <w:color w:val="000000"/>
          <w:sz w:val="36"/>
          <w:szCs w:val="36"/>
          <w:lang w:eastAsia="ar-SA"/>
        </w:rPr>
        <w:t>6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ير القرى في شرح أم الق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الهمزية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ير المطلوب في العلم المرغ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تاوي لجمال الدين محمود بن أحمد الحصيري البخاري المتوفى ينة </w:t>
      </w:r>
      <w:r>
        <w:rPr>
          <w:rFonts w:cs="MS Sans Serif;Arial" w:ascii="MS Sans Serif;Arial" w:hAnsi="MS Sans Serif;Arial"/>
          <w:color w:val="000000"/>
          <w:sz w:val="36"/>
          <w:szCs w:val="36"/>
          <w:lang w:eastAsia="ar-SA"/>
        </w:rPr>
        <w:t>6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ستمائة الفه للملك الناصر داو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يرات الح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ناقب أبي حنيفة النع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يرة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علي بن محمد بن أحمد بن عبد الله بن نصير الدين بن ملكان البرتواني الحنفي قال في دباجته جمعت فيه ما هو معتمد عليه في الفتوى من الأصح والاصوب والخيرة مصدر خار يخير أي صار ذا خ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يرة الفضلاء تحفة لخيرة الفصح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بديع مختصر أوله سبحان من تبحر من بحاره محكما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يرة في القراءة في القرآت العشر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ح مبارك بن أحمد بن رزيق المعروف بابن الحداد المقري الواسطي المتوفى سنة </w:t>
      </w:r>
      <w:r>
        <w:rPr>
          <w:rFonts w:cs="MS Sans Serif;Arial" w:ascii="MS Sans Serif;Arial" w:hAnsi="MS Sans Serif;Arial"/>
          <w:color w:val="000000"/>
          <w:sz w:val="36"/>
          <w:szCs w:val="36"/>
          <w:lang w:eastAsia="ar-SA"/>
        </w:rPr>
        <w:t>5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بابا الدال المهم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اء والدو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شس الدين أبي عبد الله محمد بن أبي بكر المعروف بابن قيم الجوزية مختصر الفه في جواب مسألة وهي ان مريضا ابتلي ببلية وقد اجتهد في دفعها فلم يقدر فيما الحيلة فأجاب بان الإنسان لو أحسن التداوي بالفاتحة لرأى لها تاثيرا عجيبا فبسط القول في آخر الكت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إسلام في أصول علم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ركات عبد الرحمن بن محمد الأنباري المتوفى سنة </w:t>
      </w:r>
      <w:r>
        <w:rPr>
          <w:rFonts w:cs="MS Sans Serif;Arial" w:ascii="MS Sans Serif;Arial" w:hAnsi="MS Sans Serif;Arial"/>
          <w:color w:val="000000"/>
          <w:sz w:val="36"/>
          <w:szCs w:val="36"/>
          <w:lang w:eastAsia="ar-SA"/>
        </w:rPr>
        <w:t>5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خمسمائة أوله الحمد لله الواحد الواجب الخ ذكر فيه انه رد على من خالف الملة الإسلامية وخاطب كل طائفة باصطلاحهم ورتب على عشرة فصول في الرد على من انكر الحدوث والصانع والرد على الثنوية والطبائعيين والمنجمين ومن انكر النبوة والمجوس واليهود والنصارى والعاشر في اثبات نبوة نبينا محمد عليه الصلاة والس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شرف المس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حادي الأرواح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داع الدن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إسماعيل بن علي المفتي المعروف بابن الحائك المتوفى سنة </w:t>
      </w:r>
      <w:r>
        <w:rPr>
          <w:rFonts w:cs="MS Sans Serif;Arial" w:ascii="MS Sans Serif;Arial" w:hAnsi="MS Sans Serif;Arial"/>
          <w:color w:val="000000"/>
          <w:sz w:val="36"/>
          <w:szCs w:val="36"/>
          <w:lang w:eastAsia="ar-SA"/>
        </w:rPr>
        <w:t>111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اعي الفل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بل النجاح في التصوف للش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محمد المرصفي جعله متنا لبيان الطريقة الجنيدية والشاذلية وآدباها وأحوال سلوكها أوله الحمد لله الذي ىتى اولياءه الخ ثم شرحه شرحا ممزوجا وفرغ في ذي القعدة سنة </w:t>
      </w:r>
      <w:r>
        <w:rPr>
          <w:rFonts w:cs="MS Sans Serif;Arial" w:ascii="MS Sans Serif;Arial" w:hAnsi="MS Sans Serif;Arial"/>
          <w:color w:val="000000"/>
          <w:sz w:val="36"/>
          <w:szCs w:val="36"/>
          <w:lang w:eastAsia="ar-SA"/>
        </w:rPr>
        <w:t>9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خمسين وتسعمائة أوله الشرح الحمد لله الذي جعل الصوفية من خواص العبي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اعي الفلاح في اذكار المساء والص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ل الدين السيوطي أولها الحمد لله فالق الاصباح الخ استوعب فيها ما ورد من الاخب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اعي منار البيان لجامع السكين بالقر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محمد الشهير بابن أمير الحاج الحلبي ا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سبعين وثمانمائة مختصر أوله الحمد لمن جعل الح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يت الحرام الخ رتب على مقدمة وثلاثة أبواب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افع الغموم ورافع الهم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في الهزليات المتعلقة بعلم الباه لمولانا محمد الشهير بدلي برادر المتوفى سنة </w:t>
      </w:r>
      <w:r>
        <w:rPr>
          <w:rFonts w:cs="MS Sans Serif;Arial" w:ascii="MS Sans Serif;Arial" w:hAnsi="MS Sans Serif;Arial"/>
          <w:color w:val="000000"/>
          <w:sz w:val="36"/>
          <w:szCs w:val="36"/>
          <w:lang w:eastAsia="ar-SA"/>
        </w:rPr>
        <w:t>9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تسعمائة رتب على سبعة أبواب وأورد فيها من كتاب رشد اللبيب وهزليات العيني وفحشات عيد زكاني والفيه وشلفيه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امغة المبتدعين وناصرة المهت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حسام الدين حسن بن شرف التبريزي المتوفى سنة نيف وتسعين وسبعمائة وقيل انه للسغناقي وهو مختصر على قسمين الأول في مشايخ الطريقة والثاني في ان أعمال هذه الطائفة مخالفة لشريعة الإسلام أوله الحمد لله الذي تفرد بكبريائه الخ والدامغة بالغين الضربة الواص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دماغ والدامقة بالقاف الضربة التي تكسر السن ونظمها بعض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انش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مختصر للشيخ ارئيس بن سينا أشار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باحث الحكمة والمنط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ائرة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أحمد بن محمد السيوا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خول الحم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سعد عبد الكريم بن محمد بن السمعاني المتوفى سنة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خمسمائة ولأبيه الامام أبي بكر محمد بن عبد الجبار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اري في ذكر الذر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عمر بن أحمد بن هبة الله بن العديم الحلبي المتوفى سنة </w:t>
      </w:r>
      <w:r>
        <w:rPr>
          <w:rFonts w:cs="MS Sans Serif;Arial" w:ascii="MS Sans Serif;Arial" w:hAnsi="MS Sans Serif;Arial"/>
          <w:color w:val="000000"/>
          <w:sz w:val="36"/>
          <w:szCs w:val="36"/>
          <w:lang w:eastAsia="ar-SA"/>
        </w:rPr>
        <w:t>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ستمائة صنفه للملك الظاهر غازي حين ولد ولده الملك العزي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اري في أولاد السر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لال ا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دراية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علم أصول الحديث المار ذكره في الالف فلا 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إعا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اية الاعجا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فخ رالدين محمد بن عمر الراز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اية في شرح الهد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وفي تخريج أحاديث الهداية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اية لاحكام الرع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بارزي محمد يأتي في ال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ء التعا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ت للشيخ تقي الدين أحمد بن عبد الحليم بن تيمية الحنب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أز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ك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الافكار في القرآت الع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لشيخ أبي النصر بن إسماعيل بن علي بن سعدان الواسطي المقري المتوفى في حدود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 البح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ثمين في أسماء المصن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وزير جمال الدين علي بن يوسف القفطي المتوفى سنة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ثمين بين الغث والس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إعراب القرآن لكمال الدين محمد بن الناس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ثمين في المناقشة بين أبي حيان والس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در الدين محمد بن رضي الدين الغزي مفتي الشام المتوفى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تسعمائة استخرج عشرة ابحاث من اعرابه بإشارة من المولى العلامة علي بن أمر الله القاضي بدمشق المحروسة حين جرى بينهما ذكر السمين واعتراضاته في مجلس ختم التفسير المنظوم الذي صنفه البدر عند الضريح المقدس النبوي اليحيوي في الجمع الأموي في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سبعين وتسعمائة فقال البدر أكثرها غير وارد وقال الفاضل أكثرها وارد فاستخرجها البدر بعد ذلك ورجع كلام أبي حيان فيها وزيف اعتراضات السمين فارس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لما وقف المولى المذكور عليها انتصر للسمين ورجح كلامه على كلام أبي حيان وأجاب عن اعتراضات الشخ بدر الدي ورد كلامه وكتب في ذلك رسالة وقف عليها علماء الشام ورجحوا كتابته على كتابة البدر ذكره تقي الدين في طبق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ثمين في حسن التض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أبي العباس أحمد بن محمد بن علي المعروف بابن العطار الدنيسري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ثمين في سيرة نو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زنكي الشهيد للشيخ بدر الدين محمد بن أبي بكر بن شهبة الدمشقي المتوفى سنة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تب على سبعة أبواب أوله الحمد لله مالك الملك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ثمين في شعر الثلاثة السلاط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م الملك العادل سليمان الايوبي وولده الأشرف أحمد وولد ولده الكامل خليل أوله الحمد لله الذي جعل الشعر جما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 الجمان في دولة السلطان عث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ذيل المنح الرحمانية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 الحبب في تاريخ أعيان ح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براهيم بن الحنبلي الحلبي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حدىوسبعين وتسعمائة </w:t>
      </w:r>
      <w:r>
        <w:rPr>
          <w:rFonts w:cs="MS Sans Serif;Arial" w:ascii="MS Sans Serif;Arial" w:hAnsi="MS Sans Serif;Arial"/>
          <w:color w:val="000000"/>
          <w:sz w:val="36"/>
          <w:szCs w:val="36"/>
          <w:lang w:eastAsia="ar-SA"/>
        </w:rPr>
        <w:t>9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فيه من عاصره من أهلها ومن دخلها على ترتيب الأسماء وذكر نبذا من الحوادث المستطرفة بطريق الاستطر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ترجمة الشيخ أبي الحسن منقول من معجم بن فه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 السحابة فيمن دخل مصر من الصح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جلال السيوطي لخصه من كتاب محمد بن ربيع الجيزي وزاد ع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مائة صحابي وفرغ في مرحم سنة </w:t>
      </w:r>
      <w:r>
        <w:rPr>
          <w:rFonts w:cs="MS Sans Serif;Arial" w:ascii="MS Sans Serif;Arial" w:hAnsi="MS Sans Serif;Arial"/>
          <w:color w:val="000000"/>
          <w:sz w:val="36"/>
          <w:szCs w:val="36"/>
          <w:lang w:eastAsia="ar-SA"/>
        </w:rPr>
        <w:t>8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ثمانمائة وقد أورده في حسن المحاض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 السحابة في وفيات الصح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رضي الدين حسن بن محمد الصغاني المتوفى سنة </w:t>
      </w:r>
      <w:r>
        <w:rPr>
          <w:rFonts w:cs="MS Sans Serif;Arial" w:ascii="MS Sans Serif;Arial" w:hAnsi="MS Sans Serif;Arial"/>
          <w:color w:val="000000"/>
          <w:sz w:val="36"/>
          <w:szCs w:val="36"/>
          <w:lang w:eastAsia="ar-SA"/>
        </w:rPr>
        <w:t>6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 الطرا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هبة الله بن جعفر المصري المتوفى </w:t>
      </w:r>
      <w:r>
        <w:rPr>
          <w:rFonts w:cs="MS Sans Serif;Arial" w:ascii="MS Sans Serif;Arial" w:hAnsi="MS Sans Serif;Arial"/>
          <w:color w:val="000000"/>
          <w:sz w:val="36"/>
          <w:szCs w:val="36"/>
          <w:lang w:eastAsia="ar-SA"/>
        </w:rPr>
        <w:t>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ستمائة </w:t>
      </w:r>
      <w:r>
        <w:rPr>
          <w:rFonts w:cs="MS Sans Serif;Arial" w:ascii="MS Sans Serif;Arial" w:hAnsi="MS Sans Serif;Arial"/>
          <w:color w:val="000000"/>
          <w:sz w:val="36"/>
          <w:szCs w:val="36"/>
          <w:lang w:eastAsia="ar-SA"/>
        </w:rPr>
        <w:t>6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جيوان بدي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غالي في الأحاديث المو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جد الدين محمد بن يعقوب الفيروز ابادي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 الغائص في بحر المعجزات والخصائ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رائية للشيخة عائشة بنت يوس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فاخر في مناقب الشيخ عبد الق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بن محمد بن علي السايح مختصر أوله الحمد لله الذي جعل قلوب العارفين معادن اسراره الخ فرغ من تأليفه فر بيع الأول سنة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 الكنو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بد الراجي ان يفوز للشيخ حسن بن عمار بن علي الشر نبلالي الحنفي المتوفى سنة </w:t>
      </w:r>
      <w:r>
        <w:rPr>
          <w:rFonts w:cs="MS Sans Serif;Arial" w:ascii="MS Sans Serif;Arial" w:hAnsi="MS Sans Serif;Arial"/>
          <w:color w:val="000000"/>
          <w:sz w:val="36"/>
          <w:szCs w:val="36"/>
          <w:lang w:eastAsia="ar-SA"/>
        </w:rPr>
        <w:t>10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ستين والف وهو رسالة تشتمل على شروط التحريمة وباقي فروض الصل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حو أربعين فرضا لا توجد مجموعة وعلي باقي متعلق الواجبات والسنن وشروط الإمامة والاقتداء أولها الحمد لاله العالمين اصد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لقيط من البحر المحي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فسير سبق ذكره في ال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صان في انتخاب كتابي حياة الحيوان والتبي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صون في علم الكتاب المك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عراب السمين سبق ذكره في 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كنون في سبع ف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حمد بن الياس الحنفي رتب على سبعة أبواب فن الاشعار البديعة فن الدوبيت فن الموشحات فن المواليا فن الكان فن القوما فن الازجال والخاتمة فيما قيل في الحماق أوله الحمد لله البديع الخ فرغ في رجب سنة </w:t>
      </w:r>
      <w:r>
        <w:rPr>
          <w:rFonts w:cs="MS Sans Serif;Arial" w:ascii="MS Sans Serif;Arial" w:hAnsi="MS Sans Serif;Arial"/>
          <w:color w:val="000000"/>
          <w:sz w:val="36"/>
          <w:szCs w:val="36"/>
          <w:lang w:eastAsia="ar-SA"/>
        </w:rPr>
        <w:t>9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 مك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شتمل على ثمانية عشر بابا في بعض خواص المواليد والبسائط وعجائبها لأحمد بن الكاتب الشهير ببيج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كنون في غرائب الف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اصر الدين أبي بكر بن عبد المحسن الفوي جع فيه من المكاتبات والحكم والأشعار ثم اختصره بعضهم بفوة في سنة </w:t>
      </w:r>
      <w:r>
        <w:rPr>
          <w:rFonts w:cs="MS Sans Serif;Arial" w:ascii="MS Sans Serif;Arial" w:hAnsi="MS Sans Serif;Arial"/>
          <w:color w:val="000000"/>
          <w:sz w:val="36"/>
          <w:szCs w:val="36"/>
          <w:lang w:eastAsia="ar-SA"/>
        </w:rPr>
        <w:t>7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مائة ورتب على خمس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لتقط في تبيين الغل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حسن بن محمد الصغاني المتوفى سنة </w:t>
      </w:r>
      <w:r>
        <w:rPr>
          <w:rFonts w:cs="MS Sans Serif;Arial" w:ascii="MS Sans Serif;Arial" w:hAnsi="MS Sans Serif;Arial"/>
          <w:color w:val="000000"/>
          <w:sz w:val="36"/>
          <w:szCs w:val="36"/>
          <w:lang w:eastAsia="ar-SA"/>
        </w:rPr>
        <w:t>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سامائة ذكر فيه ما في كتابي الشهاب والنجم من الموضو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تخب في ذيل بغية الطلب في تاريخ ح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في ال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تقد من مسند أ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تقى المرفوع في اوراد اليوم والليلة والاسب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بي الصفا أبي بكر بن داود الحنبلي الصالحي القادري المتوفى سنة </w:t>
      </w:r>
      <w:r>
        <w:rPr>
          <w:rFonts w:cs="MS Sans Serif;Arial" w:ascii="MS Sans Serif;Arial" w:hAnsi="MS Sans Serif;Arial"/>
          <w:color w:val="000000"/>
          <w:sz w:val="36"/>
          <w:szCs w:val="36"/>
          <w:lang w:eastAsia="ar-SA"/>
        </w:rPr>
        <w:t>8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مائة رتبه لأصحابه في مجلد أوله الحمد لله الواحد القهار الخ ثم شرحه ولده الشيخ عبد الرحمن المتوفى سنة </w:t>
      </w:r>
      <w:r>
        <w:rPr>
          <w:rFonts w:cs="MS Sans Serif;Arial" w:ascii="MS Sans Serif;Arial" w:hAnsi="MS Sans Serif;Arial"/>
          <w:color w:val="000000"/>
          <w:sz w:val="36"/>
          <w:szCs w:val="36"/>
          <w:lang w:eastAsia="ar-SA"/>
        </w:rPr>
        <w:t>8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ثمانمائة في مجلد ضخم وسماه تحفة العباد والدية الاوراد أوله الحمد لله الآمر بذكره الخ فرغ في شوال سنة </w:t>
      </w:r>
      <w:r>
        <w:rPr>
          <w:rFonts w:cs="MS Sans Serif;Arial" w:ascii="MS Sans Serif;Arial" w:hAnsi="MS Sans Serif;Arial"/>
          <w:color w:val="000000"/>
          <w:sz w:val="36"/>
          <w:szCs w:val="36"/>
          <w:lang w:eastAsia="ar-SA"/>
        </w:rPr>
        <w:t>8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ثور في العمل بالربع الدست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مال الدين محمد بن محمد المكارديني رتبها على مقدمة وستين بابا وخاتمة أولها الحمد لله الذي خلق السماوات بغير عم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ثور في شرح صدر الشذ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ش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ثور في التفسير المأثور بالمأث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ت 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أوله الحمد لله الذي احيا بمن شاء مآثر الآثار بعد الدثور الخ ذكر انه لما الف ترجمان القرآن وهو التفسير المسند عن رسول الله صلى الله تعالى عليه وسلم وتم في مجلدات رأى قصور أكثر الهمم عن تحصيله ورغبتهم في الاقتصار على متون الأحاديث لخص منه هذا التأليف وهو متدا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ضد فيما قيل في اسم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طولون الدمشقي مختصر مرتب على فصول أوله الحمد لله الذي شرفنا بمحمد عليه الصلاة والسل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منضود في ذم البخل ومدح الج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المدعو بعبد الرؤوف المناوي المتوفى في حدود سنة </w:t>
      </w:r>
      <w:r>
        <w:rPr>
          <w:rFonts w:cs="MS Sans Serif;Arial" w:ascii="MS Sans Serif;Arial" w:hAnsi="MS Sans Serif;Arial"/>
          <w:color w:val="000000"/>
          <w:sz w:val="36"/>
          <w:szCs w:val="36"/>
          <w:lang w:eastAsia="ar-SA"/>
        </w:rPr>
        <w:t>1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الف </w:t>
      </w:r>
      <w:r>
        <w:rPr>
          <w:rFonts w:cs="MS Sans Serif;Arial" w:ascii="MS Sans Serif;Arial" w:hAnsi="MS Sans Serif;Arial"/>
          <w:color w:val="000000"/>
          <w:sz w:val="36"/>
          <w:szCs w:val="36"/>
          <w:lang w:eastAsia="ar-SA"/>
        </w:rPr>
        <w:t>10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مرتب على ثلاثة أبواب فيما ورد في فضيلة السخاء وفي ذم البخل وفي علاجه أوله الحمد لله الذي من لم يسئله يغضب علي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ضود في الرد على فيلسوف اليه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بن كمونة لمظفر الديت أحمد بن علي المعروف بابن الساعاتي البغدادي الم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ظم في الاسم الأعظ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ت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أولها الحمد لله الذي له الأسماء الحسنى الخ تتبع فيها من الأحاديث والآث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ظم في السر الأعظم المعظ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أبي سالم محمد بن طلحة العدوي الجفار الشافعي المتوفى سنة </w:t>
      </w:r>
      <w:r>
        <w:rPr>
          <w:rFonts w:cs="MS Sans Serif;Arial" w:ascii="MS Sans Serif;Arial" w:hAnsi="MS Sans Serif;Arial"/>
          <w:color w:val="000000"/>
          <w:sz w:val="36"/>
          <w:szCs w:val="36"/>
          <w:lang w:eastAsia="ar-SA"/>
        </w:rPr>
        <w:t>6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خمسين وستمائة مختصر الوه الحمد لله الذي اطلع من اجتباه من عباده الأبرار على خبايا الاسرار الخ ذكر فيه ان له أخا صالحا كشف له في خلوته عن لوح شاهده فاخذه فوجده فوده دائرة وحروفا وهو لا يعرف معناها فلما أصبح نام فرأى علي بن أبي طالب رضي الله تعالى عنه وهو يعظم هذا اللوح ثم قال له أشياء لم يفهمها و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مال الدين انه يشرحه فحضر ذلك الرجل عنده وعرف الواقعة وصورة الدائرة فعلق هذه الرسسالة عليها فاشتهر بجفر بن طلحة وقال البوني في شمس المعارف الكبرى ان هذا الرجل الصالح قد اعتكف ببيت الخطابة بجامع حلب وكان أكثر تضرع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ولاه أين يريه الاسم الأعظم فبينما هو كذلك ذات ليلة وإذا بلوح من نوره فيه الشكال مصورة فاقبل على اللوح يتأمله وإذا هو أربعة اسطر وفي الوسط دائرة وفي الداخل دائرة أخرى وذكر البسطامي ان ذلك الرجل الشيخ أبو عبد الله محمد بن الحسن الاخميمي وان تلميذه بن طلحة استنبط من اشارات رموزها على انقراض العالم لكن على سبيل الرمز وقد كشف استار معانيه الشيخ أبو العباس أحمد بن عبد الكريم بن سالم بن الخلال الحمصي سنة </w:t>
      </w:r>
      <w:r>
        <w:rPr>
          <w:rFonts w:cs="MS Sans Serif;Arial" w:ascii="MS Sans Serif;Arial" w:hAnsi="MS Sans Serif;Arial"/>
          <w:color w:val="000000"/>
          <w:sz w:val="36"/>
          <w:szCs w:val="36"/>
          <w:lang w:eastAsia="ar-SA"/>
        </w:rPr>
        <w:t>6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ستين وستمائة وذكر فيه ان المفهوم من صريح خطابه بالصناعة الحرفية التي عليها مدار هذه الدائرة ان العدد إذا بلغ</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وتسعين يكون آخر أيام العالم انتهى أقول وقد مضى ذلك الزمان ولم يكن آخر الأيام ولله الحمد وبمثل هذه الأقوال قوي سوء الظن في أمثاله الا ان يقال مراده غير هذ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ظم في مولد النبي المعظ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محمد بن عثمان اللؤلوي الدمشقي المتوفى سنة </w:t>
      </w:r>
      <w:r>
        <w:rPr>
          <w:rFonts w:cs="MS Sans Serif;Arial" w:ascii="MS Sans Serif;Arial" w:hAnsi="MS Sans Serif;Arial"/>
          <w:color w:val="000000"/>
          <w:sz w:val="36"/>
          <w:szCs w:val="36"/>
          <w:lang w:eastAsia="ar-SA"/>
        </w:rPr>
        <w:t>8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 اختصره وسماه اللفظ الجميل بمولد النبي الجل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ظوم في تسلية المهم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حجر الهتيمي المكي الشافعي المتوفى سنة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مرتب على ثمانية أبواب أوله الحمد لله المتفرد بالكبري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ظوم من كلام المعص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ظوم في خلاصة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محمد بن علي بن أبي قصيبة مختصر الفه للسلطان محمد الفات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ظ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ظوم في السر المكت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محمد بن محمد الغزالي وهو المعروف بخاتم الغزالي وشرحه الطليطلي وسماه مستوجبة المحامد في شرح خاتم أبي حا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منظوم في مناقب بايزيد ملك الر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حمد بن حسين العليف شاعر بطحاء المتوفى سنة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ثير في قراءة بن كث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لال ا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ثير في مختصر نهاية ان الأث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ضيد في آداب المفيد والمستف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در الدين محمد بن رضي الدين الغزي مجلد أوله الحمد لله نحمده ونستعينه الخ ذكر انه جمعه في فضل الشغل وآدابه واقسام العلم الشرعي وآداب العالم والمتعلم ورتب على مقدمة وستة أبواب وخاتمة فرغ عنه في رجب سنة </w:t>
      </w:r>
      <w:r>
        <w:rPr>
          <w:rFonts w:cs="MS Sans Serif;Arial" w:ascii="MS Sans Serif;Arial" w:hAnsi="MS Sans Serif;Arial"/>
          <w:color w:val="000000"/>
          <w:sz w:val="36"/>
          <w:szCs w:val="36"/>
          <w:lang w:eastAsia="ar-SA"/>
        </w:rPr>
        <w:t>9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ضيد في الزوائد على القص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تكملة الشاطبية سبق ذكره في الح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ض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لعمر بن الفار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ضيد في أنساب بني اس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ذيل العقد الفريد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ظيم في تفسير القرآن العظ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شافع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سمين وسبعمائة ولم يكم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ظيم المرش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قاصد القرآن العظ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فسير للشيخ مجد الدين أبي طاهر محمد بن يعقوب الفيروز ابادي الشيرازي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ظيم في خواص القرآن العظ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عبد الله محمد بن أحمد بن عبد الله بن سهيل الخزرجي المعروف بابن الخشاب اليمني المتوفى سنة </w:t>
      </w:r>
      <w:r>
        <w:rPr>
          <w:rFonts w:cs="MS Sans Serif;Arial" w:ascii="MS Sans Serif;Arial" w:hAnsi="MS Sans Serif;Arial"/>
          <w:color w:val="000000"/>
          <w:sz w:val="36"/>
          <w:szCs w:val="36"/>
          <w:lang w:eastAsia="ar-SA"/>
        </w:rPr>
        <w:t>5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وهو مجلد أوله الحمد لله الذي اطلع من آفاق كتابه العزيز الخ ذكر انه جمع فيه بين كتاب البرق اللامع للوادياشي وبين كتاب الغزالي في خواص فواتح السور وآيات من القرآن وأورد في أوله فصولا في فضائل القرآن وتلاوته ودعاؤ الختم وفضل البسملة وآداب القراءة ثم بدأ بذكر خواص الفاتحة والبق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 القرآن الكريم ولهذه النسخة مختصر 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يافعي وهو مقدار نصف الأص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ظيم في أحوال العلوم والتعل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بن سين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ظيم المنير في شرح اشكال الكب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الشرح الكبير للمنهاج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ظيم في تسهيل التقو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ممد بن معروف الراصد المتوفى سن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تسعمائة أوله الحمد لله واهب المنن الخ ذكر فيه انه استخرج زيجا وجيزا من زيج الوغ بم وجعله مدخلا في استخراج التقو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فيس في اجناس التجن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في الدين عبد العزيز بن سرايا المتوفى سنة </w:t>
      </w:r>
      <w:r>
        <w:rPr>
          <w:rFonts w:cs="MS Sans Serif;Arial" w:ascii="MS Sans Serif;Arial" w:hAnsi="MS Sans Serif;Arial"/>
          <w:color w:val="000000"/>
          <w:sz w:val="36"/>
          <w:szCs w:val="36"/>
          <w:lang w:eastAsia="ar-SA"/>
        </w:rPr>
        <w:t>7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فيس في الجمع بين التسديس والتخم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بد الرحمن بن أحمد السخاوي أوله الحمد الذي كشف نقطة غين العين الخ ذكر انه سدس البردة النبوية وشطرها وخمسها وتشطيره بسؤال بعض احبائ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نقي في الرد على البيه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اء الدين بن التركاني وهو علاء الدين علي بن عثمان بن إبراهيم المارديني المتوفى سنة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 الواعظ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وسيم في توشيح تتميم التكريم في تحريم الحشيش ووصفه الذم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باسط بن خليل الحنفي مختصر أوله اما بعد حمد الله سبحانه وتعالى على جزيل نواله الخ ذكر فيه انه شرح فيه رسالة للشيخ قطب الدين محمد بن أحمد التوزري المغربي المتوفى سنة </w:t>
      </w:r>
      <w:r>
        <w:rPr>
          <w:rFonts w:cs="MS Sans Serif;Arial" w:ascii="MS Sans Serif;Arial" w:hAnsi="MS Sans Serif;Arial"/>
          <w:color w:val="000000"/>
          <w:sz w:val="36"/>
          <w:szCs w:val="36"/>
          <w:lang w:eastAsia="ar-SA"/>
        </w:rPr>
        <w:t>6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 اليت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جويد لمولانا محمد بن بير علي المعروف ببركلي المتوفى سنة </w:t>
      </w:r>
      <w:r>
        <w:rPr>
          <w:rFonts w:cs="MS Sans Serif;Arial" w:ascii="MS Sans Serif;Arial" w:hAnsi="MS Sans Serif;Arial"/>
          <w:color w:val="000000"/>
          <w:sz w:val="36"/>
          <w:szCs w:val="36"/>
          <w:lang w:eastAsia="ar-SA"/>
        </w:rPr>
        <w:t>9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تسعمائة وهو ورقتان أوله لله الحمد في الأولى والآخرة كتبه في أوائل جمادى الأولى سنة </w:t>
      </w:r>
      <w:r>
        <w:rPr>
          <w:rFonts w:cs="MS Sans Serif;Arial" w:ascii="MS Sans Serif;Arial" w:hAnsi="MS Sans Serif;Arial"/>
          <w:color w:val="000000"/>
          <w:sz w:val="36"/>
          <w:szCs w:val="36"/>
          <w:lang w:eastAsia="ar-SA"/>
        </w:rPr>
        <w:t>9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تسعمائة شرحه الشيخ أحمد احمد فائز الرومي شرحا ممزوجا أوله الحمد لله على نوا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أح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عبير لإبراهيم بن يحيى بن غنايم الحراني البغدادي الحنبلي المتوفى سنة </w:t>
      </w:r>
      <w:r>
        <w:rPr>
          <w:rFonts w:cs="MS Sans Serif;Arial" w:ascii="MS Sans Serif;Arial" w:hAnsi="MS Sans Serif;Arial"/>
          <w:color w:val="000000"/>
          <w:sz w:val="36"/>
          <w:szCs w:val="36"/>
          <w:lang w:eastAsia="ar-SA"/>
        </w:rPr>
        <w:t>69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اسرار لفخر الأمص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اسرار في مناقب الصوفية الأب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الذي نور سرائر العارف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اسرار في مناقب الشيخ أبي الحسن الشاذل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اسلاك في دولة الاترا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در الدين حسن بن حبيب الحلبي المتوفى سنة </w:t>
      </w:r>
      <w:r>
        <w:rPr>
          <w:rFonts w:cs="MS Sans Serif;Arial" w:ascii="MS Sans Serif;Arial" w:hAnsi="MS Sans Serif;Arial"/>
          <w:color w:val="000000"/>
          <w:sz w:val="36"/>
          <w:szCs w:val="36"/>
          <w:lang w:eastAsia="ar-SA"/>
        </w:rPr>
        <w:t>7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سبعمائة وهو تاريخ مرتب على السنين في مجلد أوله الحمد لله المبيد الوارث الخ ابتدأ فيه في سنة </w:t>
      </w:r>
      <w:r>
        <w:rPr>
          <w:rFonts w:cs="MS Sans Serif;Arial" w:ascii="MS Sans Serif;Arial" w:hAnsi="MS Sans Serif;Arial"/>
          <w:color w:val="000000"/>
          <w:sz w:val="36"/>
          <w:szCs w:val="36"/>
          <w:lang w:eastAsia="ar-SA"/>
        </w:rPr>
        <w:t>6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أربعين وستمائة و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سنة </w:t>
      </w:r>
      <w:r>
        <w:rPr>
          <w:rFonts w:cs="MS Sans Serif;Arial" w:ascii="MS Sans Serif;Arial" w:hAnsi="MS Sans Serif;Arial"/>
          <w:color w:val="000000"/>
          <w:sz w:val="36"/>
          <w:szCs w:val="36"/>
          <w:lang w:eastAsia="ar-SA"/>
        </w:rPr>
        <w:t>7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سبعين وسبعمائة والتزم رعاية السجع في كلامه ولذلك قال صاحب المنهل الصافي في ترجمة سليمان بن مهنا بعد نقل كلامه فيه انتهى فشار بن حبي وركيك ألفاظه وربما كن إذا ضاقت عليه القافية يذم المشكور ويسكر المذموم لما الزم نفسه في جميع تاريخه بهذا النوع السافل في فن التاريخ وقال أيضا في غير هذا المحل ولم يذكر المولد والوفاة وانما هو رجل مقصده تركيب كلام مسجع لا غير انتهى ثم ذيله ولده عز الدين أبو العز طاهر بالسجع على طريقة أبيه بلغ</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8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مائة وتوفي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مائ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شيخ زين الدين قاسم بن قطلوبغا الحنف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منتقى درة الاسلاك ولابن خطيب الناصرية ملخص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آفاق في علم الحروف والاوف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البسط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أفكار في معرفة أوقات الليل والنه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بقاء علي بن عثمان بن القاصح العذري المقري المتوفى سنة </w:t>
      </w:r>
      <w:r>
        <w:rPr>
          <w:rFonts w:cs="MS Sans Serif;Arial" w:ascii="MS Sans Serif;Arial" w:hAnsi="MS Sans Serif;Arial"/>
          <w:color w:val="000000"/>
          <w:sz w:val="36"/>
          <w:szCs w:val="36"/>
          <w:lang w:eastAsia="ar-SA"/>
        </w:rPr>
        <w:t>8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مائة مختصر أوله الحمد لله الذي زين السماء الخ وهي همزية على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باهرة والغرة الزاه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جوامع الكلم وجواهر الحك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باضعة من الجفر الجام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وهو مختصر على مقدمة ومقاصد أوله الحمد لله الذي خلق آدم من تر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برهانية في نظم مقدمة الاجرو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بيض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ذكر القلم الأعلى رسالة للشيخ محيي الدين محمد بن عر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بيض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في الحساب والفرائض لعبد الرحمن المغربي أولها الحمد لله العلي الوارث فرغ عنها في شهر رمضان سنة </w:t>
      </w:r>
      <w:r>
        <w:rPr>
          <w:rFonts w:cs="MS Sans Serif;Arial" w:ascii="MS Sans Serif;Arial" w:hAnsi="MS Sans Serif;Arial"/>
          <w:color w:val="000000"/>
          <w:sz w:val="36"/>
          <w:szCs w:val="36"/>
          <w:lang w:eastAsia="ar-SA"/>
        </w:rPr>
        <w:t>9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تاج السعادة وبرق منهاج السيا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تاج في اعراب مشكل المنه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تاج لغرة الديباج الدب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علامة قطب الدين محمود بن مسعود الشيرازي المتوفى سنة </w:t>
      </w:r>
      <w:r>
        <w:rPr>
          <w:rFonts w:cs="MS Sans Serif;Arial" w:ascii="MS Sans Serif;Arial" w:hAnsi="MS Sans Serif;Arial"/>
          <w:color w:val="000000"/>
          <w:sz w:val="36"/>
          <w:szCs w:val="36"/>
          <w:lang w:eastAsia="ar-SA"/>
        </w:rPr>
        <w:t>7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سبعمائ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مشهور بأنموذج العلوم جامع لجميع أقسام الحكمة النظرية والعلمية أوله الحمد لله والشكر لو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تاج في سيرة صاحب المعر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ويس بن محمد الشهير بويسي الاسكوبي المتوفى سنة </w:t>
      </w:r>
      <w:r>
        <w:rPr>
          <w:rFonts w:cs="MS Sans Serif;Arial" w:ascii="MS Sans Serif;Arial" w:hAnsi="MS Sans Serif;Arial"/>
          <w:color w:val="000000"/>
          <w:sz w:val="36"/>
          <w:szCs w:val="36"/>
          <w:lang w:eastAsia="ar-SA"/>
        </w:rPr>
        <w:t>10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ثلاثين والف وهو مختصر تركي أحسن في انشائه كل الإحسان لكنه لم يكمله وانتهى في ثاني قسمه المد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زوة بدر وتصدى بعض المعاصرين لتكميه ولم يقدر لصعوبة التقل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شائ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تاج من شعر بن الحج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ديع هبة الله بن الحسن الاصطرلابي الشاعر المتوفى سنة </w:t>
      </w:r>
      <w:r>
        <w:rPr>
          <w:rFonts w:cs="MS Sans Serif;Arial" w:ascii="MS Sans Serif;Arial" w:hAnsi="MS Sans Serif;Arial"/>
          <w:color w:val="000000"/>
          <w:sz w:val="36"/>
          <w:szCs w:val="36"/>
          <w:lang w:eastAsia="ar-SA"/>
        </w:rPr>
        <w:t>5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خمسمائة جمع فيه شعره ودونه ورتبه وقفا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تاجية في العلوم الحسا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در الدين محمد بن الخطيب أوله احمد الله على تطوله الخ وهو على مقدمة وأربعة أبواب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تاجية على الأسئلة الناج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السيو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تأويل في متشابه التنز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حسين بن محمد بن المفضل الراغب الأصبهاني أوله اعلموا حملة الكتاب الكريم الخ ذكر انه صنفه بعد ما عمل كتاب المعاني الأكبر وأملى كتاب احتجاج الق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تنزيل وغرة التأو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آايت المتشابهات للامام فخر الدين محمد الدين محمد بن عمر الراز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ستمائة مجلد أوله الحمد لله حمد الشاكرين الخ تكلم فيه على الآايت المتكررة بالكبمات المتنفقة والمختلفة التي يقصد الملحدون التطرق من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يبها وأجاب ع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ثمينة في أخبار المد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ب الدين محمد بن محمود بن النجار الحافظ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تمائة تاريخ مختصر أوله الحمد لله حمدا يقتضي من إحسانه المزيد الخ وذكر انه لما دخلهاسالها أهلها ان يجمع تاريخا فأجاب ورتب على ثمانية عشر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خطيرة في أسماء الشام والجز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ز الدين محمد بن علي الحلبي الكاتب المتوفى سنة </w:t>
      </w:r>
      <w:r>
        <w:rPr>
          <w:rFonts w:cs="MS Sans Serif;Arial" w:ascii="MS Sans Serif;Arial" w:hAnsi="MS Sans Serif;Arial"/>
          <w:color w:val="000000"/>
          <w:sz w:val="36"/>
          <w:szCs w:val="36"/>
          <w:lang w:eastAsia="ar-SA"/>
        </w:rPr>
        <w:t>6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خطيرة المختارة من شعر أهل الجز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علي بن جعفر المعروف بابن القطاع الصقلي المصري المتوفى سنة </w:t>
      </w:r>
      <w:r>
        <w:rPr>
          <w:rFonts w:cs="MS Sans Serif;Arial" w:ascii="MS Sans Serif;Arial" w:hAnsi="MS Sans Serif;Arial"/>
          <w:color w:val="000000"/>
          <w:sz w:val="36"/>
          <w:szCs w:val="36"/>
          <w:lang w:eastAsia="ar-SA"/>
        </w:rPr>
        <w:t>5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ة الخفية في الألغاز العر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ائية لمحمد بن أحمد المعروف بابن الركن اليماني ثم شرحها وسماها بذبالة بالذبالة المضيئة ثم اختصر الشرح وسماه ضوء الذبا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زاهرة في الفرو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سنية في العقيدة الس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ميمية للشيخ علاء الدين أبي الحسن علي بن محمد بن أبي بكر بن شرف المارديني وشرحها أحمد بن علي البقاعي أوله الحمد لمن ثبت وجوده بالبراه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سنية في شرح الفوائد الفقه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ف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سنية والوسيلة النب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أبي غسان فارس بن علي بن عثمان المريني المتوفى سنة </w:t>
      </w:r>
      <w:r>
        <w:rPr>
          <w:rFonts w:cs="MS Sans Serif;Arial" w:ascii="MS Sans Serif;Arial" w:hAnsi="MS Sans Serif;Arial"/>
          <w:color w:val="000000"/>
          <w:sz w:val="36"/>
          <w:szCs w:val="36"/>
          <w:lang w:eastAsia="ar-SA"/>
        </w:rPr>
        <w:t>7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لك الغر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سنية في مولد خير الب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صلاح الدين خليل بن كيكلدي العلائ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سنية في مقتضى المعالم الس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محمد بن عيسى بن محمد بن اصبغ الأزدي المالكي القرطبي الرجوزة في مجلد أولها الحمد لله اله الحمد الخ رتب على أربعة معالم الأول في التعريفات والثاني في النكت الاصولية والادلة الشرعية والثالث في الفروع والرابع في السير وابياتها سبعة آلاف واثنان فرغ بقرطبة في صفر سنة </w:t>
      </w:r>
      <w:r>
        <w:rPr>
          <w:rFonts w:cs="MS Sans Serif;Arial" w:ascii="MS Sans Serif;Arial" w:hAnsi="MS Sans Serif;Arial"/>
          <w:color w:val="000000"/>
          <w:sz w:val="36"/>
          <w:szCs w:val="36"/>
          <w:lang w:eastAsia="ar-SA"/>
        </w:rPr>
        <w:t>6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شنوف في مخارج الحر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مين الدين عبد الوهاب بن أحمد بن وهبان الدمشقي الحنفي المتوفى سنة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ضوئية في الهجرة النب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لشيخ شهاب الدين أحمد بن عماد الاقفهسي أولها الحمد لله القديم الصمد الخ وعليها شر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عينية في الشواهد الغي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كريم الجيلي وهي قصيدة عيينة في ثلاث وثلاثين وخمسمائة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غراء في نصايح الملوك والوز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ود بن إسماعيل الجيزي الفه لأبي سعيد جقمق سلطان مصر ورتب على عشرة أبواب الأول في الأمانة الثاني في شروطها الثالث في حكم الامام الربع في قواعدها الخامس في الوزراء السادس في الاجناد السابع في الاحكام السلطانية الثامن في الحيل الشرعية التاسع في تنبيه المجيب العاشر في المسائل المتفرقة وفرغ في ذي القعدة سنة </w:t>
      </w:r>
      <w:r>
        <w:rPr>
          <w:rFonts w:cs="MS Sans Serif;Arial" w:ascii="MS Sans Serif;Arial" w:hAnsi="MS Sans Serif;Arial"/>
          <w:color w:val="000000"/>
          <w:sz w:val="36"/>
          <w:szCs w:val="36"/>
          <w:lang w:eastAsia="ar-SA"/>
        </w:rPr>
        <w:t>8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اربعن وثمانمائة ولابن فيروز ترجمته بالتركية قدمها للسلطان سليم خان الثاني وجعلها سبعة أبواب وسماها الغرة البيض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غواص في أوهام الخو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قاسم بن علي الحريري المتوفى سنة </w:t>
      </w:r>
      <w:r>
        <w:rPr>
          <w:rFonts w:cs="MS Sans Serif;Arial" w:ascii="MS Sans Serif;Arial" w:hAnsi="MS Sans Serif;Arial"/>
          <w:color w:val="000000"/>
          <w:sz w:val="36"/>
          <w:szCs w:val="36"/>
          <w:lang w:eastAsia="ar-SA"/>
        </w:rPr>
        <w:t>5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خمسمائة وهو كتاب مشهور أوله اما بعد حمد الله الذي عم عباده الخ ولها شروح وحواش منها حاشية أبي محمد عبد الله بن بري بن عبد الجبار النحوي اللغو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w:t>
      </w:r>
      <w:r>
        <w:rPr>
          <w:rFonts w:cs="MS Sans Serif;Arial" w:ascii="MS Sans Serif;Arial" w:hAnsi="MS Sans Serif;Arial"/>
          <w:color w:val="000000"/>
          <w:sz w:val="36"/>
          <w:szCs w:val="36"/>
          <w:lang w:eastAsia="ar-SA"/>
        </w:rPr>
        <w:t>5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ق عليه حاشيتين وحاشية أبي عبد الله محمد بن أبي محمد المعروف بحجة الدين الصقلي المتوفى سنة </w:t>
      </w:r>
      <w:r>
        <w:rPr>
          <w:rFonts w:cs="MS Sans Serif;Arial" w:ascii="MS Sans Serif;Arial" w:hAnsi="MS Sans Serif;Arial"/>
          <w:color w:val="000000"/>
          <w:sz w:val="36"/>
          <w:szCs w:val="36"/>
          <w:lang w:eastAsia="ar-SA"/>
        </w:rPr>
        <w:t>5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خمسمائة وحاشية محمد بن محمد المعروف بابن ظفر المكي المتوفى سنة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خمسمائة </w:t>
      </w:r>
      <w:r>
        <w:rPr>
          <w:rFonts w:cs="MS Sans Serif;Arial" w:ascii="MS Sans Serif;Arial" w:hAnsi="MS Sans Serif;Arial"/>
          <w:color w:val="000000"/>
          <w:sz w:val="36"/>
          <w:szCs w:val="36"/>
          <w:lang w:eastAsia="ar-SA"/>
        </w:rPr>
        <w:t>5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حاشية بن الخشاب عبد الله بن أحمد النحوي المتوفى سنة </w:t>
      </w:r>
      <w:r>
        <w:rPr>
          <w:rFonts w:cs="MS Sans Serif;Arial" w:ascii="MS Sans Serif;Arial" w:hAnsi="MS Sans Serif;Arial"/>
          <w:color w:val="000000"/>
          <w:sz w:val="36"/>
          <w:szCs w:val="36"/>
          <w:lang w:eastAsia="ar-SA"/>
        </w:rPr>
        <w:t>5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ستين وخمسمائة ةلابي محمد بن البري رد سماه اللباب على بن خشاب ومنها شرح الشيخ أبي عبد الله محمد بن الشيخ عز الدين أبي بكر الأنصاري الفوي وهو شرح ممزوج وشرح مولانا شهاب الدين أحمد الخفاجي المصري وهو شرح لطيف ممزوج أوله احمد الله الذي جعل حمده في تاج الأدب درة الخ ذكر ان الدرة لما احتوى على درر مستخرجة من بحار البراعة وهو وان افادوا جاد فليحمد المصنف ما في هذا المجلد من الانتقاد الا انه لم ير لها شرحا ينشرح له الصدور غير حواش نفعها قليل فدعاه الانتصار للسل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تخراج فرائدها فشرحها ومنها تتمة أبي منصور موهوب بن أحمد الجواليقي البغدادي المتوفى سنة خمس وستين وأربعمائة وسماها التكملة ففيما يلحن فيه العامة ومختصر الدرة للشيخ عبد الرحيم بن الرضي محمد بن يونس الموصلي المتوفى سنة </w:t>
      </w:r>
      <w:r>
        <w:rPr>
          <w:rFonts w:cs="MS Sans Serif;Arial" w:ascii="MS Sans Serif;Arial" w:hAnsi="MS Sans Serif;Arial"/>
          <w:color w:val="000000"/>
          <w:sz w:val="36"/>
          <w:szCs w:val="36"/>
          <w:lang w:eastAsia="ar-SA"/>
        </w:rPr>
        <w:t>6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تمائة ذكره الذهبي في تاريخ الإسلام ونظم الدرة لسراج الدين عمر بن محمد الوراق الفائزي أوله بحمد ربي ذي الجلال ابتدي الخ وللشيخ أبي الفتوح عبد القادر بن إبراهيم بن السفيه العنبة المتوفى سنة </w:t>
      </w:r>
      <w:r>
        <w:rPr>
          <w:rFonts w:cs="MS Sans Serif;Arial" w:ascii="MS Sans Serif;Arial" w:hAnsi="MS Sans Serif;Arial"/>
          <w:color w:val="000000"/>
          <w:sz w:val="36"/>
          <w:szCs w:val="36"/>
          <w:lang w:eastAsia="ar-SA"/>
        </w:rPr>
        <w:t>9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مائة ثم شرح نظ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غواص في أسرار الخو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لدكي شارح الشذ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فاخرة في كشف علوم الآخ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أوله الحمد لله الذي خص نفسه بالدو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فاخرة فيما يتعلق بالعبادات والآخ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عماد الاقفهسي الشافع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مائة تكلم فيه على قوله سبحانه وتعالى ونضع الموازين القسط الآ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فاخ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لانا عبد الرحمن بن أحمد الجامي وهي رسالة في تحقيق مذهب الصوفيين والحكماء والمتكلمين في وجود الواجب وحقائق أسمائه وصفاته أولها الحمد لله الذي تجلى بذا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فاخ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ة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فائقة في محاسن الافار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اب العباس أحمد بن يوسف التيفاني القفصي المتوفى سنة </w:t>
      </w:r>
      <w:r>
        <w:rPr>
          <w:rFonts w:cs="MS Sans Serif;Arial" w:ascii="MS Sans Serif;Arial" w:hAnsi="MS Sans Serif;Arial"/>
          <w:color w:val="000000"/>
          <w:sz w:val="36"/>
          <w:szCs w:val="36"/>
          <w:lang w:eastAsia="ar-SA"/>
        </w:rPr>
        <w:t>6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فريدة في شرح القصي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 في حرز الأم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فنون في رؤية في رؤية قرة العي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البسطامي مختصر على ستة فصول الوه الحمد لله الذي جعل خيال الرؤي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فنون الكتاب وقرة عيون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المذكور وهو مختصر أوله الحمد لله ولي الرشاد الخ رتب على عشرة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قارىء المجيد في احكام القراءة والتجو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إبراهيم بن موسى الكركي الشافعي المتوفى سنة </w:t>
      </w:r>
      <w:r>
        <w:rPr>
          <w:rFonts w:cs="MS Sans Serif;Arial" w:ascii="MS Sans Serif;Arial" w:hAnsi="MS Sans Serif;Arial"/>
          <w:color w:val="000000"/>
          <w:sz w:val="36"/>
          <w:szCs w:val="36"/>
          <w:lang w:eastAsia="ar-SA"/>
        </w:rPr>
        <w:t>8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ق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مفسر عز الدين أبي محمد عبد الرزاق بن رزق الله الرسعني المتوفى سنة </w:t>
      </w:r>
      <w:r>
        <w:rPr>
          <w:rFonts w:cs="MS Sans Serif;Arial" w:ascii="MS Sans Serif;Arial" w:hAnsi="MS Sans Serif;Arial"/>
          <w:color w:val="000000"/>
          <w:sz w:val="36"/>
          <w:szCs w:val="36"/>
          <w:lang w:eastAsia="ar-SA"/>
        </w:rPr>
        <w:t>6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ستمائة قصيدة تائية من البسيط هي انفع ما صنف في الفرق بين الضاد والظاء شرحها بعض القراء وسماه كاشف محاسن الغرة لطالب منافع الدرة أوله الحمد لله الذي لا نحصي ثناء علي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لامعة في الأحاديث الشائ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تلخيص المقاصد الحسنة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لامعة في الأدوية الش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البسطامي على عشرة أبواب في واص الأدعية والادوية أوله الحمد لله الذي اشهد ىحاد اولي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ستحسنة في تكرير العمرة في ال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ولي الدين عبد الله بن اسعد الي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ضية في فضل مصر والاسكند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الانتصار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ضية في الزيارة المصطف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ور الدين علي بن سلطان محمد القاري الهر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ضية في شرح مخمس الماء الورقي والأ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جمية لا يدمر بن علي الجلدكي ذكره في شرح المكتس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ضية والعروسة المرض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سير مشجر كمله يوسف بن حسن المعروف بابن عبد الهادي في جز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ضية في قراءات الأئمة الثلاثة المرض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محمد الجزري نظمها تكملة للشاطبية على وزنها ورويها أوله قل الحمد لله الذي وحده علا وله شروح منها شرح جمال الدين حسين بن علي الحصني المتوفى سنة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تسعمائة وسماء الغرة وشرح بعض تلامذة المصنف فرغ عنه في جمادى الآخرة سنة </w:t>
      </w:r>
      <w:r>
        <w:rPr>
          <w:rFonts w:cs="MS Sans Serif;Arial" w:ascii="MS Sans Serif;Arial" w:hAnsi="MS Sans Serif;Arial"/>
          <w:color w:val="000000"/>
          <w:sz w:val="36"/>
          <w:szCs w:val="36"/>
          <w:lang w:eastAsia="ar-SA"/>
        </w:rPr>
        <w:t>8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عشرين وثمانمائة وشرح بعض العلماء وهو شرح مبسوط مسمى بعقد الدرر الدرة المضيئة أوله نظم درة منثورة الخ كتب الوزن اولا في شرح البيت ثم الاعراب ثم القراءة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محمد الفات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ضية في السيرة النب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أبي محمد عبد الغني المقدسي أوله الحمد لله خالق الأرض والسم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ضية في الرد على بن تي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أبي المعالي محمد بن علي بن عبد الواحد المعروف بابن الزملكاني الشافعي علقها في رد قوله بالاكتفاء في تعليق الطلاق على وجه اليمين بالكفارة عند الحنث ورتب على ثلاثة فصول في حكم المسئلة في اجمال دفع الاستدلال ف الجواب عنه وفرغ في رمضان سنة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ثمانمائة أوله الحمد لله الذي أرسل رسوله بالهدى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ضية في علم العر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قدمة للشهاب أبي العباس أحمد بن محمد الفيشي الحناوي المالكي المتوفى سنة </w:t>
      </w:r>
      <w:r>
        <w:rPr>
          <w:rFonts w:cs="MS Sans Serif;Arial" w:ascii="MS Sans Serif;Arial" w:hAnsi="MS Sans Serif;Arial"/>
          <w:color w:val="000000"/>
          <w:sz w:val="36"/>
          <w:szCs w:val="36"/>
          <w:lang w:eastAsia="ar-SA"/>
        </w:rPr>
        <w:t>8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ان وأربعين وثمانمائة ذكر انه اخذها من شذور الذهب ثم شرحها جماعة من طلبته كالمحيوي والدمياطي والبدر أبي السعادات البلقيني وطوله ج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ضية في اللغة التر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زن الدين عبد الرحمن بن أبي بكر العين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معارف الإلهية في الاسرار الحر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معارف في أسرار العوا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نتث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نتخبة في الأدوية المجر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نصر بن نصر وهو مختصر مرتب على اثنى عشر بابا من قرن الر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خمس القدم الفه لدواد بن الملك المنصور وجمع بن طي الروحاني والجسماني أوله الحمد لله الذي فضل نوع الإنسا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ناصعة في كشف علوم الجفر والجام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البسط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منتخبة فيما صح من الأغذية المجر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أحمد القوصوني مختصر أوله الحمد لله الذي علم الإنسان الخ وهو للشيخ داود بن عمر الأنطاكي البصير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ه صاحب خلاصة الأث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نقاد في رؤية النبي عليه الصلاة و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خيال الرقاد للشيخ عبد الرحمن بن محمد البسطامي مرتب على ستة فصول أوله منك العصمة ولم الحم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ة الواعظين وذخر العاب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أليف أبي عبد الله محمد بن سلامة بن جعفر القضاعي الشافعي قاضي مصرالمتوفى سنة </w:t>
      </w:r>
      <w:r>
        <w:rPr>
          <w:rFonts w:cs="MS Sans Serif;Arial" w:ascii="MS Sans Serif;Arial" w:hAnsi="MS Sans Serif;Arial"/>
          <w:color w:val="000000"/>
          <w:sz w:val="36"/>
          <w:szCs w:val="36"/>
          <w:lang w:eastAsia="ar-SA"/>
        </w:rPr>
        <w:t>4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على عشرين مجلسا أوله الحمد لله الذي صير العلم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ة اليتيمة والجوهرة الثم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له بن المقفع الأديب المتوفى سنة </w:t>
      </w:r>
      <w:r>
        <w:rPr>
          <w:rFonts w:cs="MS Sans Serif;Arial" w:ascii="MS Sans Serif;Arial" w:hAnsi="MS Sans Serif;Arial"/>
          <w:color w:val="000000"/>
          <w:sz w:val="36"/>
          <w:szCs w:val="36"/>
          <w:lang w:eastAsia="ar-SA"/>
        </w:rPr>
        <w:t>1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تاب لم يصنف في فنه مثله لخصه بعض المتصوفة وسماه عظة الألباب وذخيرة الاكتساب وهو مرتب على اثنى عشر فصلا ومشتمل على الحقائق والمعاني وأخبار السادة الصالحين وله مختصر آخر مسمى باليتي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ج الدرر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عبد القاهر الجرجاني ظن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ج الدرر في ميلاد سيد الب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اصيل الدين عبد الله بن عبد الرحمن الحسيني الشيرازي المتوفى سنة </w:t>
      </w:r>
      <w:r>
        <w:rPr>
          <w:rFonts w:cs="MS Sans Serif;Arial" w:ascii="MS Sans Serif;Arial" w:hAnsi="MS Sans Serif;Arial"/>
          <w:color w:val="000000"/>
          <w:sz w:val="36"/>
          <w:szCs w:val="36"/>
          <w:lang w:eastAsia="ar-SA"/>
        </w:rPr>
        <w:t>8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ج الف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احكام لتنكلو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ج المعالي في نصرة الغزالي عن المنكر المتعالي لجلال الدين عبد الرحمن السيوط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ج المنيفة في الآباء الشريفة للسي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جات التائبين ومقامات الصديق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إسماعيل بن أحمد بن الفرات السرخسي الشافعي المتوفى سنة </w:t>
      </w:r>
      <w:r>
        <w:rPr>
          <w:rFonts w:cs="MS Sans Serif;Arial" w:ascii="MS Sans Serif;Arial" w:hAnsi="MS Sans Serif;Arial"/>
          <w:color w:val="000000"/>
          <w:sz w:val="36"/>
          <w:szCs w:val="36"/>
          <w:lang w:eastAsia="ar-SA"/>
        </w:rPr>
        <w:t>4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أربعمائة وللشيخ إسماعيل بن إبراهيم القهندي المتوفى سنة </w:t>
      </w:r>
      <w:r>
        <w:rPr>
          <w:rFonts w:cs="MS Sans Serif;Arial" w:ascii="MS Sans Serif;Arial" w:hAnsi="MS Sans Serif;Arial"/>
          <w:color w:val="000000"/>
          <w:sz w:val="36"/>
          <w:szCs w:val="36"/>
          <w:lang w:eastAsia="ar-SA"/>
        </w:rPr>
        <w:t>23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اثمان في أصل منبع آل عث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السرور محمد الصديقي المص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اصداف في حواشي الكش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ألفاظ البلغاء وغرر الحاظ الفصح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محمد البسطامي مختصر أوله أولى ما تباهت به البلغاء الخ ذكر فيه الخواص والعدد والتعابي الحرب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أنوار في أسرار الأحج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الكيميا لبعض الروميين المتأخرين تأليف الشيخ علي جلبي بن خسرو الأزنيقي المتوفى سنة </w:t>
      </w:r>
      <w:r>
        <w:rPr>
          <w:rFonts w:cs="MS Sans Serif;Arial" w:ascii="MS Sans Serif;Arial" w:hAnsi="MS Sans Serif;Arial"/>
          <w:color w:val="000000"/>
          <w:sz w:val="36"/>
          <w:szCs w:val="36"/>
          <w:lang w:eastAsia="ar-SA"/>
        </w:rPr>
        <w:t>10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مقدمة وأبواب وخاتمة أوله الحمد لله الذي خلق الكائنا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بحار الزاخ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في الفروع نظمها بن العيني الحنفي هو عبد الرحيم بن محمود العيني المتوفى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ربعة آلاف ومائة وست وخمسين بيتا أولها بدات ببسم الله نظمي تفؤلا ثم شرحها وأول الشرح احمد الله سبحانه وتعالى واشكره على نعمه العظ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بحار في الأحاديث الق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بحار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أبي عبد الله محمد بن يوسف بن الياس القونوي الدمشقي الحنف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وهو متن مشهور مختصر أوله الحمد لله الذي فقه قلوب المرسمين الخ ذكر فيه انه جمع بين مجمع البحرين وبين مذهب بن حنبل والشافعي ومالك وفرغ في اواخر جمادى الأولى سنة </w:t>
      </w:r>
      <w:r>
        <w:rPr>
          <w:rFonts w:cs="MS Sans Serif;Arial" w:ascii="MS Sans Serif;Arial" w:hAnsi="MS Sans Serif;Arial"/>
          <w:color w:val="000000"/>
          <w:sz w:val="36"/>
          <w:szCs w:val="36"/>
          <w:lang w:eastAsia="ar-SA"/>
        </w:rPr>
        <w:t>7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بعمائ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كان مدة تأليفه في شهر ونصف تقريبا وله شروح منها شرح زين الدين أبي محمد عبد الرحمن بن أبي بكر العيني الحنف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أحسن فيه وأجاد وشرح عبد الوهاب بن أحمد الشهير بابن وهبان صاحب المنظومة المتوفى سنة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سبعمائة أحال في عدة أماكن من عقود القلائد في شرح المنظومة على شرحه هذا وشرح الشيخ شمس الدين محمد بن محمد بن محمود البخاري سماه غرر الأذكار أوله الحمد لله الذي زني وشاح دين الإسلام بدرر الفروع وغرر الاحكام الخ وشرح شهاب الدين أحمد بن محمد بن خضر المتوفى سنة </w:t>
      </w:r>
      <w:r>
        <w:rPr>
          <w:rFonts w:cs="MS Sans Serif;Arial" w:ascii="MS Sans Serif;Arial" w:hAnsi="MS Sans Serif;Arial"/>
          <w:color w:val="000000"/>
          <w:sz w:val="36"/>
          <w:szCs w:val="36"/>
          <w:lang w:eastAsia="ar-SA"/>
        </w:rPr>
        <w:t>7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سبعمائة وهو كبير في مجلدات الفه في حياة المؤلف وسماه الغوص لاقتباس نفاس الاسرار المودعة في درر البحار ونظم المتن لأبي المحاسن حسام الدين الرهاوي سماه البحار الزاخرة ومنها شرح الشيخ زين الدين القاسم بن قطلوبغا الحنف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بحار في مدايح الملك المن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في الدين عبد العزيز بن سرايا الحلي الشيعي المتوفى سنة </w:t>
      </w:r>
      <w:r>
        <w:rPr>
          <w:rFonts w:cs="MS Sans Serif;Arial" w:ascii="MS Sans Serif;Arial" w:hAnsi="MS Sans Serif;Arial"/>
          <w:color w:val="000000"/>
          <w:sz w:val="36"/>
          <w:szCs w:val="36"/>
          <w:lang w:eastAsia="ar-SA"/>
        </w:rPr>
        <w:t>7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ديوان قصائده في مدحه على الحروف أوله الحمد لله الذي اطلع نجو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تيجان وغرر تواريخ الز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حبي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جواهر في مناقب الشيخ عبد الق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راج الدين عمر بن الملقن الش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جوهرية في شرح الحكم العطائ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في الح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حكام في شرح غرر الا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غين وهو المعروف بدرر مولانا خسر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دراري في شرح رباعايات البخ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زاهرة في شرح البحار الزاخ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ظم درر البحار 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سح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زيد البيه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سمطين في فضائل المصطفى والمرتضى والسبط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محمد بن يوسف الزرندي محدث الحرم النبوي المتوفى سنة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سنية في حل ألفاظ الرج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سنية في نظم السيرة النب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زين الدين عبد الرحيم بن حسين العراقي المتوفى سنة </w:t>
      </w:r>
      <w:r>
        <w:rPr>
          <w:rFonts w:cs="MS Sans Serif;Arial" w:ascii="MS Sans Serif;Arial" w:hAnsi="MS Sans Serif;Arial"/>
          <w:color w:val="000000"/>
          <w:sz w:val="36"/>
          <w:szCs w:val="36"/>
          <w:lang w:eastAsia="ar-SA"/>
        </w:rPr>
        <w:t>8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مائة وهو ألفية في الرجز وشرحها زين العابدين عبد الرؤوف المناوي المتوفى في حدود سنة </w:t>
      </w:r>
      <w:r>
        <w:rPr>
          <w:rFonts w:cs="MS Sans Serif;Arial" w:ascii="MS Sans Serif;Arial" w:hAnsi="MS Sans Serif;Arial"/>
          <w:color w:val="000000"/>
          <w:sz w:val="36"/>
          <w:szCs w:val="36"/>
          <w:lang w:eastAsia="ar-SA"/>
        </w:rPr>
        <w:t>10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الف شرحا مبسوطا ثم لخصه وسماه الفتوحات السبحان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عقائد وغرر كل سائد وق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لشيخ عبد المجيد السيواسي أوله حمدا لمن لذذ السنة قلوبنا بلذائذ عقائد أرباب الفن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عقود الفريدة في تراجم الأعيان المفي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أحمد بن علي المقريوي الشافعي المتوفى سنة </w:t>
      </w:r>
      <w:r>
        <w:rPr>
          <w:rFonts w:cs="MS Sans Serif;Arial" w:ascii="MS Sans Serif;Arial" w:hAnsi="MS Sans Serif;Arial"/>
          <w:color w:val="000000"/>
          <w:sz w:val="36"/>
          <w:szCs w:val="36"/>
          <w:lang w:eastAsia="ar-SA"/>
        </w:rPr>
        <w:t>8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ثمانمائة ذكر فيه من عاصره في ثلاث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والغرر في المحاض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علي بن حسين المعروف بالشريف المرتضي الموسوي الشيعي البغدادي المتوفى سنة </w:t>
      </w:r>
      <w:r>
        <w:rPr>
          <w:rFonts w:cs="MS Sans Serif;Arial" w:ascii="MS Sans Serif;Arial" w:hAnsi="MS Sans Serif;Arial"/>
          <w:color w:val="000000"/>
          <w:sz w:val="36"/>
          <w:szCs w:val="36"/>
          <w:lang w:eastAsia="ar-SA"/>
        </w:rPr>
        <w:t>4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أربعمائة وهي مجالس املاها في فنون من معاني الأدب كالنحو واللغة وغير ذلك وهو كتاب ممتع يدل على فضل مؤلفه وتوسعه في الاطلاع على العلوم كما قال بن خلك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غرر الدرر والغرر في شعراء أند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رشيد الدين محمد بن إبراهيم الوطواط الكتبي المتوفى سنة </w:t>
      </w:r>
      <w:r>
        <w:rPr>
          <w:rFonts w:cs="MS Sans Serif;Arial" w:ascii="MS Sans Serif;Arial" w:hAnsi="MS Sans Serif;Arial"/>
          <w:color w:val="000000"/>
          <w:sz w:val="36"/>
          <w:szCs w:val="36"/>
          <w:lang w:eastAsia="ar-SA"/>
        </w:rPr>
        <w:t>8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ثمانمائ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أنه جعل ذيلا على كتاب شعراء أندلس لابن العرض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غوالي في أحاديث العو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طولون الشامي مختصر مشتمل على عشرة أحاديث أوله الحمد لله الفاتح على من احب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فاخرة في ذكر من له لحية في الآخ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ابن طولون الشامي المذكور آنفا أولها الحمد لله على فض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فاخرة في شرح البحار الزاخ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فوائد وغرر العو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محمد البسطامي رسالة في مناقب الاقط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كامنة في ايان المائة الثام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بي الفضل أحمد بن علي 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مجلد ضخم أوله الحمد لله الذي يحيي ويميت الخ جمع فيه تراجم من كان في المائة الثامنة من الأعيان مرتبا على الحروف ذكر في آخره انه فرغ منه في شهور سنة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ين وثمانمئاة سوى ما الحقه بعد فراغ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سبع وثلاثين ولم يكمل الغرض لبقايا من التراجم في الزوايا ثم اختصره جلال الدين السيوطي في مجلد ولابن المبرد أيضا مختص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كرام في غرر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سريجا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كلم وغرر الح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رسالة على أسلوب نوابغ الزمخش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لوامع في شرح جمع الجو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لو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شرح جمع الحوامع لكمال الدين محمد بن الأمير محمد المعروف بابن البي شريف الحلبي المتوفى سنة </w:t>
      </w:r>
      <w:r>
        <w:rPr>
          <w:rFonts w:cs="MS Sans Serif;Arial" w:ascii="MS Sans Serif;Arial" w:hAnsi="MS Sans Serif;Arial"/>
          <w:color w:val="000000"/>
          <w:sz w:val="36"/>
          <w:szCs w:val="36"/>
          <w:lang w:eastAsia="ar-SA"/>
        </w:rPr>
        <w:t>9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مباحث في احكام البدع والحواد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زين الدين أبي عبد الله الحسين بن حسن السعدي الدمياط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بثثة في الغرر المثلث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جلد الدين أبي طاهر محمد بن يعقوب الفيروز ابادي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ختومة بال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العراقي صاحب المكتسب وهو مختصر على أبواب مشتملة على حد الكيميا وبرهانه والمادة والكيف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ضية في اللغة التر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 في الدرة المضية منظومة لزين الدين عبد الرحمن بن أبي بكر العين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مع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كللة في الفرق بين الحروف المشك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كي بن محمد بن عبد الله الأنصاري الأزدي المالكي النحوي المتوفى في حدود سنة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لغة للاز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لتقطة في المسائل المختلط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عزيز الديري المصري الشافعي الم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نتثرة في الأحاديث المشته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أوله الحمد لله تعالى تعظيما لشانه الخ لخص فيه تأليف الزركشي ورتب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نتثرات في العمل بالربع المقنط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عز الدين عبد العزيز الموقت بالجامع المؤيدي المتوفى سنة </w:t>
      </w:r>
      <w:r>
        <w:rPr>
          <w:rFonts w:cs="MS Sans Serif;Arial" w:ascii="MS Sans Serif;Arial" w:hAnsi="MS Sans Serif;Arial"/>
          <w:color w:val="000000"/>
          <w:sz w:val="36"/>
          <w:szCs w:val="36"/>
          <w:lang w:eastAsia="ar-SA"/>
        </w:rPr>
        <w:t>8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على نواله الخ لخص فيها النجوم الزاهر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نتقاة من عجائب المخلوق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منثو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مختصر في شمائل النبي عليه الصلاة والسلام وسيرة لجلال الدين عمر بن محمد الكازروني المحدث بالجامع المرشدي ذكر فيه مائة معجزة من معجزاته عليه الصلاة والسلام ورتب على أربعة وعشرين فصلا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شاه من ملوك الهند في حدود سنة 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نثور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موعة مرتبة على ترتيب كتب الفقه جمع بعضهم المسائل الغريبة من الفتاوي والواقعات للحاج شاد كلدي باشا الآماسي المتوفى سنة </w:t>
      </w:r>
      <w:r>
        <w:rPr>
          <w:rFonts w:cs="MS Sans Serif;Arial" w:ascii="MS Sans Serif;Arial" w:hAnsi="MS Sans Serif;Arial"/>
          <w:color w:val="000000"/>
          <w:sz w:val="36"/>
          <w:szCs w:val="36"/>
          <w:lang w:eastAsia="ar-SA"/>
        </w:rPr>
        <w:t>7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شيد قصور علم الشريع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نظومة من النكت المفهو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محمد بن علي الحجازي الشافعي أوله الحمد لله الذي منح أهل المقامات الخ ذكر انه لما قرئت عليه المقامات الحريرية طالع الشروح فوجد في شرح الامام أبي الخير سلامة بن عبد الباقي الأنباري نكتا كثيرة فجمعها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نقبة في الرد علي بن شه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درر المنيفة في الرد على بن اببي شيبة عن الامام أبي حنيفة لأبي محمد عبد القادر بن محمد القرشي الحنفي المتوفى سنة </w:t>
      </w:r>
      <w:r>
        <w:rPr>
          <w:rFonts w:cs="MS Sans Serif;Arial" w:ascii="MS Sans Serif;Arial" w:hAnsi="MS Sans Serif;Arial"/>
          <w:color w:val="000000"/>
          <w:sz w:val="36"/>
          <w:szCs w:val="36"/>
          <w:lang w:eastAsia="ar-SA"/>
        </w:rPr>
        <w:t>7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سبعمائة كتبه جوابا عن الامام الأعظ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منيعة في الرد على بن أبي سب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محمد بن محمود الحنفي كتبه جوابا عنه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الناصعة في شعراء المائة السا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عبد الرزاق بن أحمد بن محمد المعروف بابن الفوطي البغدادي المتوفى سنة </w:t>
      </w:r>
      <w:r>
        <w:rPr>
          <w:rFonts w:cs="MS Sans Serif;Arial" w:ascii="MS Sans Serif;Arial" w:hAnsi="MS Sans Serif;Arial"/>
          <w:color w:val="000000"/>
          <w:sz w:val="36"/>
          <w:szCs w:val="36"/>
          <w:lang w:eastAsia="ar-SA"/>
        </w:rPr>
        <w:t>7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ر النح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توضيح المختصر أي مختصر الشيخ خل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اختصار المغازي والسير لأبي ع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وسف بن عبد الله بن عبد البر القرطبي الحافظ المتوفى سنة </w:t>
      </w:r>
      <w:r>
        <w:rPr>
          <w:rFonts w:cs="MS Sans Serif;Arial" w:ascii="MS Sans Serif;Arial" w:hAnsi="MS Sans Serif;Arial"/>
          <w:color w:val="000000"/>
          <w:sz w:val="36"/>
          <w:szCs w:val="36"/>
          <w:lang w:eastAsia="ar-SA"/>
        </w:rPr>
        <w:t>4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الحوادث وال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عبد الرحمن بن محمد البسطامي وهو مختصر على ترتيب السنين من وفاة رسول الله صلى الله تعالى عليه و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مائة أوله الحمد لله الذي اطلع من سماء ذاته السبوحي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إيضاح الحج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جلكدي الفه بالإسكندرية وبين فيه الحجر المكرم وصف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مدح سيد البشر والغرر في الوعظ والعب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لامام عبد الله بن اسعد الياف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حديث سيد الب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بد الغني بن محمد بن عمر الأزهري الشافعي أوله الحمد لله على شمول فضله الخ رتب الأحاديث على الحروف بحذف الأسانيد كالجامع الصغير ولم يرمز فذكر الرواة صريحا وقرىء عليه في مجالس آخرها في رجب سنة </w:t>
      </w:r>
      <w:r>
        <w:rPr>
          <w:rFonts w:cs="MS Sans Serif;Arial" w:ascii="MS Sans Serif;Arial" w:hAnsi="MS Sans Serif;Arial"/>
          <w:color w:val="000000"/>
          <w:sz w:val="36"/>
          <w:szCs w:val="36"/>
          <w:lang w:eastAsia="ar-SA"/>
        </w:rPr>
        <w:t>8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مصطلح أهل الأث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يونس بن يونس الرشيدي الاثري وهو متن مختصر ثم شرحه في سنة </w:t>
      </w:r>
      <w:r>
        <w:rPr>
          <w:rFonts w:cs="MS Sans Serif;Arial" w:ascii="MS Sans Serif;Arial" w:hAnsi="MS Sans Serif;Arial"/>
          <w:color w:val="000000"/>
          <w:sz w:val="36"/>
          <w:szCs w:val="36"/>
          <w:lang w:eastAsia="ar-SA"/>
        </w:rPr>
        <w:t>1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الف وسماه تحفة أهل النظر أول المتن الحمد لله الذي بين بصحيح حديث نبينا وأول الشرح الحمد لله الذي شفى قلوبن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أصول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صور محمد بن محمد المتري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عزيز بن عبد الواحد المالكي المكناسي الزمزمي نزيل المدي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المنط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مزية في البسيط للشيخ عبد العزيز المذكور أولها قد قال من بجوار المصطفى نزلا وعدد أبياتها </w:t>
      </w:r>
      <w:r>
        <w:rPr>
          <w:rFonts w:cs="MS Sans Serif;Arial" w:ascii="MS Sans Serif;Arial" w:hAnsi="MS Sans Serif;Arial"/>
          <w:color w:val="000000"/>
          <w:sz w:val="36"/>
          <w:szCs w:val="36"/>
          <w:lang w:eastAsia="ar-SA"/>
        </w:rPr>
        <w:t>1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مائة وشرحها إبراهيم ابت أحمد الملا الحلبي وسماه سرح النظر أوله حمدات لمن صان مقدمات مطالبنا الخ وفرغ من شرحه في ذي الحجة سنة </w:t>
      </w:r>
      <w:r>
        <w:rPr>
          <w:rFonts w:cs="MS Sans Serif;Arial" w:ascii="MS Sans Serif;Arial" w:hAnsi="MS Sans Serif;Arial"/>
          <w:color w:val="000000"/>
          <w:sz w:val="36"/>
          <w:szCs w:val="36"/>
          <w:lang w:eastAsia="ar-SA"/>
        </w:rPr>
        <w:t>9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نفقة قلي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ضل أحمد بن علي بن حجر العسقل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التف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عشر عبد الكريم بن عبد الصمد الطبري الشافعي المتوفى سنة </w:t>
      </w:r>
      <w:r>
        <w:rPr>
          <w:rFonts w:cs="MS Sans Serif;Arial" w:ascii="MS Sans Serif;Arial" w:hAnsi="MS Sans Serif;Arial"/>
          <w:color w:val="000000"/>
          <w:sz w:val="36"/>
          <w:szCs w:val="36"/>
          <w:lang w:eastAsia="ar-SA"/>
        </w:rPr>
        <w:t>47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ر في شرح الكافي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ك البغية في وصف الأديان والعباد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ز الملك محمد بن عبد الله المسبحي الحراني الكاتب المتوفى سنة </w:t>
      </w:r>
      <w:r>
        <w:rPr>
          <w:rFonts w:cs="MS Sans Serif;Arial" w:ascii="MS Sans Serif;Arial" w:hAnsi="MS Sans Serif;Arial"/>
          <w:color w:val="000000"/>
          <w:sz w:val="36"/>
          <w:szCs w:val="36"/>
          <w:lang w:eastAsia="ar-SA"/>
        </w:rPr>
        <w:t>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أربعمائة وهو مجل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ك في اللفظ المشتر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بن الحاج الحجاج المتوفى سنة </w:t>
      </w:r>
      <w:r>
        <w:rPr>
          <w:rFonts w:cs="MS Sans Serif;Arial" w:ascii="MS Sans Serif;Arial" w:hAnsi="MS Sans Serif;Arial"/>
          <w:color w:val="000000"/>
          <w:sz w:val="36"/>
          <w:szCs w:val="36"/>
          <w:lang w:eastAsia="ar-SA"/>
        </w:rPr>
        <w:t>7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وس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جلد لأبي محمد سعيد بن المبارك بن علي المعروف بابن الدهان النحوي المتوفى سنة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ستين وخمسمائة أوله اما بعد حمد الله بالمحامد الطيبة الخ ذكر فيه انه سأله من اجابته عنده غنم لحقوقه السالفة ان يشرح المقدمة التي سماها بالدروس واخراج منها المتو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حسوس وكان انشاها للمبتدئين مختصره حرصا على تحصيلها وله دروس في الفرائض في العروض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روع الواقية من الاخطار فيما يعمل مثلها كل شهر على التكرار في الأدعية والاذ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عض الشيعة تأليف رضي الدين على الطاوسي الشيعي مولف جمال الاسبوع المتوفى سنة </w:t>
      </w:r>
      <w:r>
        <w:rPr>
          <w:rFonts w:cs="MS Sans Serif;Arial" w:ascii="MS Sans Serif;Arial" w:hAnsi="MS Sans Serif;Arial"/>
          <w:color w:val="000000"/>
          <w:sz w:val="36"/>
          <w:szCs w:val="36"/>
          <w:lang w:eastAsia="ar-SA"/>
        </w:rPr>
        <w:t>6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جل جلا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ويش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طوم أوله ابتدا كردم بنام كردكار آنكه واهست دائما بريك قر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ياق الذن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وعظة لأبي الفرج عبد الرحمن بن علي بن الجوزي أوله الحمد لله على ما اولاه الخ يشتمل على اثنين وعشرين مجلسا وفي صدر كل مجلس خط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ياق المحب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ز الدين أحمد بن إبراهيم الفاروثي الرفاعي الم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رياق اب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مير خسرو الدهلوي توفي سنة </w:t>
      </w:r>
      <w:r>
        <w:rPr>
          <w:rFonts w:cs="MS Sans Serif;Arial" w:ascii="MS Sans Serif;Arial" w:hAnsi="MS Sans Serif;Arial"/>
          <w:color w:val="000000"/>
          <w:sz w:val="36"/>
          <w:szCs w:val="36"/>
          <w:lang w:eastAsia="ar-SA"/>
        </w:rPr>
        <w:t>7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سبعمائة وقصيدة مسماة بهذا الاسم للشيخ عط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ير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اة بالمقصورة ت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أدوية المرك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مشتمل على ترتيب الأدوية المركبة المستعملة في أكثر الأمراض للرئيس داود بن أبي البيان المتطبب الاسرائيلي وهو على اثنى عشر بابا الأول في المعاجين والثاني في الجوارشنات والثالت ف الحبوب والجوار شنات والرابع في الاقراص والخامس في الأشربة والسادس في الغواغر والسابع في الحقن والثامن في الاطلية والتاسع والعاشر في الادهان والحادي عشر في ادوية الفم والثاني عشر في المرا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أطب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اعلام بمعارف الاع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فاضل المؤرخ لابن عزم محمد بن عزم التونسي المتوفى سنة </w:t>
      </w:r>
      <w:r>
        <w:rPr>
          <w:rFonts w:cs="MS Sans Serif;Arial" w:ascii="MS Sans Serif;Arial" w:hAnsi="MS Sans Serif;Arial"/>
          <w:color w:val="000000"/>
          <w:sz w:val="36"/>
          <w:szCs w:val="36"/>
          <w:lang w:eastAsia="ar-SA"/>
        </w:rPr>
        <w:t>8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تسعين وثمانمائة وهو مرتب على خمسة أقسام الأول فيمن اشتهر باسمه كمالك والجنيد والثاني فيمن اشتهر بكنيته كابي حنيفة وأبي داود والثالث فيمن اشتهر بالنسب أو سبب أو لقب والرابع فيمن اشتهر بابن والخامس فيمن اشتهر بصاحب الكتاب ثم أ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إبراهيم بن سليمان بن محمد الحنفي الجنيني الدمشقي المتوفى بعد المائة والالف </w:t>
      </w:r>
      <w:r>
        <w:rPr>
          <w:rFonts w:cs="MS Sans Serif;Arial" w:ascii="MS Sans Serif;Arial" w:hAnsi="MS Sans Serif;Arial"/>
          <w:color w:val="000000"/>
          <w:sz w:val="36"/>
          <w:szCs w:val="36"/>
          <w:lang w:eastAsia="ar-SA"/>
        </w:rPr>
        <w:t>11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اجم كث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أفاض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لغة الفر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بيمارست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محمد بن محمد القوصوني الطبيب المتوفى بمصر سنة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فيه الأمراض والعلاج وانها من غلبة خلط الاخلاط الأرب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تجاربي في الكيم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يحيى عيسى بن عمر الطبري ذكر فيه أربعين وخمسمائة تجربة جمعها من كتب المتقدمين والمتأخرين وهو مجلد وله فهرس طويل أو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ترجيح لقواعد التسط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محمد بن معروف الراصد المتوفى سن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وله يا من بسط بسيط بساط الأرض على ماء جمد الخ قال فهذه عجالة جامعة لعبارات تسطيح الاكر اهديت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ولى الأعظم رئيس الدولة العثمانية سعد الدين والاصطلاحات المقالة الأولى في رسم فلك على بسيط مستو بالخطوط الهندسية وفيه ثلاثة أبواب المقالة الثانية في رسم ما تقدم رسمه بالحساب على مقدمة وستة أبواب الفه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حساب لعبيد الله بن محمد بن يعق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ح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زائ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مولى عبد العزيز بن محمد المدعو بأفضل الشيرازي اخذه من شد الازرار المعروف بهزار مزار كتب فيه طائفة من المشايخ والعلماء والاعيان المدفونين بشيرا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سالك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عمل في ثلاثة أجزاء تر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وضوعه في مباهاة العبادات لاويس بن محمد المتخلص بويسي الرومي المتوفى سنة </w:t>
      </w:r>
      <w:r>
        <w:rPr>
          <w:rFonts w:cs="MS Sans Serif;Arial" w:ascii="MS Sans Serif;Arial" w:hAnsi="MS Sans Serif;Arial"/>
          <w:color w:val="000000"/>
          <w:sz w:val="36"/>
          <w:szCs w:val="36"/>
          <w:lang w:eastAsia="ar-SA"/>
        </w:rPr>
        <w:t>103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قض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قاضي مسعود الرازي المتوفى سنة وعليه حاش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كاتب في تعيين المرات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في مجلد لمحمد بن هندو شاه المنشي النخجواني اخذه من منشات رشيد الوطواط وغيره ورتبه على مقدمة وقسمين وخاتمة المقدمة في الكتابة والقسم الأول في المكاتبات وفيه أربع مرابت والقسم الثاني في الاحكام الديوانية وفيه بابان والخاتمة في الوصية والشروط وغير ذلك ذكر في أوله السلطان أويس بن بهادر الحنكي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ن الكتب المختصرة في هذا الفن لبديع الزمان حسين بن إبراهيم النطنزي المتوفى سنة </w:t>
      </w:r>
      <w:r>
        <w:rPr>
          <w:rFonts w:cs="MS Sans Serif;Arial" w:ascii="MS Sans Serif;Arial" w:hAnsi="MS Sans Serif;Arial"/>
          <w:color w:val="000000"/>
          <w:sz w:val="36"/>
          <w:szCs w:val="36"/>
          <w:lang w:eastAsia="ar-SA"/>
        </w:rPr>
        <w:t>4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أربعمائة النطنزي بنونين بينهما طاء وآخره زاي معجمة أوله الحمد لله الذي أبدع العالم بقدرته قسمه على ثمانية وعشري كتابا بعدد الحروف المناسبة لمنازل القمر وأورد في كل كتاب اثنى عشر بابا بعدد شهور ال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مذك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وسى المديني محمد بن عمر الحافظ المتوفى سنة </w:t>
      </w:r>
      <w:r>
        <w:rPr>
          <w:rFonts w:cs="MS Sans Serif;Arial" w:ascii="MS Sans Serif;Arial" w:hAnsi="MS Sans Serif;Arial"/>
          <w:color w:val="000000"/>
          <w:sz w:val="36"/>
          <w:szCs w:val="36"/>
          <w:lang w:eastAsia="ar-SA"/>
        </w:rPr>
        <w:t>58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نامه حكيم نز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نز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وز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غايات الدين الملقب بخواند أمير صاحب حبيب السير توفي بعد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ستور الوز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لعلائي محيي الدين الشيراز ي الشريف الفه للوزير مصطفى باشا وزير السلطان شهزاده سليم الثاني سنة </w:t>
      </w:r>
      <w:r>
        <w:rPr>
          <w:rFonts w:cs="MS Sans Serif;Arial" w:ascii="MS Sans Serif;Arial" w:hAnsi="MS Sans Serif;Arial"/>
          <w:color w:val="000000"/>
          <w:sz w:val="36"/>
          <w:szCs w:val="36"/>
          <w:lang w:eastAsia="ar-SA"/>
        </w:rPr>
        <w:t>9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ين وتع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ست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عبير لإبراهيم الكرماني توفي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ستور في هتك كل مست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ه من الغرائب ما لا يحصى كذا في الجف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شيش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لغة الفرس اسمه التحفة السنية مر في 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عا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لمولى المرحوم أبي السعود محمد بن محمد مفتي الروم المتوفى سنة </w:t>
      </w:r>
      <w:r>
        <w:rPr>
          <w:rFonts w:cs="MS Sans Serif;Arial" w:ascii="MS Sans Serif;Arial" w:hAnsi="MS Sans Serif;Arial"/>
          <w:color w:val="000000"/>
          <w:sz w:val="36"/>
          <w:szCs w:val="36"/>
          <w:lang w:eastAsia="ar-SA"/>
        </w:rPr>
        <w:t>9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تسعمائة جمعه من الأحاديث الصحيحة والآثار المنقولة باسم الوزير محمد باشا العتيق ورتبه على مقدمة وسبعة أبواب المقدمة في تعريف الدعاء وفضيلته وشروطه واوقات الإجابة وعلامات القبول والباب الأول في الاسم الأعظم والادعية والثاني في الأدعية المخصوصة بالسفر والخوف والشدة والمرض ونحوه والثالث في ادعية الصبح والمساء والنوم واليقظة والرابع في الأكل والشرب والتلبس ودخول البيت والحمام والخروج منهما والخامس في حفظ النفس والمال والسادس في الصوم والعيد وليلة القدر ويوم عرفة والسابع في الصلوات المنصوصة والدعوات المخصوص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عائم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سنة </w:t>
      </w:r>
      <w:r>
        <w:rPr>
          <w:rFonts w:cs="MS Sans Serif;Arial" w:ascii="MS Sans Serif;Arial" w:hAnsi="MS Sans Serif;Arial"/>
          <w:color w:val="000000"/>
          <w:sz w:val="36"/>
          <w:szCs w:val="36"/>
          <w:lang w:eastAsia="ar-SA"/>
        </w:rPr>
        <w:t>4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أربعمائة أمر الظاهر فاخرج من بمصر من الفقهاء المالكيين وامر الدعاة الوعاظ ان يعظوا من كتاب دعائم الإسلام وجعل لمن حفظه ما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عوات السلط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عوات المأثو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عارف فخر الدين الرومي المتوفى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ان من علماء السلطان ييلد يرم بايزيد دعوات المستغفرين لسراج الدين أبي حفص عمر بن محمد النسفي المتوفى سنة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ثلاثين وخمسمائة الدعوات النبوية للإمام أبي سعد عبد الكريم بن محمد السمعاني المروزي الشافعي مات سنة</w:t>
      </w:r>
      <w:r>
        <w:rPr>
          <w:rFonts w:cs="MS Sans Serif;Arial" w:ascii="MS Sans Serif;Arial" w:hAnsi="MS Sans Serif;Arial"/>
          <w:color w:val="000000"/>
          <w:sz w:val="36"/>
          <w:szCs w:val="36"/>
          <w:lang w:eastAsia="ar-SA"/>
        </w:rPr>
        <w:t>5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خمسمائة وله في الدعوات كتاب آخ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علم دعوة الكواكب دعوة الأطباء للشيخ أبي الحسن ومختاره بن بطلان شرحه على بن هبة الله المعروف بابن البردي شرحه سنة </w:t>
      </w:r>
      <w:r>
        <w:rPr>
          <w:rFonts w:cs="MS Sans Serif;Arial" w:ascii="MS Sans Serif;Arial" w:hAnsi="MS Sans Serif;Arial"/>
          <w:color w:val="000000"/>
          <w:sz w:val="36"/>
          <w:szCs w:val="36"/>
          <w:lang w:eastAsia="ar-SA"/>
        </w:rPr>
        <w:t>5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مائة على طريق السؤال والجواب دعوة الأطباء لمختار بن حسن بن عبدون دعوة التجار لأبي الفرج علي بن حسين الأصبهاني المتوفى سنة </w:t>
      </w:r>
      <w:r>
        <w:rPr>
          <w:rFonts w:cs="MS Sans Serif;Arial" w:ascii="MS Sans Serif;Arial" w:hAnsi="MS Sans Serif;Arial"/>
          <w:color w:val="000000"/>
          <w:sz w:val="36"/>
          <w:szCs w:val="36"/>
          <w:lang w:eastAsia="ar-SA"/>
        </w:rPr>
        <w:t>3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خمسين وثلاثمائة الدعوة المستجابة في مجلد للقاضي شهاب الدين وأحمد بن يحيى بن فضل الله بن أحمد بن يحيى العدوي العم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دفاتر الكامل في الفتاوي وهي الكراديس دفع التشنيع في مسألة التسميع لجلال الدين السيوطي ذكره في حاويه بتمامه ورقة ذكر فيها أن الإمام المأموم يجمع بينهما دفع التعارض عما يوهم التناقض في الكتاب والسنة لنجم الدين سليمان بن عبد القوي الطوفي الحنبلي القدس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دفع التعرض والإنكار لبسط روضة المختار وهو ملخص كتاب دلالات المرشد يأتي ف هذا الحرف دفع جهل الجريرة في نفع أهل الجزيرة لزين الدين سريجا بن محمد الملطي سنة </w:t>
      </w:r>
      <w:r>
        <w:rPr>
          <w:rFonts w:cs="MS Sans Serif;Arial" w:ascii="MS Sans Serif;Arial" w:hAnsi="MS Sans Serif;Arial"/>
          <w:color w:val="000000"/>
          <w:sz w:val="36"/>
          <w:szCs w:val="36"/>
          <w:lang w:eastAsia="ar-SA"/>
        </w:rPr>
        <w:t>7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دفع الخصاصة والخلاصة اسم الفقيه بن مالك وهو شرح عليها مر ذكره في 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فع الظلم والتجزي عن أبي العلاء المع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صاحب كمال الدين بن العديم عمر بن أحمد الحلبي المتوفى سنة </w:t>
      </w:r>
      <w:r>
        <w:rPr>
          <w:rFonts w:cs="MS Sans Serif;Arial" w:ascii="MS Sans Serif;Arial" w:hAnsi="MS Sans Serif;Arial"/>
          <w:color w:val="000000"/>
          <w:sz w:val="36"/>
          <w:szCs w:val="36"/>
          <w:lang w:eastAsia="ar-SA"/>
        </w:rPr>
        <w:t>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ستمائة الفه انتصارا 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فع المضار الك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بدان عن الابدان الإنسانية للشيخ الرئيس بن سينا الفه للوزير أحمد بن محمد السهي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فع المضرات عن الاوقاف والخي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قاسم بن قطلوبغا الحنف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دفع مطاعن الحديث علم دفع مطاعن القر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فع الملام عن الأئمة الاع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يخ الإسلام أحمد بن عبد الحليم بن تيمية الحنبلي المتوفى سنة </w:t>
      </w:r>
      <w:r>
        <w:rPr>
          <w:rFonts w:cs="MS Sans Serif;Arial" w:ascii="MS Sans Serif;Arial" w:hAnsi="MS Sans Serif;Arial"/>
          <w:color w:val="000000"/>
          <w:sz w:val="36"/>
          <w:szCs w:val="36"/>
          <w:lang w:eastAsia="ar-SA"/>
        </w:rPr>
        <w:t>7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فع النزاع فيما في الحرير بالإجم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مين الدين عبد الوهاب بن أحمد بن وهبان الدمشقي الحنفي المتوفى سنة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فع النقمة في الصلاة على نبي الرح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حجلة أحمد بن يحيى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رتب على مقدمتين وأربعين حديثا وتتمة وسبعة أبواب وخاتمة كلها في فضيلة الصلاة عليه عليه السلام أوله الحمد لله الذي خص نبيه بأفضل الصلاة والسل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قائق الآثار في مختصر مشارق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قائق الاخبار في ذكر الجنة والن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جمة عبد الرحيم بن أحمد من القضاة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قائق الاعر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قائق الح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الشير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كتب بعض الألفاظ الفارسية وحققها وصنفه بالتركي باسم الوزير إبراهيم باشا قال فيه سميته بدقائق الحقائق لاشتماله على الدقيقة المتعلقة بحقيقة اللغة المتشابهة ثم ان الشاعر أحمد بن خضر الاسكوبي المعروف بعلوي رتب ما ذكره من المفردات والمركبات على الحروف أوله حمد بي همال ومدح بي مث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قائق الحقائق في حساب الدرج والد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على مقدمة وعشرة أبواب وخاتمة بمحمد بن شمس الدين سبط المارديني الموقت الشافعي أوله الحمد لله حمد الشاكرين الخ ذكر انه لم يقف على مقدمة شافية فيه غير مقدمة شيخه الشهاب أحمد بن رجب المعروف بابن المجدي المتوفى سنة </w:t>
      </w:r>
      <w:r>
        <w:rPr>
          <w:rFonts w:cs="MS Sans Serif;Arial" w:ascii="MS Sans Serif;Arial" w:hAnsi="MS Sans Serif;Arial"/>
          <w:color w:val="000000"/>
          <w:sz w:val="36"/>
          <w:szCs w:val="36"/>
          <w:lang w:eastAsia="ar-SA"/>
        </w:rPr>
        <w:t>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ين وثمانمائة المسماة بكشف الحقائق في حساب الدرج والدقائق لم يعرف فيه مصنفا قبلها أطال فيها بال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طريق الاقدمين من المفتوح والغب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قائق الحقائق في الحكمة مجلدات لأبي ال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علي الملقب بسيف الدين الآحمدي توفي سنة </w:t>
      </w:r>
      <w:r>
        <w:rPr>
          <w:rFonts w:cs="MS Sans Serif;Arial" w:ascii="MS Sans Serif;Arial" w:hAnsi="MS Sans Serif;Arial"/>
          <w:color w:val="000000"/>
          <w:sz w:val="36"/>
          <w:szCs w:val="36"/>
          <w:lang w:eastAsia="ar-SA"/>
        </w:rPr>
        <w:t>6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قائق الش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على نمط حدائق السحر لعلي بن محمد الشهير بتاج الحلو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قائق المنه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قائق الميزان في مقادير الأوز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على المراتب والمقادير رسالة في الإكسير للموؤلف الجديد الصاروخاني أولها الحمد لله الذي خلق العالم على مقادير الحك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لالات المسترشد على ان الروضة أين في المدينة المنورة هي المسج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جمال الدين محمد اليمي المتوفى سنة وصنف الشيخ صفي الدين الكازروني المديني المدني في رده ثم لخصهما الشريف نور الدين علي بن أحمد الحسني السمهودي مع الس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طريق الإنصاف في الطرفين في كتاب سماه دفه التعرض والانكار لبسط روضة المخت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لالة دلائل البرهان لمنصفي الاخوان على طريق الإ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إبراهيم بن عمر البقاع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فرغ عنه في شهر جمادى الأولى سنة </w:t>
      </w:r>
      <w:r>
        <w:rPr>
          <w:rFonts w:cs="MS Sans Serif;Arial" w:ascii="MS Sans Serif;Arial" w:hAnsi="MS Sans Serif;Arial"/>
          <w:color w:val="000000"/>
          <w:sz w:val="36"/>
          <w:szCs w:val="36"/>
          <w:lang w:eastAsia="ar-SA"/>
        </w:rPr>
        <w:t>8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ثمانين وثمانمائة أرس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ض احبابه في القاهرة وله دلالة البرهان على ان ليس في الإمكان أبدع مما كان فرغ منه في سنة </w:t>
      </w:r>
      <w:r>
        <w:rPr>
          <w:rFonts w:cs="MS Sans Serif;Arial" w:ascii="MS Sans Serif;Arial" w:hAnsi="MS Sans Serif;Arial"/>
          <w:color w:val="000000"/>
          <w:sz w:val="36"/>
          <w:szCs w:val="36"/>
          <w:lang w:eastAsia="ar-SA"/>
        </w:rPr>
        <w:t>8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ثمانمائة بدمش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لائل الاحكام من أحاديث النبي عليه 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جلدين تكلم فيه على الأحاديث المستنبطة منها الاحكام في الفروع لابن شداد أبي العزيز يوسف بن رافع الأسدي الحلبي الشافعي المتوفى سنة </w:t>
      </w:r>
      <w:r>
        <w:rPr>
          <w:rFonts w:cs="MS Sans Serif;Arial" w:ascii="MS Sans Serif;Arial" w:hAnsi="MS Sans Serif;Arial"/>
          <w:color w:val="000000"/>
          <w:sz w:val="36"/>
          <w:szCs w:val="36"/>
          <w:lang w:eastAsia="ar-SA"/>
        </w:rPr>
        <w:t>6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دلائل الاعجا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لائل الاعجا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عاني والبيان التي اطلق اسم الكتاب فيه للشيخ عبد القاهر بن عبد الرحمن الجرجاني توفي </w:t>
      </w:r>
      <w:r>
        <w:rPr>
          <w:rFonts w:cs="MS Sans Serif;Arial" w:ascii="MS Sans Serif;Arial" w:hAnsi="MS Sans Serif;Arial"/>
          <w:color w:val="000000"/>
          <w:sz w:val="36"/>
          <w:szCs w:val="36"/>
          <w:lang w:eastAsia="ar-SA"/>
        </w:rPr>
        <w:t>4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رب العالمين حمد الشاكر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لائل الاع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رسالة الشافع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لائل الإنص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خلافيات تزيد على خمس وعشرين الف بيت لتاج الدين أبي الفضل عبد الوهاب بن أحمد بن معروف بابن عربشاه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لائل الخيرات وشوارق الأنوار في ذكر الصلاة على النبي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هدانا للايمان الخ للشيخ أبي عبد الله محمد بن سليمان بن أبي بكر الجزولي السملاني الشريف الحسني المتوفى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w:t>
      </w:r>
      <w:r>
        <w:rPr>
          <w:rFonts w:cs="MS Sans Serif;Arial" w:ascii="MS Sans Serif;Arial" w:hAnsi="MS Sans Serif;Arial"/>
          <w:color w:val="000000"/>
          <w:sz w:val="36"/>
          <w:szCs w:val="36"/>
          <w:lang w:eastAsia="ar-SA"/>
        </w:rPr>
        <w:t>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ذا الكتاب آية من آيات الله في الصلاة على النبي عليه الصلاة والسلام يواظب بقراءته في المشارق والمغارب لا سيما في بلاد الروم وعليه شرح ممزوج لطيف للشيخ محمد المهدي بن أحمد بن علي بن يوسف الفاسي القصوي المتوفى سنة </w:t>
      </w:r>
      <w:r>
        <w:rPr>
          <w:rFonts w:cs="MS Sans Serif;Arial" w:ascii="MS Sans Serif;Arial" w:hAnsi="MS Sans Serif;Arial"/>
          <w:color w:val="000000"/>
          <w:sz w:val="36"/>
          <w:szCs w:val="36"/>
          <w:lang w:eastAsia="ar-SA"/>
        </w:rPr>
        <w:t>10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ماه مطالع المسبرات بجلاء دلائل الخيرات وللدلائل اختلاف في النسخ لكثرة روايتها عن المؤلف رحمه الله لكن المعتبر نسخة الشيخ أبي عبد الله محمد الصغير السهيلي وكان من أكبر اصحابه وكان المؤلف صححها قيل وفاته بثمان سنين يعني ضحى يوم الجمعة سادس ربيع الأول </w:t>
      </w:r>
      <w:r>
        <w:rPr>
          <w:rFonts w:cs="MS Sans Serif;Arial" w:ascii="MS Sans Serif;Arial" w:hAnsi="MS Sans Serif;Arial"/>
          <w:color w:val="000000"/>
          <w:sz w:val="36"/>
          <w:szCs w:val="36"/>
          <w:lang w:eastAsia="ar-SA"/>
        </w:rPr>
        <w:t>8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ثمانمائة ولها شروح اخر لكن المعتمد شرح الفاسي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لائل السمعية على المسائل الشر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ثلاث مجلدات لأبي الحسن محمد بن عبد الواحد الشافعي الأصبهاني الاردستاني فرغ منه في سنة </w:t>
      </w:r>
      <w:r>
        <w:rPr>
          <w:rFonts w:cs="MS Sans Serif;Arial" w:ascii="MS Sans Serif;Arial" w:hAnsi="MS Sans Serif;Arial"/>
          <w:color w:val="000000"/>
          <w:sz w:val="36"/>
          <w:szCs w:val="36"/>
          <w:lang w:eastAsia="ar-SA"/>
        </w:rPr>
        <w:t>4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أربعمائة ينصب الخلاف في هذا الكتاب مع الامام الأعظم أبي حنيفة ومع الامام مالك ونتصر لامامه الشافعي رحمهم ال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لائل في ال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قاسم بن ثابت السرقسطي توفي سنة </w:t>
      </w:r>
      <w:r>
        <w:rPr>
          <w:rFonts w:cs="MS Sans Serif;Arial" w:ascii="MS Sans Serif;Arial" w:hAnsi="MS Sans Serif;Arial"/>
          <w:color w:val="000000"/>
          <w:sz w:val="36"/>
          <w:szCs w:val="36"/>
          <w:lang w:eastAsia="ar-SA"/>
        </w:rPr>
        <w:t>3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مائة </w:t>
      </w:r>
      <w:r>
        <w:rPr>
          <w:rFonts w:cs="MS Sans Serif;Arial" w:ascii="MS Sans Serif;Arial" w:hAnsi="MS Sans Serif;Arial"/>
          <w:color w:val="000000"/>
          <w:sz w:val="36"/>
          <w:szCs w:val="36"/>
          <w:lang w:eastAsia="ar-SA"/>
        </w:rPr>
        <w:t>4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لائل في عيون الم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كلام للامام فخر الدين محمد بن عمر الراز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لائل الق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أحمد المعروف بابن القاص الطبري الآكلي الشافعي المتوفى سنة </w:t>
      </w:r>
      <w:r>
        <w:rPr>
          <w:rFonts w:cs="MS Sans Serif;Arial" w:ascii="MS Sans Serif;Arial" w:hAnsi="MS Sans Serif;Arial"/>
          <w:color w:val="000000"/>
          <w:sz w:val="36"/>
          <w:szCs w:val="36"/>
          <w:lang w:eastAsia="ar-SA"/>
        </w:rPr>
        <w:t>3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ثلاثمائة وهي مختصر أكثرها تاريخ وحكايات عن أحوال الأر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لائل النب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داود ذكره بن حجر في تهذيب التهذيب ولأبي العباس جعفر بن محمد المعروف بالمستغفري النسفي الحنفي المتوفى سنة </w:t>
      </w:r>
      <w:r>
        <w:rPr>
          <w:rFonts w:cs="MS Sans Serif;Arial" w:ascii="MS Sans Serif;Arial" w:hAnsi="MS Sans Serif;Arial"/>
          <w:color w:val="000000"/>
          <w:sz w:val="36"/>
          <w:szCs w:val="36"/>
          <w:lang w:eastAsia="ar-SA"/>
        </w:rPr>
        <w:t>4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أربعمائة جعل فيه الدلائل اعني ما كان قبل البعثة سبعة أبواب والمعجزات عشرة أبواب ولأبي بكر أحمد بن الحسين بن الامام الحافظ بن علي البيهقي المتوفى سنة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أربعمائة عن </w:t>
      </w:r>
      <w:r>
        <w:rPr>
          <w:rFonts w:cs="MS Sans Serif;Arial" w:ascii="MS Sans Serif;Arial" w:hAnsi="MS Sans Serif;Arial"/>
          <w:color w:val="000000"/>
          <w:sz w:val="36"/>
          <w:szCs w:val="36"/>
          <w:lang w:eastAsia="ar-SA"/>
        </w:rPr>
        <w:t>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ختصره سراج الدين عمر بن علي المعروف بابن المقن المتوفى سنة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لأبي نعيم أحمد بن عبد الله الأصبهاني الحافظ توفي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أربعمائة ولعبد الله بن مسلم المعروف بابن قتيبة المتوفى سنة </w:t>
      </w:r>
      <w:r>
        <w:rPr>
          <w:rFonts w:cs="MS Sans Serif;Arial" w:ascii="MS Sans Serif;Arial" w:hAnsi="MS Sans Serif;Arial"/>
          <w:color w:val="000000"/>
          <w:sz w:val="36"/>
          <w:szCs w:val="36"/>
          <w:lang w:eastAsia="ar-SA"/>
        </w:rPr>
        <w:t>2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مائتين ولأبي القاسم إسماعيل بن محمد الأصبهاني الطلحي الملقب بقوام السنة توفي سنة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خمسمائة ولأبي بكر محمد بن حسن المعري ثم المعروف بالنقاش الموصلي المتوفى سنة </w:t>
      </w:r>
      <w:r>
        <w:rPr>
          <w:rFonts w:cs="MS Sans Serif;Arial" w:ascii="MS Sans Serif;Arial" w:hAnsi="MS Sans Serif;Arial"/>
          <w:color w:val="000000"/>
          <w:sz w:val="36"/>
          <w:szCs w:val="36"/>
          <w:lang w:eastAsia="ar-SA"/>
        </w:rPr>
        <w:t>8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ثمانمائة وصنف فيه الامام أبو إسحاق إبراهيم بن إسحاق الحربي المتوفى سنة </w:t>
      </w:r>
      <w:r>
        <w:rPr>
          <w:rFonts w:cs="MS Sans Serif;Arial" w:ascii="MS Sans Serif;Arial" w:hAnsi="MS Sans Serif;Arial"/>
          <w:color w:val="000000"/>
          <w:sz w:val="36"/>
          <w:szCs w:val="36"/>
          <w:lang w:eastAsia="ar-SA"/>
        </w:rPr>
        <w:t>2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لائل نبوت محمدي وشمائل فتوت احم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ترجمة معارج النبوة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لائل الهد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صطفى سلامي الأزنيقي الخلوتي المتوفى سن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ليل الشافي على المنهل الصا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ليل القويم على صحة جمع التقد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زرعة أحمد بن عبد الرحيم العراقي المتوفى سنة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ثمانمائة </w:t>
      </w:r>
      <w:r>
        <w:rPr>
          <w:rFonts w:cs="MS Sans Serif;Arial" w:ascii="MS Sans Serif;Arial" w:hAnsi="MS Sans Serif;Arial"/>
          <w:color w:val="000000"/>
          <w:sz w:val="36"/>
          <w:szCs w:val="36"/>
          <w:lang w:eastAsia="ar-SA"/>
        </w:rPr>
        <w:t>882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معة الباكي ويقظة السا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فضل الله شهاب الدين أحمد ين يحيلا العدوي العمري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م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كتاب الفروع نقل عنه ابراهيمشاه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مية القصر وعصرةاهل الع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ذيل اليتمية للثعالبي لأبي الحسن علي بن حسن الباخرزي قتل في سنة </w:t>
      </w:r>
      <w:r>
        <w:rPr>
          <w:rFonts w:cs="MS Sans Serif;Arial" w:ascii="MS Sans Serif;Arial" w:hAnsi="MS Sans Serif;Arial"/>
          <w:color w:val="000000"/>
          <w:sz w:val="36"/>
          <w:szCs w:val="36"/>
          <w:lang w:eastAsia="ar-SA"/>
        </w:rPr>
        <w:t>4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أربعمائة وشرحه عبد الواهاب المالكي المتوفى سنة وقال بن خلكان قد وضع عليه أبو لحسن علي بن زيد البيهقي كتابا سماه وشاح الدمية وهو كالذيل عليه انتهى وكتاب زينة الدهر أيضا ذي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واء النفس من النك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لجمال الدين عبد الله بن علي بن أيوب المتوفى سنة </w:t>
      </w:r>
      <w:r>
        <w:rPr>
          <w:rFonts w:cs="MS Sans Serif;Arial" w:ascii="MS Sans Serif;Arial" w:hAnsi="MS Sans Serif;Arial"/>
          <w:color w:val="000000"/>
          <w:sz w:val="36"/>
          <w:szCs w:val="36"/>
          <w:lang w:eastAsia="ar-SA"/>
        </w:rPr>
        <w:t>8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ما بعد حمد الله المحسن وضع الأشياء الخ ذكر انه رسالة تحتوي على معرفة ما داخله اسم ومعرفة مزاجه وعلاجه وفصلها بثلاثة فصول وذكر له أسماء اخر وهي أدلة الطلاب وصيانة الإنسان من اذاء المعدن والنبات والحيو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واهي والنوا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رد لعى أبي محمد بن حزم لأبي بكر بن العربي المغربي المال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وائر المعا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صوف لمحيي الدين الرومي الخلوتي الفها في سنة </w:t>
      </w:r>
      <w:r>
        <w:rPr>
          <w:rFonts w:cs="MS Sans Serif;Arial" w:ascii="MS Sans Serif;Arial" w:hAnsi="MS Sans Serif;Arial"/>
          <w:color w:val="000000"/>
          <w:sz w:val="36"/>
          <w:szCs w:val="36"/>
          <w:lang w:eastAsia="ar-SA"/>
        </w:rPr>
        <w:t>94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وران الفلكي على بن الكر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وهو من مقام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ول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اريخ لشمس الدين الذهبي المتوفى سنة </w:t>
      </w:r>
      <w:r>
        <w:rPr>
          <w:rFonts w:cs="MS Sans Serif;Arial" w:ascii="MS Sans Serif;Arial" w:hAnsi="MS Sans Serif;Arial"/>
          <w:color w:val="000000"/>
          <w:sz w:val="36"/>
          <w:szCs w:val="36"/>
          <w:lang w:eastAsia="ar-SA"/>
        </w:rPr>
        <w:t>7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اء ثم ذيله السخاوي من سنة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أربعين وسبع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ذيلا مختصرا كاصله وسماه الذيل التام بدول الإس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ول المنقط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وزير جمال الدين أبي الحسن علي بن أبي المنصور ظافر الأزدي المتوفى سنة </w:t>
      </w:r>
      <w:r>
        <w:rPr>
          <w:rFonts w:cs="MS Sans Serif;Arial" w:ascii="MS Sans Serif;Arial" w:hAnsi="MS Sans Serif;Arial"/>
          <w:color w:val="000000"/>
          <w:sz w:val="36"/>
          <w:szCs w:val="36"/>
          <w:lang w:eastAsia="ar-SA"/>
        </w:rPr>
        <w:t>6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ستمائة وهو كتاب بديع في بابه في نحو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ه مرغ</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نظمه شمسي الشاعر من شرعاء السلطان سليم خان الماضي حين قدم من ديار العجم وهو كتاب مشتمل على نصايح من لسان الطي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ه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شيخ اوحدي المراغي المتوفى سنة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يعن وستمائة نظمه باسم ضياء الدين يوسف من احفاد نصير الدين الطو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ي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ين علي بن محمد الشاشي الكاتب المتوفى سنة </w:t>
      </w:r>
      <w:r>
        <w:rPr>
          <w:rFonts w:cs="MS Sans Serif;Arial" w:ascii="MS Sans Serif;Arial" w:hAnsi="MS Sans Serif;Arial"/>
          <w:color w:val="000000"/>
          <w:sz w:val="36"/>
          <w:szCs w:val="36"/>
          <w:lang w:eastAsia="ar-SA"/>
        </w:rPr>
        <w:t>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فيها كل دير بالعراق والجزيرة والشام ومصر وجمع الاشعار المقولة في كل دير وما جرى فيه وقد جمع فيها تآليف كثيرة وهو مؤخر من ديارات خالد والاصف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يا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الد ولأبي الفرج علي بن حسين الأصفهان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يباج المذهب في علماء المذ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طبقات المالكية لبرهان الدي إبراهيم بن علي بن فرحون اليعمري المدني المالكي المتوفى سنة </w:t>
      </w:r>
      <w:r>
        <w:rPr>
          <w:rFonts w:cs="MS Sans Serif;Arial" w:ascii="MS Sans Serif;Arial" w:hAnsi="MS Sans Serif;Arial"/>
          <w:color w:val="000000"/>
          <w:sz w:val="36"/>
          <w:szCs w:val="36"/>
          <w:lang w:eastAsia="ar-SA"/>
        </w:rPr>
        <w:t>7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سبعمائة وهو كتاب لطيف ذيله بدر الدين محمد القرافي المتوفى بعد سنة </w:t>
      </w:r>
      <w:r>
        <w:rPr>
          <w:rFonts w:cs="MS Sans Serif;Arial" w:ascii="MS Sans Serif;Arial" w:hAnsi="MS Sans Serif;Arial"/>
          <w:color w:val="000000"/>
          <w:sz w:val="36"/>
          <w:szCs w:val="36"/>
          <w:lang w:eastAsia="ar-SA"/>
        </w:rPr>
        <w:t>9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تسعمائ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سماه توشيح الديباج وحلية الابتهاج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يب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يدة معمر بن المثنى اللغوي المتوفى سنة </w:t>
      </w:r>
      <w:r>
        <w:rPr>
          <w:rFonts w:cs="MS Sans Serif;Arial" w:ascii="MS Sans Serif;Arial" w:hAnsi="MS Sans Serif;Arial"/>
          <w:color w:val="000000"/>
          <w:sz w:val="36"/>
          <w:szCs w:val="36"/>
          <w:lang w:eastAsia="ar-SA"/>
        </w:rPr>
        <w:t>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عشر ومائتين مختصر ذكر فيه ان حكماء العرب في الجاهلية ثلاثة ودهاة العرب كذ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يباج على صحيح مسلم بن الحج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م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باج الأس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وسى الأديب الفاروغ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ديباجة في شرح سنن بن م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ري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لغة الفرس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ستوريدوس ديسقوريد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كتب الأدوية لبعض القد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دواو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إبراهيم بن سه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إشبيلي الغريق سنة </w:t>
      </w:r>
      <w:r>
        <w:rPr>
          <w:rFonts w:cs="MS Sans Serif;Arial" w:ascii="MS Sans Serif;Arial" w:hAnsi="MS Sans Serif;Arial"/>
          <w:color w:val="000000"/>
          <w:sz w:val="36"/>
          <w:szCs w:val="36"/>
          <w:lang w:eastAsia="ar-SA"/>
        </w:rPr>
        <w:t>6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أربعين وستمائة في سف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فريقية كان اديبا ماهرا اسرائيليا فاسلم ومدح النبي صلى الله تعالى عليه وسلم وكان قبل إسلامه يهوى غلاما يهوديا اسمه موسى وهوى غلاما اسمه محمد فأنشده من شعره تركت هوى موسى لحب محمد ولولا هدى الرحمن ما كنت اهتدي ومان عن قلى مني تركت وانما شريعة موسى عطلت بمحمد وأهل افريقية يقولون مات مسلما ويستدلون بشعره وأهل الأندلس يقولون بل مات على كفره وأكثر شعره في موسى المذكور كذا في المنه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يخ إبراهيم بن يحي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ثمان الشاعر المشهور بالغزي المتوفى سنة </w:t>
      </w:r>
      <w:r>
        <w:rPr>
          <w:rFonts w:cs="MS Sans Serif;Arial" w:ascii="MS Sans Serif;Arial" w:hAnsi="MS Sans Serif;Arial"/>
          <w:color w:val="000000"/>
          <w:sz w:val="36"/>
          <w:szCs w:val="36"/>
          <w:lang w:eastAsia="ar-SA"/>
        </w:rPr>
        <w:t>5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إبراهيم المعم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قيل الحجار الأديب الظريف المعروف بغلام النوري المصر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وهو في غاية الظرف والرقة كذا في المنه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اب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 يعبد الله محمد بن بختيار المعروف بالبغدادي بالابله البغدادي المتوفى سنة </w:t>
      </w:r>
      <w:r>
        <w:rPr>
          <w:rFonts w:cs="MS Sans Serif;Arial" w:ascii="MS Sans Serif;Arial" w:hAnsi="MS Sans Serif;Arial"/>
          <w:color w:val="000000"/>
          <w:sz w:val="36"/>
          <w:szCs w:val="36"/>
          <w:lang w:eastAsia="ar-SA"/>
        </w:rPr>
        <w:t>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ين وخمسمائة قال بن خلكان جمع في شعره بين الصناعة والرقة وديوانه كثير الوجود بايدي الناس ومديحه جيد ومخالصه من الغز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ديح في غاية الحسن قل من يلحقه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بار أبي جعفر أحمد ب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ولاني الأندلسي الإشبيلي المتوفى سنة </w:t>
      </w:r>
      <w:r>
        <w:rPr>
          <w:rFonts w:cs="MS Sans Serif;Arial" w:ascii="MS Sans Serif;Arial" w:hAnsi="MS Sans Serif;Arial"/>
          <w:color w:val="000000"/>
          <w:sz w:val="36"/>
          <w:szCs w:val="36"/>
          <w:lang w:eastAsia="ar-SA"/>
        </w:rPr>
        <w:t>4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ابرص بن الأبرش خلف بن يوس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فرتون الشنتمريني النحوي الشاعر المتوفى سنة </w:t>
      </w:r>
      <w:r>
        <w:rPr>
          <w:rFonts w:cs="MS Sans Serif;Arial" w:ascii="MS Sans Serif;Arial" w:hAnsi="MS Sans Serif;Arial"/>
          <w:color w:val="000000"/>
          <w:sz w:val="36"/>
          <w:szCs w:val="36"/>
          <w:lang w:eastAsia="ar-SA"/>
        </w:rPr>
        <w:t>5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أبي حج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عباس أحمد بن يحيى التلسمان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قال في المنهل وله خمس دواوين في المدائح النبوية وسبع اراجيز سبعة آلاف بيت وله اليد الطولى في الشعر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أبي حصي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فتح حسن بن عبد ال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أبي سلم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أبي العاص</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حم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حن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الفضل عباس الحنفي اليماني اليمامي المتوفى سنة </w:t>
      </w:r>
      <w:r>
        <w:rPr>
          <w:rFonts w:cs="MS Sans Serif;Arial" w:ascii="MS Sans Serif;Arial" w:hAnsi="MS Sans Serif;Arial"/>
          <w:color w:val="000000"/>
          <w:sz w:val="36"/>
          <w:szCs w:val="36"/>
          <w:lang w:eastAsia="ar-SA"/>
        </w:rPr>
        <w:t>1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مائة قال بن خلكان جميع شعره في الغزل لا يوجد في ديوانه مدي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أعمى</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فل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قاسم علي علي بن افلح العبسي المتوفى سنة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خمسمائة قال بن خلكان رأيت ديوانه في مجلد وسط وقد جمعه بنفسه وعمل له خطبة وقفاه وذكر عدد الأبيات في كل قافية واعتنى بامره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باب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قاسم عبد الصمد بن منصور أحمد الشعراء المجيدين المتوفى سنة </w:t>
      </w:r>
      <w:r>
        <w:rPr>
          <w:rFonts w:cs="MS Sans Serif;Arial" w:ascii="MS Sans Serif;Arial" w:hAnsi="MS Sans Serif;Arial"/>
          <w:color w:val="000000"/>
          <w:sz w:val="36"/>
          <w:szCs w:val="36"/>
          <w:lang w:eastAsia="ar-SA"/>
        </w:rPr>
        <w:t>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أربعمائة قال بن خلكان رأيت ديوانه في ثلاث ومجلدات وله أسلوب رائق في نظم الشع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تعاويذ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الفتح محمد بن عبيد الله الكاتب المتوفى سنة </w:t>
      </w:r>
      <w:r>
        <w:rPr>
          <w:rFonts w:cs="MS Sans Serif;Arial" w:ascii="MS Sans Serif;Arial" w:hAnsi="MS Sans Serif;Arial"/>
          <w:color w:val="000000"/>
          <w:sz w:val="36"/>
          <w:szCs w:val="36"/>
          <w:lang w:eastAsia="ar-SA"/>
        </w:rPr>
        <w:t>5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خمسمائة قال بن خلكان جمع ديوانه بنفسه قبل العمى وعمل له خطبة ظريفة ورتبه أربعة فصول وكلما جدده بعد ذلك سماه الزيادات ولهذا لم توجد في بعض النسخ وبعضها يوجد مكملا بالزيادات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تول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قي الدين عثمان بن سعيد الفهري المصري المتوفى سنة </w:t>
      </w:r>
      <w:r>
        <w:rPr>
          <w:rFonts w:cs="MS Sans Serif;Arial" w:ascii="MS Sans Serif;Arial" w:hAnsi="MS Sans Serif;Arial"/>
          <w:color w:val="000000"/>
          <w:sz w:val="36"/>
          <w:szCs w:val="36"/>
          <w:lang w:eastAsia="ar-SA"/>
        </w:rPr>
        <w:t>6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ث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ح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بكر بن علي الحموي المتوفى سنة </w:t>
      </w:r>
      <w:r>
        <w:rPr>
          <w:rFonts w:cs="MS Sans Serif;Arial" w:ascii="MS Sans Serif;Arial" w:hAnsi="MS Sans Serif;Arial"/>
          <w:color w:val="000000"/>
          <w:sz w:val="36"/>
          <w:szCs w:val="36"/>
          <w:lang w:eastAsia="ar-SA"/>
        </w:rPr>
        <w:t>8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ثمانمائة وهو كبير فيه قصائد ومقاطي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وان بن حج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عبد الله حسين بن أحمد الكاتب الخليع ذي المجون البغدادي المتوفى سنة </w:t>
      </w:r>
      <w:r>
        <w:rPr>
          <w:rFonts w:cs="MS Sans Serif;Arial" w:ascii="MS Sans Serif;Arial" w:hAnsi="MS Sans Serif;Arial"/>
          <w:color w:val="000000"/>
          <w:sz w:val="36"/>
          <w:szCs w:val="36"/>
          <w:lang w:eastAsia="ar-SA"/>
        </w:rPr>
        <w:t>3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ثلاثمائة قال بن خلكان وديوانه كبير أكثر ما ويجد في عشر مجلدات والغالب عليه الهزل وله في الجد أيضا أشياء حسنة اختاره هبة الله بن حسن الحسين المعروف بالبديع الأسطرلابي الشاعر المتوفى سنة </w:t>
      </w:r>
      <w:r>
        <w:rPr>
          <w:rFonts w:cs="MS Sans Serif;Arial" w:ascii="MS Sans Serif;Arial" w:hAnsi="MS Sans Serif;Arial"/>
          <w:color w:val="000000"/>
          <w:sz w:val="36"/>
          <w:szCs w:val="36"/>
          <w:lang w:eastAsia="ar-SA"/>
        </w:rPr>
        <w:t>5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خمسمائة ودونه ورتبه على أحد وأربعين ومائة باب جعل كل باب في فن من فنون شعره وقفاه وسماه درة التاج من شعر بن حجاج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حج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افظ أبي الفضل أحمد بن علي العسقلاني المتوفى سنة </w:t>
      </w:r>
      <w:r>
        <w:rPr>
          <w:rFonts w:cs="MS Sans Serif;Arial" w:ascii="MS Sans Serif;Arial" w:hAnsi="MS Sans Serif;Arial"/>
          <w:color w:val="000000"/>
          <w:sz w:val="36"/>
          <w:szCs w:val="36"/>
          <w:lang w:eastAsia="ar-SA"/>
        </w:rPr>
        <w:t>8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ثمانمائ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غير وكبير قد انتخب من الكبير قطعة ورتبها على سبعة أبواب وسماها السبعة السيارة النيرات أول المنتخب المسمى بمنظوم الدرر اما بعد حمد الله على إحسا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ح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احمكد بن عثمان الأندلسي الشاعر المتوفى سنة </w:t>
      </w:r>
      <w:r>
        <w:rPr>
          <w:rFonts w:cs="MS Sans Serif;Arial" w:ascii="MS Sans Serif;Arial" w:hAnsi="MS Sans Serif;Arial"/>
          <w:color w:val="000000"/>
          <w:sz w:val="36"/>
          <w:szCs w:val="36"/>
          <w:lang w:eastAsia="ar-SA"/>
        </w:rPr>
        <w:t>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حنب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شمس الدين محمد بن إبراهيم الحلبي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حي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و الفتاين محمد بن سلطان بن محمد بن حيوس الفنوي الغنوي الملقب مصطفى بصفي الدولة المتوفى سنة </w:t>
      </w:r>
      <w:r>
        <w:rPr>
          <w:rFonts w:cs="MS Sans Serif;Arial" w:ascii="MS Sans Serif;Arial" w:hAnsi="MS Sans Serif;Arial"/>
          <w:color w:val="000000"/>
          <w:sz w:val="36"/>
          <w:szCs w:val="36"/>
          <w:lang w:eastAsia="ar-SA"/>
        </w:rPr>
        <w:t>4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اربعمئاة قال وديوانه كب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خاز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فضل أحمد بن محمد الدينوري البغدادي المتوفى سنة </w:t>
      </w:r>
      <w:r>
        <w:rPr>
          <w:rFonts w:cs="MS Sans Serif;Arial" w:ascii="MS Sans Serif;Arial" w:hAnsi="MS Sans Serif;Arial"/>
          <w:color w:val="000000"/>
          <w:sz w:val="36"/>
          <w:szCs w:val="36"/>
          <w:lang w:eastAsia="ar-SA"/>
        </w:rPr>
        <w:t>5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خمسمائة قال بن خلكان واعتنى بجميع شعره ولده نصر الله الكاتب المشهور فجمع منه ديوانا وهو شعر جيد حسن السبك جميل المقاص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خراس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عز محمد بن محمد بن المواهب الأديب المتوفى سنة </w:t>
      </w:r>
      <w:r>
        <w:rPr>
          <w:rFonts w:cs="MS Sans Serif;Arial" w:ascii="MS Sans Serif;Arial" w:hAnsi="MS Sans Serif;Arial"/>
          <w:color w:val="000000"/>
          <w:sz w:val="36"/>
          <w:szCs w:val="36"/>
          <w:lang w:eastAsia="ar-SA"/>
        </w:rPr>
        <w:t>5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خمسمائة قال العماد ديوانه يشتمل على خمسة عشرد م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خف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و إسحاق إبراهيم بن أبي الفتح الأندلسي المتوفى سنة </w:t>
      </w:r>
      <w:r>
        <w:rPr>
          <w:rFonts w:cs="MS Sans Serif;Arial" w:ascii="MS Sans Serif;Arial" w:hAnsi="MS Sans Serif;Arial"/>
          <w:color w:val="000000"/>
          <w:sz w:val="36"/>
          <w:szCs w:val="36"/>
          <w:lang w:eastAsia="ar-SA"/>
        </w:rPr>
        <w:t>5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خمسمائة احين فيه كل الإحس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خيا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محمد الدمشقي الشاعر المتوفى سنة </w:t>
      </w:r>
      <w:r>
        <w:rPr>
          <w:rFonts w:cs="MS Sans Serif;Arial" w:ascii="MS Sans Serif;Arial" w:hAnsi="MS Sans Serif;Arial"/>
          <w:color w:val="000000"/>
          <w:sz w:val="36"/>
          <w:szCs w:val="36"/>
          <w:lang w:eastAsia="ar-SA"/>
        </w:rPr>
        <w:t>5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خلي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ده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فرج عبد الله بن اسعد الموصلي الحمصي الشافعي المتوفى سنة </w:t>
      </w:r>
      <w:r>
        <w:rPr>
          <w:rFonts w:cs="MS Sans Serif;Arial" w:ascii="MS Sans Serif;Arial" w:hAnsi="MS Sans Serif;Arial"/>
          <w:color w:val="000000"/>
          <w:sz w:val="36"/>
          <w:szCs w:val="36"/>
          <w:lang w:eastAsia="ar-SA"/>
        </w:rPr>
        <w:t>5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خمسمائة وديوانه صغير وشعره ج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در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عمر أحمد بن محمد القسطلي الأندلسي المتوفى سنة </w:t>
      </w:r>
      <w:r>
        <w:rPr>
          <w:rFonts w:cs="MS Sans Serif;Arial" w:ascii="MS Sans Serif;Arial" w:hAnsi="MS Sans Serif;Arial"/>
          <w:color w:val="000000"/>
          <w:sz w:val="36"/>
          <w:szCs w:val="36"/>
          <w:lang w:eastAsia="ar-SA"/>
        </w:rPr>
        <w:t>4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أربعمائة </w:t>
      </w:r>
      <w:r>
        <w:rPr>
          <w:rFonts w:cs="MS Sans Serif;Arial" w:ascii="MS Sans Serif;Arial" w:hAnsi="MS Sans Serif;Arial"/>
          <w:color w:val="000000"/>
          <w:sz w:val="36"/>
          <w:szCs w:val="36"/>
          <w:lang w:eastAsia="ar-SA"/>
        </w:rPr>
        <w:t>4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ديوانه هذا جز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رو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ن علي بن العباس المتوفى سنة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مائتين وقيل سنة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كان شعره غير مرتب ثم عمله أبو بكر الصولي ورتبه على الحروف وجمعه أبو الطيب وراق بن عبدوس من جميع النسخ فزاد على كل نسخة مما هو على الحروف وغيرها نحو الف بيت وابن سينا انتخبه وشرح مشكلات شع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زياد الاعج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ساعا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ن علي بن رستم المتوفى بمصر سنة </w:t>
      </w:r>
      <w:r>
        <w:rPr>
          <w:rFonts w:cs="MS Sans Serif;Arial" w:ascii="MS Sans Serif;Arial" w:hAnsi="MS Sans Serif;Arial"/>
          <w:color w:val="000000"/>
          <w:sz w:val="36"/>
          <w:szCs w:val="36"/>
          <w:lang w:eastAsia="ar-SA"/>
        </w:rPr>
        <w:t>6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مائة وقال ديوانه يدخل في مجلدين أجاد فيه كل الاجادة وله ديوان آخر لطيف سماه مقطعات الن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سك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ن محمد بن عبد الله الهاشمي البغدادي المتوفى سنة </w:t>
      </w:r>
      <w:r>
        <w:rPr>
          <w:rFonts w:cs="MS Sans Serif;Arial" w:ascii="MS Sans Serif;Arial" w:hAnsi="MS Sans Serif;Arial"/>
          <w:color w:val="000000"/>
          <w:sz w:val="36"/>
          <w:szCs w:val="36"/>
          <w:lang w:eastAsia="ar-SA"/>
        </w:rPr>
        <w:t>3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وثلاثمائة قال وديوانه يدني على خمسين الف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ديوان بن سناء الم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قاضي السعيد أبي القاسم هبة الله بن القاضي الرشيد الفضل جعفر السعدي المصري المتوفى سنة </w:t>
      </w:r>
      <w:r>
        <w:rPr>
          <w:rFonts w:cs="MS Sans Serif;Arial" w:ascii="MS Sans Serif;Arial" w:hAnsi="MS Sans Serif;Arial"/>
          <w:color w:val="000000"/>
          <w:sz w:val="36"/>
          <w:szCs w:val="36"/>
          <w:lang w:eastAsia="ar-SA"/>
        </w:rPr>
        <w:t>6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مائة قال وديوانه جميعه موشحات سماه دار الطرا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سو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نجم الدين أبو المعالي محمد بن سوار بن إسرائيل بن الحسن الشيباني الدمشقي المتوفى سنة </w:t>
      </w:r>
      <w:r>
        <w:rPr>
          <w:rFonts w:cs="MS Sans Serif;Arial" w:ascii="MS Sans Serif;Arial" w:hAnsi="MS Sans Serif;Arial"/>
          <w:color w:val="000000"/>
          <w:sz w:val="36"/>
          <w:szCs w:val="36"/>
          <w:lang w:eastAsia="ar-SA"/>
        </w:rPr>
        <w:t>67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سي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شب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حسن البغدادي الحكيم المتوفى سنة </w:t>
      </w:r>
      <w:r>
        <w:rPr>
          <w:rFonts w:cs="MS Sans Serif;Arial" w:ascii="MS Sans Serif;Arial" w:hAnsi="MS Sans Serif;Arial"/>
          <w:color w:val="000000"/>
          <w:sz w:val="36"/>
          <w:szCs w:val="36"/>
          <w:lang w:eastAsia="ar-SA"/>
        </w:rPr>
        <w:t>4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ظه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ربلي محمد بن أحمد بن عمر العلامة الحنفي المتوفى سنة </w:t>
      </w:r>
      <w:r>
        <w:rPr>
          <w:rFonts w:cs="MS Sans Serif;Arial" w:ascii="MS Sans Serif;Arial" w:hAnsi="MS Sans Serif;Arial"/>
          <w:color w:val="000000"/>
          <w:sz w:val="36"/>
          <w:szCs w:val="36"/>
          <w:lang w:eastAsia="ar-SA"/>
        </w:rPr>
        <w:t>6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ستمائة في مج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ع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عف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شمس الدين محمد بن سليمان بن علي بن عفيف الدين التلسماني المتوفى بدمشق سنة </w:t>
      </w:r>
      <w:r>
        <w:rPr>
          <w:rFonts w:cs="MS Sans Serif;Arial" w:ascii="MS Sans Serif;Arial" w:hAnsi="MS Sans Serif;Arial"/>
          <w:color w:val="000000"/>
          <w:sz w:val="36"/>
          <w:szCs w:val="36"/>
          <w:lang w:eastAsia="ar-SA"/>
        </w:rPr>
        <w:t>68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عن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محاسن شرف الدين محمد بن نصر نصر الدين الدين بن نصر الكوفي الدمشقي المتوفى سنة </w:t>
      </w:r>
      <w:r>
        <w:rPr>
          <w:rFonts w:cs="MS Sans Serif;Arial" w:ascii="MS Sans Serif;Arial" w:hAnsi="MS Sans Serif;Arial"/>
          <w:color w:val="000000"/>
          <w:sz w:val="36"/>
          <w:szCs w:val="36"/>
          <w:lang w:eastAsia="ar-SA"/>
        </w:rPr>
        <w:t>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ستمائة قال ولم يكن له غرض في جمع شعره فلذلك لم يدون فهو يوجد مقاطيع في أيدي الناس وقد جمع له بعض أهل دمشق ديوانا صغيرا لايبلغ عشر ما له من النظم ومع هذا ففيه أشياء ليست 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غلب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عروف بالصوري ياتب يفي الص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فا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مر بن علي بن مرشد المتوفى سنة </w:t>
      </w:r>
      <w:r>
        <w:rPr>
          <w:rFonts w:cs="MS Sans Serif;Arial" w:ascii="MS Sans Serif;Arial" w:hAnsi="MS Sans Serif;Arial"/>
          <w:color w:val="000000"/>
          <w:sz w:val="36"/>
          <w:szCs w:val="36"/>
          <w:lang w:eastAsia="ar-SA"/>
        </w:rPr>
        <w:t>6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ينتين وثلاثين وستمائة جمعه سبطه علي متلقيا من ولد الشيخ كمال الدين محمد حين قرأه عليه وشرحه حسن البوريني المتوفى سنة </w:t>
      </w:r>
      <w:r>
        <w:rPr>
          <w:rFonts w:cs="MS Sans Serif;Arial" w:ascii="MS Sans Serif;Arial" w:hAnsi="MS Sans Serif;Arial"/>
          <w:color w:val="000000"/>
          <w:sz w:val="36"/>
          <w:szCs w:val="36"/>
          <w:lang w:eastAsia="ar-SA"/>
        </w:rPr>
        <w:t>10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الف سماه البحر الفائض في شرح ديوان بن الفارض وذكر فيه انه لم يعثر على شرح سوى سماعه من البعض ان الشيخ جلال الدين السيوطي شرح سائق الاظعان لكن ما نظرت ولا طالعت أوله الحمد لله الذي رفع الأدب الخ وفرغ في ربيع الأول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فرح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محمد المدني المالكي المتوفى سنة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قاد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فتح محمود بن إسماعيل الدمياطي الكاتب المتوفى سنة </w:t>
      </w:r>
      <w:r>
        <w:rPr>
          <w:rFonts w:cs="MS Sans Serif;Arial" w:ascii="MS Sans Serif;Arial" w:hAnsi="MS Sans Serif;Arial"/>
          <w:color w:val="000000"/>
          <w:sz w:val="36"/>
          <w:szCs w:val="36"/>
          <w:lang w:eastAsia="ar-SA"/>
        </w:rPr>
        <w:t>5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خمسمائة في مج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قرنا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براهيم بن محمد الحموي الشاعر الأديب المتوفى سنة </w:t>
      </w:r>
      <w:r>
        <w:rPr>
          <w:rFonts w:cs="MS Sans Serif;Arial" w:ascii="MS Sans Serif;Arial" w:hAnsi="MS Sans Serif;Arial"/>
          <w:color w:val="000000"/>
          <w:sz w:val="36"/>
          <w:szCs w:val="36"/>
          <w:lang w:eastAsia="ar-SA"/>
        </w:rPr>
        <w:t>6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قط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قاسم هبة الله بن الفضل البغدادي المتوفى سنة </w:t>
      </w:r>
      <w:r>
        <w:rPr>
          <w:rFonts w:cs="MS Sans Serif;Arial" w:ascii="MS Sans Serif;Arial" w:hAnsi="MS Sans Serif;Arial"/>
          <w:color w:val="000000"/>
          <w:sz w:val="36"/>
          <w:szCs w:val="36"/>
          <w:lang w:eastAsia="ar-SA"/>
        </w:rPr>
        <w:t>5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خمسمائة قال بن خلكان وأكثر شعره جيد وعبث فيه بجماعة من الأعيان وثلبهم ولم يسلم منه أ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قلاق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فتوحج نصر الله بن عبد الله اللخمي الأزهري الملقب بالاغر الإسكندري المتوفى سنة </w:t>
      </w:r>
      <w:r>
        <w:rPr>
          <w:rFonts w:cs="MS Sans Serif;Arial" w:ascii="MS Sans Serif;Arial" w:hAnsi="MS Sans Serif;Arial"/>
          <w:color w:val="000000"/>
          <w:sz w:val="36"/>
          <w:szCs w:val="36"/>
          <w:lang w:eastAsia="ar-SA"/>
        </w:rPr>
        <w:t>5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قيسر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عبد الله محمد بن نصر المخزومي الخالدي الحلبي الملقب بشرف المعالي عدة الدين المتوفى سنة </w:t>
      </w:r>
      <w:r>
        <w:rPr>
          <w:rFonts w:cs="MS Sans Serif;Arial" w:ascii="MS Sans Serif;Arial" w:hAnsi="MS Sans Serif;Arial"/>
          <w:color w:val="000000"/>
          <w:sz w:val="36"/>
          <w:szCs w:val="36"/>
          <w:lang w:eastAsia="ar-SA"/>
        </w:rPr>
        <w:t>5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خمسمائة قال بن خلكان وظفرت بديوا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لؤلؤ</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وسف بدر الدين الدمشقي الذهبي المتوفى سنة </w:t>
      </w:r>
      <w:r>
        <w:rPr>
          <w:rFonts w:cs="MS Sans Serif;Arial" w:ascii="MS Sans Serif;Arial" w:hAnsi="MS Sans Serif;Arial"/>
          <w:color w:val="000000"/>
          <w:sz w:val="36"/>
          <w:szCs w:val="36"/>
          <w:lang w:eastAsia="ar-SA"/>
        </w:rPr>
        <w:t>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مبار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مج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بكر يحيى بن عبد الجليل الأندلسي المرسي المتوفى سنة </w:t>
      </w:r>
      <w:r>
        <w:rPr>
          <w:rFonts w:cs="MS Sans Serif;Arial" w:ascii="MS Sans Serif;Arial" w:hAnsi="MS Sans Serif;Arial"/>
          <w:color w:val="000000"/>
          <w:sz w:val="36"/>
          <w:szCs w:val="36"/>
          <w:lang w:eastAsia="ar-SA"/>
        </w:rPr>
        <w:t>5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خمسمائة قال بن خلكان نظرت فيه فوجدت أكثر مدائحه في الأمير يعقوب من بني عبد المؤم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مردا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مس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ف الدين أبي البركات مبارك بن أحمد الأربلي المتوفى سنة </w:t>
      </w:r>
      <w:r>
        <w:rPr>
          <w:rFonts w:cs="MS Sans Serif;Arial" w:ascii="MS Sans Serif;Arial" w:hAnsi="MS Sans Serif;Arial"/>
          <w:color w:val="000000"/>
          <w:sz w:val="36"/>
          <w:szCs w:val="36"/>
          <w:lang w:eastAsia="ar-SA"/>
        </w:rPr>
        <w:t>6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ستمائة قال أجاد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مس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أحمد السخاوي المتوفى بعد سنة </w:t>
      </w:r>
      <w:r>
        <w:rPr>
          <w:rFonts w:cs="MS Sans Serif;Arial" w:ascii="MS Sans Serif;Arial" w:hAnsi="MS Sans Serif;Arial"/>
          <w:color w:val="000000"/>
          <w:sz w:val="36"/>
          <w:szCs w:val="36"/>
          <w:lang w:eastAsia="ar-SA"/>
        </w:rPr>
        <w:t>10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الف </w:t>
      </w:r>
      <w:r>
        <w:rPr>
          <w:rFonts w:cs="MS Sans Serif;Arial" w:ascii="MS Sans Serif;Arial" w:hAnsi="MS Sans Serif;Arial"/>
          <w:color w:val="000000"/>
          <w:sz w:val="36"/>
          <w:szCs w:val="36"/>
          <w:lang w:eastAsia="ar-SA"/>
        </w:rPr>
        <w:t>10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ثلاثة دواوين غزل ومدح وحك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مس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ن علي بن سعد مهذب الدين الموصلي المتوفى سنة </w:t>
      </w:r>
      <w:r>
        <w:rPr>
          <w:rFonts w:cs="MS Sans Serif;Arial" w:ascii="MS Sans Serif;Arial" w:hAnsi="MS Sans Serif;Arial"/>
          <w:color w:val="000000"/>
          <w:sz w:val="36"/>
          <w:szCs w:val="36"/>
          <w:lang w:eastAsia="ar-SA"/>
        </w:rPr>
        <w:t>5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خمسمائة قال بن خلكان رأيت ديوانه في في مجلدين وذكر انه ولد بمدينة آ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مطا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مطرو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ال الدين يحيى بن عيسى الأمير المتوفى سنة </w:t>
      </w:r>
      <w:r>
        <w:rPr>
          <w:rFonts w:cs="MS Sans Serif;Arial" w:ascii="MS Sans Serif;Arial" w:hAnsi="MS Sans Serif;Arial"/>
          <w:color w:val="000000"/>
          <w:sz w:val="36"/>
          <w:szCs w:val="36"/>
          <w:lang w:eastAsia="ar-SA"/>
        </w:rPr>
        <w:t>6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م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اسطي أبي القاسم محمد بن علي الملقب نجم الدين بن المعلم الواسطي أبي القاسم محمد بن علي الملقب نجم الدين المتوفى سنة </w:t>
      </w:r>
      <w:r>
        <w:rPr>
          <w:rFonts w:cs="MS Sans Serif;Arial" w:ascii="MS Sans Serif;Arial" w:hAnsi="MS Sans Serif;Arial"/>
          <w:color w:val="000000"/>
          <w:sz w:val="36"/>
          <w:szCs w:val="36"/>
          <w:lang w:eastAsia="ar-SA"/>
        </w:rPr>
        <w:t>5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تسعين وخمسمائة قال يكاد شعره يذوب من رقته وكان سهل الألفاظ صحيح المعاني يغلب على شعره وصف الحب والشوق وذكر الصبابة والغرام فعلق بالقلوب ولطف مكانه عند أكثر الناس فمال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ستشهد به الوعاظ وبالجملة فشعره يشبه النوح ولا يسمعه من عنده أدنى هوى الا فتنة وهاج غرامه ولا 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طالة في ذكر فرائده مع شهرة ديوانه وكثرة وجوده بايدي الناس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مقب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من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ين أحمد بن منير مهذب الملك عين الزمان الطرابلسي المتوفى سنة </w:t>
      </w:r>
      <w:r>
        <w:rPr>
          <w:rFonts w:cs="MS Sans Serif;Arial" w:ascii="MS Sans Serif;Arial" w:hAnsi="MS Sans Serif;Arial"/>
          <w:color w:val="000000"/>
          <w:sz w:val="36"/>
          <w:szCs w:val="36"/>
          <w:lang w:eastAsia="ar-SA"/>
        </w:rPr>
        <w:t>5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خمسمائة وكان رافضيا كثير الهجاء خبيث اللسان واشعاره لطيفة فائق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ناق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قاسم عبد الله وقيل عبد الباقي بن محمد الظاهري البغدادي المتوفى سنة </w:t>
      </w:r>
      <w:r>
        <w:rPr>
          <w:rFonts w:cs="MS Sans Serif;Arial" w:ascii="MS Sans Serif;Arial" w:hAnsi="MS Sans Serif;Arial"/>
          <w:color w:val="000000"/>
          <w:sz w:val="36"/>
          <w:szCs w:val="36"/>
          <w:lang w:eastAsia="ar-SA"/>
        </w:rPr>
        <w:t>4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أربعمائة قال وديوانه كبير وله ديوان الرسائ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يوسف المصري المتوفى سنة </w:t>
      </w:r>
      <w:r>
        <w:rPr>
          <w:rFonts w:cs="MS Sans Serif;Arial" w:ascii="MS Sans Serif;Arial" w:hAnsi="MS Sans Serif;Arial"/>
          <w:color w:val="000000"/>
          <w:sz w:val="36"/>
          <w:szCs w:val="36"/>
          <w:lang w:eastAsia="ar-SA"/>
        </w:rPr>
        <w:t>6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نعاذ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نقادة أحمد بن عبد الرحمن السلمي المتوفى سنة </w:t>
      </w:r>
      <w:r>
        <w:rPr>
          <w:rFonts w:cs="MS Sans Serif;Arial" w:ascii="MS Sans Serif;Arial" w:hAnsi="MS Sans Serif;Arial"/>
          <w:color w:val="000000"/>
          <w:sz w:val="36"/>
          <w:szCs w:val="36"/>
          <w:lang w:eastAsia="ar-SA"/>
        </w:rPr>
        <w:t>6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نق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اصر الدين حسن بن شاور بن طرخان الكناني المتوفى سنة </w:t>
      </w:r>
      <w:r>
        <w:rPr>
          <w:rFonts w:cs="MS Sans Serif;Arial" w:ascii="MS Sans Serif;Arial" w:hAnsi="MS Sans Serif;Arial"/>
          <w:color w:val="000000"/>
          <w:sz w:val="36"/>
          <w:szCs w:val="36"/>
          <w:lang w:eastAsia="ar-SA"/>
        </w:rPr>
        <w:t>6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ستمائة في مجلدين مشهور كذا في عقود الج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نوبخ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ن علي بن أحمد المتوفى سنة </w:t>
      </w:r>
      <w:r>
        <w:rPr>
          <w:rFonts w:cs="MS Sans Serif;Arial" w:ascii="MS Sans Serif;Arial" w:hAnsi="MS Sans Serif;Arial"/>
          <w:color w:val="000000"/>
          <w:sz w:val="36"/>
          <w:szCs w:val="36"/>
          <w:lang w:eastAsia="ar-SA"/>
        </w:rPr>
        <w:t>4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أربعمائة وقال له ديوان شعر صغير الحج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وان بن الو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شيخ العارف بالله تعالى سيدي على بن الوفا الإسكندري الشاذلي المالكي المتوفى سنة </w:t>
      </w:r>
      <w:r>
        <w:rPr>
          <w:rFonts w:cs="MS Sans Serif;Arial" w:ascii="MS Sans Serif;Arial" w:hAnsi="MS Sans Serif;Arial"/>
          <w:color w:val="000000"/>
          <w:sz w:val="36"/>
          <w:szCs w:val="36"/>
          <w:lang w:eastAsia="ar-SA"/>
        </w:rPr>
        <w:t>8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مائة على ترتيب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وك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محمد حسن بن علي التنيسي توفي </w:t>
      </w:r>
      <w:r>
        <w:rPr>
          <w:rFonts w:cs="MS Sans Serif;Arial" w:ascii="MS Sans Serif;Arial" w:hAnsi="MS Sans Serif;Arial"/>
          <w:color w:val="000000"/>
          <w:sz w:val="36"/>
          <w:szCs w:val="36"/>
          <w:lang w:eastAsia="ar-SA"/>
        </w:rPr>
        <w:t>3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3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لاثمائة قال وشعره ج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ه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قاسم محمد بن هاني الأزدي الأندلسي توفي سنة </w:t>
      </w:r>
      <w:r>
        <w:rPr>
          <w:rFonts w:cs="MS Sans Serif;Arial" w:ascii="MS Sans Serif;Arial" w:hAnsi="MS Sans Serif;Arial"/>
          <w:color w:val="000000"/>
          <w:sz w:val="36"/>
          <w:szCs w:val="36"/>
          <w:lang w:eastAsia="ar-SA"/>
        </w:rPr>
        <w:t>3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ستين وثلاثمائة قال وديوانه كبير ولولا ما فيه من الغلو في المدح والافراط المف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كفر لكان من أحسن الدواوين وهو من اشعر المغاربة وعندهم كالمتنبي عند المشارقة وكانا متعاصر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 الهبا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ريف أبي يعلى محمد بن محمد الهاشمي العباسي الملقب بنظام الدين البغدادي توفي </w:t>
      </w:r>
      <w:r>
        <w:rPr>
          <w:rFonts w:cs="MS Sans Serif;Arial" w:ascii="MS Sans Serif;Arial" w:hAnsi="MS Sans Serif;Arial"/>
          <w:color w:val="000000"/>
          <w:sz w:val="36"/>
          <w:szCs w:val="36"/>
          <w:lang w:eastAsia="ar-SA"/>
        </w:rPr>
        <w:t>5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كرمان المتوفى سنة </w:t>
      </w:r>
      <w:r>
        <w:rPr>
          <w:rFonts w:cs="MS Sans Serif;Arial" w:ascii="MS Sans Serif;Arial" w:hAnsi="MS Sans Serif;Arial"/>
          <w:color w:val="000000"/>
          <w:sz w:val="36"/>
          <w:szCs w:val="36"/>
          <w:lang w:eastAsia="ar-SA"/>
        </w:rPr>
        <w:t>5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خمسمائة قال وديوانه كبير يدخل في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اسع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السيد علي الوفائي المصري ذكره الشهاب في الخبا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أس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ظالم بن عمرو الدؤلي المتوفى سنة </w:t>
      </w:r>
      <w:r>
        <w:rPr>
          <w:rFonts w:cs="MS Sans Serif;Arial" w:ascii="MS Sans Serif;Arial" w:hAnsi="MS Sans Serif;Arial"/>
          <w:color w:val="000000"/>
          <w:sz w:val="36"/>
          <w:szCs w:val="36"/>
          <w:lang w:eastAsia="ar-SA"/>
        </w:rPr>
        <w:t>10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w:t>
      </w:r>
      <w:r>
        <w:rPr>
          <w:rFonts w:cs="MS Sans Serif;Arial" w:ascii="MS Sans Serif;Arial" w:hAnsi="MS Sans Serif;Arial"/>
          <w:color w:val="000000"/>
          <w:sz w:val="36"/>
          <w:szCs w:val="36"/>
          <w:lang w:eastAsia="ar-SA"/>
        </w:rPr>
        <w:t>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اكر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سيد علي الوفائي المصري ذكره الشهاب في الخبا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أ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هذ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بر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ب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خوارزمي وهو محمد بن العباس يقال له الطبرخزي المتوفى سنة </w:t>
      </w:r>
      <w:r>
        <w:rPr>
          <w:rFonts w:cs="MS Sans Serif;Arial" w:ascii="MS Sans Serif;Arial" w:hAnsi="MS Sans Serif;Arial"/>
          <w:color w:val="000000"/>
          <w:sz w:val="36"/>
          <w:szCs w:val="36"/>
          <w:lang w:eastAsia="ar-SA"/>
        </w:rPr>
        <w:t>3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ثلاثمائة قال وله ديوان رسائل أيضا وهو أحد المشاهير المجيدين الكبار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تم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بيب بن أوس الطائي المتوفى سنة </w:t>
      </w:r>
      <w:r>
        <w:rPr>
          <w:rFonts w:cs="MS Sans Serif;Arial" w:ascii="MS Sans Serif;Arial" w:hAnsi="MS Sans Serif;Arial"/>
          <w:color w:val="000000"/>
          <w:sz w:val="36"/>
          <w:szCs w:val="36"/>
          <w:lang w:eastAsia="ar-SA"/>
        </w:rPr>
        <w:t>2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مائتين قال كان أوحد عصره في ديباجة لفظه وصناعة شعره ولم يزل شعره غير مرتب حتى جمعه أبو بكر الصولي ورتبه على الحروف ثم جمعه علي بن حمزة الأصبهاني ولم يرتب على الحروف بل على الأنواع وقد شرحه أبو زكريا يحيى بن علي الخطيب التبريزي المتوفى سنة </w:t>
      </w:r>
      <w:r>
        <w:rPr>
          <w:rFonts w:cs="MS Sans Serif;Arial" w:ascii="MS Sans Serif;Arial" w:hAnsi="MS Sans Serif;Arial"/>
          <w:color w:val="000000"/>
          <w:sz w:val="36"/>
          <w:szCs w:val="36"/>
          <w:lang w:eastAsia="ar-SA"/>
        </w:rPr>
        <w:t>5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خمسمائة قال فيه أوله الحمد لله رب العالمين وصلى الله على سيدنا محمد النبي وآله الطاهرين وبعد فاني نظرت في شعر أبي تمام وفيما ذكره فيه من التفاسير فرأيت بعضهم ينحى عليه ويهجن معانيه ويزيف استاراته وبعضهم يتعصب له ويقول من جهل شيئا عابه وقال أبو العلاء المعري في ذكرى ح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غلق شعر الطائي انه لم يؤثر عنه فتناقلته الضعفة من الرواة والجهلة من الناسخين فبدلوا الحركة وغيروا بعض الاحرف بسوء التصحيف وذكر أبو العلاء في هذا الكتاب الأبيات المشكلة من شعره متفرقة وانا اذكر واكتب شعره من أو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ه من غريبه واعرابه ومعانيه وما لا بد منه واش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ذكره أبو العلاء من الأبيات المشكلة في مواضعها والى ما ذكره أبو علي أحمد بن محمد المرزوقي في كتابه المعروف بالانتصار من ظلمة أبي تمام والى ما ذكره أبو القاسم الحسن بن بشر الآمدي في معاني شعره وما ذكره أبو بكر محمد بن يحيى الصولي المتوفى سنة </w:t>
      </w:r>
      <w:r>
        <w:rPr>
          <w:rFonts w:cs="MS Sans Serif;Arial" w:ascii="MS Sans Serif;Arial" w:hAnsi="MS Sans Serif;Arial"/>
          <w:color w:val="000000"/>
          <w:sz w:val="36"/>
          <w:szCs w:val="36"/>
          <w:lang w:eastAsia="ar-SA"/>
        </w:rPr>
        <w:t>3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ثلاثين وثلاثمائة وما وق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ما روى عن أبي علي القالي وغيره من شيوخ المغرب واجتهد في التلخيص والاختصار انتهى وجعل علامة أبي العلاء وعلامة المروزقي وقال بن خلكان في ترجمة أبي العلاء أحمد بن سليمان بن عبد الله المعري التنوخ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أربعمائة واختصر ديوان أبي تمام وسماه ذكرى حبيب وفي بعض التواريخ انه فسر شعر أبي تمام في ستين كراسة وللخطيب شرح مختصر أوله الحمد لله الذي جعل معرفة العارفين التقصير عن شكره شكرا لهم الخ ذكر شعره سبعة أصناف مديح وهجاء ومعاتبات واوصاف وفخر وغزل ومراث وأكثرها المديح وهو مرتب على الحروف وشرح أيضا حسين بن محمد الرافعي المعروف بالخالع وكان حيا في حدود سنة </w:t>
      </w:r>
      <w:r>
        <w:rPr>
          <w:rFonts w:cs="MS Sans Serif;Arial" w:ascii="MS Sans Serif;Arial" w:hAnsi="MS Sans Serif;Arial"/>
          <w:color w:val="000000"/>
          <w:sz w:val="36"/>
          <w:szCs w:val="36"/>
          <w:lang w:eastAsia="ar-SA"/>
        </w:rPr>
        <w:t>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ثلاثمائة وأبو الريحان محمد بن أحمد الخوارزمي المتوفى بعد سنة </w:t>
      </w:r>
      <w:r>
        <w:rPr>
          <w:rFonts w:cs="MS Sans Serif;Arial" w:ascii="MS Sans Serif;Arial" w:hAnsi="MS Sans Serif;Arial"/>
          <w:color w:val="000000"/>
          <w:sz w:val="36"/>
          <w:szCs w:val="36"/>
          <w:lang w:eastAsia="ar-SA"/>
        </w:rPr>
        <w:t>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أربعمائة وشرح أبو البركات بن المستوفى مبارك بن أحمد الأربلي في عشر مجلدات توفي سنة </w:t>
      </w:r>
      <w:r>
        <w:rPr>
          <w:rFonts w:cs="MS Sans Serif;Arial" w:ascii="MS Sans Serif;Arial" w:hAnsi="MS Sans Serif;Arial"/>
          <w:color w:val="000000"/>
          <w:sz w:val="36"/>
          <w:szCs w:val="36"/>
          <w:lang w:eastAsia="ar-SA"/>
        </w:rPr>
        <w:t>6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ستمائة وفسره أبو منصور محمد بن أحمد الأزهري المتوفى سنة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حج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ز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حسن الته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محمد توفي سنة </w:t>
      </w:r>
      <w:r>
        <w:rPr>
          <w:rFonts w:cs="MS Sans Serif;Arial" w:ascii="MS Sans Serif;Arial" w:hAnsi="MS Sans Serif;Arial"/>
          <w:color w:val="000000"/>
          <w:sz w:val="36"/>
          <w:szCs w:val="36"/>
          <w:lang w:eastAsia="ar-SA"/>
        </w:rPr>
        <w:t>4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أربعمائة قال وديوانه صغير أكثره نخ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ح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له بن مظفر الباهلي المغربي الحكيم المتوفى سنة </w:t>
      </w:r>
      <w:r>
        <w:rPr>
          <w:rFonts w:cs="MS Sans Serif;Arial" w:ascii="MS Sans Serif;Arial" w:hAnsi="MS Sans Serif;Arial"/>
          <w:color w:val="000000"/>
          <w:sz w:val="36"/>
          <w:szCs w:val="36"/>
          <w:lang w:eastAsia="ar-SA"/>
        </w:rPr>
        <w:t>5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خمسمائة قال وديوانه جيد والخلاعة والمجون غالبة عل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خرا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هذل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دل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زند بن الجون الأديب الشاعر المتوفى سنة </w:t>
      </w:r>
      <w:r>
        <w:rPr>
          <w:rFonts w:cs="MS Sans Serif;Arial" w:ascii="MS Sans Serif;Arial" w:hAnsi="MS Sans Serif;Arial"/>
          <w:color w:val="000000"/>
          <w:sz w:val="36"/>
          <w:szCs w:val="36"/>
          <w:lang w:eastAsia="ar-SA"/>
        </w:rPr>
        <w:t>1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و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ذؤ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ويلد بن خالد الهذلي المخضرمي المتوفى سنة </w:t>
      </w:r>
      <w:r>
        <w:rPr>
          <w:rFonts w:cs="MS Sans Serif;Arial" w:ascii="MS Sans Serif;Arial" w:hAnsi="MS Sans Serif;Arial"/>
          <w:color w:val="000000"/>
          <w:sz w:val="36"/>
          <w:szCs w:val="36"/>
          <w:lang w:eastAsia="ar-SA"/>
        </w:rPr>
        <w:t>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زهد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سع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ؤيد بن محمد الأوسي الالوسي المتوفى سنة </w:t>
      </w:r>
      <w:r>
        <w:rPr>
          <w:rFonts w:cs="MS Sans Serif;Arial" w:ascii="MS Sans Serif;Arial" w:hAnsi="MS Sans Serif;Arial"/>
          <w:color w:val="000000"/>
          <w:sz w:val="36"/>
          <w:szCs w:val="36"/>
          <w:lang w:eastAsia="ar-SA"/>
        </w:rPr>
        <w:t>5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خمسمائة قال وهو كثير الغزل والهج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صل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مية بن عبد العزيز الأندلسي المتوفى سنة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طمحال العت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وان أبي الطمحان القين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ع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لوكري الحكيم المروزي تلميذ بهيمنيار وشعره متين ذكره الشهر زوري في تاريخ الحك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عمر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يل بن عبد الله المتوفى سنة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قال وديوان شعره مشه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ع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عبد الله المعر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أربعمائة وسماه سقط الزند يأتي في السين مع شرو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ع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زمون مهمرد العماني الكافي المجوسي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ين وأربعمائة جمعه محمد بن أحمد المعروف أبو الحاجب وذكر ان قصائده اعجبته وهو بفارس ولما نزل بعمان وسمع ان مقامه بنزوي ق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يرويه منه فوجده كثير الاشتغال بالأمور السلطانية والاعمال الديوانية وهو غير معجب بشعر نفسه وخاصة إذا انضافت على جاهه المعرفة والذكاء والتبحر في العلوم وشعره مع بهائه وصفائه متناسب الألفاظ متناصرة المعاني خال عن إيراد ما يمجه السمع والغريب الذي يبعد عن الإفهام فما تخلو قصيدة من مصانع مصارع تجري مجرى أمثال مخترعة فجمعت ديوانه وبدأت بمدائحه في الأمير الاجل ناصر الدين إذ كانت جل قصائده في نشر محاسن أيامه ولم أجد نسخته عن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عي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فت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محمد البستي المتوفى سنة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فت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ود بن إسماعيل بن الحسن العمري الدمياطي الكاتب المتوفى سنة </w:t>
      </w:r>
      <w:r>
        <w:rPr>
          <w:rFonts w:cs="MS Sans Serif;Arial" w:ascii="MS Sans Serif;Arial" w:hAnsi="MS Sans Serif;Arial"/>
          <w:color w:val="000000"/>
          <w:sz w:val="36"/>
          <w:szCs w:val="36"/>
          <w:lang w:eastAsia="ar-SA"/>
        </w:rPr>
        <w:t>5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خمسمائة أستاذ القاضي الفاضل وهو من شعراء صالح بن زريك وديوانه في مجلدين ديوان أبي الفتيان محمد بن سلطان بن محمد بن حيوس الغنوي مصطفى صفي الدولة المار ذكره في ديوان بن حيو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فر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ارث بن سعيد الحمداني المتوفى سنة </w:t>
      </w:r>
      <w:r>
        <w:rPr>
          <w:rFonts w:cs="MS Sans Serif;Arial" w:ascii="MS Sans Serif;Arial" w:hAnsi="MS Sans Serif;Arial"/>
          <w:color w:val="000000"/>
          <w:sz w:val="36"/>
          <w:szCs w:val="36"/>
          <w:lang w:eastAsia="ar-SA"/>
        </w:rPr>
        <w:t>3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ثلاثمائة قال الثعالبي وشعره مشهور سائر بين الحسن والجودة والعذوبة والحلاوة وكان الصاحب يقول بدىء الشعر بملك وختم بملك يعني امرأ القيس وأبا فرا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ف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بغاء عبد الواحد بن نصر المخزومي المتوفى سنة </w:t>
      </w:r>
      <w:r>
        <w:rPr>
          <w:rFonts w:cs="MS Sans Serif;Arial" w:ascii="MS Sans Serif;Arial" w:hAnsi="MS Sans Serif;Arial"/>
          <w:color w:val="000000"/>
          <w:sz w:val="36"/>
          <w:szCs w:val="36"/>
          <w:lang w:eastAsia="ar-SA"/>
        </w:rPr>
        <w:t>3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ثلاثمائة لقبوه بالببغاء لفصاح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ف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السنجر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ف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او الوأواء محم بن أحمد الدمشقي المتوفى سنة </w:t>
      </w:r>
      <w:r>
        <w:rPr>
          <w:rFonts w:cs="MS Sans Serif;Arial" w:ascii="MS Sans Serif;Arial" w:hAnsi="MS Sans Serif;Arial"/>
          <w:color w:val="000000"/>
          <w:sz w:val="36"/>
          <w:szCs w:val="36"/>
          <w:lang w:eastAsia="ar-SA"/>
        </w:rPr>
        <w:t>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ثلاثمائة وديوانه صغير الجرم خفيف الحج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فض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عفر بن شمس الخلافة محمد بن مختار الافضلي المصري المتوفى سنة </w:t>
      </w:r>
      <w:r>
        <w:rPr>
          <w:rFonts w:cs="MS Sans Serif;Arial" w:ascii="MS Sans Serif;Arial" w:hAnsi="MS Sans Serif;Arial"/>
          <w:color w:val="000000"/>
          <w:sz w:val="36"/>
          <w:szCs w:val="36"/>
          <w:lang w:eastAsia="ar-SA"/>
        </w:rPr>
        <w:t>6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ستمائة قال أجاد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فض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السيد علي الوفائ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كث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هذل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مطا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ملث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من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الحسن بن الفضل الكاتب المعروف بصردر المتوفى سنة </w:t>
      </w:r>
      <w:r>
        <w:rPr>
          <w:rFonts w:cs="MS Sans Serif;Arial" w:ascii="MS Sans Serif;Arial" w:hAnsi="MS Sans Serif;Arial"/>
          <w:color w:val="000000"/>
          <w:sz w:val="36"/>
          <w:szCs w:val="36"/>
          <w:lang w:eastAsia="ar-SA"/>
        </w:rPr>
        <w:t>4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من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ظافر بن القاسم الإسكندراني المعروف بالحداد توفي </w:t>
      </w:r>
      <w:r>
        <w:rPr>
          <w:rFonts w:cs="MS Sans Serif;Arial" w:ascii="MS Sans Serif;Arial" w:hAnsi="MS Sans Serif;Arial"/>
          <w:color w:val="000000"/>
          <w:sz w:val="36"/>
          <w:szCs w:val="36"/>
          <w:lang w:eastAsia="ar-SA"/>
        </w:rPr>
        <w:t>5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كثره ج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مواه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صديقي البكري المسمى بروضة العرفان ونزهة الإنسان أوله الحمد لله الذي جعل من البيان سحر حلالا الخ وهو مرتب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نجا بن خلف المص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د سنة </w:t>
      </w:r>
      <w:r>
        <w:rPr>
          <w:rFonts w:cs="MS Sans Serif;Arial" w:ascii="MS Sans Serif;Arial" w:hAnsi="MS Sans Serif;Arial"/>
          <w:color w:val="000000"/>
          <w:sz w:val="36"/>
          <w:szCs w:val="36"/>
          <w:lang w:eastAsia="ar-SA"/>
        </w:rPr>
        <w:t>7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ثمانمائة نظمه في السلو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النزار نز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لك النحاة حسن بن صافي النحوي المتوفى سنة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ن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عزيز بن عمر بن نباتة التميمي السعدي المتوفى سنة </w:t>
      </w:r>
      <w:r>
        <w:rPr>
          <w:rFonts w:cs="MS Sans Serif;Arial" w:ascii="MS Sans Serif;Arial" w:hAnsi="MS Sans Serif;Arial"/>
          <w:color w:val="000000"/>
          <w:sz w:val="36"/>
          <w:szCs w:val="36"/>
          <w:lang w:eastAsia="ar-SA"/>
        </w:rPr>
        <w:t>4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مائة قال بن خلكان شعره جيد وديوانه كب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بي نو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سن بن هانئ الحكمي المتوفى سنة </w:t>
      </w:r>
      <w:r>
        <w:rPr>
          <w:rFonts w:cs="MS Sans Serif;Arial" w:ascii="MS Sans Serif;Arial" w:hAnsi="MS Sans Serif;Arial"/>
          <w:color w:val="000000"/>
          <w:sz w:val="36"/>
          <w:szCs w:val="36"/>
          <w:lang w:eastAsia="ar-SA"/>
        </w:rPr>
        <w:t>1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مائة قال وهو في الطبقة الأولى من المولدين وشعره عشرة أنواع وهو مجيد في العشرة وقد اعتنى بجمع شعره جماعة من الفضلاء منهم أبو بكر الصولي وعلي بن حمزة الأصبهاني وإبراهيم بن أحمد الطبري المعروف بتوزون فلهذا يوجد ديوانه مختل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بيور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المظفر محمد بن أحمد الأموي المتوفى سنة </w:t>
      </w:r>
      <w:r>
        <w:rPr>
          <w:rFonts w:cs="MS Sans Serif;Arial" w:ascii="MS Sans Serif;Arial" w:hAnsi="MS Sans Serif;Arial"/>
          <w:color w:val="000000"/>
          <w:sz w:val="36"/>
          <w:szCs w:val="36"/>
          <w:lang w:eastAsia="ar-SA"/>
        </w:rPr>
        <w:t>5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خمسمائة قال قسم ديوا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قسام منها العراقيات والنجديات والوجدايت و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وان أبي يوس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واية بن سماع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حمد باش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ولي الدين الحسيني المتوفى سنة </w:t>
      </w:r>
      <w:r>
        <w:rPr>
          <w:rFonts w:cs="MS Sans Serif;Arial" w:ascii="MS Sans Serif;Arial" w:hAnsi="MS Sans Serif;Arial"/>
          <w:color w:val="000000"/>
          <w:sz w:val="36"/>
          <w:szCs w:val="36"/>
          <w:lang w:eastAsia="ar-SA"/>
        </w:rPr>
        <w:t>9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مائة تاريخ كجدي مدد شاعر روم ديكر قبض تركي منه في الزبدة تسعة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حمد بي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وقة كين زاده المتوفى في اواسط الدولة السليمانية منه ف ي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أحمد بن أبي الحسن النامقي الجامي المتوفى سنة </w:t>
      </w:r>
      <w:r>
        <w:rPr>
          <w:rFonts w:cs="MS Sans Serif;Arial" w:ascii="MS Sans Serif;Arial" w:hAnsi="MS Sans Serif;Arial"/>
          <w:color w:val="000000"/>
          <w:sz w:val="36"/>
          <w:szCs w:val="36"/>
          <w:lang w:eastAsia="ar-SA"/>
        </w:rPr>
        <w:t>5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خمسمائة 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حم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كرمياني المتوفى سنة </w:t>
      </w:r>
      <w:r>
        <w:rPr>
          <w:rFonts w:cs="MS Sans Serif;Arial" w:ascii="MS Sans Serif;Arial" w:hAnsi="MS Sans Serif;Arial"/>
          <w:color w:val="000000"/>
          <w:sz w:val="36"/>
          <w:szCs w:val="36"/>
          <w:lang w:eastAsia="ar-SA"/>
        </w:rPr>
        <w:t>8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حنفي وهو ولد نعمة الله فارس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اخطل وشرح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أحوص</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أد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لغة لإسحاق بن إبراهيم الفاريابي خال الجوهري المتوفى تقريبا من سنة </w:t>
      </w:r>
      <w:r>
        <w:rPr>
          <w:rFonts w:cs="MS Sans Serif;Arial" w:ascii="MS Sans Serif;Arial" w:hAnsi="MS Sans Serif;Arial"/>
          <w:color w:val="000000"/>
          <w:sz w:val="36"/>
          <w:szCs w:val="36"/>
          <w:lang w:eastAsia="ar-SA"/>
        </w:rPr>
        <w:t>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ثلاثمائة الفه لاتسز بن خورازمشاه وصدر اسمه في خطبته وهو كتاب معتبر وهو على خمسة أقسام الأول في السماء الثاني في الأفعال الثالث في الحروف الرابع في تصرف الأسماء الخامس في تصرف الأفعال قال القفطي انه الفه بمدينة زبيد وانه مات قبل ان يروي عنه فذكر السيوطي من روى عنه فيبطل قوله وقد لخصه وهذبه حسن بن مظفر النيسابوري المتوفى سنة </w:t>
      </w:r>
      <w:r>
        <w:rPr>
          <w:rFonts w:cs="MS Sans Serif;Arial" w:ascii="MS Sans Serif;Arial" w:hAnsi="MS Sans Serif;Arial"/>
          <w:color w:val="000000"/>
          <w:sz w:val="36"/>
          <w:szCs w:val="36"/>
          <w:lang w:eastAsia="ar-SA"/>
        </w:rPr>
        <w:t>4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أد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سعيد محمد بن جعف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أد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شر مجلدات ضخمات اخذ كتاب الفاريابي وزاد عليه في أبوابه فصار أولى منه لأنه هذبه وانتقاه وزاد فيه ما زينه وحلاه كذا قال ياقو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دي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ن القضاة المتوفى سنة </w:t>
      </w:r>
      <w:r>
        <w:rPr>
          <w:rFonts w:cs="MS Sans Serif;Arial" w:ascii="MS Sans Serif;Arial" w:hAnsi="MS Sans Serif;Arial"/>
          <w:color w:val="000000"/>
          <w:sz w:val="36"/>
          <w:szCs w:val="36"/>
          <w:lang w:eastAsia="ar-SA"/>
        </w:rPr>
        <w:t>10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عب وعشرين والف تاريخ لفائضي اديبي نم مقامن جنت عدن ايده الله وله في الزبدة اثنان وثلاث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رج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بكر أحمد بن محمد التستري المتوفى سنة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خمسمائة قال وشعره لطي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زر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أبو بك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آز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براهيم بن أحمد المتوفى سن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تسعمائة تاريخ لجنابي كجدي آزري جلبي وله في الزبدة ثمان أبيات وآزري اسفرائيني المتوف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سامة بن الحار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5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سامة بن منق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مظفر الشيرازي الشيزري الملقب بمؤيد الدولة المتوفى سنة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خمسمائة قال وديوانه في جزئين موجودين بايدي النا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إسحاق ج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إبراهيم الاسكوبي تركي المتوفى سنة </w:t>
      </w:r>
      <w:r>
        <w:rPr>
          <w:rFonts w:cs="MS Sans Serif;Arial" w:ascii="MS Sans Serif;Arial" w:hAnsi="MS Sans Serif;Arial"/>
          <w:color w:val="000000"/>
          <w:sz w:val="36"/>
          <w:szCs w:val="36"/>
          <w:lang w:eastAsia="ar-SA"/>
        </w:rPr>
        <w:t>9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تسعمائة وله في الزبدة خمسة عشر بيتا تاريخ كليجك حالت نزعة تاريخني إسحاق يونلدم جانب حقه باشي قابه يالين آيا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س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شهاب بالس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أسطرلا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قاسم هبة الله بن الحسن البغدادي المتوفى سنة </w:t>
      </w:r>
      <w:r>
        <w:rPr>
          <w:rFonts w:cs="MS Sans Serif;Arial" w:ascii="MS Sans Serif;Arial" w:hAnsi="MS Sans Serif;Arial"/>
          <w:color w:val="000000"/>
          <w:sz w:val="36"/>
          <w:szCs w:val="36"/>
          <w:lang w:eastAsia="ar-SA"/>
        </w:rPr>
        <w:t>5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ثلاثين وخمسمائة كان يستعمل المجون في اشعاره حتى يفضي 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احش في اللفظ وكان شعره كثيرا وكان قد جمعه ودونه واختار ديوان بن حجاج ورتبه على مائة واحد وأربعين بابا وجعل كل باب في فن من فنون شعره وقفاه وسماه درة التاج من شعر بن حجاج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سع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الخطير هو أبو المكارم بن أبي مليح مماتي المصري الكاتب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قال رأيته بخط ولده وفي شعره أشياء ح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صو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9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تسعمائة وله في الزبدة أربعة أبيات تاريخ واه كتدي اصولي درد من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أعش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يمون بن قيس بن جندل أحد الاعلام من شعر الجاهلية مات سنة </w:t>
      </w:r>
      <w:r>
        <w:rPr>
          <w:rFonts w:cs="MS Sans Serif;Arial" w:ascii="MS Sans Serif;Arial" w:hAnsi="MS Sans Serif;Arial"/>
          <w:color w:val="000000"/>
          <w:sz w:val="36"/>
          <w:szCs w:val="36"/>
          <w:lang w:eastAsia="ar-SA"/>
        </w:rPr>
        <w:t>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أ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له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آفتا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رزيفوني الواعظ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فو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اله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أحمد بن محمد السيواسي وللشيخ محمود السكد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م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أبو عبد الله محمخد بن عثمان الهرو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فارسي أوله أي جمالت دليل رآه همه نام تو ذكر صبحكاه هم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مرئ الق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حجر الكندي المتوفى بانقره 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م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أمر الله الادرنوي المتوفى سنة </w:t>
      </w:r>
      <w:r>
        <w:rPr>
          <w:rFonts w:cs="MS Sans Serif;Arial" w:ascii="MS Sans Serif;Arial" w:hAnsi="MS Sans Serif;Arial"/>
          <w:color w:val="000000"/>
          <w:sz w:val="36"/>
          <w:szCs w:val="36"/>
          <w:lang w:eastAsia="ar-SA"/>
        </w:rPr>
        <w:t>9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تسعمائة </w:t>
      </w:r>
      <w:r>
        <w:rPr>
          <w:rFonts w:cs="MS Sans Serif;Arial" w:ascii="MS Sans Serif;Arial" w:hAnsi="MS Sans Serif;Arial"/>
          <w:color w:val="000000"/>
          <w:sz w:val="36"/>
          <w:szCs w:val="36"/>
          <w:lang w:eastAsia="ar-SA"/>
        </w:rPr>
        <w:t>9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ارخ لساعي كتدي هاي أمري أيدي مير حسيني رومك وله في الزبدة اثنان وثمان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م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ون وتسعمائة </w:t>
      </w:r>
      <w:r>
        <w:rPr>
          <w:rFonts w:cs="MS Sans Serif;Arial" w:ascii="MS Sans Serif;Arial" w:hAnsi="MS Sans Serif;Arial"/>
          <w:color w:val="000000"/>
          <w:sz w:val="36"/>
          <w:szCs w:val="36"/>
          <w:lang w:eastAsia="ar-SA"/>
        </w:rPr>
        <w:t>9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سبعة عشر بيتا تاريخ لجنابي قطع ايليوب رجايي كيتدي اميدي ايوا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م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سيد محمد بن سيد إس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مير حسن دهل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أوله أي حاكم جهان وجهان داور حك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عزيز بن أبي الصلت الأندلسي المتوفى سنة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خمسمائة قال وشعره كثير ج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انس وميدان الف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الامام أبي المعالي عزيزي بن عبد الملك بن منصور الجيلي الملقب شيذ له الفقيه الشافعي المتوفى سنة </w:t>
      </w:r>
      <w:r>
        <w:rPr>
          <w:rFonts w:cs="MS Sans Serif;Arial" w:ascii="MS Sans Serif;Arial" w:hAnsi="MS Sans Serif;Arial"/>
          <w:color w:val="000000"/>
          <w:sz w:val="36"/>
          <w:szCs w:val="36"/>
          <w:lang w:eastAsia="ar-SA"/>
        </w:rPr>
        <w:t>4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أربعمائة أوله الحمد لله راحم العبرات ومقيل العثرات الخ ذكر فيه انه جمع مائة وخمسة عشر فصلا من الموعظة ورتبها على حروف المعجم وقدم في كل فصل بساطا وتقسيما يستفتح الواعظ به كلامه تأسيسا وتعليما واتبعه بحسب الاتفاق من الأحاديث والآثار ثم أضاف إليها أقوال المشاي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نس بن مدرك</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ن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وحد الدين علي بن إسحاق الابيوردي المتوفى سنة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أوله مقدوري نه بآلت بصنعت مطلق كند زشكل بخارى جو كنبد ازر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ن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تسعمائة وله في الزبدة تسعة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وحدي اصبه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المتوفى سنة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تسعين وستمائة وعدد أبياته تسعة آلاف وشعره في غاية العذوبة واللطافة مشتمل على حقائق ومعار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أوس بن حج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هلي شير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ل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آ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حسن بن سيدي خواجه النيكبولي تركي المتوفى سنة </w:t>
      </w:r>
      <w:r>
        <w:rPr>
          <w:rFonts w:cs="MS Sans Serif;Arial" w:ascii="MS Sans Serif;Arial" w:hAnsi="MS Sans Serif;Arial"/>
          <w:color w:val="000000"/>
          <w:sz w:val="36"/>
          <w:szCs w:val="36"/>
          <w:lang w:eastAsia="ar-SA"/>
        </w:rPr>
        <w:t>9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تسعمائة وله في الزبدة أربعة وعشرون بيتا تاريخ سوز آهي اليله طوتشدي جه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آي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الوه بشتاب كتاب عاشق وبكشاي باب عش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يد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مير علم الدين فخرك المحيوي عتيق الصاحب محيي الدين أبي المظفر بن ندى المجزري المتوفى سنة جمع القفطي الوزير ديوانه هذا وقال لما رأتي العرب في الشعر لا تنازع في ذ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 ارتفعت راية الروم بعلي بن الرومي الذي قيل فيه هو أحق الناس باسم شاعر وهو القائل قد تحسن الروم شعرا ما احسنته العرب ثم ارتفعت راية الديلم بمهياز غلام الشريف الرضي حين اتى بكل مستحسن الطريقة وهو القائل إذا لم يكن نظم القصائد شيمتي ولا ولدتني يعرب واياد فقد تسجع الورقاء وهي حمامة وقد تنطق العيدان وهي جماد وحبا الدهر للترك الحيبة التي تقدمت الأوائل وهي في آخر الزمان بالرئيس الفاضل علم الدين الخ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اخر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ن علي بن الحسن النيسابوري المقتول سنة </w:t>
      </w:r>
      <w:r>
        <w:rPr>
          <w:rFonts w:cs="MS Sans Serif;Arial" w:ascii="MS Sans Serif;Arial" w:hAnsi="MS Sans Serif;Arial"/>
          <w:color w:val="000000"/>
          <w:sz w:val="36"/>
          <w:szCs w:val="36"/>
          <w:lang w:eastAsia="ar-SA"/>
        </w:rPr>
        <w:t>4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أربعمائة وديوان شعره في مجلد كبير والغالب عليه الجو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ارع الد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عبد الله الحسين بن محمد البدري البغدادي المتوفى سنة </w:t>
      </w:r>
      <w:r>
        <w:rPr>
          <w:rFonts w:cs="MS Sans Serif;Arial" w:ascii="MS Sans Serif;Arial" w:hAnsi="MS Sans Serif;Arial"/>
          <w:color w:val="000000"/>
          <w:sz w:val="36"/>
          <w:szCs w:val="36"/>
          <w:lang w:eastAsia="ar-SA"/>
        </w:rPr>
        <w:t>5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خمسمائة وديوانه ج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رف باف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رتب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ا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ولى محمود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الف تركي وهو من اسحن الدواوين التركية واشهرها تاريخ لهادي باقي أفندي كتدي عقباية بيك سكزده واعتذر بقوله الزبدة عن انتخاب ديوانه بقوله يا زلمديسه اكر جمله شعر بركاري بني بو ماده ده هر أهل دل طوتر مهذور محالدر بوكه جشمه يي تمام ايده نوش نه دكلو آبه حريص اولسه تشنه محرور مع انه كتب فيه خمسمائة بيت واثنى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بحت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و عبادة الوليد بن عبيد الطائي المتوفى سنة </w:t>
      </w:r>
      <w:r>
        <w:rPr>
          <w:rFonts w:cs="MS Sans Serif;Arial" w:ascii="MS Sans Serif;Arial" w:hAnsi="MS Sans Serif;Arial"/>
          <w:color w:val="000000"/>
          <w:sz w:val="36"/>
          <w:szCs w:val="36"/>
          <w:lang w:eastAsia="ar-SA"/>
        </w:rPr>
        <w:t>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مائتين ولم يرتب شعره حتى جمعه أبو بكر الصولي ورتبه على الحروف وجمعه أيضا علي بن حمزة الأصبهاني ولم يرتبه على الحروف بل على الأنواع جكا صنع بشعر أبي تمام وقيل للبحتري أيما اشعر أنت أم أبي تمام فقال جيده خير من جيدي ورديي خير من رديه وكان يقال لشعر البحتري سلاسل الذهب وهو في الطبقة العليا وقد اختصره أبو العلاء أحمد بن عبد الله المعر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أربعمائة ووسماه عبث الوليد كذا في وفيات بن خلكان وقال بعضهم انه يتضمن اغاليط البحتري في ديوانه في عشرين كراسة وشرحه عبد الله بن إبراهيم بن عبد الله الجيزي الفرضي الشافعي المتوفى سنة </w:t>
      </w:r>
      <w:r>
        <w:rPr>
          <w:rFonts w:cs="MS Sans Serif;Arial" w:ascii="MS Sans Serif;Arial" w:hAnsi="MS Sans Serif;Arial"/>
          <w:color w:val="000000"/>
          <w:sz w:val="36"/>
          <w:szCs w:val="36"/>
          <w:lang w:eastAsia="ar-SA"/>
        </w:rPr>
        <w:t>4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أربعمائة ولحسن بن بشر الةمدي المتوفى سنة </w:t>
      </w:r>
      <w:r>
        <w:rPr>
          <w:rFonts w:cs="MS Sans Serif;Arial" w:ascii="MS Sans Serif;Arial" w:hAnsi="MS Sans Serif;Arial"/>
          <w:color w:val="000000"/>
          <w:sz w:val="36"/>
          <w:szCs w:val="36"/>
          <w:lang w:eastAsia="ar-SA"/>
        </w:rPr>
        <w:t>3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ثلاثمائة كتاب فيه معاني شعر البحت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ريق بن خويل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بر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بكر أحمد بن محمد الخوارزمي المتوفى سنة </w:t>
      </w:r>
      <w:r>
        <w:rPr>
          <w:rFonts w:cs="MS Sans Serif;Arial" w:ascii="MS Sans Serif;Arial" w:hAnsi="MS Sans Serif;Arial"/>
          <w:color w:val="000000"/>
          <w:sz w:val="36"/>
          <w:szCs w:val="36"/>
          <w:lang w:eastAsia="ar-SA"/>
        </w:rPr>
        <w:t>3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ثلاثمائة قال بن ماكولا رأيت له ديوان شعر أكثره بخط تلميذه بن سينا الفيلس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رهان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براهيم بن جلال الدين أحمد بن محمد المدني الخجندي المتوفى سنة </w:t>
      </w:r>
      <w:r>
        <w:rPr>
          <w:rFonts w:cs="MS Sans Serif;Arial" w:ascii="MS Sans Serif;Arial" w:hAnsi="MS Sans Serif;Arial"/>
          <w:color w:val="000000"/>
          <w:sz w:val="36"/>
          <w:szCs w:val="36"/>
          <w:lang w:eastAsia="ar-SA"/>
        </w:rPr>
        <w:t>8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ز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عمى تركي المتوفى ينة </w:t>
      </w:r>
      <w:r>
        <w:rPr>
          <w:rFonts w:cs="MS Sans Serif;Arial" w:ascii="MS Sans Serif;Arial" w:hAnsi="MS Sans Serif;Arial"/>
          <w:color w:val="000000"/>
          <w:sz w:val="36"/>
          <w:szCs w:val="36"/>
          <w:lang w:eastAsia="ar-SA"/>
        </w:rPr>
        <w:t>10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الف قال الهاشمي في تاريخه هاي كجدي ترك ايدوب بو مجلسي بزمي قودي قال صاحب الزبدة رأتي له ثلاثة دواوين وانتخبت منها بي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شير الأنصا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ص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بغدادي المتوفى سنة </w:t>
      </w:r>
      <w:r>
        <w:rPr>
          <w:rFonts w:cs="MS Sans Serif;Arial" w:ascii="MS Sans Serif;Arial" w:hAnsi="MS Sans Serif;Arial"/>
          <w:color w:val="000000"/>
          <w:sz w:val="36"/>
          <w:szCs w:val="36"/>
          <w:lang w:eastAsia="ar-SA"/>
        </w:rPr>
        <w:t>9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تسعمائة وله في الزبدة أر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اك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فخر الدين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ن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قال جوابا لخواجه حافظ وتخلص فيه بالجا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ور بهاء ج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داح شمس الدين صاحب ديوان واكابر ز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بهازه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فضل بن محمد بن علي المهلب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ه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ؤرخ المتوفى سنة </w:t>
      </w:r>
      <w:r>
        <w:rPr>
          <w:rFonts w:cs="MS Sans Serif;Arial" w:ascii="MS Sans Serif;Arial" w:hAnsi="MS Sans Serif;Arial"/>
          <w:color w:val="000000"/>
          <w:sz w:val="36"/>
          <w:szCs w:val="36"/>
          <w:lang w:eastAsia="ar-SA"/>
        </w:rPr>
        <w:t>9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تسعمائة وله في الزبدة ثلاث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بهش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رمضان بن عبد المحسن الويزه وي المتوفى سنة </w:t>
      </w:r>
      <w:r>
        <w:rPr>
          <w:rFonts w:cs="MS Sans Serif;Arial" w:ascii="MS Sans Serif;Arial" w:hAnsi="MS Sans Serif;Arial"/>
          <w:color w:val="000000"/>
          <w:sz w:val="36"/>
          <w:szCs w:val="36"/>
          <w:lang w:eastAsia="ar-SA"/>
        </w:rPr>
        <w:t>9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تسعمائة وله في الزبدة تسعة وثلاث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تأبط شر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ثابت بن جابر من أعيان شعراء الجاهل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تاج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شعيب بوري بن أيوب مجد الدين المتوفى سنة </w:t>
      </w:r>
      <w:r>
        <w:rPr>
          <w:rFonts w:cs="MS Sans Serif;Arial" w:ascii="MS Sans Serif;Arial" w:hAnsi="MS Sans Serif;Arial"/>
          <w:color w:val="000000"/>
          <w:sz w:val="36"/>
          <w:szCs w:val="36"/>
          <w:lang w:eastAsia="ar-SA"/>
        </w:rPr>
        <w:t>5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سبعين وخمسمائة وفي دوانه الغث والسمين لكنه بالن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ثله ج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تدبي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عبد المنعم بن عمر الجلياني المتوفى سنة </w:t>
      </w:r>
      <w:r>
        <w:rPr>
          <w:rFonts w:cs="MS Sans Serif;Arial" w:ascii="MS Sans Serif;Arial" w:hAnsi="MS Sans Serif;Arial"/>
          <w:color w:val="000000"/>
          <w:sz w:val="36"/>
          <w:szCs w:val="36"/>
          <w:lang w:eastAsia="ar-SA"/>
        </w:rPr>
        <w:t>6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مائة جملته مائة بيت واثنا عشر بيتا وهو مشتمل على اعاجيب من المدبجات المعجزة النظم وله ديوان تشبيهات والغاو واوصاف واغراض شتى وديوان ترسيل وفنون من المخاطبات وانواع من الخطب والصدور والادعية ونحو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تقي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ملك بن الاعز بن محمد الاسنائي المتوفى سنة </w:t>
      </w:r>
      <w:r>
        <w:rPr>
          <w:rFonts w:cs="MS Sans Serif;Arial" w:ascii="MS Sans Serif;Arial" w:hAnsi="MS Sans Serif;Arial"/>
          <w:color w:val="000000"/>
          <w:sz w:val="36"/>
          <w:szCs w:val="36"/>
          <w:lang w:eastAsia="ar-SA"/>
        </w:rPr>
        <w:t>7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تلعف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يوسف بن مسعود شهاب الدين الشيباني المتوفى سنة </w:t>
      </w:r>
      <w:r>
        <w:rPr>
          <w:rFonts w:cs="MS Sans Serif;Arial" w:ascii="MS Sans Serif;Arial" w:hAnsi="MS Sans Serif;Arial"/>
          <w:color w:val="000000"/>
          <w:sz w:val="36"/>
          <w:szCs w:val="36"/>
          <w:lang w:eastAsia="ar-SA"/>
        </w:rPr>
        <w:t>3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مائة </w:t>
      </w:r>
      <w:r>
        <w:rPr>
          <w:rFonts w:cs="MS Sans Serif;Arial" w:ascii="MS Sans Serif;Arial" w:hAnsi="MS Sans Serif;Arial"/>
          <w:color w:val="000000"/>
          <w:sz w:val="36"/>
          <w:szCs w:val="36"/>
          <w:lang w:eastAsia="ar-SA"/>
        </w:rPr>
        <w:t>67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تمث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محمود بن عمر الزمخشري الملقب بجار الله العلامة المتوفى 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تميم بن أبي مقب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ه محمد بن معلى الأس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تنوخ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علي المحسن بن علي القاضي المتوفى سنة </w:t>
      </w:r>
      <w:r>
        <w:rPr>
          <w:rFonts w:cs="MS Sans Serif;Arial" w:ascii="MS Sans Serif;Arial" w:hAnsi="MS Sans Serif;Arial"/>
          <w:color w:val="000000"/>
          <w:sz w:val="36"/>
          <w:szCs w:val="36"/>
          <w:lang w:eastAsia="ar-SA"/>
        </w:rPr>
        <w:t>3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مائة قال وديوانه أكبر من ديوان أبيه وأبوه علي بن محمد المتوفى سنة </w:t>
      </w:r>
      <w:r>
        <w:rPr>
          <w:rFonts w:cs="MS Sans Serif;Arial" w:ascii="MS Sans Serif;Arial" w:hAnsi="MS Sans Serif;Arial"/>
          <w:color w:val="000000"/>
          <w:sz w:val="36"/>
          <w:szCs w:val="36"/>
          <w:lang w:eastAsia="ar-SA"/>
        </w:rPr>
        <w:t>3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توسعه بن تميم ديوان يوسف بن تمي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تيغ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درنوي المتوفى سنة </w:t>
      </w:r>
      <w:r>
        <w:rPr>
          <w:rFonts w:cs="MS Sans Serif;Arial" w:ascii="MS Sans Serif;Arial" w:hAnsi="MS Sans Serif;Arial"/>
          <w:color w:val="000000"/>
          <w:sz w:val="36"/>
          <w:szCs w:val="36"/>
          <w:lang w:eastAsia="ar-SA"/>
        </w:rPr>
        <w:t>10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ث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عروف بجان ممي المتوفى سنة </w:t>
      </w:r>
      <w:r>
        <w:rPr>
          <w:rFonts w:cs="MS Sans Serif;Arial" w:ascii="MS Sans Serif;Arial" w:hAnsi="MS Sans Serif;Arial"/>
          <w:color w:val="000000"/>
          <w:sz w:val="36"/>
          <w:szCs w:val="36"/>
          <w:lang w:eastAsia="ar-SA"/>
        </w:rPr>
        <w:t>9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تسعمائة تاريخ لعزيزي بك كتدي ثاني وله في الزبدة س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ثبو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 ديار قرامان البائع الأشربة والمعاجين في سوق قرمان بقسطنطينية قال المولى حسن جلبي في تذكرته رتب ديوانه مرة بعد أخرى مع احراقه بعض اشعاره بالنار لم يشتهر ق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وان ثنايي فارسي المعروف بخواجه حسين شيعي هو بن غياث الدين علي المشهدي المتوفى سنة </w:t>
      </w:r>
      <w:r>
        <w:rPr>
          <w:rFonts w:cs="MS Sans Serif;Arial" w:ascii="MS Sans Serif;Arial" w:hAnsi="MS Sans Serif;Arial"/>
          <w:color w:val="000000"/>
          <w:sz w:val="36"/>
          <w:szCs w:val="36"/>
          <w:lang w:eastAsia="ar-SA"/>
        </w:rPr>
        <w:t>995</w:t>
      </w:r>
      <w:r>
        <w:rPr>
          <w:rFonts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ثنايي تركي وهو محمد القاضي من بل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ي كسرى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توبة بن الحم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ابر بن زي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احظ</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اك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ن امراء دولة السلطان بايزيد بن محمد خان كذا ذكره مولانا لطيفي في تذكر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المولى نور الدين عبد الرحمن بن أحمد الجامي المتوفى سنة </w:t>
      </w:r>
      <w:r>
        <w:rPr>
          <w:rFonts w:cs="MS Sans Serif;Arial" w:ascii="MS Sans Serif;Arial" w:hAnsi="MS Sans Serif;Arial"/>
          <w:color w:val="000000"/>
          <w:sz w:val="36"/>
          <w:szCs w:val="36"/>
          <w:lang w:eastAsia="ar-SA"/>
        </w:rPr>
        <w:t>9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تسعمائة وديوانه على ثلاثة أقسام الأول فاتحة الشباب واوسطه واسطة العقد وآخره خاتمة الحياة كلها غزليات وله ديوان رسائ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حظة البرم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الحسن أحمد بن جعفر المتوفى سنة </w:t>
      </w:r>
      <w:r>
        <w:rPr>
          <w:rFonts w:cs="MS Sans Serif;Arial" w:ascii="MS Sans Serif;Arial" w:hAnsi="MS Sans Serif;Arial"/>
          <w:color w:val="000000"/>
          <w:sz w:val="36"/>
          <w:szCs w:val="36"/>
          <w:lang w:eastAsia="ar-SA"/>
        </w:rPr>
        <w:t>3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ثلاثمائة وديوانه كبير أكثره ج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ران الع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قيل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رج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قاضي أبو الحسن علي بن عبد العزيز الفقيه الشافعي المتوفى سنة </w:t>
      </w:r>
      <w:r>
        <w:rPr>
          <w:rFonts w:cs="MS Sans Serif;Arial" w:ascii="MS Sans Serif;Arial" w:hAnsi="MS Sans Serif;Arial"/>
          <w:color w:val="000000"/>
          <w:sz w:val="36"/>
          <w:szCs w:val="36"/>
          <w:lang w:eastAsia="ar-SA"/>
        </w:rPr>
        <w:t>3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ين وثلاثمائة قال وشعره كثير وطريقة فيه سه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ر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طية التميمي المتوفى سنة </w:t>
      </w:r>
      <w:r>
        <w:rPr>
          <w:rFonts w:cs="MS Sans Serif;Arial" w:ascii="MS Sans Serif;Arial" w:hAnsi="MS Sans Serif;Arial"/>
          <w:color w:val="000000"/>
          <w:sz w:val="36"/>
          <w:szCs w:val="36"/>
          <w:lang w:eastAsia="ar-SA"/>
        </w:rPr>
        <w:t>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مائة قال وهو اشعر من الفروزدق وشرحه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عفر ج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بن تاجي بك المتوفى سنة </w:t>
      </w:r>
      <w:r>
        <w:rPr>
          <w:rFonts w:cs="MS Sans Serif;Arial" w:ascii="MS Sans Serif;Arial" w:hAnsi="MS Sans Serif;Arial"/>
          <w:color w:val="000000"/>
          <w:sz w:val="36"/>
          <w:szCs w:val="36"/>
          <w:lang w:eastAsia="ar-SA"/>
        </w:rPr>
        <w:t>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تسعمائة قتله السلطان سليم خان قيل في تاريخه واه كتدي بو جهاندن جعفر ووله في الزبدة خمسة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عفر بن شمس الخلا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المتوفى سنة </w:t>
      </w:r>
      <w:r>
        <w:rPr>
          <w:rFonts w:cs="MS Sans Serif;Arial" w:ascii="MS Sans Serif;Arial" w:hAnsi="MS Sans Serif;Arial"/>
          <w:color w:val="000000"/>
          <w:sz w:val="36"/>
          <w:szCs w:val="36"/>
          <w:lang w:eastAsia="ar-SA"/>
        </w:rPr>
        <w:t>6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ستمائة قال أجاد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لال جل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وله في الزبدة ثلاثة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لي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رسوي تركي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بن السلطان محمد خان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وله في الزبدة ثلاثة أبيات تاريخ بصيري رحمت بادبر ج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م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9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تسعمائة وله في الزبدة ثمانية وعشرون بيتا تاريخ لهاشمي نهان اولدي جمالي يوز طو توب صدقيله الله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م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ن شعراء هذا الع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م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له العذري 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ميلي جم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ىمدي وله في الزبدة ست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نابي باش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9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تسعمائة تركي وله في الزبدة بيت 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ن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برسو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تاريخ هاشمي جناني ايليه كلزار وعدنه وار بجق مغزل وله في الزبدة سبعة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ن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ن سمندره المتوفى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الف تاريخ رحمت بروح باك جناني وله في الزبدة ست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جن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خت عمرو ذي الكل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اج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أمير حسام الدين عيسى بن سنجر بن بهرام الأربلي المتوفى سنة </w:t>
      </w:r>
      <w:r>
        <w:rPr>
          <w:rFonts w:cs="MS Sans Serif;Arial" w:ascii="MS Sans Serif;Arial" w:hAnsi="MS Sans Serif;Arial"/>
          <w:color w:val="000000"/>
          <w:sz w:val="36"/>
          <w:szCs w:val="36"/>
          <w:lang w:eastAsia="ar-SA"/>
        </w:rPr>
        <w:t>6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عه عمر بن محمد بن عمر الدمشقي وسماه بلبل الغرام الكاشف عن لثام الانسجام ورتبه على سبعة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ادرة الذبي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ارث بن كلدة وشرح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ارثة بن البدر الغدا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افظ</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شمس الدين محمد بن الشهير بحافظ الشيرازي المتوفى سنة </w:t>
      </w:r>
      <w:r>
        <w:rPr>
          <w:rFonts w:cs="MS Sans Serif;Arial" w:ascii="MS Sans Serif;Arial" w:hAnsi="MS Sans Serif;Arial"/>
          <w:color w:val="000000"/>
          <w:sz w:val="36"/>
          <w:szCs w:val="36"/>
          <w:lang w:eastAsia="ar-SA"/>
        </w:rPr>
        <w:t>7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سبعمائة ذكر المرتب في دباجة هذا الديوان ان مولانا حافظ لم يرتب ديوانه لكثرة اشغاله بنحشية الكشاف والمطالع ودرسهما فرتب بعده بإشارة قوام الدين عبد الله وهو ديوان معروف متداول بين أهل الفرس ويتفأل به وكثيرا ما جاء بيت منه مطابق لحسب حال المتفأل ولهذا يقال له لسان الغيب وقد الف في تصديق هذا المدعي محمد بن الشيخ محمد الهروي المتوفى سنة رسالة مختصرة وأورد اهبارا متعلقة بالتفأل به ووقع مطابقا لمقتضى حال المتفأل وافرط في مدح الشيخ المذكور وللكفوي المولى حسين المتوفى بعد سنة </w:t>
      </w:r>
      <w:r>
        <w:rPr>
          <w:rFonts w:cs="MS Sans Serif;Arial" w:ascii="MS Sans Serif;Arial" w:hAnsi="MS Sans Serif;Arial"/>
          <w:color w:val="000000"/>
          <w:sz w:val="36"/>
          <w:szCs w:val="36"/>
          <w:lang w:eastAsia="ar-SA"/>
        </w:rPr>
        <w:t>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تسعمائة رسالة تركية في تفألات ديوان حافظ مشحونة بالحكايات الغربية وقد شرحه مصطفى بن شعبان المتخلص بسروري المتوفى سنة </w:t>
      </w:r>
      <w:r>
        <w:rPr>
          <w:rFonts w:cs="MS Sans Serif;Arial" w:ascii="MS Sans Serif;Arial" w:hAnsi="MS Sans Serif;Arial"/>
          <w:color w:val="000000"/>
          <w:sz w:val="36"/>
          <w:szCs w:val="36"/>
          <w:lang w:eastAsia="ar-SA"/>
        </w:rPr>
        <w:t>9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تسعمائة شرحا تركيا أوله الحمد لله الذي حفظ الذكر الخ وشرحه المولى شمعي بالتركي المتوفى في حدود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وتتبع في كل قافية ويحرها شاعر من شعراء الروم يقال له فضلي المتوفى 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تسعمائة وكذا نظم كتابا في نظريته وقافيته أبو الفضل محمد بن إدريس الدفتري المتوفى سنة </w:t>
      </w:r>
      <w:r>
        <w:rPr>
          <w:rFonts w:cs="MS Sans Serif;Arial" w:ascii="MS Sans Serif;Arial" w:hAnsi="MS Sans Serif;Arial"/>
          <w:color w:val="000000"/>
          <w:sz w:val="36"/>
          <w:szCs w:val="36"/>
          <w:lang w:eastAsia="ar-SA"/>
        </w:rPr>
        <w:t>9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تسعمائة وشرح المولى سودي البسنوي مفصلا تركيا توفي في حدود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ولشرح السودي مخت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صورت فتوى زيد ديوان حافظ حقندة لسان غيب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سه عمرو لسان غيبدر ديمك خطادر حتى رئيس علما عدم قرائتنه فتوى ويرمشدر ديسه مزبور زيد رئيس علما حقنده حاشا باسمه ياد ايدوب أول انك نه اغزي قاشيغيدر بو ذوقيا تدندر ديسه شرعا زيده نه لازم اولور الجواب حافظك مقالاتنده جوقلق كم ذايقه ونكت فايقة دون غيبي كلمات حقا واقع اولمشدر لكن تضاعيفنده نطاق شريعت شريفة دون بيرون خرافات واردر مذاق صحيح اولدركه بربيتي برندن فرق ايدوب سم افعى يي ترياق نافع صانما يوب مبادىء ذوق نعمتي احازوا أسباب حوق خوف اليمدن احتراز ايليه كتبه الفقير أبو السعود عفى ع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التي تركي وهو المولى مصطفى ب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هير بعزمي زاده المتوفى سنة </w:t>
      </w:r>
      <w:r>
        <w:rPr>
          <w:rFonts w:cs="MS Sans Serif;Arial" w:ascii="MS Sans Serif;Arial" w:hAnsi="MS Sans Serif;Arial"/>
          <w:color w:val="000000"/>
          <w:sz w:val="36"/>
          <w:szCs w:val="36"/>
          <w:lang w:eastAsia="ar-SA"/>
        </w:rPr>
        <w:t>1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الف وهو اجل دواوين علماء الروم قال فيه المولى غني زاده ديوان حالتي يراشور مدح اولونسه كيم مفتاح اولوب آجره بزه باب بلاغتي وصف مقالي ايتسه نوله ايلر اقتضا هر صفحه سنده وار نيجه مخصوص حالتي وله ديوان الرباعيات رتبه على الحروف كشعراء العجم وقال في حقه رباعي أرباب عشق النده رباعيلرم بنم بزم صفايه حالتيا جارباره در كيمدر انكله قطعه الماسي برطوتن نقصاني خوديا ننده ايكن آشكارد در ومن ديوانه في الزبدة ثلاثة وتسعون بيتا من قصائده ومائتان وخمس وثمانين بيتا من غزلياته ومائة وثمانية وعشرون بيتا من رباعي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التي ديك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عروف بدرويش حالتي المتوفى سنة </w:t>
      </w:r>
      <w:r>
        <w:rPr>
          <w:rFonts w:cs="MS Sans Serif;Arial" w:ascii="MS Sans Serif;Arial" w:hAnsi="MS Sans Serif;Arial"/>
          <w:color w:val="000000"/>
          <w:sz w:val="36"/>
          <w:szCs w:val="36"/>
          <w:lang w:eastAsia="ar-SA"/>
        </w:rPr>
        <w:t>10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 عشرة والف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الي نو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ديوانه تركي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رملة بن جنا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ري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برسوي توفي في زمن السلطان سليم خان القديم وله في الزبدة ثلاث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ري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قورقود بن السلطان بايزيد المتوفى سنة </w:t>
      </w:r>
      <w:r>
        <w:rPr>
          <w:rFonts w:cs="MS Sans Serif;Arial" w:ascii="MS Sans Serif;Arial" w:hAnsi="MS Sans Serif;Arial"/>
          <w:color w:val="000000"/>
          <w:sz w:val="36"/>
          <w:szCs w:val="36"/>
          <w:lang w:eastAsia="ar-SA"/>
        </w:rPr>
        <w:t>9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سان بن ثاب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المنذر الأنصاري الخزرجي شاعر النبي صلى الله تعالى عليه وسلم المتوفى سنة </w:t>
      </w:r>
      <w:r>
        <w:rPr>
          <w:rFonts w:cs="MS Sans Serif;Arial" w:ascii="MS Sans Serif;Arial" w:hAnsi="MS Sans Serif;Arial"/>
          <w:color w:val="000000"/>
          <w:sz w:val="36"/>
          <w:szCs w:val="36"/>
          <w:lang w:eastAsia="ar-SA"/>
        </w:rPr>
        <w:t>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سان بن أ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همداني اليمني المتوفى سنة في ست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سن بن مظ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يسابوري المتوفى سنة </w:t>
      </w:r>
      <w:r>
        <w:rPr>
          <w:rFonts w:cs="MS Sans Serif;Arial" w:ascii="MS Sans Serif;Arial" w:hAnsi="MS Sans Serif;Arial"/>
          <w:color w:val="000000"/>
          <w:sz w:val="36"/>
          <w:szCs w:val="36"/>
          <w:lang w:eastAsia="ar-SA"/>
        </w:rPr>
        <w:t>4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سن دهل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سن كا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سين بن حسن الحس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سبعمائة غزليات فارس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سيني نو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سلطان حسين بيقرا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تاريخ خرابي مان له في الزبدة ثلاث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حص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إسحاق إبراهيم بن علي القيراوني المتوفى سنة </w:t>
      </w:r>
      <w:r>
        <w:rPr>
          <w:rFonts w:cs="MS Sans Serif;Arial" w:ascii="MS Sans Serif;Arial" w:hAnsi="MS Sans Serif;Arial"/>
          <w:color w:val="000000"/>
          <w:sz w:val="36"/>
          <w:szCs w:val="36"/>
          <w:lang w:eastAsia="ar-SA"/>
        </w:rPr>
        <w:t>4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حطي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رول أوس بن مالك الحضر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حكم وميدان الك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عبد المنعم بن عمر بن حسان الجلياني المتوفى سنة </w:t>
      </w:r>
      <w:r>
        <w:rPr>
          <w:rFonts w:cs="MS Sans Serif;Arial" w:ascii="MS Sans Serif;Arial" w:hAnsi="MS Sans Serif;Arial"/>
          <w:color w:val="000000"/>
          <w:sz w:val="36"/>
          <w:szCs w:val="36"/>
          <w:lang w:eastAsia="ar-SA"/>
        </w:rPr>
        <w:t>6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ستمائة منظوم يشتمل على الإش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ل غامض المدرك من العلم والى كل صادق المسلك من العمل والى كل واضح المسلك من الفضي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في الكيميا للفاضل على الأزنيقي وهو اشعار على الحروف يبين فيه قواعده وذكر انه اخذه من الشيخ محمد الشهير بابن الاشر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ل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عبد الله الشهير بوحي زاده المتوفى سنة </w:t>
      </w:r>
      <w:r>
        <w:rPr>
          <w:rFonts w:cs="MS Sans Serif;Arial" w:ascii="MS Sans Serif;Arial" w:hAnsi="MS Sans Serif;Arial"/>
          <w:color w:val="000000"/>
          <w:sz w:val="36"/>
          <w:szCs w:val="36"/>
          <w:lang w:eastAsia="ar-SA"/>
        </w:rPr>
        <w:t>110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م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بن آق شمس الدين المتوفى سنة </w:t>
      </w:r>
      <w:r>
        <w:rPr>
          <w:rFonts w:cs="MS Sans Serif;Arial" w:ascii="MS Sans Serif;Arial" w:hAnsi="MS Sans Serif;Arial"/>
          <w:color w:val="000000"/>
          <w:sz w:val="36"/>
          <w:szCs w:val="36"/>
          <w:lang w:eastAsia="ar-SA"/>
        </w:rPr>
        <w:t>9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مائة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ميد بن ثور الهلال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نظلة بن ذؤي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نظلة بن الشرق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يا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من معاصري العرفي أوله همه بخشنده مردم اثر داده اوست هرجه بنهاده هركس زفر ستاده اوس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ير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محمد الوارداري تركي المتوفى سنة </w:t>
      </w:r>
      <w:r>
        <w:rPr>
          <w:rFonts w:cs="MS Sans Serif;Arial" w:ascii="MS Sans Serif;Arial" w:hAnsi="MS Sans Serif;Arial"/>
          <w:color w:val="000000"/>
          <w:sz w:val="36"/>
          <w:szCs w:val="36"/>
          <w:lang w:eastAsia="ar-SA"/>
        </w:rPr>
        <w:t>9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تسعمائة تاريخ حيرتي آه دوردن كوجدي وله في الزبدة ثمانية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حيص بي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فوارس سعد بن محمد بن سعد شهاب الدين التميمي المتوفى سنة </w:t>
      </w:r>
      <w:r>
        <w:rPr>
          <w:rFonts w:cs="MS Sans Serif;Arial" w:ascii="MS Sans Serif;Arial" w:hAnsi="MS Sans Serif;Arial"/>
          <w:color w:val="000000"/>
          <w:sz w:val="36"/>
          <w:szCs w:val="36"/>
          <w:lang w:eastAsia="ar-SA"/>
        </w:rPr>
        <w:t>5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خمسمائة </w:t>
      </w:r>
      <w:r>
        <w:rPr>
          <w:rFonts w:cs="MS Sans Serif;Arial" w:ascii="MS Sans Serif;Arial" w:hAnsi="MS Sans Serif;Arial"/>
          <w:color w:val="000000"/>
          <w:sz w:val="36"/>
          <w:szCs w:val="36"/>
          <w:lang w:eastAsia="ar-SA"/>
        </w:rPr>
        <w:t>57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حي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حياة الحيوان مر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ات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اق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هو إياس باشا زاده المتوفى سنة </w:t>
      </w:r>
      <w:r>
        <w:rPr>
          <w:rFonts w:cs="MS Sans Serif;Arial" w:ascii="MS Sans Serif;Arial" w:hAnsi="MS Sans Serif;Arial"/>
          <w:color w:val="000000"/>
          <w:sz w:val="36"/>
          <w:szCs w:val="36"/>
          <w:lang w:eastAsia="ar-SA"/>
        </w:rPr>
        <w:t>10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الف تاريخ لفائضي خاقاني بيك عباقيه كوجدي وله في الزبدة أر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الد الجي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الص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حي تركي خواجه زاده المتوفى سنة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تسعمائة تاريخ قودي بوكوني خالص اولدي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ا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المناستري تركي المتوفى سنة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تسعمائة تاريخ خاوري كوجدي بقايه وله في الزبدة أربعة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بزار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قاسم نصر بن أحمد المتوفى سنة </w:t>
      </w:r>
      <w:r>
        <w:rPr>
          <w:rFonts w:cs="MS Sans Serif;Arial" w:ascii="MS Sans Serif;Arial" w:hAnsi="MS Sans Serif;Arial"/>
          <w:color w:val="000000"/>
          <w:sz w:val="36"/>
          <w:szCs w:val="36"/>
          <w:lang w:eastAsia="ar-SA"/>
        </w:rPr>
        <w:t>3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ثلاثمائة </w:t>
      </w:r>
      <w:r>
        <w:rPr>
          <w:rFonts w:cs="MS Sans Serif;Arial" w:ascii="MS Sans Serif;Arial" w:hAnsi="MS Sans Serif;Arial"/>
          <w:color w:val="000000"/>
          <w:sz w:val="36"/>
          <w:szCs w:val="36"/>
          <w:lang w:eastAsia="ar-SA"/>
        </w:rPr>
        <w:t>3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كان أميا لا يكتب وكان يخبز خبز الارز ببصرة وينشد اشعاره والناس يزدحمون عليه وكان أبو الحسن أبو الحسين محمد المعروف بابن لنكك مع علو قدره اعتنى به وجمع ديوانا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دايي تركي مصطفى اوقجي زاده 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تسعمائة بمكة المكرمة تاريخ لهمداني مكة راديد وخدايي جان داد وله في الزبدة أربعة وعشر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رنق بنت هف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سرو دهل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المتوفى سنة </w:t>
      </w:r>
      <w:r>
        <w:rPr>
          <w:rFonts w:cs="MS Sans Serif;Arial" w:ascii="MS Sans Serif;Arial" w:hAnsi="MS Sans Serif;Arial"/>
          <w:color w:val="000000"/>
          <w:sz w:val="36"/>
          <w:szCs w:val="36"/>
          <w:lang w:eastAsia="ar-SA"/>
        </w:rPr>
        <w:t>7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سبعمائة جمع اشعاره مرزا بأي سنقر وبلغت مائة وعشرين الف بيت وقال صاحبها في بعض رسائله وشعري ازيد من أربعمائة واقل من خمسمائة وقال في تذكرة دولتشاه ان ديوانه أربعة أوله تحفة الصغر هي ما قاله في شبابه ووسط الحياة وهو ما كتبه في حد جهولته وقرة الكمال وهي التي نظمها في أيام كماله والبقية النقية وهي التي نظمها في أيام هرمه وعلى هذا فعدده ليس منحصرا وقد رأيت في مجموعة عدد أبيات غزلياته ان غزلياته الف وثلاثمائة وسبعة وعشرون وعدد أبياته سبعة آلاف وثمانمائة واثنان وأربعون بيتا والله سبحانه وتعالى اع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سر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ثمانية أبيات تاريخ خسرو جناني جا اي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ط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شاه إسماعيل الصفوي المتوفى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تسعمائة تاريخ شاه جهان كرد جهانزا وداع وله في الزبدة بيتان قال صاحبها الفائضي رأيت له جزأ من ديوانه المرت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جيوان الخ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ذكره في فهرس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خط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معالي سعد بن علي الوراق المتوفى سنة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غير الحجم الا ان أكثره مصنوع مجدول يقرأ القصيدة منه على عدة وجيز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خفا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محمد عبد الله بن سعيد الحلب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فاف بن ندب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 بدلة ادرنه من شعراء فاتح قسطنطينية وله في الزبدة أر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لف الأح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صري المتوفى في حدود </w:t>
      </w:r>
      <w:r>
        <w:rPr>
          <w:rFonts w:cs="MS Sans Serif;Arial" w:ascii="MS Sans Serif;Arial" w:hAnsi="MS Sans Serif;Arial"/>
          <w:color w:val="000000"/>
          <w:sz w:val="36"/>
          <w:szCs w:val="36"/>
          <w:lang w:eastAsia="ar-SA"/>
        </w:rPr>
        <w:t>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خنس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خت صخر الشاعرة المشهورة وديوانها مشهور بين الأدباء يحتج بابياتها وكلام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واج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أبو العطاء محمد بن علي الكرماني المتوفى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ثمانمائة فيه تسعة آلاف بيت كلها قصائد وغزليات ورباع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يالي نو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توفي سنة </w:t>
      </w:r>
      <w:r>
        <w:rPr>
          <w:rFonts w:cs="MS Sans Serif;Arial" w:ascii="MS Sans Serif;Arial" w:hAnsi="MS Sans Serif;Arial"/>
          <w:color w:val="000000"/>
          <w:sz w:val="36"/>
          <w:szCs w:val="36"/>
          <w:lang w:eastAsia="ar-SA"/>
        </w:rPr>
        <w:t>9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سبعة أبيات تاريخ لعرشي سوزي دلده خيالي كوزده قال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خيالي تركي اسمه محمد من قصبة يكي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ردار المتوفى سنة </w:t>
      </w:r>
      <w:r>
        <w:rPr>
          <w:rFonts w:cs="MS Sans Serif;Arial" w:ascii="MS Sans Serif;Arial" w:hAnsi="MS Sans Serif;Arial"/>
          <w:color w:val="000000"/>
          <w:sz w:val="36"/>
          <w:szCs w:val="36"/>
          <w:lang w:eastAsia="ar-SA"/>
        </w:rPr>
        <w:t>9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تسعمائة وهو شاعر مشهور وديوانه أيضا مقبول خصوصا في الدولة السليمانية وله في الزبدة خمسة وسبع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د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حمد الكرمياني المتوفى في حدود سنة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له في الزبدة بيت 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درو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في حدود سنة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تسعمائة وله في الزبدة خمس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د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بحري زادهالمتوفى سنة </w:t>
      </w:r>
      <w:r>
        <w:rPr>
          <w:rFonts w:cs="MS Sans Serif;Arial" w:ascii="MS Sans Serif;Arial" w:hAnsi="MS Sans Serif;Arial"/>
          <w:color w:val="000000"/>
          <w:sz w:val="36"/>
          <w:szCs w:val="36"/>
          <w:lang w:eastAsia="ar-SA"/>
        </w:rPr>
        <w:t>10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الف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دعب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م علي الخزاعي المتوفى سنة </w:t>
      </w:r>
      <w:r>
        <w:rPr>
          <w:rFonts w:cs="MS Sans Serif;Arial" w:ascii="MS Sans Serif;Arial" w:hAnsi="MS Sans Serif;Arial"/>
          <w:color w:val="000000"/>
          <w:sz w:val="36"/>
          <w:szCs w:val="36"/>
          <w:lang w:eastAsia="ar-SA"/>
        </w:rPr>
        <w:t>2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مائتين مشتمل على قصائد ولطائ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ذا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شاعر مشهور من شعراء الروم المتوفى سنة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تسعمائة تاريخ لعبيدي كجدي سخنور والمنقول عنه ان غزلياته اويد من الف وستمائة وقصائده أكثر من أربعمائة لو انتخبه لكان أعلاه زائدا عن شعر غيره كذا في التذكرة وله في الزبدة مائة وسبعة وأربع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ذه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بالي الدفتري المتوفى سنة </w:t>
      </w:r>
      <w:r>
        <w:rPr>
          <w:rFonts w:cs="MS Sans Serif;Arial" w:ascii="MS Sans Serif;Arial" w:hAnsi="MS Sans Serif;Arial"/>
          <w:color w:val="000000"/>
          <w:sz w:val="36"/>
          <w:szCs w:val="36"/>
          <w:lang w:eastAsia="ar-SA"/>
        </w:rPr>
        <w:t>9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تسعمائة </w:t>
      </w:r>
      <w:r>
        <w:rPr>
          <w:rFonts w:cs="MS Sans Serif;Arial" w:ascii="MS Sans Serif;Arial" w:hAnsi="MS Sans Serif;Arial"/>
          <w:color w:val="000000"/>
          <w:sz w:val="36"/>
          <w:szCs w:val="36"/>
          <w:lang w:eastAsia="ar-SA"/>
        </w:rPr>
        <w:t>9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ثلاث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ذي الر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غيلان بن عقبة أحد فحول الشعراء واحد عشاق العرب المتوفى سنة </w:t>
      </w:r>
      <w:r>
        <w:rPr>
          <w:rFonts w:cs="MS Sans Serif;Arial" w:ascii="MS Sans Serif;Arial" w:hAnsi="MS Sans Serif;Arial"/>
          <w:color w:val="000000"/>
          <w:sz w:val="36"/>
          <w:szCs w:val="36"/>
          <w:lang w:eastAsia="ar-SA"/>
        </w:rPr>
        <w:t>1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مائة </w:t>
      </w:r>
      <w:r>
        <w:rPr>
          <w:rFonts w:cs="MS Sans Serif;Arial" w:ascii="MS Sans Serif;Arial" w:hAnsi="MS Sans Serif;Arial"/>
          <w:color w:val="000000"/>
          <w:sz w:val="36"/>
          <w:szCs w:val="36"/>
          <w:lang w:eastAsia="ar-SA"/>
        </w:rPr>
        <w:t>11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ذي الأص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رثاني خرث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راع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ابع بن هري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بيعة بن معد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ح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9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تسعمائة وله في الزبدة تسعة عشر بيتا تاريخ جان رحمي يه رحم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ر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سعادات المبارك بن أبي الكرم المعروف بابن الأثير الجزري المتوفى سنة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مائة ولأبي الحسن علي بن محمد المعروف بابن بسام المتوفة سنة </w:t>
      </w:r>
      <w:r>
        <w:rPr>
          <w:rFonts w:cs="MS Sans Serif;Arial" w:ascii="MS Sans Serif;Arial" w:hAnsi="MS Sans Serif;Arial"/>
          <w:color w:val="000000"/>
          <w:sz w:val="36"/>
          <w:szCs w:val="36"/>
          <w:lang w:eastAsia="ar-SA"/>
        </w:rPr>
        <w:t>3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مائة ولأبي محمد قاسم بن علي الحريري المتوفى سنة </w:t>
      </w:r>
      <w:r>
        <w:rPr>
          <w:rFonts w:cs="MS Sans Serif;Arial" w:ascii="MS Sans Serif;Arial" w:hAnsi="MS Sans Serif;Arial"/>
          <w:color w:val="000000"/>
          <w:sz w:val="36"/>
          <w:szCs w:val="36"/>
          <w:lang w:eastAsia="ar-SA"/>
        </w:rPr>
        <w:t>5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س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ركي وهو معاصر لأحمد باشا الشاعر وله في الزبدة ثلاثة أبيات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رش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علي بن إبراهيم بن الزبير القاضي الغساني الاسواني المتوفى سنة </w:t>
      </w:r>
      <w:r>
        <w:rPr>
          <w:rFonts w:cs="MS Sans Serif;Arial" w:ascii="MS Sans Serif;Arial" w:hAnsi="MS Sans Serif;Arial"/>
          <w:color w:val="000000"/>
          <w:sz w:val="36"/>
          <w:szCs w:val="36"/>
          <w:lang w:eastAsia="ar-SA"/>
        </w:rPr>
        <w:t>5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خمسمائة ولاخيه القاضي المهدب أبي محمد الحسن ديوان شعر أيضا وكان مجيدين في نظمهما ونثره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ض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عبد الكريم المعروف بقصاب زاده المتوفى سنة </w:t>
      </w:r>
      <w:r>
        <w:rPr>
          <w:rFonts w:cs="MS Sans Serif;Arial" w:ascii="MS Sans Serif;Arial" w:hAnsi="MS Sans Serif;Arial"/>
          <w:color w:val="000000"/>
          <w:sz w:val="36"/>
          <w:szCs w:val="36"/>
          <w:lang w:eastAsia="ar-SA"/>
        </w:rPr>
        <w:t>9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تسعمائة وله في الزبدة ستة أبيات تاريخ حاكم قدس شريف آه جهاندن كوج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ض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على بن محمد بن أخت المولى يحيى شيخ الإسلام المتوفى سنة </w:t>
      </w:r>
      <w:r>
        <w:rPr>
          <w:rFonts w:cs="MS Sans Serif;Arial" w:ascii="MS Sans Serif;Arial" w:hAnsi="MS Sans Serif;Arial"/>
          <w:color w:val="000000"/>
          <w:sz w:val="36"/>
          <w:szCs w:val="36"/>
          <w:lang w:eastAsia="ar-SA"/>
        </w:rPr>
        <w:t>10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الف وله في الزبدة مائة وإحدى وأربع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في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تولي في بلدة تادرنه المتوفى سنة </w:t>
      </w:r>
      <w:r>
        <w:rPr>
          <w:rFonts w:cs="MS Sans Serif;Arial" w:ascii="MS Sans Serif;Arial" w:hAnsi="MS Sans Serif;Arial"/>
          <w:color w:val="000000"/>
          <w:sz w:val="36"/>
          <w:szCs w:val="36"/>
          <w:lang w:eastAsia="ar-SA"/>
        </w:rPr>
        <w:t>9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تسعمائة وله في الزبدة خمس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كن صاين الهر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المتوفى سنة </w:t>
      </w:r>
      <w:r>
        <w:rPr>
          <w:rFonts w:cs="MS Sans Serif;Arial" w:ascii="MS Sans Serif;Arial" w:hAnsi="MS Sans Serif;Arial"/>
          <w:color w:val="000000"/>
          <w:sz w:val="36"/>
          <w:szCs w:val="36"/>
          <w:lang w:eastAsia="ar-SA"/>
        </w:rPr>
        <w:t>7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م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قاضي المتوفى سنة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تسعمائة وله في الزبدة ست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و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ياس جلبي الادرنه وي تركي المتوفى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تسعمائة وله في الزبدة إحدى وثلاثون بيتا تاريخ لبهاري جناندن يكا جان آتدي رو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وح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عثمان بن محمد بغدادي تركي المتوفى سنة </w:t>
      </w:r>
      <w:r>
        <w:rPr>
          <w:rFonts w:cs="MS Sans Serif;Arial" w:ascii="MS Sans Serif;Arial" w:hAnsi="MS Sans Serif;Arial"/>
          <w:color w:val="000000"/>
          <w:sz w:val="36"/>
          <w:szCs w:val="36"/>
          <w:lang w:eastAsia="ar-SA"/>
        </w:rPr>
        <w:t>10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الف وله في الزبدة ستة اعشر بيتا تاريخ امطري عدم اقليمنه كيتدي روح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ؤبة بن العج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صري المتوفى سنة </w:t>
      </w:r>
      <w:r>
        <w:rPr>
          <w:rFonts w:cs="MS Sans Serif;Arial" w:ascii="MS Sans Serif;Arial" w:hAnsi="MS Sans Serif;Arial"/>
          <w:color w:val="000000"/>
          <w:sz w:val="36"/>
          <w:szCs w:val="36"/>
          <w:lang w:eastAsia="ar-SA"/>
        </w:rPr>
        <w:t>1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مائة قال هو وأبوه راجزان مشهوران كل منهما له ديوان رجز ليس فيه سوى الاراجي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ريا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محمد بن مصطفى الأصم كان الآن حيا ديوانه مشهور معتبر وله في الزبدة سبعة وتسع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زفر بن اسن وزفر بن حب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زمخش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ار الله العلامة أبي القاسم محمود بن عمر الخوارزمي المتوفى س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خمسمائة أوله ابدأ بحمد الله تعالى على هدايته لاقوم السبل الخ ذكر فيه الشريف أبا الحسن علي بن حمزة بن وهاس أمير مكة المكرمة وله ديوان رسائ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زه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أبي سلمى المزني وشرحه المتوفى سنة وشرحه لأبي الحجاج يوسف بن سليمان بن عيسى الشنتمري المعروف بالأعلم النحوي المتوفى سنة </w:t>
      </w:r>
      <w:r>
        <w:rPr>
          <w:rFonts w:cs="MS Sans Serif;Arial" w:ascii="MS Sans Serif;Arial" w:hAnsi="MS Sans Serif;Arial"/>
          <w:color w:val="000000"/>
          <w:sz w:val="36"/>
          <w:szCs w:val="36"/>
          <w:lang w:eastAsia="ar-SA"/>
        </w:rPr>
        <w:t>4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جلد مطبوع بليد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زهير بن جعد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زهير ب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لي الصدر الكبير بهاء الدين الكاتب أوله الحمد لله الذي خلق الإنسان وعلمه البيان و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زياد الاعج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 يامامة العبدي المعمر المتوفى سنة </w:t>
      </w:r>
      <w:r>
        <w:rPr>
          <w:rFonts w:cs="MS Sans Serif;Arial" w:ascii="MS Sans Serif;Arial" w:hAnsi="MS Sans Serif;Arial"/>
          <w:color w:val="000000"/>
          <w:sz w:val="36"/>
          <w:szCs w:val="36"/>
          <w:lang w:eastAsia="ar-SA"/>
        </w:rPr>
        <w:t>1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مائة لقب به لعجمة في لسا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زين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ي شاعرة رتبت ديوانها باسم السلطان محمد خان وهي على قول لطيفي من بلدة قسطموني وقال المولى عاشق هي بنت قاضي من القضاة متمكن باماسيا من بلاد الروم والله سبحانه وتعالى اعلم وشعرها مقبول ومسلم بين الشعراء وليس لها شيء من اشعارها في الزب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اعدة بن جؤية الهذ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ضرم أدرك الجاهلية والإسلام واس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اعدة بن العجل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ا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هو مصطفى النقاش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وله في الزبدة ثلاثة وثلاثون بيتا تاريخ لهاشمي بروسوي كتدي ساعي ده فنايه بو ك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امي بي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له في الزبدة مائة بيت واحد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ائ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أوله بسم الله الرحمن الرحيم هست عصاي سردست كليم كر في أوله اسم السلطان سليمان بن سليم وهو من شعراء الروم وله تاريخ فارسي منظوم للآل عث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ب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كان من شهر قسطنطينية واشعاره كثيرة رتب بعضا منها وجعله ديوان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حابي الرو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حاء المهملة هو حسام الدين حسين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وثال في الزبدة انه همداني ذكر له بيتا تاريخ سلمان روح باك سحابي يه رحم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ح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بني الحسحاس بن هند زنجي اسود فصيح مخضرم المتوفى ف يحدود الأرب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سخ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ي بن إسماعيل ايمني بن شرف الدين المتوفى سنة </w:t>
      </w:r>
      <w:r>
        <w:rPr>
          <w:rFonts w:cs="MS Sans Serif;Arial" w:ascii="MS Sans Serif;Arial" w:hAnsi="MS Sans Serif;Arial"/>
          <w:color w:val="000000"/>
          <w:sz w:val="36"/>
          <w:szCs w:val="36"/>
          <w:lang w:eastAsia="ar-SA"/>
        </w:rPr>
        <w:t>6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راج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مر بن محمد الوراق المصري المتوفى سنة </w:t>
      </w:r>
      <w:r>
        <w:rPr>
          <w:rFonts w:cs="MS Sans Serif;Arial" w:ascii="MS Sans Serif;Arial" w:hAnsi="MS Sans Serif;Arial"/>
          <w:color w:val="000000"/>
          <w:sz w:val="36"/>
          <w:szCs w:val="36"/>
          <w:lang w:eastAsia="ar-SA"/>
        </w:rPr>
        <w:t>9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تسعمائة في نحو ثلاثين مجل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روري شر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ةله في الزبدة بيت تر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ر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مصطفى بن شعبان المتوفى سنة </w:t>
      </w:r>
      <w:r>
        <w:rPr>
          <w:rFonts w:cs="MS Sans Serif;Arial" w:ascii="MS Sans Serif;Arial" w:hAnsi="MS Sans Serif;Arial"/>
          <w:color w:val="000000"/>
          <w:sz w:val="36"/>
          <w:szCs w:val="36"/>
          <w:lang w:eastAsia="ar-SA"/>
        </w:rPr>
        <w:t>9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تسعمائة وديوانه ثلاثة أول وثان وثالث وله في الزبدة ثلاثة أبيات تاريخ كتدي جها سرو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ري بن أحمد بن الس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ن الرفاء الكندي الموصلي المتوفى في حدود سنة </w:t>
      </w:r>
      <w:r>
        <w:rPr>
          <w:rFonts w:cs="MS Sans Serif;Arial" w:ascii="MS Sans Serif;Arial" w:hAnsi="MS Sans Serif;Arial"/>
          <w:color w:val="000000"/>
          <w:sz w:val="36"/>
          <w:szCs w:val="36"/>
          <w:lang w:eastAsia="ar-SA"/>
        </w:rPr>
        <w:t>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ثلاثمائة ثال وقد عمل شعره قبل وفاته في نحو ثلاثمائة ورقة ثم زاد بعد ذلك وقد عمله رتبه بعض المحدثين الأدباء على حروف المعج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ع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عد الله بن مصطفى مصاحب سلطان جم وله في الزبدة أر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ع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الشيخ مصلح الدين الشهير بالشيرازي المتوفى سنة </w:t>
      </w:r>
      <w:r>
        <w:rPr>
          <w:rFonts w:cs="MS Sans Serif;Arial" w:ascii="MS Sans Serif;Arial" w:hAnsi="MS Sans Serif;Arial"/>
          <w:color w:val="000000"/>
          <w:sz w:val="36"/>
          <w:szCs w:val="36"/>
          <w:lang w:eastAsia="ar-SA"/>
        </w:rPr>
        <w:t>6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ستمائة رتبه علي بن أحمد المستوفى على الحروف وهو مشتمل على الطيبات والخواتيم والبدائع والغزليات القديمة وذلك في رجب سنة </w:t>
      </w:r>
      <w:r>
        <w:rPr>
          <w:rFonts w:cs="MS Sans Serif;Arial" w:ascii="MS Sans Serif;Arial" w:hAnsi="MS Sans Serif;Arial"/>
          <w:color w:val="000000"/>
          <w:sz w:val="36"/>
          <w:szCs w:val="36"/>
          <w:lang w:eastAsia="ar-SA"/>
        </w:rPr>
        <w:t>3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ع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هروي الوزير لاولاد جنكيز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ع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رمضان الثيروي المشهور بممك زاده القاضي المقتول على يد عبيدة سنة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ل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ن محمد بن عبد الله المخزومي المتوفى سنة </w:t>
      </w:r>
      <w:r>
        <w:rPr>
          <w:rFonts w:cs="MS Sans Serif;Arial" w:ascii="MS Sans Serif;Arial" w:hAnsi="MS Sans Serif;Arial"/>
          <w:color w:val="000000"/>
          <w:sz w:val="36"/>
          <w:szCs w:val="36"/>
          <w:lang w:eastAsia="ar-SA"/>
        </w:rPr>
        <w:t>3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لاثمائة قال وأكثر شعره تخب وغر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سلطان مراد بن سليم خ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ثماني توفي سنة وله في الزبدة ثماني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ل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لمان آيد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ات في زمن السلطان سليمان وله في الزبدة ثماني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لي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شعبان من بلدة اسبارته المتوفى سنة وله في الزبدة ابعة أبيات ولم يذكر له ديوان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لي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السلطان سليم بن سليمان خان العثماني المتوفى سنة </w:t>
      </w:r>
      <w:r>
        <w:rPr>
          <w:rFonts w:cs="MS Sans Serif;Arial" w:ascii="MS Sans Serif;Arial" w:hAnsi="MS Sans Serif;Arial"/>
          <w:color w:val="000000"/>
          <w:sz w:val="36"/>
          <w:szCs w:val="36"/>
          <w:lang w:eastAsia="ar-SA"/>
        </w:rPr>
        <w:t>9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تسع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سموأل بن عاد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غساني اليهو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هم بن م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هى تركي وهو من بلدة ادرنه وتلميذ</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جاتي المتوفى سنة </w:t>
      </w:r>
      <w:r>
        <w:rPr>
          <w:rFonts w:cs="MS Sans Serif;Arial" w:ascii="MS Sans Serif;Arial" w:hAnsi="MS Sans Serif;Arial"/>
          <w:color w:val="000000"/>
          <w:sz w:val="36"/>
          <w:szCs w:val="36"/>
          <w:lang w:eastAsia="ar-SA"/>
        </w:rPr>
        <w:t>9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تسعمائة وله في الزبدة بيتان ولم يذكر له ديوان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هيلي بن همدم كتخد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سي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سيو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وله ديوان الخط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اب الظ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العفي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اب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لمتأخرين من شرعاء العجم فارسي مشتمل على قصائد وغزليات ومقطع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اني تنكل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ا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أوله أي نقش بسته نام خطت باسر شت ما الخ وعدد أبياته الف وشرحه المولى شمعي بالتركي وهو أمير شاهي المرسوم بآق ملك بن الملك جمال الدين بن فيروز كوهي السبزواري المتوفى في حدود سنة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ثمانمائة </w:t>
      </w:r>
      <w:r>
        <w:rPr>
          <w:rFonts w:cs="MS Sans Serif;Arial" w:ascii="MS Sans Serif;Arial" w:hAnsi="MS Sans Serif;Arial"/>
          <w:color w:val="000000"/>
          <w:sz w:val="36"/>
          <w:szCs w:val="36"/>
          <w:lang w:eastAsia="ar-SA"/>
        </w:rPr>
        <w:t>8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لا جرم صار مطبوع جمبع الأفاض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رف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سماعيل بن أبي بكر التميمي عبد الله الشرحي اليمني المتوفى سنة </w:t>
      </w:r>
      <w:r>
        <w:rPr>
          <w:rFonts w:cs="MS Sans Serif;Arial" w:ascii="MS Sans Serif;Arial" w:hAnsi="MS Sans Serif;Arial"/>
          <w:color w:val="000000"/>
          <w:sz w:val="36"/>
          <w:szCs w:val="36"/>
          <w:lang w:eastAsia="ar-SA"/>
        </w:rPr>
        <w:t>8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ثمانمائة وهو صاحب عنوان الشر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رف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عزيز بن عبد الغن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ريف الر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ن محمد بن الحسين الموسري المتوفى سنة </w:t>
      </w:r>
      <w:r>
        <w:rPr>
          <w:rFonts w:cs="MS Sans Serif;Arial" w:ascii="MS Sans Serif;Arial" w:hAnsi="MS Sans Serif;Arial"/>
          <w:color w:val="000000"/>
          <w:sz w:val="36"/>
          <w:szCs w:val="36"/>
          <w:lang w:eastAsia="ar-SA"/>
        </w:rPr>
        <w:t>4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مائة قال وديوان شعره كبير يدخل في أربع مجلدات كثير الوجود ومختاره المسمى بانشراح الصدور لبعض الأد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ريف المرتض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قاسم علي بن حسين الموسري وهو أخو الشريف الرضي المذكور المتوفى سنة </w:t>
      </w:r>
      <w:r>
        <w:rPr>
          <w:rFonts w:cs="MS Sans Serif;Arial" w:ascii="MS Sans Serif;Arial" w:hAnsi="MS Sans Serif;Arial"/>
          <w:color w:val="000000"/>
          <w:sz w:val="36"/>
          <w:szCs w:val="36"/>
          <w:lang w:eastAsia="ar-SA"/>
        </w:rPr>
        <w:t>4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ثلاثين وأربعمائة وهو صاحب الدرر قال وله تصانيف على مذهب الشيعة وديوان شعره كبير و</w:t>
      </w:r>
      <w:r>
        <w:rPr>
          <w:rFonts w:cs="MS Sans Serif;Arial" w:ascii="MS Sans Serif;Arial" w:hAnsi="MS Sans Serif;Arial"/>
          <w:color w:val="000000"/>
          <w:sz w:val="36"/>
          <w:szCs w:val="36"/>
          <w:lang w:eastAsia="ar-SA"/>
        </w:rPr>
        <w:t>1</w:t>
      </w:r>
      <w:r>
        <w:rPr>
          <w:rFonts w:ascii="MS Sans Serif;Arial" w:hAnsi="MS Sans Serif;Arial" w:cs="MS Sans Serif;Arial"/>
          <w:color w:val="000000"/>
          <w:sz w:val="36"/>
          <w:sz w:val="36"/>
          <w:szCs w:val="36"/>
          <w:rtl w:val="true"/>
          <w:lang w:eastAsia="ar-SA"/>
        </w:rPr>
        <w:t xml:space="preserve">ذا وصف الطيف أجاد فيه وقد استعمله في كثير من المواضع قلت قال بن شهبة في تاريخه تاريخ الإسلام قال الذهبي وللشريف المرتضي مصنفات جمة على مذهب الشيعة وهو أخو الشريف الضي وكل منهما رافضي وفي تصانيف المرتضى سب الصحابة وتكفيرهم وقد سرد بن الجوزي من كلام المرتضي شيئا قبيحا في تكفير عمرو وعثمان وعائشة وحفصة رضي الله عن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كري نو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عره تركي وله في الزدب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ماخ</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م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غير شارح المثنوي تركي المتوفى سنة </w:t>
      </w:r>
      <w:r>
        <w:rPr>
          <w:rFonts w:cs="MS Sans Serif;Arial" w:ascii="MS Sans Serif;Arial" w:hAnsi="MS Sans Serif;Arial"/>
          <w:color w:val="000000"/>
          <w:sz w:val="36"/>
          <w:szCs w:val="36"/>
          <w:lang w:eastAsia="ar-SA"/>
        </w:rPr>
        <w:t>9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تسعمائة وله في الزبدة خمسة عشر بيتا تاريخ نظمي مسكنك نورايده شمعي أول أ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وان شمسي باشا المتوفى سنة </w:t>
      </w:r>
      <w:r>
        <w:rPr>
          <w:rFonts w:cs="MS Sans Serif;Arial" w:ascii="MS Sans Serif;Arial" w:hAnsi="MS Sans Serif;Arial"/>
          <w:color w:val="000000"/>
          <w:sz w:val="36"/>
          <w:szCs w:val="36"/>
          <w:lang w:eastAsia="ar-SA"/>
        </w:rPr>
        <w:t>9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ثمانين وتسعمائة وله في الزبدة ثلاثة أبيات تاريخ لساعي بوكون كوزدن طولندي شمسي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نتر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محمد عبد الله بن محمد المعروف بابن صارة المتوفى سنة </w:t>
      </w:r>
      <w:r>
        <w:rPr>
          <w:rFonts w:cs="MS Sans Serif;Arial" w:ascii="MS Sans Serif;Arial" w:hAnsi="MS Sans Serif;Arial"/>
          <w:color w:val="000000"/>
          <w:sz w:val="36"/>
          <w:szCs w:val="36"/>
          <w:lang w:eastAsia="ar-SA"/>
        </w:rPr>
        <w:t>5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خمسمائة قال وديوانه ج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نف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مرو بن براق الأزدي من شعراء الجاهل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و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 يالمحاسن يوسف وهو بن إسماعيل الكوفي الحلبي المتوفى سنة </w:t>
      </w:r>
      <w:r>
        <w:rPr>
          <w:rFonts w:cs="MS Sans Serif;Arial" w:ascii="MS Sans Serif;Arial" w:hAnsi="MS Sans Serif;Arial"/>
          <w:color w:val="000000"/>
          <w:sz w:val="36"/>
          <w:szCs w:val="36"/>
          <w:lang w:eastAsia="ar-SA"/>
        </w:rPr>
        <w:t>6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ستمائة وديوانه كبير يدخل في أربع مجلد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و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درونوي تركي وله في الزبدة اثنان وعشر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هاب الشاغ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فتيان بن علي الأسدي المتوفى سنة </w:t>
      </w:r>
      <w:r>
        <w:rPr>
          <w:rFonts w:cs="MS Sans Serif;Arial" w:ascii="MS Sans Serif;Arial" w:hAnsi="MS Sans Serif;Arial"/>
          <w:color w:val="000000"/>
          <w:sz w:val="36"/>
          <w:szCs w:val="36"/>
          <w:lang w:eastAsia="ar-SA"/>
        </w:rPr>
        <w:t>6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ة وستمائة قال بن خلكان وفي ديوانه مقاطيع حسان واشعاره رائقة ومعانيه كثيرة مبتك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هاب العز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حمد بن عبد الملك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ه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اربياته أربعة آل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يخ محيي الدين بن عر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ستي وباسم الله نفسي تسمت مجلد وله قصيدة طويلة موسومة بالحج الأكبر كنصف ديوا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يخي أف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السيد برهان الدين المعروف بالعلامة النقيب المتوفى سنة </w:t>
      </w:r>
      <w:r>
        <w:rPr>
          <w:rFonts w:cs="MS Sans Serif;Arial" w:ascii="MS Sans Serif;Arial" w:hAnsi="MS Sans Serif;Arial"/>
          <w:color w:val="000000"/>
          <w:sz w:val="36"/>
          <w:szCs w:val="36"/>
          <w:lang w:eastAsia="ar-SA"/>
        </w:rPr>
        <w:t>10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الف وله في الزبدة اثنان وعشر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شيخ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كرمياني من شعراء السلطان مراد الثاني وله في الزبدة خمس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اب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وله في الزبدة خمس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صاح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قاسم إسماعيل بن عباد الوزير الطلقاني المتوفى سنة </w:t>
      </w:r>
      <w:r>
        <w:rPr>
          <w:rFonts w:cs="MS Sans Serif;Arial" w:ascii="MS Sans Serif;Arial" w:hAnsi="MS Sans Serif;Arial"/>
          <w:color w:val="000000"/>
          <w:sz w:val="36"/>
          <w:szCs w:val="36"/>
          <w:lang w:eastAsia="ar-SA"/>
        </w:rPr>
        <w:t>3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اد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 بلدة تدرنه قال في الزبدة رأيت له سبعة دواوين مشتملة على اشعار كثيرة وجملة ما انتخبه فيه أحد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ا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9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تسعمائة وله في الزبدة خمسة أبيات المتوفى سنة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اريخ لروحي صفالر ايلدي صافي جنانه بصدى قد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ا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قاسم باشا الجزري وله في الزبدة أر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ا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قاضي أحمد بن قره جه أحمد البرغمو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الف وله في الزبدة بيت 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الح بن جل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تسعمئاة وله في الزبدة خمسة أبيات تاريخ لأخيه نشاني قبر صالح جنت أوله يا ا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لقب بمستعد خان التبريزي فارسي من رجال هذا العصر قلت توفي سنة </w:t>
      </w:r>
      <w:r>
        <w:rPr>
          <w:rFonts w:cs="MS Sans Serif;Arial" w:ascii="MS Sans Serif;Arial" w:hAnsi="MS Sans Serif;Arial"/>
          <w:color w:val="000000"/>
          <w:sz w:val="36"/>
          <w:szCs w:val="36"/>
          <w:lang w:eastAsia="ar-SA"/>
        </w:rPr>
        <w:t>10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الف بأصبهان وهو من الدواوين المعتبرة أوله يا رب از عرفان مرا بيمانه سر شار ده اله وهو مشتمل على غزليات مرتبة على الحروف ثم مفردات ومقطعات على الحروف أيضا وليس فيه من القصائد شي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صب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حجلة أحمد بن يحيى التلسماني الحنف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با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ن بلدة ادرنه في عصر دولة بايزيد الثاني ديوان صبري وهو شريف المعروف بعلمي زاده وله في الزبدة خمسة وأربع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بوح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عروف بعبدي الظريف القرماني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خر العي وصخر بن الجع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د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حسين الاشتيبي المتوفى سن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ردر أبي منصور ع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حسن الكاتب المتوفى سنة </w:t>
      </w:r>
      <w:r>
        <w:rPr>
          <w:rFonts w:cs="MS Sans Serif;Arial" w:ascii="MS Sans Serif;Arial" w:hAnsi="MS Sans Serif;Arial"/>
          <w:color w:val="000000"/>
          <w:sz w:val="36"/>
          <w:szCs w:val="36"/>
          <w:lang w:eastAsia="ar-SA"/>
        </w:rPr>
        <w:t>4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أربعمائة قال وديوانه صغير وعلى شعره طلاوة رائقة وبهجة فائق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صرص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جمال الدين أبي زكريا يحيى بن يوسف الصرصري الضرير الحنبل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تمائة في الزهد ومدح النبي صلى الله تعالى عليه وس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ف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ينوبي المتوفى في أوائل دور السلطان سليم القديم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صفي الح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عزيز بن سرايا بن علي المتوفى سنة </w:t>
      </w:r>
      <w:r>
        <w:rPr>
          <w:rFonts w:cs="MS Sans Serif;Arial" w:ascii="MS Sans Serif;Arial" w:hAnsi="MS Sans Serif;Arial"/>
          <w:color w:val="000000"/>
          <w:sz w:val="36"/>
          <w:szCs w:val="36"/>
          <w:lang w:eastAsia="ar-SA"/>
        </w:rPr>
        <w:t>8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خمسين وسبعمائة وهو على اثنى عشر بابا مشتمل على ثلاثين فص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لاح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عباس أحمد بن عبد السيد الأربلي المتوفى سنة </w:t>
      </w:r>
      <w:r>
        <w:rPr>
          <w:rFonts w:cs="MS Sans Serif;Arial" w:ascii="MS Sans Serif;Arial" w:hAnsi="MS Sans Serif;Arial"/>
          <w:color w:val="000000"/>
          <w:sz w:val="36"/>
          <w:szCs w:val="36"/>
          <w:lang w:eastAsia="ar-SA"/>
        </w:rPr>
        <w:t>6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ستمائة وله ديوان دو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مد عبد الصمد بن عبد الل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ن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حمد المتمكن بكليبولي قال المولى أمري تتبعت ديوانه ولم ار بيتا خاليا عن التصنع والخيال المتوفى سنة </w:t>
      </w:r>
      <w:r>
        <w:rPr>
          <w:rFonts w:cs="MS Sans Serif;Arial" w:ascii="MS Sans Serif;Arial" w:hAnsi="MS Sans Serif;Arial"/>
          <w:color w:val="000000"/>
          <w:sz w:val="36"/>
          <w:szCs w:val="36"/>
          <w:lang w:eastAsia="ar-SA"/>
        </w:rPr>
        <w:t>9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تسعمائة وله في الزبدة أربعة و أربعون بيتا تاريخ صنعي رحمت ايده حي ودو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ص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محمد المحسن بن محمد المعروف بابن غلبون المتوفى سنة </w:t>
      </w:r>
      <w:r>
        <w:rPr>
          <w:rFonts w:cs="MS Sans Serif;Arial" w:ascii="MS Sans Serif;Arial" w:hAnsi="MS Sans Serif;Arial"/>
          <w:color w:val="000000"/>
          <w:sz w:val="36"/>
          <w:szCs w:val="36"/>
          <w:lang w:eastAsia="ar-SA"/>
        </w:rPr>
        <w:t>4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أربعمائة قال أحسن في دوانه كل الإحس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صو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براهيم بن العباس توفي سنة </w:t>
      </w:r>
      <w:r>
        <w:rPr>
          <w:rFonts w:cs="MS Sans Serif;Arial" w:ascii="MS Sans Serif;Arial" w:hAnsi="MS Sans Serif;Arial"/>
          <w:color w:val="000000"/>
          <w:sz w:val="36"/>
          <w:szCs w:val="36"/>
          <w:lang w:eastAsia="ar-SA"/>
        </w:rPr>
        <w:t>2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وكل من ديوانه نخب وهو صغ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صير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ضم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ضي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حسن الموستاري المتوفى سنة </w:t>
      </w:r>
      <w:r>
        <w:rPr>
          <w:rFonts w:cs="MS Sans Serif;Arial" w:ascii="MS Sans Serif;Arial" w:hAnsi="MS Sans Serif;Arial"/>
          <w:color w:val="000000"/>
          <w:sz w:val="36"/>
          <w:szCs w:val="36"/>
          <w:lang w:eastAsia="ar-SA"/>
        </w:rPr>
        <w:t>9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تسعمائة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طالب جاجر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لميذ الشيخ آزري المتوفى بشيراز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طا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ه اعتبار واشته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طال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في زمن السلطان سليم القديم وله في الزبدة اثنا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طرفة بن العبد البك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شهور جاهلي 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طرم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حكيم بن نفر مشهور المتوفى في أيام يزيد بن عبد الملك الأم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طغر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ميد فخر الكتاب أبي إسماعيل الحسين بن علي الملقب مؤيد الدين الأصبهاني المنشي توفي سنة </w:t>
      </w:r>
      <w:r>
        <w:rPr>
          <w:rFonts w:cs="MS Sans Serif;Arial" w:ascii="MS Sans Serif;Arial" w:hAnsi="MS Sans Serif;Arial"/>
          <w:color w:val="000000"/>
          <w:sz w:val="36"/>
          <w:szCs w:val="36"/>
          <w:lang w:eastAsia="ar-SA"/>
        </w:rPr>
        <w:t>5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ة وخمسمائة جمعه بعد احفاده قال ومن محاسن شعره قصيدته المعروفة بلامية العجم قلت تأتي هذه القصيده مع شرحها في ال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ظافر الحد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قاسم أبي منصور المعروف بالحداد المتوفى بمصر سنة </w:t>
      </w:r>
      <w:r>
        <w:rPr>
          <w:rFonts w:cs="MS Sans Serif;Arial" w:ascii="MS Sans Serif;Arial" w:hAnsi="MS Sans Serif;Arial"/>
          <w:color w:val="000000"/>
          <w:sz w:val="36"/>
          <w:szCs w:val="36"/>
          <w:lang w:eastAsia="ar-SA"/>
        </w:rPr>
        <w:t>5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ظري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ن بلدة جورلي تلميذ بهشتي وله في الزبدة أحد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ظهير فاريا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مه شقروه طاهر بن محمد المتوفى سنة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خمسمائة بتبريز جمعه شمس الدين السجاسي مات سنة </w:t>
      </w:r>
      <w:r>
        <w:rPr>
          <w:rFonts w:cs="MS Sans Serif;Arial" w:ascii="MS Sans Serif;Arial" w:hAnsi="MS Sans Serif;Arial"/>
          <w:color w:val="000000"/>
          <w:sz w:val="36"/>
          <w:szCs w:val="36"/>
          <w:lang w:eastAsia="ar-SA"/>
        </w:rPr>
        <w:t>6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تبريز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ابد عبد بن سع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اتك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ار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ولانا محمود من شعراء زمان شاهر خ سلطان وهو الملقب بسلمان الثاني مات بهراة في حدود سنة </w:t>
      </w:r>
      <w:r>
        <w:rPr>
          <w:rFonts w:cs="MS Sans Serif;Arial" w:ascii="MS Sans Serif;Arial" w:hAnsi="MS Sans Serif;Arial"/>
          <w:color w:val="000000"/>
          <w:sz w:val="36"/>
          <w:szCs w:val="36"/>
          <w:lang w:eastAsia="ar-SA"/>
        </w:rPr>
        <w:t>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اشق جل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سيد علي بن محمد المتوفى سنة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تسعمائة وله في الزبدة سبعة أبيات تاريخ لجناني عاشق سفر ايلدي جهاند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تركي وهو مصطفى بن أحمد كان من بلدة كليبولي وله مؤلفات كثيرة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الف وديوانه مكمل مع قصائده وله في الزبدة سبعة وأربعون بيتا قال رأيت له أربعة كتب منظومة واجد في كل واحد منها بيتا واحدا صالحا للقيد من هذه الأبيات من دواوين متعددة تركي ديواني طقوزيوز سكسان ايكيده بياض ايدوب سلطان مراده ويرمشد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امر بن كثير الحفص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يد الله بن محمد الأنصاري الهر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لقب بشيخ الإسلام المتوفى سنة </w:t>
      </w:r>
      <w:r>
        <w:rPr>
          <w:rFonts w:cs="MS Sans Serif;Arial" w:ascii="MS Sans Serif;Arial" w:hAnsi="MS Sans Serif;Arial"/>
          <w:color w:val="000000"/>
          <w:sz w:val="36"/>
          <w:szCs w:val="36"/>
          <w:lang w:eastAsia="ar-SA"/>
        </w:rPr>
        <w:t>4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أربعمائة له ثلاثة دواوين فارس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د الله بن جلهم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د الله بن ق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د الله بن محمد المعروف بابن ناق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4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أربعمائة وهو كبير وله ديوان الرسائل وقد 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د الج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محمد الصقلي المتوفى بجزيرة ميروقه سنة </w:t>
      </w:r>
      <w:r>
        <w:rPr>
          <w:rFonts w:cs="MS Sans Serif;Arial" w:ascii="MS Sans Serif;Arial" w:hAnsi="MS Sans Serif;Arial"/>
          <w:color w:val="000000"/>
          <w:sz w:val="36"/>
          <w:szCs w:val="36"/>
          <w:lang w:eastAsia="ar-SA"/>
        </w:rPr>
        <w:t>5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خمسمائة أكثره ج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د الحم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هبة الله بن عز الدين المدايني المعتزلي المتوفى سنة </w:t>
      </w:r>
      <w:r>
        <w:rPr>
          <w:rFonts w:cs="MS Sans Serif;Arial" w:ascii="MS Sans Serif;Arial" w:hAnsi="MS Sans Serif;Arial"/>
          <w:color w:val="000000"/>
          <w:sz w:val="36"/>
          <w:szCs w:val="36"/>
          <w:lang w:eastAsia="ar-SA"/>
        </w:rPr>
        <w:t>6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ستمائة وهو مشه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د الرحمن بن سجا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د الرحمن ب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ميدي المصري المتطبب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الف وهو بمصر مشهور ذكره الشهاب في الخبا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د العز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نصر بن الشاعر بن محمد بن محمد التميمي السعدي أحد الشعراء المجيدين المتوفى سنة </w:t>
      </w:r>
      <w:r>
        <w:rPr>
          <w:rFonts w:cs="MS Sans Serif;Arial" w:ascii="MS Sans Serif;Arial" w:hAnsi="MS Sans Serif;Arial"/>
          <w:color w:val="000000"/>
          <w:sz w:val="36"/>
          <w:szCs w:val="36"/>
          <w:lang w:eastAsia="ar-SA"/>
        </w:rPr>
        <w:t>4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د المنع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مر بن حسان الغساني الأندلسي الجلياني أبي الفضل المتوفى سنة </w:t>
      </w:r>
      <w:r>
        <w:rPr>
          <w:rFonts w:cs="MS Sans Serif;Arial" w:ascii="MS Sans Serif;Arial" w:hAnsi="MS Sans Serif;Arial"/>
          <w:color w:val="000000"/>
          <w:sz w:val="36"/>
          <w:szCs w:val="36"/>
          <w:lang w:eastAsia="ar-SA"/>
        </w:rPr>
        <w:t>6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مائة أوله الحمد لله مجلي الحكم في آفاق البيان ذكر فيه انه اطلق الله سبحانه وتعالى على لسانه من جوامع الكلم من منظوم ومطلق أصنافا وفنونا فابرز من برائع البلاغة نخبا وعيونا كل صنف منها في ديوان فهي عشرة دواوين ديوان الحكم وديوان المبشرات وديوان المشوقات وديوان التدبيج وديوان التشبيهات وديوان الترس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متوفى سنة </w:t>
      </w:r>
      <w:r>
        <w:rPr>
          <w:rFonts w:cs="MS Sans Serif;Arial" w:ascii="MS Sans Serif;Arial" w:hAnsi="MS Sans Serif;Arial"/>
          <w:color w:val="000000"/>
          <w:sz w:val="36"/>
          <w:szCs w:val="36"/>
          <w:lang w:eastAsia="ar-SA"/>
        </w:rPr>
        <w:t>9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تسعمائة وله في الزبدة مائة بيت وتس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ب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يقال عبيد الله بن عبد الله أبي أحمد المتوفى سنة تاريخ آه فوت اولدي محمده عبيدي جلب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د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سلطان بايزيد بن السلطان محمد الفاتح المتوفى سنة </w:t>
      </w:r>
      <w:r>
        <w:rPr>
          <w:rFonts w:cs="MS Sans Serif;Arial" w:ascii="MS Sans Serif;Arial" w:hAnsi="MS Sans Serif;Arial"/>
          <w:color w:val="000000"/>
          <w:sz w:val="36"/>
          <w:szCs w:val="36"/>
          <w:lang w:eastAsia="ar-SA"/>
        </w:rPr>
        <w:t>9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تسعمائة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د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ود باشا ترك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وله في الزبدة بيت 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عرب وجوهرة الأدب في إيضاح النس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أحمد بن عبد الله الأسدي النسا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عرب وميدان الأد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لغة لأبي منصور لأبي محمد حسن بن محمد بن رجاء اللغوي لأبي منصور بابن الدهان في عشر مجلدات قرئ عليه سنة </w:t>
      </w:r>
      <w:r>
        <w:rPr>
          <w:rFonts w:cs="MS Sans Serif;Arial" w:ascii="MS Sans Serif;Arial" w:hAnsi="MS Sans Serif;Arial"/>
          <w:color w:val="000000"/>
          <w:sz w:val="36"/>
          <w:szCs w:val="36"/>
          <w:lang w:eastAsia="ar-SA"/>
        </w:rPr>
        <w:t>4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أربعمائة توفي </w:t>
      </w:r>
      <w:r>
        <w:rPr>
          <w:rFonts w:cs="MS Sans Serif;Arial" w:ascii="MS Sans Serif;Arial" w:hAnsi="MS Sans Serif;Arial"/>
          <w:color w:val="000000"/>
          <w:sz w:val="36"/>
          <w:szCs w:val="36"/>
          <w:lang w:eastAsia="ar-SA"/>
        </w:rPr>
        <w:t>4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لكام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عرج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ر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جمع وترتيبنه اولا ديوان عرفي شيرازي مصر اعني ديمشدركه محمد عندن </w:t>
      </w:r>
      <w:r>
        <w:rPr>
          <w:rFonts w:cs="MS Sans Serif;Arial" w:ascii="MS Sans Serif;Arial" w:hAnsi="MS Sans Serif;Arial"/>
          <w:color w:val="000000"/>
          <w:sz w:val="36"/>
          <w:szCs w:val="36"/>
          <w:lang w:eastAsia="ar-SA"/>
        </w:rPr>
        <w:t>9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دد حاصل اولور ومصارعك آحادي حرقلر ندن يكرمي يدي وعشراتي حرفلر ندن ابيكيوز يتمش ومثاتي حرفلر ندن يديبوز عدد حاصلدر عدد آحاد ايله قصائده وعشراتله ورباعياته مآثله غزليات اشارت ايد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زمي أف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تسعمائة وله في الزبدة تسعة وعشرون بيتا تاريخ صادقي عزمي دار علايه عزم ات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زمي الكدو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زيزي القزو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زي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كتخداء يدي قله المتوفى سن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تسعمائة وله في الزبدة اثنا عشر بيتا تاريخ بهرام بك قودي برج بدني جان عزيزي كت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عسك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أحمد حسن بن عبد الله توفي سنة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سم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شرتي تر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م حصار جديد المتوفى سنة </w:t>
      </w:r>
      <w:r>
        <w:rPr>
          <w:rFonts w:cs="MS Sans Serif;Arial" w:ascii="MS Sans Serif;Arial" w:hAnsi="MS Sans Serif;Arial"/>
          <w:color w:val="000000"/>
          <w:sz w:val="36"/>
          <w:szCs w:val="36"/>
          <w:lang w:eastAsia="ar-SA"/>
        </w:rPr>
        <w:t>9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تسعمائة وله في الزبدة خمس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وان عشقي تركي وهو الياس المتوفى سنة </w:t>
      </w:r>
      <w:r>
        <w:rPr>
          <w:rFonts w:cs="MS Sans Serif;Arial" w:ascii="MS Sans Serif;Arial" w:hAnsi="MS Sans Serif;Arial"/>
          <w:color w:val="000000"/>
          <w:sz w:val="36"/>
          <w:szCs w:val="36"/>
          <w:lang w:eastAsia="ar-SA"/>
        </w:rPr>
        <w:t>959</w:t>
      </w:r>
      <w:r>
        <w:rPr>
          <w:rFonts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ش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 الحصن الجديد المتوفى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تسعمائة وله في الزبدة ثماني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طاء الس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المحدث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طاء الاسكو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فيه في الزبدة خمس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ط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عطاء الله بن يحيى الشهير بنوعي زاده المتوفى سنة </w:t>
      </w:r>
      <w:r>
        <w:rPr>
          <w:rFonts w:cs="MS Sans Serif;Arial" w:ascii="MS Sans Serif;Arial" w:hAnsi="MS Sans Serif;Arial"/>
          <w:color w:val="000000"/>
          <w:sz w:val="36"/>
          <w:szCs w:val="36"/>
          <w:lang w:eastAsia="ar-SA"/>
        </w:rPr>
        <w:t>10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يخي زيور معنا ايله ديواني نوعي زاده نك دلربالر كيبي سيران ايده ني حيران ايدر فوج فوج ايلر ظهور ابياتنك معنا لري شاه بيت فضل در هربيري برديوان ايدر وديوانه معتبر وشعره لطيف وله في الزبدة مائتان وسبعة وعشر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طائي تر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عروف بنوالي زاده المتوفى سن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تسعمائة وله في الزبدة اثنان وخمسي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شيخ العفيف سليمان بن علي التلس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لق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يد عبدة التميمي 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ل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رسوي القديم تركي من شعراء مراد خان غازي وله في الزبدة بيت 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لاء الدين بن مليك الحم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اعر حماة ذكره الشه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ل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تسعمائة وله في الزبدة ثمانية وستون بيتا تاريخ والي ايجوب علوي بقاجاميني كجدي بزم محنتد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لي بن أبي طالب رضي الله تعالى ع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قد شرحه حسين بن معين الدين المبيدي الترمذي المتوفى سنة </w:t>
      </w:r>
      <w:r>
        <w:rPr>
          <w:rFonts w:cs="MS Sans Serif;Arial" w:ascii="MS Sans Serif;Arial" w:hAnsi="MS Sans Serif;Arial"/>
          <w:color w:val="000000"/>
          <w:sz w:val="36"/>
          <w:szCs w:val="36"/>
          <w:lang w:eastAsia="ar-SA"/>
        </w:rPr>
        <w:t>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مانمائة بالفارسية وذكر في أوله سبع فواتح كل واحدة منها مشتملة على فوائد وتاريخ تمامه سنة </w:t>
      </w:r>
      <w:r>
        <w:rPr>
          <w:rFonts w:cs="MS Sans Serif;Arial" w:ascii="MS Sans Serif;Arial" w:hAnsi="MS Sans Serif;Arial"/>
          <w:color w:val="000000"/>
          <w:sz w:val="36"/>
          <w:szCs w:val="36"/>
          <w:lang w:eastAsia="ar-SA"/>
        </w:rPr>
        <w:t>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ثمانمائة فيض شان وقيل في صفر سنة </w:t>
      </w:r>
      <w:r>
        <w:rPr>
          <w:rFonts w:cs="MS Sans Serif;Arial" w:ascii="MS Sans Serif;Arial" w:hAnsi="MS Sans Serif;Arial"/>
          <w:color w:val="000000"/>
          <w:sz w:val="36"/>
          <w:szCs w:val="36"/>
          <w:lang w:eastAsia="ar-SA"/>
        </w:rPr>
        <w:t>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ثمانمائة ديوان علي بن أمر الله الشهير بابن الحنائي المتوفى سنة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تسعمائة وله في الزبدة ثلاثة عشر بيتا تاريخ لعلمي نازك الن حنالي زاده يودي كور آب حياتندن الن يودي حنالي زاده مكور آب حياتند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لي بن جهم الس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2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لي بن سودون اليشبغاوي القاه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8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ثمانمائة </w:t>
      </w:r>
      <w:r>
        <w:rPr>
          <w:rFonts w:cs="MS Sans Serif;Arial" w:ascii="MS Sans Serif;Arial" w:hAnsi="MS Sans Serif;Arial"/>
          <w:color w:val="000000"/>
          <w:sz w:val="36"/>
          <w:szCs w:val="36"/>
          <w:lang w:eastAsia="ar-SA"/>
        </w:rPr>
        <w:t>8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ضمنه الجد والهزل ونظمه غريب وسبكه عج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ماد الدين أبي عبد الله محمد ب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صبهاني الكاتب المتوفى سنة </w:t>
      </w:r>
      <w:r>
        <w:rPr>
          <w:rFonts w:cs="MS Sans Serif;Arial" w:ascii="MS Sans Serif;Arial" w:hAnsi="MS Sans Serif;Arial"/>
          <w:color w:val="000000"/>
          <w:sz w:val="36"/>
          <w:szCs w:val="36"/>
          <w:lang w:eastAsia="ar-SA"/>
        </w:rPr>
        <w:t>5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خمسمائة قال وله ديوان رسائل وديوان شعره في أربعة مجلدات وله ديوان صغير جميعه دو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م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قيه الكرماني فارسي المتوفى سنة </w:t>
      </w:r>
      <w:r>
        <w:rPr>
          <w:rFonts w:cs="MS Sans Serif;Arial" w:ascii="MS Sans Serif;Arial" w:hAnsi="MS Sans Serif;Arial"/>
          <w:color w:val="000000"/>
          <w:sz w:val="36"/>
          <w:szCs w:val="36"/>
          <w:lang w:eastAsia="ar-SA"/>
        </w:rPr>
        <w:t>7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ماد ر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مر بن أبي ربيعة المخزو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مرو بن كلث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يوان عمرو بن عبيد بن مع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قرشي التميمي المتوفى سنة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مرو بن معدي ك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زبيدي المذحجي المتوفى في امارة معاو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مر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في حدود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سبعمائة وله في الزبدة عشر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 عنترة بن شداد العبسي جاهلي وشرح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نصري فارسي وهو أبو القاسم الحسن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المتوفى سنة </w:t>
      </w:r>
      <w:r>
        <w:rPr>
          <w:rFonts w:cs="MS Sans Serif;Arial" w:ascii="MS Sans Serif;Arial" w:hAnsi="MS Sans Serif;Arial"/>
          <w:color w:val="000000"/>
          <w:sz w:val="36"/>
          <w:szCs w:val="36"/>
          <w:lang w:eastAsia="ar-SA"/>
        </w:rPr>
        <w:t>4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أربعمائة في نحو ثلاثين الف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يسى بن سنج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فضل الأربلي المعروف بالجاجرمي المتوفى سنة </w:t>
      </w:r>
      <w:r>
        <w:rPr>
          <w:rFonts w:cs="MS Sans Serif;Arial" w:ascii="MS Sans Serif;Arial" w:hAnsi="MS Sans Serif;Arial"/>
          <w:color w:val="000000"/>
          <w:sz w:val="36"/>
          <w:szCs w:val="36"/>
          <w:lang w:eastAsia="ar-SA"/>
        </w:rPr>
        <w:t>6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تمائة قال وديوانه تغلب عليه الرقة وفيه معان جيدة وهو مشتمل على الشعر والدو بيت والمواليا وقد أحسن في الكل مع انه قل من يجيد في مجموع هذه الثلاثة بل من غلب عليه 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يسى بن معفي المع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جة الدين النحوي المتوفى سنة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تمائة </w:t>
      </w:r>
      <w:r>
        <w:rPr>
          <w:rFonts w:cs="MS Sans Serif;Arial" w:ascii="MS Sans Serif;Arial" w:hAnsi="MS Sans Serif;Arial"/>
          <w:color w:val="000000"/>
          <w:sz w:val="36"/>
          <w:szCs w:val="36"/>
          <w:lang w:eastAsia="ar-SA"/>
        </w:rPr>
        <w:t>60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عيسى بن مود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منصور فخر الدين المتوفى سنة </w:t>
      </w:r>
      <w:r>
        <w:rPr>
          <w:rFonts w:cs="MS Sans Serif;Arial" w:ascii="MS Sans Serif;Arial" w:hAnsi="MS Sans Serif;Arial"/>
          <w:color w:val="000000"/>
          <w:sz w:val="36"/>
          <w:szCs w:val="36"/>
          <w:lang w:eastAsia="ar-SA"/>
        </w:rPr>
        <w:t>5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خمسمائة قال وديوانه حسن والد بيت منه رقي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غز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بكر يحيى بن حكم الأندلسي الشاعر المتوفى في حدود سنة </w:t>
      </w:r>
      <w:r>
        <w:rPr>
          <w:rFonts w:cs="MS Sans Serif;Arial" w:ascii="MS Sans Serif;Arial" w:hAnsi="MS Sans Serif;Arial"/>
          <w:color w:val="000000"/>
          <w:sz w:val="36"/>
          <w:szCs w:val="36"/>
          <w:lang w:eastAsia="ar-SA"/>
        </w:rPr>
        <w:t>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غز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محمد البرسوي الشهير بدلي برادر المتوفى سنة </w:t>
      </w:r>
      <w:r>
        <w:rPr>
          <w:rFonts w:cs="MS Sans Serif;Arial" w:ascii="MS Sans Serif;Arial" w:hAnsi="MS Sans Serif;Arial"/>
          <w:color w:val="000000"/>
          <w:sz w:val="36"/>
          <w:szCs w:val="36"/>
          <w:lang w:eastAsia="ar-SA"/>
        </w:rPr>
        <w:t>9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تسعمائة وله في الزبدة بيتان ولم يذكر له ديوان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غزل والتشبيب والموشحات والدوبي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نظم لأبي الفضل عبد المنعم بن عمر الجلياني ذكره في ديوانه المشهور وقد مر ديوا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غ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إسحاق إبراهيم بن يحيى الكلبي المتوفى سنة </w:t>
      </w:r>
      <w:r>
        <w:rPr>
          <w:rFonts w:cs="MS Sans Serif;Arial" w:ascii="MS Sans Serif;Arial" w:hAnsi="MS Sans Serif;Arial"/>
          <w:color w:val="000000"/>
          <w:sz w:val="36"/>
          <w:szCs w:val="36"/>
          <w:lang w:eastAsia="ar-SA"/>
        </w:rPr>
        <w:t>5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ختار بنفسه وذكر في خطبته انه الف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غضنفر ق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ائ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ركي وهو المولى عبد الحي بن فيض الله الشهير بقاف زاده المتوفى سنة </w:t>
      </w:r>
      <w:r>
        <w:rPr>
          <w:rFonts w:cs="MS Sans Serif;Arial" w:ascii="MS Sans Serif;Arial" w:hAnsi="MS Sans Serif;Arial"/>
          <w:color w:val="000000"/>
          <w:sz w:val="36"/>
          <w:szCs w:val="36"/>
          <w:lang w:eastAsia="ar-SA"/>
        </w:rPr>
        <w:t>10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الف وهو مقبول معتبر ورتب زبدة اشاعر شعراء الروم وهو اثر عظيم يأتي في حرف الزا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د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وردري من طائفة المولوية تركي مجلد في نحو عشرة آلاف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رخ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لميذ العنصري فارسي قال دولتشاه ديوان اودر ما وراء النهر شهرتي داود وحالا در خراسان مجهول ومتروكس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روة بن مسي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رزد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مام بن غالب بن صعصعة التميمي الشاعر المشهور المتوفى سنة </w:t>
      </w:r>
      <w:r>
        <w:rPr>
          <w:rFonts w:cs="MS Sans Serif;Arial" w:ascii="MS Sans Serif;Arial" w:hAnsi="MS Sans Serif;Arial"/>
          <w:color w:val="000000"/>
          <w:sz w:val="36"/>
          <w:szCs w:val="36"/>
          <w:lang w:eastAsia="ar-SA"/>
        </w:rPr>
        <w:t>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مائة 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روغ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رسوي تركي المتوفى سنة </w:t>
      </w:r>
      <w:r>
        <w:rPr>
          <w:rFonts w:cs="MS Sans Serif;Arial" w:ascii="MS Sans Serif;Arial" w:hAnsi="MS Sans Serif;Arial"/>
          <w:color w:val="000000"/>
          <w:sz w:val="36"/>
          <w:szCs w:val="36"/>
          <w:lang w:eastAsia="ar-SA"/>
        </w:rPr>
        <w:t>10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ي في الزبدة س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ش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ض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شهور بقره فضلي تركي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ستة أبيات تاريخ عالي فضلي اول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ضولي تركي وفارسي وهو محمد بن سل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غدادي المتوفى سنة </w:t>
      </w:r>
      <w:r>
        <w:rPr>
          <w:rFonts w:cs="MS Sans Serif;Arial" w:ascii="MS Sans Serif;Arial" w:hAnsi="MS Sans Serif;Arial"/>
          <w:color w:val="000000"/>
          <w:sz w:val="36"/>
          <w:szCs w:val="36"/>
          <w:lang w:eastAsia="ar-SA"/>
        </w:rPr>
        <w:t>9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تسعمائة وله من ديوانه التركي في الزبدة اثنان وثمانون بيتا تاريخ كجدي فضو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وان فغاني تركي المتوفى سنة </w:t>
      </w:r>
      <w:r>
        <w:rPr>
          <w:rFonts w:cs="MS Sans Serif;Arial" w:ascii="MS Sans Serif;Arial" w:hAnsi="MS Sans Serif;Arial"/>
          <w:color w:val="000000"/>
          <w:sz w:val="36"/>
          <w:szCs w:val="36"/>
          <w:lang w:eastAsia="ar-SA"/>
        </w:rPr>
        <w:t>9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ثلاثين وتسعمائ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عشر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لا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أحمد الفاضل المتوفى سنة </w:t>
      </w:r>
      <w:r>
        <w:rPr>
          <w:rFonts w:cs="MS Sans Serif;Arial" w:ascii="MS Sans Serif;Arial" w:hAnsi="MS Sans Serif;Arial"/>
          <w:color w:val="000000"/>
          <w:sz w:val="36"/>
          <w:szCs w:val="36"/>
          <w:lang w:eastAsia="ar-SA"/>
        </w:rPr>
        <w:t>9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تسعمائة وله في الزبدة أربعة وثلاثون بيتا تاريخ فوري برف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ه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ن القضاة ببلدة بولي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ه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عروف بقنالي زاده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وله في الزبدة ثلاثة أبيات تاريخ حالتي كتدي عدم ديارنه فهمي كبي وجو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ي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عبد الله المعروف بطورسون زاده المتوفى سنة </w:t>
      </w:r>
      <w:r>
        <w:rPr>
          <w:rFonts w:cs="MS Sans Serif;Arial" w:ascii="MS Sans Serif;Arial" w:hAnsi="MS Sans Serif;Arial"/>
          <w:color w:val="000000"/>
          <w:sz w:val="36"/>
          <w:szCs w:val="36"/>
          <w:lang w:eastAsia="ar-SA"/>
        </w:rPr>
        <w:t>10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ة والف وله في الزبدة عشرة أبيات تاريخ لفائضي قلدي عبد الله أفندي يير ني دار بق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ي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أمير اللواء البرسوي المتوفى سنة وله في الزبدة خمسة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ي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عروف بقاف زاده الوفى فيض الله توفي سنة </w:t>
      </w:r>
      <w:r>
        <w:rPr>
          <w:rFonts w:cs="MS Sans Serif;Arial" w:ascii="MS Sans Serif;Arial" w:hAnsi="MS Sans Serif;Arial"/>
          <w:color w:val="000000"/>
          <w:sz w:val="36"/>
          <w:szCs w:val="36"/>
          <w:lang w:eastAsia="ar-SA"/>
        </w:rPr>
        <w:t>1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اريخ لهاشمي فيضي كوجدي ناكاه وله في الزبدة ست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يض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عروف بحيدر زاده الكفوي توفي سنة </w:t>
      </w:r>
      <w:r>
        <w:rPr>
          <w:rFonts w:cs="MS Sans Serif;Arial" w:ascii="MS Sans Serif;Arial" w:hAnsi="MS Sans Serif;Arial"/>
          <w:color w:val="000000"/>
          <w:sz w:val="36"/>
          <w:szCs w:val="36"/>
          <w:lang w:eastAsia="ar-SA"/>
        </w:rPr>
        <w:t>10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ست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فيضي ه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صاحب التفسير الغير المنقوط توفي سنة وعدد أبياته خمسة عشر الفا أوله بسم الله ارحمن الرحيم كنج ازل راست طلسم قد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فيو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فقيه الأديب أبو عبد الله محمد بن عمر بن المصري الم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قاسم 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علي بن نصر أبي القاسم الحسيني التبريزي المشهور بالقاسمي المتوفى سنة </w:t>
      </w:r>
      <w:r>
        <w:rPr>
          <w:rFonts w:cs="MS Sans Serif;Arial" w:ascii="MS Sans Serif;Arial" w:hAnsi="MS Sans Serif;Arial"/>
          <w:color w:val="000000"/>
          <w:sz w:val="36"/>
          <w:szCs w:val="36"/>
          <w:lang w:eastAsia="ar-SA"/>
        </w:rPr>
        <w:t>8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ثمانمائة وهو يوان جيد أكثره في التصوف والنصائ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قاضي ن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وهو من قضاة شاه إسماع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قبو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كدوس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وله في الزبدة أر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قد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عروف بسعودي زاده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وله في الزبدة ثلاثة وسبعون بيتا تاريخ طبيعي ايتدي قدري جلبي عزم بق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قر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تسعمائة وله في الزبدة بيت تاريخ آه رحلت قر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وان القطامي عمرو بن سليم المتوفى سنة </w:t>
      </w:r>
      <w:r>
        <w:rPr>
          <w:rFonts w:cs="MS Sans Serif;Arial" w:ascii="MS Sans Serif;Arial" w:hAnsi="MS Sans Serif;Arial"/>
          <w:color w:val="000000"/>
          <w:sz w:val="36"/>
          <w:szCs w:val="36"/>
          <w:lang w:eastAsia="ar-SA"/>
        </w:rPr>
        <w:t>101</w:t>
      </w:r>
      <w:r>
        <w:rPr>
          <w:rFonts w:cs="MS Sans Serif;Arial" w:ascii="MS Sans Serif;Arial" w:hAnsi="MS Sans Serif;Arial"/>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قط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عروف بباشا جلبي وله في الزبدة ثلاث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قرط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عباس أحمد بن أبي القاسم عبد الغني اللخمي المالكي المنعوت بالنفيس المتوفى سنة </w:t>
      </w:r>
      <w:r>
        <w:rPr>
          <w:rFonts w:cs="MS Sans Serif;Arial" w:ascii="MS Sans Serif;Arial" w:hAnsi="MS Sans Serif;Arial"/>
          <w:color w:val="000000"/>
          <w:sz w:val="36"/>
          <w:szCs w:val="36"/>
          <w:lang w:eastAsia="ar-SA"/>
        </w:rPr>
        <w:t>6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مائة قال أجاد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قيا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قيس بن عامر المج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قيس بن ذريح الليث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ات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سيدي على الغلطة وي المتوفى 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تعسمائة وله في الزبدة أر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ات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حمد بن عبد الله النيسابوري المتوفى سنة </w:t>
      </w:r>
      <w:r>
        <w:rPr>
          <w:rFonts w:cs="MS Sans Serif;Arial" w:ascii="MS Sans Serif;Arial" w:hAnsi="MS Sans Serif;Arial"/>
          <w:color w:val="000000"/>
          <w:sz w:val="36"/>
          <w:szCs w:val="36"/>
          <w:lang w:eastAsia="ar-SA"/>
        </w:rPr>
        <w:t>8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ثمانمائة فارسي أوله آفاق برصدا ست زكوه كناه م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اواني وهو أبو الشرف يحيى بن الحسن بن ع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شيرزاد كاتب الإنشاء للسلطان طغرل بن أرسلان السلجوقي المتوفى سنة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أ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 طائفة بيكجري وله في الزبدة بيت 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ا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كاهيا جاشنيء شعرترا نتوان كفت كم ازقندنبات سيصد وهشت غزل ديوان شد كه دهد خاصيت آب حيات يا فلك در درجه يكانست زان شدش نام رفيع الدرج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كت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له بن مسلم المعروف بابن قتيبة النحوي المتوفى سنة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مائتين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ثير عز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رحمن بن الأسود الخزاعي أحد عشاق العرب واحد فحول الشعراء المشهورين المتوفى سنة </w:t>
      </w:r>
      <w:r>
        <w:rPr>
          <w:rFonts w:cs="MS Sans Serif;Arial" w:ascii="MS Sans Serif;Arial" w:hAnsi="MS Sans Serif;Arial"/>
          <w:color w:val="000000"/>
          <w:sz w:val="36"/>
          <w:szCs w:val="36"/>
          <w:lang w:eastAsia="ar-SA"/>
        </w:rPr>
        <w:t>1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ر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عروف بقنالي زاده المتوفى سنة </w:t>
      </w:r>
      <w:r>
        <w:rPr>
          <w:rFonts w:cs="MS Sans Serif;Arial" w:ascii="MS Sans Serif;Arial" w:hAnsi="MS Sans Serif;Arial"/>
          <w:color w:val="000000"/>
          <w:sz w:val="36"/>
          <w:szCs w:val="36"/>
          <w:lang w:eastAsia="ar-SA"/>
        </w:rPr>
        <w:t>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خمسة وثمان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شاج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فتح محمود بن الحسين الرملي المتوفى سنة </w:t>
      </w:r>
      <w:r>
        <w:rPr>
          <w:rFonts w:cs="MS Sans Serif;Arial" w:ascii="MS Sans Serif;Arial" w:hAnsi="MS Sans Serif;Arial"/>
          <w:color w:val="000000"/>
          <w:sz w:val="36"/>
          <w:szCs w:val="36"/>
          <w:lang w:eastAsia="ar-SA"/>
        </w:rPr>
        <w:t>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ثلاثمائة الشاعر المشهور وقال بن خلكان في ترجمة الرفاء وكان السري مغري بنسخ ديوان أبي الفتح كشاجم وهو إذ ذاك ريحان الأد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عب بن زهير بن أبي سلم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بيعة المزني الصحابي المشهور صاحب قصيدة بانت سعاد وكعب بن مالك بن أبي كعب بن القين السلمي الاناصري المتوفى سنة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قيل أرب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عب بن سعد الغنو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لش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شيخ إبراهيم بن محمد بن إبراهيم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معروف بصاري كمال المتوفى سنة وله في الزبدة س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ك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نج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كميت بن زيد الأسدي الكو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1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مائة قال بن شاكر في عيون التواريخ يقال ان شعره بلغ أكثر من خمسة آلاف قصيدة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لام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عثمان بن محمود البرسوي المتوفى سنة </w:t>
      </w:r>
      <w:r>
        <w:rPr>
          <w:rFonts w:cs="MS Sans Serif;Arial" w:ascii="MS Sans Serif;Arial" w:hAnsi="MS Sans Serif;Arial"/>
          <w:color w:val="000000"/>
          <w:sz w:val="36"/>
          <w:szCs w:val="36"/>
          <w:lang w:eastAsia="ar-SA"/>
        </w:rPr>
        <w:t>9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له في الزبدة عشرة أبيات تاريخ لقندي لامهينك حق ايده روحني ش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لب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ربيعة الهوزاني العامري الصحابي المتوفى سنة </w:t>
      </w:r>
      <w:r>
        <w:rPr>
          <w:rFonts w:cs="MS Sans Serif;Arial" w:ascii="MS Sans Serif;Arial" w:hAnsi="MS Sans Serif;Arial"/>
          <w:color w:val="000000"/>
          <w:sz w:val="36"/>
          <w:szCs w:val="36"/>
          <w:lang w:eastAsia="ar-SA"/>
        </w:rPr>
        <w:t>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في امارة عثمان رضي الله تعالى عنه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لسان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الخطيب في مجلدين وهو محمد بن عبد الله القرطبي توفي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لس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لطفي نو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له في الزبدة خمس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لغة لغات التر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محمود بن الحسين بن محمد مجلد أوله الحمد لله ذي الفضل الجزيل الخ فسره فسرها بالعربية وذكر ان لغات الترك تدور على ثمانية عشر حرفا لا توجد فيها ث وط وظ وص وض وح وه وع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قاسم عبد الله بن محمد المقتدي بأمر الله الخلي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ليلى الاخي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اعرة 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آ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عروف بيار حصار زاده المتوفى سنة </w:t>
      </w:r>
      <w:r>
        <w:rPr>
          <w:rFonts w:cs="MS Sans Serif;Arial" w:ascii="MS Sans Serif;Arial" w:hAnsi="MS Sans Serif;Arial"/>
          <w:color w:val="000000"/>
          <w:sz w:val="36"/>
          <w:szCs w:val="36"/>
          <w:lang w:eastAsia="ar-SA"/>
        </w:rPr>
        <w:t>9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تسعمائة وله في الزبدة ستة أبيات تاريخ مآلي قيلدي جاني حقه تسل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الك بن خز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ام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نكشاري الاستانبولي المولد الدمشقي الموطن كان حيا 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توفي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ثلاث وثلاث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بشرات والقدسيات للشيخ أبي الفض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منعم بن عمر الجيلاني الأندلسي المتوفى سنة </w:t>
      </w:r>
      <w:r>
        <w:rPr>
          <w:rFonts w:cs="MS Sans Serif;Arial" w:ascii="MS Sans Serif;Arial" w:hAnsi="MS Sans Serif;Arial"/>
          <w:color w:val="000000"/>
          <w:sz w:val="36"/>
          <w:szCs w:val="36"/>
          <w:lang w:eastAsia="ar-SA"/>
        </w:rPr>
        <w:t>6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مائة المار ذكره ف يالدواوين وهو نظم وتدبيج وكلام مطلق يشتمل على وصف الحروب والفتوح الجارية على يد صلاح الدين يوسف فاتح القدس في سنة </w:t>
      </w:r>
      <w:r>
        <w:rPr>
          <w:rFonts w:cs="MS Sans Serif;Arial" w:ascii="MS Sans Serif;Arial" w:hAnsi="MS Sans Serif;Arial"/>
          <w:color w:val="000000"/>
          <w:sz w:val="36"/>
          <w:szCs w:val="36"/>
          <w:lang w:eastAsia="ar-SA"/>
        </w:rPr>
        <w:t>5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تلم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تن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الطيب أحمد بن حسين الجعفي الكندي المتوفى مقتولا في سنة </w:t>
      </w:r>
      <w:r>
        <w:rPr>
          <w:rFonts w:cs="MS Sans Serif;Arial" w:ascii="MS Sans Serif;Arial" w:hAnsi="MS Sans Serif;Arial"/>
          <w:color w:val="000000"/>
          <w:sz w:val="36"/>
          <w:szCs w:val="36"/>
          <w:lang w:eastAsia="ar-SA"/>
        </w:rPr>
        <w:t>3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بن خلكان والمتنبي وان كان مشهور الإحسان في النظم فقد كانت له معان يجيدها في النثر والناس في شعره على طبقات فمنهم من يرجحه على أبي وتمام من بعده ومنهم من يرجح أبا تمام عليه واعتنى العماء بديوانه فشرحوه وقال لي أحد المشايخ الذين أخذت عنهم وقفت له على أكثر من أربعين شرحا ولم يفعل هذا بدوان غيره ولا شك انه كان رجلا مسعودا ورزق في شعره السعادة التامة انتهى ما قاله بن خلكان قلت وسنذكر ما وجدنا عليه من الشروح فاجلها نفعا وأكثرها فائدة شرح الامام أبي الحسن علي بن أحمد الواحدي المتوفى سنة </w:t>
      </w:r>
      <w:r>
        <w:rPr>
          <w:rFonts w:cs="MS Sans Serif;Arial" w:ascii="MS Sans Serif;Arial" w:hAnsi="MS Sans Serif;Arial"/>
          <w:color w:val="000000"/>
          <w:sz w:val="36"/>
          <w:szCs w:val="36"/>
          <w:lang w:eastAsia="ar-SA"/>
        </w:rPr>
        <w:t>4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أربعمائة ليس في شروحه مع كثرتها مثله أوله الحمد لله على سوابغ النعم الخ وقد قال في خطبته فان الشعر ابقى كلام واحلى نظام قال عليه السلام ان من الشعر لحكمة وعن عائشة رضي الله تعالى عنها انها كانت تقول الشعر كلام فمنه حسن ومنه قبيح فخذ الحسن ودع القبيح ولقد رأيت أشعارا منها شعر أبي الطيب المتنبي على انه كان صاحب معان مخترعة بديعة ولطائف ابكار لم تسبق البها دقيقة ولقد صدق من قال ما رأى الناس ثاني المتنبي أي ثان يرى لبكر الزمان وهو في شعره تنبى ولكن ظهرت معجزاته في المعاني ولهذا خفيت معانيه على أكثر من روى شعره من أكابر الفضلاء كالقاضي أبي الحسن علي بن عبد العزيز الجرجاني صاحب كتاب الوساطة وأبي الفتح عثمان بن جني النحوي له عليه شرحان المتوفى سنة </w:t>
      </w:r>
      <w:r>
        <w:rPr>
          <w:rFonts w:cs="MS Sans Serif;Arial" w:ascii="MS Sans Serif;Arial" w:hAnsi="MS Sans Serif;Arial"/>
          <w:color w:val="000000"/>
          <w:sz w:val="36"/>
          <w:szCs w:val="36"/>
          <w:lang w:eastAsia="ar-SA"/>
        </w:rPr>
        <w:t>3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ثلاثمائة وأبي العلاء المعري وهو أحمد بن عبد الله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أربعين وارعمائة وسمي شرحه اللامع العزيزي وأبي علي وهو محمد بن حمزة بن فورجة البروجردي وتكلموا في معاني شعره ما اخترعه وانفرد بالاغراب فيه وابدعه وخفي عليهم بعضه فلم يتبين لهم غرضه المقصوجد لبعد مرماه اما القاضي أبو الحسن فإنه ادعى التوسط بين صاغيه ضاغن المتنبي وحيبه وذكر ان قوما مال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حتى فضلوه في الشعر على جميع أهل زمانه وقوم ما لم يعد وه من الشعراء وازروه بالشعر غاية الازراء حتى قالوا انه لا نطق الا بالهزا الهراء ولم يتكلم الا بالكلمة العوراء ومعانيه كلها مسروقة فتوسط بين الخصمين وذكر الحق من القولين واما بن جني فإنه كان من الكبار في صنعة الاعراب والتصريف غير انه إذا تكلم في المعاني تبلد حماره ولقد استهدف في كتاب الفسر الصبر غرضا للمطاعن اذقد حشاه بالشواهد الكثيرة التي لا حاجة بها المستغني عنها في صنعة الاعراب ومن حق المصنف ان يكون كلامه مقصورا على المقصود بكتابه وبما يتعلق به من أسبابه غير عا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حي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ثم إذا انتهى به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بيان المعاني عاد طويل كلامه قصير واما بن فورجة فإنه كسر مجلدتين لطيفتين على شرح معاني هذا الديوان سمي إحداهما التجني على بن جني والآخر الفتح على أبي الفتح افاد في الكثير منهما غائصا على الدرر ثم لم يخل من ضعف القوة البشرية والسهو الذي قلما يخلو عنه أحد من البرية ولقد تصحفت كتابيه واعلمت على مواضع الزلل ومع شغف الناس وإجماع أكثر أهل البلدان على تعلم هذا الديوان لم يقع له شرح شاف يفتح الغلق ولا بيان عن معانيه كاشف الأستار فتصيدت بما رزقني الله سبحانه وتعالى من العلم لإفادة قصد تعلم هذا الديوان وارداة الوقوف على مودعه من المعاني بتصنيف كتاب يسلم من التطويل مشتمل على البيان والإيضاح مبتسم من الغرور والاوضاح يخرجمن تامله عن ظلم التخم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ور اليقين حتى يغنيه عن هوسات المؤيدين ووساوس المبطلين وقد سعيت في علم هذا الشعر سعي المجد فنطقت فيه مبينا عن إصابة انتهى وقال أيضا في آخره هذا آخر ما اشتمل عليه ديوانه الذي رتبه بنفسه وهو خمسة آلاف وأربعمائة وأربعة وتسعون قافية وتقدر الفراغ من هذا التفسير والشرح في اليوم السادس عشر من شهر ربيع الآخر سنة </w:t>
      </w:r>
      <w:r>
        <w:rPr>
          <w:rFonts w:cs="MS Sans Serif;Arial" w:ascii="MS Sans Serif;Arial" w:hAnsi="MS Sans Serif;Arial"/>
          <w:color w:val="000000"/>
          <w:sz w:val="36"/>
          <w:szCs w:val="36"/>
          <w:lang w:eastAsia="ar-SA"/>
        </w:rPr>
        <w:t>4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ستين وأربعمائة وانما د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صنيف هذا الكتاب مع خمول الأدب وانقراض زمانه اجتماع أهل العصر قاطبة على هذا الديوان وشغفهم بحفظه وروايته وانقطاعهم عن جميع اشعار العرب جاهليها واسلامي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ذا الشعر حتى كان الاشعار كلها فقدت وليس ذلك الا لتراجع الهمم وخلوا الزمان عن الأدب وقلة العلم بجوهر الكلام ومعرفة جيده من رديئه مع ولوع الناس به لا يرى أحد يرجع في معرف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حصول وانما المفزع منه في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فسير أبي الفتح بن جني فإنه اقتصر في كتابه على تفسير الألفاظ واشتغل بإيراد الشواهد الكثيرة ومسائل النحو الغرية حتى اشتمل كتابه على معظم نوادر أبي زيد وأبيات كتاب سيبويه وأكثر مسائله وزهاء عشرين الفا من الأبيات الغريبة وحشاه بحكايات بادرة لا يحتاج في تفسير ابن جني أبو موسى عيسى بن عبد العزيز البربري الجزولي المتوفى سنة </w:t>
      </w:r>
      <w:r>
        <w:rPr>
          <w:rFonts w:cs="MS Sans Serif;Arial" w:ascii="MS Sans Serif;Arial" w:hAnsi="MS Sans Serif;Arial"/>
          <w:color w:val="000000"/>
          <w:sz w:val="36"/>
          <w:szCs w:val="36"/>
          <w:lang w:eastAsia="ar-SA"/>
        </w:rPr>
        <w:t>6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مائة وعلى شرح بن جني رد لأبي الفتح محمد بن أحمد المعروف بابن فورجة النحوي هو أبو الفتح محمد بن أحمد النحوي وكان حيا في سنة </w:t>
      </w:r>
      <w:r>
        <w:rPr>
          <w:rFonts w:cs="MS Sans Serif;Arial" w:ascii="MS Sans Serif;Arial" w:hAnsi="MS Sans Serif;Arial"/>
          <w:color w:val="000000"/>
          <w:sz w:val="36"/>
          <w:szCs w:val="36"/>
          <w:lang w:eastAsia="ar-SA"/>
        </w:rPr>
        <w:t>4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أربعمائة وسماه التجني على بن جني وشرحه أبو البركات مبارك بن أبي الفتوح أحمد المعروف بابن المستوفى الأربلي المتوفى سنة سبع وثلاثين وستمائة في عشر مجلدات وسماه كتاب النظام وأبو القاسم إبراهيم بن محمد المعروف بالاقليلي النحوي المتوفى سنة </w:t>
      </w:r>
      <w:r>
        <w:rPr>
          <w:rFonts w:cs="MS Sans Serif;Arial" w:ascii="MS Sans Serif;Arial" w:hAnsi="MS Sans Serif;Arial"/>
          <w:color w:val="000000"/>
          <w:sz w:val="36"/>
          <w:szCs w:val="36"/>
          <w:lang w:eastAsia="ar-SA"/>
        </w:rPr>
        <w:t>4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أربعمائة وكمال الدين محمد بن آدم أبو المظفر الهروي المتوفى سنة </w:t>
      </w:r>
      <w:r>
        <w:rPr>
          <w:rFonts w:cs="MS Sans Serif;Arial" w:ascii="MS Sans Serif;Arial" w:hAnsi="MS Sans Serif;Arial"/>
          <w:color w:val="000000"/>
          <w:sz w:val="36"/>
          <w:szCs w:val="36"/>
          <w:lang w:eastAsia="ar-SA"/>
        </w:rPr>
        <w:t>4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أربعمائة وأبو البقاء عبد الله بن الحسين العكبري الحنبلي النحوي المتوفى سنة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ستمائة الف في اعرابه كتابا وشرحه أبو عبد الله محمد بن علي بن إبراهيم الهراس الخوارزمي المتوفى سنة </w:t>
      </w:r>
      <w:r>
        <w:rPr>
          <w:rFonts w:cs="MS Sans Serif;Arial" w:ascii="MS Sans Serif;Arial" w:hAnsi="MS Sans Serif;Arial"/>
          <w:color w:val="000000"/>
          <w:sz w:val="36"/>
          <w:szCs w:val="36"/>
          <w:lang w:eastAsia="ar-SA"/>
        </w:rPr>
        <w:t>4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أربعمائة وأبو الحسن محمد بن عبد الله بن حمدان الدلفي العجلي المتوفى بمصر سنة </w:t>
      </w:r>
      <w:r>
        <w:rPr>
          <w:rFonts w:cs="MS Sans Serif;Arial" w:ascii="MS Sans Serif;Arial" w:hAnsi="MS Sans Serif;Arial"/>
          <w:color w:val="000000"/>
          <w:sz w:val="36"/>
          <w:szCs w:val="36"/>
          <w:lang w:eastAsia="ar-SA"/>
        </w:rPr>
        <w:t>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أربعمائة كان فاضلا نحويا من أصحاب أبي علي الرماني وأبو طالب سعد بن محمد الأزدي المعروف بالوحيد المتوفى سنة </w:t>
      </w:r>
      <w:r>
        <w:rPr>
          <w:rFonts w:cs="MS Sans Serif;Arial" w:ascii="MS Sans Serif;Arial" w:hAnsi="MS Sans Serif;Arial"/>
          <w:color w:val="000000"/>
          <w:sz w:val="36"/>
          <w:szCs w:val="36"/>
          <w:lang w:eastAsia="ar-SA"/>
        </w:rPr>
        <w:t>3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لاثمائة وأبو عبد الله سلمان بن عبد الله الحلواني المتوفى سنة </w:t>
      </w:r>
      <w:r>
        <w:rPr>
          <w:rFonts w:cs="MS Sans Serif;Arial" w:ascii="MS Sans Serif;Arial" w:hAnsi="MS Sans Serif;Arial"/>
          <w:color w:val="000000"/>
          <w:sz w:val="36"/>
          <w:szCs w:val="36"/>
          <w:lang w:eastAsia="ar-SA"/>
        </w:rPr>
        <w:t>4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أربعمائة وعبد الله بن أحمد الشاماني المتوفى سنة </w:t>
      </w:r>
      <w:r>
        <w:rPr>
          <w:rFonts w:cs="MS Sans Serif;Arial" w:ascii="MS Sans Serif;Arial" w:hAnsi="MS Sans Serif;Arial"/>
          <w:color w:val="000000"/>
          <w:sz w:val="36"/>
          <w:szCs w:val="36"/>
          <w:lang w:eastAsia="ar-SA"/>
        </w:rPr>
        <w:t>4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أربعمائة وأبو زكريا يحيى بن علي المعروف بالخطيب التبريزي المتوفى سنة </w:t>
      </w:r>
      <w:r>
        <w:rPr>
          <w:rFonts w:cs="MS Sans Serif;Arial" w:ascii="MS Sans Serif;Arial" w:hAnsi="MS Sans Serif;Arial"/>
          <w:color w:val="000000"/>
          <w:sz w:val="36"/>
          <w:szCs w:val="36"/>
          <w:lang w:eastAsia="ar-SA"/>
        </w:rPr>
        <w:t>5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مائة وأبو محمد عبد الله بن محمد المعروف بابن السيد البطليوسي المتوفى سنة </w:t>
      </w:r>
      <w:r>
        <w:rPr>
          <w:rFonts w:cs="MS Sans Serif;Arial" w:ascii="MS Sans Serif;Arial" w:hAnsi="MS Sans Serif;Arial"/>
          <w:color w:val="000000"/>
          <w:sz w:val="36"/>
          <w:szCs w:val="36"/>
          <w:lang w:eastAsia="ar-SA"/>
        </w:rPr>
        <w:t>5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خمسمائة قال بن خلكان سمعت به سنة </w:t>
      </w:r>
      <w:r>
        <w:rPr>
          <w:rFonts w:cs="MS Sans Serif;Arial" w:ascii="MS Sans Serif;Arial" w:hAnsi="MS Sans Serif;Arial"/>
          <w:color w:val="000000"/>
          <w:sz w:val="36"/>
          <w:szCs w:val="36"/>
          <w:lang w:eastAsia="ar-SA"/>
        </w:rPr>
        <w:t>5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م اقف عليه وقيل انه لم يخرج من المغرب وعبد القاهر بن عبد الله الحلبي النحوي المعروف بالوأوأ المتوفى سنة </w:t>
      </w:r>
      <w:r>
        <w:rPr>
          <w:rFonts w:cs="MS Sans Serif;Arial" w:ascii="MS Sans Serif;Arial" w:hAnsi="MS Sans Serif;Arial"/>
          <w:color w:val="000000"/>
          <w:sz w:val="36"/>
          <w:szCs w:val="36"/>
          <w:lang w:eastAsia="ar-SA"/>
        </w:rPr>
        <w:t>6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عشرة وستمائة وعليه حاشية لأبي اليمن تاج الدين زيد بن حسن الكندي المتوفى سنة </w:t>
      </w:r>
      <w:r>
        <w:rPr>
          <w:rFonts w:cs="MS Sans Serif;Arial" w:ascii="MS Sans Serif;Arial" w:hAnsi="MS Sans Serif;Arial"/>
          <w:color w:val="000000"/>
          <w:sz w:val="36"/>
          <w:szCs w:val="36"/>
          <w:lang w:eastAsia="ar-SA"/>
        </w:rPr>
        <w:t>6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بين أبو علي محمد بن حسن الخاتمي البغدادي المتوفى سنة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ثلاثمائة سرقات شعره وعيوبه في كتاب سماه الموضحة وشرح مشكل أبيات المتنبي لأبي الحسن علي بن إسماعيل النحوي المعروف بابن سيده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مختصر مجلد اشعار المتنبي في ديوانه الشمانيات </w:t>
      </w:r>
      <w:r>
        <w:rPr>
          <w:rFonts w:cs="MS Sans Serif;Arial" w:ascii="MS Sans Serif;Arial" w:hAnsi="MS Sans Serif;Arial"/>
          <w:color w:val="000000"/>
          <w:sz w:val="36"/>
          <w:szCs w:val="36"/>
          <w:lang w:eastAsia="ar-SA"/>
        </w:rPr>
        <w:t>23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ان وخمسون وثلاثمائة والفان السيفيات </w:t>
      </w:r>
      <w:r>
        <w:rPr>
          <w:rFonts w:cs="MS Sans Serif;Arial" w:ascii="MS Sans Serif;Arial" w:hAnsi="MS Sans Serif;Arial"/>
          <w:color w:val="000000"/>
          <w:sz w:val="36"/>
          <w:szCs w:val="36"/>
          <w:lang w:eastAsia="ar-SA"/>
        </w:rPr>
        <w:t>1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ون وخمسمائة والف الكافوريات </w:t>
      </w:r>
      <w:r>
        <w:rPr>
          <w:rFonts w:cs="MS Sans Serif;Arial" w:ascii="MS Sans Serif;Arial" w:hAnsi="MS Sans Serif;Arial"/>
          <w:color w:val="000000"/>
          <w:sz w:val="36"/>
          <w:szCs w:val="36"/>
          <w:lang w:eastAsia="ar-SA"/>
        </w:rPr>
        <w:t>5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ة وعشرون وخمسمائة الفاتكيات </w:t>
      </w:r>
      <w:r>
        <w:rPr>
          <w:rFonts w:cs="MS Sans Serif;Arial" w:ascii="MS Sans Serif;Arial" w:hAnsi="MS Sans Serif;Arial"/>
          <w:color w:val="000000"/>
          <w:sz w:val="36"/>
          <w:szCs w:val="36"/>
          <w:lang w:eastAsia="ar-SA"/>
        </w:rPr>
        <w:t>3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ة وخمسون وثلاثمائة الشيرازيات </w:t>
      </w:r>
      <w:r>
        <w:rPr>
          <w:rFonts w:cs="MS Sans Serif;Arial" w:ascii="MS Sans Serif;Arial" w:hAnsi="MS Sans Serif;Arial"/>
          <w:color w:val="000000"/>
          <w:sz w:val="36"/>
          <w:szCs w:val="36"/>
          <w:lang w:eastAsia="ar-SA"/>
        </w:rPr>
        <w:t>3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ة وخمسون وثلاثمائة فيكون المجموع </w:t>
      </w:r>
      <w:r>
        <w:rPr>
          <w:rFonts w:cs="MS Sans Serif;Arial" w:ascii="MS Sans Serif;Arial" w:hAnsi="MS Sans Serif;Arial"/>
          <w:color w:val="000000"/>
          <w:sz w:val="36"/>
          <w:szCs w:val="36"/>
          <w:lang w:eastAsia="ar-SA"/>
        </w:rPr>
        <w:t>51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ة وسبعون ومائة وخمسة آل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ث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سن جلبي الادرنه وي تركي المتوفى سنة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لف وله في الزبدة ستة وعشرون بيتا تاريخ لصدقي هيج دهره مثالي كليمه حي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جي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حس الخياط الدمشقي المتوفى سنة </w:t>
      </w:r>
      <w:r>
        <w:rPr>
          <w:rFonts w:cs="MS Sans Serif;Arial" w:ascii="MS Sans Serif;Arial" w:hAnsi="MS Sans Serif;Arial"/>
          <w:color w:val="000000"/>
          <w:sz w:val="36"/>
          <w:szCs w:val="36"/>
          <w:lang w:eastAsia="ar-SA"/>
        </w:rPr>
        <w:t>7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سبعمائة قال الصفدي وشعره غ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ح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سلطان سليمان بن سليم خان العثماني المتوفى سنة </w:t>
      </w:r>
      <w:r>
        <w:rPr>
          <w:rFonts w:cs="MS Sans Serif;Arial" w:ascii="MS Sans Serif;Arial" w:hAnsi="MS Sans Serif;Arial"/>
          <w:color w:val="000000"/>
          <w:sz w:val="36"/>
          <w:szCs w:val="36"/>
          <w:lang w:eastAsia="ar-SA"/>
        </w:rPr>
        <w:t>9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تسعمائة رتبه المولى أحمد بن عبد الله المتخلص بالفوري وله في الزبدة سبعة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حتشم كا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اورد في أول بعض ديوانه أجزاء مشتملة على منثورات في شرح أسباب نظم الغزليات وسماه جامع اللطائف ومدح شاه إسماعيل الثاني وله قصيدهالتاري</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اريخ محمد خدابنده في سنة </w:t>
      </w:r>
      <w:r>
        <w:rPr>
          <w:rFonts w:cs="MS Sans Serif;Arial" w:ascii="MS Sans Serif;Arial" w:hAnsi="MS Sans Serif;Arial"/>
          <w:color w:val="000000"/>
          <w:sz w:val="36"/>
          <w:szCs w:val="36"/>
          <w:lang w:eastAsia="ar-SA"/>
        </w:rPr>
        <w:t>9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إبراهيم الكيزان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حمد بن أحمد النيسابو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عدد أبياته خمسة عشر الف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حمد بن حس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حمد بن الح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له بن الشبك أبي علي الشاعر الحكيم البغدادي المتوفى في محرم سنة </w:t>
      </w:r>
      <w:r>
        <w:rPr>
          <w:rFonts w:cs="MS Sans Serif;Arial" w:ascii="MS Sans Serif;Arial" w:hAnsi="MS Sans Serif;Arial"/>
          <w:color w:val="000000"/>
          <w:sz w:val="36"/>
          <w:szCs w:val="36"/>
          <w:lang w:eastAsia="ar-SA"/>
        </w:rPr>
        <w:t>4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أربعمائة كان ظريفا مطبوعا نديما عقود الج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حمد الحك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مس الدين محمد بن دنيال بن يوسف الجراعي الموصلي الحكيم الكحال المتوفى سنة </w:t>
      </w:r>
      <w:r>
        <w:rPr>
          <w:rFonts w:cs="MS Sans Serif;Arial" w:ascii="MS Sans Serif;Arial" w:hAnsi="MS Sans Serif;Arial"/>
          <w:color w:val="000000"/>
          <w:sz w:val="36"/>
          <w:szCs w:val="36"/>
          <w:lang w:eastAsia="ar-SA"/>
        </w:rPr>
        <w:t>6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ستمائة ولخصه بعضهم وسماه عقد اللآلي في المختار من شعر الأديب محمد بن دانيال أوله الحمد لله الذي الهمنا سحر البيا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حمد بن أ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له الرومي المعروف بماماي أحد اجناد الش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حمد بن سماع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حمد بن علي بن شمس الدين اكا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وان محيي نركي وهو المولى محيي الدين بن علي الفناري المفتي المتوفى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تسعمائة وله في الزبدة أربعة أبيات تاريخ ايده محيي الدين أفندي ورحني شاد أوله ا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راد الأسد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ر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سلطان مراد بن محمد الثالث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بيت واحد وديوانه مذكور في تذكرة حسن جلبي تاريخ هجرت سلطان مر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ر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زاحم العقيل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زر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سعر بن كدا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سع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 بن الفضل الحلبي المعروف بابن فطيس المتوفى سنة </w:t>
      </w:r>
      <w:r>
        <w:rPr>
          <w:rFonts w:cs="MS Sans Serif;Arial" w:ascii="MS Sans Serif;Arial" w:hAnsi="MS Sans Serif;Arial"/>
          <w:color w:val="000000"/>
          <w:sz w:val="36"/>
          <w:szCs w:val="36"/>
          <w:lang w:eastAsia="ar-SA"/>
        </w:rPr>
        <w:t>6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 عشرة وستمائة في مج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سعود سعد سلمان أبي الفخ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سلم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أخو المولى علي بن أمر الله بن الحنائي المتوفى سنة </w:t>
      </w:r>
      <w:r>
        <w:rPr>
          <w:rFonts w:cs="MS Sans Serif;Arial" w:ascii="MS Sans Serif;Arial" w:hAnsi="MS Sans Serif;Arial"/>
          <w:color w:val="000000"/>
          <w:sz w:val="36"/>
          <w:szCs w:val="36"/>
          <w:lang w:eastAsia="ar-SA"/>
        </w:rPr>
        <w:t>9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تسعمائة وله في الزبدة تس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سيحي برشتنه 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9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تسعمائة وله في الزبدة تسعة وستون بيتا تاريخ مسيحي فوت ش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سيحي شر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له في الزبدة بيت 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ش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شوقات الر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شو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لأ الأعلى وهو نظم لأبي الفضل عبد المنعم بن عمر الجلياني الأندلسي ذكره في ديوانه المدبج المتوفى سنة </w:t>
      </w:r>
      <w:r>
        <w:rPr>
          <w:rFonts w:cs="MS Sans Serif;Arial" w:ascii="MS Sans Serif;Arial" w:hAnsi="MS Sans Serif;Arial"/>
          <w:color w:val="000000"/>
          <w:sz w:val="36"/>
          <w:szCs w:val="36"/>
          <w:lang w:eastAsia="ar-SA"/>
        </w:rPr>
        <w:t>6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صع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عبد الله بن أبي الغراب العبدري القرشي الصقلي المتوفى سنة </w:t>
      </w:r>
      <w:r>
        <w:rPr>
          <w:rFonts w:cs="MS Sans Serif;Arial" w:ascii="MS Sans Serif;Arial" w:hAnsi="MS Sans Serif;Arial"/>
          <w:color w:val="000000"/>
          <w:sz w:val="36"/>
          <w:szCs w:val="36"/>
          <w:lang w:eastAsia="ar-SA"/>
        </w:rPr>
        <w:t>4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ع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أمير معزي وهو من شعراء ملكشاه سلجو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ع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القاسم حسين بن علي الوزير توفي سنة وعدد أبياته خمسة عشر الف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ع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ن بلدة قلقان دلن وله في الزبدة أربعة أبيات ولم يذكر له ديوان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ع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له في الزبدة ثماني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غر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صفه عربي ونصفه فارسي وهو الشيخ محمد شيرين الشهير بالمغربي المتوفى سنة </w:t>
      </w:r>
      <w:r>
        <w:rPr>
          <w:rFonts w:cs="MS Sans Serif;Arial" w:ascii="MS Sans Serif;Arial" w:hAnsi="MS Sans Serif;Arial"/>
          <w:color w:val="000000"/>
          <w:sz w:val="36"/>
          <w:szCs w:val="36"/>
          <w:lang w:eastAsia="ar-SA"/>
        </w:rPr>
        <w:t>8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مانمائة أوله الحمد لله الذي أنشأ عروض الكون سبي الجسم الثقي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ق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يقال مصطفى بيك من بلدة آلاشهر المتوفى سنة </w:t>
      </w:r>
      <w:r>
        <w:rPr>
          <w:rFonts w:cs="MS Sans Serif;Arial" w:ascii="MS Sans Serif;Arial" w:hAnsi="MS Sans Serif;Arial"/>
          <w:color w:val="000000"/>
          <w:sz w:val="36"/>
          <w:szCs w:val="36"/>
          <w:lang w:eastAsia="ar-SA"/>
        </w:rPr>
        <w:t>9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تسعمائة وله في الزبدة أربعة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قنع الكندي وشرحه</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لك النح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سن بن صافي النحوي المتوفى سنة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خمسمائة مر ذك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نازي هو أبو نصر أحمد بن يوس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كاتب الوزير المتوفى </w:t>
      </w:r>
      <w:r>
        <w:rPr>
          <w:rFonts w:cs="MS Sans Serif;Arial" w:ascii="MS Sans Serif;Arial" w:hAnsi="MS Sans Serif;Arial"/>
          <w:color w:val="000000"/>
          <w:sz w:val="36"/>
          <w:szCs w:val="36"/>
          <w:lang w:eastAsia="ar-SA"/>
        </w:rPr>
        <w:t>4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أربعمائة قال واما ديوانه فعزيز الوجود وفي طبقات تقي الدين ان القاضي الفاضل تطلبه من اقاصي البلاد وادانيها فلم يظفر 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نبج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نتحل</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نكب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دوادار الظاهر الركني سيف الدين وله قصائد على حروف المعجم مدح بها رسول الله صلى الله تعالى عليه وس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نوجهر شصت ك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من الشعراء في زمن السلطان محمود بن سبكتك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وج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دفتري وله في الزبدة أر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وفق بن أ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كي الخوارزمي المتوفى سنة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وفق الدين محمد بن يوسف الأرب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وفي سنة </w:t>
      </w:r>
      <w:r>
        <w:rPr>
          <w:rFonts w:cs="MS Sans Serif;Arial" w:ascii="MS Sans Serif;Arial" w:hAnsi="MS Sans Serif;Arial"/>
          <w:color w:val="000000"/>
          <w:sz w:val="36"/>
          <w:szCs w:val="36"/>
          <w:lang w:eastAsia="ar-SA"/>
        </w:rPr>
        <w:t>5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وديوانه جيد وكان من الشعر في طبقة معاصر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ولاي السلطان أ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ريف الفاسي صاحب المغرب المتوفى سنة </w:t>
      </w:r>
      <w:r>
        <w:rPr>
          <w:rFonts w:cs="MS Sans Serif;Arial" w:ascii="MS Sans Serif;Arial" w:hAnsi="MS Sans Serif;Arial"/>
          <w:color w:val="000000"/>
          <w:sz w:val="36"/>
          <w:szCs w:val="36"/>
          <w:lang w:eastAsia="ar-SA"/>
        </w:rPr>
        <w:t>10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 عشرة والف وانتخبه بعضهم ذكره الشهاب في الخبايا وكان حيا في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مهله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اه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هيار بن مرزو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حسن الكاتب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يرزا اش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أوله أي شوق ديدنت سبب جست وجوى 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يرزا مخد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دوم فارسي وهو السيد محمد بن عبد الباقي من أولاد السيد الشريف الجرجان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يرطو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بريزي فارسي من المتأخرين فيه قصائد فقد وغزلياته ليست مدو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ير قو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يرك ط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له في الزبدة ثلاث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ير مرتاض الشيرازي فارسي المتوفى س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يري تركي وهو أمر الله المعروف بقن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ضي الاسبارته وي وهو والد المولى علي جلبي بن الحنائي المتوفى سنة </w:t>
      </w:r>
      <w:r>
        <w:rPr>
          <w:rFonts w:cs="MS Sans Serif;Arial" w:ascii="MS Sans Serif;Arial" w:hAnsi="MS Sans Serif;Arial"/>
          <w:color w:val="000000"/>
          <w:sz w:val="36"/>
          <w:szCs w:val="36"/>
          <w:lang w:eastAsia="ar-SA"/>
        </w:rPr>
        <w:t>9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يت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ميلي غلطه 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له في الزبدة س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ناب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اد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محمد بن عبد الغني الشهير بغني زاده المتوفى سنة </w:t>
      </w:r>
      <w:r>
        <w:rPr>
          <w:rFonts w:cs="MS Sans Serif;Arial" w:ascii="MS Sans Serif;Arial" w:hAnsi="MS Sans Serif;Arial"/>
          <w:color w:val="000000"/>
          <w:sz w:val="36"/>
          <w:szCs w:val="36"/>
          <w:lang w:eastAsia="ar-SA"/>
        </w:rPr>
        <w:t>10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الف وهو من المعتبرات بين شعراء الروم في الزبدة مائة وتسعة وثمان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نا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اود بن عيسى الايوبي صاحب الكرك المتوفى سنة </w:t>
      </w:r>
      <w:r>
        <w:rPr>
          <w:rFonts w:cs="MS Sans Serif;Arial" w:ascii="MS Sans Serif;Arial" w:hAnsi="MS Sans Serif;Arial"/>
          <w:color w:val="000000"/>
          <w:sz w:val="36"/>
          <w:szCs w:val="36"/>
          <w:lang w:eastAsia="ar-SA"/>
        </w:rPr>
        <w:t>6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ست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حمد بن مصطفى المعروف بميرك زاده المتوفى سنة </w:t>
      </w:r>
      <w:r>
        <w:rPr>
          <w:rFonts w:cs="MS Sans Serif;Arial" w:ascii="MS Sans Serif;Arial" w:hAnsi="MS Sans Serif;Arial"/>
          <w:color w:val="000000"/>
          <w:sz w:val="36"/>
          <w:szCs w:val="36"/>
          <w:lang w:eastAsia="ar-SA"/>
        </w:rPr>
        <w:t>10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عشرة والف وله في الزبدة سبعة عشر بيتا تاريخ لفائضي وفات اتدي ن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جات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ن أعيان شعراء الروم بل اشهرهم شعرا قيل اسمه عيسى وكان من عبيد امرأة بادرنه المتوفى سنة </w:t>
      </w:r>
      <w:r>
        <w:rPr>
          <w:rFonts w:cs="MS Sans Serif;Arial" w:ascii="MS Sans Serif;Arial" w:hAnsi="MS Sans Serif;Arial"/>
          <w:color w:val="000000"/>
          <w:sz w:val="36"/>
          <w:szCs w:val="36"/>
          <w:lang w:eastAsia="ar-SA"/>
        </w:rPr>
        <w:t>9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تسعمائة وقبره بميدان وفاقد رتب ديوانه باسم المولى عبد الرحمن بن المؤيد وكان المولى المذكور مغبوطا عند الوزراء لذلك وله في الزبدة مائتان واحد وخمسون بيتا تاريخ لضعيفي كتدك نجاتي آ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زال بن واف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نس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سي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عماد الدين المقتول بسيف الشرع الشريف بحلب في سة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ثمانمائة وهو من تلامذة فضل الله الحروفي المار ذكره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صيبي نور بخش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شعراء العجم ديوانه فارسي غزليات كله ذكره هشام في تذكر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ظ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كنجوى صاحب الخمسة أبي محمد بن يوسف المتوفى سنة </w:t>
      </w:r>
      <w:r>
        <w:rPr>
          <w:rFonts w:cs="MS Sans Serif;Arial" w:ascii="MS Sans Serif;Arial" w:hAnsi="MS Sans Serif;Arial"/>
          <w:color w:val="000000"/>
          <w:sz w:val="36"/>
          <w:szCs w:val="36"/>
          <w:lang w:eastAsia="ar-SA"/>
        </w:rPr>
        <w:t>5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ظ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 شعراء زمن أبي الفتح ببلدة قونيه توفي سنة وله في الزدبة سبعة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ظمي الادرنوي محمد ب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جامع النظائر المتوفى سنة </w:t>
      </w:r>
      <w:r>
        <w:rPr>
          <w:rFonts w:cs="MS Sans Serif;Arial" w:ascii="MS Sans Serif;Arial" w:hAnsi="MS Sans Serif;Arial"/>
          <w:color w:val="000000"/>
          <w:sz w:val="36"/>
          <w:szCs w:val="36"/>
          <w:lang w:eastAsia="ar-SA"/>
        </w:rPr>
        <w:t>9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ين وتسعمائة وله في الزبدة ست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ظ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 المتأخر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رض رومي وله ديوان فارسي واسمه عمر قتل سنة </w:t>
      </w:r>
      <w:r>
        <w:rPr>
          <w:rFonts w:cs="MS Sans Serif;Arial" w:ascii="MS Sans Serif;Arial" w:hAnsi="MS Sans Serif;Arial"/>
          <w:color w:val="000000"/>
          <w:sz w:val="36"/>
          <w:szCs w:val="36"/>
          <w:lang w:eastAsia="ar-SA"/>
        </w:rPr>
        <w:t>10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الف وله في الزبدة ثلاث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نمر بن تول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نم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بي المرهف نصر بن منصور الضرير المتوفى سنة </w:t>
      </w:r>
      <w:r>
        <w:rPr>
          <w:rFonts w:cs="MS Sans Serif;Arial" w:ascii="MS Sans Serif;Arial" w:hAnsi="MS Sans Serif;Arial"/>
          <w:color w:val="000000"/>
          <w:sz w:val="36"/>
          <w:szCs w:val="36"/>
          <w:lang w:eastAsia="ar-SA"/>
        </w:rPr>
        <w:t>5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خمسمائة قال وفي شعره رقة وجزا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واي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لغة الترك وهو الأمير عليشير الوزير المشهور المتخلص بنوايي المتوفى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مائة وله في الزبدة أحد وثمانون بيتا له أربعة دواوين أوله غرائب الصغر وثانيه نوادر الشباب وثالثه بدايع الوسيط ورابعه فوائد الكبر وله ديوان فارسي غير ما ذكر تاريخ سأل تاريخ وي ومنزل اوبرسيدم آمد أوززفردوس كه جنت جن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و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يحيى بن نصوح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الف وله في الزبدة مائتان وسبعة عشر تاريخ لابنه عطايي جنان كلزاريني جاي اتدي نوع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هار بن توسع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هالي ال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وفى سنة </w:t>
      </w:r>
      <w:r>
        <w:rPr>
          <w:rFonts w:cs="MS Sans Serif;Arial" w:ascii="MS Sans Serif;Arial" w:hAnsi="MS Sans Serif;Arial"/>
          <w:color w:val="000000"/>
          <w:sz w:val="36"/>
          <w:szCs w:val="36"/>
          <w:lang w:eastAsia="ar-SA"/>
        </w:rPr>
        <w:t>9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سبعمائة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وان نيازي تركي وهو الياس من كليبولي المتوفى سنة </w:t>
      </w:r>
      <w:r>
        <w:rPr>
          <w:rFonts w:cs="MS Sans Serif;Arial" w:ascii="MS Sans Serif;Arial" w:hAnsi="MS Sans Serif;Arial"/>
          <w:color w:val="000000"/>
          <w:sz w:val="36"/>
          <w:szCs w:val="36"/>
          <w:lang w:eastAsia="ar-SA"/>
        </w:rPr>
        <w:t>9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تسعمائة و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ي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سيروزي وهو في زمن السلطان يلدرم بايزيد خان وقيل انه قرماني له في الزبد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ي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برسوي المتوفى سنة </w:t>
      </w:r>
      <w:r>
        <w:rPr>
          <w:rFonts w:cs="MS Sans Serif;Arial" w:ascii="MS Sans Serif;Arial" w:hAnsi="MS Sans Serif;Arial"/>
          <w:color w:val="000000"/>
          <w:sz w:val="36"/>
          <w:szCs w:val="36"/>
          <w:lang w:eastAsia="ar-SA"/>
        </w:rPr>
        <w:t>9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تسعمائة وله في الزبدة أر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ني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صفهاني بن علي الحلاج الأصبهاني فارسي قصائد وغزليات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وال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أحمد الاسكوبي القاض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الف وله في الزبدة ثلاثة وأربع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واسط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جلد وهو أبو الحسن محمد بن علي المعروف بابن أبي الصقر المتوفى سنة </w:t>
      </w:r>
      <w:r>
        <w:rPr>
          <w:rFonts w:cs="MS Sans Serif;Arial" w:ascii="MS Sans Serif;Arial" w:hAnsi="MS Sans Serif;Arial"/>
          <w:color w:val="000000"/>
          <w:sz w:val="36"/>
          <w:szCs w:val="36"/>
          <w:lang w:eastAsia="ar-SA"/>
        </w:rPr>
        <w:t>4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واس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عبد الواسع القاضي المتوفى سنة </w:t>
      </w:r>
      <w:r>
        <w:rPr>
          <w:rFonts w:cs="MS Sans Serif;Arial" w:ascii="MS Sans Serif;Arial" w:hAnsi="MS Sans Serif;Arial"/>
          <w:color w:val="000000"/>
          <w:sz w:val="36"/>
          <w:szCs w:val="36"/>
          <w:lang w:eastAsia="ar-SA"/>
        </w:rPr>
        <w:t>9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تسعمائة وله في الزبدة ثلاث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واص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أوله كي رسد دركنه أو أين عقل دور انديش ما كين ره عشقست وعشق آمد رفيق خويش 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وحي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هو بن الحاج حسن القاضي بعسكر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وله في الزبدة بيت واح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وص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آيديني المتوفى سنة في زمن السلطان سليم خان القديم وله في الزبدة ثلاث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وص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قاضي مصطفى بن عبد الرحيم المتوفى سنة وله في الزبدة ثماني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وصو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أمير محمد بك اليحياوي الغازي بكفار انكروس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وله فغي الزبدة سبع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وضاح اليمن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وي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أويس بن محمد الاسكوبي الوطن المتوفى سنة </w:t>
      </w:r>
      <w:r>
        <w:rPr>
          <w:rFonts w:cs="MS Sans Serif;Arial" w:ascii="MS Sans Serif;Arial" w:hAnsi="MS Sans Serif;Arial"/>
          <w:color w:val="000000"/>
          <w:sz w:val="36"/>
          <w:szCs w:val="36"/>
          <w:lang w:eastAsia="ar-SA"/>
        </w:rPr>
        <w:t>10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الف حال كونه قاضيا بها وله في الزبدة أربعة وأربع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هاش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سيد محمد تركي برسوي وله في الزبدة تسعة وعشر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ن هاش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وهو المسمى بشاه جهانكير الكرماني من احفاد قاسم أنو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هائ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هاب الدين أبي العباس أحمد بن محمد المنصوري الحنبلي الأديب المتوفى سنة </w:t>
      </w:r>
      <w:r>
        <w:rPr>
          <w:rFonts w:cs="MS Sans Serif;Arial" w:ascii="MS Sans Serif;Arial" w:hAnsi="MS Sans Serif;Arial"/>
          <w:color w:val="000000"/>
          <w:sz w:val="36"/>
          <w:szCs w:val="36"/>
          <w:lang w:eastAsia="ar-SA"/>
        </w:rPr>
        <w:t>8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هج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المعروف بقره جلبي المتوفى </w:t>
      </w:r>
      <w:r>
        <w:rPr>
          <w:rFonts w:cs="MS Sans Serif;Arial" w:ascii="MS Sans Serif;Arial" w:hAnsi="MS Sans Serif;Arial"/>
          <w:color w:val="000000"/>
          <w:sz w:val="36"/>
          <w:szCs w:val="36"/>
          <w:lang w:eastAsia="ar-SA"/>
        </w:rPr>
        <w:t>9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تسعمائة وله في الزبدة خمسة أبيات تاريخ على وجه التعمية جكوب بر آه تاريخ وفاتن ديديلر هجرت هجري أف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هدايت بيك نوايي وديوانه تركي وله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زبة بي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هدائي مصط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تسعمائة وله في الزبدة تسعة وخمسون بيتا تاريخ لساعي هدايي رهبرك الوه هدايت يزد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هلا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ود امام تركي المتوفى سنة </w:t>
      </w:r>
      <w:r>
        <w:rPr>
          <w:rFonts w:cs="MS Sans Serif;Arial" w:ascii="MS Sans Serif;Arial" w:hAnsi="MS Sans Serif;Arial"/>
          <w:color w:val="000000"/>
          <w:sz w:val="36"/>
          <w:szCs w:val="36"/>
          <w:lang w:eastAsia="ar-SA"/>
        </w:rPr>
        <w:t>9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تسعمائة وله في الزبدة خمس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هلا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هلالي طاقيه دو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 بلدة قسطنطينية المتوفى في حدود سنة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تسعمائة </w:t>
      </w:r>
      <w:r>
        <w:rPr>
          <w:rFonts w:cs="MS Sans Serif;Arial" w:ascii="MS Sans Serif;Arial" w:hAnsi="MS Sans Serif;Arial"/>
          <w:color w:val="000000"/>
          <w:sz w:val="36"/>
          <w:szCs w:val="36"/>
          <w:lang w:eastAsia="ar-SA"/>
        </w:rPr>
        <w:t>9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الزبدة خمسة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هل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ترابادي فارس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هيثم بن معاو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الي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ان معتدلان وهو القاضي أبو بكر بن محمد بن عبد الله الجندي اليافعي المتوفى سنة </w:t>
      </w:r>
      <w:r>
        <w:rPr>
          <w:rFonts w:cs="MS Sans Serif;Arial" w:ascii="MS Sans Serif;Arial" w:hAnsi="MS Sans Serif;Arial"/>
          <w:color w:val="000000"/>
          <w:sz w:val="36"/>
          <w:szCs w:val="36"/>
          <w:lang w:eastAsia="ar-SA"/>
        </w:rPr>
        <w:t>5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خمسمائة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عره حسن رائق يحتوي على الجد والهز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يت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علي بن محمد المتوفى في حدود سنة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تسعمائة وله في الزبدة ثلاث عشر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يحيى أف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المولى يحيى بن زكريا المفتي في ممالك الروم المتوفى سنة </w:t>
      </w:r>
      <w:r>
        <w:rPr>
          <w:rFonts w:cs="MS Sans Serif;Arial" w:ascii="MS Sans Serif;Arial" w:hAnsi="MS Sans Serif;Arial"/>
          <w:color w:val="000000"/>
          <w:sz w:val="36"/>
          <w:szCs w:val="36"/>
          <w:lang w:eastAsia="ar-SA"/>
        </w:rPr>
        <w:t>10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الف وله في الزبدة سبعة وتسعون بيتا وثلاثمائة 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يحيى بن سل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زكريا الطليطلي نزيل حلب قال علي بن أنجب أكثر فيه من المديح والهجاء وما رأيته مدح أحدا الا وهجاه وله مصنفات في الأد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يحيى بي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وهو من شعراء زمن السلطان سليمان وله خمسة مر ذكرها وكان حيا في سنة </w:t>
      </w:r>
      <w:r>
        <w:rPr>
          <w:rFonts w:cs="MS Sans Serif;Arial" w:ascii="MS Sans Serif;Arial" w:hAnsi="MS Sans Serif;Arial"/>
          <w:color w:val="000000"/>
          <w:sz w:val="36"/>
          <w:szCs w:val="36"/>
          <w:lang w:eastAsia="ar-SA"/>
        </w:rPr>
        <w:t>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تسعمائة وله في الزبدة خمسة وخمسون بيت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يزيد بن معا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قال أول من جمعه أبو عبد الله محمد بن عمران المرزباني البغدادي وهو صغير الحجم في ثلاث كراريس وقد جمعه من بعده جماعة وزادوا فيه أشياء ليست له وشعر يزيد مع قلته في نهاية الحسن وقال أيضا حفظته في شدة غرامي وميزت الأبيات التي له من الأبيات التي ليست له وظفرت لكل صاحب البي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ديوان يق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المعروف بعماد زاده المتوفى سنة </w:t>
      </w:r>
      <w:r>
        <w:rPr>
          <w:rFonts w:cs="MS Sans Serif;Arial" w:ascii="MS Sans Serif;Arial" w:hAnsi="MS Sans Serif;Arial"/>
          <w:color w:val="000000"/>
          <w:sz w:val="36"/>
          <w:szCs w:val="36"/>
          <w:lang w:eastAsia="ar-SA"/>
        </w:rPr>
        <w:t>9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اريخ لجنامي يقيني كتدي دهر بي وفادن وله في الزبدة ثلاثة أبيات تمت الدال بعون الله الملك المتعال في اليوم الرابع من شهر شعبان سنة </w:t>
      </w:r>
      <w:r>
        <w:rPr>
          <w:rFonts w:cs="MS Sans Serif;Arial" w:ascii="MS Sans Serif;Arial" w:hAnsi="MS Sans Serif;Arial"/>
          <w:color w:val="000000"/>
          <w:sz w:val="36"/>
          <w:szCs w:val="36"/>
          <w:lang w:eastAsia="ar-SA"/>
        </w:rPr>
        <w:t>104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باب الذال المعج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ات الدوائر والص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اب مصور في دعوة الجن وتسخيره وهو مروى عن آصف بن برخيا بن اشمويل وزير سليمان عليه السلام ولا شك انه مختل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ات الرش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دد الآي وشرحها للموص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ات العقد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ات العماد في أخبار أم البل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محيي الدين عبد القادر بن محمد الشهير بابن قضيب الب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حلب سنة </w:t>
      </w:r>
      <w:r>
        <w:rPr>
          <w:rFonts w:cs="MS Sans Serif;Arial" w:ascii="MS Sans Serif;Arial" w:hAnsi="MS Sans Serif;Arial"/>
          <w:color w:val="000000"/>
          <w:sz w:val="36"/>
          <w:szCs w:val="36"/>
          <w:lang w:eastAsia="ar-SA"/>
        </w:rPr>
        <w:t>1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ات الفوائ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كيميا لمؤيد الدين حسين بن علي الطفرائ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5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ات الهد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صيدة طويله لأبي الطيب محمد بن محمد بن عبيد الله بن الشخير الصيرفي في الشاعر نقض بها قصيدة بن بسام علي بن محمد البغد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3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مائة وله هجاء خب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ات السراج على رسالة السر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شرح على فرائض السراجية يأتي في الف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بالة المضية في إيضاح الدرة الخ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 في الد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ائر الآث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فقه لأبي الفتح إبراهيم بن مسلم المعروف بفقيه سلطان المقد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51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خائر الاشرفيه في الألغا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نفيه لابن الشحنة عبد البر بن محمد الح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بن نجيم وانتخبه في الفن الرابع من الأشبا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ائر الح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للامام أبي الحسن علي بن زيد البيهق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ائر العقبي في مناقب ذوي القرب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جلد لمحب الدين أحمد بن عبد الله الطب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ائر العلوم وما كان في سالف الد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أبي الحسن علي بن الحسين المسعو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3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ائر في فروع الشاف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المعالي مجلي بن جميع المخزومي الشافعي المتوفى سنة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خمسمائة وهو من الكتب المعتبرة في هذا المذه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ائر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محمد الهرو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ائر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كرم مبارك بن حسن البغدادي السهروردي المتوفى سنة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ائر نثار في أخبار السيد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محمد وقيل لمحمد بن طيفور السجاوندي المتوفى سنة </w:t>
      </w:r>
      <w:r>
        <w:rPr>
          <w:rFonts w:cs="MS Sans Serif;Arial" w:ascii="MS Sans Serif;Arial" w:hAnsi="MS Sans Serif;Arial"/>
          <w:color w:val="000000"/>
          <w:sz w:val="36"/>
          <w:szCs w:val="36"/>
          <w:lang w:eastAsia="ar-SA"/>
        </w:rPr>
        <w:t>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ائر والأعلاق في آداب النفوس ومكارم الأخل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سلام بن عبد الله الباهلي الإشبيل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ر الابساتين في علم المثات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كتاب غريب مرتب على عشرة أبواب صنفها الحكماء لنزهة الملوك القدماء وقد تكلم عليه كل أستاذ بما علمه وشاهده أوله الحمد لله الذي أتقن واحك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ر العاب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ة ببدر الواعظين مر ذكره في ال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ر العطش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تركية في الطب لخضر بن عمر العظوفي المتوفى سنة </w:t>
      </w:r>
      <w:r>
        <w:rPr>
          <w:rFonts w:cs="MS Sans Serif;Arial" w:ascii="MS Sans Serif;Arial" w:hAnsi="MS Sans Serif;Arial"/>
          <w:color w:val="000000"/>
          <w:sz w:val="36"/>
          <w:szCs w:val="36"/>
          <w:lang w:eastAsia="ar-SA"/>
        </w:rPr>
        <w:t>9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تسعمائة تنظمها للسلطان بايز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ر المتأهلين والنساء في تعريف الاطهار والد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الفاضل محمد بن بير علي الشهير ببركلي المتوفى سنة </w:t>
      </w:r>
      <w:r>
        <w:rPr>
          <w:rFonts w:cs="MS Sans Serif;Arial" w:ascii="MS Sans Serif;Arial" w:hAnsi="MS Sans Serif;Arial"/>
          <w:color w:val="000000"/>
          <w:sz w:val="36"/>
          <w:szCs w:val="36"/>
          <w:lang w:eastAsia="ar-SA"/>
        </w:rPr>
        <w:t>9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تسعمائة أوله الحمد لله الذي جعل الرجال على النساء قوامين الخ وهو مرت على مقدمة وستة فصول وتذنيب وفي المقدمة نوعان الأول في تفسير الألفاظ المستعملة والثاني في القواعد الكلية والفصل الأول في ابتداء ثبوت الدماء الثلاثة والثاني في المبتدأة والمعتادة والثالث في الانقطاع والرابع في الاستمرار والخامس في المضلة والسادس في الاحكام والتذنيب في حكم الجنابة والحدث وعذ المعذور أتمه في يوم التروية سنة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ر المتق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وعظة أوله الحمد لله على ما منح لعباده الصالحين الخ لهبة الله بن عثمان بن خضر وهو في شرح الحديث الأربعين العشرة التي في الباب الأول في حق العلماء السوء والثانية في حق العلماء الأخيار والثالثة في حق الفقراء والرابعة في الزه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ر المعاد في معارضة بانت سع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للبوصيري شرحها الفقيه محمد بن عبد الملك بن دعثين عبد السلام بن عبد الحفيظ بن عبد الله بن دعثين اليمني المتوفى سنة وسماه اعداد الزاد الفه سنة </w:t>
      </w:r>
      <w:r>
        <w:rPr>
          <w:rFonts w:cs="MS Sans Serif;Arial" w:ascii="MS Sans Serif;Arial" w:hAnsi="MS Sans Serif;Arial"/>
          <w:color w:val="000000"/>
          <w:sz w:val="36"/>
          <w:szCs w:val="36"/>
          <w:lang w:eastAsia="ar-SA"/>
        </w:rPr>
        <w:t>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ة العق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حاشية على شرح الوقاية لصدر الشريعة يأتي في ال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ة العقبي في ذم الدن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مقالات لمعين الدين اشرف المعروف بميرزا مخدوم المتوفى سنة </w:t>
      </w:r>
      <w:r>
        <w:rPr>
          <w:rFonts w:cs="MS Sans Serif;Arial" w:ascii="MS Sans Serif;Arial" w:hAnsi="MS Sans Serif;Arial"/>
          <w:color w:val="000000"/>
          <w:sz w:val="36"/>
          <w:szCs w:val="36"/>
          <w:lang w:eastAsia="ar-SA"/>
        </w:rPr>
        <w:t>9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ثمانين وتسعمائة الفه للسلطان مراد خان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ولهالحمد بمن الحمد حمد من استحال ان يأتى بثناء يليق بعز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ة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شهورة بالذخيرة البرهانية للامام برهان الدين محمود بن أحمد بن عبد العزيز بن عمر بن مازه البخاري المتوفى سنة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ختصرها من كتابه المشهور بالمحيط البرهاني كلاهما مقبولان عند العلماء أوله الحمد مستحق الحمد والثناء الخ قال الامام برهان الدين ان سيدنا الامام الصدر والشهيد حسام الدين وهو عم المص جمع مسائل قد استفتى عنها وأحال جواب كل مسأ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تاب موثوق به أ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مام يعتمد عليه وهي وان صغر حجمها فقد حوت كثيرا من الاحكام وفد جمعت انا في حداثة سني وعنفوان عمري في افناء ما رفع الي من مسائل الواقعات أيضا وضممت إليها اجناسها من الحادثات وجمعت أيضا جمعا آخر استفتى مني مدة مقامي بسمرقند وذكرت فيها جواب ظاهر الرواية واضفت إليها من واقعات النوادر وما فيها من اقويل المشايخ وكان يقع في قلبي ان اجمع بين هذه الأصول الثلاثة وامهد لها اساسا واجعلها أصنافا واجناسا وقد انض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وقع في قلبي التماس بعض الأحباب فشرعت في هذا الجمع واوضحت أكثر المسائل بالدلائل وسميت المجموع بالذخيرة وشحنته بالفوائد الكث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ة الفقر في تفسير سورة والع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محمد بن محمد بن أمير الحاج الحلبي الحنفي أتمه بالقدس سنة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ة القصر في تفسير سورة والع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 في التف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يرة الك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للشيخ عز الدين إبراهيم بن محمد الحكيم السويدي الدمشقي المتوفى سنة </w:t>
      </w:r>
      <w:r>
        <w:rPr>
          <w:rFonts w:cs="MS Sans Serif;Arial" w:ascii="MS Sans Serif;Arial" w:hAnsi="MS Sans Serif;Arial"/>
          <w:color w:val="000000"/>
          <w:sz w:val="36"/>
          <w:szCs w:val="36"/>
          <w:lang w:eastAsia="ar-SA"/>
        </w:rPr>
        <w:t>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ة المذك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واعظ في تحفة الصلو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ة المص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كالمن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ة المعاد في الأدعية والاوراد</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 الملوك فارسي للسيد علي بن شه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همداني المتوفى سنة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سن وسبعمائة أوله حمد بسيار وثناي بي شمار حضرت ملكي را الخ رتبه على عشرة أبواب الالول في الإيمان الثاني في العبودية الثالث في مكارم الأخلاق الرابع في حقوق الوالدين الخامس في احكام السلطنة السادس في السلطنة المعنوية السابع في الأمر بالمعروف والنهي عن المنكر الثامن في شكر النعمة التاسع في الصبر العاشر في ذم الكبر والغضب وقد ترجمه بالتركي مصطفى بن شعبان المتخلص بسروري توفي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ة المماة في القول بتلقين من 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براهيم المعروف بحنبلي زاده الحلبي المتوف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وهي رسالة مختص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ة خوارزمشا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لزين الدين إسماعيل بن حسين الجرجاني الطبيب المتوفى سنة </w:t>
      </w:r>
      <w:r>
        <w:rPr>
          <w:rFonts w:cs="MS Sans Serif;Arial" w:ascii="MS Sans Serif;Arial" w:hAnsi="MS Sans Serif;Arial"/>
          <w:color w:val="000000"/>
          <w:sz w:val="36"/>
          <w:szCs w:val="36"/>
          <w:lang w:eastAsia="ar-SA"/>
        </w:rPr>
        <w:t>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دى وثلاثين وخمسمائة فارسي في اثنى عشر مجلدا كذا في العيون الفه لعلاء الدين تكش الخوارزمشاي انتخب منه كتابا وسماه اغراض باسم ايل رسلان كما مر يقال انه احيى الطب به وقد ترجمه بالتركية أبو الفضل محمد بن إدريس الدفتري المتوفى سنة </w:t>
      </w:r>
      <w:r>
        <w:rPr>
          <w:rFonts w:cs="MS Sans Serif;Arial" w:ascii="MS Sans Serif;Arial" w:hAnsi="MS Sans Serif;Arial"/>
          <w:color w:val="000000"/>
          <w:sz w:val="36"/>
          <w:szCs w:val="36"/>
          <w:lang w:eastAsia="ar-SA"/>
        </w:rPr>
        <w:t>9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يرة في أصول الف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حسين المعروف بابن برهان الفارسي المتوفى سنة </w:t>
      </w:r>
      <w:r>
        <w:rPr>
          <w:rFonts w:cs="MS Sans Serif;Arial" w:ascii="MS Sans Serif;Arial" w:hAnsi="MS Sans Serif;Arial"/>
          <w:color w:val="000000"/>
          <w:sz w:val="36"/>
          <w:szCs w:val="36"/>
          <w:lang w:eastAsia="ar-SA"/>
        </w:rPr>
        <w:t>3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مائة </w:t>
      </w:r>
      <w:r>
        <w:rPr>
          <w:rFonts w:cs="MS Sans Serif;Arial" w:ascii="MS Sans Serif;Arial" w:hAnsi="MS Sans Serif;Arial"/>
          <w:color w:val="000000"/>
          <w:sz w:val="36"/>
          <w:szCs w:val="36"/>
          <w:lang w:eastAsia="ar-SA"/>
        </w:rPr>
        <w:t>3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يرة في المحاكمة بين الحكماء والغزا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علاء الدين علي الطوسي المتوفى سنة الفها في الروم ولما صار مرجوحا بتاليف خواجة زاده ترك الروم وسا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راس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يرة في علم البص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محمد الغزالي المتوفى سنة </w:t>
      </w:r>
      <w:r>
        <w:rPr>
          <w:rFonts w:cs="MS Sans Serif;Arial" w:ascii="MS Sans Serif;Arial" w:hAnsi="MS Sans Serif;Arial"/>
          <w:color w:val="000000"/>
          <w:sz w:val="36"/>
          <w:szCs w:val="36"/>
          <w:lang w:eastAsia="ar-SA"/>
        </w:rPr>
        <w:t>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خمسمائة وهو أخو الامام أبي حامد الغزالي أولها الحمد لله المتوحد بالعظمة والكبرياء الخ ذكر فيه انه جمع فيه ما فرقه أبو حامد في تصانيفه الكيرة من العلوم وحصرها في أربعة أصول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عرفة النفس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عرفة الرب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عرفة الدنيا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عرفة الآخ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يرة في فروع المال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بي العباس أحمد بن إدريس القرافي المالكي المتوفى سنة </w:t>
      </w:r>
      <w:r>
        <w:rPr>
          <w:rFonts w:cs="MS Sans Serif;Arial" w:ascii="MS Sans Serif;Arial" w:hAnsi="MS Sans Serif;Arial"/>
          <w:color w:val="000000"/>
          <w:sz w:val="36"/>
          <w:szCs w:val="36"/>
          <w:lang w:eastAsia="ar-SA"/>
        </w:rPr>
        <w:t>6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مانين وستمائة وأيضا فيه لأبي الخير جعفر بن محمد المروزي المتوفى </w:t>
      </w:r>
      <w:r>
        <w:rPr>
          <w:rFonts w:cs="MS Sans Serif;Arial" w:ascii="MS Sans Serif;Arial" w:hAnsi="MS Sans Serif;Arial"/>
          <w:color w:val="000000"/>
          <w:sz w:val="36"/>
          <w:szCs w:val="36"/>
          <w:lang w:eastAsia="ar-SA"/>
        </w:rPr>
        <w:t>4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أربعمائة وفي فروع الشافعية للقاضي أبي علي حسن بن عبد الله البندتيجي البغدادي الشافعي المتوفى سنة </w:t>
      </w:r>
      <w:r>
        <w:rPr>
          <w:rFonts w:cs="MS Sans Serif;Arial" w:ascii="MS Sans Serif;Arial" w:hAnsi="MS Sans Serif;Arial"/>
          <w:color w:val="000000"/>
          <w:sz w:val="36"/>
          <w:szCs w:val="36"/>
          <w:lang w:eastAsia="ar-SA"/>
        </w:rPr>
        <w:t>4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يرة في محاسن أهل الجز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عني جزيرة أندلس لأبي الحسن علي المعروف بابن بسام البسامي الشاعر المتوفى سنة </w:t>
      </w:r>
      <w:r>
        <w:rPr>
          <w:rFonts w:cs="MS Sans Serif;Arial" w:ascii="MS Sans Serif;Arial" w:hAnsi="MS Sans Serif;Arial"/>
          <w:color w:val="000000"/>
          <w:sz w:val="36"/>
          <w:szCs w:val="36"/>
          <w:lang w:eastAsia="ar-SA"/>
        </w:rPr>
        <w:t>4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مائة </w:t>
      </w:r>
      <w:r>
        <w:rPr>
          <w:rFonts w:cs="MS Sans Serif;Arial" w:ascii="MS Sans Serif;Arial" w:hAnsi="MS Sans Serif;Arial"/>
          <w:color w:val="000000"/>
          <w:sz w:val="36"/>
          <w:szCs w:val="36"/>
          <w:lang w:eastAsia="ar-SA"/>
        </w:rPr>
        <w:t>3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ثد اختصره أبو الفضل جمال الدين محمد بن مكرم الأنصاري اللغوي المتوفى سنة </w:t>
      </w:r>
      <w:r>
        <w:rPr>
          <w:rFonts w:cs="MS Sans Serif;Arial" w:ascii="MS Sans Serif;Arial" w:hAnsi="MS Sans Serif;Arial"/>
          <w:color w:val="000000"/>
          <w:sz w:val="36"/>
          <w:szCs w:val="36"/>
          <w:lang w:eastAsia="ar-SA"/>
        </w:rPr>
        <w:t>7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سبعمائة وسماه بلطائف الذخي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يرة في مختصر الس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رهان الدين براهيم بن محمد المعروف بابن المرحل الشافعي المتوفى سنة انتقاها من سيرة بن إسحاق وأضاف إليها من كتب عديدة في سنة </w:t>
      </w:r>
      <w:r>
        <w:rPr>
          <w:rFonts w:cs="MS Sans Serif;Arial" w:ascii="MS Sans Serif;Arial" w:hAnsi="MS Sans Serif;Arial"/>
          <w:color w:val="000000"/>
          <w:sz w:val="36"/>
          <w:szCs w:val="36"/>
          <w:lang w:eastAsia="ar-SA"/>
        </w:rPr>
        <w:t>6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ستمائة ورتبها على ثمانية عشر مجلسا أولها الحمد لله مظهر الحمد ومبد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يرة لأهل البص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يد محمد بن على القرافي العراقي المتوفى في مصر تقريبا سنة </w:t>
      </w:r>
      <w:r>
        <w:rPr>
          <w:rFonts w:cs="MS Sans Serif;Arial" w:ascii="MS Sans Serif;Arial" w:hAnsi="MS Sans Serif;Arial"/>
          <w:color w:val="000000"/>
          <w:sz w:val="36"/>
          <w:szCs w:val="36"/>
          <w:lang w:eastAsia="ar-SA"/>
        </w:rPr>
        <w:t>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خيرة مراد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لم الطب لمؤمن بن عقيل بن مقبل السيواسي الفه سنة </w:t>
      </w:r>
      <w:r>
        <w:rPr>
          <w:rFonts w:cs="MS Sans Serif;Arial" w:ascii="MS Sans Serif;Arial" w:hAnsi="MS Sans Serif;Arial"/>
          <w:color w:val="000000"/>
          <w:sz w:val="36"/>
          <w:szCs w:val="36"/>
          <w:lang w:eastAsia="ar-SA"/>
        </w:rPr>
        <w:t>8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ثمانمائة ورتبه على خمسة مقال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يرة والعدة في مناقب أبي عبد الله بن من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موسى المدي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خيرة وكشف البراقع لأهل البصي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عبير وهو مشتمل على ثمان مقالات أوله الحمد لله مبدي احكام القدرة في دلائل الفكرة الخ ذكر في أوله شجرة مشتملة على الأبواب والفصول لمحمد بن علي بن أحمد اليمني المعروف بالهادي المتوفى سنة </w:t>
      </w:r>
      <w:r>
        <w:rPr>
          <w:rFonts w:cs="MS Sans Serif;Arial" w:ascii="MS Sans Serif;Arial" w:hAnsi="MS Sans Serif;Arial"/>
          <w:color w:val="000000"/>
          <w:sz w:val="36"/>
          <w:szCs w:val="36"/>
          <w:lang w:eastAsia="ar-SA"/>
        </w:rPr>
        <w:t>93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راري في أبناء السر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سيوطي ذكرها صاحب الطراز المنقوش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رائع في علم الشرائ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محمد بن عبد الملك الكرجي بالجيم الشافعي المتوفى سنة </w:t>
      </w:r>
      <w:r>
        <w:rPr>
          <w:rFonts w:cs="MS Sans Serif;Arial" w:ascii="MS Sans Serif;Arial" w:hAnsi="MS Sans Serif;Arial"/>
          <w:color w:val="000000"/>
          <w:sz w:val="36"/>
          <w:szCs w:val="36"/>
          <w:lang w:eastAsia="ar-SA"/>
        </w:rPr>
        <w:t>5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ثلاثين وخمسمائة وهو كتاب مختصر ذهب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 القنوت في صلاة الفجر ظانا صحة ما روى انه عليه السلام تركه ويقول هذا مذهب امامنا الشافعي لقوله إذا صح الحديث فهو مذهبي وقد صح انتهى ما ذكره السب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روة الملتق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لي اللخمي المتوفى سنة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ر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كارم الشر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ريعة في معرفة الشر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محمد بن عبد الله المعروف بابن البي عصرون مؤلف صفوة الذهب الموصلي قاضي دمشق المتوفى سنة </w:t>
      </w:r>
      <w:r>
        <w:rPr>
          <w:rFonts w:cs="MS Sans Serif;Arial" w:ascii="MS Sans Serif;Arial" w:hAnsi="MS Sans Serif;Arial"/>
          <w:color w:val="000000"/>
          <w:sz w:val="36"/>
          <w:szCs w:val="36"/>
          <w:lang w:eastAsia="ar-SA"/>
        </w:rPr>
        <w:t>5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ريعة الأبرار في نعت النبي الم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لامية لشافي أفندي عدد أبياتها ستة وتسعون وقد تلثها بعض الشعراء بالفارسية أولها يا حادي البوازل بكر على ارتحا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ر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الاعداد الواردة في الشر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للشمس محمد بن أحمد بن عماد الاقفهسي المتوفى سنة </w:t>
      </w:r>
      <w:r>
        <w:rPr>
          <w:rFonts w:cs="MS Sans Serif;Arial" w:ascii="MS Sans Serif;Arial" w:hAnsi="MS Sans Serif;Arial"/>
          <w:color w:val="000000"/>
          <w:sz w:val="36"/>
          <w:szCs w:val="36"/>
          <w:lang w:eastAsia="ar-SA"/>
        </w:rPr>
        <w:t>8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ر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رفة أسرار الشر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جم الدين سليمان بن عبد القوي الطوفي الحنبل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ر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كارم الشر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امام أبا القاسم حسين بن محمد بن المفضل الراغب الأصبهاني ذكره في أوائل مفرداته أوله نسأل الله تعالى جوده الذي هو سبب الوجود نورا يهدي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إقبال عليه الخ وهي على سبعة فصول الأول في أحوال الإنسان وقواه وفضيلته الثاني في العقل والعلم والنطق الثالث فيما يتعلق بالقوي الشهوية الرابع فيما يتعلق بالقوي الغضبية الخامس في العدالة والظلم الساس فيما يتعلق بالصناعات السابع في ذكر الأفعال قيل الامام حجة الإسلام الغزالي كان يستصحبكتاب الذريعة دائما ويستحسنه لنفاس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رية الطاه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دولابي أبي بشر محمد بن أحمد الحافظ المشهور المتوفى سنة </w:t>
      </w:r>
      <w:r>
        <w:rPr>
          <w:rFonts w:cs="MS Sans Serif;Arial" w:ascii="MS Sans Serif;Arial" w:hAnsi="MS Sans Serif;Arial"/>
          <w:color w:val="000000"/>
          <w:sz w:val="36"/>
          <w:szCs w:val="36"/>
          <w:lang w:eastAsia="ar-SA"/>
        </w:rPr>
        <w:t>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ة وثلاثمائة من أجزاء الحديث ذكره في الفصول المه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كر الصال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داود بن محمد الاودني الحنفي المتوفى في حدود سنة </w:t>
      </w:r>
      <w:r>
        <w:rPr>
          <w:rFonts w:cs="MS Sans Serif;Arial" w:ascii="MS Sans Serif;Arial" w:hAnsi="MS Sans Serif;Arial"/>
          <w:color w:val="000000"/>
          <w:sz w:val="36"/>
          <w:szCs w:val="36"/>
          <w:lang w:eastAsia="ar-SA"/>
        </w:rPr>
        <w:t>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أبي عبد الرحمن بن البي الليث البخاري المتوفى سنة ذكره صاحب الخالص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كر العال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حجة الإسل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كرى في الخ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أبي نصر محمد الشهير بمير صدر الدين الشيرازي رسالة الفها سنة </w:t>
      </w:r>
      <w:r>
        <w:rPr>
          <w:rFonts w:cs="MS Sans Serif;Arial" w:ascii="MS Sans Serif;Arial" w:hAnsi="MS Sans Serif;Arial"/>
          <w:color w:val="000000"/>
          <w:sz w:val="36"/>
          <w:szCs w:val="36"/>
          <w:lang w:eastAsia="ar-SA"/>
        </w:rPr>
        <w:t>9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تسعمائة </w:t>
      </w:r>
      <w:r>
        <w:rPr>
          <w:rFonts w:cs="MS Sans Serif;Arial" w:ascii="MS Sans Serif;Arial" w:hAnsi="MS Sans Serif;Arial"/>
          <w:color w:val="000000"/>
          <w:sz w:val="36"/>
          <w:szCs w:val="36"/>
          <w:lang w:eastAsia="ar-SA"/>
        </w:rPr>
        <w:t>8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بين فيها احوالها أولها استغفر الله العظيم الذي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م الحس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الدنيا ولأبي بكر محمد بن حسن المعري المعروف بالنقاش الموصلي المتوفى سنة </w:t>
      </w:r>
      <w:r>
        <w:rPr>
          <w:rFonts w:cs="MS Sans Serif;Arial" w:ascii="MS Sans Serif;Arial" w:hAnsi="MS Sans Serif;Arial"/>
          <w:color w:val="000000"/>
          <w:sz w:val="36"/>
          <w:szCs w:val="36"/>
          <w:lang w:eastAsia="ar-SA"/>
        </w:rPr>
        <w:t>3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ثلاثمائة وقيل غير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م الخطاء في الش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أحمد بن فارس اللغوي القزويني المالكي المتوفى سنة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م الدن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حمد بن حنبل الحم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م الغض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الدنيا وله ذم الغي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م الغي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ين أحمد بن فارس المار ذكره حجر في المجم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م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إسماعيل عبد الله بن محمد الأنصاري الهروي المعروف بشيخ الإسلام المتوفى سمنة </w:t>
      </w:r>
      <w:r>
        <w:rPr>
          <w:rFonts w:cs="MS Sans Serif;Arial" w:ascii="MS Sans Serif;Arial" w:hAnsi="MS Sans Serif;Arial"/>
          <w:color w:val="000000"/>
          <w:sz w:val="36"/>
          <w:szCs w:val="36"/>
          <w:lang w:eastAsia="ar-SA"/>
        </w:rPr>
        <w:t>4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أربعمائة وانتقاه الامام برهان الدين إبراهيم بن عمر البقاعي المفسر حين سمع من الشيخ شهاب الدين بن حجر الحافظ العسقلاني بالقاهرة في شهر رمضان سنة </w:t>
      </w:r>
      <w:r>
        <w:rPr>
          <w:rFonts w:cs="MS Sans Serif;Arial" w:ascii="MS Sans Serif;Arial" w:hAnsi="MS Sans Serif;Arial"/>
          <w:color w:val="000000"/>
          <w:sz w:val="36"/>
          <w:szCs w:val="36"/>
          <w:lang w:eastAsia="ar-SA"/>
        </w:rPr>
        <w:t>8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سماه أحسن الكلام ومنتخبه الكبير ومنتخبه الصغير كلاهما له ذكره بن حجر في المجم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م المك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وله ذم زيارة الأمراء وذم القض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م الملا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عبد الله بن محمد بن عبيد الله بن أبي الدني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م الوسو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أبي محمد عبد الله بن أحمد بن محمد بن أحمد بن قدامة الحنبلي المتوفى سنة </w:t>
      </w:r>
      <w:r>
        <w:rPr>
          <w:rFonts w:cs="MS Sans Serif;Arial" w:ascii="MS Sans Serif;Arial" w:hAnsi="MS Sans Serif;Arial"/>
          <w:color w:val="000000"/>
          <w:sz w:val="36"/>
          <w:szCs w:val="36"/>
          <w:lang w:eastAsia="ar-SA"/>
        </w:rPr>
        <w:t>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قدسي العلم الذو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و الوشا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ذكره في فهرسته من النواد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هاب الب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لي الغساني المتوفى سنة </w:t>
      </w:r>
      <w:r>
        <w:rPr>
          <w:rFonts w:cs="MS Sans Serif;Arial" w:ascii="MS Sans Serif;Arial" w:hAnsi="MS Sans Serif;Arial"/>
          <w:color w:val="000000"/>
          <w:sz w:val="36"/>
          <w:szCs w:val="36"/>
          <w:lang w:eastAsia="ar-SA"/>
        </w:rPr>
        <w:t>6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هب الابريز في خواص كتاب الله العزي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حامد محمد بن محمد الغزالي أوله الحمد لله الموصوف بصفات الكمال جمع فيه خواص اسراري آي القرآن التي جربها العلماء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هب الابريز المحمر في اقتفاء علم الرمل والاث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علي بن اتحمد المحلي الشهير بابن زينل الرمال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هب المسبوك في ذكر من حج من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علي المقريزي المتوفى سنة </w:t>
      </w:r>
      <w:r>
        <w:rPr>
          <w:rFonts w:cs="MS Sans Serif;Arial" w:ascii="MS Sans Serif;Arial" w:hAnsi="MS Sans Serif;Arial"/>
          <w:color w:val="000000"/>
          <w:sz w:val="36"/>
          <w:szCs w:val="36"/>
          <w:lang w:eastAsia="ar-SA"/>
        </w:rPr>
        <w:t>8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أربعين وثمانمائة ذكر فيه ستة وعشرين نفرا اولهم رسول الله صلى الله تعالى عليه وسلم ثم الخلفاء الراشدون ثم من حج من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نه في خمسة أجزاء وأتمه في ذي القعدة سنة </w:t>
      </w:r>
      <w:r>
        <w:rPr>
          <w:rFonts w:cs="MS Sans Serif;Arial" w:ascii="MS Sans Serif;Arial" w:hAnsi="MS Sans Serif;Arial"/>
          <w:color w:val="000000"/>
          <w:sz w:val="36"/>
          <w:szCs w:val="36"/>
          <w:lang w:eastAsia="ar-SA"/>
        </w:rPr>
        <w:t>8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هب المسبوك في سير الم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جوزي أبي الفرج ذكره في الخري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هب المكار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هب اليوسفي والمورد العذب الص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ديوان شعر ليوسف المغربي بن الحربي المصري ذكره الشه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هبية الع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شهاب وهو أحمد بن يحيى بن فضل الله العمر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أوله الحمد لله على ما علم الخ قال لما رأيت أكثر الناس اصدقاء العظم الرميم واعداء الاحياء قمت لأهل عصري منتصرا وجنيت فيه لفحول الرجال وجمعت فيه ذيل المشرق والمغرب وقصرته على أهل المائة الثامنة وقسمته قسمين الأول القسم الشرقي والثاني القسم الغربي وذكر اشعارهم وأخبارهم كاليتي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ذيل التام لدول الإ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خا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يل التنز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فسير مختصر كاجلالين ثم في أول شعبان سنة </w:t>
      </w:r>
      <w:r>
        <w:rPr>
          <w:rFonts w:cs="MS Sans Serif;Arial" w:ascii="MS Sans Serif;Arial" w:hAnsi="MS Sans Serif;Arial"/>
          <w:color w:val="000000"/>
          <w:sz w:val="36"/>
          <w:szCs w:val="36"/>
          <w:lang w:eastAsia="ar-SA"/>
        </w:rPr>
        <w:t>10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ذيل تواريخ الحافظ الذهبي والبرزالي وابن كث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بن أحمد بن عمر بن محمد بن قاضي شهبه السدي من ستة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سبعمائة أوله الحمد الله مميت الاحياء ومحيي الأموا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باب الراء المه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حه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سعودي ذكره في مروج الذهب وقال رسمناه بأخبار سير ملوك الأمم وأخبار مقالت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حة الأرواح في الحشيش والر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البدري البكري الدمشقي أوله الحمد لله الذي جعل مأوى البر والتقى جنة النع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حة الأرواح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أحمد حسن حسين بن عبد الله العسكري المتوفى سنة </w:t>
      </w:r>
      <w:r>
        <w:rPr>
          <w:rFonts w:cs="MS Sans Serif;Arial" w:ascii="MS Sans Serif;Arial" w:hAnsi="MS Sans Serif;Arial"/>
          <w:color w:val="000000"/>
          <w:sz w:val="36"/>
          <w:szCs w:val="36"/>
          <w:lang w:eastAsia="ar-SA"/>
        </w:rPr>
        <w:t>3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حة الأرواح في دفع عاهة الاش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مختصرة في أمر الطاعون للعلامة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رتبها على مقدمة و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حة الإن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لأبي طاهر إبراهيم بن محمد الغزنوي الحكيم الفه لمأمون خلي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حة الص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في لغة الفرس بالعرب مرتب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حة اللز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لزوم ما لا يلزم يأتي في ال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حة النف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ترجمة رجوع الش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باه وهو على قسمين كل منهما على أربعة فصول لمصطفى بن أحمد الكليبولوي المتخلص بعال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الف الفه للسلطان محمد خان أمير مغنيسا سنة </w:t>
      </w:r>
      <w:r>
        <w:rPr>
          <w:rFonts w:cs="MS Sans Serif;Arial" w:ascii="MS Sans Serif;Arial" w:hAnsi="MS Sans Serif;Arial"/>
          <w:color w:val="000000"/>
          <w:sz w:val="36"/>
          <w:szCs w:val="36"/>
          <w:lang w:eastAsia="ar-SA"/>
        </w:rPr>
        <w:t>9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تسعمائة بجبل يقال له بوزطاغ يايلاق ولايت آي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ز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للمولى حسين الكفوي المتوفى سنة جمع فيه ما جاء موافقا لمقتضى الحال من الأبيات والكلمات حين التفأول من ديوان حافظ وغي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أس مال الندي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فع الارتي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سماء الرجال بالحديث للخطيب البغدادي أحمد بن علي بن ثابت المتوفى سنة </w:t>
      </w:r>
      <w:r>
        <w:rPr>
          <w:rFonts w:cs="MS Sans Serif;Arial" w:ascii="MS Sans Serif;Arial" w:hAnsi="MS Sans Serif;Arial"/>
          <w:color w:val="000000"/>
          <w:sz w:val="36"/>
          <w:szCs w:val="36"/>
          <w:lang w:eastAsia="ar-SA"/>
        </w:rPr>
        <w:t>36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فع الشقاق في مسألة الطل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علي بن عبد الكافي السبكي الشافع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فع الكلفة عن الاخوان فيما قدم فيه القياس على الاستحس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إبراهيم بن علي الطرسوسي المتوفى سنة </w:t>
      </w:r>
      <w:r>
        <w:rPr>
          <w:rFonts w:cs="MS Sans Serif;Arial" w:ascii="MS Sans Serif;Arial" w:hAnsi="MS Sans Serif;Arial"/>
          <w:color w:val="000000"/>
          <w:sz w:val="36"/>
          <w:szCs w:val="36"/>
          <w:lang w:eastAsia="ar-SA"/>
        </w:rPr>
        <w:t>7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امز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في علمي العروض والقافية للشيخ الأديب ضياء الدين أبي محمد عبد الله الخزرجي المتوفى سنة </w:t>
      </w:r>
      <w:r>
        <w:rPr>
          <w:rFonts w:cs="MS Sans Serif;Arial" w:ascii="MS Sans Serif;Arial" w:hAnsi="MS Sans Serif;Arial"/>
          <w:color w:val="000000"/>
          <w:sz w:val="36"/>
          <w:szCs w:val="36"/>
          <w:lang w:eastAsia="ar-SA"/>
        </w:rPr>
        <w:t>6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ا شروح كثيرة واقدمها شرح الشريف الأندلسي وشرحها أيضا الشيخ شمس الدين محمد بن محمد بن محمد الدلجي العثماني الشافعي المتوفى سنة </w:t>
      </w:r>
      <w:r>
        <w:rPr>
          <w:rFonts w:cs="MS Sans Serif;Arial" w:ascii="MS Sans Serif;Arial" w:hAnsi="MS Sans Serif;Arial"/>
          <w:color w:val="000000"/>
          <w:sz w:val="36"/>
          <w:szCs w:val="36"/>
          <w:lang w:eastAsia="ar-SA"/>
        </w:rPr>
        <w:t>6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ا ممزوجا أوله اللهم ان مما منحتنا من بسيط جودك الوافر الخ وسماه رفع حاجب العيون الغامزة عن كنوز الرامزة الراموز في اللغة للسيد محمد بن السيد حسن بن علي المتوفى سنة </w:t>
      </w:r>
      <w:r>
        <w:rPr>
          <w:rFonts w:cs="MS Sans Serif;Arial" w:ascii="MS Sans Serif;Arial" w:hAnsi="MS Sans Serif;Arial"/>
          <w:color w:val="000000"/>
          <w:sz w:val="36"/>
          <w:szCs w:val="36"/>
          <w:lang w:eastAsia="ar-SA"/>
        </w:rPr>
        <w:t>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يشتمل على جميع لغات الجوهري والمغرب والفائق والنهاية أوله الحمد لله حق حمده الخ قال ان كتاب الصحاح لما كان فيه تطويل واطناب بإيراد كثير ممت يستغنى عنه من الأمثال والشواهد والأنساب واختصره بعض الفضلاء ولكنه اخل كما ان الأصل اسهب وامل وزاد فيه فوائد فاضف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ا اختاره وجميع ما اهمله من اللغة ثم الحق به غرائب الفيتها في المغرب وعثرت عليها في الفائق والنهاية وبسطت الكلام بعض البسط ثم ان بعدما فرغت سمعت من واحد من العلماء ان ما نقله الجوهري مطعون وما نقلته من المختصر ليس مما يؤمن متانته وما زلت اسأل الله سبحانه وتعالى ان يطلعني على مواضع غلمته خلته علمه حتى وفقني الله سبحانه وتعا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طالعة في القاموس واطلعت فيه على ماركب الجوهري فيه التصحيف فشمرت عن ساق جدي على ان اقيم ما فيه من الاودحتي فرغت فبينت ما غفل عنه وسها ونقلت عنه أسماء المحدثين ونسبهم واجتنبت عن الإطناب فاشر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ل الله سبحانه وتعالى بحرف ق والى الحديث بحرف ح والى الأثر بحرف ر والى الجبل بحرف ل والى تأنيث الصفات التي تجري على مذكرها بهاء بحرفي يه معناها المؤنث بهاء والى اسم رجل بحرفي سم واشرت بحرفي ع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يتعدى ويلز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موز في اللغ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لورع الزاهد السيد محمد بن السيد حسام الدين بن السيد علي صاحب جامع اللغة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يات البلاغ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أي آرا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محمد بن أحمد النيسابو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اي المعتبر في معرفة القضاء والق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 محمد بن علد الحكيم الدمشقي المعروف بابن اللبودي المتوفى سنة </w:t>
      </w:r>
      <w:r>
        <w:rPr>
          <w:rFonts w:cs="MS Sans Serif;Arial" w:ascii="MS Sans Serif;Arial" w:hAnsi="MS Sans Serif;Arial"/>
          <w:color w:val="000000"/>
          <w:sz w:val="36"/>
          <w:szCs w:val="36"/>
          <w:lang w:eastAsia="ar-SA"/>
        </w:rPr>
        <w:t>6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ائض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ود بن عمر العلامة جار الله الزمخشري الخوارزمي المتوفى س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ائض في الفرا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غانم محمد بن عمر بن أحمد بن العديم الحلبي الم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تمائة </w:t>
      </w:r>
      <w:r>
        <w:rPr>
          <w:rFonts w:cs="MS Sans Serif;Arial" w:ascii="MS Sans Serif;Arial" w:hAnsi="MS Sans Serif;Arial"/>
          <w:color w:val="000000"/>
          <w:sz w:val="36"/>
          <w:szCs w:val="36"/>
          <w:lang w:eastAsia="ar-SA"/>
        </w:rPr>
        <w:t>68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باب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لطان ولد بن جلال الدين محمد بن بهاء الدين الرومي المتوفى سنة وانتخبه يوسف الشهير بسينه جاك المتوفى سنة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باع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بن عبد الله بن إبراهيم الشافعي البغدادي الزار المحدث المتوفى سنة </w:t>
      </w:r>
      <w:r>
        <w:rPr>
          <w:rFonts w:cs="MS Sans Serif;Arial" w:ascii="MS Sans Serif;Arial" w:hAnsi="MS Sans Serif;Arial"/>
          <w:color w:val="000000"/>
          <w:sz w:val="36"/>
          <w:szCs w:val="36"/>
          <w:lang w:eastAsia="ar-SA"/>
        </w:rPr>
        <w:t>3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لاثمائة تخريج أبي الحسن الدارقطني وتسمى هذه الرباعيات أيضا الجزء الرابع والثمانين من فوائد الشافعي منها رواية الأصيلي أي رباعية الأسانيد للبخاري وفيه درر الدراري في شرح رباعيات البخاري لأحمد بن محمد الشامي الشافعي أولها الحمد لله الذي نزل أحسن الحديث استخرجها من جامع الصحيح مستمدا من شرح الكرماني وتنقيح الزركشي مع زيادات اثبتها بقل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باعيات مسلم بن حجاج القشي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باعيات الترمذ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باعيات كنجف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هلي شيرازي المتوفى سنة </w:t>
      </w:r>
      <w:r>
        <w:rPr>
          <w:rFonts w:cs="MS Sans Serif;Arial" w:ascii="MS Sans Serif;Arial" w:hAnsi="MS Sans Serif;Arial"/>
          <w:color w:val="000000"/>
          <w:sz w:val="36"/>
          <w:szCs w:val="36"/>
          <w:lang w:eastAsia="ar-SA"/>
        </w:rPr>
        <w:t>9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تسعمائة نظم فيه مناسبا للصور وعددها كقوله انه غلام وسه غ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بط السور والآ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بارك المعروف بحكيم شاه الفزوين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بط الشوارد في حل الشواه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نحو لمحمد بن إبراهيم بن يوسف التاذفي الحل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بعة في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كبير من المبسوطات لأحمد بن العروض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ربع الدائ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بيع الأبرار ونصوص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حاضرات لأبي القاسم محمود بن عمر جار الله العلامة الزمخشري المتوفى س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ثلاثين وخمسمائة أوله الحمد لله الذي است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باده موجبات المحامد مما أسبغ عليهم الخ قال هذا كتاب قصدت به اجمام خواطر الناظرين في الكشاف عن حقائق التنزيل وترويح قلوبهم المتعبة باحالة الفكر في استخراج ودايع علمه وخباياه الخ ورتبه بعض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ين وتسعين بابا وقد انتخبه المولى محيي الدين محمد بن خطيب قاسم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قال لما كان علم المحاضرات علما نافعا من العلوم العربية حتى المولى العلامة قد صنف فيه كتاب ربيع الأبرار الا انه بحر زاخر لا تدرك غايته استخرجت من نخب فوائده على وجه الاختصار والحقت به ما عثرت عليه في كتب الأدباء وسميته بروض الاخبار المنتخب من ربيع الأبرار انتهى ورتبه على خمسين روضة وقال في تاريخه جاء بفضله واختصره رجل آخر أيضا سماه أنوار الربيع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بيع الجنان في 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سام الدين حسن بن علي الابيوردي الخطيب الشافع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بيع القلوب وروح الغيوب في ذكر أسماء المحب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رسالة في فضل الذكر لاحد من علماء القرن السابع فرغ منها في سنة </w:t>
      </w:r>
      <w:r>
        <w:rPr>
          <w:rFonts w:cs="MS Sans Serif;Arial" w:ascii="MS Sans Serif;Arial" w:hAnsi="MS Sans Serif;Arial"/>
          <w:color w:val="000000"/>
          <w:sz w:val="36"/>
          <w:szCs w:val="36"/>
          <w:lang w:eastAsia="ar-SA"/>
        </w:rPr>
        <w:t>6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امن شهر صف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تبة الحك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كيميا للشيخ الفيلسوف أبي محمد مسلمة بن أحمد بن عمر بن وضاح المجريطي امام الرياضيين بالأندلس المتوفى سنة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تسعين وثلاثمائة أربع مقالات وهو مجلد أوله الحمد لله العزيز الوهاب المسبب الأسباب ذكر فيه ان الذي دع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أليفه الذي رسمه بمدخل التعليم وسماه رتبه الحكيم انه رأى أهل زمانه ينتحلون الحكمة ويتعاطون الفلسفة وهم في بيداء الحيرة تائهون فلما غلقت الحكمة دونهم أبوابها وقطعت ب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سبا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ذ قنعوا عوضا من الحق الذي تنت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دود ووجدنا الاسرار الطبيعة التي سمتها الأوائل أسرار ووضعت جميع علومها ونتائج هذه العلوم نتيجتان إحداهما سمتها الأوائل كيميا والثانية سيميا وهما علما الاوئل ومن لم يصل إليهما فليس بحكيم وان احكم واحدة منهما فهو نصف حكيم لان الكيميا هي معرفة الأرواح الارضية واخراج لطائفها للانتفاع ب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تبة الماسح وفخر القا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صدقة بن أحمد بن ع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تبة في شرائط الحس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أليف الشيخ الامام محمد بن محمد بن أحمد الأشعري القرشي الشافعي مشتمل على سبعين بابا كل باب على فصول شتى أوله الحمد لله الذي برأ النسم واجرى القل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تيع الغزل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دب للشيخ بدر الدين محمد بن عبد الله المعروف بابن الزركشي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رجال الأحا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قال فيه سبط أبي شامة العلامة في وصف علم التاريخ وذم من عابه وشانه وقد الفت العلماء في ذلك تصانيف كثيرة لكن قد اقتصر كثير منهم على ذكر الحوادث من غير تعرض لذكر الوفيات كتاريخ ابن جرير ومروج الذهب والكامل وان ذكر اسم من توفي في تلك السنة فهو عار عما له من المناقب والمحاسن ومنهم من كتب في الوفيات مجردا عن الحوادث كتاريخ نيسابور للحاكم وتاريخ بغداد لأبي بكر الخطيب والذيل عليه للسمعاني وهذا وان كان أهم النوعين فالفائ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تم بالجمع بين الفنين وقد جمع بينهما جماعة من الحفاظ منهم أبو الفرج بن الجوزي في المنتظم وأبو شامة في الروضتين والذيل عليه و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وفاته </w:t>
      </w:r>
      <w:r>
        <w:rPr>
          <w:rFonts w:cs="MS Sans Serif;Arial" w:ascii="MS Sans Serif;Arial" w:hAnsi="MS Sans Serif;Arial"/>
          <w:color w:val="000000"/>
          <w:sz w:val="36"/>
          <w:szCs w:val="36"/>
          <w:lang w:eastAsia="ar-SA"/>
        </w:rPr>
        <w:t>6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ستين وستمائة وقد ذيل عليه الحافظ علم الدين البرزالي وممن جمع بين النوعين أيضا الحافظ شمس الدين الذهبي لكن الغالب في العبر الوفيات وممن جمع بينهما الشيخ عماد الدين بن كثير في البداية والنهاية واجود ما فيه السير النبوية وقد اخل بذكر خلائق من العلماء وقد يكون من اخل بذكره أولى ممن ذكره مع الاسهاب الممل وفيه أوهام قبيحة لا يسامح وقد صار الاعتماد في مصر والشام في نقل التواريخ في هذا الزمان على هؤلاء الحفاظ الثلاثة البرزالي والذهب وابن كثير اما تاريخ البرزالي ف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ثلاثين وسبعمائة ومات في السنة الآتية واما الذهبي فانتهى تاريخ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سنة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قد أخبره قبل موته بمدة سنة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أربعين وسبعمائة واما بن كثير فالمشهور ان تاريخه 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ثلاثين وسبعمائة وهو آخر ما لخصه من تاريخ البرزالي وكتب حواد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بيل وفاته بسنتين ولما لم يكن من سنة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سبعمائة ما يجمع الامرين على الوجه الاتم شرع شيخنا الحافظ مفتي الشام شهاب الدين أحمد بن يحيى السعدي في كتابه ذيل من أول سنة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سبعمائة على وجه الاستيعاب للحوادث والوفيات فذكر كل شهر وما فيه من الحوادث والوفيات فكتب منه سبع سنين ثم شرع من أول سنة </w:t>
      </w:r>
      <w:r>
        <w:rPr>
          <w:rFonts w:cs="MS Sans Serif;Arial" w:ascii="MS Sans Serif;Arial" w:hAnsi="MS Sans Serif;Arial"/>
          <w:color w:val="000000"/>
          <w:sz w:val="36"/>
          <w:szCs w:val="36"/>
          <w:lang w:eastAsia="ar-SA"/>
        </w:rPr>
        <w:t>7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ستين وسبعمائة فانته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اء ذي القعدة سنة </w:t>
      </w:r>
      <w:r>
        <w:rPr>
          <w:rFonts w:cs="MS Sans Serif;Arial" w:ascii="MS Sans Serif;Arial" w:hAnsi="MS Sans Serif;Arial"/>
          <w:color w:val="000000"/>
          <w:sz w:val="36"/>
          <w:szCs w:val="36"/>
          <w:lang w:eastAsia="ar-SA"/>
        </w:rPr>
        <w:t>8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ثمانمئاة وذلك قبل ضعفه ضعفة الموت غير انه سقط منه سنة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فعدمت وكان قد أوصاني ان أكمل الخرم من أول سنة </w:t>
      </w:r>
      <w:r>
        <w:rPr>
          <w:rFonts w:cs="MS Sans Serif;Arial" w:ascii="MS Sans Serif;Arial" w:hAnsi="MS Sans Serif;Arial"/>
          <w:color w:val="000000"/>
          <w:sz w:val="36"/>
          <w:szCs w:val="36"/>
          <w:lang w:eastAsia="ar-SA"/>
        </w:rPr>
        <w:t>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أرب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سنة ثمان وستين فاستخرت الله تعالى في تكميل ما أشار به التذييل عليه من حين وفاته ثم رأيت في سنة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ثمانين وسبعمائة فما بعد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سنة </w:t>
      </w:r>
      <w:r>
        <w:rPr>
          <w:rFonts w:cs="MS Sans Serif;Arial" w:ascii="MS Sans Serif;Arial" w:hAnsi="MS Sans Serif;Arial"/>
          <w:color w:val="000000"/>
          <w:sz w:val="36"/>
          <w:szCs w:val="36"/>
          <w:lang w:eastAsia="ar-SA"/>
        </w:rPr>
        <w:t>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فوائد جمة من حوادث ووفيات قد اهملها شيخنا ويحتاج الكتاب إليها فالحقت كثيرا منها في الحواشي وشرعت من أول سنة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سبعمائة جامعا بين كلامه وتلك الفوائد على الجميع في الحقيقة 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جال الأر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حجر أحمد بن علي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جال الصحي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هبة الله بن حسن الطبري المتوفى سنة </w:t>
      </w:r>
      <w:r>
        <w:rPr>
          <w:rFonts w:cs="MS Sans Serif;Arial" w:ascii="MS Sans Serif;Arial" w:hAnsi="MS Sans Serif;Arial"/>
          <w:color w:val="000000"/>
          <w:sz w:val="36"/>
          <w:szCs w:val="36"/>
          <w:lang w:eastAsia="ar-SA"/>
        </w:rPr>
        <w:t>4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جوع الش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صباه في القوة على الب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خلق الأشياء بقدرته الخ ترجمه المولى أحمد بن سليمان الشهير با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بإشارة السلطان سليم خان ذكر كتبا كثيرة في هذا المعنى وقال جمعت منها ولم اقصد به إعانة الممتع الذي يرتكب المعاصي بل قصدت إعانة من قصرت شهوته عن بلوغ امنيته في الحلال الذي هو سبب لعمارة الدنيا ولما كمل قسمته قسمين قسم يشتمل على ثلاثين بابا يتعلق باسرار الرجال وما يقويها على الباه من الأدوية والاغذية والثاني يشتمل على ثلاثين بابا يتعلق باسرار النساء وما يناسبهن من الزي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ح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عبج الوهاب بن علي القاضي بن طوق الثعلبي المالكي المتوفى سنة وهو مع صغر حجمها من خيار الكتب وأكثرها فائ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حلة الش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حب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حلة بن خلد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حلة بن الرش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عمر ب رشيد الفهري مجد الدين السبتي المتوفى سنة </w:t>
      </w:r>
      <w:r>
        <w:rPr>
          <w:rFonts w:cs="MS Sans Serif;Arial" w:ascii="MS Sans Serif;Arial" w:hAnsi="MS Sans Serif;Arial"/>
          <w:color w:val="000000"/>
          <w:sz w:val="36"/>
          <w:szCs w:val="36"/>
          <w:lang w:eastAsia="ar-SA"/>
        </w:rPr>
        <w:t>7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ست مجلدات المالك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حلة البن الصل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وائد جمعها الشيخ تقي الدين أبو عمر وعثمان بن عبد الرحمن المعرف بابن الصلاح الشهر زوري المتوفى سنة </w:t>
      </w:r>
      <w:r>
        <w:rPr>
          <w:rFonts w:cs="MS Sans Serif;Arial" w:ascii="MS Sans Serif;Arial" w:hAnsi="MS Sans Serif;Arial"/>
          <w:color w:val="000000"/>
          <w:sz w:val="36"/>
          <w:szCs w:val="36"/>
          <w:lang w:eastAsia="ar-SA"/>
        </w:rPr>
        <w:t>8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أربعين وستمائة في رح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رق وهي عظيمة النفع في سائر العلوم مفيدة ج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حلة أبي القاسم التجيبي أحمد بن سليمان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لف الباجي الأندلسي المتوفى سنة </w:t>
      </w:r>
      <w:r>
        <w:rPr>
          <w:rFonts w:cs="MS Sans Serif;Arial" w:ascii="MS Sans Serif;Arial" w:hAnsi="MS Sans Serif;Arial"/>
          <w:color w:val="000000"/>
          <w:sz w:val="36"/>
          <w:szCs w:val="36"/>
          <w:lang w:eastAsia="ar-SA"/>
        </w:rPr>
        <w:t>49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حلة بدر ال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حمد بن رضي الدين الغزي المتوفى سن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ثمانين وتسعما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ديار الرومية وكثيرا ما ينقل عنه تقي الدين في طبق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حلة الفيومية والمكية والدمياطية لجل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حلة الكت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الشيخ أبو الحسين محمد بن جبير الأندلسي تاريخها سنة </w:t>
      </w:r>
      <w:r>
        <w:rPr>
          <w:rFonts w:cs="MS Sans Serif;Arial" w:ascii="MS Sans Serif;Arial" w:hAnsi="MS Sans Serif;Arial"/>
          <w:color w:val="000000"/>
          <w:sz w:val="36"/>
          <w:szCs w:val="36"/>
          <w:lang w:eastAsia="ar-SA"/>
        </w:rPr>
        <w:t>5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ين وخمسمائة </w:t>
      </w:r>
      <w:r>
        <w:rPr>
          <w:rFonts w:cs="MS Sans Serif;Arial" w:ascii="MS Sans Serif;Arial" w:hAnsi="MS Sans Serif;Arial"/>
          <w:color w:val="000000"/>
          <w:sz w:val="36"/>
          <w:szCs w:val="36"/>
          <w:lang w:eastAsia="ar-SA"/>
        </w:rPr>
        <w:t>61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حلة محمد بن رشد المالك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حلة المصرية في فروع الحن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مانح أسباب التوفيق الخ انتخبها من عدة كتب من الفتو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حمة الأمة في اختلاف الأئ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لشيخ صدر الدين أبي عبد الله محمد بن عبد الرحمن الدمشقي الشافعي العثماني قاضي القضاة بالمملكة الصفدية المتوفى سنة أوله الحمد لله الذي اجزل إحسانه الخ فرغ منها في ربيع الأول سنة </w:t>
      </w:r>
      <w:r>
        <w:rPr>
          <w:rFonts w:cs="MS Sans Serif;Arial" w:ascii="MS Sans Serif;Arial" w:hAnsi="MS Sans Serif;Arial"/>
          <w:color w:val="000000"/>
          <w:sz w:val="36"/>
          <w:szCs w:val="36"/>
          <w:lang w:eastAsia="ar-SA"/>
        </w:rPr>
        <w:t>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سبعمائة وقيل لشيخ الإسلام أبي الحسن السع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حمة في الطب و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هدي بن علي بن إبراهيم الصبيري اليمني المهجمي المقري المتوفى سنة </w:t>
      </w:r>
      <w:r>
        <w:rPr>
          <w:rFonts w:cs="MS Sans Serif;Arial" w:ascii="MS Sans Serif;Arial" w:hAnsi="MS Sans Serif;Arial"/>
          <w:color w:val="000000"/>
          <w:sz w:val="36"/>
          <w:szCs w:val="36"/>
          <w:lang w:eastAsia="ar-SA"/>
        </w:rPr>
        <w:t>8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ثمانمائة وهو مختصر لطيف مفيد ذكره بن الجزري في طبقات القراء وهو علة خمسة أبواب الأول في علم الطبيعة الثاني في طبائع الأغذية والادوية الثالث فيما يصلح للبدن في حال الصحة الرابع في علاج الأمراض الخاصة الخامس في علاج الأمراض العا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حمة في الكيم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ها الجلدكي وسماه سر الحك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حيق المخت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قيد الاوابد في الفقه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حيق السلسل في الأدب المسل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جم الدين سليمان بن عبد القوي الطوفي الحنبل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خصة العميمة في احكام الغني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إبراهيم لإبراهيم بن عبد الرحمن بن إبراهيم بن سباع بن ضياء الفزاري مختصر أوله الحمد لله كما يليق بكمال وجه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د بن تي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السبكي أوله الحمد لله الذي أرسل رسوله بالهدى إلخ رتبه على ثلاثة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دا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غزالي قال صاحب قلائد العقيان هو ليس حجة الإسلام بل هو على ما كتب في حاشية نسخة منه محمود الغزالي شخص من المعتزلة وقد أدى ذلك شمس الأئمة الكرد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تعص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 رده وقابل به مقابلة الفاسد وشنع على الشافعي وان كان هو لحجة الإسلام فمن تأليفاته في أول طلبه لأنه خلاف ما في الاحياء من مناق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د الانتق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لفظ الشافعي للامام البيهقي المتوفى سنة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الجميل على من غير التوراة والإنج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حامد الغزالي ذكره البقاعي في الأقوال القوي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الصائب على مصلى الرغ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إبراهيم بن فتيان الحنفي المقدسي أوله حمدا لمن رفع من شاء من عباد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د القول الخائب في القضاء على الغ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قاسم بن قطلوبغا الحنفي المتوفى سنة </w:t>
      </w:r>
      <w:r>
        <w:rPr>
          <w:rFonts w:cs="MS Sans Serif;Arial" w:ascii="MS Sans Serif;Arial" w:hAnsi="MS Sans Serif;Arial"/>
          <w:color w:val="000000"/>
          <w:sz w:val="36"/>
          <w:szCs w:val="36"/>
          <w:lang w:eastAsia="ar-SA"/>
        </w:rPr>
        <w:t>8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د القول القبيح في التحسين والتقب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سليمان بن عبد القوي الطوفي الحنبل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وله رد الاتحاد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د المتشا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أحمد بن اللبان الأشعري المصي المتوفى سنة </w:t>
      </w:r>
      <w:r>
        <w:rPr>
          <w:rFonts w:cs="MS Sans Serif;Arial" w:ascii="MS Sans Serif;Arial" w:hAnsi="MS Sans Serif;Arial"/>
          <w:color w:val="000000"/>
          <w:sz w:val="36"/>
          <w:szCs w:val="36"/>
          <w:lang w:eastAsia="ar-SA"/>
        </w:rPr>
        <w:t>749</w:t>
      </w:r>
      <w:r>
        <w:rPr>
          <w:rFonts w:ascii="MS Sans Serif;Arial" w:hAnsi="MS Sans Serif;Arial" w:cs="MS Sans Serif;Arial"/>
          <w:color w:val="000000"/>
          <w:sz w:val="36"/>
          <w:sz w:val="36"/>
          <w:szCs w:val="36"/>
          <w:rtl w:val="true"/>
          <w:lang w:eastAsia="ar-SA"/>
        </w:rPr>
        <w:t xml:space="preserve">تسع وأربعين وسبعمائة من الآيات القرآنية أوله اما بعد حمد الله الواحد بذاته وصفاته الخ ذكر فيه متشابهات القرآ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د المحرم عن الم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افظ شهاب الدين أحمد بن علي بن حجر العسقلاني المتوفى سنة </w:t>
      </w:r>
      <w:r>
        <w:rPr>
          <w:rFonts w:cs="MS Sans Serif;Arial" w:ascii="MS Sans Serif;Arial" w:hAnsi="MS Sans Serif;Arial"/>
          <w:color w:val="000000"/>
          <w:sz w:val="36"/>
          <w:szCs w:val="36"/>
          <w:lang w:eastAsia="ar-SA"/>
        </w:rPr>
        <w:t>8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ثمانمائة صنفه عندما سلط على عرضه بعض من كان في زما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د النصا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ه كتب مثل كتاب الرهاوي وكتاب عمرو بن بحر الجاحظ وكتاب عبد الجبار المعتزلي ومقالة القاضي أبي بكر وكلام الجويني وكتاب لبعض المغاربة وكلام لابن الطيب وكتاب للطرسوسي وكتاب لابن عوف والتخجيل تأيلفان ومختصره والانتصارات الإسلام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الوافر على من زعم ان من اطلق على بن تيمية شيخ الإسلام كا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حافظ الشام الشمس بن ناصر الدين المتوفى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ثمانمائة لما صرح بذلك العلاء البخاري في مجلسه في مسألة الطلا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بن الراو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إسماعيل الأشعري امام أهل السنة المتوفى سنة </w:t>
      </w:r>
      <w:r>
        <w:rPr>
          <w:rFonts w:cs="MS Sans Serif;Arial" w:ascii="MS Sans Serif;Arial" w:hAnsi="MS Sans Serif;Arial"/>
          <w:color w:val="000000"/>
          <w:sz w:val="36"/>
          <w:szCs w:val="36"/>
          <w:lang w:eastAsia="ar-SA"/>
        </w:rPr>
        <w:t>3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بن سي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كيميا للوزير أبي إسماعيل الحسين بن عل يالطغرائي الأصبهاني المتوفى سنة </w:t>
      </w:r>
      <w:r>
        <w:rPr>
          <w:rFonts w:cs="MS Sans Serif;Arial" w:ascii="MS Sans Serif;Arial" w:hAnsi="MS Sans Serif;Arial"/>
          <w:color w:val="000000"/>
          <w:sz w:val="36"/>
          <w:szCs w:val="36"/>
          <w:lang w:eastAsia="ar-SA"/>
        </w:rPr>
        <w:t>5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خمسمائة مخت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بن عر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بيان من رد عليه مختصر أوله الحمد لله الموفق للسد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أبي ح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تعصيباته على بن مالك في جزء لعلي بن يوسف الأنباري المتوفى سنة </w:t>
      </w:r>
      <w:r>
        <w:rPr>
          <w:rFonts w:cs="MS Sans Serif;Arial" w:ascii="MS Sans Serif;Arial" w:hAnsi="MS Sans Serif;Arial"/>
          <w:color w:val="000000"/>
          <w:sz w:val="36"/>
          <w:szCs w:val="36"/>
          <w:lang w:eastAsia="ar-SA"/>
        </w:rPr>
        <w:t>8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أهل الهوا الأهو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المعروف بابي حفص الكبير الصغير محمد بن أ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الجه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بن أبي حاتم ولعثمان بن سعيد الدار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الرافضة الرواف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هبة الله بن عبد الله القفطي المتوفى سنة </w:t>
      </w:r>
      <w:r>
        <w:rPr>
          <w:rFonts w:cs="MS Sans Serif;Arial" w:ascii="MS Sans Serif;Arial" w:hAnsi="MS Sans Serif;Arial"/>
          <w:color w:val="000000"/>
          <w:sz w:val="36"/>
          <w:szCs w:val="36"/>
          <w:lang w:eastAsia="ar-SA"/>
        </w:rPr>
        <w:t>6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تسعين وستمائة ولميراز مخدوم معين الدين اشرف الحسني المتوفى سنة مجلد أوله نحمدك اللهم لا اله الا أن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ما يخالف فيه القرآن لحسن بن أحمد المقر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القد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سماعيل بن حماد الحنفي حفيد الامام الأعظم أبي حنيفة المتوفى سنة </w:t>
      </w:r>
      <w:r>
        <w:rPr>
          <w:rFonts w:cs="MS Sans Serif;Arial" w:ascii="MS Sans Serif;Arial" w:hAnsi="MS Sans Serif;Arial"/>
          <w:color w:val="000000"/>
          <w:sz w:val="36"/>
          <w:szCs w:val="36"/>
          <w:lang w:eastAsia="ar-SA"/>
        </w:rPr>
        <w:t>2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 عشرة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الكرا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اليمان السمرقيدي المتوفى سنت </w:t>
      </w:r>
      <w:r>
        <w:rPr>
          <w:rFonts w:cs="MS Sans Serif;Arial" w:ascii="MS Sans Serif;Arial" w:hAnsi="MS Sans Serif;Arial"/>
          <w:color w:val="000000"/>
          <w:sz w:val="36"/>
          <w:szCs w:val="36"/>
          <w:lang w:eastAsia="ar-SA"/>
        </w:rPr>
        <w:t>2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المتعصب العنيد المانع من ذم يز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فرج عبد الرحمن بن علي بن الجوزي مختصر أوله الحمد لله كفو جلا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المشبه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قوله تعالى الرحمن على العرش استوى للقاضي بدر الدين بن جماعة محمد بن إبراهيم الشافعي المتوفى سنة </w:t>
      </w:r>
      <w:r>
        <w:rPr>
          <w:rFonts w:cs="MS Sans Serif;Arial" w:ascii="MS Sans Serif;Arial" w:hAnsi="MS Sans Serif;Arial"/>
          <w:color w:val="000000"/>
          <w:sz w:val="36"/>
          <w:szCs w:val="36"/>
          <w:lang w:eastAsia="ar-SA"/>
        </w:rPr>
        <w:t>7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الملح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تشابه القرآن لأبي علي محمد بن المستنير المعروف بقطرب النحوي المتوفى سنة </w:t>
      </w:r>
      <w:r>
        <w:rPr>
          <w:rFonts w:cs="MS Sans Serif;Arial" w:ascii="MS Sans Serif;Arial" w:hAnsi="MS Sans Serif;Arial"/>
          <w:color w:val="000000"/>
          <w:sz w:val="36"/>
          <w:szCs w:val="36"/>
          <w:lang w:eastAsia="ar-SA"/>
        </w:rPr>
        <w:t>2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النح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اضي الجماعة أحمد بن عبد الرحمن اللخمي المتوفى سنة </w:t>
      </w:r>
      <w:r>
        <w:rPr>
          <w:rFonts w:cs="MS Sans Serif;Arial" w:ascii="MS Sans Serif;Arial" w:hAnsi="MS Sans Serif;Arial"/>
          <w:color w:val="000000"/>
          <w:sz w:val="36"/>
          <w:szCs w:val="36"/>
          <w:lang w:eastAsia="ar-SA"/>
        </w:rPr>
        <w:t>5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اليهود لعلاء الدين علي بن محمد ب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رحمن الباجي الشافعي المتوفى سنة </w:t>
      </w:r>
      <w:r>
        <w:rPr>
          <w:rFonts w:cs="MS Sans Serif;Arial" w:ascii="MS Sans Serif;Arial" w:hAnsi="MS Sans Serif;Arial"/>
          <w:color w:val="000000"/>
          <w:sz w:val="36"/>
          <w:szCs w:val="36"/>
          <w:lang w:eastAsia="ar-SA"/>
        </w:rPr>
        <w:t>7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سبعمائة ولمحمد بن عبد الرحمن بن الصري المصري توفي سنة </w:t>
      </w:r>
      <w:r>
        <w:rPr>
          <w:rFonts w:cs="MS Sans Serif;Arial" w:ascii="MS Sans Serif;Arial" w:hAnsi="MS Sans Serif;Arial"/>
          <w:color w:val="000000"/>
          <w:sz w:val="36"/>
          <w:szCs w:val="36"/>
          <w:lang w:eastAsia="ar-SA"/>
        </w:rPr>
        <w:t>3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رد مفضل الضبي على الخل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درستويه عبد الله بن جعفر النحوي المتوفى سنة وله أيضا رد على الف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من اخل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رض وجهل ان الاجتهاد في كل عصر ف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توفي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من رد على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افتخر به وجعله بابا في كتابه وهو الحافظ أبو بكر بن أبي شيبة فشرع الراد في تحرير مسائله اولا مع ادلته ثم تقرير أصل المسئلة مع اجوبته في مختصر أوله الحمد لله الذي هدا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صراط المستقي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د على من نسب رفع الخبر بل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يبو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لي بن محمد بن الفخار المالقي الجذامي المتوفى سنة </w:t>
      </w:r>
      <w:r>
        <w:rPr>
          <w:rFonts w:cs="MS Sans Serif;Arial" w:ascii="MS Sans Serif;Arial" w:hAnsi="MS Sans Serif;Arial"/>
          <w:color w:val="000000"/>
          <w:sz w:val="36"/>
          <w:szCs w:val="36"/>
          <w:lang w:eastAsia="ar-SA"/>
        </w:rPr>
        <w:t>7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دع الجاهل ذي الملامة عن منعه السجود على المحر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إبراهيم بن الفتيان الحنفي القسي أوله حمدا لمن رفع من اجتبا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دع الجاهل عن اعتساف المجاه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رد على الشعر وذمه لأبي جعفر أحمد بن إبراهيم بن الزبير الثقفي الأندلسي المتوفى سنة </w:t>
      </w:r>
      <w:r>
        <w:rPr>
          <w:rFonts w:cs="MS Sans Serif;Arial" w:ascii="MS Sans Serif;Arial" w:hAnsi="MS Sans Serif;Arial"/>
          <w:color w:val="000000"/>
          <w:sz w:val="36"/>
          <w:szCs w:val="36"/>
          <w:lang w:eastAsia="ar-SA"/>
        </w:rPr>
        <w:t>7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دع الراغب عن صلاة الرغ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غانم المقدس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أوله الحمد لله الذي أمر بالاقتداء بالأنبياء والاتباع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فصل في الرسائ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وهو مرتب على الحروف كترتيب الكتاب نظر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ول المضا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 الظرف والرسالة هي المجلة المشتملة على قليل من المسائل التي تكون من نوع المجلة خي الصحيفة التي تكون فيها الحك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تي ارسلها الامام الشافع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مام عبد الرحم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إباء عن مواقغ الو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محقق مولانا إدريس بن حسام البدليسي أولها يا حيا لا يموت ذكر فيه انه توجه من القسطنطي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حو الإسكندرية في سنة </w:t>
      </w:r>
      <w:r>
        <w:rPr>
          <w:rFonts w:cs="MS Sans Serif;Arial" w:ascii="MS Sans Serif;Arial" w:hAnsi="MS Sans Serif;Arial"/>
          <w:color w:val="000000"/>
          <w:sz w:val="36"/>
          <w:szCs w:val="36"/>
          <w:lang w:eastAsia="ar-SA"/>
        </w:rPr>
        <w:t>9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عشرة وتسعمائة من البحر وحج ثم عاد امتثالا لامر السلطان سليم ولما دخل الشام سمع ان بمصر نازلة الوباء فامتنع من الدخول إليها ورك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لامبول من البحر عليه جمع من العلماء بدمشق وحلب فكتب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بن أبي ز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فقه المالكي للشيخ الامام أبي محمد عبد الله بن أبي زيد المالكي القيرواني المتوفى سنة </w:t>
      </w:r>
      <w:r>
        <w:rPr>
          <w:rFonts w:cs="MS Sans Serif;Arial" w:ascii="MS Sans Serif;Arial" w:hAnsi="MS Sans Serif;Arial"/>
          <w:color w:val="000000"/>
          <w:sz w:val="36"/>
          <w:szCs w:val="36"/>
          <w:lang w:eastAsia="ar-SA"/>
        </w:rPr>
        <w:t>3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مانين وثلاثمائة وشرحها عبد الله بن طلحة المتوفى سنة </w:t>
      </w:r>
      <w:r>
        <w:rPr>
          <w:rFonts w:cs="MS Sans Serif;Arial" w:ascii="MS Sans Serif;Arial" w:hAnsi="MS Sans Serif;Arial"/>
          <w:color w:val="000000"/>
          <w:sz w:val="36"/>
          <w:szCs w:val="36"/>
          <w:lang w:eastAsia="ar-SA"/>
        </w:rPr>
        <w:t>5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خمسمائة وشرحها أيضا جلال الدين التباني المتوفى سنة وشرحها الشيخ الامام أبو حفص عمر بن علي بن سالم اللخمي الإسكندري الشهير بابن الفاكهاني المالكي المتوفى سنة </w:t>
      </w:r>
      <w:r>
        <w:rPr>
          <w:rFonts w:cs="MS Sans Serif;Arial" w:ascii="MS Sans Serif;Arial" w:hAnsi="MS Sans Serif;Arial"/>
          <w:color w:val="000000"/>
          <w:sz w:val="36"/>
          <w:szCs w:val="36"/>
          <w:lang w:eastAsia="ar-SA"/>
        </w:rPr>
        <w:t>7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سبعمائة سماه التحرير والتحب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بن زيد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أبو الوليد أحمد بن عبد الله المخزومي الأندلسي القرطبي المتوفى سنة </w:t>
      </w:r>
      <w:r>
        <w:rPr>
          <w:rFonts w:cs="MS Sans Serif;Arial" w:ascii="MS Sans Serif;Arial" w:hAnsi="MS Sans Serif;Arial"/>
          <w:color w:val="000000"/>
          <w:sz w:val="36"/>
          <w:szCs w:val="36"/>
          <w:lang w:eastAsia="ar-SA"/>
        </w:rPr>
        <w:t>4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أربعمائة وعليها شرح لجال الدين اب يعبد الله محمد بن محمد بن نباتة الشاعر المشهور المتوفى سنة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سبعمائة سماه سرح العيون في شرح رسالة بن زيدون الوه الحمد لله الذي لا يجب الحمد الا له الخ والشيخ محمد بن البناء المصري سماه العيون وشرحها صلاح الدين خليل بن أيبك الصفدي المتوفى سنة </w:t>
      </w:r>
      <w:r>
        <w:rPr>
          <w:rFonts w:cs="MS Sans Serif;Arial" w:ascii="MS Sans Serif;Arial" w:hAnsi="MS Sans Serif;Arial"/>
          <w:color w:val="000000"/>
          <w:sz w:val="36"/>
          <w:szCs w:val="36"/>
          <w:lang w:eastAsia="ar-SA"/>
        </w:rPr>
        <w:t>7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ستين وسبعمائة شرحا سماه تمام المتون في شرح رسالة بن زيدون وشرحها العلامة يوسف بن عمر الزناتي المالكي وهذه رسالة كتبها على لسان ولادة بنت المستكفي بالله محمد بن المستظهر بالله عبد الرح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وزير أبي عامر بن جهور بن عبدوس يتهكم به فوجد مكان القولواسعة وتلاعب فيها بأطراف الكلام وأجاد فيها ما شاء وكل رسائله هكذا مشحونة بفنون الآداب نظما ونثرا وهي أمر وهي امرأة ظريفة من بنات خلفاء العرب المغرب الامويين المنسوب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رحمن بن الحكم المعروف بالداخل ابتدل حجابها بعد قتل أبيها وتغلب عليها ملوك الطوائف في خبر يطول ثم عادت تجلس تجالس وتنظم الشعراء والكتاب وتعاشرهم وتحاضرهم ويتعشقها الكبراء منهم وكانت ذات خلق جميل وادب ونظ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بن سي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جواب الشيخ أبي سعيد بن أبي الخير وشرح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بدال الأد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جزار أحمد بن إبراهيم الإفريقي الطبيب المتوفى قبل سن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أبوي النبي صلى الله عليه و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محمد شاه بن محمد المعروف بنزيني جلبي الفناري المتوفى سنة </w:t>
      </w:r>
      <w:r>
        <w:rPr>
          <w:rFonts w:cs="MS Sans Serif;Arial" w:ascii="MS Sans Serif;Arial" w:hAnsi="MS Sans Serif;Arial"/>
          <w:color w:val="000000"/>
          <w:sz w:val="36"/>
          <w:szCs w:val="36"/>
          <w:lang w:eastAsia="ar-SA"/>
        </w:rPr>
        <w:t>9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تسعمائة قاضيا بحلب ذكر فيها انهما بل جميع أبو الأنبياء عليهم الصلاة والسلام ماتوا على الإيمان ذكره عرب زاده في هامش الشقائ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اضي البص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ثمان الب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ثبات الوا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عة من الفضلاء منهم جلال الدين محمد بن اسعد الصديقي الدواني المتوفى سنة </w:t>
      </w:r>
      <w:r>
        <w:rPr>
          <w:rFonts w:cs="MS Sans Serif;Arial" w:ascii="MS Sans Serif;Arial" w:hAnsi="MS Sans Serif;Arial"/>
          <w:color w:val="000000"/>
          <w:sz w:val="36"/>
          <w:szCs w:val="36"/>
          <w:lang w:eastAsia="ar-SA"/>
        </w:rPr>
        <w:t>9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تسعمائة رسالتان قديمة وجديدة أول القديمة سبحانك سبحانك ما أعظم شانك الخ قال وقد كتبت في يومين من اقصر أيام الصيف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ض السلاطين وأول الجديدة بسم الله الرحمن الرحيم ومنه الإعانة في التميم وله الحمد على كرمه العميم الخ ثم قال قد أفردت في عنفوان الشباب رسالة في هذا المطلب قبل ذلك بعشر سنين واقتصرت هناك على ما هو أوضح بالتماس بعض من الاعاظم في جيلان ورتبها على عشرة فصول شرحها الحاجي محمود التبريزي والمولى حسين الاردبيلي الإلهي توفي نسة وعليه الحاشية لمولانا الحنفي أولها الحمد لمن تقدس جنابه عن ان يكون شريعة لكل وارد الخ وكتب قاضي زاده الكرهروي أيضا حاشية وشرح الجديدة الجلالية نصر الله بن محمد العمري الخلخالي شرحا ممزوجا أوله الحمد لمن توحد بوجود ذاته ولحبيب الله ميرزا جان الشيرازي المتوفى سنة </w:t>
      </w:r>
      <w:r>
        <w:rPr>
          <w:rFonts w:cs="MS Sans Serif;Arial" w:ascii="MS Sans Serif;Arial" w:hAnsi="MS Sans Serif;Arial"/>
          <w:color w:val="000000"/>
          <w:sz w:val="36"/>
          <w:szCs w:val="36"/>
          <w:lang w:eastAsia="ar-SA"/>
        </w:rPr>
        <w:t>9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تسعمائة حاشية أولها جل جلالك اللهم يا واجب الوجود الخ قال فهذه تعليقات علقها الفقير ميرزاجان الباغندي على الرسالة القديمة المرتبة لبيان أعلى المطالب للمحقق الدواني استاذي واستنادي قدوة الحكماء وقال في آخرها وليكن آخر ما قصدنا إيراده مع التزام محاورة الطلاب وحل كتب اخر غير هذا الكتاب وقع الفراغ من تأليفه في منتصف ذي الحجة عام </w:t>
      </w:r>
      <w:r>
        <w:rPr>
          <w:rFonts w:cs="MS Sans Serif;Arial" w:ascii="MS Sans Serif;Arial" w:hAnsi="MS Sans Serif;Arial"/>
          <w:color w:val="000000"/>
          <w:sz w:val="36"/>
          <w:szCs w:val="36"/>
          <w:lang w:eastAsia="ar-SA"/>
        </w:rPr>
        <w:t>9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تسعمائة وشرحها المولى محيي الدين محمد بن علي القره باغي المتوفى سنة </w:t>
      </w:r>
      <w:r>
        <w:rPr>
          <w:rFonts w:cs="MS Sans Serif;Arial" w:ascii="MS Sans Serif;Arial" w:hAnsi="MS Sans Serif;Arial"/>
          <w:color w:val="000000"/>
          <w:sz w:val="36"/>
          <w:szCs w:val="36"/>
          <w:lang w:eastAsia="ar-SA"/>
        </w:rPr>
        <w:t>9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تسعمائة وشرحها أيضا تلميذ الدواني المولى الحسين الاردبيلي الأبهري المتوفى سنة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تسعمائة بقال أقول وأول الشرح الحمد لله على انعامه العام الخ وشرحها أيضا الحاج محمود التبريزي ومنهم مير صدر الدين محمد الشيرازي المتوفى في حدود سنة </w:t>
      </w:r>
      <w:r>
        <w:rPr>
          <w:rFonts w:cs="MS Sans Serif;Arial" w:ascii="MS Sans Serif;Arial" w:hAnsi="MS Sans Serif;Arial"/>
          <w:color w:val="000000"/>
          <w:sz w:val="36"/>
          <w:szCs w:val="36"/>
          <w:lang w:eastAsia="ar-SA"/>
        </w:rPr>
        <w:t>8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ثمانمائة أوله الله لا اله الا هو له الأسماء الحسنى الخ رتبه على اثنى عشر فصلا وخاتمة وشرحها المولى الفاضل يوسف بن جمال الدين أوله حمدا لك با واجب الوجود ومنهم علي بن عمر الكاتب ومنهم أبو الحسن دانشمند الابيوردي توفي سنة وأيضا المولى محمد شاه بن علي الفناري المتوفى سنة </w:t>
      </w:r>
      <w:r>
        <w:rPr>
          <w:rFonts w:cs="MS Sans Serif;Arial" w:ascii="MS Sans Serif;Arial" w:hAnsi="MS Sans Serif;Arial"/>
          <w:color w:val="000000"/>
          <w:sz w:val="36"/>
          <w:szCs w:val="36"/>
          <w:lang w:eastAsia="ar-SA"/>
        </w:rPr>
        <w:t>9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مائة </w:t>
      </w:r>
      <w:r>
        <w:rPr>
          <w:rFonts w:cs="MS Sans Serif;Arial" w:ascii="MS Sans Serif;Arial" w:hAnsi="MS Sans Serif;Arial"/>
          <w:color w:val="000000"/>
          <w:sz w:val="36"/>
          <w:szCs w:val="36"/>
          <w:lang w:eastAsia="ar-SA"/>
        </w:rPr>
        <w:t>92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اثي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يزان المشهورة بايساغوجي حي سبقت مع شروح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اجرام السما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وله رسالة في الأخلا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حتجاج آدم على موس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قطب الأزنيق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اح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لياني أولها الحمد لله الذي لم يكن قبل وحدانية قبل الا والقبل هو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اح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رقتان للشيخ شمس الدين أبي الحسن بن بن عبد الله البكري أولها الحمد لله الذي ليس لاحديته قبل الا والقبل هو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إحسان وثمره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إحسان في بيان فضيلة أعلى شعب الإ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عبد الله البسطام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اختلاج مع ادعيته رسالة اختلاج الأعض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براهيم بن محمد بن هش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ختلاف حركة الكوكب عند الارتف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ن منها ما يرتفع من الأفق في ساعة مثلا مقدار رم ولا يرتفع في ساعتين مقدار رمحين لمولانا على مختصر أوله الحمد لله الذي رفع الأفلاك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اخوان من أهل الفقه وحملة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على سبعة فصول أولها الحمد ذي الحمد والجود والإحسان الخ للشيخ علي بن ميمون المغربي المتوفى سنة </w:t>
      </w:r>
      <w:r>
        <w:rPr>
          <w:rFonts w:cs="MS Sans Serif;Arial" w:ascii="MS Sans Serif;Arial" w:hAnsi="MS Sans Serif;Arial"/>
          <w:color w:val="000000"/>
          <w:sz w:val="36"/>
          <w:szCs w:val="36"/>
          <w:lang w:eastAsia="ar-SA"/>
        </w:rPr>
        <w:t>9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تسعمائة نزيل دمشق الفها </w:t>
      </w:r>
      <w:r>
        <w:rPr>
          <w:rFonts w:cs="MS Sans Serif;Arial" w:ascii="MS Sans Serif;Arial" w:hAnsi="MS Sans Serif;Arial"/>
          <w:color w:val="000000"/>
          <w:sz w:val="36"/>
          <w:szCs w:val="36"/>
          <w:lang w:eastAsia="ar-SA"/>
        </w:rPr>
        <w:t>9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اخوين في احكام الزند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مولى محيي الدين محمد بن القاسم مات في اواخر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w:t>
      </w:r>
      <w:r>
        <w:rPr>
          <w:rFonts w:cs="MS Sans Serif;Arial" w:ascii="MS Sans Serif;Arial" w:hAnsi="MS Sans Serif;Arial"/>
          <w:color w:val="000000"/>
          <w:sz w:val="36"/>
          <w:szCs w:val="36"/>
          <w:lang w:eastAsia="ar-SA"/>
        </w:rPr>
        <w:t>90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آداب البح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سنان الدين يوسف المعروف بمعجم سن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آداب الس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عزيز بن محمد النسفي أولها حمدو سباس بروركارير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آداب المطال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امد برهان لحامد بن برهان الدين بن أبي ذر الغفاري أولها وعليم اعتمادي الخ وهي مشتملة على مقدمة ومقصد ووصية قالجملة ورق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أدبية في طريقة الصو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ة لنصوح بن حاجي علي من خلفاء الشيخ سنان أولها الحمد لله الذي هدان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دعية الصلاة المفروض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صطفى بن محمد المعروف بخواجكي زاده المتوفى سنة </w:t>
      </w:r>
      <w:r>
        <w:rPr>
          <w:rFonts w:cs="MS Sans Serif;Arial" w:ascii="MS Sans Serif;Arial" w:hAnsi="MS Sans Serif;Arial"/>
          <w:color w:val="000000"/>
          <w:sz w:val="36"/>
          <w:szCs w:val="36"/>
          <w:lang w:eastAsia="ar-SA"/>
        </w:rPr>
        <w:t>9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أد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واجه صفي الدين عبد المؤمن وهي على خمسة عشر فصلا الرسالة الشرفية ت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شيخ أرسل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صوف أولها الحمد لله العدل الحك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رشيلاوس ذات الرؤ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رب العالم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از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بن عربي أولها الحمد لله الدائم الذي لم يز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استثن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سليمان الكافيج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قال طاشكبري زاده ولم يغادر صغيرة ولا كبيرة الا أحصاها وأورد فيها لطائف لم تسعمعها آذان الز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استخ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حمود المغلوي الوفائي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ستخراج جيب درجة واحدة على قواعد هند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د الهم بها جمشيد لبعض الأفاضل أولها احمده على جزيل انعامه والمبرزون مع تكثر العدد لم يحوموا حول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ستخلاف الخطيب وجواز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سام الدين الحسين بن عبد الرحمن المتوفى سنة </w:t>
      </w:r>
      <w:r>
        <w:rPr>
          <w:rFonts w:cs="MS Sans Serif;Arial" w:ascii="MS Sans Serif;Arial" w:hAnsi="MS Sans Serif;Arial"/>
          <w:color w:val="000000"/>
          <w:sz w:val="36"/>
          <w:szCs w:val="36"/>
          <w:lang w:eastAsia="ar-SA"/>
        </w:rPr>
        <w:t>9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تسعمائة وللجبن الشرنبلالي أولها الحمد لله الذي أظهر أسرار الهداي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استع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اب بالقاسم الليثي السمر قندي شرحها عصام الدين وقول أحمد بن محمد بن خضر أولها الحمد لله الممجد الخ وعلى شرح العصام حاشية لحفيده علي بن صدر الدين بن عصام أولها احمدك حمد مسترشد لأنوار هدايتك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ستعمال اليهود والنصا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عبد الكريم المغيلي التلساني المتوفى س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تسعمائة أولها الحمد لله الذي انزل الكتاب تبيانا لكل شي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أسطرلاب وعم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صلت أمية بن عبد العزيز الأندلسي المتوفى سنة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خمسمائة ولمحمد بن رضوان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للمولى محمود بن محمد الرومي المشهور بميرم جلبي فارسي على مقدمة وإحدى وخمسين بابا وذيل أولها الحمد لله الذي خلق السماوات والأرض الخ وللشيخ أبي القاسم بن محفوظ وهي على ستة وستين بابا وللشيخ جابر بن حيان الكوفي الصوفي تتضمن الف مسألة ولأبي القاسم أحمد بن أبي بكر المتوفى سنة جمعها فارسية ورتبها على ثلاث مقالات أولها شكر وسباس مرصانعي سراكه الخ ورسالة فارسية على مقدمة وثلاث مقالات نقلها عن كتاب شش فصل لأبي جعفر محمد بن أيوب الطبري وهو سؤال وجواب وكتاب كيخسروا بن علاء المجوسي وكتاب علي بن عيسى الأسطرلابي وكتاب عبد الرحمن الصوفي وكتاب الكرماني علي بن هبة الله بن محمد وكتاب أبي الفوارس بن أبي منصور وكتاب أحمد بن عبد الله المعروف بحبس الحاسب وكتاب إسحاق بن يعقوب الكندي وكتاب أبي الريحاني البيروني وكتاب أحمد بن عبد الجليل السجزي وكتاب مؤيد بن عبد الرحيم بن أحمد بن محمد البغدادي ورسالة أبي الحسين الشيرازي عبد الرحمن الصوفي ورسالة الحكيم نصير الدين الطوسي فارسية ورسالة أبي الحسين أبي الحسن الشيرازي وغير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أسطرل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بد الرحمن المزي الحنفي وهي على عشرة فصول وخاتمة أولها الحمد لله الكريم الوه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أسطرلاب السرطاني المجن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نصر الفها في سنة </w:t>
      </w:r>
      <w:r>
        <w:rPr>
          <w:rFonts w:cs="MS Sans Serif;Arial" w:ascii="MS Sans Serif;Arial" w:hAnsi="MS Sans Serif;Arial"/>
          <w:color w:val="000000"/>
          <w:sz w:val="36"/>
          <w:szCs w:val="36"/>
          <w:lang w:eastAsia="ar-SA"/>
        </w:rPr>
        <w:t>5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ثلاثة وعشرين بابا ولأبي نصر منصور بن علي بن عراقي في حقيقته بالطيق الصناعي وهي على تسعين بابا أولها الحمد لله تعالى خير ما استفتح الخ مدحه صاحب جامع المبا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أسلوب الحك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شمس الدين أحمد بن سليمان العلامة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رجوع أسماء الله تعا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ذات واح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رأي الفلاسفة والمعتزلة للامام الغزا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أسماء المدلس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توفي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شراقية في دفع ظلمات الاسحاق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أفندي أولها أحمد لله الذي نور قلوب العارفين بمعرفة ذاته الفها للرد على إسحاق الحكيم الطبيب لما اعترض على أبي عربي في دخله على أهل التص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اضح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يس أبي علي الحسين بن عبد الله بن سينا توفي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طوار الس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ى بالاطوار السبعة للشيخ جمال الدين إسحاق القرماني المتوفى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عتراضات 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التعريف المختار للعلم في المواقف لخطيب زاده أجاب عنها جلال الدين الدواني في رسا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أغذية اللطيفة وترتيبها وكيفية تناو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جاج يوسف الاسرائيلي وعليها رد للدخول المذكور في الأغ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اغلاط الح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ل قوام الدين يوسف بن حسن الحسيني الشهير بقاضي بغداد مات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أفعال التي تفعل في الصلاة على المذاهب الأر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عابدين بن إبراهيم المعروف بابن نجيم المصري المتوفى 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تسعمائة وهي من الرسائل الزين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فعال العب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رقتان لجلال الدين الدواني أيضا المتوفى 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تعسمائة أولها اما بعد حمد الله فتاح القلوب مناح العيوب الخ ذكر فيها ان سعيد الدين محمد الاسترابادي سأله أو ان اجتيازه بقاشان في بعض الأسفار فكتب من مخزونات خاطره رسالة في ان افعال الله سبحانه وتعالى لا تخلو عن الحكم والمصالح وهذه المسئلة من غوامض الاسرار ولذلك اضطربت فيها أقوال الأئمة الكبار كما يشهد من مارس صاعتي الحكمة والكلام ويشاهده من تتبع اقاويل هؤلاء الاجلة الاع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ة في افعال الله سبحانه وتعا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محمد بن اسعد الصديقي الدواني كتبها سنة </w:t>
      </w:r>
      <w:r>
        <w:rPr>
          <w:rFonts w:cs="MS Sans Serif;Arial" w:ascii="MS Sans Serif;Arial" w:hAnsi="MS Sans Serif;Arial"/>
          <w:color w:val="000000"/>
          <w:sz w:val="36"/>
          <w:szCs w:val="36"/>
          <w:lang w:eastAsia="ar-SA"/>
        </w:rPr>
        <w:t>9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عشرة وتسعمائة وهي مشحونة بغرائب لم تسمعها الآذ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ن افعال الله سبحانه وتعالى لا تخلو عن الحكم والمصالح</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افي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اد الدين محمود الشيراز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أقسام الحك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سينا الرئي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أقسام المجا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الشهير با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أقسام الموجودات وتفسير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العوفي وهو من أصحاب اخوان الصفا وهي رسالة لطيفة ذكرها الشهر زوري في تاريخ الحك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قولهم أكثر من ان يحص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باقي بن طورسون علقها حال كونه مدرسا بمدرسة علي باشا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إكر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هلامة سعد الدين مسعود بن عمر التفتازاني المتوفى سنة </w:t>
      </w:r>
      <w:r>
        <w:rPr>
          <w:rFonts w:cs="MS Sans Serif;Arial" w:ascii="MS Sans Serif;Arial" w:hAnsi="MS Sans Serif;Arial"/>
          <w:color w:val="000000"/>
          <w:sz w:val="36"/>
          <w:szCs w:val="36"/>
          <w:lang w:eastAsia="ar-SA"/>
        </w:rPr>
        <w:t>77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بعين وسبعمائة </w:t>
      </w:r>
      <w:r>
        <w:rPr>
          <w:rFonts w:cs="MS Sans Serif;Arial" w:ascii="MS Sans Serif;Arial" w:hAnsi="MS Sans Serif;Arial"/>
          <w:color w:val="000000"/>
          <w:sz w:val="36"/>
          <w:szCs w:val="36"/>
          <w:lang w:eastAsia="ar-SA"/>
        </w:rPr>
        <w:t>79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إك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ة منظومة لدده سلطان بن عاشق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كفار من اسند الجب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أنب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ن محمد بن إبراهيم الخطيب الروم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ألفاظ الك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بن محمد بن قطب الدين المتوفى سنة جعلها على ستة عشر نوعا أولها الحمد لله الذي ارشدنا الخ وفيها أيضا فارسي لقاضي القضاة كمال الدين الزيلي ذكر في التتار خانية وقال شيخ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ن الألفاظ هل وضعت لازاء المعاني الذهنية أو الخارج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يك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سم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امتحان عن ثلاثة ف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بها المولى إسحاق جلبي وابن الجوى وابن اسرافيل وامتحنوا بحضرة الصدرين الفاضلين المولى محيي الدين الفناري والقادري في ثلاثة أيام كل يوم من فن وذلك على الصحن فرجح إسحاق عليهم فقيل في تاريخه ديدم تاريخني صحنه شرفدر أول ما كتبه جوى زاده في رسالته خير فاتحة الكلام فاتحة خير الكلام وأول ما كتبه بن اسرافيل الحمد لله الذي أكمل الدين الحنفي الحنيفي الخ وأول رسالة إسحاق خي رالكلام كلام يكتب على صدور الصحائف الخ وفي هذا المبحث أي طعن الرواي من التوضيح رسالة للمولى الفناري أولها سبحان من تحير في بيداء صمديته الخ والرد على رسالة بن جوى لإسحاق جلبي والجواب عنه لجوى زاده في ورقة ولهم رسائل في فنون ثلاثة في هذا الامتح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أمثلة التعارض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راج الدين محمود بن أبي بكر الأرموي المتوفى سنة </w:t>
      </w:r>
      <w:r>
        <w:rPr>
          <w:rFonts w:cs="MS Sans Serif;Arial" w:ascii="MS Sans Serif;Arial" w:hAnsi="MS Sans Serif;Arial"/>
          <w:color w:val="000000"/>
          <w:sz w:val="36"/>
          <w:szCs w:val="36"/>
          <w:lang w:eastAsia="ar-SA"/>
        </w:rPr>
        <w:t>8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ثمانمائة وهي مسائ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ملاء الخط العرب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العمري العدوي مختصره أولها الحمد لله الذي بالهامه وضع الكلام المتكلمو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سلة في أموال بيت المال واقسامها واحكامها ومصارف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براهيم بن بخشي الشهير بدده خليفة المتوفى سنة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ها باسم السلطان مصطفى بن سليمان خان العثم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أمور الع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عض العلماء أولها الحمد لله الذي عظمت نعمته وعم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أنبياء عليهم السلام وعدد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ة لعبد الباقي بن طورس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أنفس والآف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الشريف الجرج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ان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يعقوب بن عثمان الجرخي جمعها في كلمات بهاء الدين نقشبن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سلة في انشقاق الق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بلال الحنفي المتوفى سنة الفها لولد حسن كتخدا أولها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مد بن علي بن عربي المتوفى سن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ه أولها الحمد لله واهب العقل ومبدع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ايس والل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الشهير بكمال باشا زاده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اواني والظروف واحكامها وما فيها من المظر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هاب الدين أحمد بن عماد الاقفهسي الشافع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مائة أولها الحمد لله وحده وصلوا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وجاع الاطف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مندويه أحمد بن عبد الرحمن الطبيب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أوز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عطاء الله العجمي ولابن رشد وللكندي ولعل كلاهما كليهما في معرفة قوة المركب في أي درجة هو وهذا من المقاصد المه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ايقاعية من الفوائد البرها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يمان فرع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محمد بن اسعد الصديقي الدواني أولها الحمد لله قابل توبة عبده إذا تاب وشرحها المولى علي القاري في كراس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أيها الاخو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أيها الول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قت في ال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ب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كون باء البسم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لابسة في حديثها للمولى خواجه زاده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بادزهر والادوية الترياق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القوصوني أولها الحمد لله رب العالمين رسالة رتبها على ستة فصول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باه واسبا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مندويه أحمد بن عبد الرحمن الأصبهاني الطب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بدل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براهيم بن أبي سعيد العلائي الطبيب المغربي مرتبة على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برك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محمد بن ير علي البركلي المتوفى سنة </w:t>
      </w:r>
      <w:r>
        <w:rPr>
          <w:rFonts w:cs="MS Sans Serif;Arial" w:ascii="MS Sans Serif;Arial" w:hAnsi="MS Sans Serif;Arial"/>
          <w:color w:val="000000"/>
          <w:sz w:val="36"/>
          <w:szCs w:val="36"/>
          <w:lang w:eastAsia="ar-SA"/>
        </w:rPr>
        <w:t>9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تسعمائة وهي رسالة كتبها بالتركية فعم النفع بها بين العاوام والنسوان والصبيان لأنها محتوية على اجمال الاعتقاديات على مذهب أهل السنة والجماعة والعبادات والأخلاق في ضمن وصاياه لاولاده واقربائه وسائر المؤمنين أجمعين أتمها تقريبا 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شرحها الشيخ علي الصدري القونوي المتوفى 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تسعمائة باللسان التركي أيضا ممزوج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بره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زيد جعفر بن زيد الشامي المتوفى سنة </w:t>
      </w:r>
      <w:r>
        <w:rPr>
          <w:rFonts w:cs="MS Sans Serif;Arial" w:ascii="MS Sans Serif;Arial" w:hAnsi="MS Sans Serif;Arial"/>
          <w:color w:val="000000"/>
          <w:sz w:val="36"/>
          <w:szCs w:val="36"/>
          <w:lang w:eastAsia="ar-SA"/>
        </w:rPr>
        <w:t>7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سبعمائة </w:t>
      </w:r>
      <w:r>
        <w:rPr>
          <w:rFonts w:cs="MS Sans Serif;Arial" w:ascii="MS Sans Serif;Arial" w:hAnsi="MS Sans Serif;Arial"/>
          <w:color w:val="000000"/>
          <w:sz w:val="36"/>
          <w:szCs w:val="36"/>
          <w:lang w:eastAsia="ar-SA"/>
        </w:rPr>
        <w:t>55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بسم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رسولا بن أحمد بن يوسف الثيري الحنفي التباني المتوفى سنة </w:t>
      </w:r>
      <w:r>
        <w:rPr>
          <w:rFonts w:cs="MS Sans Serif;Arial" w:ascii="MS Sans Serif;Arial" w:hAnsi="MS Sans Serif;Arial"/>
          <w:color w:val="000000"/>
          <w:sz w:val="36"/>
          <w:szCs w:val="36"/>
          <w:lang w:eastAsia="ar-SA"/>
        </w:rPr>
        <w:t>79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بصي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لطائ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بقرا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طبيب الحكيم بن رافل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طحت الكبير يعي دارا ملك فارس لما عرض في أيامه للفرس الموتان وله رسا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هل انديرا مدينة ديمقراطيس الحكيم جوابا عن رسالتهم اله لاستدعائه وحضوره لعلاج ديمقراطي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بناءايا صوفية وقلعة قسطنطي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الفاضل مصطفى بن الحسن المعروف بالجنابي المتوفى سنة </w:t>
      </w:r>
      <w:r>
        <w:rPr>
          <w:rFonts w:cs="MS Sans Serif;Arial" w:ascii="MS Sans Serif;Arial" w:hAnsi="MS Sans Serif;Arial"/>
          <w:color w:val="000000"/>
          <w:sz w:val="36"/>
          <w:szCs w:val="36"/>
          <w:lang w:eastAsia="ar-SA"/>
        </w:rPr>
        <w:t>9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بنج والحشيش وتحريم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براهيم بن بخشي الشهير بدده خليفة المتوفى سنة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تسعمائة ومنه انتخب محمد بن إبراهيم الحلبي بن الحنبلي رسالة ثم شرحها وسماها ظل العريش في منع حل البنج والحشيش وقد ذكره صاحب مصحف الجماعة اعني ارشلاوس الفيثاغوري ونقل كلامه في الصناعة قال التمس مني بعض اخوان كشف معانيها فأجبته وشرحنا بالقاهرة في أوائل العشر الأول من ذي القعدة سنة </w:t>
      </w:r>
      <w:r>
        <w:rPr>
          <w:rFonts w:cs="MS Sans Serif;Arial" w:ascii="MS Sans Serif;Arial" w:hAnsi="MS Sans Serif;Arial"/>
          <w:color w:val="000000"/>
          <w:sz w:val="36"/>
          <w:szCs w:val="36"/>
          <w:lang w:eastAsia="ar-SA"/>
        </w:rPr>
        <w:t>7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بواسير وعلاج شقا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ابن مندويه أحمد بن عبد الرحمن الأصبهاني الطبيب كت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رئيس بن سينا وفيه أيضا رسالة تركية على سبعة أبواب أولها شكر الله أعلى وبالتقديم أولى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بهائ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ناقب الشيخ بهاء الدين النقشبندي لمحمد بن مسعود البخاري وللسيد الشريف الجرج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بيت المال وكيفية تصرفه وفي مصارفه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خسرو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بيعة من الش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لشيخ نور الدين جعفر ولعلي الهمداني وهي فارسية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بيون البرهمي الإك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شرحها ايدمر بن علي الجلدكي وسماه السر المصون ذكره في نهاية المطلب أولها الحمد لله الذي شهدت بربوبيته عجائب المصنوعات الخ وبيون رجل من حكماء الهند من قدماء الفلاسفة 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راهمة قدم من الهن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بيت المقدس زائرا فسأله أعز تلاميذه عنده عن التركيب فقال انه أمر معضل صعب شدي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جزي الانقس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تجل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ابن عربي وللشيخ أحمد البوني أولها الحمد لله الذي اخرج الجيم من الظل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و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تجن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ساب للسجاوندي أبي طاهر محمد بن محمد بن عبد الرشيد شرحها تقي الدين بن معروف شرحا ممزوجا أوله الحمد لله رب العالمين الخ مر في 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تجو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ادق بن يوسف المجود المتوفى سنة أولها الحمد لله الذي انزل القرآن معجزا ببلاغة معناه الخ رتبها على أربعة فصول الأول في بيان التجويد الثاني في وجوبه الثالث في اللحن الرابع في الغلطات الشاي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حقيق الإي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لانا لطفي المتوفى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دبير الجس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علي أحمد بن عبد الرحمن بن مندوية الطبي الأصبهاني وهي ثلاث ر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ض اصحابه وله رسالة في تدبير المساف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ذكر أولي الأل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مجيد بن النصوح الرومي جمعها من التفسير التفاسير فوجد اثنتي عشرة آية أولها الحمد لله الذي نور قلوب العلم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رجيح مذهب أبي حنيفة على غي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اة بالنكت الظريفة تأتي في النون للشيخ أكمل الدين محمد بن محمود البابرتي المتوفى سنة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سبعمائة وعليه رد لعلي بن محمد بن محمد بن العز الحنفي ولجلال الدين رسولا بن أحمد التباني الحنفي المتوفى سنة </w:t>
      </w:r>
      <w:r>
        <w:rPr>
          <w:rFonts w:cs="MS Sans Serif;Arial" w:ascii="MS Sans Serif;Arial" w:hAnsi="MS Sans Serif;Arial"/>
          <w:color w:val="000000"/>
          <w:sz w:val="36"/>
          <w:szCs w:val="36"/>
          <w:lang w:eastAsia="ar-SA"/>
        </w:rPr>
        <w:t>7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ترشيح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السمرقندي الليثي المتوفى سنة في أقسام الاستعارات على ست فرائد وشرحها عصام الدين إبراهيم بن محمد الاسفرايني المتوفى سنة </w:t>
      </w:r>
      <w:r>
        <w:rPr>
          <w:rFonts w:cs="MS Sans Serif;Arial" w:ascii="MS Sans Serif;Arial" w:hAnsi="MS Sans Serif;Arial"/>
          <w:color w:val="000000"/>
          <w:sz w:val="36"/>
          <w:szCs w:val="36"/>
          <w:lang w:eastAsia="ar-SA"/>
        </w:rPr>
        <w:t>9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تسعمائة وسع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ترصيع في بحث التسميع</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ركيب طبقات الع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دوية أحمد بن عبد الرحمن الطبيب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تشبيهات الواقعة في دعاء الصلو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محمد بن اسعد الدواني أولها وله الحم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تشري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ماد الدين محمود الشيرازي المتوفى سنة ولابن جماعة فيه رسالة ولعيسى الصفوي أولها وله الحمد وعلى نبيه الصلا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تصور والتصد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شارح المطالع قال في اثناء مباحثه فعليه بمطالعة رسالتنا المعمولة في التصور والتصديق قال مصنفك هذه الرسالة كالعنقاء ليس بها الا اسم من الأسماء حكي ان بعض الظرفاء ما بلغ هذا المقام عند قراءته على الشارح قرا فعليه بمطالعة رسالتنا الخ فضحك من سمع فاعتذر الشارح بأنها كانت موجودة الا انها ضاعت مني في الطريق لما توجه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راة ولم يتيسر لي تأليفها مرة أخرى أقول اني ملكتها وطالعتها فلله الحمد والم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تصوف واهله وتحقيق مذهب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ور الدين عبد الرحمن بن أحمد الجامي المتوفى سنة </w:t>
      </w:r>
      <w:r>
        <w:rPr>
          <w:rFonts w:cs="MS Sans Serif;Arial" w:ascii="MS Sans Serif;Arial" w:hAnsi="MS Sans Serif;Arial"/>
          <w:color w:val="000000"/>
          <w:sz w:val="36"/>
          <w:szCs w:val="36"/>
          <w:lang w:eastAsia="ar-SA"/>
        </w:rPr>
        <w:t>8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ثمانمائة وللشيخ عبد اللطيف بن عبد العزيز بن م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عديل الأركان للصلاة لحسن أف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اعظ والأمام معدل الصلاة أولها الحمد لله المعبود في طبقات الأرضين والسموا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تع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الشهير با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لمحمد بن بن بدر الدين المنشي الرومي الاقحصاري الحنف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معنى التعريف والمعر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اه محمد بن أحمد الخالدي الكيشي المعروف بمير سيد عاشق المتوفى سنة جعلها على ثلاثة سموط أولها الحمد لله الذي الهمنا معرفة الحقائق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تغل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كمال أحمد بن سليمان المذك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تغني وحرمته ووجوب استماع الخط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بركلي أولها الحمد لله الذي هدانا للإسلام الخ وللشيخ أحمد الرومي أولها الحمد لله الذي أرسل رسوله بالهدى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قوله سبحانه وتعالى الرحمن على العرش استو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طولون الشامي أولها الحمد لله الذي استواؤ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آية الوضو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مصطفى الشهير بطاشكبري زاده المتوفى سنة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تسعمائة وله تفسير قوله تعالى هو الذي خلق لكن الآ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بعض الآ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لياس بن إبراهيم السنابي أظهر فيها مهارته في التف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قوله سبحانه وتعالى سنريهم آياتنا في الآفاق وفي أنفس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الشريف علي بن محمد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قوله سبحانه وتعالى فسحقا لأصحاب السع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مصلح الدين مصطفى القسطلان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وهو محل عويص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قوله سبحانه وتعالى فلا تجعل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ه اندادا للمولى أحمد الشهير بشيخ زاده علقها حال كونه مدرسا بإحدى المدارس السليمانية لتعيين مراد الزمخشري والبيضاوي أولها الحمد لله الذي بين وحدانيته بانزال الآيات التشريعي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قوله سبحانه وتعالى ما كان على النبي من حرج فيما فرض الله 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عبد الحليم الشهير بأخي زاده المتوفى سنة </w:t>
      </w:r>
      <w:r>
        <w:rPr>
          <w:rFonts w:cs="MS Sans Serif;Arial" w:ascii="MS Sans Serif;Arial" w:hAnsi="MS Sans Serif;Arial"/>
          <w:color w:val="000000"/>
          <w:sz w:val="36"/>
          <w:szCs w:val="36"/>
          <w:lang w:eastAsia="ar-SA"/>
        </w:rPr>
        <w:t>10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ن أحسن ما يوشح به صدور السطور الخ كتبها مدرسا بمدرسة علي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قوله سبحانه وتعالى والذين تبوؤا الدار والايمان الآ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محمد الخفاجي بالمدينة المنورة شرفها الله تعالى أولها الحمد لله الذي أظهر أسرار معاني آياته الخ رتبها على مقدمة وثلاثة مقاصد وخاتمة وقد قرظ لها علماء عصره كالشيخ علي المقدسي وغير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قوله سبحانه وتعالى وربك يخلق ما يشاء ويخت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حمد العس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قوله سبحانه وتعلى ولقد ارسلنا نوح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قو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محمد الو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قوله سبحانه وتعالى ومن آياته منامكم بالل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عض أهل دمشق أولها نحمدك يا من ايقظ قلوب العارفين الخ الفها سنة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تسعمائة ولمولانا علاء الدين الش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سير قوله سبحانه وتعالى يوم يأتي بعض آيات رب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سورة الانعام للمولى خسرو متبها بأمر السلطان محمد خان لكونها حجة للمعتزلة وعلى أهل السنة في الظاهر وقد حل المولى المذكور هذا الاشكال وكشف مراد صاحب الكشاف والبيضاوي فيما ذكراه من الوجوه وفيه رسالة لسري الدين عبد البر بن محمد بن محمد بن الشحنة ذكر فيه انه وقع في سنة </w:t>
      </w:r>
      <w:r>
        <w:rPr>
          <w:rFonts w:cs="MS Sans Serif;Arial" w:ascii="MS Sans Serif;Arial" w:hAnsi="MS Sans Serif;Arial"/>
          <w:color w:val="000000"/>
          <w:sz w:val="36"/>
          <w:szCs w:val="36"/>
          <w:lang w:eastAsia="ar-SA"/>
        </w:rPr>
        <w:t>8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سبعين وثمانمائة الكلام في قوله سبحانه وتعالى فاما الذين شقوا فاستشكل بعض الأصحاب والطيبي قد تعرض للجواب عنه وفي تقريره احتي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حة فكر وحسن نظر وظاهر الأمر انه مشكل وفيه رسالة لأبي المع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ضيل البشر على المل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امين الشهير بامير باد شاه المتوفى سنة وهي على مقدمة ومقصدين وخاتمة أولها الحمد له الذي عم كلام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فضيل العجم على العر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امر بن عرسه حرشنه البشكي السبكي البستكتي قيل ابتدع فيها وفسق فدعا عليه جماعة من العلماء فردوه أبو الطيب عبد المنعم في حديقة البلاغى وأبو مروان في الاستدلال بالحق في تفضيل العرب على جميع الخلق وأبو عبد الله الفارقي في خطف البارقي والفقيه أبو محمد عبد المنعم بن محمد بن الغرس الغرناطي من المتأخر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تقسيم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الشريف علي بن محمد الجرج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تقل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الرومي الاقحصاري المتوفى سنة </w:t>
      </w:r>
      <w:r>
        <w:rPr>
          <w:rFonts w:cs="MS Sans Serif;Arial" w:ascii="MS Sans Serif;Arial" w:hAnsi="MS Sans Serif;Arial"/>
          <w:color w:val="000000"/>
          <w:sz w:val="36"/>
          <w:szCs w:val="36"/>
          <w:lang w:eastAsia="ar-SA"/>
        </w:rPr>
        <w:t>10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الف أولها الحمد لله على نوا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تمان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در الدين محمد بن محمد بن الغرس الحنفي الغزي المتوفى سنة </w:t>
      </w:r>
      <w:r>
        <w:rPr>
          <w:rFonts w:cs="MS Sans Serif;Arial" w:ascii="MS Sans Serif;Arial" w:hAnsi="MS Sans Serif;Arial"/>
          <w:color w:val="000000"/>
          <w:sz w:val="36"/>
          <w:szCs w:val="36"/>
          <w:lang w:eastAsia="ar-SA"/>
        </w:rPr>
        <w:t>8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ثمانمائة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في برهانه رسالة أخرى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تمر ه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مندوية أحمد بن عبد الرحمن الطبيب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تنزيهية في شان المول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سماعيل الانقروي المولوي المتوفى سنة </w:t>
      </w:r>
      <w:r>
        <w:rPr>
          <w:rFonts w:cs="MS Sans Serif;Arial" w:ascii="MS Sans Serif;Arial" w:hAnsi="MS Sans Serif;Arial"/>
          <w:color w:val="000000"/>
          <w:sz w:val="36"/>
          <w:szCs w:val="36"/>
          <w:lang w:eastAsia="ar-SA"/>
        </w:rPr>
        <w:t>10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أربعين والف أولها الحمد لله الذي جعلنا من أهل الوجد والحال الخ ذكر الرسالة ال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أحمد الغزالي بحذف زوائدها وانتشرت نسخها فردها الشيخ إبراهيم فكتب جوابا عن رده مرتبا على مقدمة وثلاث مقالات وخمس اعتراضات ونقل المعترض وجه لعب الحبشة من شروح البخاري في باب الحراب والدورق من كتاب العيدين ثم ان الشيخ إبراهيم المذكور رد هذه الرسالة برسالة سماها بالبراهين المعنوية الاولية في رذ فسوق المولوية الدنيوية فلم يسمع ان الشيخ إسماعيل رد بعدها على إبراهيم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تو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بن معروف وصنع الله بن إبراهيم المعروف بصنعي القاض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رسلان الدمشقي وشرحها القاضي زكريا يأتي في الراء يعني رسالة رسلان ولسراج الدين محمد بن عمر الحلبي المتوفى حدود سنة </w:t>
      </w:r>
      <w:r>
        <w:rPr>
          <w:rFonts w:cs="MS Sans Serif;Arial" w:ascii="MS Sans Serif;Arial" w:hAnsi="MS Sans Serif;Arial"/>
          <w:color w:val="000000"/>
          <w:sz w:val="36"/>
          <w:szCs w:val="36"/>
          <w:lang w:eastAsia="ar-SA"/>
        </w:rPr>
        <w:t>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مج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تهديد والوعيد لتارك الصل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خير محمد بن علي بن محمد بن خالد الموازيني المعروف بالزاهد الأصبهاني أولها الحمد لله الذي سبحت لعظمته الاغوار الخ رتبها على سبعة أبواب الأول فيما جاء في تكفيره الثاني فيما جاء في قتله الثالث فيما جاء في المحافظة عليها الرابع فيمن يصلي ومن لم يصل الخامس فيما جاء على متخلف الجمعة السادس فيما جاء في وعيد تارك الجماعة السابع فيما جاء في فضائل الصلا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جاماسف الحك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رد شير الملك المتوج بالحكمة في صنعة الكيميا أولها اللهم اني اسئلك الصدق قولا وفع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جامعة بوصف لوصف العلوم الناف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مصطفى الشهير بطاشكبري زاده المتوفى سنة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تسعمائة أولها الحمد لله الملك المهيمن المنان الخ رتبها على لاثة مطالب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جبر والمقا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محمد بن مسعود بن محمد المسعودي وهي نافعة وافة ذكرها في الموضوعات وللشيخ سراج الدين السجاوندي وعليها تعليقة له أيضا بالق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جذام واسبابه وعلا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جزار أحمد بن إبراهيم الطبيب الإفري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جراد وما في شانه من الصلاح والفس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يوسف بن مسعود الترمذي الحنبلي في مجموعة قلائد العقي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جزء الذي لا يتجز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عبد الرحمن بن علي الشهير بمؤيد زاده المتوفى سنة </w:t>
      </w:r>
      <w:r>
        <w:rPr>
          <w:rFonts w:cs="MS Sans Serif;Arial" w:ascii="MS Sans Serif;Arial" w:hAnsi="MS Sans Serif;Arial"/>
          <w:color w:val="000000"/>
          <w:sz w:val="36"/>
          <w:szCs w:val="36"/>
          <w:lang w:eastAsia="ar-SA"/>
        </w:rPr>
        <w:t>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عشرين وتسعمائة ولبستان بن ولأبي العباس أحمد بن محمد بن مروان الطبيب السرخسي في انه ينق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ا لا نهاية له قتل سنة </w:t>
      </w:r>
      <w:r>
        <w:rPr>
          <w:rFonts w:cs="MS Sans Serif;Arial" w:ascii="MS Sans Serif;Arial" w:hAnsi="MS Sans Serif;Arial"/>
          <w:color w:val="000000"/>
          <w:sz w:val="36"/>
          <w:szCs w:val="36"/>
          <w:lang w:eastAsia="ar-SA"/>
        </w:rPr>
        <w:t>2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مائتين </w:t>
      </w:r>
      <w:r>
        <w:rPr>
          <w:rFonts w:cs="MS Sans Serif;Arial" w:ascii="MS Sans Serif;Arial" w:hAnsi="MS Sans Serif;Arial"/>
          <w:color w:val="000000"/>
          <w:sz w:val="36"/>
          <w:szCs w:val="36"/>
          <w:lang w:eastAsia="ar-SA"/>
        </w:rPr>
        <w:t>28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جزي الزمانية والعهود الآ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مولى محمد النخجواني انتشرت في الآفاق ووقع القذى بها في الآماق فكتب مولانا أبو شحمة ردا عليه وأرس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كتب في آخره وقد تفرد النخجواني بهذه الفتوى اعدلوا هو أقرب للتقوى وأول الرد الحمد لله الذي رفع رايات الإسلام والنخجواني قد أجاب عن مرموقه ومزبوره وخرج عن عهدة مكتوبة ومسطورة وتاريخ المكاتبات سنة </w:t>
      </w:r>
      <w:r>
        <w:rPr>
          <w:rFonts w:cs="MS Sans Serif;Arial" w:ascii="MS Sans Serif;Arial" w:hAnsi="MS Sans Serif;Arial"/>
          <w:color w:val="000000"/>
          <w:sz w:val="36"/>
          <w:szCs w:val="36"/>
          <w:lang w:eastAsia="ar-SA"/>
        </w:rPr>
        <w:t>8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ج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جع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قره سيدي الحميدي المتوفى سنة </w:t>
      </w:r>
      <w:r>
        <w:rPr>
          <w:rFonts w:cs="MS Sans Serif;Arial" w:ascii="MS Sans Serif;Arial" w:hAnsi="MS Sans Serif;Arial"/>
          <w:color w:val="000000"/>
          <w:sz w:val="36"/>
          <w:szCs w:val="36"/>
          <w:lang w:eastAsia="ar-SA"/>
        </w:rPr>
        <w:t>9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تسعمائة </w:t>
      </w:r>
      <w:r>
        <w:rPr>
          <w:rFonts w:cs="MS Sans Serif;Arial" w:ascii="MS Sans Serif;Arial" w:hAnsi="MS Sans Serif;Arial"/>
          <w:color w:val="000000"/>
          <w:sz w:val="36"/>
          <w:szCs w:val="36"/>
          <w:lang w:eastAsia="ar-SA"/>
        </w:rPr>
        <w:t>91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جمع واقسامه وصيغ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يرفي بن جبرائيل بن ميكائيل أولها الحمد لله الذي تنزه عن مشابهة الاشكال والأمثا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جمعة وعدم جواز الصلاة في مواضع متعد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وام الدين أمير كاتب بن أمير عمر الاتقناني المتوفى سنة </w:t>
      </w:r>
      <w:r>
        <w:rPr>
          <w:rFonts w:cs="MS Sans Serif;Arial" w:ascii="MS Sans Serif;Arial" w:hAnsi="MS Sans Serif;Arial"/>
          <w:color w:val="000000"/>
          <w:sz w:val="36"/>
          <w:szCs w:val="36"/>
          <w:lang w:eastAsia="ar-SA"/>
        </w:rPr>
        <w:t>7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سبعمائة ولجلال الدين رسولا بن أحمد التباني المتوفى سنة </w:t>
      </w:r>
      <w:r>
        <w:rPr>
          <w:rFonts w:cs="MS Sans Serif;Arial" w:ascii="MS Sans Serif;Arial" w:hAnsi="MS Sans Serif;Arial"/>
          <w:color w:val="000000"/>
          <w:sz w:val="36"/>
          <w:szCs w:val="36"/>
          <w:lang w:eastAsia="ar-SA"/>
        </w:rPr>
        <w:t>7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سبعمائة وصنف القاضي نجم الدين إبراهيم بن علي الطرسوسي المتوفى سنة </w:t>
      </w:r>
      <w:r>
        <w:rPr>
          <w:rFonts w:cs="MS Sans Serif;Arial" w:ascii="MS Sans Serif;Arial" w:hAnsi="MS Sans Serif;Arial"/>
          <w:color w:val="000000"/>
          <w:sz w:val="36"/>
          <w:szCs w:val="36"/>
          <w:lang w:eastAsia="ar-SA"/>
        </w:rPr>
        <w:t>7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في جوازه في موضعين من مص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جوب جي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عماد الدين محمود الشيرازي المتوفى سنة ولنور الدين المعروف بعلاء الدين ونقله المولى مصطفى بن شعبان المتخلص بسروري من الفار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ركية وهي تأليف مختصر رايته ذكر فيه ان معدنه كان في بلاد الافرنج أخرجه بعض التجار في سنة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تسعمئاة وقد كانوا قبل ذلك لا يخرجون من ديارهم ضنة الاخفية وترجمه أيضا شاعر كيلاني مخلصه مخفي بعد السروري في عصر السلطان سليمان وذكر ان أصل الرسالة هندي ترجمعا نعمة الله المذكور لمظفر خان الكيلاني بالفارسية وان ترجمة السروري ليست بشيء وانه لقي من أخرجه من الافرنج وهو رجل يقال له أرسطو فاطنب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جوهر المعدني والحيواني واجناسه وانواعه وخواصه وقي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ساعد الأنصاري الشهير بابن الأكفاني المتوفى سن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أولها الحمد لله كفاه افضاله الخ الفها لخواجه مجد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جوهر المفار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ى بالعقل واثباته للعلامة نصير الدين الطوسي شرحها جلال الدين الدواني أوله بعد حمد الله مبدع الحقائق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ج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يوسف بن حسين الكرماستي المتوفى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مائة وله في رسالة أخرى ولمحمود القاضي وقد قرظ عليها شيخ الإسلام يحيى بن زكريا المتوفى سنة </w:t>
      </w:r>
      <w:r>
        <w:rPr>
          <w:rFonts w:cs="MS Sans Serif;Arial" w:ascii="MS Sans Serif;Arial" w:hAnsi="MS Sans Serif;Arial"/>
          <w:color w:val="000000"/>
          <w:sz w:val="36"/>
          <w:szCs w:val="36"/>
          <w:lang w:eastAsia="ar-SA"/>
        </w:rPr>
        <w:t>10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ج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خطيب محمد بن إبراهيم الروم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أولها الحمد لله الذي فضل المجاهدين على القاعد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جه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جهة التحت وسائر الجهات هل هي موجودة أم لا لموالي الروم منهم المولى خواجه زاده وافضل زاده ولمولانا كستل ولافضل زاده في تزييف كلام كستل وللمولى خطيب زاده وللمولى حسن السامسوني وللمولى قاضي زاده الرو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جهة الق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مصلح الدين مصطفى القسطلان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ج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ل العلامة صلاح الدين موسى بن محمود قاضي زاده الرومي وللفاضل عبد الوهاب المعروف بقواله لي زاده تركية على مقدمة وعشرة أبواب أولها الحمد لمبدع البدائع الخ وله رسالة الجيب أخرى اصلح فيها رسالة المارديني ثم رحها أولها احمدك يا من اطلع عباده على أوقات العبادة الخ ذكر فيها ان الربع المجيب انفع الآلات وكانت من رسائله المقبولة الرسالة الماردينية لكن وقع في مواضع منها خلل كثير فاصلحها وزاد عليها ورتب على مقدمة وعشر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ج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در الدين المارديني وهي على مقدمة وعشرين بابا شرحها أحمد بن عبد الحق السنباطي المتوفى سنة </w:t>
      </w:r>
      <w:r>
        <w:rPr>
          <w:rFonts w:cs="MS Sans Serif;Arial" w:ascii="MS Sans Serif;Arial" w:hAnsi="MS Sans Serif;Arial"/>
          <w:color w:val="000000"/>
          <w:sz w:val="36"/>
          <w:szCs w:val="36"/>
          <w:lang w:eastAsia="ar-SA"/>
        </w:rPr>
        <w:t>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تسعمائة أولها الحمد لله رب العالم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جيب الغائ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بن العزولي الفها سنة </w:t>
      </w:r>
      <w:r>
        <w:rPr>
          <w:rFonts w:cs="MS Sans Serif;Arial" w:ascii="MS Sans Serif;Arial" w:hAnsi="MS Sans Serif;Arial"/>
          <w:color w:val="000000"/>
          <w:sz w:val="36"/>
          <w:szCs w:val="36"/>
          <w:lang w:eastAsia="ar-SA"/>
        </w:rPr>
        <w:t>7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سبعمائة وهي نصف دائرة مقسوم المحيط قسما متساويا وللشيخ زكي الدين أبي بكر بن عبد الوهاب الصفروي أولها الحمد لله علام الغيوب الخ وهي على ستةوعشرين بابا وللشيخ أبي عبد الله محمد بن الشهاب أحمد بن عبد الرحيم المزي المتوفى سنة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سبعمائة وهي على خمسة وتسعين بابا وقال لم يوجد فيه رسالة أتم ولا أكمل من رسالة أبي علي المراكشي التي هي من جملة المسمى بالمبادي والغايات في العمل بالآلات وهي تسعون بابا فوضع المزي رسالة وسماها كشف الريب في العمل بالج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جي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حمد اليوني أولها جل ثناء الذي اخر الجيم من الظل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نو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ح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حاصل بالمص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ل الشهير بمير باد شاه البخاري أولها سبحان من جعل بمصدر تكوينه الأفعال والآثار الخ وللشيخ سري الدين بن الرضا محمد المصري وهي من مطارح الانض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 في الح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بن كمال الوزير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حائر من الوزير الج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ت يمز محمود كتبها لملا أحمد الأنصاري حين عزله من قضاء أنطاكية أولها نحمدك يا من انعم علينا وهي في حدود الوقا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حج اشهر معلو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وام الدين قاسم بن أحمد الجمال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وللمولى عبد الرحمن بن علي بن مؤيد المتوفى سنة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ح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 بابن عربي المتوفى سن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تمائة مختصر أوله الحمد لله الذي حجبنا عنه غيرة ان يعرف له كن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حد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حد الخ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حد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سينا وللإمام الغزالي أيضا مختصر اورد فيها تعريفات الأسماء التي اطاقها الفلاس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حدوث الحر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سينا وهي على ستة فصول الأول في سبب حدوث الصوت والثاني في سبب حدوث الحروف والثالث في تشريح الحنجرة والرابع في الأسباب الجزئية لحرف حرف من حروف العرب والخامس في الحروف المشبهة بالحروف وليست في لغة العرب والسادس في ان هذه الحروف من أي الحركات الغير النطقية قد تسم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حر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اغاثاديمونا</w:t>
      </w:r>
      <w:r>
        <w:rPr>
          <w:rFonts w:cs="MS Sans Serif;Arial" w:ascii="MS Sans Serif;Arial" w:hAnsi="MS Sans Serif;Arial"/>
          <w:color w:val="000000"/>
          <w:sz w:val="36"/>
          <w:szCs w:val="36"/>
          <w:rtl w:val="true"/>
          <w:lang w:eastAsia="ar-SA"/>
        </w:rPr>
        <w:t>#</w:t>
      </w:r>
      <w:r>
        <w:rPr>
          <w:rFonts w:cs="MS Sans Serif;Arial" w:ascii="MS Sans Serif;Arial" w:hAnsi="MS Sans Serif;Arial"/>
          <w:color w:val="000000"/>
          <w:sz w:val="36"/>
          <w:szCs w:val="36"/>
          <w:lang w:eastAsia="ar-SA"/>
        </w:rPr>
        <w:t>¹</w:t>
      </w:r>
      <w:r>
        <w:rPr>
          <w:rFonts w:cs="MS Sans Serif;Arial" w:ascii="MS Sans Serif;Arial" w:hAnsi="MS Sans Serif;Arial"/>
          <w:color w:val="000000"/>
          <w:sz w:val="36"/>
          <w:szCs w:val="36"/>
          <w:rtl w:val="true"/>
          <w:lang w:eastAsia="ar-SA"/>
        </w:rPr>
        <w:t>#¤#</w:t>
      </w:r>
      <w:r>
        <w:rPr>
          <w:rFonts w:cs="MS Sans Serif;Arial" w:ascii="MS Sans Serif;Arial" w:hAnsi="MS Sans Serif;Arial"/>
          <w:color w:val="000000"/>
          <w:sz w:val="36"/>
          <w:szCs w:val="36"/>
          <w:lang w:eastAsia="ar-SA"/>
        </w:rPr>
        <w:t>µ</w:t>
      </w:r>
      <w:r>
        <w:rPr>
          <w:rFonts w:cs="MS Sans Serif;Arial" w:ascii="MS Sans Serif;Arial" w:hAnsi="MS Sans Serif;Arial"/>
          <w:color w:val="000000"/>
          <w:sz w:val="36"/>
          <w:szCs w:val="36"/>
          <w:rtl w:val="true"/>
          <w:lang w:eastAsia="ar-SA"/>
        </w:rPr>
        <w:t>#</w:t>
      </w:r>
      <w:r>
        <w:rPr>
          <w:rFonts w:ascii="MS Sans Serif;Arial" w:hAnsi="MS Sans Serif;Arial" w:cs="MS Sans Serif;Arial"/>
          <w:color w:val="000000"/>
          <w:sz w:val="36"/>
          <w:sz w:val="36"/>
          <w:szCs w:val="36"/>
          <w:rtl w:val="true"/>
          <w:lang w:eastAsia="ar-SA"/>
        </w:rPr>
        <w:t>آ</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مؤقت الجامع الأزهر سبط المارديني أولها الحمد لله الأول بلا عد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حس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ثمان عمرو بن بحر الجاحظ مختصر أوله وهب الله لك السلام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حكم عيسى عليه السلام حين نز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طولون الشامي أولها الحمد لله وسلام على عباد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حكة وعلاج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مندويه أحمد بن عبد الرحمن الطيب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حكمة العم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ضد الدين وهي مفيدة مختصرة شرحها تلميذه الكرماني والمولى طاشكبري زاده في أوائل حاله كما ذكره في موضوع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حلبية في الطريقة المحم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ظمها شمس الدين محمد بن أبي بكر المعروف بابن قيم الجوزية الحنبل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حل الشبهة الع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بن علي بن المؤيد الاماسي المتوفى سنة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تسعمائة أحسن فيها وأج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ح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شاه بن محمد اليكاني المتوفى في حدود سنة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ثمانمائة قاضيا ببرس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حم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فخر الدين بن سيف الدين الخيوقي المتوفى سنة رتبها على اثنى عشر فص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حم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طاشكبري زاده وللمولى علاء الدين علي بن محمد القوشجي ا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حقق فيها كلمات السيد الشريف في المباحث المذكورة في الحاشية الكبر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حم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قطب الدين الأزنيق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حم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يخ الإسلام الشهيد الهر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حمى واقسام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براهيم أولها الحمد لله الهم الإنسان علم الطب الخ ولجلال الدين السيوط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حوراء والزو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محمد بن اسعد الصديقي الدواني المتوفى سنة </w:t>
      </w:r>
      <w:r>
        <w:rPr>
          <w:rFonts w:cs="MS Sans Serif;Arial" w:ascii="MS Sans Serif;Arial" w:hAnsi="MS Sans Serif;Arial"/>
          <w:color w:val="000000"/>
          <w:sz w:val="36"/>
          <w:szCs w:val="36"/>
          <w:lang w:eastAsia="ar-SA"/>
        </w:rPr>
        <w:t>9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مائة أتمها في سنة </w:t>
      </w:r>
      <w:r>
        <w:rPr>
          <w:rFonts w:cs="MS Sans Serif;Arial" w:ascii="MS Sans Serif;Arial" w:hAnsi="MS Sans Serif;Arial"/>
          <w:color w:val="000000"/>
          <w:sz w:val="36"/>
          <w:szCs w:val="36"/>
          <w:lang w:eastAsia="ar-SA"/>
        </w:rPr>
        <w:t>8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ثمانمائة شرحها الفاضل كمال الدين الدين حسين بن محمد بن فخر بن علي اللاري شرحا ممزوجا أوله الحمد لمن هو محمود بلسان كل حامد الخ وسماه تحقيق الزوراء واتمهفي ح سنة </w:t>
      </w:r>
      <w:r>
        <w:rPr>
          <w:rFonts w:cs="MS Sans Serif;Arial" w:ascii="MS Sans Serif;Arial" w:hAnsi="MS Sans Serif;Arial"/>
          <w:color w:val="000000"/>
          <w:sz w:val="36"/>
          <w:szCs w:val="36"/>
          <w:lang w:eastAsia="ar-SA"/>
        </w:rPr>
        <w:t>9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حوض عشرا في عش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كمال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حي بن يقظ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بن سينا شرحها أبو منصور حسين بن محمد بن زيلة المتوفى سنة ولأبي بكر بن الطفيل الإشبيلي المتوفى سنة وشرحها زين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خ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خضابات المسو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عر لأبي العباس أحمد بن محمد بن مروان السرخسي الطبيب قتل سنة </w:t>
      </w:r>
      <w:r>
        <w:rPr>
          <w:rFonts w:cs="MS Sans Serif;Arial" w:ascii="MS Sans Serif;Arial" w:hAnsi="MS Sans Serif;Arial"/>
          <w:color w:val="000000"/>
          <w:sz w:val="36"/>
          <w:szCs w:val="36"/>
          <w:lang w:eastAsia="ar-SA"/>
        </w:rPr>
        <w:t>2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خضر عليه السلام وحيا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خ كمال الدين محمد بن محمد المعروف بإمام الكاملية المتوفى سنة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خ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عبد الله الشهير بفوري المتوفى سنة ولأبي الدرياقوت بن عبد الله المستعصي الخطاط المشهور المتوفى سنة </w:t>
      </w:r>
      <w:r>
        <w:rPr>
          <w:rFonts w:cs="MS Sans Serif;Arial" w:ascii="MS Sans Serif;Arial" w:hAnsi="MS Sans Serif;Arial"/>
          <w:color w:val="000000"/>
          <w:sz w:val="36"/>
          <w:szCs w:val="36"/>
          <w:lang w:eastAsia="ar-SA"/>
        </w:rPr>
        <w:t>6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ستمائة وهي رسالة نافعة في هذا الفن ولعبد الله الصيرفي أيضا فارسية أولها شكر وسباس فروان الخ رتبها على مقدمة وبابين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خفا فيما ظهر وبطن من الخل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ا البو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خلاف والج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ترمذي أولها الحمد لله مسبب السباب قال هذا مختصر في فقه جدل الاعراب لإظهار الصواب فصلته اثنى عشر فصل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مسألة الخل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برهان الدين إبراهيم بن عبد الرحمن الغزاوي الفزاري علقها في ثلاثة عشر من جمادى الأولى سنة </w:t>
      </w:r>
      <w:r>
        <w:rPr>
          <w:rFonts w:cs="MS Sans Serif;Arial" w:ascii="MS Sans Serif;Arial" w:hAnsi="MS Sans Serif;Arial"/>
          <w:color w:val="000000"/>
          <w:sz w:val="36"/>
          <w:szCs w:val="36"/>
          <w:lang w:eastAsia="ar-SA"/>
        </w:rPr>
        <w:t>7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مسألة حلق الأعم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دين محمد بن اسعد الدواني أولها اما بعد حمد الله مفتاح القلوب الخ ذكر فيها ان سعد الدين محمد الاسترابادي سأله ان يكتبها أو ان اجتيازه بقاشان في بعض الأسف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خوف والحز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مجيد بن نصو الرومي جمع من التفسير التفاسير أربع عشرة آية وصف الله تعالى عباده المؤمنين فيما بعدم الخوف والحزن أولها الحمد لله الذي جعل عباد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د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دخ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راح شيخي ظنا أولها الحمد لله الذي أعد لعباده المتقنين الخ ولها تقريظات العلماء والمشايخ ورسالة أخرى فيه أولها الحمد لله الذي بين الحلال والحر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دخ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شعبان بن إسحاق الاسرائيلي الشهير بابن حافي المتطبب قال فيها لما رأيت الناس اعتادوا واشرب الدخان لا يعلمون هل فيه نفع أو ضر ونظرت رسالة في مدحه ومنهم من يموت بتناوله فقصدت بمعرفة هذا النبات فما وجدت في الكتب الطيبة من يذكره من المتقدمين والمتأخرين ثم وجدت رسالة افرنجية لطبيب حاذق من المتأخرين في بلاد السبانيا اسمه موتاروس فصرفت العن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جمته بالعربي انتهى وهي مختصر ذكر فيها منافعه وطرق استعما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دعاء الصلاة على النبي صلى الله عليه وسلم والتشبيه ف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بهاء الدين أولها الحمد لله الذي يصلي علينا ورقة ولمولانا محمد القراباغي أيضا ورق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دعوات المأثو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الشامل رافته العام الخ وهي على خمسة أبواب الأول في فضيلة الذكر الثاني في فضيلة الدعاء وآدابه الثالث في الأدعية المأثورة الرابع في ادعية منتخبه الخامس في ادعية عند حدوث الحواد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دفع التعار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ن قوله تعالى انا لننصر رسلنا وقوله تعالى ويقتلون النبيين بغير حق الآية للمولى يعقوب الأصفر وسبب تصنيفها ما جرى بينه وبين علماء مصر في التعار المذكور أولها الحمد لله الملك العل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دفع الشبهة الع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بهاء الدين بن الشيخ الحاج بيرام الانقروي المتوفى مدرسا بادرنه سنة </w:t>
      </w:r>
      <w:r>
        <w:rPr>
          <w:rFonts w:cs="MS Sans Serif;Arial" w:ascii="MS Sans Serif;Arial" w:hAnsi="MS Sans Serif;Arial"/>
          <w:color w:val="000000"/>
          <w:sz w:val="36"/>
          <w:szCs w:val="36"/>
          <w:lang w:eastAsia="ar-SA"/>
        </w:rPr>
        <w:t>8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دم والتحذير من الإخراج من غير حا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جزار أحمد بن إبراهيم الإفريقي الطبيب المتوفى سن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دوران الصوفية ورقص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إسحاق القراماني المتوفى سنة </w:t>
      </w:r>
      <w:r>
        <w:rPr>
          <w:rFonts w:cs="MS Sans Serif;Arial" w:ascii="MS Sans Serif;Arial" w:hAnsi="MS Sans Serif;Arial"/>
          <w:color w:val="000000"/>
          <w:sz w:val="36"/>
          <w:szCs w:val="36"/>
          <w:lang w:eastAsia="ar-SA"/>
        </w:rPr>
        <w:t>9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تسعمائة كتبها ردا وجوابا على المولى عرب الواعظ وللشيخ سنان بن يعقوب الشهير بسنبل سنان المتوفى سنة </w:t>
      </w:r>
      <w:r>
        <w:rPr>
          <w:rFonts w:cs="MS Sans Serif;Arial" w:ascii="MS Sans Serif;Arial" w:hAnsi="MS Sans Serif;Arial"/>
          <w:color w:val="000000"/>
          <w:sz w:val="36"/>
          <w:szCs w:val="36"/>
          <w:lang w:eastAsia="ar-SA"/>
        </w:rPr>
        <w:t>9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مانين وتسعمائة </w:t>
      </w:r>
      <w:r>
        <w:rPr>
          <w:rFonts w:cs="MS Sans Serif;Arial" w:ascii="MS Sans Serif;Arial" w:hAnsi="MS Sans Serif;Arial"/>
          <w:color w:val="000000"/>
          <w:sz w:val="36"/>
          <w:szCs w:val="36"/>
          <w:lang w:eastAsia="ar-SA"/>
        </w:rPr>
        <w:t>9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بها للسلطان سليمان أولها الحمد لله الذي هدانا لهذا وما كنا لنهتدي لولا ان هدانا الله الآية وسماها بالرسالة الحقية لطلاب الايقان ذكر فيها ان السلطان سليم خان استفتى متعصبا لا مستهديا فافتي المفتي بحرمة الرقص وفتواهم فتواه مزيف باطل مزيفة باطلة انتهى وللمولى بن كمال باشا أولها الحمد لله الذي هدى قلوب المؤمن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إيمان الخ وللشيخ آق شمس الدين محمد بن حمزة جده الأعلى محمد بن شهاب الدين السهروردي أولها الحمد لله العلي الوهاب الوهاب الغفور التواب الخ وللشيخ فضل الله بن محمد بن أيوب صاحب فتاوي الصوفية أولها بعد حمد الله تعالى في أفعاله الخ وللشيخ إسماعيل الانقروي كتبها جوابا عن معارضة محمد أفندي المفتي ومنعا عن الرقص والدوران أولها اللهم إياك نعبد وإياك نستعين كتبها اولا عربية ثم ترجمها بالتركية ذكر في آخرها ان أصحاب الباطن ينظر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قيقة كل شيء فيسمعون من كل شيء تشبيح الله وتنزيه كما قال تعالى وأم من شيء الا يسبح بحمده ولكن لا تفقهون تسبيحهم فالدفوالزامير والقضيب والطبل وامثالها داخل في الاشيئية فهم يسبحون الله ويقدسون فكيف ينكر أهل الظاهر على أرباب الطريق الذين يسمعون تسبيح الأشياء هيج مي داني جه كويد ناي وعود أنت حسبي أنت كافي يا ودود انتهى أقول دعوى تسبيح الأشياء حقيقية أو مجاز بالذات مسلم واما بالأصوات الخارجة عنها بسبب الضرب أو النفخ فممنوع لا بد من إثباتها وهو محل النزاع من ان الأدلة قائمة بخلاف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دور والتسل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برهان الدين محمد بن محمد النسفي المتوفى سنة </w:t>
      </w:r>
      <w:r>
        <w:rPr>
          <w:rFonts w:cs="MS Sans Serif;Arial" w:ascii="MS Sans Serif;Arial" w:hAnsi="MS Sans Serif;Arial"/>
          <w:color w:val="000000"/>
          <w:sz w:val="36"/>
          <w:szCs w:val="36"/>
          <w:lang w:eastAsia="ar-SA"/>
        </w:rPr>
        <w:t>6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ذ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ذات الشعبتين والعمل 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إسماعيل بن هبة الله الحمو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ذات الكر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بطلميوس رتب على مقدمة وعدة أبواب عربها المتأخرون ومن معرباتها مختصر لبعضهم ولغيره هذبها ونقحها في مقدمة و</w:t>
      </w:r>
      <w:r>
        <w:rPr>
          <w:rFonts w:cs="MS Sans Serif;Arial" w:ascii="MS Sans Serif;Arial" w:hAnsi="MS Sans Serif;Arial"/>
          <w:color w:val="000000"/>
          <w:sz w:val="36"/>
          <w:szCs w:val="36"/>
          <w:lang w:eastAsia="ar-SA"/>
        </w:rPr>
        <w:t>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با أولها الحمد لله الذي خلق السماوات العلي الخ ولقسطا بن لوقا وهي </w:t>
      </w:r>
      <w:r>
        <w:rPr>
          <w:rFonts w:cs="MS Sans Serif;Arial" w:ascii="MS Sans Serif;Arial" w:hAnsi="MS Sans Serif;Arial"/>
          <w:color w:val="000000"/>
          <w:sz w:val="36"/>
          <w:szCs w:val="36"/>
          <w:lang w:eastAsia="ar-SA"/>
        </w:rPr>
        <w:t>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با ولعبد الرحمن بن عمر الصوفي رسالة كبرى في ثلاث مقالات مشتملة على مائة وسبعة وخمسين بابا أولها الحمد لله الذي سمك السماء بقدر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ذبائح المشركين ومناكح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ضل محمد بن عبد الله بن قاضي عجلون الشافعي المتوفى سنة </w:t>
      </w:r>
      <w:r>
        <w:rPr>
          <w:rFonts w:cs="MS Sans Serif;Arial" w:ascii="MS Sans Serif;Arial" w:hAnsi="MS Sans Serif;Arial"/>
          <w:color w:val="000000"/>
          <w:sz w:val="36"/>
          <w:szCs w:val="36"/>
          <w:lang w:eastAsia="ar-SA"/>
        </w:rPr>
        <w:t>876</w:t>
      </w:r>
      <w:r>
        <w:rPr>
          <w:rFonts w:ascii="MS Sans Serif;Arial" w:hAnsi="MS Sans Serif;Arial" w:cs="MS Sans Serif;Arial"/>
          <w:color w:val="000000"/>
          <w:sz w:val="36"/>
          <w:sz w:val="36"/>
          <w:szCs w:val="36"/>
          <w:rtl w:val="true"/>
          <w:lang w:eastAsia="ar-SA"/>
        </w:rPr>
        <w:t xml:space="preserve">ست وسبعين وثمانمائة أولها الحمد لله وحده وصلاته وسلامه على من لا نبي بعد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ذب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لطف الله بن حسن التوقاتي المتوفى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وللشيخ عبد الرحمن النجاري الفها للأمير درويش من امراء اللواء أولها نحمدك يا من افض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ذكر الجهري وتجويزه وجواز الدوران والرد على البزاز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حسام الدين حسين بن عبد الرحمن المتوفى سنة </w:t>
      </w:r>
      <w:r>
        <w:rPr>
          <w:rFonts w:cs="MS Sans Serif;Arial" w:ascii="MS Sans Serif;Arial" w:hAnsi="MS Sans Serif;Arial"/>
          <w:color w:val="000000"/>
          <w:sz w:val="36"/>
          <w:szCs w:val="36"/>
          <w:lang w:eastAsia="ar-SA"/>
        </w:rPr>
        <w:t>9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تسعمائة المفتي باماسية ولمولانا أحمد الرومي المعروف بابن المدرس أولها الحمد لله الذي جعل العلماء ورثة الأنبي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ذكر الخ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ة مختصرة للشيخ علاء الدولة أحمد بن محمد بن أحمد السمناني البيابانكسي المتوفى سنة سماها بيان الذكر الخفي المستجلب للاجر اوفي أولها بسم الله وبحمده اتوس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حق المب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ذكر المخالفين لنبوة نبينا صلى الله عليه وسلم والجواب عن شبه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العلامة نجم الدين أبي الرجا مختار بن محمود الزاهدي الحنفي المتوفى سنة </w:t>
      </w:r>
      <w:r>
        <w:rPr>
          <w:rFonts w:cs="MS Sans Serif;Arial" w:ascii="MS Sans Serif;Arial" w:hAnsi="MS Sans Serif;Arial"/>
          <w:color w:val="000000"/>
          <w:sz w:val="36"/>
          <w:szCs w:val="36"/>
          <w:lang w:eastAsia="ar-SA"/>
        </w:rPr>
        <w:t>6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ستمائ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ذه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رسط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ر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رسالة في الربع التام الموضع لمواقيت الإسلام لعلاء الدين أبي الحسن علي بن إبراهيم الموقت بالجامع الأموي المعروف بابن الشاطر أولها الحمد لله حمدا يليق بجلاله الخ وهي على مقدمة وستة وأربع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ربع الجام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ميرم وهي على مقدمة واحد وعشرين بابا الفها للسلطان بايزيد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ربع الشك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أولها الحمد لله حق حمده الخ وهي وجيزة تشتمل على عشرة أبواب وللمولى محمود بن محمد الشهير بميرم جلبي المتوفى سنة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تسعمائة الفها بأمر السلطان بايزيد خان على مقدمة واحد وعشرين بابا وفرغ في ج سنة </w:t>
      </w:r>
      <w:r>
        <w:rPr>
          <w:rFonts w:cs="MS Sans Serif;Arial" w:ascii="MS Sans Serif;Arial" w:hAnsi="MS Sans Serif;Arial"/>
          <w:color w:val="000000"/>
          <w:sz w:val="36"/>
          <w:szCs w:val="36"/>
          <w:lang w:eastAsia="ar-SA"/>
        </w:rPr>
        <w:t>91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عشرة وتسعمائة وله رسالة في العمل به الفها بامره أيضا على مقدمة وتسعة وعشر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ربع الشك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اء الدين طيبغاالدوادار البكلميشي المبتكر هذه الآلة وهي على مقنطرات خط الاستواء أولها الحمد لله حمدا يليق بجلاله الخ وهي على فصول عشرة ورسالة لبعضهم على ستة عشر بابا أولها الحمد لله الذي خلق السماوات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ربع الشك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مكور الليل على النهار الخ وهي على مقدمة وثلاثين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ربع المجن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خرج فيه ما يخرج بالمجيب وهي على أربعة وثلاثي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ربع المج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القسطلاني المصري صاحب المواهب المتوفى سنة </w:t>
      </w:r>
      <w:r>
        <w:rPr>
          <w:rFonts w:cs="MS Sans Serif;Arial" w:ascii="MS Sans Serif;Arial" w:hAnsi="MS Sans Serif;Arial"/>
          <w:color w:val="000000"/>
          <w:sz w:val="36"/>
          <w:szCs w:val="36"/>
          <w:lang w:eastAsia="ar-SA"/>
        </w:rPr>
        <w:t>9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تسعمائة وللمولى عطاء الله العجمي المتوفى سنة وللمولى محيي الدين محمد بن القاسم الشهير باخوين المتوفى حدود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شرح لهذه الرسالة اعني رسالة عطاء الله العجمي وجمع الشيخ غرس الدين إبراهيم بن شهاب الدين بن الشيخ أحمد النقيب رسالة مشتملة على مقدمة وعشرين بابا أولها الحمد لله رب العالمين الخ وفي استخراجه للمولى قاضي زاده الرومي وهو موسى بن محمود المتوفى سنة وصنف المولى محمود بن محمد بن قاضي زاده الرومي المعروف بميرم جلبي المتوفى سنة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تسعمائة رسالة فارسية على عشرين بابا باسم السلطان بايزيد في الربع المقنطرات أولها حمدي خيطه أوهام از سمت شرفش متقاصر الخ وله رسالة في الربع المجيب الفها بالفارسية للسلطان بازيد خان ولشعبان بن حسن القسطموني رسالة في العمل بالربع المجيب على مقدمة وعدة أبواب وأخرى في الربع المقنطرات تركية ورسالة أخرى في الرخامة تركية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رجال الغ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حمزة الفناري المتوفى سنة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رسلان بن يعقوب بن عبد الله بن عبد الرحمن الدمشقي في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رسالة مختصره أودع فيها علم التوحيد واودع فيها جملة من الحقائق أولها كلك شرك خفي الخ شرحها محمد بن أحمد بن سعد الكائف وسماه أنيس الوحيد في خالص التوحيد أوله الحمد لله الذي شرح صدور المحققين الخ شرحها زين الدين زكريا بن محمد الأنصاري الشافع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تسعمائة سماه فتح الرحمن لشرح رسالة الولي رسلان أوله الحمد لمن تفرد بالوحدانية وتعزز بالنعوت الربانية وشرحها محمد الشهير بالخطيب الوزيري المالكي وسماه الفتوحات الربانية في شرح بقال أقول وفرغ منه سنة </w:t>
      </w:r>
      <w:r>
        <w:rPr>
          <w:rFonts w:cs="MS Sans Serif;Arial" w:ascii="MS Sans Serif;Arial" w:hAnsi="MS Sans Serif;Arial"/>
          <w:color w:val="000000"/>
          <w:sz w:val="36"/>
          <w:szCs w:val="36"/>
          <w:lang w:eastAsia="ar-SA"/>
        </w:rPr>
        <w:t>8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ن الرضاع محرم الجماع ملزم الانقطا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رم بن محمد بن عارف الزيلي المتوفى في جمادى الأولى سنة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تسعمائة وهي على خمسة فصول الأول في دليل الحرمة بالرضاع الثاني فيمن يحرم بالرضاع الثالث فيمن لا يحرم الرابع في حكم لبن غير الآدمي الخامس في المحرمات أولها الحمد لله الذي أعلى معالم العلم الخ أتمها في جمادى الأولى سنة </w:t>
      </w:r>
      <w:r>
        <w:rPr>
          <w:rFonts w:cs="MS Sans Serif;Arial" w:ascii="MS Sans Serif;Arial" w:hAnsi="MS Sans Serif;Arial"/>
          <w:color w:val="000000"/>
          <w:sz w:val="36"/>
          <w:szCs w:val="36"/>
          <w:lang w:eastAsia="ar-SA"/>
        </w:rPr>
        <w:t>9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ر الرغائب وعدم جوازها بالجما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ة للشيخ محمد بن مصطفى الشهير بقاضي زاده المتوفى سنة </w:t>
      </w:r>
      <w:r>
        <w:rPr>
          <w:rFonts w:cs="MS Sans Serif;Arial" w:ascii="MS Sans Serif;Arial" w:hAnsi="MS Sans Serif;Arial"/>
          <w:color w:val="000000"/>
          <w:sz w:val="36"/>
          <w:szCs w:val="36"/>
          <w:lang w:eastAsia="ar-SA"/>
        </w:rPr>
        <w:t>10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تمها جمادى الأولى سنة </w:t>
      </w:r>
      <w:r>
        <w:rPr>
          <w:rFonts w:cs="MS Sans Serif;Arial" w:ascii="MS Sans Serif;Arial" w:hAnsi="MS Sans Serif;Arial"/>
          <w:color w:val="000000"/>
          <w:sz w:val="36"/>
          <w:szCs w:val="36"/>
          <w:lang w:eastAsia="ar-SA"/>
        </w:rPr>
        <w:t>9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الف وللعلامة زين بن نجيم المصري المتوفى سنة </w:t>
      </w:r>
      <w:r>
        <w:rPr>
          <w:rFonts w:cs="MS Sans Serif;Arial" w:ascii="MS Sans Serif;Arial" w:hAnsi="MS Sans Serif;Arial"/>
          <w:color w:val="000000"/>
          <w:sz w:val="36"/>
          <w:szCs w:val="36"/>
          <w:lang w:eastAsia="ar-SA"/>
        </w:rPr>
        <w:t>9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شيخ علي المقدسي المتوف سنة سماه ردع الراغب 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رفع اليد عند الركوع وعند رفع الراس منه في الصلاة وعدم جواز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ند الحنفية لأبي حنيفة أمير كاتب بن ايمر عمر العميد قواد الدين الفارابي الاتقاني المتوفى سنة </w:t>
      </w:r>
      <w:r>
        <w:rPr>
          <w:rFonts w:cs="MS Sans Serif;Arial" w:ascii="MS Sans Serif;Arial" w:hAnsi="MS Sans Serif;Arial"/>
          <w:color w:val="000000"/>
          <w:sz w:val="36"/>
          <w:szCs w:val="36"/>
          <w:lang w:eastAsia="ar-SA"/>
        </w:rPr>
        <w:t>7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على نعمائه الخ قال لما قدمت بلاد الشام في رجب سنة </w:t>
      </w:r>
      <w:r>
        <w:rPr>
          <w:rFonts w:cs="MS Sans Serif;Arial" w:ascii="MS Sans Serif;Arial" w:hAnsi="MS Sans Serif;Arial"/>
          <w:color w:val="000000"/>
          <w:sz w:val="36"/>
          <w:szCs w:val="36"/>
          <w:lang w:eastAsia="ar-SA"/>
        </w:rPr>
        <w:t>7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شرفت بدمشق بلقاء النايب سيف في الليلة السابعة والعشرين من رمضان والناس مجتمعون لصلاة المغرب فصلينا عنده المغرب ورفع الامام يديه في الركوع وعند رفع الراس من الركوع فاعدت صلاتي وقلت له أنت مالكي أم شافعي قال انا شافعي فقلت له لو لم ترفع يديك في صلاتك ما كان يضرك ولا تفسد صلاتك على مذهبك فلما رفعت فسدت صلاتنا اما كان الأول ان لا ترفع حتى تكون صلاتك جائزة بالاتفاق فقبل الرجل مني يسمع كلامي الأمير فلام بعض من كان على مذهبنا وقال لم لم تعلمني ذلك وقد كنت تترد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زمان فما أجاب بطائل خوفا على سقوط حرمته وكابر وقال لا تفسد الصلاة ولما كرر ذلك على مذهب أبي حنيفة ولم يرو عنه فيه شيء قلنا روى مكحول النسفي فساده فطال الجد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ن صنفه ذلك وفي رده رسالة لمحمود بن أحمد القونوني الحنفي أولها اما بعد حمد الله على آل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ر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الزنا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رو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أولها الحمد لله الذي خلق الإنسان اطوارا الخ شرحها رمضان بن محمد بن سلمان المعروف بسعي التيروي في آخر سنة </w:t>
      </w:r>
      <w:r>
        <w:rPr>
          <w:rFonts w:cs="MS Sans Serif;Arial" w:ascii="MS Sans Serif;Arial" w:hAnsi="MS Sans Serif;Arial"/>
          <w:color w:val="000000"/>
          <w:sz w:val="36"/>
          <w:szCs w:val="36"/>
          <w:lang w:eastAsia="ar-SA"/>
        </w:rPr>
        <w:t>9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تسعمائة أولها الحمد لله العلي المتعا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روح القد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بن عربي كتبها بمكة سنة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شرفها الله تعالى في مناصحة النفس كت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خيه اب يمحمد عبد العزيز بن أبي بكر القرشي المهدوي نزيل تونس ذكر فيه أحوال السلوك ومشايخ أندل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لارؤية و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ن محمد بن تاج الدين الشهير بابن الخطيب الروم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رتبها على مطلبين الأول في الكلام وفيه ثلاث مباحث والثاني في الرؤية وفيه أيضا اوها الحمد لله الذي جل جنابه عن ان يكون شرعية لكل وارد الخ الفها في دولة السلطان بايزيد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رؤية الله تعالى في المنام ورؤية رسوله عليه الصلاة و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زيد عبد الرحمن بن الخطيب السهيلي الأندل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رؤية النبي صلى الله عليه وسلم في المن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يخشى حليفة الكدوسي المتوفى سنة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ره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يوسف بن الحسين المعروف بالكرماستي المتوفى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ريسموس الحكيم من بني إسرائ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ضعها يخبر فيها عن كيفية الصنعة وما أولها وكيف يضل الناس بسبب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زا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زايرجه لعمر أحمد بن علي الخطاني المتوفى سنة أولها اما بعد حمد الله كما يليق بجماله الخ أوضح فيها ما اقفله السبتي بالرموز الخفية في الدائرة الكر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زب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كمال الدين صفي البهروج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زرقالة المعروفة بالصح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إسحاق إبراهيم الزروقلي القرطبي وهي على مائة باب الفها للمعتمد على الله محمد بن عباد أولها اما بعد حمد الله الحقيقي الخ ورسالة الزرقالة فارسية مختصرة لمحمود بن محمد الشهير بميرم جلبي المتوفى سنة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تسعمائة رتبها على مقدمة وإحدى وخمسين بابا أولها الحمد لله الذي خلق السماوات والأرض الخ الفها للسلطان بايزيد خان وفرغ منها في سبعة عشرة اذار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د عشرة وتسعمائة وذكر فيها ان الزراقالة أولى الآلات وارشفها وأتمها واشملها واخفها واسهلها مؤنة لكنه لما كان مخترع افاضل العرب لم يشتهر في بلاد العج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زرقالة الشكازي وهو على ارعة عشر بابا</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زعفرانية في أصول الدين ورد حج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خالفين أولها الحمد لله الذي عمت عطايا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زكام واسبابه وعلاج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جزار أحمد بن إبراهيم الإفريقي الطبيب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زند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خوين سماها السيف المشهور أولها الحمد لله الناصر لاولي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زيادة الإيمان ونقصا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رسولا بن أحمد التباني الحنفي المتوفى سنة </w:t>
      </w:r>
      <w:r>
        <w:rPr>
          <w:rFonts w:cs="MS Sans Serif;Arial" w:ascii="MS Sans Serif;Arial" w:hAnsi="MS Sans Serif;Arial"/>
          <w:color w:val="000000"/>
          <w:sz w:val="36"/>
          <w:szCs w:val="36"/>
          <w:lang w:eastAsia="ar-SA"/>
        </w:rPr>
        <w:t>7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زيارة القبور والدع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بن سينا ندب ندبه الشيخ أبو سعيد بن أبي الخير أولها الحمد لله حمدا يباهي به حمد الحامد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اسلة الزي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صنعة النحوية كتبها مؤلفها للودل الاعز زين الدين عبد المؤمن بن المولى العالم الدستور الأعظم والصاحب المعظم قطب الدين اب يالفضائل محمد الماكي ورتبها على ستة أبواب واولها اما بعد حمد الله الذي جعل الفضل اشرف النفايس والذخاير الخ في النحو شرحها شهاب الدين وسماه كشف الدقاي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س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ساليد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لك مع ارميوس الحكيم في الصن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سب النبي صلى الله عليه وسلم واحك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حسام الدين حسين بن عبد الرحمن المتوفى سنة </w:t>
      </w:r>
      <w:r>
        <w:rPr>
          <w:rFonts w:cs="MS Sans Serif;Arial" w:ascii="MS Sans Serif;Arial" w:hAnsi="MS Sans Serif;Arial"/>
          <w:color w:val="000000"/>
          <w:sz w:val="36"/>
          <w:szCs w:val="36"/>
          <w:lang w:eastAsia="ar-SA"/>
        </w:rPr>
        <w:t>9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تسعمائة جعلها على ثلاثة أقسام الأول فما يكون سبا وما لا يكون سبا الثاني في حكم الساب الثالث في حكمه من الكافر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شرح سبحانك ما عرفناك حق معرفتك وتحقي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قطب الدين الأزنيق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وثمانين وثمانمائة وهي على مقدمة وفصول وخاتمة أولها الحمد لله الذي غرق في بحار معرفته عقول العقلاء قال وقع ذلك في اوراد المشايخ الكبار فبعض من الناس نسب قائل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خطأ والخطل وبع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كفر والزلل نعوذ بالله تعالى من لفظتهم الشنع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في سبع اشكال على المواق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مصلح الدين مصطفى القسطلان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وله عليها شرح ولابن الخطيب محمد حاشية علي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سجود السه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كمال باشا ولغيره أولها اللهم منك نستهدي ولك نستك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س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الكيميا لهرمس بود يردي قسطانس بن ارام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متو ثاسيه ابنة اشنوس ان هون الكاهن وهذه اصيبت في اخميم الداخلة تحت لوح مرمر في قيد قيه في قبة فيها امرأة ميتة تامة الخلق ظفائرها ممدو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رجليها وعليها سبع حلل مذهبة ولها كلها زر واحد أي قميص من ذه وحولها اسرة صغار عليها اموات في هيئة الصبيان وهذه الرسالة تحت راسها في نوح من ذهب شبيه بالكتف العظيمة بسوار بخط غريب والمأمون العباسي بمصرح ففسرت له مع المزامير التي فسرت والذي فسرها رجل من حمير كان عالما بالمسانيد وكان معها رسالة متوثاس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هرمس وهي من متوثاسيه الملك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رمس بود شيردي قسطانس بن اراميس أولها باسم اله الالهة الحق كل شيء الخ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سعي والبطا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شمس الدين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أولها الحمد لله الذي علمنا وجوه المكاسب الخ وللمولى أخي زاده محمد المتوفى سنة أولها الحمد لله الذي جعل طوائف الأنا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رسالة السعيدية في المآخذ الكن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جلد لأبي محمد سعيد بن مبارك المعروف بابن الدهان النحوي المتوفى سنة </w:t>
      </w:r>
      <w:r>
        <w:rPr>
          <w:rFonts w:cs="MS Sans Serif;Arial" w:ascii="MS Sans Serif;Arial" w:hAnsi="MS Sans Serif;Arial"/>
          <w:color w:val="000000"/>
          <w:sz w:val="36"/>
          <w:szCs w:val="36"/>
          <w:lang w:eastAsia="ar-SA"/>
        </w:rPr>
        <w:t>5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خمسمائة وهي مشتملة على سرقات المتن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سلسلة النقشبن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ور الدين عبد الرحمن بن أحمد الجامي المتوفى سنة </w:t>
      </w:r>
      <w:r>
        <w:rPr>
          <w:rFonts w:cs="MS Sans Serif;Arial" w:ascii="MS Sans Serif;Arial" w:hAnsi="MS Sans Serif;Arial"/>
          <w:color w:val="000000"/>
          <w:sz w:val="36"/>
          <w:szCs w:val="36"/>
          <w:lang w:eastAsia="ar-SA"/>
        </w:rPr>
        <w:t>8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س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عمر بن محمد السهروردي المتوفى سنة </w:t>
      </w:r>
      <w:r>
        <w:rPr>
          <w:rFonts w:cs="MS Sans Serif;Arial" w:ascii="MS Sans Serif;Arial" w:hAnsi="MS Sans Serif;Arial"/>
          <w:color w:val="000000"/>
          <w:sz w:val="36"/>
          <w:szCs w:val="36"/>
          <w:lang w:eastAsia="ar-SA"/>
        </w:rPr>
        <w:t>6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تمائة بدأ فيها بالوصية ثم اورد فتوحات وللشيخ نجم الدين الكبرى وفيه رسالة أيضا لشهاب الدين اب بالعباس أحمد بن أبي بكر بن السراج القلان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سماع والغن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الامام عتيق بن داود اليماني الحن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سمت الق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محمود بن محمد الشهير بميرم جلبي أولها سمت قبلة الحاجات نحو جناب جلاله اله رتبها على مقدمة وبابين وأهد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بايزيد خان ورسالة أخرى لعلها لتقي الدين أولها الحمد لله المتعال عن الجهات الخ وهي مرتبة على مقدمة ومقصد وخمسة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سمت الق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ود بن محمد بن محمود أوله حمد المحمود واجب على من اشرق بنوره الخ الفه للوزير محمود باشا رتبها على مقدمة ومقا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سمرقن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أبي الحسن النامقي الجامي المتوفى سنة </w:t>
      </w:r>
      <w:r>
        <w:rPr>
          <w:rFonts w:cs="MS Sans Serif;Arial" w:ascii="MS Sans Serif;Arial" w:hAnsi="MS Sans Serif;Arial"/>
          <w:color w:val="000000"/>
          <w:sz w:val="36"/>
          <w:szCs w:val="36"/>
          <w:lang w:eastAsia="ar-SA"/>
        </w:rPr>
        <w:t>5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سنج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محمد بن عبد الله بن قاضي عجلون المتوفى سنة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ثمانمائة جنح فيها لتأييد عدم طهارته وناظر فيها الشيخ البدر بن القطان واستظهر على طهارته بمنقول المذهب في الحيوان المذكي واستظهر النجم علي عدمها بتواتر الاستفاضة على خنقه وحينئذ فلا يطهر شعره بالدنع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سنجرية في الكائنات العنص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مر بن سهلان الساوج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سنية في شرح المقدمة المطرز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يحيى بن شمس الدين اللبود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في السيا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سياسة الشر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دده أفندي ولابن نج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سفية والقل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علي بن أمر الله الشهير بابن الحنائي المتوفى سنة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فيها مناظرة السيف والقلم بألفاظ رائقة وعبارات فائقة على طريقة الأدباء وللمولى أحمد بن البسنوي المتوفى سنة </w:t>
      </w:r>
      <w:r>
        <w:rPr>
          <w:rFonts w:cs="MS Sans Serif;Arial" w:ascii="MS Sans Serif;Arial" w:hAnsi="MS Sans Serif;Arial"/>
          <w:color w:val="000000"/>
          <w:sz w:val="36"/>
          <w:szCs w:val="36"/>
          <w:lang w:eastAsia="ar-SA"/>
        </w:rPr>
        <w:t>9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سي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صول الفقه لصفي الدين محمد بن عبد الرحيم الهندي الأرموي المتوفى سنة </w:t>
      </w:r>
      <w:r>
        <w:rPr>
          <w:rFonts w:cs="MS Sans Serif;Arial" w:ascii="MS Sans Serif;Arial" w:hAnsi="MS Sans Serif;Arial"/>
          <w:color w:val="000000"/>
          <w:sz w:val="36"/>
          <w:szCs w:val="36"/>
          <w:lang w:eastAsia="ar-SA"/>
        </w:rPr>
        <w:t>7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ش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شافعي في الفقه على مذه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مشهورة بينهم ورواها عنه جماعة وتنافسوا في شرحها فشرحها أبو بكر محمد بن عبد الله الشيباني الجوزقي النيسابوري المتوفى سنة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ثلاثمائة والأمام مجد بن علي القفال الكبير الشاشي المتوفى سنة </w:t>
      </w:r>
      <w:r>
        <w:rPr>
          <w:rFonts w:cs="MS Sans Serif;Arial" w:ascii="MS Sans Serif;Arial" w:hAnsi="MS Sans Serif;Arial"/>
          <w:color w:val="000000"/>
          <w:sz w:val="36"/>
          <w:szCs w:val="36"/>
          <w:lang w:eastAsia="ar-SA"/>
        </w:rPr>
        <w:t>3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ثلاثمائة وأبو الوليد حسان بن محمد النيسابوري القرشي الأموي المتوفى سنة </w:t>
      </w:r>
      <w:r>
        <w:rPr>
          <w:rFonts w:cs="MS Sans Serif;Arial" w:ascii="MS Sans Serif;Arial" w:hAnsi="MS Sans Serif;Arial"/>
          <w:color w:val="000000"/>
          <w:sz w:val="36"/>
          <w:szCs w:val="36"/>
          <w:lang w:eastAsia="ar-SA"/>
        </w:rPr>
        <w:t>3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ثلاثمائة وأبو بكر ممد بن عبد الله الصيرفي المتوفى سنة </w:t>
      </w:r>
      <w:r>
        <w:rPr>
          <w:rFonts w:cs="MS Sans Serif;Arial" w:ascii="MS Sans Serif;Arial" w:hAnsi="MS Sans Serif;Arial"/>
          <w:color w:val="000000"/>
          <w:sz w:val="36"/>
          <w:szCs w:val="36"/>
          <w:lang w:eastAsia="ar-SA"/>
        </w:rPr>
        <w:t>3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سمه دلائل الاعلام ذكره في شرح الألفية وشرحها أبو زيد عبد الرحمن الجزولي ويوسف بن عمر وجمال الدين الاقفهسي وابن الفاكهاني أبو القاسم بن عيسى بن ناج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شاكين واعتقاد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ين العباس أحمد بن محمد السرخسي الطبيب المتوفى سنة </w:t>
      </w:r>
      <w:r>
        <w:rPr>
          <w:rFonts w:cs="MS Sans Serif;Arial" w:ascii="MS Sans Serif;Arial" w:hAnsi="MS Sans Serif;Arial"/>
          <w:color w:val="000000"/>
          <w:sz w:val="36"/>
          <w:szCs w:val="36"/>
          <w:lang w:eastAsia="ar-SA"/>
        </w:rPr>
        <w:t>3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ش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الطائ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شرح حديث ان الله سبحانه وتعالى خلق آدم على صور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ود بن محمد بن جمال الدين الاقسرايي المتوفى سنة </w:t>
      </w:r>
      <w:r>
        <w:rPr>
          <w:rFonts w:cs="MS Sans Serif;Arial" w:ascii="MS Sans Serif;Arial" w:hAnsi="MS Sans Serif;Arial"/>
          <w:color w:val="000000"/>
          <w:sz w:val="36"/>
          <w:szCs w:val="36"/>
          <w:lang w:eastAsia="ar-SA"/>
        </w:rPr>
        <w:t>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سبعمائة أولها الحمد لله الذي خلق بني آدم مرآ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شريعة لرد المقالة الشني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ذم علم السحر وتعلمه لامين الدين عد الوهاب بن أحمد بن وهبان الدمشقي الحنفي المتوفى سنة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شفاء في ادواء الو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عصام للدين أحمد بن مصطفى الشهير بطاشكبري زاده للمتوفى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تسعمائة قال امليتها نفعا للمسلمين في أمر الاعتقاد حتى توهم شرذمة ان الهلاك بالقرار والنجاة بالفرار مرتبة على مقدمة ومسلكين وخاتمة وتذييل اما المقدمة ففيها مطالب الأول في معنى التوكل الثاني في محله الثالث في اختلاف الفريقين في أمر الرزق الرابع في اختلافهما في أمر التداوي المسلك الأول في دلائل من رجح القرار والثاني في دلائل من جوز الخروج والخاتمة في بيان الحق وفي التئييل ست مطالب الأول في سببه الثاني في عاجه في مبدأ وقوعه الثالث في سببه عند الأطباء الرابع في حكم السراية الخامس في فضيلته السادس في الدعاء برفع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سفا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زء للشيخ بهان الدين إبراهيم بن محمد الناجي أولها الحمد لله الذي علمنا ما لم نكن نعل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شكاية الاخوان وذم الز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ماد الدين الفضلوي انشاؤها لطيف ذكرها في كزي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شر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صفي الدين عبد المؤمن البغدادي الفها لشرف الدين هارون بن الوزير صاحب ديوان محمد حين صار معلما له وكان ماهرا في الأدوار ولما استولى هلاكو على بغداد خر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دخل عليه فاعجبه مهارته في ضرب العود فكان عقاره وامواله مستثناة عن كلية حكم النهب والغارة كما في حبيب ال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شم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عض الأفاضل أولها الله ولي الذين آمنو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شواذ</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جعبري وتفصيلها في كتاب الشواذ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شوق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مصلح الدين مصطفى بن حسام جمع فيما مكاتباته التي ارس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حبائه أكثرها عربي وبعضها فارسي والتركي أقل من ال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شها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صول الحديث مختصر أوله الحمد لله الذ وفق العلماء لتحصيل الأحاديث النبوية الخ وهي على مقدمة وستة أبواب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شهو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قائق على طريقة علم الحروف للشيخ أحمد البوني أولها الحمد لله منور القلو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شيخ الأكب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فخر الرا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فيها انا احبك ووقفت على بعض تآليفك ثم اخذ يقول فينبغي للعاقل كذا وكذا كأنه نص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ص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صاهل والساح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لاء أحمد بن عبد الله المعر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تسعمائة تتضمن تفسير كتاب من تأليف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صابئيين ووصف مذاهب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السرخسي الطبيب المتوفى سنة </w:t>
      </w:r>
      <w:r>
        <w:rPr>
          <w:rFonts w:cs="MS Sans Serif;Arial" w:ascii="MS Sans Serif;Arial" w:hAnsi="MS Sans Serif;Arial"/>
          <w:color w:val="000000"/>
          <w:sz w:val="36"/>
          <w:szCs w:val="36"/>
          <w:lang w:eastAsia="ar-SA"/>
        </w:rPr>
        <w:t>3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ثلاث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صغرى والكب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لسيد الشريف علي بن محمد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عربه ابنه محمد وسماه الغرة والد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صفيحة الآفاق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سماة بالجامعة من الأسطرلاب وعمله لحامد بن خضر المعروف بابن محمود الخجندي وهي على ستين بابا ولغيره على مقدمة وخمسة عشر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صف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ير صدر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صلاة على النبي عليه 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جزء للشيوطي وله رسالة أخرى في صلاة الضح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صل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رئيس أبي علي حسين بن عبد الله بن سينا أولها الحمد لله الذي خص الإنسان باشرف الخط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صور الكواك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الصوفي المتوفى سنة </w:t>
      </w:r>
      <w:r>
        <w:rPr>
          <w:rFonts w:cs="MS Sans Serif;Arial" w:ascii="MS Sans Serif;Arial" w:hAnsi="MS Sans Serif;Arial"/>
          <w:color w:val="000000"/>
          <w:sz w:val="36"/>
          <w:szCs w:val="36"/>
          <w:lang w:eastAsia="ar-SA"/>
        </w:rPr>
        <w:t>10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ض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ض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غانم المقدس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ضاد والظ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توح نصر بن محمد الموصلي المتوفى سنة </w:t>
      </w:r>
      <w:r>
        <w:rPr>
          <w:rFonts w:cs="MS Sans Serif;Arial" w:ascii="MS Sans Serif;Arial" w:hAnsi="MS Sans Serif;Arial"/>
          <w:color w:val="000000"/>
          <w:sz w:val="36"/>
          <w:szCs w:val="36"/>
          <w:lang w:eastAsia="ar-SA"/>
        </w:rPr>
        <w:t>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ط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طاعون وجواز الفرار ع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إدريس البدليسي المتوفى سنة </w:t>
      </w:r>
      <w:r>
        <w:rPr>
          <w:rFonts w:cs="MS Sans Serif;Arial" w:ascii="MS Sans Serif;Arial" w:hAnsi="MS Sans Serif;Arial"/>
          <w:color w:val="000000"/>
          <w:sz w:val="36"/>
          <w:szCs w:val="36"/>
          <w:lang w:eastAsia="ar-SA"/>
        </w:rPr>
        <w:t>9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صنف فيه أيضا الشيخ تاج الدين السبكي جزأ والشيخ المنبجي الحنبلي بن حسام والشيخ بدر الدين الزركشي جمع جزأ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موسى ارضا المتوفى سنة </w:t>
      </w:r>
      <w:r>
        <w:rPr>
          <w:rFonts w:cs="MS Sans Serif;Arial" w:ascii="MS Sans Serif;Arial" w:hAnsi="MS Sans Serif;Arial"/>
          <w:color w:val="000000"/>
          <w:sz w:val="36"/>
          <w:szCs w:val="36"/>
          <w:lang w:eastAsia="ar-SA"/>
        </w:rPr>
        <w:t>2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مائتين جمعها للمأمون العبا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طب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طبقات البط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يان احكام الوقف على أولاد الأولاد للشيخ محيي الدين محمد بن سليمان الكافيجي أولها الحمد لله الذي حلق سبع سماوات طباق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طر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زروق المغربي وللشيخ أبي الجناب أحمد بن عمر المعروف بنجم الدين الكبرى أولها الطر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له بعدد انفاس الخلائق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طوالع الموال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على فصول لسديد الأبه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ط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بن سينا وللغزالي أيضا أولها اجتمعت أصناف الطيو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ظاء وال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عاص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سو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شهاب الدين عمر بن محمد السهروردي المتوفى سنة </w:t>
      </w:r>
      <w:r>
        <w:rPr>
          <w:rFonts w:cs="MS Sans Serif;Arial" w:ascii="MS Sans Serif;Arial" w:hAnsi="MS Sans Serif;Arial"/>
          <w:color w:val="000000"/>
          <w:sz w:val="36"/>
          <w:szCs w:val="36"/>
          <w:lang w:eastAsia="ar-SA"/>
        </w:rPr>
        <w:t>6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تين وثلاثين وستمائة ذكر فيها ما شاهده في سي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ن ديار ما وراء النهر ما وراء النه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لاد المغرب مع أخيه في الله عاص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ع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درويش محمد بن محمود لمعروف بلمعي المتوفى سنة </w:t>
      </w:r>
      <w:r>
        <w:rPr>
          <w:rFonts w:cs="MS Sans Serif;Arial" w:ascii="MS Sans Serif;Arial" w:hAnsi="MS Sans Serif;Arial"/>
          <w:color w:val="000000"/>
          <w:sz w:val="36"/>
          <w:szCs w:val="36"/>
          <w:lang w:eastAsia="ar-SA"/>
        </w:rPr>
        <w:t>9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ين وتسعمائة </w:t>
      </w:r>
      <w:r>
        <w:rPr>
          <w:rFonts w:cs="MS Sans Serif;Arial" w:ascii="MS Sans Serif;Arial" w:hAnsi="MS Sans Serif;Arial"/>
          <w:color w:val="000000"/>
          <w:sz w:val="36"/>
          <w:szCs w:val="36"/>
          <w:lang w:eastAsia="ar-SA"/>
        </w:rPr>
        <w:t>9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رستم بن علي الطارمي المعروف بخاوري جمعها فارسية في ورقتين ورتبها على سبعة فصول ولمولانا الجامي فارسي مختصر الوه سباس وافر قادري راكه الخ ولمولانا سيفي أوله الحمد لله الذي جعل علم العروض ميزان الاشعار الخ وهو أكبر بكثير من عروض الجامي ولأبي العز مظفر بن إبراهيم الشاعر توفي سنة ولسليمان بن علي القراماني توفي سنة </w:t>
      </w:r>
      <w:r>
        <w:rPr>
          <w:rFonts w:cs="MS Sans Serif;Arial" w:ascii="MS Sans Serif;Arial" w:hAnsi="MS Sans Serif;Arial"/>
          <w:color w:val="000000"/>
          <w:sz w:val="36"/>
          <w:szCs w:val="36"/>
          <w:lang w:eastAsia="ar-SA"/>
        </w:rPr>
        <w:t>92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عروش الع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ن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عزية في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ة حررها الشيخ أبو الفضل أحمد بن أحمد بن علي بن حجر العسقلاني ورتبها على فصول لحساب فرائض الاشنه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عشاق في حالة الفر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أولها سباس خدايي الخ اورد قبل الشروع فصلا في العشق ثم جمع أربعين صورة من صور المكاتيب المعمولة بينهم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عش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محمد بن اسعد الصديقي الدواني المتوفى سنة </w:t>
      </w:r>
      <w:r>
        <w:rPr>
          <w:rFonts w:cs="MS Sans Serif;Arial" w:ascii="MS Sans Serif;Arial" w:hAnsi="MS Sans Serif;Arial"/>
          <w:color w:val="000000"/>
          <w:sz w:val="36"/>
          <w:szCs w:val="36"/>
          <w:lang w:eastAsia="ar-SA"/>
        </w:rPr>
        <w:t>9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تسعمائة ارسلها مع المولى بن لالمؤ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بايزيد خان العثم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عش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رئيس أبي علي حسين بن عبد الله بن سينا توفي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كت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قيه أبي عبد الله محمد بن أحمد المعصومي وضمنها فصولا سبع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عض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ها الشيخ زروق شرحين وشرحها عصام الدين إبراهيم بن محمد الاسفرائني المتوفى سنة </w:t>
      </w:r>
      <w:r>
        <w:rPr>
          <w:rFonts w:cs="MS Sans Serif;Arial" w:ascii="MS Sans Serif;Arial" w:hAnsi="MS Sans Serif;Arial"/>
          <w:color w:val="000000"/>
          <w:sz w:val="36"/>
          <w:szCs w:val="36"/>
          <w:lang w:eastAsia="ar-SA"/>
        </w:rPr>
        <w:t>9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علائية في المسائل الحسا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 بعض الحساب وهو صاعد بن محمد السغدي المدعو بجمال التركستاني في ربيع الأول سنة </w:t>
      </w:r>
      <w:r>
        <w:rPr>
          <w:rFonts w:cs="MS Sans Serif;Arial" w:ascii="MS Sans Serif;Arial" w:hAnsi="MS Sans Serif;Arial"/>
          <w:color w:val="000000"/>
          <w:sz w:val="36"/>
          <w:szCs w:val="36"/>
          <w:lang w:eastAsia="ar-SA"/>
        </w:rPr>
        <w:t>71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اء الدين محمد بن محمود اغزنوي الوزير مشتملة على الضرب والقسمة والمساح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علائية في القواعد الحسا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شتملة على فصول أولها الحمد لله مبدع الآحا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علة قوام الأرض في حيز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علم اللد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الحسن علي بن أحمد بن الحس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تجيبي المتوفى سنة أولها الحمد لله الذي زين قلوب عبيده بنور الولاي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علم اللد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زين قلوب خواص عبيد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علم وماهي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شمس الدين أحمد بن سليمان الشهير بابن كمال باشا المفتي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له في ان العلم تابع للمعلوم وللعلامة مير صدر الدين محمد الشسيرازي رسالة في ماهية العلم واقسامه ومشتقاته أولها نحمدك يا من لا يغرب عن علمه مثقال ذرة اله وهي على ستة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ن علم زيد غير علم عمر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بن سينا توفي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علوية في قواعد العر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سليمان بن عبد القوي الطوفي الحنبل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علية في الأحاديث النب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حسين بن علي الكاشفي الواعظ البيهق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تسعمائة جمع فيها أربعين حديثا جامعا لاكثر أصول العبادات ورتبه على ثمانية أصول كلو واحد منها يشتمل على خمسة اوصال وأورد فيها من الآيات ثم الأحاديث والابيات والأمثال والحكايات باسم الشيخ عبيد الله النقشبندي فالاصل الأول في التوحيد والثاني في العبادات والثالث في فضائل القرآن والدهوات والرابع في مكارم الأخلاق والخامس في الأوصاف الردية والسادس في آداب السلطنة والسابع فيما يتعلق بالازمة والامكنة والالبسة والاطعمة والاشربة والقامن في الأحاديث المتفرقة ترجمها مولانا كمال الدين محمد بن طاشكبري زاده المتوفى سنة </w:t>
      </w:r>
      <w:r>
        <w:rPr>
          <w:rFonts w:cs="MS Sans Serif;Arial" w:ascii="MS Sans Serif;Arial" w:hAnsi="MS Sans Serif;Arial"/>
          <w:color w:val="000000"/>
          <w:sz w:val="36"/>
          <w:szCs w:val="36"/>
          <w:lang w:eastAsia="ar-SA"/>
        </w:rPr>
        <w:t>1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لطان أحمد وذكر ان المصنف جمعه لنقيب عصره شمس الدين أبي المعالي علي المختار النسابة العبيد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شرح العنقاء المغرب الواقع في القام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له بن عبد الرحمن الدنوشري الشافعي المتوفى بمصر سنة </w:t>
      </w:r>
      <w:r>
        <w:rPr>
          <w:rFonts w:cs="MS Sans Serif;Arial" w:ascii="MS Sans Serif;Arial" w:hAnsi="MS Sans Serif;Arial"/>
          <w:color w:val="000000"/>
          <w:sz w:val="36"/>
          <w:szCs w:val="36"/>
          <w:lang w:eastAsia="ar-SA"/>
        </w:rPr>
        <w:t>10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الف ورقة أولها الحمد لله رب المشرق والمغر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غ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غسل الرجلين ووجو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فرج مفضل بن مسعود التنوخي الحنفي المتوفى سنة </w:t>
      </w:r>
      <w:r>
        <w:rPr>
          <w:rFonts w:cs="MS Sans Serif;Arial" w:ascii="MS Sans Serif;Arial" w:hAnsi="MS Sans Serif;Arial"/>
          <w:color w:val="000000"/>
          <w:sz w:val="36"/>
          <w:szCs w:val="36"/>
          <w:lang w:eastAsia="ar-SA"/>
        </w:rPr>
        <w:t>4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غفران من المكث بحر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بعض العلماء أولها الحمد لله على كل حال الخ الفها سنة </w:t>
      </w:r>
      <w:r>
        <w:rPr>
          <w:rFonts w:cs="MS Sans Serif;Arial" w:ascii="MS Sans Serif;Arial" w:hAnsi="MS Sans Serif;Arial"/>
          <w:color w:val="000000"/>
          <w:sz w:val="36"/>
          <w:szCs w:val="36"/>
          <w:lang w:eastAsia="ar-SA"/>
        </w:rPr>
        <w:t>6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ستمائة ورد فيها على حنبلي مجسم منكر على قواعد علم الك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غوث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توفي سن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كاشف الغمة الخ وللشيخ عبد القادر الجيلي المتوفى سنة </w:t>
      </w:r>
      <w:r>
        <w:rPr>
          <w:rFonts w:cs="MS Sans Serif;Arial" w:ascii="MS Sans Serif;Arial" w:hAnsi="MS Sans Serif;Arial"/>
          <w:color w:val="000000"/>
          <w:sz w:val="36"/>
          <w:szCs w:val="36"/>
          <w:lang w:eastAsia="ar-SA"/>
        </w:rPr>
        <w:t>5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تين 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ف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فتح والفتوح فيما يتعلق بما نزل به الأمين والرو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بن بلال الحنفي أولها الحمد لله الذي انزل على عبده الكت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فخ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وفق مشتملة على مقدمة وخمسة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فرا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بن سينا ورسالة أخرى فيها أولها الحمد لمن استحق الحمد الخ وهي مرتبة على مقال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فرق بين الفرض العملي والوا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رسولا بن أحمد التباني الحنفي المتوفى سنة </w:t>
      </w:r>
      <w:r>
        <w:rPr>
          <w:rFonts w:cs="MS Sans Serif;Arial" w:ascii="MS Sans Serif;Arial" w:hAnsi="MS Sans Serif;Arial"/>
          <w:color w:val="000000"/>
          <w:sz w:val="36"/>
          <w:szCs w:val="36"/>
          <w:lang w:eastAsia="ar-SA"/>
        </w:rPr>
        <w:t>7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فروع المال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محمد عبد الله بن أبي زيد القيرواني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فضل أبي حنيفة رحمه الله تعا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تيق بن داود اليماني الحن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فقاع ومضار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ندويه أحمد بن عبد الرحمن الطبيب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قوله عليه الصلاة والسلام الفقر فخر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قوله تعالى فلا تجعل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ه اندادا لمولانا أحمد بن محمد الشهير بشيخ زاده المدرس بالمدرسة السليمانية كتبها في تعيين مراد الزمخشري والبيضاوي من الاستعارة الواقعة فيها أولها الحمد لله الذي بين وحدانيته بانزال الآيات الشريفة الخ وذلك بعدما كتب المفتي صنع الله أفندي وغني زاده وغير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فلاح والهدى الواقعين في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مجيد بن نصوح الرومي أولها الحمد لله الذي جعل عباده المؤمنين الخ ذكر انه وجد إحدى عشرة آية في عشر سو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فلكية الكبر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هرمس المثلث بالحك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فن التفسير والاصول والفروع والمنطق و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فاضل محمد بن كمال التاشكندي الحافظ الفها بعد البحث مع المولى أبي السعود فيما جرى بين السيد والسعد في مجلس تيمور وأهد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زير محمد باشا العتي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فنون السب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محمد بن علي المعروف بسباهي زاده البرسوي المتوفى سنة </w:t>
      </w:r>
      <w:r>
        <w:rPr>
          <w:rFonts w:cs="MS Sans Serif;Arial" w:ascii="MS Sans Serif;Arial" w:hAnsi="MS Sans Serif;Arial"/>
          <w:color w:val="000000"/>
          <w:sz w:val="36"/>
          <w:szCs w:val="36"/>
          <w:lang w:eastAsia="ar-SA"/>
        </w:rPr>
        <w:t>99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فوائد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قاسم حسين بن علي المعروف بالراغب الأصبهاني المتوفى سنة </w:t>
      </w:r>
      <w:r>
        <w:rPr>
          <w:rFonts w:cs="MS Sans Serif;Arial" w:ascii="MS Sans Serif;Arial" w:hAnsi="MS Sans Serif;Arial"/>
          <w:color w:val="000000"/>
          <w:sz w:val="36"/>
          <w:szCs w:val="36"/>
          <w:lang w:eastAsia="ar-SA"/>
        </w:rPr>
        <w:t>5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ا في مفرد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فوز العظي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مجيد بن نصوح الرومي أولها الحمد لله الذي شرف أهل طاعاته الخ تتبع الآيات فوجدها ثلاث عشرة آ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فياض والوه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ق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قا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المعروف با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اسمها تاريخ للتأليف </w:t>
      </w:r>
      <w:r>
        <w:rPr>
          <w:rFonts w:cs="MS Sans Serif;Arial" w:ascii="MS Sans Serif;Arial" w:hAnsi="MS Sans Serif;Arial"/>
          <w:color w:val="000000"/>
          <w:sz w:val="36"/>
          <w:szCs w:val="36"/>
          <w:lang w:eastAsia="ar-SA"/>
        </w:rPr>
        <w:t>9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امير عطاء الله بن محمود الحسيني فارسية مختصرة على تعسة أحرف منتخبة من مقطع كتاب تكميل الصناعة له أيضا أولها سباس بي قياس صانعي راكه الخ والرسالة الوفاية في علم القافية لبعض الاعجام فارسية مختصرة أولها بعد از تيمن بموزون ترين كلامي ك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قبلة ومعرفة سمت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محمود بن قاضي زاده المعروف بميرم جلبي المتوفى سنة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تسعمائة وللمولى محيي الدين محمد بن تاج الدين الخطيب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قتل المسلم بالكا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رهان الدين إبراهيم بن علي بن عبد الحق الحنفي المتوفى سنة </w:t>
      </w:r>
      <w:r>
        <w:rPr>
          <w:rFonts w:cs="MS Sans Serif;Arial" w:ascii="MS Sans Serif;Arial" w:hAnsi="MS Sans Serif;Arial"/>
          <w:color w:val="000000"/>
          <w:sz w:val="36"/>
          <w:szCs w:val="36"/>
          <w:lang w:eastAsia="ar-SA"/>
        </w:rPr>
        <w:t>7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قدسية بأدلتها البره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علم الكلام للا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وهي الرسالة التي كتبها لأهل القدس مفدرة ثم اودعها في كتاب قواعد العقائد وهو الثاني من كتب الاحياء أولها الحمد لله الذي ميز عصابة السنة بأنوار اليقين الخ ذكر فيها ان كلمتي الشهادة تتضمن اثبات ذات الله سبحانه وتعالى وصفاته وافعاله وصدق الرسول فعلم ان بناء الإيمان على هذه الأركان وهي أربعة يدور كل ركن منها على عشرة فصول وقد اختصرها الشيخ الامام كمال الدين محمد بن عبد الواحد الشهير بابن الهمام الحنفي المتوفى سنة </w:t>
      </w:r>
      <w:r>
        <w:rPr>
          <w:rFonts w:cs="MS Sans Serif;Arial" w:ascii="MS Sans Serif;Arial" w:hAnsi="MS Sans Serif;Arial"/>
          <w:color w:val="000000"/>
          <w:sz w:val="36"/>
          <w:szCs w:val="36"/>
          <w:lang w:eastAsia="ar-SA"/>
        </w:rPr>
        <w:t>86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 زاد عليهما وسماها المسايرة فلم يزل يزداد حتى خرج التأليف عن القصد الأول فلم يبق الا كتابا مستقلا كذا قال في خطبته وشرحها برهان الدين محمد بن محمد النسفي المتوفى سنة </w:t>
      </w:r>
      <w:r>
        <w:rPr>
          <w:rFonts w:cs="MS Sans Serif;Arial" w:ascii="MS Sans Serif;Arial" w:hAnsi="MS Sans Serif;Arial"/>
          <w:color w:val="000000"/>
          <w:sz w:val="36"/>
          <w:szCs w:val="36"/>
          <w:lang w:eastAsia="ar-SA"/>
        </w:rPr>
        <w:t>6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تمائة ويحتمل ان يكون له رسالة قدسية على ما يفهم من ترجم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قدسية في أسرار النقطة الح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علي بن شهاب الدين محمد الهمداني المتوفى سنة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قد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واجه محمد بن محمد بن محمد بن محمود البارسا الحافظي البخاري المتوفى بالمدينة المنورة سنة </w:t>
      </w:r>
      <w:r>
        <w:rPr>
          <w:rFonts w:cs="MS Sans Serif;Arial" w:ascii="MS Sans Serif;Arial" w:hAnsi="MS Sans Serif;Arial"/>
          <w:color w:val="000000"/>
          <w:sz w:val="36"/>
          <w:szCs w:val="36"/>
          <w:lang w:eastAsia="ar-SA"/>
        </w:rPr>
        <w:t>8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ثمانمائة وهي فارسية في أحوال خواجه بهاء الدين محمد بان محمد نقشبندي وسيره ومناقبه وكلماته ولشمس الدين محمد بن حمزة الفناري المتوفى سنة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ثلاث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قد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امام محيي الدين محمد بن علي بن محمد بن عربي الحاتمي الطائي أولها من العبد الضع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ليه وأخيه ركن الدين الوثيق أبي محمد عبد العزيز بن أبي بكر المهدوي نزيل تونس فذكر النصائح العجيبة والوصايا الغري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لكتاب وقال في آخره كتب اليكم وليكم بهذه الرسالة من مكة المكرمة في ربيع الأول سنة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قسم الإله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بن عربي المذكور أولها الحمد لله رب العالمين الخ ذكر فيها ما اقسم به الله تعالى في كتاب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قشيرية في التص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القاسم عبد الكريم بن هوازن القشيري الأستاذ الشافعي المتوفى سنة </w:t>
      </w:r>
      <w:r>
        <w:rPr>
          <w:rFonts w:cs="MS Sans Serif;Arial" w:ascii="MS Sans Serif;Arial" w:hAnsi="MS Sans Serif;Arial"/>
          <w:color w:val="000000"/>
          <w:sz w:val="36"/>
          <w:szCs w:val="36"/>
          <w:lang w:eastAsia="ar-SA"/>
        </w:rPr>
        <w:t>4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أربعمائة عن </w:t>
      </w:r>
      <w:r>
        <w:rPr>
          <w:rFonts w:cs="MS Sans Serif;Arial" w:ascii="MS Sans Serif;Arial" w:hAnsi="MS Sans Serif;Arial"/>
          <w:color w:val="000000"/>
          <w:sz w:val="36"/>
          <w:szCs w:val="36"/>
          <w:lang w:eastAsia="ar-SA"/>
        </w:rPr>
        <w:t>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ا الحمد لله الذي تفرد بحلال ملكوته الخ وهي على أربعة وخمسين بابا وثلاثة فصول وهي عمدة في هذا الفن وشرحها القاضي زكريا بن محمد الأنصار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تسعمائة في مجلد مع المتن سماه احكام الدلالة على تحرير الرسالة أولها الحمد لله الذي يسر سبيل السالكين الخ قال ونجز املاء الأصل في أوائل سنة </w:t>
      </w:r>
      <w:r>
        <w:rPr>
          <w:rFonts w:cs="MS Sans Serif;Arial" w:ascii="MS Sans Serif;Arial" w:hAnsi="MS Sans Serif;Arial"/>
          <w:color w:val="000000"/>
          <w:sz w:val="36"/>
          <w:szCs w:val="36"/>
          <w:lang w:eastAsia="ar-SA"/>
        </w:rPr>
        <w:t>4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أربعمائة وانه فرغ من الشرح في رابع عشرى جمادى الأول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ومن شروحها الدلالة على فوائد الرسالة للشيخ الفقيه سديد الدين بن محمد عبد المعطي بن محمود بن عبد العلي اللخمي المتوفى سنة وشرحها المولى علي القاري في مجلدين ولها ترجمة للمولى سعد الدين المعل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قصة زيد المكنى بابي شح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د عمر بن الخطاب وهي انه لما افر بالزنا حكم أبوه بالرجم فقتل حد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 في القضاء والق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الشهير با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للمولى عصام الدين أحمد بن مصطفى المعروف بطاشكبري زاده المتوفى سنة </w:t>
      </w:r>
      <w:r>
        <w:rPr>
          <w:rFonts w:cs="MS Sans Serif;Arial" w:ascii="MS Sans Serif;Arial" w:hAnsi="MS Sans Serif;Arial"/>
          <w:color w:val="000000"/>
          <w:sz w:val="36"/>
          <w:szCs w:val="36"/>
          <w:lang w:eastAsia="ar-SA"/>
        </w:rPr>
        <w:t>9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تسعمائة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شيخ بالي خليفة الصوفية المتوفى سنة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تسعمائة رد فيها ردود بن كم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قضاء والق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عبد الرزاق الكاشي المتوفى سنة </w:t>
      </w:r>
      <w:r>
        <w:rPr>
          <w:rFonts w:cs="MS Sans Serif;Arial" w:ascii="MS Sans Serif;Arial" w:hAnsi="MS Sans Serif;Arial"/>
          <w:color w:val="000000"/>
          <w:sz w:val="36"/>
          <w:szCs w:val="36"/>
          <w:lang w:eastAsia="ar-SA"/>
        </w:rPr>
        <w:t>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ين وسبعمائة أولها الحمد لله الذي احاط علمه بالأشياء الخ اورد فيها فصولا وحقق غاية التحقي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قضاء الأعمى وجواز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عبد الله بن محمد المعروف بابن أبي عصرون الشافعي الموصلي المتوفى سنة </w:t>
      </w:r>
      <w:r>
        <w:rPr>
          <w:rFonts w:cs="MS Sans Serif;Arial" w:ascii="MS Sans Serif;Arial" w:hAnsi="MS Sans Serif;Arial"/>
          <w:color w:val="000000"/>
          <w:sz w:val="36"/>
          <w:szCs w:val="36"/>
          <w:lang w:eastAsia="ar-SA"/>
        </w:rPr>
        <w:t>5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خمسمائة </w:t>
      </w:r>
      <w:r>
        <w:rPr>
          <w:rFonts w:cs="MS Sans Serif;Arial" w:ascii="MS Sans Serif;Arial" w:hAnsi="MS Sans Serif;Arial"/>
          <w:color w:val="000000"/>
          <w:sz w:val="36"/>
          <w:szCs w:val="36"/>
          <w:lang w:eastAsia="ar-SA"/>
        </w:rPr>
        <w:t>5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جزء لطيف الفها في حالة العم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قضية والتصد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لانا شمس الدين محمد الخفري أولها اما بعد حمد الله تعالى على نعمائه الخ رسالة في القطب والغوث والابدال الأربعين وغيرهم للشيخ عز الدين عبد العزيز بن عبد السلام الدمشقي المتوفى سنة </w:t>
      </w:r>
      <w:r>
        <w:rPr>
          <w:rFonts w:cs="MS Sans Serif;Arial" w:ascii="MS Sans Serif;Arial" w:hAnsi="MS Sans Serif;Arial"/>
          <w:color w:val="000000"/>
          <w:sz w:val="36"/>
          <w:szCs w:val="36"/>
          <w:lang w:eastAsia="ar-SA"/>
        </w:rPr>
        <w:t>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ين وستمائة بين فيها بطلان قول الناس فيهم وعدم وجودهم كما زعمو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قطع ال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بد الأول القزوةيني الفها في ذي القعدة سنة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ين وتسعماة وأهد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زير إبراهيم باش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قلب وتحقيق وجوهه المقا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ض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المشهور كتبها بالتماس الامام فخر الدين الرا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قل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عبد الله بن طورسون الشهير بفيضي المتوفى سنة </w:t>
      </w:r>
      <w:r>
        <w:rPr>
          <w:rFonts w:cs="MS Sans Serif;Arial" w:ascii="MS Sans Serif;Arial" w:hAnsi="MS Sans Serif;Arial"/>
          <w:color w:val="000000"/>
          <w:sz w:val="36"/>
          <w:szCs w:val="36"/>
          <w:lang w:eastAsia="ar-SA"/>
        </w:rPr>
        <w:t>10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الف سليسة اللفظ بليغة المعنى وهي معتبرة بين الكتاب والبلغاء وللمولى محمد بن صاري كرز المتوفى سنة </w:t>
      </w:r>
      <w:r>
        <w:rPr>
          <w:rFonts w:cs="MS Sans Serif;Arial" w:ascii="MS Sans Serif;Arial" w:hAnsi="MS Sans Serif;Arial"/>
          <w:color w:val="000000"/>
          <w:sz w:val="36"/>
          <w:szCs w:val="36"/>
          <w:lang w:eastAsia="ar-SA"/>
        </w:rPr>
        <w:t>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نعمة الله الجونازي المتوفى سنة ولجلال الدين محمد بن محمد الدواني أولها ن والقلم وما يسطرو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قل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الخطيب أبي الفضل الكازروني أولها الحمد لله الذي جعل أول ما خلقه القل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قل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ي أفندي الحنائي أولها لك الحمد يا من اكرم الإنسان ا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حل اشكال القم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اض علي بن محمد القوشجي ال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سبعين وثمانمائة وهي رسالة في غاية الدقة والإتقان ذكر في الشقائق لنه لما ذهب مختف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كرمان وحصل فع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دمة الوغ بك واعتذر قال الأمير بأي هدية جئت الي قال برسالة حللت فيها اشكال القمر وهي اشكال تحير في حلها الاقدمون قال الأمير هات انظر في أي موضع أخطأت فاتى بها فقرأها قائما على قدميه فاعجب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قمل والحكمة في خلق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قطب الدين الأزنيق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قو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حمد القوصو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قو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إسماعيل الأصفهاني أولها ويسألونك عن ذي القرنين الخ شرحها بعضهم شرحا ممزوجا أولها الحمد لله الذي الهم ضمائر العلماء طرائف المع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قولن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مندوية أحمد بن عبد الرحمن الطبيب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قهوة والجا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محمد بن عبد الله الحموي الطبيب أولها الحمد لله الذي أودع الخواص الخ رتبها على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قهوة وتحريم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يونس الغيثاوي خطيب الجامع الجديد بدمشق ردها عليه أهل عصره وعقدوا عليه مجلسا عند سنان باشا نائب الشام والزموه بحلها فلم يرجع واستمر مصرا وله تأليف في فقه الشافعي يتداوله الطل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قيس والي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واحد من العلماء في مجموعة قلائد العقي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قيصوني زاده يعني قوصو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شيخ محمد بن محمد ترجمها المرحوم ندايي جلبي بالنظم للسلطان سليم خان أولها أي حكم وعليه وحي وحليم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قيلوا بطره الحكي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ة بطلميوس واجتماع الحكماء الها وما عاتبتها لهم واعتنائها بهم وما زادوا عليها من ذكر الصنعة الروحانية قالت اني وضعت مصحفي هذا وجعلته ذخيرة اهديها لمن يأتي بعدي من طالبي الحك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كاف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مندوية أحمد بن عبد الرحمن الطبيب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كام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كمال الدين الحمص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كاملة في علم الجبر والمقاب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اللبودي الحكيم المذكور في الإشار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اسلة الكاملية في السيرة النب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أبي الحزم القرشي رتبها على أربعة فنون أولها وبعد حمد الله تعالى والصلاة على خير انبيائه ورسله محمد وعلى آله وصحب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كبائر والصغائ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جلال الدين عبد الرحمن بن عمر البلقيني المتوفى سنة </w:t>
      </w:r>
      <w:r>
        <w:rPr>
          <w:rFonts w:cs="MS Sans Serif;Arial" w:ascii="MS Sans Serif;Arial" w:hAnsi="MS Sans Serif;Arial"/>
          <w:color w:val="000000"/>
          <w:sz w:val="36"/>
          <w:szCs w:val="36"/>
          <w:lang w:eastAsia="ar-SA"/>
        </w:rPr>
        <w:t>8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عشر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كتاب السر في ديوان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ار الله محمد بن عبد العزيز بن فهد المكي الشافعي المتوفى سنة </w:t>
      </w:r>
      <w:r>
        <w:rPr>
          <w:rFonts w:cs="MS Sans Serif;Arial" w:ascii="MS Sans Serif;Arial" w:hAnsi="MS Sans Serif;Arial"/>
          <w:color w:val="000000"/>
          <w:sz w:val="36"/>
          <w:szCs w:val="36"/>
          <w:lang w:eastAsia="ar-SA"/>
        </w:rPr>
        <w:t>2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مائتين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سلة الكاحل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أبي زين محمد الكحال جمعها من تذكرة الكاحلين وغيرها ورتبها على خمسة وعشرين بابا أولها الحمد لله خالق الابصار وفاطر الأنو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كح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يوسف الكرماني المتوفى سنة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كرة المدحرج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عبد الرحمن بن علي الشهير بابن المؤيد المتوفى سنة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تسعمائة وقد جمع فيها غرائب من الكتب وفيها كتب لم يسمع بها أحد من أبناء الزمان فضلا عن الاطلاع علي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عبد الرحمن بن علي بن المؤيد الاماسي المتوفى سنة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مذكور آنفا اورد فيها المواضع المشكلة من علم الكلام وقد ارس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قورقود وضمن في خطبتها قصيدة عربية يمدحه بها وهي في غاية البلاغ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كلمتي الشها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ور الدين أبي البركات الشيخ عبد الرحمن بن أحمد الجامي المتوفى سنة </w:t>
      </w:r>
      <w:r>
        <w:rPr>
          <w:rFonts w:cs="MS Sans Serif;Arial" w:ascii="MS Sans Serif;Arial" w:hAnsi="MS Sans Serif;Arial"/>
          <w:color w:val="000000"/>
          <w:sz w:val="36"/>
          <w:szCs w:val="36"/>
          <w:lang w:eastAsia="ar-SA"/>
        </w:rPr>
        <w:t>8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اسلة في الكليات وتحقيق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طب الدين الرازي المتوفى سنة </w:t>
      </w:r>
      <w:r>
        <w:rPr>
          <w:rFonts w:cs="MS Sans Serif;Arial" w:ascii="MS Sans Serif;Arial" w:hAnsi="MS Sans Serif;Arial"/>
          <w:color w:val="000000"/>
          <w:sz w:val="36"/>
          <w:szCs w:val="36"/>
          <w:lang w:eastAsia="ar-SA"/>
        </w:rPr>
        <w:t>7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ين وسبعمائة وهي مؤلفة مشهورة أولها الحمد لله مخترع الأشياء وموجدها الخ رتبها على مقدمة وسبعة فصول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كمالات الإلهية على مذهب الحك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على فصول أربعة لغياث الدين منصور الشيرازي الحكيم الكتوفى سنة </w:t>
      </w:r>
      <w:r>
        <w:rPr>
          <w:rFonts w:cs="MS Sans Serif;Arial" w:ascii="MS Sans Serif;Arial" w:hAnsi="MS Sans Serif;Arial"/>
          <w:color w:val="000000"/>
          <w:sz w:val="36"/>
          <w:szCs w:val="36"/>
          <w:lang w:eastAsia="ar-SA"/>
        </w:rPr>
        <w:t>9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تسعمائة وكان على مذهب الحكماء وقيل انه رجع رتبها على مقدمة وأربعة فصول وخاتمة أولها كمال الحمد لكامل كمل بكماله كل كمال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ئل الكما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في الطب الفها الشيخ كمال الدين الطبيب المتوفى سنة </w:t>
      </w:r>
      <w:r>
        <w:rPr>
          <w:rFonts w:cs="MS Sans Serif;Arial" w:ascii="MS Sans Serif;Arial" w:hAnsi="MS Sans Serif;Arial"/>
          <w:color w:val="000000"/>
          <w:sz w:val="36"/>
          <w:szCs w:val="36"/>
          <w:lang w:eastAsia="ar-SA"/>
        </w:rPr>
        <w:t>8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ثمانمائة رتبها على مقدمة وإحدى عشرة أبواب وخاتمة الباب الأول في مداواة امراض الرأس الباب الثاني في مداواة العين الباب الثالث في مداواة الافواه الباب الرابع في مداواة الأسنان الباب الخامس في مداواة الجنب الباب السادس في سلس البول الباب السابع في الأدوية المقوية للباه الباب الثامن في المقعد والبواسير الباب التاسع في الأشربة الباب العاشر في تركيب المعاجين الباب الحادي عشر وفي الوصايا وغير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كنائس والب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محمد بن علي الشهير بابن الرفعة الشافع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وهي تأليف حسن أولها الحمد لله العلي الكبير اللطيف الخبير الخ فرغ من تصنيفه في شعبان سنة 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كنه مما لا بد م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للشيخ محيي الدين محمد بن علي بن عربي ابتدأها بالحمد والصلاة ثم قال اعلم أيها المريد انه لا بد مذ وكذ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آخر الكلام وللشيخ عبد الرحمن بن الشيخ عبد الحليم الصوف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أولها الحمد لله وحده والصلاة على محمد عبد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كيم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عبد الحليم الشهير بابن تيمية المتفوى سنة </w:t>
      </w:r>
      <w:r>
        <w:rPr>
          <w:rFonts w:cs="MS Sans Serif;Arial" w:ascii="MS Sans Serif;Arial" w:hAnsi="MS Sans Serif;Arial"/>
          <w:color w:val="000000"/>
          <w:sz w:val="36"/>
          <w:szCs w:val="36"/>
          <w:lang w:eastAsia="ar-SA"/>
        </w:rPr>
        <w:t>7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سبعمائة انكر فيها ورد عليه الشيخ نجم الدين بن أبي الدر وزيف ما قال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كيم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محمد المغوش المغربي التونسي المتوفى سنة </w:t>
      </w:r>
      <w:r>
        <w:rPr>
          <w:rFonts w:cs="MS Sans Serif;Arial" w:ascii="MS Sans Serif;Arial" w:hAnsi="MS Sans Serif;Arial"/>
          <w:color w:val="000000"/>
          <w:sz w:val="36"/>
          <w:szCs w:val="36"/>
          <w:lang w:eastAsia="ar-SA"/>
        </w:rPr>
        <w:t>97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أربعين وتسعمائة الفها للمولى أبي السعود أولها الحمد لله الذي خلق من عالم الفسا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ا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البوني أولها الحمد لله الذي خلق الإنسان من نطفة امشاج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لد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خمسمائة أولها الحمد لله الذي زين القلوب خواص عبيده الخ ذكر ان واحدا من اصدقائه حكى عن بعض العلماء انه انكر العلم الغيبي اللدني الذي يعتمد عليه خواص المتصوفة وادعى انحصار العلوم في العلوم الرسمية فالفها لاثبات العلم الغيبي في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لغة الفرس ومزيت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كمال أحمد بن سليمان المفتي توفي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له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اجي بابا وهو الشيخ إبراهيم الطوسي ذكر انه جمعها من الكتب المعتبرة وجعلها بابين الأول في حرمة اللهو الثاني في اثبات الحلال والحرام أولها الحمد لله الذي انزل على عبده الكت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لواطة وتحريم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براهيم بن بخشي المعروف بدده خلي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قوله تعالى لو كان فيها آلهة الا الله لفسدتا الآ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ظفر الدين علي الشيراز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ماء الحي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داود محمود القيصر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ما انا قلت من عبارات المط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لي قوشجي وعصام الدين وشيخ الإسلام الحفيد ومحمد امين الشهير بامير بادشا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اهية ومجعوليت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سن أحمد بن سليمان بن كمال باشا المفتي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بدأ الأول وصفا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نلا حسين الخلخال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w:t>
      </w:r>
      <w:r>
        <w:rPr>
          <w:rFonts w:cs="MS Sans Serif;Arial" w:ascii="MS Sans Serif;Arial" w:hAnsi="MS Sans Serif;Arial"/>
          <w:color w:val="000000"/>
          <w:sz w:val="36"/>
          <w:szCs w:val="36"/>
          <w:lang w:eastAsia="ar-SA"/>
        </w:rPr>
        <w:t>10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علها على مقدمة ومقصد وخاتمة أولها لك الحمد يا من تفرد بوجوب الوجود والقد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مبدأ والمع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عزيز بن محمد النسفي وهي على باب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ثانة وعلاج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مندوية أحمد بن عبد الرحمن الطبيب الأصب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ثل الافلاطو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بعض العلماء الفها لبعض الوزراء أولها الحمد لله المتلألىء من وراء سرادقات قدسه الخ رتبها على فصول ثلثه وذكر ان مبناها على التوحيد المشهور عن بعض الصوف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مجالسة والجلس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السرخسي الطبيب المتوفى سنة </w:t>
      </w:r>
      <w:r>
        <w:rPr>
          <w:rFonts w:cs="MS Sans Serif;Arial" w:ascii="MS Sans Serif;Arial" w:hAnsi="MS Sans Serif;Arial"/>
          <w:color w:val="000000"/>
          <w:sz w:val="36"/>
          <w:szCs w:val="36"/>
          <w:lang w:eastAsia="ar-SA"/>
        </w:rPr>
        <w:t>3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ثلاثمائة </w:t>
      </w:r>
      <w:r>
        <w:rPr>
          <w:rFonts w:cs="MS Sans Serif;Arial" w:ascii="MS Sans Serif;Arial" w:hAnsi="MS Sans Serif;Arial"/>
          <w:color w:val="000000"/>
          <w:sz w:val="36"/>
          <w:szCs w:val="36"/>
          <w:lang w:eastAsia="ar-SA"/>
        </w:rPr>
        <w:t>2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بها في جواب ثابت بن قرة فيما سأل ع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مح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لا خليل الله اليز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شيخ محر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بير محمد بن مزيد القسطموني المتوفى سنة </w:t>
      </w:r>
      <w:r>
        <w:rPr>
          <w:rFonts w:cs="MS Sans Serif;Arial" w:ascii="MS Sans Serif;Arial" w:hAnsi="MS Sans Serif;Arial"/>
          <w:color w:val="000000"/>
          <w:sz w:val="36"/>
          <w:szCs w:val="36"/>
          <w:lang w:eastAsia="ar-SA"/>
        </w:rPr>
        <w:t>9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مشتملة على عشرة مطالب جمعها من التفاسير والكتب المشهورة لترغيب الن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علم واحث على العمل به أولها الحمد لله الذي علم القرآن الخ وهذه الرسالة مرت في حرف التاء باسم ترغيب المتعلم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حم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ساب للمولى علي بن محمد القوشج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كتبها للسلطان وهي رسالة لطيفة لا يوجد انفع منها في ذلك العلم أولها الحمد لله الأحد الصمد الخ رتب على فنين الأول في علم الحساب وهي مشتملة على مقدمة وخمس مقال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مخارج الحروف وصفات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بن سينا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مختارات ال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ن محمد بن تاج الدين المعروف بخطيب زاده الرومي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ذك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رقة للشيخ أبي الحسن محمد البكر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مرثية آدم لابنه وتفسير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رقة لابن كمال باشااحمد بن سليمان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رآت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الشريف علي بن محمد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مرزيفو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ضر بن محمود المتوفى سنة في ورقتين ذكر فيها ثمان عقبات الأول قوة العقل الثاني طول العمر الثالث كثرة الأولاد الرابع كثرة الأموال الخامس قوة الجماع السادس الزينة والجمال السابع دفع المرض الثامن حفظ الصح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رش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در الدين محمد بن إسحاق القونوي المتوفى سنة </w:t>
      </w:r>
      <w:r>
        <w:rPr>
          <w:rFonts w:cs="MS Sans Serif;Arial" w:ascii="MS Sans Serif;Arial" w:hAnsi="MS Sans Serif;Arial"/>
          <w:color w:val="000000"/>
          <w:sz w:val="36"/>
          <w:szCs w:val="36"/>
          <w:lang w:eastAsia="ar-SA"/>
        </w:rPr>
        <w:t>6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سبعين وستمائة كتبها في تعريف كيفية التوجه نحو الحق وبيان الصراط الاقوم أولها الحمد لله المنعم على الصفوة من عباده بمزية الاجتباء الخ قال فهذه عجالة تتضمن التعريف بكيفية التوجه الاتم الأولى نحو الحق وكيفية تخليص العزيمة وتحرير المطلب حال الق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الاقبال بوجه القلب عليه وبيان الصراط الاقو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رش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بيان الاعتقادات على ثلاثة فصول أولها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رضية في شرح دعاء الشاذ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ليمان داود الشائلي نزيل الإسكندر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رضية في نصرة مذهب الاشع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 بدر الدين الاهدل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رضية في صناعة الجن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منكلي القاه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مزيل الش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ن محمد بن قطب الدين الأزنيق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سئلة السريج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في مسائل من الف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جلال الدين محمد بن اسعد الصديقي الدواني كت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ض السلاطين أولها الحمد لله الذي جعل السلطان غياثا الخ وذكر فيها مشايخه وسن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كيفية العمل بالمسات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مرتبة على ستة وعشرين فصلا وقال اعلم ان هذه الآلة أربعة أصناف اكملها الصنف الأ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سترش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حامد محمد بن محمد الغزالي المتوفى سنة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مسترضي في تفسير قوله سبحانه وتعالى ولسوف يعطيك ربك فترض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نصور الطبلاوي المتوفى سنة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سح على الخ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إبراهيم بن محمد الحلبي المتوفى سنة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تسعمائة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بها ردا وجوابا لرسالة جوى زاده ذكر فيها ان مفتيا أفتى بعدم جواز المسح على الخف تحته حف آخر من جوخ ونحوه فسأل السلطان سليمان من علمائه وفيه رسالة للولى محيي الدين الفناري أولها الحمد لله الذي خفف التكاليف الشاقة الخ ولمولانا بن كمال باشا مختصر في ورقة أوله الحمد لله الذي جعل المسح سنة دين الإسلام ولمولانا قادري أفندي أولها الحمد لله الذي جعل الاطاعة الخ ولمولانا جوى زاده أولها الحمد لله شارع الشرائع الخ ذكر فيها مقدمة وفصلين وللمولى ساجلي صاجلي أمير أولها وبحمده نحمده على ان جعلن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سعودية في المباحث الالنفي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أبي جعفر محمد بن أحمد البيكندي الحنفي المتوفى سنة </w:t>
      </w:r>
      <w:r>
        <w:rPr>
          <w:rFonts w:cs="MS Sans Serif;Arial" w:ascii="MS Sans Serif;Arial" w:hAnsi="MS Sans Serif;Arial"/>
          <w:color w:val="000000"/>
          <w:sz w:val="36"/>
          <w:szCs w:val="36"/>
          <w:lang w:eastAsia="ar-SA"/>
        </w:rPr>
        <w:t>4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شاك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ص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صلت أمية بن عبد العزيز الأندلسي المتوفى سنة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خمسمائة ذكر فيها ما رآه بمصر من آثاره ومن اجتمع بهم فيه من الأطباء والمنجمين والشعراء وغيرهم من أهل الأدب والفها لأبي طاهر يحيى بن تميم أبي تميم صاحب الأندل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في مطالع قوس معلو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فلك البروج في بلد معلوم العرض إذا لم يكن شيء معلوم سوى غاية المي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في المع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المعروف با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 نقل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ارسية أولها الحمد لله أهل كل حمد الخ ذكر فيها حال النفس الإنسانية مشتملة على ستة عشر فصلا وله المبدأ والمعاد غير هذا أوله الحمد لله حمد الشاكرين ولمقصود الشيراز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في المعادن وابطال الكيم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فق الدين البغدادي المذكور في الإنص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في معجزات الأنبي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ة للمولى عبد الله بن طورسون الشهير بفيضي المتوفى سنة </w:t>
      </w:r>
      <w:r>
        <w:rPr>
          <w:rFonts w:cs="MS Sans Serif;Arial" w:ascii="MS Sans Serif;Arial" w:hAnsi="MS Sans Serif;Arial"/>
          <w:color w:val="000000"/>
          <w:sz w:val="36"/>
          <w:szCs w:val="36"/>
          <w:lang w:eastAsia="ar-SA"/>
        </w:rPr>
        <w:t>10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في المعدة ووصف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مندوية أحمد بن عبد الرحمن الطبي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في معدل النهار والعمل بآلت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عبان بن حسن القسطموني المتوفى سنة وهي على مقدمة وعدة أبواب أولها الحمد لله الذي وهب لنا الاطلاع على دائرة معدل النه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في المعر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صلح الين مصطفى المعروف بنور الدين زاده المتوفى سنة </w:t>
      </w:r>
      <w:r>
        <w:rPr>
          <w:rFonts w:cs="MS Sans Serif;Arial" w:ascii="MS Sans Serif;Arial" w:hAnsi="MS Sans Serif;Arial"/>
          <w:color w:val="000000"/>
          <w:sz w:val="36"/>
          <w:szCs w:val="36"/>
          <w:lang w:eastAsia="ar-SA"/>
        </w:rPr>
        <w:t>9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تسعمائة وبها تميز وتفرد عن كثير من الأكابر أولها الحمد لله الذي أسرى بعبده ليلا الآية وصنف الشيخ الرئيس بن سينا فيه رسالة فارسية حقق فيها إمكان المعراج واثب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في المعر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قطب الدين الأزنيقي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الفها في تحقيق سبحانك ما عرفناك حق معرفتك ورد من اكفر قائله وهو من المشايخ الكبار ورتبها على مقدمة وفصول وخاتمة أولها الحمد لله الذي غرق في بحار معرفته عقول العقل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مع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مير حسين بن محمد الحسيني النيسابوري المتوفى سنة </w:t>
      </w:r>
      <w:r>
        <w:rPr>
          <w:rFonts w:cs="MS Sans Serif;Arial" w:ascii="MS Sans Serif;Arial" w:hAnsi="MS Sans Serif;Arial"/>
          <w:color w:val="000000"/>
          <w:sz w:val="36"/>
          <w:szCs w:val="36"/>
          <w:lang w:eastAsia="ar-SA"/>
        </w:rPr>
        <w:t>9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مائة لفها لمير عليشير أولها بنام ىنك از تأليف وتركيب الخ ولنور الدين عبد الرحمن بن أحمد الجامي المتوفى سنة </w:t>
      </w:r>
      <w:r>
        <w:rPr>
          <w:rFonts w:cs="MS Sans Serif;Arial" w:ascii="MS Sans Serif;Arial" w:hAnsi="MS Sans Serif;Arial"/>
          <w:color w:val="000000"/>
          <w:sz w:val="36"/>
          <w:szCs w:val="36"/>
          <w:lang w:eastAsia="ar-SA"/>
        </w:rPr>
        <w:t>8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ثمانمائة شرحها مصطفى بن شعبان السروري بالتركية المتوفى سنة </w:t>
      </w:r>
      <w:r>
        <w:rPr>
          <w:rFonts w:cs="MS Sans Serif;Arial" w:ascii="MS Sans Serif;Arial" w:hAnsi="MS Sans Serif;Arial"/>
          <w:color w:val="000000"/>
          <w:sz w:val="36"/>
          <w:szCs w:val="36"/>
          <w:lang w:eastAsia="ar-SA"/>
        </w:rPr>
        <w:t>9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تسعمائة وله شرح رسالة مير حسين أيضا المذكور وله شرح آخر الرسالة المعما للشاعر المعروف بعلي كر وللشيخ محمد البدخشي نزيل المتخلص ببديعي الشاع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عنوية في التطبيق بين كلام الشيخ الأكبر والحضرة المول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مختصرة لبعض المشايخ أولها سبحان من اثبت حقائق الأشياء في حضرة علمه الازلي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عينية في الهي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على أربع مقالات أولها سباس ونتايش حضرت الخ ذكر في أولها من الملوك عبد الرحيم بن أبي منصور شهريار ايران وصدره وولده معين الدين أبا الشمس بن عبد الرح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غنية في السكوت ولزوم البيو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الحسن بن أحمد بن البناء ذكره البقاعي في مشيخ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مقامات عباد الله ومراتب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لطيف بن غانم المقدسي المتوفى سنة </w:t>
      </w:r>
      <w:r>
        <w:rPr>
          <w:rFonts w:cs="MS Sans Serif;Arial" w:ascii="MS Sans Serif;Arial" w:hAnsi="MS Sans Serif;Arial"/>
          <w:color w:val="000000"/>
          <w:sz w:val="36"/>
          <w:szCs w:val="36"/>
          <w:lang w:eastAsia="ar-SA"/>
        </w:rPr>
        <w:t>8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مقبول على البلغي والمجه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محمد الإشبيلي المعروف بابن الحاج المتوفى سنة </w:t>
      </w:r>
      <w:r>
        <w:rPr>
          <w:rFonts w:cs="MS Sans Serif;Arial" w:ascii="MS Sans Serif;Arial" w:hAnsi="MS Sans Serif;Arial"/>
          <w:color w:val="000000"/>
          <w:sz w:val="36"/>
          <w:szCs w:val="36"/>
          <w:lang w:eastAsia="ar-SA"/>
        </w:rPr>
        <w:t>65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مقنع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فار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ق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شاه بن علي الفناري المتوفى سنة </w:t>
      </w:r>
      <w:r>
        <w:rPr>
          <w:rFonts w:cs="MS Sans Serif;Arial" w:ascii="MS Sans Serif;Arial" w:hAnsi="MS Sans Serif;Arial"/>
          <w:color w:val="000000"/>
          <w:sz w:val="36"/>
          <w:szCs w:val="36"/>
          <w:lang w:eastAsia="ar-SA"/>
        </w:rPr>
        <w:t>9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تسعمائة وهي مقبو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مك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إمام قطب الدين عبد الله بن محمد بن أيمن الأصفهبدي المتوفى سنة </w:t>
      </w:r>
      <w:r>
        <w:rPr>
          <w:rFonts w:cs="MS Sans Serif;Arial" w:ascii="MS Sans Serif;Arial" w:hAnsi="MS Sans Serif;Arial"/>
          <w:color w:val="000000"/>
          <w:sz w:val="36"/>
          <w:szCs w:val="36"/>
          <w:lang w:eastAsia="ar-SA"/>
        </w:rPr>
        <w:t>59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ملكشاه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سلطان ملكشاه السلجوقي في وصف بلاده ومملك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مكن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زوم الإمكان ل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ناظرة بين المسلمين والنصارى وذكر اسئلت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رسالة جيدة للامام العلامة نجم الدين مختار بن محمود الزاهدي المتوفى سنة </w:t>
      </w:r>
      <w:r>
        <w:rPr>
          <w:rFonts w:cs="MS Sans Serif;Arial" w:ascii="MS Sans Serif;Arial" w:hAnsi="MS Sans Serif;Arial"/>
          <w:color w:val="000000"/>
          <w:sz w:val="36"/>
          <w:szCs w:val="36"/>
          <w:lang w:eastAsia="ar-SA"/>
        </w:rPr>
        <w:t>6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ستمائة فليراجع الرسالة الناصر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منشأ الاغالي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ن مزاحمة الوهم العقل لشمس الدين محمد بن محمد بن اشماع الحموي المتوفى سنة </w:t>
      </w:r>
      <w:r>
        <w:rPr>
          <w:rFonts w:cs="MS Sans Serif;Arial" w:ascii="MS Sans Serif;Arial" w:hAnsi="MS Sans Serif;Arial"/>
          <w:color w:val="000000"/>
          <w:sz w:val="36"/>
          <w:szCs w:val="36"/>
          <w:lang w:eastAsia="ar-SA"/>
        </w:rPr>
        <w:t>8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ثمانمائة وهو كتاب في مصطلح الصوف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منصورة في الاعداد الوفق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اللبودي المذكور في الإشار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نط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فارسية للسيد الشريف ولها شروح منها شرح مير أبي البقاء بن عبد الباقي الحسيني وهو شرح ممزوج أوله عنوان صحيفه همايون الخ وشرح آخر ممزوج أيضا أوله بعد از سراييدن عندليب زبان الخ وشرح مولانا عصام الدين إبراهيم بن محمد الاسفرائني شرحا ممزةجا بالفارسية أيضا أوله حمد مصور صور مقدور قدر ملك وبشر نيست الخ عربها ولده محمد أول المعرب الحمد لله الذي لا يتم المنطق الفصيح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نفرجة وتصييرها حادة قبل ان تصير قائ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نان الدين يوسف بن خضر بيك المتوفى سنة </w:t>
      </w:r>
      <w:r>
        <w:rPr>
          <w:rFonts w:cs="MS Sans Serif;Arial" w:ascii="MS Sans Serif;Arial" w:hAnsi="MS Sans Serif;Arial"/>
          <w:color w:val="000000"/>
          <w:sz w:val="36"/>
          <w:szCs w:val="36"/>
          <w:lang w:eastAsia="ar-SA"/>
        </w:rPr>
        <w:t>8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ثمانمائة وهذا أمر غريب باياه العقل وكان المولى ذكره وادعى امكانه فاستخرجه هو بذكائ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من التبعيض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المعروف با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من عاش من الصحابة مائة وعشرين س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المسماة بريح النشرين النسرين لجلال الدين عبد 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ه رسالة أخرى من وافقت كنيته كنية زوجته من الصحا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موسيق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روني المغنيساوي الفها في عصر السلطان مراد خان الثال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وجودات ومراتب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شريف علي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رسالة لطي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وسي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صلت أمية بن عبد العزيز المتوقى سنة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شيخ الرئيس أبي علي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موضوعات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 محمد بن خطيب قاسم المتوفى سنة ولعلاء الدين علي بن محمد القوش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وهي رسالة لطي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ه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لشيخ علي بن حسام الدين المعروف بمتقي المتوفى سنة ورتبها على أربعة فصو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ميز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أحمد بن سليمان الشهير بابن كمال باشا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للشيخ محمد بن مصطفى المعروف بقاضي زاده المتوفى </w:t>
      </w:r>
      <w:r>
        <w:rPr>
          <w:rFonts w:cs="MS Sans Serif;Arial" w:ascii="MS Sans Serif;Arial" w:hAnsi="MS Sans Serif;Arial"/>
          <w:color w:val="000000"/>
          <w:sz w:val="36"/>
          <w:szCs w:val="36"/>
          <w:lang w:eastAsia="ar-SA"/>
        </w:rPr>
        <w:t>10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الف أولها خير ما يفتح به الكلام الخ كتبه بإشارة المفتي صنع الله أفن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ميم والواو والن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للشيخ محيي الدين محمد بن علي بن عربي المتوفى سن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تمائة أولها الحمد لله فاتح الغيو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ن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شرح قوله عليه الصلاة والسلام الناس ني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الكشي كتبها على لسان أهل الحقيق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ناص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جار الله محمود بن عمر الزمخشري المتوفى س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ناص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ختار بن محمود الزاهدي شارح القدوري المتوفى سنة </w:t>
      </w:r>
      <w:r>
        <w:rPr>
          <w:rFonts w:cs="MS Sans Serif;Arial" w:ascii="MS Sans Serif;Arial" w:hAnsi="MS Sans Serif;Arial"/>
          <w:color w:val="000000"/>
          <w:sz w:val="36"/>
          <w:szCs w:val="36"/>
          <w:lang w:eastAsia="ar-SA"/>
        </w:rPr>
        <w:t>6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ستمائة أولها الحمد لله باعث الرسل والأنبياء بالمعجزات الباهرة الخ الفها لبركه خان الجنكيزي ورتبها على ثلاثة أبواب الأول في الدلالة على حقية رسالة محمد صلى الله تعالى عليه وسلم الثاني فغي ذكر المخالفين لنبوته والجواب عن شبههم الثالث في المناظرة بين المسلمين والنصارى أتمها في جمادى الآخرة سنة </w:t>
      </w:r>
      <w:r>
        <w:rPr>
          <w:rFonts w:cs="MS Sans Serif;Arial" w:ascii="MS Sans Serif;Arial" w:hAnsi="MS Sans Serif;Arial"/>
          <w:color w:val="000000"/>
          <w:sz w:val="36"/>
          <w:szCs w:val="36"/>
          <w:lang w:eastAsia="ar-SA"/>
        </w:rPr>
        <w:t>6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نبيذ</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مندوية أحمد بن عبد الرحمن الطبيب الأصبهان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نجاة من شر الصف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 الذميمة للشيخ شهاب الدين أحمد بن محمود السيواسي المتوفى سنة </w:t>
      </w:r>
      <w:r>
        <w:rPr>
          <w:rFonts w:cs="MS Sans Serif;Arial" w:ascii="MS Sans Serif;Arial" w:hAnsi="MS Sans Serif;Arial"/>
          <w:color w:val="000000"/>
          <w:sz w:val="36"/>
          <w:szCs w:val="36"/>
          <w:lang w:eastAsia="ar-SA"/>
        </w:rPr>
        <w:t>8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مائة أولها الحمد لله الذي احيى أرواح المؤمنين الخ ذكر فيها ان من كان طالبا للحضرة القدسية ينبغي له ان يطهر ظاهره وباطنه فان المتلوث بالدنس لا يصلح لبساط القرب وهي لا تتم الا بعشرة شروط الأول طهارة البدن الثاني الخلوة الثالث دوام السكوت الرابع دوام الصوم الخامس دوام الذكر السادس التسليم السابع نفي الخواطر الثامن ترك النوم التاسع قلة الأكل العاشر ربط القلب بالشي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نسبة الق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حيط</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غياث الدين جمشيد بن مسعود الكاش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نسبة ما يقع بين ثلاثة خطوط من خط واح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تأليف ويجن بن وستم رستم وشم المعوف بابي سهل القوه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نصحة لطالب الطرق الفتح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مال الدين القراماني الخلوتي ورقات أولها الحمد لله العليم الهادي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نصير الطوس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عين الزمان الجيلي أولها سلام عليكم ورحمة الله سأل عن أسئلة تداولتها النظار فأجاب الشيخ عن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نصيرية في لغة الفر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نظامية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معالي عبد الملك بن عبد الله الجويني المعروف بإمام الحرمين النيسابوري الشافعي المتوفى سنة </w:t>
      </w:r>
      <w:r>
        <w:rPr>
          <w:rFonts w:cs="MS Sans Serif;Arial" w:ascii="MS Sans Serif;Arial" w:hAnsi="MS Sans Serif;Arial"/>
          <w:color w:val="000000"/>
          <w:sz w:val="36"/>
          <w:szCs w:val="36"/>
          <w:lang w:eastAsia="ar-SA"/>
        </w:rPr>
        <w:t>47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نفس الفل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حسين بن عبد الله بن سي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عشرين وأربعمائة وله رسالة حررها في علم النفس وجعلها ثلاثة فصول أولها الحمد لله الذي لا يخيب من بابه آمل الخ وله المحققة لبقاء النفس الناطقة ولابن الجزار أحمد بن إبراهيم الطبيب الإفريقي المقتول قبل سن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مائة وهي في النفس وفي ذكر اختلاف الأوائل فيها ولابن مندوة أحمد بن عبد الرحمن الطبيب الأصبهاني كتبها على رأي اليوناني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نقل الشها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سام الدين بن عبد الرحم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نو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مجلدات للشهاب أحمد بن محمد الزاهد المتوفى سنة </w:t>
      </w:r>
      <w:r>
        <w:rPr>
          <w:rFonts w:cs="MS Sans Serif;Arial" w:ascii="MS Sans Serif;Arial" w:hAnsi="MS Sans Serif;Arial"/>
          <w:color w:val="000000"/>
          <w:sz w:val="36"/>
          <w:szCs w:val="36"/>
          <w:lang w:eastAsia="ar-SA"/>
        </w:rPr>
        <w:t>8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ثمانمئاة تشتمل على عقائد وفقه وتص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نور بخ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بيان الحقيقة والطريقة الومجاز لمولانا الحامي ورق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نوم الملائكة وعد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سعد الدين سعد بن محمد الديري الحنفي المتوفى سنة </w:t>
      </w:r>
      <w:r>
        <w:rPr>
          <w:rFonts w:cs="MS Sans Serif;Arial" w:ascii="MS Sans Serif;Arial" w:hAnsi="MS Sans Serif;Arial"/>
          <w:color w:val="000000"/>
          <w:sz w:val="36"/>
          <w:szCs w:val="36"/>
          <w:lang w:eastAsia="ar-SA"/>
        </w:rPr>
        <w:t>8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نوم واليق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جزار أحمد بن إبراهيم الطبيب الأندلسي المتوفى مقتولا قبل سنة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مائة الرسالة النونية في الحقيقة الإنسانية للشيج أحمد البوني أولها الحمد لله الموجود الخ تكلم فيها على قوله تعالى والقلم الرسالة النيروزية في حروف ابجد للرئيس حسين بن عبد الله بن سنا المتوفى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وعشرين وأربعمائة أولها لما رغبت في ان أكون واحد القوم في إفادة الرسوم النيروز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دمة الشيخ الأمين أبي بكر محمد بن عبد الله الخ رأيت الحكمة أفضل مرغوب فيها خصوصا ما كان من أغمض أسرار الحكمة في فواتح السور فكتب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وا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رسالة الوبا وجواز الفرار عنه لمصلح الدين مصطفى بن أوحدالدين اليار حصارى المتوفى سنة</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عشرة وتسعمائة رسالة وبهذا الإسناد في الحديث لأبي الرجا مختار بن محمود الزاهدي المتوفى سنة رسالة الوتر والجيب في استخراجها لثلث القوس المعلومة الوتر والجيب للفاضل غياث جمشيد بن مسعود الكاشي قال في المفتاح وذلك مما صعب على المتقدمين كما قال صاحب المجسطي فيه أن ل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حصيله سبيل رسالة في وجع الركبة لابن مندوية أحمد بن عبد الرحمن الطبيب الأصفه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سنة رسالة في وجع المفاصل لشمس الدين بن اللبودي المذكور في الرأي المعتبر رسالة في وجوب غسل الرجلين لأبي المحاسن الفضل بن مسعود التنوخي الخن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4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ثنين وأربعين وأبعمائة رسالة في الوجود للسيد الشريف على الجرج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عشرة وثمانمائة أولها الحمد لوليه الخ ذكر فيها مرات الموجودات وأخرى في الموجودات بحس القسمة العقلية ولنور الدين عبد الرحمن بن أحمد الح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8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ثمانمائة وفيه وفي وحدته للشيخ محيي الدين بن بهاء الدين المتوفى سنة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تسعمائة مختصر أوله ربنا حمدا لك على ما هديتنا الخ ذكر فيه انه حكى مقولاتهم وبين مراداتهم وانه ليس في شيء مما نقله بمدع ولا حاكم ولا على الفرقين بمتهكم وان اعتقاده في شأنهم انه على يقين من ايمانهم وانه ذائق بعض ما ذاقوا وملاق شيئا مما لاقو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وجود الذه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وام الدين قاسم بن خليل المتوفى سنة </w:t>
      </w:r>
      <w:r>
        <w:rPr>
          <w:rFonts w:cs="MS Sans Serif;Arial" w:ascii="MS Sans Serif;Arial" w:hAnsi="MS Sans Serif;Arial"/>
          <w:color w:val="000000"/>
          <w:sz w:val="36"/>
          <w:szCs w:val="36"/>
          <w:lang w:eastAsia="ar-SA"/>
        </w:rPr>
        <w:t>9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وضاح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عشر والحياض والمساحة وهي في مسألة الحوض المذكور في كتب الطهارة أولها الحمد لله الذي جعل العلم طريق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ب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وض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الشريف علي الجرجاني المتوفى سنة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ثمانمائة وهي المعروفة بالمآتية بالراتبة وللقاضي عضد الدين عبد الرحمن بن أحمد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وعلى العضدية شروح منها شرح أبي القاسم الليثي وهو شرح ممزوج فرغ مصنفه من تحرير في أربع شعبان سنة </w:t>
      </w:r>
      <w:r>
        <w:rPr>
          <w:rFonts w:cs="MS Sans Serif;Arial" w:ascii="MS Sans Serif;Arial" w:hAnsi="MS Sans Serif;Arial"/>
          <w:color w:val="000000"/>
          <w:sz w:val="36"/>
          <w:szCs w:val="36"/>
          <w:lang w:eastAsia="ar-SA"/>
        </w:rPr>
        <w:t>8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ثمانمائة أوله الحمد لله الذي خص الإنسان بمعرفة اوضاع الكلام الخ وشرحه عصام الدين وشرح مولانا الجامي وشرح خواجه علي السمرقندي وهو شرح لطيف أول الشروح واقدمها وعليه حاشية للشيخ أحمد الرمي على ما قله عصام الدين وعليه تعليقة للمولى على القوشي وعليه حاشية لمير أبي البقاء أولها باسمه سبحانه الخ وعلى الأصل تعليقة للسيد الشريف بالقول وعلى شرح السيد تعليقة وسيطة لمونا محمد الشرانشي فرغ في ربيع الآخر سنة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الف ومن شروح الوشعية شرح سبحان من انطق بذكره اللسان تسبيحا وتهليلا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وق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يوسف بن حسين الكرماتسي المفتي المتوفى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مائة وفي وقف النقود وجوازه للمولى اب يالسعود بن محمد العمادي المفتي المتوفى سنة </w:t>
      </w:r>
      <w:r>
        <w:rPr>
          <w:rFonts w:cs="MS Sans Serif;Arial" w:ascii="MS Sans Serif;Arial" w:hAnsi="MS Sans Serif;Arial"/>
          <w:color w:val="000000"/>
          <w:sz w:val="36"/>
          <w:szCs w:val="36"/>
          <w:lang w:eastAsia="ar-SA"/>
        </w:rPr>
        <w:t>9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تسعمائة وكان المولى جوى زاده جمع كتابا في عدم جوازه وسعى في ابطاله حال كونه قاضيا بعسكر الروم ثم رده أبو السعود وأفتى بجوازه وفيه تحريرات وتحقيقات للمولى محمد بن بير علي المعروف ببركلي يأتي في بابه وللمولى علي بن أمر الله الشهير بابن الحنائي رسالتان في وقف النقود أيضا إحداهما مقالة والثانية على مقالتين أول الأولى الحمد لله الذي وقف في بيداء الوهيته اله قال فهذه رسالة عملناها في بعض احكام تتعلق بالاوقاف من الاستيجار والاستبدال الخ وأول الثانية الحمد لله الواقف على أسرار العباد الخ وفيه رسالتان لطاشكبري زاده ورسالة لجوى زاده في رد رسالة المولى أبي السعود ورسالة لابن نجيم لوقف الطواحين أولها الحمد لله الذي انزل على رسو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وق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ي بن غانم المقدسي أولها الحمد لله الموفق للسدا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وقف الد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وها الحمد لله الذي وقف في بيداء جبروته الخ ذكر انه كتبها قاضيا بادرنه في دعوى حسين وشير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و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لانا محمد بن فرامرز الشهير بملا خسرو المتوفى سنة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مانمائة اشتملت على مقدمة ومقصد وفصل وتذنيب فرغ منها في رمضان سنة </w:t>
      </w:r>
      <w:r>
        <w:rPr>
          <w:rFonts w:cs="MS Sans Serif;Arial" w:ascii="MS Sans Serif;Arial" w:hAnsi="MS Sans Serif;Arial"/>
          <w:color w:val="000000"/>
          <w:sz w:val="36"/>
          <w:szCs w:val="36"/>
          <w:lang w:eastAsia="ar-SA"/>
        </w:rPr>
        <w:t>8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ثمانمائة ذهب مذهبا في الولاء خرجه من أقوال الفقهاء وخالف فيه سائر العلماء وقرره في غرره ودرره ورتب رسالة في تحقيقه أولها الحمد لله الذ احكم الشرع المبين الخ وكتب في ردها رسالة للمولى أحمد بن إسماعيل الكوراني المفت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أولها الحمد لله الذي من أراد به خيرا فقهه في الدين الخ ثم أجاب المولى خسرو وزيف اقواله في رسالة وردها أيضا المولى خضر شاه في رسالة أولها الحمد لوليه الخ وفيه رسالة لمولى يرويز المتوفى سنة </w:t>
      </w:r>
      <w:r>
        <w:rPr>
          <w:rFonts w:cs="MS Sans Serif;Arial" w:ascii="MS Sans Serif;Arial" w:hAnsi="MS Sans Serif;Arial"/>
          <w:color w:val="000000"/>
          <w:sz w:val="36"/>
          <w:szCs w:val="36"/>
          <w:lang w:eastAsia="ar-SA"/>
        </w:rPr>
        <w:t>9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تسعمائة وفيه رسالة في رد الخسروية لمحمد بن موسى الكوناني المدرس المتوفى في ذي الحجة سنة </w:t>
      </w:r>
      <w:r>
        <w:rPr>
          <w:rFonts w:cs="MS Sans Serif;Arial" w:ascii="MS Sans Serif;Arial" w:hAnsi="MS Sans Serif;Arial"/>
          <w:color w:val="000000"/>
          <w:sz w:val="36"/>
          <w:szCs w:val="36"/>
          <w:lang w:eastAsia="ar-SA"/>
        </w:rPr>
        <w:t>9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تسعمائة أولها الحمد للله الذ اكرم عباده الأخيار الخ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قوله سبحانه وتعالى وما خلقت الجن والأنس الا ليعبدو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بارهيم بن محمد المأموني أولها الحمد لله الذي أوجب عبادته على كل موجود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ه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ها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ثلاثة أقسام الأول في ابطال أدلة اليهود والثاني في اثبات نبوة محمد صلى الله تعالى عليه وسلم من عبارة التوراة بعد ما غيره اليهود والثالث في تغييرهم بعض كلمات التوراة لعبد السلام المهتدي لموجب سابقة العناية الازلية اسلم فكتب ردا على اليهود وهو مختصر الوه الحمد لله الذي من على عباده في أخر الزما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هاد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در الدين محمد بن إسحاق القونوي المتوفى سنة </w:t>
      </w:r>
      <w:r>
        <w:rPr>
          <w:rFonts w:cs="MS Sans Serif;Arial" w:ascii="MS Sans Serif;Arial" w:hAnsi="MS Sans Serif;Arial"/>
          <w:color w:val="000000"/>
          <w:sz w:val="36"/>
          <w:szCs w:val="36"/>
          <w:lang w:eastAsia="ar-SA"/>
        </w:rPr>
        <w:t>67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هائم الخائف من لومة اللائ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نجم الدين الكب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صير الدين محمد بن محمد الطوسي أولها الحمد لله الذي تواضع كل شيء لهظمته الخ ذكر فيها طهارة الظاهر والباطن وان كمالهما بعشرة أشي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هده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أبي حجلة أحمد بن يحيى التلسماني الأديب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هضم الطع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مندوية أحمد بن عب الرحمن الطبيب الأصفهاني ا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هندب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رئيس أبي علي الحسين بن عبد الله بن سينا توفي سنة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هند واوصاف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يوسف الهرو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ه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أولها الحمد لله حمد الضمائر المخصوص بالسرائر الخ قال فهذا كتاب الباء وهو كتاب الهو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هي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ة للمولى علاء الدين علي بن محمد القوش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وقد ترجمها المولى برويز بالتركية المتوفى سنة </w:t>
      </w:r>
      <w:r>
        <w:rPr>
          <w:rFonts w:cs="MS Sans Serif;Arial" w:ascii="MS Sans Serif;Arial" w:hAnsi="MS Sans Serif;Arial"/>
          <w:color w:val="000000"/>
          <w:sz w:val="36"/>
          <w:szCs w:val="36"/>
          <w:lang w:eastAsia="ar-SA"/>
        </w:rPr>
        <w:t>9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مانين وتسعمائة باسم الوزير إبراهيم باشا وسماها مرقاة السماء وشرحها المولى مصلح الدين اللاري المتوفى سنة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هيئ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يوسف العجمي امتوفى سنة المعروف بعجم سن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الهيو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حافظ الدين محمد بن أحمد العجمي المتوفى سنة </w:t>
      </w:r>
      <w:r>
        <w:rPr>
          <w:rFonts w:cs="MS Sans Serif;Arial" w:ascii="MS Sans Serif;Arial" w:hAnsi="MS Sans Serif;Arial"/>
          <w:color w:val="000000"/>
          <w:sz w:val="36"/>
          <w:szCs w:val="36"/>
          <w:lang w:eastAsia="ar-SA"/>
        </w:rPr>
        <w:t>9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تسعمائة كتبها حال كونه مدرسا بازني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ياء آخر الحرو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قوله سبحانه وتعالى يا ارض ابلعي ماء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قوام الدين يوسف بن حس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اليق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له بن عبد الرحمن الدنوشري المتوفى سنة </w:t>
      </w:r>
      <w:r>
        <w:rPr>
          <w:rFonts w:cs="MS Sans Serif;Arial" w:ascii="MS Sans Serif;Arial" w:hAnsi="MS Sans Serif;Arial"/>
          <w:color w:val="000000"/>
          <w:sz w:val="36"/>
          <w:szCs w:val="36"/>
          <w:lang w:eastAsia="ar-SA"/>
        </w:rPr>
        <w:t>10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الف في قوله سبحانه وتعالى وبالآخرة هم يوقنون الآية أولها أولها الحمد لله على التوفي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لة اليمي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ين القضاة عبد الله بن محمد الميانجي الهمداني المتوفى سنة </w:t>
      </w:r>
      <w:r>
        <w:rPr>
          <w:rFonts w:cs="MS Sans Serif;Arial" w:ascii="MS Sans Serif;Arial" w:hAnsi="MS Sans Serif;Arial"/>
          <w:color w:val="000000"/>
          <w:sz w:val="36"/>
          <w:szCs w:val="36"/>
          <w:lang w:eastAsia="ar-SA"/>
        </w:rPr>
        <w:t>5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عشرين وخمسمائة وللشيخ أحمد الغزالي المتوفى سنة </w:t>
      </w:r>
      <w:r>
        <w:rPr>
          <w:rFonts w:cs="MS Sans Serif;Arial" w:ascii="MS Sans Serif;Arial" w:hAnsi="MS Sans Serif;Arial"/>
          <w:color w:val="000000"/>
          <w:sz w:val="36"/>
          <w:szCs w:val="36"/>
          <w:lang w:eastAsia="ar-SA"/>
        </w:rPr>
        <w:t>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ة في قوله تعالى يوم يأتي بعض آيات رب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ولانا أحمد الرمضلاني ومولانا خسرو وامير حسن النكساري ومولانا قره باغي ومولانا الساميسوني ومعين الدين اللا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رسائ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ئل بن عب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سمعايل الصاحب المتوفى سنة </w:t>
      </w:r>
      <w:r>
        <w:rPr>
          <w:rFonts w:cs="MS Sans Serif;Arial" w:ascii="MS Sans Serif;Arial" w:hAnsi="MS Sans Serif;Arial"/>
          <w:color w:val="000000"/>
          <w:sz w:val="36"/>
          <w:szCs w:val="36"/>
          <w:lang w:eastAsia="ar-SA"/>
        </w:rPr>
        <w:t>3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ثلاثمائة في فنون الكتابة والترسل رتبها على خمسة عشر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لئل أبي الع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عبد الله المعري المتوفى سنة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أربعمائة وهي ثلاثة أقسام الأول رسائل طوال تجري مجرى الكتب المصنفة مثل رسالة الملائكة والرسالة السندسية السندية ورسالة الزعفران الغفران ورسالة العروض والثاني دون هذه في الطول مثل رسالة المنيح ورسالة الاغريض والثالث رسالة قصار كنحو ما تحجري به العادة في المكاتبة ومقداره ثمانمائة كراسة وله كتاب يعرف بخادمة الرسائل فيه تفسير بعض ما جاء فيها من الغريب وكتاب يتضمن شرح الرسالة الاغريضية في عشرين كراس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ئل جعفر الصاد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ئل الخوارز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قال فتحت الرسائل بعبد الحميد وختمت بابن العم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ئل اخوان الص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هو أبو سليمان محمد بن نصر البستي المعروف بالمقدسي وأبو الحسن علي بن هارون الزنجاني وأبو أحمد النهر جوري والعوفي وزيد بن رفاعة كلهم حكماء اجتمعوا وصنفوا إحدى وخمسين رسالة وفي مفاتيح الكنوز في الصنعة انه لمسلمة بن وضاح المجريطي الأندل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ئل اخوان الصف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كيم المجريطي القرطبي المتوفى سنة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ثلاثمائة أولها الحمد لله الذي خلق فسوى وهي نسخة مغايرة على نمط اخوان الص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ئل أرسط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بنه والى إسكندر في تدبير الملك وفي السحر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ئل الزين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ئل في علم الجد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راج الدين محمود بن أبي بكر الأرموي المتوفى سنة </w:t>
      </w:r>
      <w:r>
        <w:rPr>
          <w:rFonts w:cs="MS Sans Serif;Arial" w:ascii="MS Sans Serif;Arial" w:hAnsi="MS Sans Serif;Arial"/>
          <w:color w:val="000000"/>
          <w:sz w:val="36"/>
          <w:szCs w:val="36"/>
          <w:lang w:eastAsia="ar-SA"/>
        </w:rPr>
        <w:t>68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ائل المعو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لاء المع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ئل الميمون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ئل والو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سعد عبد الكريم بن محمد السمعاني المتوفى سنة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سائل المهذبة في المسائل الملق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زين الدين عمر بن مظفر المعروف بابن الوردي المتوفى سنة </w:t>
      </w:r>
      <w:r>
        <w:rPr>
          <w:rFonts w:cs="MS Sans Serif;Arial" w:ascii="MS Sans Serif;Arial" w:hAnsi="MS Sans Serif;Arial"/>
          <w:color w:val="000000"/>
          <w:sz w:val="36"/>
          <w:szCs w:val="36"/>
          <w:lang w:eastAsia="ar-SA"/>
        </w:rPr>
        <w:t>7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سبعمائ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م المعمور من البل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خوارز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رسم المصح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فيه من الكتب المصنفة الابحاث الجميلة في شرح الرائ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وخ اللسان في حروف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ألفية نظمها خطيب من خطباء الروم باسم السلطان سليمان في الف بيت وثلاثة وأربعين بيتا في سنة </w:t>
      </w:r>
      <w:r>
        <w:rPr>
          <w:rFonts w:cs="MS Sans Serif;Arial" w:ascii="MS Sans Serif;Arial" w:hAnsi="MS Sans Serif;Arial"/>
          <w:color w:val="000000"/>
          <w:sz w:val="36"/>
          <w:szCs w:val="36"/>
          <w:lang w:eastAsia="ar-SA"/>
        </w:rPr>
        <w:t>9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خمسين وتسعمائة ثم ترجمها بالتركية نثر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شح عيون الحياة في شرح فنون المم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محمد البسط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شح عيون الذوق في شرح فنون الشو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محمد البسطامي بن محمد الحنفي الرومي المتوفى سنة </w:t>
      </w:r>
      <w:r>
        <w:rPr>
          <w:rFonts w:cs="MS Sans Serif;Arial" w:ascii="MS Sans Serif;Arial" w:hAnsi="MS Sans Serif;Arial"/>
          <w:color w:val="000000"/>
          <w:sz w:val="36"/>
          <w:szCs w:val="36"/>
          <w:lang w:eastAsia="ar-SA"/>
        </w:rPr>
        <w:t>8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ه سنة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في فوايح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شحات الحي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شاعر من شعراء الفرس مخلصه الغزا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شحات عين الحي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في مناقب مشايخ النقشبندية ورسوم طريقهم ضمنا لحسين بن علي الواعظ الكاشفي البيهقي المشتهر بالصفي المتوفى سنة قال ولما شرفت بصحبة الشيخ ناصر الدين خواجه عبيد الله مرة سنة </w:t>
      </w:r>
      <w:r>
        <w:rPr>
          <w:rFonts w:cs="MS Sans Serif;Arial" w:ascii="MS Sans Serif;Arial" w:hAnsi="MS Sans Serif;Arial"/>
          <w:color w:val="000000"/>
          <w:sz w:val="36"/>
          <w:szCs w:val="36"/>
          <w:lang w:eastAsia="ar-SA"/>
        </w:rPr>
        <w:t>8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مانين وثمانمائة وأخرى في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وكتبت ما استفدت في من مجلسه الشريف أردت ان اجمع في ضمن مناقبهم العلية فوافق إتمامه سنة </w:t>
      </w:r>
      <w:r>
        <w:rPr>
          <w:rFonts w:cs="MS Sans Serif;Arial" w:ascii="MS Sans Serif;Arial" w:hAnsi="MS Sans Serif;Arial"/>
          <w:color w:val="000000"/>
          <w:sz w:val="36"/>
          <w:szCs w:val="36"/>
          <w:lang w:eastAsia="ar-SA"/>
        </w:rPr>
        <w:t>9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مائة فصار اسم الكتاب اعني رشحات تاريخا لتأليفه وله آمد رشحات مت كثير البركات جون آب خضر منفجر از عين حيات يا بند محاسبان سنجيده صفات تاريخ تمامش از حروف رشح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رب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رشحات عين حياتنا وصل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وض المنى فتبارك الله الذي أعطى الورى بركاتها لما رأيت تمامها فشرعت في تاريخها ما كنت عطشانا له قد فاض من رشحاتها وترتيبه على مقالة وثلاثة مقاصد وخاتمة المقالة في طبقات الخواجه كان خواجكان وسلسة التقشبندية والمقصد الأول في مناقب الخواجه عبيد الله خاصة والثاني في بعض الحقائق والمعارف المسموعة في مجلسه والثالث في كراماته وكل من هذه المقاصد الثلاثة يشتمل على ثلاثة فصول والخاتمة في وفاة الشيخ عبيد الله وقد ترجمه بالتركية الموفى المعروف بمحمد المعروف بابن محمد الشريف العباس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الف باسم السلطان مراد خان بن سليم خان مع الحاقات وكاشفة وقال في آخر تلك الترجمة وقع الفراغ من تحريره يوم الخمسي السابع والعشرين من شهر ذي الحجة سن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تسعمائة على يدي محمد المعروف بالمعروف بن محمد الشهير بالشريف بن عبد الغني العباسي نسبا وطرب افزوني مولدا ومنشأ حين كان قاضيا بازمير وله تكملة الرشحات كما ذكر فيه كتب فيها من بعده الطائفة المذكورة لكنها لم تشته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شد الل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عاشرة الح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أديب بن قلبته أبي العباس بن محمد بن علي اليمني الكاتب المتوفى سنة </w:t>
      </w:r>
      <w:r>
        <w:rPr>
          <w:rFonts w:cs="MS Sans Serif;Arial" w:ascii="MS Sans Serif;Arial" w:hAnsi="MS Sans Serif;Arial"/>
          <w:color w:val="000000"/>
          <w:sz w:val="36"/>
          <w:szCs w:val="36"/>
          <w:lang w:eastAsia="ar-SA"/>
        </w:rPr>
        <w:t>2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مائتين ورتبه على أربعة عشرا بابا الأول في فضل النكاح الثاني في ذكر النكاح الثالث فيما يدل على عظم النكاح الرابع فيما يحب النساء من الرجال الخامس فيما يحب الرجال من النساء السادس في اختلاف الرجال والنساء في الأحوال السابع في ذكر أبواب من النكاح الثامن فيما يجب معرفته من منافع الباه ومضاره التاسع في ذكر السحاق العاشر في فضل الغلمان على الجواري الحادي عشر في فضل الجواري على الغلمان الثاني عشر في ذكر القيادة واهلها الثالث عشر فيما يجب فيه الحزم من قبل النساء الرابع عشر في نوادر وأشعار أوله الحمد لله استفتاحا بذكر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شف الرحيق في وصف الحر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صلاح الدين أبي الصفا خليل بن أيبك الصفدي الشافعي المتوفى سنة </w:t>
      </w:r>
      <w:r>
        <w:rPr>
          <w:rFonts w:cs="MS Sans Serif;Arial" w:ascii="MS Sans Serif;Arial" w:hAnsi="MS Sans Serif;Arial"/>
          <w:color w:val="000000"/>
          <w:sz w:val="36"/>
          <w:szCs w:val="36"/>
          <w:lang w:eastAsia="ar-SA"/>
        </w:rPr>
        <w:t>7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سبعمائة وهو مقا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شف الزلال من السحر الحل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من مقامته من مقاماته وهي في أحد وعشرين عالما تزوج كل منهم ووصف كل ليلته موريا بألفاظ فن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شف المنهلين في تخميس أبيات الشيخ عبد القادر الكيل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أبي بكر بن حجة المتوفى سنة مختصر ذكر فيه ان الشيخ بدر الدين بن الصاحب خمسها ولم يضرب الاخماس في الاسداس أوله الحمد لله الذي اعذب مناهل الصبابة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شف النصائح الايمانية وكشف الفضائح اليون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عمر بن محمد السهروردي المتوفى سنة </w:t>
      </w:r>
      <w:r>
        <w:rPr>
          <w:rFonts w:cs="MS Sans Serif;Arial" w:ascii="MS Sans Serif;Arial" w:hAnsi="MS Sans Serif;Arial"/>
          <w:color w:val="000000"/>
          <w:sz w:val="36"/>
          <w:szCs w:val="36"/>
          <w:lang w:eastAsia="ar-SA"/>
        </w:rPr>
        <w:t>6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تمائة أوله الحمد رب العالمين أكمل الحمد على كل حال الخ مشتمل على خمسة عشر بابا وخاتمتين ترجمة بالفارسية معين الدين اليزدي أوله حمد وثناي كه روح قدسي از املاء صحايف بلطايف أسرا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شف النصائح وكشف الفضائ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صيدة لمحمود بن عثمان اللامعي المتوفى سنة </w:t>
      </w:r>
      <w:r>
        <w:rPr>
          <w:rFonts w:cs="MS Sans Serif;Arial" w:ascii="MS Sans Serif;Arial" w:hAnsi="MS Sans Serif;Arial"/>
          <w:color w:val="000000"/>
          <w:sz w:val="36"/>
          <w:szCs w:val="36"/>
          <w:lang w:eastAsia="ar-SA"/>
        </w:rPr>
        <w:t>9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رص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 xml:space="preserve">أول رصد وضع في الإسلام بدمشق سنة </w:t>
      </w:r>
      <w:r>
        <w:rPr>
          <w:rFonts w:cs="MS Sans Serif;Arial" w:ascii="MS Sans Serif;Arial" w:hAnsi="MS Sans Serif;Arial"/>
          <w:color w:val="000000"/>
          <w:sz w:val="36"/>
          <w:szCs w:val="36"/>
          <w:lang w:eastAsia="ar-SA"/>
        </w:rPr>
        <w:t>2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عشرة ومائتين قلت قال الفاضل أبو القاسم صاعد الأندلسي في كتاب التعريف بطبقات الأمم لما افضت الخلا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بد الله المأمون بن الرشيد العباسي وطمحت نفسه الفاض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درك الحكمة وسمت همته الشر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أشراف على علوم الفلسفة ووقف العلماء في وقته على كتاب المجسطي وفهموا صورة آلات الرصد الموصوفة فيه بعثه شرفه وحداه نبله على ان جمع علماء عصره من اقطار مملكته وامرهم ان يصنعوا مثل تلك الآلات وان يقيسوا بها الكواكب ويتعرفوا احوالها بها كما صنعه بطلميوس ومن كان قبله ففعلوا ذلك وتولوا الرصد بها بمدينة الشماسية وبلاد دمشق من ارض الشام سنة </w:t>
      </w:r>
      <w:r>
        <w:rPr>
          <w:rFonts w:cs="MS Sans Serif;Arial" w:ascii="MS Sans Serif;Arial" w:hAnsi="MS Sans Serif;Arial"/>
          <w:color w:val="000000"/>
          <w:sz w:val="36"/>
          <w:szCs w:val="36"/>
          <w:lang w:eastAsia="ar-SA"/>
        </w:rPr>
        <w:t>2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مائتين فوقفوا على زمان سنة الشمس الرصدية ومقدار ميلها وخروج مراكزها ومواضع اوجها وعرفوا مع ذلك بعض أحوال ما في الكواكب من السيارة والثابتة ثم قطع بهم عن استيفاء غرضهم موت الخليفة المأمون في سنة </w:t>
      </w:r>
      <w:r>
        <w:rPr>
          <w:rFonts w:cs="MS Sans Serif;Arial" w:ascii="MS Sans Serif;Arial" w:hAnsi="MS Sans Serif;Arial"/>
          <w:color w:val="000000"/>
          <w:sz w:val="36"/>
          <w:szCs w:val="36"/>
          <w:lang w:eastAsia="ar-SA"/>
        </w:rPr>
        <w:t>2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مان عشرة ومائتين فقيدوا ما انتهو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سموه الرصد المأموني وكان الذي تولى ذلك يحيى بن أبي منصور كبير المنجمين في عصره وخالد بن عبد الملك المروزي وسند بن علي والعباس بن سفيد الجوهري والف كل منهم في ذلك زيجا منسوب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وكان ارصاد هؤلاء أول ارصاد كان في مملة الإسلام انتهى ذكر تقي الدين في سدرة منتهى الأفكار ان المعلم الكبير بطلميوس ختم كتب التعاليم بالمجسطي الذي اعيت أولي الألباب عباراته وكان له مسك الختام تجرير النصير فلقد اتى فيه من الإيجاز بما بهر به العقول ومن الاستدراكات والزيادات المهمة بما حير فيه الفحول ولم يزل أصحاب الارصاد ماشين على تلك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ن جاء العلامة الماهر والفهامة الباهر علي بن إبراهيم الشاطر فاصل أصولا عظيمة وفرع منها فروعا جسيمة وان لم تكن بصورها النوعية خارجة عن الأصل التدويري المبرهن على صحته في المجسطي الا انه حمله حب الرياسة و الظهور على العدول عن ذلك الطريق المبرور كر علي المجسطي برد مقدمات وقع هو في امثالها ونقود عبارات لم يسلم من النسج عل منوالها وزيادات افلاك محله بالقرب من المساحة والبساطة سلم ذلك الكتاب عن امثالها تالله انه لكتاب لا يتيسر لاحد كشف مجملاته الا بتطليق الشهوات ولا يتسنى لبشر حل مشكلاته الا بالانقطاع في الخلوات مع عقد القلب وربط اللب على ما عقد هو عله قلبه من طلب الحق وايثار الصدق وعدم قصد التكبر والفخار والو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درجات الاعتبار قال وما كنت ممن ولد ونشأ في البقاع المقدسة وطالعت الاصلين أكمل مطالعة فتحت مغلقات حصونهما بعد الممانعة والمدافعة ورأيت ما في الزيجات المتداولة من الخلل الواضح والزلل الفاضح تعلق البال والخلد بتجديد تحرير الرصد ومن الله سبحانه وتعالى علي بتلقي جملة الطرائق الرصدية من الكتب المعتبرة ومن أفواه المشايخ العظام واخترعت آلات اخر من المهمات بطريق التوفيق واقمت على صحة ما يتعاطى بها من الارصاد البراهين ونصبتها بأمر الملك الأعظم السلطان مراد خان وباشارة الأستاذ الأعظم حضرة سعد الدين أفندي ملقن الحضرة الشريفة وشرعت في تقرير التحريرات الرصدية الجديدة حاذيا حذو العلامة النصير ومقتضيا اثر المعلم الكبير وربما نقلت عبارته بعينها وزدت فيه من الوجوه القريبة والتحريرات الغريبة ما يتضح لذوي العقول الصافية ان النصير مع جلالة قدر علمه لم يكن مرصده بمراغة جيدا لاشتغاله بالوزارة وتسليمه دار الرص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غير ما يساويه أو يقاربه بالفضيلة حكي ان نصير الدين لما أراد العمل بالرصد رأى هولاكو ما ينصرف عليه فقال له هذا العلم المتعلق بالنجوم ما فائدته أيرفع ما قدر ان يكون فقال انا اضرب لمنفعته مثالا القان يأمر من يطل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على هذا المكان ويدعه يرمي من أعلاه طست نحاس كبيرا من غير ان يعلم به أحد ففعل ذلك فلما وقع ذلك كانت له وقعة عظيمة هائلة روعت كل من هناك وكاد بعضهم يصعق واما هو وهولاكو فإنهما ما تغير عليهما شيء لعلمهما بان ذلك يقع فقال له هذا العلم النجومي له هذه الفائدة يعلم المتحدث فيه ما يحدث فلا يحصل له من الروعة والاكتراث ما يحصل للغافل الذاهل منه فقال لا باس بهذا وأمره بالشروع فيه وحكي ممن دخل الرصد وتفرجه انه رأى فيه من الآلات الرصد شيئا كثيرا منها ذات الحلق وهي خمس دوائر متخذة من نحاس الأول دائرة نصف النهار وهي مركوزة على الأرض ودائرة معدل النهار ودائرة منطقة البروج ودائرة العرض ودائرة الميل وفيه الدائرة الشمسية يعرف بها سمت الكواكب واصطرلاب تكون قطره ذراعا واصطر لابات كثيرة وكتب حكى عن العرض ان نصير الدين اخذ من هولاكو بسبب عمارة الرصد ما لا يحصيه الا الله سبحانه وتعالى واقل ما كان يأخذ بعد فراغ الرصد لاجل الآلات واصلاحها عشرون الف دين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ابرخ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بل الهجرة </w:t>
      </w:r>
      <w:r>
        <w:rPr>
          <w:rFonts w:cs="MS Sans Serif;Arial" w:ascii="MS Sans Serif;Arial" w:hAnsi="MS Sans Serif;Arial"/>
          <w:color w:val="000000"/>
          <w:sz w:val="36"/>
          <w:szCs w:val="36"/>
          <w:lang w:eastAsia="ar-SA"/>
        </w:rPr>
        <w:t>7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أربعين وسبعمائة ومن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صد مراغه سنة </w:t>
      </w:r>
      <w:r>
        <w:rPr>
          <w:rFonts w:cs="MS Sans Serif;Arial" w:ascii="MS Sans Serif;Arial" w:hAnsi="MS Sans Serif;Arial"/>
          <w:color w:val="000000"/>
          <w:sz w:val="36"/>
          <w:szCs w:val="36"/>
          <w:lang w:eastAsia="ar-SA"/>
        </w:rPr>
        <w:t>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مائة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بن الشا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شام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سد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حمد بن داود الدينوري بأصبهان سنة </w:t>
      </w:r>
      <w:r>
        <w:rPr>
          <w:rFonts w:cs="MS Sans Serif;Arial" w:ascii="MS Sans Serif;Arial" w:hAnsi="MS Sans Serif;Arial"/>
          <w:color w:val="000000"/>
          <w:sz w:val="36"/>
          <w:szCs w:val="36"/>
          <w:lang w:eastAsia="ar-SA"/>
        </w:rPr>
        <w:t>23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لاثين ومائتين لعله كنا به الرد على رصد الأصفه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أبي الريحان البيرو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الوغ بي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سمرقند سنة </w:t>
      </w:r>
      <w:r>
        <w:rPr>
          <w:rFonts w:cs="MS Sans Serif;Arial" w:ascii="MS Sans Serif;Arial" w:hAnsi="MS Sans Serif;Arial"/>
          <w:color w:val="000000"/>
          <w:sz w:val="36"/>
          <w:szCs w:val="36"/>
          <w:lang w:eastAsia="ar-SA"/>
        </w:rPr>
        <w:t>8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ايلخ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مارغة سنة </w:t>
      </w:r>
      <w:r>
        <w:rPr>
          <w:rFonts w:cs="MS Sans Serif;Arial" w:ascii="MS Sans Serif;Arial" w:hAnsi="MS Sans Serif;Arial"/>
          <w:color w:val="000000"/>
          <w:sz w:val="36"/>
          <w:szCs w:val="36"/>
          <w:lang w:eastAsia="ar-SA"/>
        </w:rPr>
        <w:t>6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بطلمي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عد رصد ابرخس بسنة </w:t>
      </w:r>
      <w:r>
        <w:rPr>
          <w:rFonts w:cs="MS Sans Serif;Arial" w:ascii="MS Sans Serif;Arial" w:hAnsi="MS Sans Serif;Arial"/>
          <w:color w:val="000000"/>
          <w:sz w:val="36"/>
          <w:szCs w:val="36"/>
          <w:lang w:eastAsia="ar-SA"/>
        </w:rPr>
        <w:t>2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مائتين وقبل الهجرة بسنة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بني الأ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بغداد سنة </w:t>
      </w:r>
      <w:r>
        <w:rPr>
          <w:rFonts w:cs="MS Sans Serif;Arial" w:ascii="MS Sans Serif;Arial" w:hAnsi="MS Sans Serif;Arial"/>
          <w:color w:val="000000"/>
          <w:sz w:val="36"/>
          <w:szCs w:val="36"/>
          <w:lang w:eastAsia="ar-SA"/>
        </w:rPr>
        <w:t>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تابخ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سواحل المحيط الغربي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التب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شام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ثاون الإسكندر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بل الهجرة بسنة </w:t>
      </w:r>
      <w:r>
        <w:rPr>
          <w:rFonts w:cs="MS Sans Serif;Arial" w:ascii="MS Sans Serif;Arial" w:hAnsi="MS Sans Serif;Arial"/>
          <w:color w:val="000000"/>
          <w:sz w:val="36"/>
          <w:szCs w:val="36"/>
          <w:lang w:eastAsia="ar-SA"/>
        </w:rPr>
        <w:t>92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عشرين وتسعمائة استعمل في زيجه المسمى بالقانون المحصول من الرصد المذكور سلس الرومي البناء أخي ذي القرن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صد الحاك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مصر سنة </w:t>
      </w:r>
      <w:r>
        <w:rPr>
          <w:rFonts w:cs="MS Sans Serif;Arial" w:ascii="MS Sans Serif;Arial" w:hAnsi="MS Sans Serif;Arial"/>
          <w:color w:val="000000"/>
          <w:sz w:val="36"/>
          <w:szCs w:val="36"/>
          <w:lang w:eastAsia="ar-SA"/>
        </w:rPr>
        <w:t>2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ين ومائتين ومنه الزيج المصطل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طيموحار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لإسكندرية سنة </w:t>
      </w:r>
      <w:r>
        <w:rPr>
          <w:rFonts w:cs="MS Sans Serif;Arial" w:ascii="MS Sans Serif;Arial" w:hAnsi="MS Sans Serif;Arial"/>
          <w:color w:val="000000"/>
          <w:sz w:val="36"/>
          <w:szCs w:val="36"/>
          <w:lang w:eastAsia="ar-SA"/>
        </w:rPr>
        <w:t>4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لبختنصر و</w:t>
      </w:r>
      <w:r>
        <w:rPr>
          <w:rFonts w:cs="MS Sans Serif;Arial" w:ascii="MS Sans Serif;Arial" w:hAnsi="MS Sans Serif;Arial"/>
          <w:color w:val="000000"/>
          <w:sz w:val="36"/>
          <w:szCs w:val="36"/>
          <w:lang w:eastAsia="ar-SA"/>
        </w:rPr>
        <w:t>0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قبل الهجرة بختن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هجرة سنة </w:t>
      </w:r>
      <w:r>
        <w:rPr>
          <w:rFonts w:cs="MS Sans Serif;Arial" w:ascii="MS Sans Serif;Arial" w:hAnsi="MS Sans Serif;Arial"/>
          <w:color w:val="000000"/>
          <w:sz w:val="36"/>
          <w:szCs w:val="36"/>
          <w:lang w:eastAsia="ar-SA"/>
        </w:rPr>
        <w:t>136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العلايي</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مأمون الخل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بغداد سنة </w:t>
      </w:r>
      <w:r>
        <w:rPr>
          <w:rFonts w:cs="MS Sans Serif;Arial" w:ascii="MS Sans Serif;Arial" w:hAnsi="MS Sans Serif;Arial"/>
          <w:color w:val="000000"/>
          <w:sz w:val="36"/>
          <w:szCs w:val="36"/>
          <w:lang w:eastAsia="ar-SA"/>
        </w:rPr>
        <w:t>22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عشر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د منالا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رومة سنة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خمسين وثمانمائة قبل الهجرة بسنة </w:t>
      </w:r>
      <w:r>
        <w:rPr>
          <w:rFonts w:cs="MS Sans Serif;Arial" w:ascii="MS Sans Serif;Arial" w:hAnsi="MS Sans Serif;Arial"/>
          <w:color w:val="000000"/>
          <w:sz w:val="36"/>
          <w:szCs w:val="36"/>
          <w:lang w:eastAsia="ar-SA"/>
        </w:rPr>
        <w:t>5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عشرة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ف اللآل في وصف الهل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ذكره في فهرسه من النواد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صف المباني في حروف المع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نحو تأليف أحمد بن عبد النور المالقي المتوفى سنة </w:t>
      </w:r>
      <w:r>
        <w:rPr>
          <w:rFonts w:cs="MS Sans Serif;Arial" w:ascii="MS Sans Serif;Arial" w:hAnsi="MS Sans Serif;Arial"/>
          <w:color w:val="000000"/>
          <w:sz w:val="36"/>
          <w:szCs w:val="36"/>
          <w:lang w:eastAsia="ar-SA"/>
        </w:rPr>
        <w:t>70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ضي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قاضي عثمان المالكي القزويني نظمه في هجو بن عمه القاضي رضي الدين لتطاوله عليه في بعض الأمور وهي ازيد من خمسة آلاف بيت كما في كزيد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عاية في تجريد مسائل الهد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فقه لابن الأقرب محمد بن عثمان يأتي في الفق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عاية في التص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حارث بن أسد المحاسبي المتوفى سنة </w:t>
      </w:r>
      <w:r>
        <w:rPr>
          <w:rFonts w:cs="MS Sans Serif;Arial" w:ascii="MS Sans Serif;Arial" w:hAnsi="MS Sans Serif;Arial"/>
          <w:color w:val="000000"/>
          <w:sz w:val="36"/>
          <w:szCs w:val="36"/>
          <w:lang w:eastAsia="ar-SA"/>
        </w:rPr>
        <w:t>2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يل فيه كلمات كثيرة من التقشف وشدة السلوك التي لم يرد بها الشرع والتدقيق والمحاسبة الدقيقة البليغة فلهذا لما وقف عليه أبو زرعة لروازي قال هذا بدعة كذا قال بن كثير في تاريخه في ترجمة أحمد بن حنب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عاية في فروع الحنبل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نجم الدين أحمد بن حمدان الحراين المتوفى سنة </w:t>
      </w:r>
      <w:r>
        <w:rPr>
          <w:rFonts w:cs="MS Sans Serif;Arial" w:ascii="MS Sans Serif;Arial" w:hAnsi="MS Sans Serif;Arial"/>
          <w:color w:val="000000"/>
          <w:sz w:val="36"/>
          <w:szCs w:val="36"/>
          <w:lang w:eastAsia="ar-SA"/>
        </w:rPr>
        <w:t>69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تسعين وستمائة كبير وصغير وحشاهما بالرواية الغربية التي لا تكاد توجد في الكتب الكثيرة أولها الحمد لله قبل كل مقال وامام كل رغبة وسؤال الخ وهي على ثمانية أجزاء في مجلد شرحها الشيخ شمس الدين محمد بن أبي الفتح البعلي الحنبلي المتوفى سنة </w:t>
      </w:r>
      <w:r>
        <w:rPr>
          <w:rFonts w:cs="MS Sans Serif;Arial" w:ascii="MS Sans Serif;Arial" w:hAnsi="MS Sans Serif;Arial"/>
          <w:color w:val="000000"/>
          <w:sz w:val="36"/>
          <w:szCs w:val="36"/>
          <w:lang w:eastAsia="ar-SA"/>
        </w:rPr>
        <w:t>70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مائة وشرحها الشيخ شمس الدين محمد بن الامام شرف الدين هبة الله بن عبد الرحيم البارز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وسماه الدراية لاحكام الرعاية ومختصر الرعاية للشيخ عز الدين بن عبد الس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عاية لتجويد القراءة وتحقيق لفظ التلاو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ربعة أجزاء لأبي محمد مكي بن أبي طالب الحموي القيسي المتوفى سنة </w:t>
      </w:r>
      <w:r>
        <w:rPr>
          <w:rFonts w:cs="MS Sans Serif;Arial" w:ascii="MS Sans Serif;Arial" w:hAnsi="MS Sans Serif;Arial"/>
          <w:color w:val="000000"/>
          <w:sz w:val="36"/>
          <w:szCs w:val="36"/>
          <w:lang w:eastAsia="ar-SA"/>
        </w:rPr>
        <w:t>4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عاية الوقا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غائب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مروان عبد الملك بن حبيب السلمي القرطبي المتوفى سنة </w:t>
      </w:r>
      <w:r>
        <w:rPr>
          <w:rFonts w:cs="MS Sans Serif;Arial" w:ascii="MS Sans Serif;Arial" w:hAnsi="MS Sans Serif;Arial"/>
          <w:color w:val="000000"/>
          <w:sz w:val="36"/>
          <w:szCs w:val="36"/>
          <w:lang w:eastAsia="ar-SA"/>
        </w:rPr>
        <w:t>2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مائتين ذكره صاحب الدر النظ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فدة في معنى الوحد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علي بن عبد الكافي السبك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اشتباه عن مسيل المي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قاسم بن قطلوبغا الحنفي المتوفى سنة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إصر عن قضاة مص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هاب الدين أحمد بن علي المعرفو با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أوله الحمد لله الذي لا معقب لحكمه اله واختصره علي بن أبي اللطف القدسي الشافعي المتوفى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وقد ذيله تلميذه الشيخ شمس الدين محمد بن عبد الرحمن السخاوي المتوفى سنة </w:t>
      </w:r>
      <w:r>
        <w:rPr>
          <w:rFonts w:cs="MS Sans Serif;Arial" w:ascii="MS Sans Serif;Arial" w:hAnsi="MS Sans Serif;Arial"/>
          <w:color w:val="000000"/>
          <w:sz w:val="36"/>
          <w:szCs w:val="36"/>
          <w:lang w:eastAsia="ar-SA"/>
        </w:rPr>
        <w:t>90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مائة وسماه ببغية العلماء والروا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أصوات في نفع الأمو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سريحا بن محمد الملطي المتوفى سنة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مان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التباس في فضائل بن ع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أبي محمد عبد الله بن عبد العزيز بن فهد المكي وهو دون الكراس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التباس ودفع الوسو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إبراهيم بن علي بن أحمد بن بريد الديري القادري فرغ منها في شعبان سنة </w:t>
      </w:r>
      <w:r>
        <w:rPr>
          <w:rFonts w:cs="MS Sans Serif;Arial" w:ascii="MS Sans Serif;Arial" w:hAnsi="MS Sans Serif;Arial"/>
          <w:color w:val="000000"/>
          <w:sz w:val="36"/>
          <w:szCs w:val="36"/>
          <w:lang w:eastAsia="ar-SA"/>
        </w:rPr>
        <w:t>8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باس عن بني العب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تعسف عن اخوة يوس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سيوطي أيض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تمويه عن مشكل التنب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 في الت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تنزي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أبي بكر المعروف بابن القيم الجوزية الدمشق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جناح عما هو من المرأة مب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عماد الاقفه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حاج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شرح مختصر بن الحاجب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حجاب عن قواعد الحس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إبراهيم الحلبي المعروف بابن الحنبلي المتوفى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تسعمائة أوله الحمد لله أسرع الحاسبين الخ شرح فيه مختصر الشيخ أبي اللطيف الحصنكيفي شرحا ممزوجا في الحساب الهوائي وهو مرتب على ثلاثة أقسام وخاتم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حدر الحذر عن قطع الس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سيوطي ذكرها في فهرسة مؤلفاته في فن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ستور والرائ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حاشية أوضح المسا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سنة في نصب الز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ذكره في فهرس مؤلفاته في فن النحو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شأن الحبش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أيضا وهي رسالة استمد منها صاحب الطراز المنقوش في محاسن الحبوش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غشاء عن وقت العصر والعش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زين الدين إبراهيم المعروف بابن نجيم المصري المتوفى 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تسعمائة وهي رسالة من الرسائل الزين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ق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ه تأليف مسمى بابراز الحكم 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كل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ن الاخوان فيما قدم فيه القياس على الاستحسان للامام نجم الدين إبراهيم بن علي بن أحمد الطرسوسي الحنفي المتوفى سنة </w:t>
      </w:r>
      <w:r>
        <w:rPr>
          <w:rFonts w:cs="MS Sans Serif;Arial" w:ascii="MS Sans Serif;Arial" w:hAnsi="MS Sans Serif;Arial"/>
          <w:color w:val="000000"/>
          <w:sz w:val="36"/>
          <w:szCs w:val="36"/>
          <w:lang w:eastAsia="ar-SA"/>
        </w:rPr>
        <w:t>75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خمسين وسبعمائة وله رفع كلفة التعب لما يعمل في الدروس والخط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لباس وكشف الالتباس في ضرب المثل م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قرآن والاقتباس رسالة لجلال الدين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وله رفع منار الدين وهدم بناء المفسدين ذكره في فهرس مؤلفاته في فن الفق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لثام عن عرائس النظ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ي العروض والقوافي للشيخ برهان الدين إبراهيم بن عمر البقاعي فرغ من تأليفه في ثمانية عشر من ربيع الأول سنة </w:t>
      </w:r>
      <w:r>
        <w:rPr>
          <w:rFonts w:cs="MS Sans Serif;Arial" w:ascii="MS Sans Serif;Arial" w:hAnsi="MS Sans Serif;Arial"/>
          <w:color w:val="000000"/>
          <w:sz w:val="36"/>
          <w:szCs w:val="36"/>
          <w:lang w:eastAsia="ar-SA"/>
        </w:rPr>
        <w:t>8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ثمانمائة أوله الحمد لله الذي ثبت في بحر عظمته الخ رتبه على قسمين الأول في العروض والثاني في القاف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ملام عن الأئمة الاع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قي الدين أحمد بن عبد الحليم بن تيمية الحنبلي المتوفى سنة </w:t>
      </w:r>
      <w:r>
        <w:rPr>
          <w:rFonts w:cs="MS Sans Serif;Arial" w:ascii="MS Sans Serif;Arial" w:hAnsi="MS Sans Serif;Arial"/>
          <w:color w:val="000000"/>
          <w:sz w:val="36"/>
          <w:szCs w:val="36"/>
          <w:lang w:eastAsia="ar-SA"/>
        </w:rPr>
        <w:t>72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أوله الحمد لله على آلائ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ملامة بمعرفة شروط الإمام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محمد بن عبد السلام المنوفي الشافعي ولد سنة </w:t>
      </w:r>
      <w:r>
        <w:rPr>
          <w:rFonts w:cs="MS Sans Serif;Arial" w:ascii="MS Sans Serif;Arial" w:hAnsi="MS Sans Serif;Arial"/>
          <w:color w:val="000000"/>
          <w:sz w:val="36"/>
          <w:szCs w:val="36"/>
          <w:lang w:eastAsia="ar-SA"/>
        </w:rPr>
        <w:t>8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لاثين وتسعمائة وكان سماه اولا نضج الكلام في نصح الامام ثم عدل وسماه رفع الملامة وهو مختصر على مقدمة وثلاثة أبواب وخاتمة أوله احمد الله سبحانه وتعالى على مزيد الفضل والكر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فع اليدين في الصل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أبي بكر المعروف بابن قيم الجوزية الحنبل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فيع في شرح البد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قاع الفتاو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رقاق لعبد الله بن المبارك الحنظلي المروزي المتوفى سنة </w:t>
      </w:r>
      <w:r>
        <w:rPr>
          <w:rFonts w:cs="MS Sans Serif;Arial" w:ascii="MS Sans Serif;Arial" w:hAnsi="MS Sans Serif;Arial"/>
          <w:color w:val="000000"/>
          <w:sz w:val="36"/>
          <w:szCs w:val="36"/>
          <w:lang w:eastAsia="ar-SA"/>
        </w:rPr>
        <w:t>18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ثمانين و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ق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له بن المبار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حق بن عبد الرحمن الإشبيلي الخطيب المتوفى سنة اثنتين وثمان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رقص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قم الابريزي في شرح مختصر التبريز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قم الحلل في نظم الد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لابن الخطيب لسان الدين محمد بن عبد الله القرطب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قي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سائل رواها بن سماعه عن محمد بن الحسن الشيباني في الرق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رق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مز الأعظم والكنز المطل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بو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ز الحقايق في شرح كنز الدقا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في الك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ز الحقايق العبرانية وكنز المعارف السريان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بو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ز الد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تعبير الرؤيا منظومة تركية ورقتان لخضر بن عمر العطوفي نظمها للسلطان بايزيد خان سنة </w:t>
      </w:r>
      <w:r>
        <w:rPr>
          <w:rFonts w:cs="MS Sans Serif;Arial" w:ascii="MS Sans Serif;Arial" w:hAnsi="MS Sans Serif;Arial"/>
          <w:color w:val="000000"/>
          <w:sz w:val="36"/>
          <w:szCs w:val="36"/>
          <w:lang w:eastAsia="ar-SA"/>
        </w:rPr>
        <w:t>9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ز العبارات من كنز الإشارات</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رم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علم يعرف به الاستدلال على أحوال المسئلة حين السؤال باشكال الرمل وهي اثنى عشر شكلا على عدد البروج وأكثر مسائل هذا الفن أمور تخمينية مبنية على التجارب فليس بتام الكفاية لأنهم يقولون كل واحد من البروج يقتضي حرفا معينا وشكلا من اشكال الرمل فإذا سئل عن المطلوب فحينئذ يقتضي وقوع اوضاع البروج شكلا معينا فيدل بسبب المدلولات وهي البروج على احكام مخصوصة مناسبة لاوضاع تلك البروج لكن المذكورات أمور تقريبية لا يقينية ولذلك قال عبد السلام كان نبي من الأنبياء يخط فمن وافق خطه فذاك قيل هو إدريس عليه السلام وهو معجزة له والمراد التعليق بامحال والا لما بقي الفرق بين المعجزة والصناعة روى عن بعض المشايخ انه سئل عن النبي صلى الله عليه وسلم فقال من جملة الاثارة التي ذكرها الله سبحانه وتعالى حيث قال ائتوني بكتاب من قبل هذا أو اثارة من علم ان كنتم صادقين وفي مصباح الرمل أين علم معجزة شش بيغمبر ست عليهم السلام الأول آدم الثاني إدريس الثالث لقمان الرابع ارميا الخامس شعيا السادس دانيال عليه السلام بس اكر خط موافق خط بيغمبر ان است آمد كما ينبغي داند حلال بود والكتب المؤلفة فيه كثير منها أبواب الرمل أصول الرمل أنوار اقليدي أصل مفاتيح تأليف مولانا يشه تحفة شاهي تقويم الرمل تلخيص توضيح تهذيب جامع الاسرار جعان رمل خلاصه خلاصة البحرين ذخيرة رسالة سرخواب رسالة كله كبود روشن رسالة بوني رياض الطالبين زبده زين الرمل سي باب شامل الحصول شمع الرمل شجرة اوزان شجره وثمره طرابلسي عين الرمل فصول قواعد كامل حسين فقال كامل الحصول كشف الاسرار كفاية كنز الدقائق كنوز أبو علي لباب اللباب مصباح مفتاح مفاتيح الكنوز منهاج الاسرار مصباح نتيجة العلوم نزهة العقول وافي نصير طوسي هداية النقط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ل المقوم للشيخ الامام الفاض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بد الله بن أبي المعالي المحفوف المنج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رموز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موز والأمثال الاهواتيه في الأنو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جردة الملكوتيه للحكيم الإلهي والعالم الاشراقي الشسخ شمس الدين محمد الشهرزوري أوله العظمة شعارك اللهم والكبرياء دثارك الخ شرحه الشيخ علي بن محمد الشهير بمصنف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8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وز الح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لظهير الدين عيسى بن أحمد النامقي الحام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وز الحكمة في الإكسير يشتم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لى رسالة هرمس المثلث لولده طاط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وز دلكش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ركي نظم الشيخ الياس بن عيسى الاقحص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 عش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وز الكنو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ي تفسير الكتاب العزيز للشيخ الامام عز الدين عبد الرزاق الرسعني الحنب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6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وز الكنوز في الجف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عيسى الياس مجد الدين الاقحصاري من مشايخ عصر السلطان سليمان خان مات سنة </w:t>
      </w:r>
      <w:r>
        <w:rPr>
          <w:rFonts w:cs="MS Sans Serif;Arial" w:ascii="MS Sans Serif;Arial" w:hAnsi="MS Sans Serif;Arial"/>
          <w:color w:val="000000"/>
          <w:sz w:val="36"/>
          <w:szCs w:val="36"/>
          <w:lang w:eastAsia="ar-SA"/>
        </w:rPr>
        <w:t>967</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موز الكنوز في الحكمة لأبي الحسن علي بن أبي ع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عروف بسيف الدين الآم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631</w:t>
      </w:r>
      <w:r>
        <w:rPr>
          <w:rFonts w:ascii="MS Sans Serif;Arial" w:hAnsi="MS Sans Serif;Arial" w:cs="MS Sans Serif;Arial"/>
          <w:color w:val="000000"/>
          <w:sz w:val="36"/>
          <w:sz w:val="36"/>
          <w:szCs w:val="36"/>
          <w:rtl w:val="true"/>
          <w:lang w:eastAsia="ar-SA"/>
        </w:rPr>
        <w:t>احدى وثلاثين وستمائة المذكور في الابكار اختصره من كتابه المسمي بابكار الأفكار رموز الكنوز في لشرف الدين هبة الله بن عبد الرحيم المعروف بن الأنبار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ر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ند وزاهد فارسي لمحمد بن سليمان الشاع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بغدادي المتخلص بفضول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رواة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تب الآى رواح الأرواح بشرح مراح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اية الإباء عن الابن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أبي بكر أحمد بن علي بن محمد المعروف بالخطيب البغدا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توف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4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اية الأكابر عن الاصاغ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يعقوب إسحاق بن إبراهيم بن يونس بن موسى بن منصور الوراق البغدادي نزيل مصر المعروف بالمنجنيقي المتوفى سنة </w:t>
      </w:r>
      <w:r>
        <w:rPr>
          <w:rFonts w:cs="MS Sans Serif;Arial" w:ascii="MS Sans Serif;Arial" w:hAnsi="MS Sans Serif;Arial"/>
          <w:color w:val="000000"/>
          <w:sz w:val="36"/>
          <w:szCs w:val="36"/>
          <w:lang w:eastAsia="ar-SA"/>
        </w:rPr>
        <w:t>3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صهفوا في ذلك كتبا وبينوا من روى كذلك وطولوا واستدلوا برواية الخلفاء الأربعة وغيرهم من العظماء عن عائشة رضي الله تعالى عنها في كثير من الاحكام حتى ان جماعة رووا عمن روى يروي عنهم وجماعة رووا شيئا لغيرهم ثم نسوه فلما أخبرهم به ذلك الغير رووه عنه عن أنفسهم وقالوا فيه حدثني فلان عني وبرواية النبي صلى الله عليه وسلم عن تميم الداري على المنبر في حديث الجساسة وأيضا روايته عليه الصلاة والسلام عنه أمه في حديثه عنها انها أخبرت باضاءة قصور الشام وبصرى عند ولادته مع عدم اسلامها مشيخة السراج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ائع التوجيهات في بدائع التشبيه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سعد نصر بن يعقوب الدينو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احي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إكسير لجابر بن حيان مختصر أوله الحمد لله الذي أحسن كل شيء خلقه وبدأ خلق الإنسان من ط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جوزي أبو الفرج الواعظ البغدادي مختصر أوله الحمد لله بارىء النسم وجاري القلم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أحمد بن منصور السمعاني المتوفى سنة </w:t>
      </w:r>
      <w:r>
        <w:rPr>
          <w:rFonts w:cs="MS Sans Serif;Arial" w:ascii="MS Sans Serif;Arial" w:hAnsi="MS Sans Serif;Arial"/>
          <w:color w:val="000000"/>
          <w:sz w:val="36"/>
          <w:szCs w:val="36"/>
          <w:lang w:eastAsia="ar-SA"/>
        </w:rPr>
        <w:t>53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أرو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حسين بن حسن المعروف بامير حسيني المتوفى سنة </w:t>
      </w:r>
      <w:r>
        <w:rPr>
          <w:rFonts w:cs="MS Sans Serif;Arial" w:ascii="MS Sans Serif;Arial" w:hAnsi="MS Sans Serif;Arial"/>
          <w:color w:val="000000"/>
          <w:sz w:val="36"/>
          <w:szCs w:val="36"/>
          <w:lang w:eastAsia="ar-SA"/>
        </w:rPr>
        <w:t>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يعن وسبعمائة </w:t>
      </w:r>
      <w:r>
        <w:rPr>
          <w:rFonts w:cs="MS Sans Serif;Arial" w:ascii="MS Sans Serif;Arial" w:hAnsi="MS Sans Serif;Arial"/>
          <w:color w:val="000000"/>
          <w:sz w:val="36"/>
          <w:szCs w:val="36"/>
          <w:lang w:eastAsia="ar-SA"/>
        </w:rPr>
        <w:t>71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حيو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كتاب الحيوان للجاحظ مر في الحاء المهمل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شرو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فرائض السجاوندي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عار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عار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اصر لدين الله العباسي وهو الرابع والثلاثون من الخلفاء العباسيى المتوفى سنة </w:t>
      </w:r>
      <w:r>
        <w:rPr>
          <w:rFonts w:cs="MS Sans Serif;Arial" w:ascii="MS Sans Serif;Arial" w:hAnsi="MS Sans Serif;Arial"/>
          <w:color w:val="000000"/>
          <w:sz w:val="36"/>
          <w:szCs w:val="36"/>
          <w:lang w:eastAsia="ar-SA"/>
        </w:rPr>
        <w:t>62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عشرين وستمائة ذكره التفتازاني في شرح المفتاح ولم يصب في تعيينه حيث قال وهو الثاني والعشرو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قد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قيا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المعروف بابن عرب يالطائي الأندلسي توفي سنة وهو على منوال الرسالة القشيرية كتبه لواحد من الصوفية نصحا له وهو أبو محمد عبد العزيز المهدوي نزيل تونس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ح المريد في شرح العقد الفريد في التجو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ؤوس الم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في مجلد لأبي الفتح سليم بن أيوب الرازي المتوفى سنة </w:t>
      </w:r>
      <w:r>
        <w:rPr>
          <w:rFonts w:cs="MS Sans Serif;Arial" w:ascii="MS Sans Serif;Arial" w:hAnsi="MS Sans Serif;Arial"/>
          <w:color w:val="000000"/>
          <w:sz w:val="36"/>
          <w:szCs w:val="36"/>
          <w:lang w:eastAsia="ar-SA"/>
        </w:rPr>
        <w:t>4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لإمام النووي ولأبي الحسن الحماملي المتوفى سنة </w:t>
      </w:r>
      <w:r>
        <w:rPr>
          <w:rFonts w:cs="MS Sans Serif;Arial" w:ascii="MS Sans Serif;Arial" w:hAnsi="MS Sans Serif;Arial"/>
          <w:color w:val="000000"/>
          <w:sz w:val="36"/>
          <w:szCs w:val="36"/>
          <w:lang w:eastAsia="ar-SA"/>
        </w:rPr>
        <w:t>3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مائة في مجلدين متوسطين يذكر فيه أصول المسائل ويستدل عليها ولأبي القاسم محمود بن عمر الزمخشري المتوفى سنة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خمسمائة في الفقه ذكره بن خلك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شنائي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لسيد ناصر الدين خسرو أوله بنام كردكار باك داو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في أحاديث الح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السيوطي ذكره في فهرس مؤلفاته في فن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اخبار المنتخب من ربيع الأب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يي الدين محمد بن الخطيب القاسم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قال فيه لما كان علم المحاضرات علما نافعا من العلوم العربية حتى ان العلامة قد صنف فيه ربيع الأبرار الا انه بحر زاخر لا تدرك غايته استخرجت من نخب فرائده على وجه الاختصار والحقت به ما عثرت عليه في كتب الأدباء انتهى ورتبه على خمسين روضة قال في تاريخ تأليفه جاء بفضله وقد ترجمه المولى محمد بن بير علي المعروف بعاشق جلبي المتوفى سنة بالتركية الفه للسلطان سليم بن سليمان خ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آد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موعة ادبية لشهاب الدين أحمد بن محمد بن علي الحجازي الشاعر المصري المتوفى سنة </w:t>
      </w:r>
      <w:r>
        <w:rPr>
          <w:rFonts w:cs="MS Sans Serif;Arial" w:ascii="MS Sans Serif;Arial" w:hAnsi="MS Sans Serif;Arial"/>
          <w:color w:val="000000"/>
          <w:sz w:val="36"/>
          <w:szCs w:val="36"/>
          <w:lang w:eastAsia="ar-SA"/>
        </w:rPr>
        <w:t>8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ثمانمائة أوله الحمد لله الذي كمل بالادب فضيلة الإنسان الخ جمع فيه من المقاطيع والمطولات والنثريات والموشحات وما استغربه من الحكايات ورتبه على خمسة أبواب الأول في المطولات الثاني في الموشحات الثالث في المقاطيع الرابع في النثريات الخامس في الحكايات وفرغ في سبعة عشر من محرم سنة </w:t>
      </w:r>
      <w:r>
        <w:rPr>
          <w:rFonts w:cs="MS Sans Serif;Arial" w:ascii="MS Sans Serif;Arial" w:hAnsi="MS Sans Serif;Arial"/>
          <w:color w:val="000000"/>
          <w:sz w:val="36"/>
          <w:szCs w:val="36"/>
          <w:lang w:eastAsia="ar-SA"/>
        </w:rPr>
        <w:t>8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عشر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أد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عبد الله الحران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أذهان في البديع والمعاني والبي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در الدين محمد بن محمد المعروف بابن مالك الدمشق الشافعي المتوفى سنة </w:t>
      </w:r>
      <w:r>
        <w:rPr>
          <w:rFonts w:cs="MS Sans Serif;Arial" w:ascii="MS Sans Serif;Arial" w:hAnsi="MS Sans Serif;Arial"/>
          <w:color w:val="000000"/>
          <w:sz w:val="36"/>
          <w:szCs w:val="36"/>
          <w:lang w:eastAsia="ar-SA"/>
        </w:rPr>
        <w:t>68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اريض في طهر المحي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لال الدن عبد الرحمن بن اب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ازهار على رياض الانه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هاب أحمد بن محمد بن عبد السلام ولد سنة </w:t>
      </w:r>
      <w:r>
        <w:rPr>
          <w:rFonts w:cs="MS Sans Serif;Arial" w:ascii="MS Sans Serif;Arial" w:hAnsi="MS Sans Serif;Arial"/>
          <w:color w:val="000000"/>
          <w:sz w:val="36"/>
          <w:szCs w:val="36"/>
          <w:lang w:eastAsia="ar-SA"/>
        </w:rPr>
        <w:t>84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توفى سنة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ازه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الشيخ بدر الدين محمود المغلوي الوفائي المتوفى سنة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ين وتسعمائة وهو رسالة اورد فيها الاعتراضات على فنون شت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أزهر في العمل بالربع المست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على مقدمة وعشرة أبواب أولها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اسرار العددية وحوض الأنوار الحرفي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اسرار في عيون الاخ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جد الدين محمد بن أبي الفضل عبد الله بن أحمد بن محمد بن عبد القاهر الطوس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أسماء ورياض المسم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بو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أفكار في غرر الحكايات والاذك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فه شمس الدين أبو عبد الله محمد بن أحمد بن علي المعروف بابن الزكي الشافعي المتوفى سنة </w:t>
      </w:r>
      <w:r>
        <w:rPr>
          <w:rFonts w:cs="MS Sans Serif;Arial" w:ascii="MS Sans Serif;Arial" w:hAnsi="MS Sans Serif;Arial"/>
          <w:color w:val="000000"/>
          <w:sz w:val="36"/>
          <w:szCs w:val="36"/>
          <w:lang w:eastAsia="ar-SA"/>
        </w:rPr>
        <w:t>8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مئاة رتبه على ستة وعشرين بابا في أحوال السلف من حكمة بليغة وعظة لطيفة أوله الحمد لله الذي تفرد بالقدم والبق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إفهام في أقسام الاستفه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عبد الرحمن المعروف بابن الضائغ الحنبلي المتوفى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إنسان في تربية صحة الابد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عهمر بن خضر العطوفي جمع فيه الطب النبوي وأهدا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بايزيد أوله الحمد لله الكافي والصلاة على النبي الشا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أنف في شرح غريب ال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اب بالقاسم عبد الرحمن بن عبد الله بن أحمد السهيلي المتوفى سنة </w:t>
      </w:r>
      <w:r>
        <w:rPr>
          <w:rFonts w:cs="MS Sans Serif;Arial" w:ascii="MS Sans Serif;Arial" w:hAnsi="MS Sans Serif;Arial"/>
          <w:color w:val="000000"/>
          <w:sz w:val="36"/>
          <w:szCs w:val="36"/>
          <w:lang w:eastAsia="ar-SA"/>
        </w:rPr>
        <w:t>58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ثمانين وخمسمائة أوله حمد الله مقدم على كل أمر ذي بال الخ قال فاني انتخبت انتحيت في هذا الإملاء بعد الاستخا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يضاح ما وقع في سيرة رسول الله صلى الله تعالى عليه وسلم التي سب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أليفها أبو بكر محمد بن إسحاق المطلبي ولخصها عبد الملك بن هشام المعافري النسابة مما بلغني علمه ويسر لي فهمه من لفظ غريب أو اعراب غامض أو كلام مستغلق أو نسب عويص قال وكان بدء املائي هذا الكتاب في محرم سنة </w:t>
      </w:r>
      <w:r>
        <w:rPr>
          <w:rFonts w:cs="MS Sans Serif;Arial" w:ascii="MS Sans Serif;Arial" w:hAnsi="MS Sans Serif;Arial"/>
          <w:color w:val="000000"/>
          <w:sz w:val="36"/>
          <w:szCs w:val="36"/>
          <w:lang w:eastAsia="ar-SA"/>
        </w:rPr>
        <w:t>5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خمسمائة وكان الفراغ منه في جمادى الأولى من ذلك العام تحصل فيه من فوائد العلوم والآداب وأسماء الرجال والأنساب ومن الفقه الباطن اللباب وتعليل النحو وصنعة الاعراب ما هو مستخرج من نيف على مائة وعشرين ديوانا أو نحوها واختصره عز الدين محمد بن أبي بكر المعروف بابن الجماعة المتوفى سنة </w:t>
      </w:r>
      <w:r>
        <w:rPr>
          <w:rFonts w:cs="MS Sans Serif;Arial" w:ascii="MS Sans Serif;Arial" w:hAnsi="MS Sans Serif;Arial"/>
          <w:color w:val="000000"/>
          <w:sz w:val="36"/>
          <w:szCs w:val="36"/>
          <w:lang w:eastAsia="ar-SA"/>
        </w:rPr>
        <w:t>8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ثمانمائة وسماه نور الروض وعليه حاشية لقاضي القضاة يحيى المناوي المتوفى سنة </w:t>
      </w:r>
      <w:r>
        <w:rPr>
          <w:rFonts w:cs="MS Sans Serif;Arial" w:ascii="MS Sans Serif;Arial" w:hAnsi="MS Sans Serif;Arial"/>
          <w:color w:val="000000"/>
          <w:sz w:val="36"/>
          <w:szCs w:val="36"/>
          <w:lang w:eastAsia="ar-SA"/>
        </w:rPr>
        <w:t>8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سبعين وثمانمائة ثم جرد سبطه زين العابدين بن عبد الرؤوف هذه الحاش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أنف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شامة عبد الرحمن بن إسماعيل الدمشقي المقري المتوفى سنة </w:t>
      </w:r>
      <w:r>
        <w:rPr>
          <w:rFonts w:cs="MS Sans Serif;Arial" w:ascii="MS Sans Serif;Arial" w:hAnsi="MS Sans Serif;Arial"/>
          <w:color w:val="000000"/>
          <w:sz w:val="36"/>
          <w:szCs w:val="36"/>
          <w:lang w:eastAsia="ar-SA"/>
        </w:rPr>
        <w:t>66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ت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ان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صكوك والسجل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انيق في مسند الصدي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باس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خبار من مضى من العوالم لابن خليل وهو تاريخ على التراجم متأخ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باسم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ثير الدين أبي حيان محمد بن يوسف الأندلسي المتوفى سنة </w:t>
      </w:r>
      <w:r>
        <w:rPr>
          <w:rFonts w:cs="MS Sans Serif;Arial" w:ascii="MS Sans Serif;Arial" w:hAnsi="MS Sans Serif;Arial"/>
          <w:color w:val="000000"/>
          <w:sz w:val="36"/>
          <w:szCs w:val="36"/>
          <w:lang w:eastAsia="ar-SA"/>
        </w:rPr>
        <w:t>74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بسام فيمن ولي قضاء الش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خليل أبي العباس أحمد بن خليل بن سعادة الخويي القاضي بدمشق المتوفى سنة </w:t>
      </w:r>
      <w:r>
        <w:rPr>
          <w:rFonts w:cs="MS Sans Serif;Arial" w:ascii="MS Sans Serif;Arial" w:hAnsi="MS Sans Serif;Arial"/>
          <w:color w:val="000000"/>
          <w:sz w:val="36"/>
          <w:szCs w:val="36"/>
          <w:lang w:eastAsia="ar-SA"/>
        </w:rPr>
        <w:t>6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لبود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بصائر ورياضة ورياض الابصار في معالم الأقطار والانهار الكب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بن اسعد اليافعي جعله على خمسة أبو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جا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صديق اب يبكر الخيشي البسطامي ذكره تقي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جن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ف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حبور ومعدن السر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خصيب ومؤنس الحب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محاضر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دقائق في حضرات الح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طاشكبري زاده أوله سبحان من له السلطان الباه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رياحين في حكايات الصال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له اسعد اليافعي المتوفى سنة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سبعمائة جمع فيه خمسمائة حكاية وقيل سماه نزهة العيون النواظر وتحفة القلوب والخواطر وترجمه بالتركية المولى مصطفى بن شعبان المتخلص بسروري المتوفى سنة </w:t>
      </w:r>
      <w:r>
        <w:rPr>
          <w:rFonts w:cs="MS Sans Serif;Arial" w:ascii="MS Sans Serif;Arial" w:hAnsi="MS Sans Serif;Arial"/>
          <w:color w:val="000000"/>
          <w:sz w:val="36"/>
          <w:szCs w:val="36"/>
          <w:lang w:eastAsia="ar-SA"/>
        </w:rPr>
        <w:t>9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تسعمائة ذكره العاشق في الذيل ان له كتابا مسمى بروض الرايحين ف يالمحاضر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زاهر في سيرة الملط الظاه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الملك الظاهر بيبرس للقاضي الفاضل عبد الله بن عبد الظاهر المتوفى سنة </w:t>
      </w:r>
      <w:r>
        <w:rPr>
          <w:rFonts w:cs="MS Sans Serif;Arial" w:ascii="MS Sans Serif;Arial" w:hAnsi="MS Sans Serif;Arial"/>
          <w:color w:val="000000"/>
          <w:sz w:val="36"/>
          <w:szCs w:val="36"/>
          <w:lang w:eastAsia="ar-SA"/>
        </w:rPr>
        <w:t>69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تس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زاهر في مناقب الشيخ عبد الق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بي العباس أحمد بن محمد القسطلاني صاحب المواهب الدنية المتوفى سنة </w:t>
      </w:r>
      <w:r>
        <w:rPr>
          <w:rFonts w:cs="MS Sans Serif;Arial" w:ascii="MS Sans Serif;Arial" w:hAnsi="MS Sans Serif;Arial"/>
          <w:color w:val="000000"/>
          <w:sz w:val="36"/>
          <w:szCs w:val="36"/>
          <w:lang w:eastAsia="ar-SA"/>
        </w:rPr>
        <w:t>9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عاطر في تلخيص زيج بن الشا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فائق في المواعظ والرق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عيب الشهير بالحريفيش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متنزه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صوف والمواعظ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الروضة في الفروع للنووي وهو لشرف الدين إسماعيل بن أبي بكر المعروف بابن المقري اليمني الشافعي المتوفى سنة </w:t>
      </w:r>
      <w:r>
        <w:rPr>
          <w:rFonts w:cs="MS Sans Serif;Arial" w:ascii="MS Sans Serif;Arial" w:hAnsi="MS Sans Serif;Arial"/>
          <w:color w:val="000000"/>
          <w:sz w:val="36"/>
          <w:szCs w:val="36"/>
          <w:lang w:eastAsia="ar-SA"/>
        </w:rPr>
        <w:t>8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ثمانمائة وقد اختصره الحافظ شهاب الدين أحمد بن عل يالمعروف بابن حجر العسقلاني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ثم شرحه شرحا جمع فيه فوائد لا تحصى حتى عار اعار منه بعض الحساد ورماه في الماء فاستأنفه ثانيا وكمله وشرحه نجم الدين سليمان بن عبد القوي الحنبلي المتوفى 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ة وسبعمائة وشرحه القاضي زكريا بن محمد الأنصاري المحقق شرحا بليغا وشرحه الشمس بن سوله شولة الدمياطي في مطول بل اختصر الروض نفسه وشرحه جلال الدين السيوطي كتب منه اليسير وممن اختصر الروض أيضا الامام التقي يحيى بن محمد بن يوسف الكرماني ولد شارح البخاري وله شرح اتمد فيه من الإصابة لابن حجر ولابن حجر تأليف مفرد في ذلك وممن شرحه تلميذه سراج الدين عمر بن محمد الزبيدي المتوفى سنة </w:t>
      </w:r>
      <w:r>
        <w:rPr>
          <w:rFonts w:cs="MS Sans Serif;Arial" w:ascii="MS Sans Serif;Arial" w:hAnsi="MS Sans Serif;Arial"/>
          <w:color w:val="000000"/>
          <w:sz w:val="36"/>
          <w:szCs w:val="36"/>
          <w:lang w:eastAsia="ar-SA"/>
        </w:rPr>
        <w:t>88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ثمانين وثمانمائة وسماه الالهام لما في الروض من الأوهام وقال السخاوي وكان يرجح ان حجر مختصر الروضة للاصفوني عليه لعدم تقييد شيخه فيه بلفظ الأصل الذي قد يؤ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باين ظاهر بخلاف الاصفوني فإنه يتقيد بلفظ الأصل ولكنه يرجع الروض لشيخه من حيث التقس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مرو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جوزة في العروض للشيخ طاهر بن حبيب الحلبي المتوفى سنة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 شرحها وسماه ناقلة العرو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مسلوف فيما له اسم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ال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جد الدين اب يطاهر محمد بن يعقوب الفيروز ابادي الشيرازي صاحب القاموس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مشتاق</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مطيع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معارف ورياض اللطا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سماء ذكره البوني وعو ار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معطار في أخبار الأقطار الأم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عمدة أبي عبد الله بن محمد بن عبد الله بن عبد المنعم الحميري المتوفى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عسمائة هو في السير والاخبار جمع فيه لب كتب عديده أوله الحمد لله الذي جعل الأرض قرارا وفجر خلالها انهارا الخ ذكر فيه انه قصد ذكر المواضع المشهورة والاصقاع التي تعلقت بها قصة أو فيذكرها فائدة أو كلام فيه حكمة أولها خبر ظريف الخ ورتبه على حروف المعجم فاحتوى على فنين ذكر الأقطار وما اشتملت عليه من النعوت والصفات وثانيها ذكر الاخبار والوقائع وذكر ان نزهة المشت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نم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عظم حجمها لما اشتملت عليه من قوله ومن فلان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لانة خمسون ميلا أو فرسخا أم الخبر عن الاصقاع بما يحسن إيراده فانما يوجد في مواضع قليلة مع عسر وجدان الناظر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مغرس في فضل بيت المقد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تاج الدين اب يالنصر عبد الوهاب الحسني الدمشقي الشافعي المتوفى سنة </w:t>
      </w:r>
      <w:r>
        <w:rPr>
          <w:rFonts w:cs="MS Sans Serif;Arial" w:ascii="MS Sans Serif;Arial" w:hAnsi="MS Sans Serif;Arial"/>
          <w:color w:val="000000"/>
          <w:sz w:val="36"/>
          <w:szCs w:val="36"/>
          <w:lang w:eastAsia="ar-SA"/>
        </w:rPr>
        <w:t>8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 صاحب الاتح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مكلل والورد المعل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صطلح الحديث للعلامة الحافظ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مناظر في علم الأوائل والأواخ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تاريخ مشهور لأبي الوليد قاضي القضاة محب الدين محمد بن محمد المعروف بابن الشحنة الحلبي الحنفي المتوفى سنة </w:t>
      </w:r>
      <w:r>
        <w:rPr>
          <w:rFonts w:cs="MS Sans Serif;Arial" w:ascii="MS Sans Serif;Arial" w:hAnsi="MS Sans Serif;Arial"/>
          <w:color w:val="000000"/>
          <w:sz w:val="36"/>
          <w:szCs w:val="36"/>
          <w:lang w:eastAsia="ar-SA"/>
        </w:rPr>
        <w:t>81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خمس عشرة وثمانمائة قال قد التمس مني الملك المؤيد عماد الدين محمد بن موسى نائب حلب النائب بمدينة حلب ان جمع له كتابا في التاريخ وجيز الألفاظ فاصغيت وجعلت له كالباب مفتاحا ومصراعين وخاتمة اما المفتاح ففي بدء خلق الدنيا واما المصراع الأول في مدة ما بين هبوط آدم عليه الس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هجرة الثاني منه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آخرة مدة يقدرها الله والخاتمة مشتملة على ما هو كالعيان مما يكون في آخر الزمان وقد انتهى في المصراع الثان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نة </w:t>
      </w:r>
      <w:r>
        <w:rPr>
          <w:rFonts w:cs="MS Sans Serif;Arial" w:ascii="MS Sans Serif;Arial" w:hAnsi="MS Sans Serif;Arial"/>
          <w:color w:val="000000"/>
          <w:sz w:val="36"/>
          <w:szCs w:val="36"/>
          <w:lang w:eastAsia="ar-SA"/>
        </w:rPr>
        <w:t>8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مائة ثم سأله بعض طلبته من الأمراء من أسباط الملك المؤيد صاحب حماة في اختصاره فأجابه ووسمه بالمبتغى وبالغ في الإيجاز غير الا ان ناقلة الأول نقله من مسودة فقدم واخر وزاد ونقص فترتب عليه مفاسد ولذلك الف ابنه القاضي أبو الفضل محب الدين محمد نزهة النواظر في روض المناظر فيكون كالشرح عليه وتوفي سنة </w:t>
      </w:r>
      <w:r>
        <w:rPr>
          <w:rFonts w:cs="MS Sans Serif;Arial" w:ascii="MS Sans Serif;Arial" w:hAnsi="MS Sans Serif;Arial"/>
          <w:color w:val="000000"/>
          <w:sz w:val="36"/>
          <w:szCs w:val="36"/>
          <w:lang w:eastAsia="ar-SA"/>
        </w:rPr>
        <w:t>8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ين وثمانمائة وله أي القاضي محب الدين ذيل على الأصل مسمى باقتطاف الازاهر في ذيل روض المناظر وهو الذي انتقى نه بن بنته جلال الدين محمد البلقيني كراسة وسماها نور الخلاف في منتخب الاقتطا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 المنجم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موشى على شرح مختصر المحش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حاشية مختصر المعا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ناظر لنزهة النا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موع في الأدب للشيخ تاج الدين اب ينصر عبد الوهاب بن محمد الحسيني المتوفى سنة </w:t>
      </w:r>
      <w:r>
        <w:rPr>
          <w:rFonts w:cs="MS Sans Serif;Arial" w:ascii="MS Sans Serif;Arial" w:hAnsi="MS Sans Serif;Arial"/>
          <w:color w:val="000000"/>
          <w:sz w:val="36"/>
          <w:szCs w:val="36"/>
          <w:lang w:eastAsia="ar-SA"/>
        </w:rPr>
        <w:t>87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س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ندي في الحوض المحمد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خصه الحافظ بن ناصر الدين بحذ الأحاديث المنكرة والشيخ لم يبيضه أوله الحمد لله الذي سقى محبيه من حياض معرف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نضر في حال الخض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محمد بن محمد بن عبد الله الخيضري المتوفى سنة </w:t>
      </w:r>
      <w:r>
        <w:rPr>
          <w:rFonts w:cs="MS Sans Serif;Arial" w:ascii="MS Sans Serif;Arial" w:hAnsi="MS Sans Serif;Arial"/>
          <w:color w:val="000000"/>
          <w:sz w:val="36"/>
          <w:szCs w:val="36"/>
          <w:lang w:eastAsia="ar-SA"/>
        </w:rPr>
        <w:t>8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ثمانمائة تعقب عليه بعض اليمانيين فرد عليه في تأليف سماه الافتراض لدفع الاعتراض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 النضير في أحوال البش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ح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ات الجنات في أوصاف مدينة الهر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معين الدين محمد الزمجي الاسفزاري الفه سنة </w:t>
      </w:r>
      <w:r>
        <w:rPr>
          <w:rFonts w:cs="MS Sans Serif;Arial" w:ascii="MS Sans Serif;Arial" w:hAnsi="MS Sans Serif;Arial"/>
          <w:color w:val="000000"/>
          <w:sz w:val="36"/>
          <w:szCs w:val="36"/>
          <w:lang w:eastAsia="ar-SA"/>
        </w:rPr>
        <w:t>8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تسعين وثمانمائة رتبه على روضات في روضة جمن عديدي ذكر فيه من المؤلفات من كتاب الامام اب ياسحق أحمد بن ياسين وكتاب الشيخ ثقة الدين عبد الرحمنالفامي وهو أول من كتب تاريخ هراة وللربيعي الفوشجي كرت نامه منظومة وكتب السيف الهروي في بعض أحوال ملوك كر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ات الجنان في تفسير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مجلدات لهبة الله بن عبد الرحيم الحموي شرف الدين البارز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و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ات العلماء وجنات العر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وله الحمد لله الذي كرم بني آدم بالعلماء الخ جمع فيه النصائح ومنازل العارفين وآداب الصالحين من التفاسير المعتبرة والأحاديث المشتهرة ومن مصنفات الأئمة ورتبة على أربعين بابا ليكون موافقا لعدد الرجال لا يحتاج الناصح في ترتيب موعظ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تبع كتب اخر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ات المزهرات في العمل بربع المقنط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لاء الدين علي بن علي بن إبراهيم الشاطر الدمشقي المتوفى سنة </w:t>
      </w:r>
      <w:r>
        <w:rPr>
          <w:rFonts w:cs="MS Sans Serif;Arial" w:ascii="MS Sans Serif;Arial" w:hAnsi="MS Sans Serif;Arial"/>
          <w:color w:val="000000"/>
          <w:sz w:val="36"/>
          <w:szCs w:val="36"/>
          <w:lang w:eastAsia="ar-SA"/>
        </w:rPr>
        <w:t>7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بع وسبعين وسبعمائة وهي على مقدمة وخمسة وثلاثين بابا أوله الحمد للله مانح الانهام على الدوام الخ قال لما كان علم الوقت مندوبا اله والمعول في بعض شروط الصلاة عليه وجب الت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اسهل الآلات وهو ربع الدائرة الموضوع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ب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لشاعر لمحمد الشاعر من شعراء الروم المتخلص بثنائي المتوفى سنة </w:t>
      </w:r>
      <w:r>
        <w:rPr>
          <w:rFonts w:cs="MS Sans Serif;Arial" w:ascii="MS Sans Serif;Arial" w:hAnsi="MS Sans Serif;Arial"/>
          <w:color w:val="000000"/>
          <w:sz w:val="36"/>
          <w:szCs w:val="36"/>
          <w:lang w:eastAsia="ar-SA"/>
        </w:rPr>
        <w:t>974</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برار المبين لحقائق الاخبار في التاريخ</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تركي من أول الخل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زماننا لعبد العزيز المعروف بقره جلبي زاده على أربعة فصول وتكملتين الأول في أحوال الأنبياء وتكملته في أحوال الأنبياء المشتبهة الحال الثاني في سيرة النبي عليه الصلاة والسلام الثالث في الملوك الإسلامية وتكملته في مشاهير الملوك قبل الإسلام الرابع في الدولة العثمانية أوله نسيم عنبر شميم حمد وسباس وكلدسته نوشته نوبستة ثنا وشكر بي قياس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برار ومحاسن الأخي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حباب في اختصار الاستيعاب</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حباب في سير النبي عليه الصلاة والسلام والآل والاصح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جمال لجلال الدين بن عطاء الله بن فضل الله الشيرازي النيسابوري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فه في مجلدين بالتماس الوزير أمير عليشير بعد الاستشارة مع أستاذه وابن عمه السيد اصيل الدين عبد الله وهو على ثلاثة مقاصد وفي أوله ثلاثة أبواب الأول في نسبه عليه الصلاة والسلام الثاني ولادته والوقائع في زمانه الش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فاته الثالث في فن السير وفيه ثمانية فصول الأول في عدد أزواجه عليه الصلاة والسلام الثاني في أولاده عليه الصلاة والسلام الثالث في فضائله ومعجزاته الرابع في اوصافه الخامس في عباداته السادس في آدابه وعاداته السابع في خصوصياته الثامن في خدامه ومواليه والمقصد الثاني في أحوال اصحابه عليه الصلاة والسلام وفيه فصلان الأول في معرفة رجال الصحابة والثاني في نسائهم والمقصد الثالث في التابعين ومشاهير أئمة الحديث وفيه ثلاثة فصول الأول في التابعين والثاني في تبع التابعين والثالث في جماعة بعد تبع التابع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احكام وزينة الحك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ي مختصر في أدب القضاء كثير الفوائد لأبي نصر القاضي شريح بن عبد الكريم الروياني الشافع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خي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 شروح الهدا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ديب ونزهة الأ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شمس الدين محمد بن إبراهيم بن محمد بن ظهير الحنفي وهو مجموعة أولها اما بعد حمد الله الذي من علينا بفضله الخ جمع فيها بعض المختصرات كسكر مصر ونيل الرائد والبدائع وتحفة البلغ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ري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اريخ أي تاريخ بغداد للشيخ ظهير الدين علي بن محمد الكازروني المتوفى سنة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ستمائة وهي سبعة وعشرين سفرا وللبناك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ازه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قلاقس الإسكندري الشاعر أبي الفتح نصر الله بن عبد الله المتوفى سنة </w:t>
      </w:r>
      <w:r>
        <w:rPr>
          <w:rFonts w:cs="MS Sans Serif;Arial" w:ascii="MS Sans Serif;Arial" w:hAnsi="MS Sans Serif;Arial"/>
          <w:color w:val="000000"/>
          <w:sz w:val="36"/>
          <w:szCs w:val="36"/>
          <w:lang w:eastAsia="ar-SA"/>
        </w:rPr>
        <w:t>5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ازهار وحديقة الاشع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صلاح الدين اب يعبد الله محمد بن شاكر الكتبي المتوفى سنة </w:t>
      </w:r>
      <w:r>
        <w:rPr>
          <w:rFonts w:cs="MS Sans Serif;Arial" w:ascii="MS Sans Serif;Arial" w:hAnsi="MS Sans Serif;Arial"/>
          <w:color w:val="000000"/>
          <w:sz w:val="36"/>
          <w:szCs w:val="36"/>
          <w:lang w:eastAsia="ar-SA"/>
        </w:rPr>
        <w:t>7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سبعمائة مجلد على حروف القوافي أوله اما بعد حمد الله على نعمة الجامعة الخ جمع فيه ما اختاره من الغزل وافتتح كلا بغزل من نظم الصرصري في مدح النبي عليه السلا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عبد الرحمن البسطام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اسرار الزاهرة ودوحة الأنوار الباهرة</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اسرار ونزهة الابص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اصحاء ودوحة الالب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طب مختصر الفه محمد بن إبراهيم الشهير ببك زاده المتطبب للسلطان أحمد خان مشتملا على الستة الضروريات ورتبه على عشر روضات الأولى في ماهية الصحة الثانية في ماهية الهواء وتدبيره الثالثة فيما يؤكل ويشرب الرابعة في الحركة والسكون الخامسة في النوم واليقظة السادسة في الحركة النفسانية السابعة في الاستفراغ والاحتباس الثامنة في الجماع ومنافعه ومضاره التاسعة في أحوال الحمام العاشرة في الانذارات من الحوادث الرديئة وفرغ في ليلة القدر من سنة </w:t>
      </w:r>
      <w:r>
        <w:rPr>
          <w:rFonts w:cs="MS Sans Serif;Arial" w:ascii="MS Sans Serif;Arial" w:hAnsi="MS Sans Serif;Arial"/>
          <w:color w:val="000000"/>
          <w:sz w:val="36"/>
          <w:szCs w:val="36"/>
          <w:lang w:eastAsia="ar-SA"/>
        </w:rPr>
        <w:t>101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عشرة والف وتوفي سنة </w:t>
      </w:r>
      <w:r>
        <w:rPr>
          <w:rFonts w:cs="MS Sans Serif;Arial" w:ascii="MS Sans Serif;Arial" w:hAnsi="MS Sans Serif;Arial"/>
          <w:color w:val="000000"/>
          <w:sz w:val="36"/>
          <w:szCs w:val="36"/>
          <w:lang w:eastAsia="ar-SA"/>
        </w:rPr>
        <w:t>102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الهم الإنسان بحكمته علم الطلب الخ ولمحمد بن الحسن الطبيب كتاب تركي مختصر كائة مترجم من الروضة المذكو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انس</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وفق الدين الحنبلي عبد الله بن أحمد بن محمد المتوفى سنة </w:t>
      </w:r>
      <w:r>
        <w:rPr>
          <w:rFonts w:cs="MS Sans Serif;Arial" w:ascii="MS Sans Serif;Arial" w:hAnsi="MS Sans Serif;Arial"/>
          <w:color w:val="000000"/>
          <w:sz w:val="36"/>
          <w:szCs w:val="36"/>
          <w:lang w:eastAsia="ar-SA"/>
        </w:rPr>
        <w:t>6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سرار ونزهة الأبص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نوار من خمسة خواج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لك الفضلاء الكرماني المتوفى سنة </w:t>
      </w:r>
      <w:r>
        <w:rPr>
          <w:rFonts w:cs="MS Sans Serif;Arial" w:ascii="MS Sans Serif;Arial" w:hAnsi="MS Sans Serif;Arial"/>
          <w:color w:val="000000"/>
          <w:sz w:val="36"/>
          <w:szCs w:val="36"/>
          <w:lang w:eastAsia="ar-SA"/>
        </w:rPr>
        <w:t>64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أربعين وستمائة أوله زينتالروضة في الأول بسم الإله الصمد المفضل الخ رتبه على عشرين مقالة وذكر فيه محمود بن صاين الوزي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نوار ونزهة الابصا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أنوار ونزهة الاسر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ذكره البو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الانيقة في بيان الشريعة والحقي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ز الدين عبد العزيز بن حمد بن سعيد الدميري ويعرف بالديريني المتوفى سنة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أوضح الحق لطالبه الخ مختصر على أبواب وفصول ذكر فيها خلوة الشيوخ مع النسوان وبيعتهن منه ونحو ذلك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الاني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زكريا يحيى بن عبد الرحمن بن عبد المنعم الصقلي الدمشقي الشافعي القيسي المعروف بالاصفهاني لدخوله فيها المتوفى سنة </w:t>
      </w:r>
      <w:r>
        <w:rPr>
          <w:rFonts w:cs="MS Sans Serif;Arial" w:ascii="MS Sans Serif;Arial" w:hAnsi="MS Sans Serif;Arial"/>
          <w:color w:val="000000"/>
          <w:sz w:val="36"/>
          <w:szCs w:val="36"/>
          <w:lang w:eastAsia="ar-SA"/>
        </w:rPr>
        <w:t>6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مائة طاف البلاد وسمع وروى ولم يكن بالضابط واف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اوليا في مسجد ايليا</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ب الدين محمد بن محمود بن النجار الحافظ المتوفى سنة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أولي الأل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تواريخ الأكابر والأنساب في التاريه فارسي لفخر الدين محمد بن أبي داود سليمان اب ي سليمان داود البناكتي المتوفى سنة </w:t>
      </w:r>
      <w:r>
        <w:rPr>
          <w:rFonts w:cs="MS Sans Serif;Arial" w:ascii="MS Sans Serif;Arial" w:hAnsi="MS Sans Serif;Arial"/>
          <w:color w:val="000000"/>
          <w:sz w:val="36"/>
          <w:szCs w:val="36"/>
          <w:lang w:eastAsia="ar-SA"/>
        </w:rPr>
        <w:t>73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هو مختصر جامع وهو من مورخي عصر الجايتو محمد خان الجنكيزي الفه بالتماس السلطان أبي سعيد بهادر خان في أحوال ملوك خطا وفي اوصافه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تع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أسم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البهية الزاهرة في خطط المعزية القاه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قاضي محيي الدين عبد الله بن عبد الظاهر المعروف بابن نشوان الروحي الم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2</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تقرير في الخلف بين الإرشاد والتيسي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ظم الامام أبي الحسن علي بن أبي سعد الديواني الواسطي المتوفى سنة </w:t>
      </w:r>
      <w:r>
        <w:rPr>
          <w:rFonts w:cs="MS Sans Serif;Arial" w:ascii="MS Sans Serif;Arial" w:hAnsi="MS Sans Serif;Arial"/>
          <w:color w:val="000000"/>
          <w:sz w:val="36"/>
          <w:szCs w:val="36"/>
          <w:lang w:eastAsia="ar-SA"/>
        </w:rPr>
        <w:t>74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تعريف بالحسب الشر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تصوف تأليف الشيخ الامام العالم العلامة بقية المجتهدين لسان المتكلمين حجة الناظرين لسان الدين أبي عبد الله محمد بن الخطيب الوزير الخطير الأندلسي المقتول سنة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سبعين وسبعمائة أوله اللهم طيب بريحان ذكرك انفاس أنفسنا الناشقة الخ وقال في آخر الخطبة فأقول ينقسم هذا الموض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رض وشجر وغص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توحي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 تركي لحاجي أحمد خلي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جليس ونزهة الأني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بدر الدين حسن بن زفر الطبيب الأرب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حبور ومعدن السر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حدائق ورياض الخلائ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حكيم مسلمة بن الوضاح القرطبي المجريطي وهو مصنف كتاب اخوان الصف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خل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نظوم لمولانا محمد الحوافي كتبها في معارضة كلست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رائض في علم الفرائ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نظومة لابن عربشاه عبد الواهب بن أحمد المتوفى سنة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مائة وله شرح عليه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سالك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السهيلية في الأوصاف والتشبيه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وزير أبي الحسن أحمد بن محمد السهيلي الخوارزمي المتوفى سنة </w:t>
      </w:r>
      <w:r>
        <w:rPr>
          <w:rFonts w:cs="MS Sans Serif;Arial" w:ascii="MS Sans Serif;Arial" w:hAnsi="MS Sans Serif;Arial"/>
          <w:color w:val="000000"/>
          <w:sz w:val="36"/>
          <w:szCs w:val="36"/>
          <w:lang w:eastAsia="ar-SA"/>
        </w:rPr>
        <w:t>4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أر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شهد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حسين بن علي الكاشفي المعروف بالواعظ البيعقي المتوفى سنة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تسعمائة وترجمه الفضولي محمد بن سليمان البغداد المتوفى سنة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تسعمائة وسماه حديقة السعداء قال فيه اقتديت بروضة الشهداء في أصل التأليف والحقت الفوائد من الكتب فكان كتابا مستقلا كما مر في الحاء وترجمه أيضا الجامي المصري المتوفى سنة وسماه سعادات نامه قال اقتفيت اثره غير اني اوردت الآيات والأحاديث في خلال الحكايات وزينت بالسجع والمقطعات من شعري وقواعد ترتيبه على عشرة أبواب الأول في ابتلاء بعض الأنبياء الثاني في ابتلاء النبي صلى الله تعالى عليه وسلم عنها الخامس في أحوال علي رضي الله تعالى عنه السادس ف ياحوال ابنه الحسن السابع في مناقب الحسين الثامن في أحوال مسلم وعقيل التاسع في شهادة الحسين رض يالله تعالى عنه العاشر في فصلين الأول في وقائع أهل البيت والثاني في عواقب أمور القاتلين انته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صدو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صفا في آداب زيارة المصطفى صلى الله تعالى عليه وس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علي بن محمد علان المكي المتوفى سنة </w:t>
      </w:r>
      <w:r>
        <w:rPr>
          <w:rFonts w:cs="MS Sans Serif;Arial" w:ascii="MS Sans Serif;Arial" w:hAnsi="MS Sans Serif;Arial"/>
          <w:color w:val="000000"/>
          <w:sz w:val="36"/>
          <w:szCs w:val="36"/>
          <w:lang w:eastAsia="ar-SA"/>
        </w:rPr>
        <w:t>1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الف ذكره في شرح الطريقة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صفاء في سيرة الأنبياء والملوك والخلف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مير خواند المورخ محمد بن خواند شاه بن محمود المتوفى سنة </w:t>
      </w:r>
      <w:r>
        <w:rPr>
          <w:rFonts w:cs="MS Sans Serif;Arial" w:ascii="MS Sans Serif;Arial" w:hAnsi="MS Sans Serif;Arial"/>
          <w:color w:val="000000"/>
          <w:sz w:val="36"/>
          <w:szCs w:val="36"/>
          <w:lang w:eastAsia="ar-SA"/>
        </w:rPr>
        <w:t>90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ثلاث وتسعمائة أوله زيب فهرست نسخه مفاخر أنبياء علي مكان الخ ذكر في ديباجته ان جمعا من إخوانه التمسوا تأليف كتاب منقح محتو على معظم وقائع الأنبياء والملوك والخلفاء ثم دخل صحبة الوزير مير عليشير وأش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يضا فباشر مشتملاعلى مقدمة وسبعة أقسام وخاتمة على ان كل قسم يستعد ان يكون كتابا مستقلا حال كونه ساكنا بخانقاه الخلاصية التي انشأها الأمير لالمذكور بهراة على نهر الجبل المقدمة في علم التاريخ القسم الأول في أول المخلوقات وقصص الأنبياء وملوك العجم وأحوال الحكماء اليونانية في ذيل إسكندر والثاني في أحوال سيد الأنبياء وسيره وخلفائه الراشدين والثالث في أحوال الأئمة الاثنى عشر وفي أحوال بني أمية والعباسية والرابع في الملوك المعاصرين لني العباس والخامس في ظهور جنكيز خان واحواله وأولاده والسادس في ظهور تيمور واحواله وأولاده والسابع في أحوال السلطان حسين بايقا والخاتمة في حكايات متفرقة وحالات مخصوصة لموجودات الربع المسكون وعجائبها وذيله لولده غياث الد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طراي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نظم في الرسم للشيخ برهان الدين إبراهيم بن عمر الجعبري المتوفى سنة </w:t>
      </w:r>
      <w:r>
        <w:rPr>
          <w:rFonts w:cs="MS Sans Serif;Arial" w:ascii="MS Sans Serif;Arial" w:hAnsi="MS Sans Serif;Arial"/>
          <w:color w:val="000000"/>
          <w:sz w:val="36"/>
          <w:szCs w:val="36"/>
          <w:lang w:eastAsia="ar-SA"/>
        </w:rPr>
        <w:t>73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ثلاث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عارف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علامة محمود الغزنو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العالية المنيفة في فضائل الامام أبي حن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رف الدين أبي القاسم بن عبد الحليم القرشي الحنفي المتوفى سنة وكان قبل ذلك الف فيه قلائد عقود الدر والعقيان في مناقب الامام أبي حنيفة النعمان ثم الفها بعد الوقوف على الكتب المؤلفة في مناقبه وجعلها على عشرة أبواب وخاتمة الأول في ذكر معرفته وفيه فصول الثاني فيما انفرد به دون غيره وفيه فصول الثالث في ذكر أحواله وفيه فصول الرابع في بيان صفته وهيئته وفيه فصول الخامس في ذكر شيء من المسائل المستحسنة من استخراجه السادس في وصاياه ورسائله السابع فيما روي عن علام المسلمين من الثناء عليه الثامن في اخبراه مع علماء عصره التاسع في محنتهرشدة صبره العاشر فيمن روى عنهم وذكر في آخرها مناقب الامامين مفر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عباد في مناقب الصوفية الزها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محمد البسطامي ذكره في شمس الآفاق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عشاق ونزهة المشت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أليف أبي سعيد محمد بن علي بن عبد الله بن أحمد الشهير بالعراقي المتوفى سنة </w:t>
      </w:r>
      <w:r>
        <w:rPr>
          <w:rFonts w:cs="MS Sans Serif;Arial" w:ascii="MS Sans Serif;Arial" w:hAnsi="MS Sans Serif;Arial"/>
          <w:color w:val="000000"/>
          <w:sz w:val="36"/>
          <w:szCs w:val="36"/>
          <w:lang w:eastAsia="ar-SA"/>
        </w:rPr>
        <w:t>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وله الحمد لله الذي اعلا مراتب اوليا الخ ويلقب أيضا بنزهة الناظر وسلوة القلب والخاطر أوله الحمد لله الذي جعل المحبة الصغرى مرقاة للمحبة الكبرى جمعه مؤلفه بمكة المكرمة سنة </w:t>
      </w:r>
      <w:r>
        <w:rPr>
          <w:rFonts w:cs="MS Sans Serif;Arial" w:ascii="MS Sans Serif;Arial" w:hAnsi="MS Sans Serif;Arial"/>
          <w:color w:val="000000"/>
          <w:sz w:val="36"/>
          <w:szCs w:val="36"/>
          <w:lang w:eastAsia="ar-SA"/>
        </w:rPr>
        <w:t>9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تسعمائة وجعله خمسة عشر بابا لعله هو القطب المكي ذكر فيه كثيرا من غرائب الاشعار والقصائد والفوائ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ع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محمد بن محمود بن حاجي الشيرواني أوله الحمد لله الذي انعم الأنام أحسن التقويم الخ قال وكان صنعة الصيدلاني المعروفة اليوم بصنعة العطر والشراب جزأ من علم الطب والطب موقوف على علمه وكنت لما هممت بهذه الصنعة كتبت لنفسي هذا الكتاب حسب مرادي مجتمعا من كتب شتى كالقانون والذخيرة ومختارات بن الهبل والارشاد والملكي والموجز ومفردات المالقي والمنهاجين والحاوي والكفاية والزهراوي وبستان الأطباء والاقربادين لابن التلميذ والدستور المارستاني واضفت إليها ما سمعت عن ثقات الفن وما جربته واستفدته ثم انه رمز</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أسماء الكتب بالحروف ق قانون ذ ذخيرة م منهاج الدكان ه منهاج بن جزلة ر مقالة الرازي ح حاوي نجم الدين السمرقندي والباقي بأسمائها وجعله على مقدمة وأربعة وأربعين بابا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لي الدين وذكر انه علم ليس يتغير الملل والاديان أو يختلف باختلاف الامكنة والازما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عق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شيخ بن أبي حبان من كتب الأحاديث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علم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أبي علي حسين بن يحيى البخاري الزندويستي الحنفي أوله اشكر الله كثيرا واسبحه بكرة واصيلا الخ قال صنفت هذا الكتاب وامليته مرارا على الأصحاب وكان خاليا عن المسائل والفقه والحكم فسألني بعض من قد ابتلي بالجلوس في المجالس العامكة بان اصنفه ثانيا فصنفت كتابي هذا وجمعت في أول كل باب من اخوات المسائل مقدار خم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ة ثم بنيت عليها كتاب الله سبحانه وتعالى وأخبار الرسول صلى الله تعالى عليه وسلم والحكايات مجلسا تاما من كل فرق وسميته روضة العلماء وكان اسمه الأول روضة المذكرين وافتتحته بفضل العلم لتزيد رغبة الخ وذكر أبوابا كثيرة وقد اختصره المولى محمد الثيره وي المعروف بعيشى المتوفى سنة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عشرة وال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علوم ودوحة الفه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مولى السيد محمد بن أمير حسن السعودي الفه للسلطان مراد خان ورتبه على اثنين وثلاثين كتابا أوله الحمد لله الذي ما للعالم سواه خالق وصانع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فردو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الحافظ شمس الدين محمد بن أحمد بن أمير امين الاقشهري رح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غرب وأخذ عن جماعة من أعيان أندلس وطالت مدته هناك وتوفي بالمدينة سنة </w:t>
      </w:r>
      <w:r>
        <w:rPr>
          <w:rFonts w:cs="MS Sans Serif;Arial" w:ascii="MS Sans Serif;Arial" w:hAnsi="MS Sans Serif;Arial"/>
          <w:color w:val="000000"/>
          <w:sz w:val="36"/>
          <w:szCs w:val="36"/>
          <w:lang w:eastAsia="ar-SA"/>
        </w:rPr>
        <w:t>7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ثلاثين وسبعمائة ذكره صاحب إتحاف الاخص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فصاحة في البيان والبدي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بن السراج زين الدين بن محمد بن أبي بكر عبد القادر الحنفي الرازي المتوفى سنة أوله الحمد لله الذي خلق الإنسان وعلمه البيان الخ وهو مختصر جامع الفه في عصر الملك السعيد نجم الدين غازي بن ارتق أرسلان من الارتق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فضل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من المحاضرات على خمسة عشر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فهوم في نظم نقاية العلوم</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 الط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له بن جبريل بن بختيشوع المتطبب المتوفى سنة </w:t>
      </w:r>
      <w:r>
        <w:rPr>
          <w:rFonts w:cs="MS Sans Serif;Arial" w:ascii="MS Sans Serif;Arial" w:hAnsi="MS Sans Serif;Arial"/>
          <w:color w:val="000000"/>
          <w:sz w:val="36"/>
          <w:szCs w:val="36"/>
          <w:lang w:eastAsia="ar-SA"/>
        </w:rPr>
        <w:t>45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 الفرو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وضة الطالبين وعمدة المتقين للامام ميح الدين أبي زكريا يحيى بن شرف النووي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تمائة قال في تهذيبه وهو الكتاب الذي اختصرته من شرح الوجيز للرافعي انتهى واختصره الشيخ برهان الدين إبراهيم بن موسى الكركي الشافعي المتوفى سنة </w:t>
      </w:r>
      <w:r>
        <w:rPr>
          <w:rFonts w:cs="MS Sans Serif;Arial" w:ascii="MS Sans Serif;Arial" w:hAnsi="MS Sans Serif;Arial"/>
          <w:color w:val="000000"/>
          <w:sz w:val="36"/>
          <w:szCs w:val="36"/>
          <w:lang w:eastAsia="ar-SA"/>
        </w:rPr>
        <w:t>85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خمسين وثمانمائة وقد اعتنى عليه جماعة من الشافعية فشرحوه وكتب عليه الشيخ زين الدين عمر بن اب يالحزم الكناني المتوفى سنة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بعمائة حاشية وقد ناقش فيه النووي فأجابه تقي الدين علي بن عبد الله الكافي السبكي المتوفى سنة وعليه نكت لعز الدين محمد بن أبي بكر المعروف بابن جماعة المتوفى سنة </w:t>
      </w:r>
      <w:r>
        <w:rPr>
          <w:rFonts w:cs="MS Sans Serif;Arial" w:ascii="MS Sans Serif;Arial" w:hAnsi="MS Sans Serif;Arial"/>
          <w:color w:val="000000"/>
          <w:sz w:val="36"/>
          <w:szCs w:val="36"/>
          <w:lang w:eastAsia="ar-SA"/>
        </w:rPr>
        <w:t>8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ثمانمائة وكتب 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عشرة وتسعمائة الحشاية المسماة بازهار الفضة وهي الكبرى كتب منها الحواشي الصغرى وله الينبوع فيما زاد على الروضة من الفروع وله مختصر الروضة كه زوائد كثيرة تسمى الغنية ولم يتم وله العذب المسلسل في تصحيح الخلاف المرسل في الروضة وقد اختصر الأصل مجردا من الخلاف وسماه الغير مع ضم زيادات ثم نظم الروضة وسماه الخلاصة كتب منها من الأ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حيض ومن الخر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رقة وشرح هذا النظم وسماه رفع الخصاصة واختصر الروضة الشيخ شرف بن عثمان العزي المتوفى سنة </w:t>
      </w:r>
      <w:r>
        <w:rPr>
          <w:rFonts w:cs="MS Sans Serif;Arial" w:ascii="MS Sans Serif;Arial" w:hAnsi="MS Sans Serif;Arial"/>
          <w:color w:val="000000"/>
          <w:sz w:val="36"/>
          <w:szCs w:val="36"/>
          <w:lang w:eastAsia="ar-SA"/>
        </w:rPr>
        <w:t>79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تسعين وسبعمائة مع زيادات اخذها من المنتقى وسماه المقتصر واختصره جمال الدين محمد بن أحمد الشربشي المتوفى سنة </w:t>
      </w:r>
      <w:r>
        <w:rPr>
          <w:rFonts w:cs="MS Sans Serif;Arial" w:ascii="MS Sans Serif;Arial" w:hAnsi="MS Sans Serif;Arial"/>
          <w:color w:val="000000"/>
          <w:sz w:val="36"/>
          <w:szCs w:val="36"/>
          <w:lang w:eastAsia="ar-SA"/>
        </w:rPr>
        <w:t>7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عشرين وسبعمائة والشيخ شمس الدين الحجاري الأنصاري من المتأخرين واختصره أيضا محمد بن عبد المنعم المعرفو بابن السبعين المتوفى سنة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أربعين وسبعمائة وعلق برهان الدين ابرهيم بن أحمد البيجوري حاشية وتوفي سنة خمس وعشرين وثمانمائة وصنف الشيخ شهاب الدين أحمد بن حمدان الاذرعي التوسط والفتح بين الروضة والشرح وتوفي سنة </w:t>
      </w:r>
      <w:r>
        <w:rPr>
          <w:rFonts w:cs="MS Sans Serif;Arial" w:ascii="MS Sans Serif;Arial" w:hAnsi="MS Sans Serif;Arial"/>
          <w:color w:val="000000"/>
          <w:sz w:val="36"/>
          <w:szCs w:val="36"/>
          <w:lang w:eastAsia="ar-SA"/>
        </w:rPr>
        <w:t>7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سبعمائة واختصره الشيخ شهاب الدين بن أرسلان أحمد بن الحسن الرملي الشافعي المتوفى سنة </w:t>
      </w:r>
      <w:r>
        <w:rPr>
          <w:rFonts w:cs="MS Sans Serif;Arial" w:ascii="MS Sans Serif;Arial" w:hAnsi="MS Sans Serif;Arial"/>
          <w:color w:val="000000"/>
          <w:sz w:val="36"/>
          <w:szCs w:val="36"/>
          <w:lang w:eastAsia="ar-SA"/>
        </w:rPr>
        <w:t>84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أربعين وثمانمائة وصححه بن حجر المتوفى سنة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ثمانمائة في ثلاث مجلدات واختصره نجم الدين عبد الرحمن بن يوسف أبو القاسم الأصبهان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خمسين وسبعمائة وعليها حاشية للشيخ سراج الدين عبد الرحمن بن عمر بن أرسلان البلقيني المتوفى سنة </w:t>
      </w:r>
      <w:r>
        <w:rPr>
          <w:rFonts w:cs="MS Sans Serif;Arial" w:ascii="MS Sans Serif;Arial" w:hAnsi="MS Sans Serif;Arial"/>
          <w:color w:val="000000"/>
          <w:sz w:val="36"/>
          <w:szCs w:val="36"/>
          <w:lang w:eastAsia="ar-SA"/>
        </w:rPr>
        <w:t>80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مائة ولم يكملها وجمعها ولده علم الدين صالح المتوفى سنة </w:t>
      </w:r>
      <w:r>
        <w:rPr>
          <w:rFonts w:cs="MS Sans Serif;Arial" w:ascii="MS Sans Serif;Arial" w:hAnsi="MS Sans Serif;Arial"/>
          <w:color w:val="000000"/>
          <w:sz w:val="36"/>
          <w:szCs w:val="36"/>
          <w:lang w:eastAsia="ar-SA"/>
        </w:rPr>
        <w:t>8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ثمانمائة ولنجم الدين سليمان بن عبد القوي الحنبل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ة وسبعمائة مختصر الروضة أيضا وشرحها واختصره شرف الدين إسماعيل بن أبي بكر بن المقري المتوفى سنة </w:t>
      </w:r>
      <w:r>
        <w:rPr>
          <w:rFonts w:cs="MS Sans Serif;Arial" w:ascii="MS Sans Serif;Arial" w:hAnsi="MS Sans Serif;Arial"/>
          <w:color w:val="000000"/>
          <w:sz w:val="36"/>
          <w:szCs w:val="36"/>
          <w:lang w:eastAsia="ar-SA"/>
        </w:rPr>
        <w:t>8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ثمانمائة </w:t>
      </w:r>
      <w:r>
        <w:rPr>
          <w:rFonts w:cs="MS Sans Serif;Arial" w:ascii="MS Sans Serif;Arial" w:hAnsi="MS Sans Serif;Arial"/>
          <w:color w:val="000000"/>
          <w:sz w:val="36"/>
          <w:szCs w:val="36"/>
          <w:lang w:eastAsia="ar-SA"/>
        </w:rPr>
        <w:t>8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جرده من الخلاف وسماه الروض وعليه مهمات للشيخ جمال الدين عبد الرحيم بن حسن الأسنوي المتوفى سنة </w:t>
      </w:r>
      <w:r>
        <w:rPr>
          <w:rFonts w:cs="MS Sans Serif;Arial" w:ascii="MS Sans Serif;Arial" w:hAnsi="MS Sans Serif;Arial"/>
          <w:color w:val="000000"/>
          <w:sz w:val="36"/>
          <w:szCs w:val="36"/>
          <w:lang w:eastAsia="ar-SA"/>
        </w:rPr>
        <w:t>77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سبعين وسبعمائة وقد استدرك عليه زين الدين عبد الرحيم بن الحسين العراقي المتوفى سنة </w:t>
      </w:r>
      <w:r>
        <w:rPr>
          <w:rFonts w:cs="MS Sans Serif;Arial" w:ascii="MS Sans Serif;Arial" w:hAnsi="MS Sans Serif;Arial"/>
          <w:color w:val="000000"/>
          <w:sz w:val="36"/>
          <w:szCs w:val="36"/>
          <w:lang w:eastAsia="ar-SA"/>
        </w:rPr>
        <w:t>8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مانمائة وسماه مهمات المهمات ولابن الوكيل أحمد بن موسى مختصر المهمات وتوفي سنة </w:t>
      </w:r>
      <w:r>
        <w:rPr>
          <w:rFonts w:cs="MS Sans Serif;Arial" w:ascii="MS Sans Serif;Arial" w:hAnsi="MS Sans Serif;Arial"/>
          <w:color w:val="000000"/>
          <w:sz w:val="36"/>
          <w:szCs w:val="36"/>
          <w:lang w:eastAsia="ar-SA"/>
        </w:rPr>
        <w:t>79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وتسعين وسبعمائة والتاج في زوائد الروضة على المنهاج لنجم الدين محمد بن عبد الله بن قاضي عجلون المتوفى سنة </w:t>
      </w:r>
      <w:r>
        <w:rPr>
          <w:rFonts w:cs="MS Sans Serif;Arial" w:ascii="MS Sans Serif;Arial" w:hAnsi="MS Sans Serif;Arial"/>
          <w:color w:val="000000"/>
          <w:sz w:val="36"/>
          <w:szCs w:val="36"/>
          <w:lang w:eastAsia="ar-SA"/>
        </w:rPr>
        <w:t>8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ثمانمائة واختصر الشيخ الشمس شمس الدين محمد بن محمد القيلوبي الشافعي الروضة اختصارا حسنا وتوفي سنة </w:t>
      </w:r>
      <w:r>
        <w:rPr>
          <w:rFonts w:cs="MS Sans Serif;Arial" w:ascii="MS Sans Serif;Arial" w:hAnsi="MS Sans Serif;Arial"/>
          <w:color w:val="000000"/>
          <w:sz w:val="36"/>
          <w:szCs w:val="36"/>
          <w:lang w:eastAsia="ar-SA"/>
        </w:rPr>
        <w:t>8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لطائف في التصو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في ثلاثة آلاف بيت نظمه علي الشاعر وهو مصطفى بن أحمد الدفتري الكليبولوي توفي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قال في الزبدة ليس فيه بيت صالح للق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 الأصو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وفق الدين الحنبل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 فروع الشافع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عبد الكريم بن الرافعي القزويني المتوفى سنة </w:t>
      </w:r>
      <w:r>
        <w:rPr>
          <w:rFonts w:cs="MS Sans Serif;Arial" w:ascii="MS Sans Serif;Arial" w:hAnsi="MS Sans Serif;Arial"/>
          <w:color w:val="000000"/>
          <w:sz w:val="36"/>
          <w:szCs w:val="36"/>
          <w:lang w:eastAsia="ar-SA"/>
        </w:rPr>
        <w:t>62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عشر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 فروع الحنف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ناطفي المتوفى سنة </w:t>
      </w:r>
      <w:r>
        <w:rPr>
          <w:rFonts w:cs="MS Sans Serif;Arial" w:ascii="MS Sans Serif;Arial" w:hAnsi="MS Sans Serif;Arial"/>
          <w:color w:val="000000"/>
          <w:sz w:val="36"/>
          <w:szCs w:val="36"/>
          <w:lang w:eastAsia="ar-SA"/>
        </w:rPr>
        <w:t>4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أربعمائة وهي صغيرة الحجم مثيرة الفائدة وفيها فروع غريب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 النحو</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محمد بن علي بن حميدة الحلي المتوفى سنة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سمين وخمسمائة الفها لمكة المشر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ور الدين علي بن هبة الله الدستاوي المتوفى سنة </w:t>
      </w:r>
      <w:r>
        <w:rPr>
          <w:rFonts w:cs="MS Sans Serif;Arial" w:ascii="MS Sans Serif;Arial" w:hAnsi="MS Sans Serif;Arial"/>
          <w:color w:val="000000"/>
          <w:sz w:val="36"/>
          <w:szCs w:val="36"/>
          <w:lang w:eastAsia="ar-SA"/>
        </w:rPr>
        <w:t>70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سبعمائة لمحيي الدين يحيى بن عبد الرحيم القرشي الشافعي المتوفى سنة </w:t>
      </w:r>
      <w:r>
        <w:rPr>
          <w:rFonts w:cs="MS Sans Serif;Arial" w:ascii="MS Sans Serif;Arial" w:hAnsi="MS Sans Serif;Arial"/>
          <w:color w:val="000000"/>
          <w:sz w:val="36"/>
          <w:szCs w:val="36"/>
          <w:lang w:eastAsia="ar-SA"/>
        </w:rPr>
        <w:t>7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سبعمائة مختصر هذه الروض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 بالعباس محمد بن يزيد المعروف بالمبرد النحوي المتوفى سنة </w:t>
      </w:r>
      <w:r>
        <w:rPr>
          <w:rFonts w:cs="MS Sans Serif;Arial" w:ascii="MS Sans Serif;Arial" w:hAnsi="MS Sans Serif;Arial"/>
          <w:color w:val="000000"/>
          <w:sz w:val="36"/>
          <w:szCs w:val="36"/>
          <w:lang w:eastAsia="ar-SA"/>
        </w:rPr>
        <w:t>28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ثمانين ومائت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آقشهر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ها الف حديث صحيح والف غريب والف حكاية والف بيت شعر لعبد الواحد بن المليحي المتوفى سنة </w:t>
      </w:r>
      <w:r>
        <w:rPr>
          <w:rFonts w:cs="MS Sans Serif;Arial" w:ascii="MS Sans Serif;Arial" w:hAnsi="MS Sans Serif;Arial"/>
          <w:color w:val="000000"/>
          <w:sz w:val="36"/>
          <w:szCs w:val="36"/>
          <w:lang w:eastAsia="ar-SA"/>
        </w:rPr>
        <w:t>46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تين وأربعمائة واختصرها ورتبها محمد بن أحمد المصري المتوفى سة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في القراآت السبع</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لي بن الحسن بن محمد بن إبراهيم المقري البغدادي المالكي المتوفى سنة </w:t>
      </w:r>
      <w:r>
        <w:rPr>
          <w:rFonts w:cs="MS Sans Serif;Arial" w:ascii="MS Sans Serif;Arial" w:hAnsi="MS Sans Serif;Arial"/>
          <w:color w:val="000000"/>
          <w:sz w:val="36"/>
          <w:szCs w:val="36"/>
          <w:lang w:eastAsia="ar-SA"/>
        </w:rPr>
        <w:t>4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ين وأربعمائة أوله الحمد لله محيي الأموات وهو مجلد وللإمام أبي عمر أحمد بن عبد الله بن طالب الطلمنكي الشلمنكي الأندلسي المتوفى سنة </w:t>
      </w:r>
      <w:r>
        <w:rPr>
          <w:rFonts w:cs="MS Sans Serif;Arial" w:ascii="MS Sans Serif;Arial" w:hAnsi="MS Sans Serif;Arial"/>
          <w:color w:val="000000"/>
          <w:sz w:val="36"/>
          <w:szCs w:val="36"/>
          <w:lang w:eastAsia="ar-SA"/>
        </w:rPr>
        <w:t>44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أربعين وأربعمائة </w:t>
      </w:r>
      <w:r>
        <w:rPr>
          <w:rFonts w:cs="MS Sans Serif;Arial" w:ascii="MS Sans Serif;Arial" w:hAnsi="MS Sans Serif;Arial"/>
          <w:color w:val="000000"/>
          <w:sz w:val="36"/>
          <w:szCs w:val="36"/>
          <w:lang w:eastAsia="ar-SA"/>
        </w:rPr>
        <w:t>43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وفيه أيضا للشريف أبي إسماعيل موسى بن الحسن المعدل المقر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قضاة وطريق النجا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فخر الدين الزيلعي المتوفى سنة أولها الحمد لله الذي أمر الخلق باتباع دينه وتصديق رسوله صلى الله تعالى عليه وسلم الخ وهي في مجلد كبير في فروع الحنفية أكثرها صكوك وهي كثيرة الفصول جدا اورد لكل مسألة فصلا وذكر في آخره نبذة من التواريخ والحكايات وقت التأليف سنة </w:t>
      </w:r>
      <w:r>
        <w:rPr>
          <w:rFonts w:cs="MS Sans Serif;Arial" w:ascii="MS Sans Serif;Arial" w:hAnsi="MS Sans Serif;Arial"/>
          <w:color w:val="000000"/>
          <w:sz w:val="36"/>
          <w:szCs w:val="36"/>
          <w:lang w:eastAsia="ar-SA"/>
        </w:rPr>
        <w:t>405</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قل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رحمن بن نصر الله الشيرازي قاضي طبر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كتاب وحديقة الألب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في الإنشاء لأبي بكر بن الزكي المتطبب القونوي الملقب بالصدر المتوفى سنة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تس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متق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مد بن عبد اللطيف المعروف بابن ملك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متكلمين في الكلا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أحمد بن محمد المعروف بسعيد الغزنو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مجا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فروع للحنفية وهي من المتداولة الغير المعتبر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مجالس وأنس الجا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ين مجلدان في الموعظة لأبي محمد الحبشي البسطامي المتوفى سنة </w:t>
      </w:r>
      <w:r>
        <w:rPr>
          <w:rFonts w:cs="MS Sans Serif;Arial" w:ascii="MS Sans Serif;Arial" w:hAnsi="MS Sans Serif;Arial"/>
          <w:color w:val="000000"/>
          <w:sz w:val="36"/>
          <w:szCs w:val="36"/>
          <w:lang w:eastAsia="ar-SA"/>
        </w:rPr>
        <w:t>8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مجالسة في بديع المجان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محمد بن حسين التنوخي المتوفى سنة </w:t>
      </w:r>
      <w:r>
        <w:rPr>
          <w:rFonts w:cs="MS Sans Serif;Arial" w:ascii="MS Sans Serif;Arial" w:hAnsi="MS Sans Serif;Arial"/>
          <w:color w:val="000000"/>
          <w:sz w:val="36"/>
          <w:szCs w:val="36"/>
          <w:lang w:eastAsia="ar-SA"/>
        </w:rPr>
        <w:t>8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تسع وخمسين وثمانمائة</w:t>
      </w:r>
      <w:r>
        <w:rPr>
          <w:rFonts w:cs="MS Sans Serif;Arial" w:ascii="MS Sans Serif;Arial" w:hAnsi="MS Sans Serif;Arial"/>
          <w:color w:val="000000"/>
          <w:sz w:val="36"/>
          <w:szCs w:val="36"/>
          <w:lang w:eastAsia="ar-SA"/>
        </w:rPr>
        <w:t>856</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مجالسة وغيضة المجانس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مد بن حسن بن علي النواحي المتوفى سنة </w:t>
      </w:r>
      <w:r>
        <w:rPr>
          <w:rFonts w:cs="MS Sans Serif;Arial" w:ascii="MS Sans Serif;Arial" w:hAnsi="MS Sans Serif;Arial"/>
          <w:color w:val="000000"/>
          <w:sz w:val="36"/>
          <w:szCs w:val="36"/>
          <w:lang w:eastAsia="ar-SA"/>
        </w:rPr>
        <w:t>75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خمسين و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محبين ونزهة المشتاق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عبد الله شمس الدين محمد بن أبي بكر بن قيم الجوزية الدمشقي المتوفى سنة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إحدى وخمسين وسبعمائة أولها الحمد لله الذي جعل المحبة وسيل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ظفر بالمحبوب الخ وجعلها تعسة وعشرين بابا كلها في مباحث المحبة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مريد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للشيخ أبي جعفر محمد بن حسين بن أحمد بن يزد الأنباري الفه في آداب التصوف والصوفية واحكامهم وطريقتهم واحوالهم ومختصر لبعضهم أوله الحمد للله حمدا يكون ل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معارف</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مناظر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بكر محمد بن ثابت الحجندي الشافعي المتوفى سنة </w:t>
      </w:r>
      <w:r>
        <w:rPr>
          <w:rFonts w:cs="MS Sans Serif;Arial" w:ascii="MS Sans Serif;Arial" w:hAnsi="MS Sans Serif;Arial"/>
          <w:color w:val="000000"/>
          <w:sz w:val="36"/>
          <w:szCs w:val="36"/>
          <w:lang w:eastAsia="ar-SA"/>
        </w:rPr>
        <w:t>48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ثمانين وأربعمائة ذكره السبكي في ترجمته انه نقل القاضي مجلي بن جميع في ذخائره وجهين على روضة المناظرين للخجندي وما أراه الا هذا في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منجم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فارسي مجلد على خمس عشرة مقالة ذكر فيه جميع 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ي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هذا الفن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ناص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الخطيب الاربعينية لعبد العزيز النسفي أولها الحمد لله الذي ذلت لعزته الصعاب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نا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غني بن أحمد بن شحنة الحنفي أوله الحمد للله الذي أحسن كل شي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ناظر في ترجمة الشيخ عبد القاد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طاهر مجد الدين محمد بن يعقوب الفيروزابادي المتوفى سنة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عشرة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ناظر ونزهة الخا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عبد العزيز الكاشي في الآداب والأشعار الحكم في مجلد كبير أوله الحمد للملك العلام الخ ذكر انه جعله ثلاثة أقسام الأول في المدائح والافتخارات والحكم والآداب والثاني فيما يتعلق بأنواع الحكايات والثالث في المتفرقات وجمع فيه الاشعار العربية والفارس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ناظر وميدان الخواط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شرح الاشعار البليغة على ترتيب الحروف في مجلد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واصل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تركية في الكيميا للسيد محمد بن عبد الشهاب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ضة الواعظ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حاديث سيد المرسلين فارسي لمعين المسكين محمد الفراهي الهروي المتوفى سنة وهي في أربع مجلدات ذكر في المعراج انه الفها باسم رب العالمين وهو كتاب الأربعين المسمى بروضة الواعظين كذا قال وهو على ما رأيته فارسي مختصر على أربعة أصول الأول في صفة الواعظ وفيه سبعة فصول الثاني في المجالس الثالث في سبع حكايات مهذبة الرابع في التكية من المواعظ المبكيات وقال له روضة الواعظين وكفاية المذكرين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ضة الوردية في الرحلة الروم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محمد المعروف بشهاب الحصنكيفي الحلبي وكان حيا في حدود سنة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ثمان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وع والاوجال في نبأ المسيح الدجا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شمس الدين أبي عبد الله محمد بن أحمد الحافظ الذهبي المتوفى سنة </w:t>
      </w:r>
      <w:r>
        <w:rPr>
          <w:rFonts w:cs="MS Sans Serif;Arial" w:ascii="MS Sans Serif;Arial" w:hAnsi="MS Sans Serif;Arial"/>
          <w:color w:val="000000"/>
          <w:sz w:val="36"/>
          <w:szCs w:val="36"/>
          <w:lang w:eastAsia="ar-SA"/>
        </w:rPr>
        <w:t>74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أربع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نق التفاسير</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نق الطرفة في فضل يوم عر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لشيخ شمس الدين محمد بن طولون الدمشقي رسالة أولها الحمد لله الذي تعرف</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حبابه بمعرفةته فخاف كل من عرفه الخ رتبها على اثنى عشر باب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نق المجا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حفص عمر بن عبد الله السمرقندي التوفى سنة أوله الحمد لله رب العالمين وفي نسخة عمر بن الحسن النيسابوري المعروف بالسمرقندي جعله مشتملا على اثنين وعشرين بابا يحتوى كل بابا عشر حكا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ونق المحاكم فيما يروح فيه لحاك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عبد الرحمن بن أحمد بن مسك السخاو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ورن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مختصر في فروع الشافعية على طريقة اللباب للمحاملي وقد اختلف في مؤلفه قيل انه منس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شيخ أبي حامد الاسفرائني وقيل انه من تصانيف أبي حاتم القزويني كذا في طبقات بن السبكي قال بن السبكي وهذا غير مستبعد فان أبا حاتم قرأ على المحاملي والرونق اشبه شيء بكلام المحاملي في اللباب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هص والوقص لمستحل الرقص</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لشيخ إبراهيم بن محمد الحلبي لمتوفى سنة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تسعمائة اولها الحمد لله العلي الكبير الخ كتبها ردا على رسالة الشيخ سنبل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ه انجام نام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لافضل الدين محمد الكاشي المتوفى سنة أوله لله الحمد أهل الحمد وولي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ح الرسائل ومنهاج الوسائ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المتوفى سن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ثلاث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سة الناصر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الرد على من يعظم أهل الذمة ويستخدمهم على المسلمين للشيخ عماد الدين محمد بن حسين الأسنوي الشافعي المتوفى سنة </w:t>
      </w:r>
      <w:r>
        <w:rPr>
          <w:rFonts w:cs="MS Sans Serif;Arial" w:ascii="MS Sans Serif;Arial" w:hAnsi="MS Sans Serif;Arial"/>
          <w:color w:val="000000"/>
          <w:sz w:val="36"/>
          <w:szCs w:val="36"/>
          <w:lang w:eastAsia="ar-SA"/>
        </w:rPr>
        <w:t>77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ست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أحاديث</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ض الأدب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دربيع سليمان بن موسى الأشعري الزبيدي الحنفي المتوفى بالحبشة سنة </w:t>
      </w:r>
      <w:r>
        <w:rPr>
          <w:rFonts w:cs="MS Sans Serif;Arial" w:ascii="MS Sans Serif;Arial" w:hAnsi="MS Sans Serif;Arial"/>
          <w:color w:val="000000"/>
          <w:sz w:val="36"/>
          <w:szCs w:val="36"/>
          <w:lang w:eastAsia="ar-SA"/>
        </w:rPr>
        <w:t>652</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ثنتين وخمسين وستمائة وهو كتاب جيد صنفه وهو بن ثمان عشرة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ازهار في جلاء الابص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أصول الحديث على مقدمة وستة أبواب وخاتمة المقدمة في تحريض الطالب ببيان جل فائدته الباب الأول في الألفاظ المصطلحة لأهل الحديث الثاني في تحمل الأحاديث وروايتها الثالث في آداب المحدثين وغيرهم الرابع في آداب الطالبين واجتهادهم الخامس في معرفة الصحابة والتابعين السادس في تصنيفه بالجواز والوجوب وبيان شرائطه وطرقه والخاتمة في مسائل شتى تتعلق به أوله الحمد لله الذي وفق العلماء لتحصيل الأحاديث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ازها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سراج الدين أبي أحمد زي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ألباب بمحاسن الآد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على خمسة أبواب الأول في المحبة وفيه خمسة فصول الثاني في الغزل والنسيب وفيه خمسة فصول أيضا الثالث في الخمريات وفيه خمسة فصول الرابع في الادبيات وفيه خمسة فصول فيما لا يلزم من غير ما تقدم وفيه خمسة فصول الوه الحمد لله الذي شرح الصدور بحكمته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ان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امام أبي سعيد الحسن بن علي المطوعي الواعظ المتوفى سنة أوله الحمد لله الذي لم يزل واحدا حدكيما الخ رتبه على ثلاثين روضة في المواعظ والنصائح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إنش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للشيخ محمود بن محمد الكيلاني المعروف بخواجه جهان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ض الانيقة في الاشعار الرقي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جلد أوله حمدا لك يا من ابرز من رياض قرائح الفصحاء الخ وهو مجموع مرتب على الحروف جمعها صاحبها من الدواوين والمجاميع للايمر أحمد بن شاهين والتزم فيه ما لطف من الاشعار للشعراء المتقدمين والمتأخرين مقتصرا على ما لالته فحولهم في الغزل والتشبيب وما شابههما دو المديح والهجاء وقال في تاريخه تكميل بيان كتاب وعدد اباته </w:t>
      </w:r>
      <w:r>
        <w:rPr>
          <w:rFonts w:cs="MS Sans Serif;Arial" w:ascii="MS Sans Serif;Arial" w:hAnsi="MS Sans Serif;Arial"/>
          <w:color w:val="000000"/>
          <w:sz w:val="36"/>
          <w:szCs w:val="36"/>
          <w:lang w:eastAsia="ar-SA"/>
        </w:rPr>
        <w:t>331</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ض</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انيقة في شرح أسماء خير الخليقة لجلال الدين عبد الرحمن بن أبي بكر السيوطي المتوفى سنة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إحدى عشرة وتسعمائة أوله الحمد لله الذي اذهب عنا الحزن الخ قال هذا شرح بعد شرحي الذي الفته زذته تحريرا وتفضيلا وهو البهجة السن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ض الانيقة في قسمة الحديق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خ تقي الدين علي بن عبد الكافي المتوفى سنة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خمسين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أهل الإيم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جنا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لجابر البرسوي الشاعر المتوفى سنة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0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أربع والف وله في الزبدة ثلاث أبي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جنان في قوارع القرآ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رسالة لجلال الأئمة البغداد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خلفاء</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ذاكر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سالك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منظوم لعالي أفندي نظمه سنة </w:t>
      </w:r>
      <w:r>
        <w:rPr>
          <w:rFonts w:cs="MS Sans Serif;Arial" w:ascii="MS Sans Serif;Arial" w:hAnsi="MS Sans Serif;Arial"/>
          <w:color w:val="000000"/>
          <w:sz w:val="36"/>
          <w:szCs w:val="36"/>
          <w:lang w:eastAsia="ar-SA"/>
        </w:rPr>
        <w:t>9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تسعين وتسعمائة للسلطان مراد خان ورتبه على عشر دوحات أوله الحمد للله الواحد القهار العزيز الغفار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شعراء</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لمولانا رياضي المتوفى سنة جعله على تنبيه وروضتين التنبيه في خصائص الكتاب والروضة الأولى في من له الشعر من السلاطين العثمانية والروضة الثانية في الشعراء الغير المتشاعر وأهدا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سلطان أحمد في سنة </w:t>
      </w:r>
      <w:r>
        <w:rPr>
          <w:rFonts w:cs="MS Sans Serif;Arial" w:ascii="MS Sans Serif;Arial" w:hAnsi="MS Sans Serif;Arial"/>
          <w:color w:val="000000"/>
          <w:sz w:val="36"/>
          <w:szCs w:val="36"/>
          <w:lang w:eastAsia="ar-SA"/>
        </w:rPr>
        <w:t>101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عشرة والف وقيل في تاريخه أخبار ادوار وقيل لما تم في رجم سنة </w:t>
      </w:r>
      <w:r>
        <w:rPr>
          <w:rFonts w:cs="MS Sans Serif;Arial" w:ascii="MS Sans Serif;Arial" w:hAnsi="MS Sans Serif;Arial"/>
          <w:color w:val="000000"/>
          <w:sz w:val="36"/>
          <w:szCs w:val="36"/>
          <w:lang w:eastAsia="ar-SA"/>
        </w:rPr>
        <w:t>101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عشرة والف كلستان زيباي أهل معارف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صالح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جلد للامام محيي الدين بن زكريا يحيى بن شرف النووي الحافظ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ست وسبعين وستمائة وهو مختصر جمعه من الأحاديث الصحيحة مشتملا على ما يكون طريقا لصاحبه</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آخرة جامعا للترغيب والترهيب والزهد ورياضات النفوس والتزم فيه ان لا يذكر الا حديثا صحيحا وصدر الأبواب من القرآن ووشح م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ضبط أو شرح وجعله على مائتي باب وخمس وستين بابا فرغ منه يوم الإثنين رابع عشر رمضان سنة </w:t>
      </w:r>
      <w:r>
        <w:rPr>
          <w:rFonts w:cs="MS Sans Serif;Arial" w:ascii="MS Sans Serif;Arial" w:hAnsi="MS Sans Serif;Arial"/>
          <w:color w:val="000000"/>
          <w:sz w:val="36"/>
          <w:szCs w:val="36"/>
          <w:lang w:eastAsia="ar-SA"/>
        </w:rPr>
        <w:t>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ستمائة وشرحه الشيخ العلامة محمد بن علي بن محمد علان المكي الشافعي المتوفى سنة </w:t>
      </w:r>
      <w:r>
        <w:rPr>
          <w:rFonts w:cs="MS Sans Serif;Arial" w:ascii="MS Sans Serif;Arial" w:hAnsi="MS Sans Serif;Arial"/>
          <w:color w:val="000000"/>
          <w:sz w:val="36"/>
          <w:szCs w:val="36"/>
          <w:lang w:eastAsia="ar-SA"/>
        </w:rPr>
        <w:t>105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خمسين والف شرحا كبيرا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طالب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احد الدين عبد الله الحسيني المشهور بعبد الله اوليا البلياني المتوفى في حدود سنة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عقول المنيفة في غياض الصناعة الشريف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عباس أحمد بن علي بن أحمد بن علي بن موسى بن ارفع الرأس الأنصاري الأندلسي الغرناطي الشذوري مختصر أوله الحمد لله العليم الحكيم الذي أبدع قتق رتق اختراع السماء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علو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شسي لشكر الله الشرواني الطبيب كتبها للسلطان بايزيد خان بن السلطان محمد خان الفاتح ورتبها على تسعة أبواب الأول في التصوف الثاني في المنطق الثالث في الهيئة الرابع في النجوم الخامس في الحساب السادس في الفراسة السابع في علم الشعر الثامن في علم المعمى التاسع في علم الإنش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ع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ختصر فارسي من سبعة فنون جمعها بعضه للسلطان بايزيد خان </w:t>
      </w:r>
    </w:p>
    <w:p>
      <w:pPr>
        <w:pStyle w:val="Normal"/>
        <w:widowControl w:val="false"/>
        <w:bidi w:val="1"/>
        <w:ind w:left="-1141" w:right="0" w:firstLine="1141"/>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غفرا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ض الفردوسية في الأحاديث القدس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محمد بن علي بن عربي الطائي الأندلسي فيها أحاديث رواها عن سيد المرسلين عن رب العالمين توفي سنة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مذكرين</w:t>
      </w:r>
      <w:r>
        <w:rPr>
          <w:rFonts w:ascii="MS Sans Serif;Arial" w:hAnsi="MS Sans Serif;Arial" w:cs="MS Sans Serif;Arial"/>
          <w:sz w:val="36"/>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ض المستطابة في جملة من روى في الصحيحين من الصحاب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ملج للامام غماد الدين يحيى بن اب يبكر العامري اليماني المتوفى سنة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ثمانمائة الوه الحمد لله الملك الجليل الخ مختصر يتضمن التعريف لمن صح له في الصحيحين رؤية ورواية مرتبا له على الحروف ذكر في كل واحد منهم كم روى فيها على الإطلاق ثم ما اتفقا عليه من مسنده ثم ما افرد به البخاري ثم مسلم ثم انفرد له كل واحد منهما من الرجال وقدم مقدمة مفيد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ملوك في رياضات السلوك</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في ترجمته سلوان المطاع يأت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ض النضرة في فضائل العشر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محب الدين أبي جعفر أحمد بن محمد الطبري المكي الشافعي المتوفى سنة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أربع وتسعين وستمائة أوله الحمد لله الذي يختص برحمته من يشاء الخ ذكر انه جمع ما روى فيهم في مجلة بحذف الأسانيد من كتب عديدة وشرح غريب الحديث في خلاله عازيا كل حديث</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اب وقدم مقدمة في أسماء وكنى وذكر اولا الأحاديث الجامعة ثم ما اختص بالاربعة ثم بما زاد على واحد ثم بما ورد في فضائل كل واحد واحد وادرج جملة ذلك في قسمين الأول في مناقب الاعداد والثاني في مناقب الآحاد ومنه انتقى الشيخ زين الدين عمر بن أحمد الشماع الحلبي المتوفى سنة </w:t>
      </w:r>
      <w:r>
        <w:rPr>
          <w:rFonts w:cs="MS Sans Serif;Arial" w:ascii="MS Sans Serif;Arial" w:hAnsi="MS Sans Serif;Arial"/>
          <w:color w:val="000000"/>
          <w:sz w:val="36"/>
          <w:szCs w:val="36"/>
          <w:lang w:eastAsia="ar-SA"/>
        </w:rPr>
        <w:t>93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ثلاثين وتسعمائة كتابه المسمى بالدر الملتقط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نفوس في علماء افريق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فقيه أبي بكر عبد الله بن محمد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 النواضر في الأشباه والنواظر</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نجم الدين سليمان بن عبد القوي الطوفي الحنبلي المتوفى سنة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عشر وسبع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ض ف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حيي الدين أبي زكريا بن شرف النووي المتوفى سنة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سبعين وست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ض في لابن المبرد</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جمال الدين يوسف بن الحسن الصالحي الدمشقي الحنبلي المتوفى سنة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ت وتسعمائة ولأبي طاهر بن العل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ض في لأبي محمد مكي</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بن اب يطالب الحموي القيسي المتوفى سنة </w:t>
      </w:r>
      <w:r>
        <w:rPr>
          <w:rFonts w:cs="MS Sans Serif;Arial" w:ascii="MS Sans Serif;Arial" w:hAnsi="MS Sans Serif;Arial"/>
          <w:color w:val="000000"/>
          <w:sz w:val="36"/>
          <w:szCs w:val="36"/>
          <w:lang w:eastAsia="ar-SA"/>
        </w:rPr>
        <w:t>43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 وثلاثين وأربعمائة وهو خمسة أجزاء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ة الأخلا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د الامام ناصر الدين أبي القاسم السمرقندي المتوفى سن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ة القل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ارسي مختصر في أحوال السلوك وآدابه أوله من كري راكه غايت عقل عقلا الخ وهو على خمسة عشر بابا للشيخ برهان الدين أبي علي الحسن النيك بخ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ة المتعل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موفق الدين حمزة بن يوسف الحموي المتوفى سنة </w:t>
      </w:r>
      <w:r>
        <w:rPr>
          <w:rFonts w:cs="MS Sans Serif;Arial" w:ascii="MS Sans Serif;Arial" w:hAnsi="MS Sans Serif;Arial"/>
          <w:color w:val="000000"/>
          <w:sz w:val="36"/>
          <w:szCs w:val="36"/>
          <w:lang w:eastAsia="ar-SA"/>
        </w:rPr>
        <w:t>67</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سبعين وستمائة ولأبي عبد الله أحمد بن سليمان الزيري البصري المتوفى سنة ولأبي نعيم أحمد بن عبد الله الأصفهاني المتوفى سنة ثلاثين واربعمئاة ولابن السني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اضة النف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الامام أبي عبد الله محمد بن علي بن محمد بن الحسن الحكيم الترمذي المتوفى سنة </w:t>
      </w:r>
      <w:r>
        <w:rPr>
          <w:rFonts w:cs="MS Sans Serif;Arial" w:ascii="MS Sans Serif;Arial" w:hAnsi="MS Sans Serif;Arial"/>
          <w:color w:val="000000"/>
          <w:sz w:val="36"/>
          <w:szCs w:val="36"/>
          <w:lang w:eastAsia="ar-SA"/>
        </w:rPr>
        <w:t>255</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خمس وهمسين ومائتين أوله الحمد لله رب العالمين الخ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الرياضة في النكت النحوية</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سعيد بن مبارك المعروف بابن الدهان النحوي المتوفى سنة </w:t>
      </w:r>
      <w:r>
        <w:rPr>
          <w:rFonts w:cs="MS Sans Serif;Arial" w:ascii="MS Sans Serif;Arial" w:hAnsi="MS Sans Serif;Arial"/>
          <w:color w:val="000000"/>
          <w:sz w:val="36"/>
          <w:szCs w:val="36"/>
          <w:lang w:eastAsia="ar-SA"/>
        </w:rPr>
        <w:t>569</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سع وستين وخمسمائ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العلوم الرياضي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ascii="MS Sans Serif;Arial" w:hAnsi="MS Sans Serif;Arial" w:cs="MS Sans Serif;Arial"/>
          <w:color w:val="000000"/>
          <w:sz w:val="36"/>
          <w:sz w:val="36"/>
          <w:szCs w:val="36"/>
          <w:rtl w:val="true"/>
          <w:lang w:eastAsia="ar-SA"/>
        </w:rPr>
        <w:t>الرياضي قسم من أقسام الحكمة النظرية وهو علم باحث عن أمور مادية يمكن تجريدها عن المادة في البحث سمي به لان من عادات الحكماء ان يرتاضوا به في مبدأ تعاليمهم</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صبيانهم ولذا يسمى علما تعليميا أيضا وبالعلم الأوسط لتوسطه بين ما لا يحتاج</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المادة وبيم ما يحتاج إليها مطلقا لافتقاره من وجه وعدم افتقاره من وجه آخر وله أصول ولكل منها فروع فاصوله أربعة الهندسة والهيئة والحساب والموسيقى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علم الريافة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ascii="MS Sans Serif;Arial" w:hAnsi="MS Sans Serif;Arial" w:cs="MS Sans Serif;Arial"/>
          <w:color w:val="000000"/>
          <w:sz w:val="36"/>
          <w:sz w:val="36"/>
          <w:szCs w:val="36"/>
          <w:rtl w:val="true"/>
          <w:lang w:eastAsia="ar-SA"/>
        </w:rPr>
        <w:t xml:space="preserve">وهو استنباط الماء من الأرض بواسطة بعض الامارات الدالة على وجوده فيعرف بعده وقربه بشم التراب أو بالنباتات فيه أو بحركة حيوان وجد فيه لا بد لصاحبه من حس كامل وتخيل شامل وهو من فروع الفراسة من جعة معرفة وجود الماء والهندسة من جهة الحفر واخراج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ح النسرين فيمن عاش من الصحابة مائة وعشرين</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سيوطي متعلق بفن الحديث ذكره في فهرس مؤلفاته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حان الأرواح في شرح المرا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ركي يأتي في الميم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حان الألباب وريعان الشباب في مراتب الآدا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كتاب حسن في الأدب في مجلدين كبيرين لأبي القاسم محمد بن إبراهيم بن خيرة بن المداعيني الإشبيلي من أعيان اشبيلية كاتب صاحبها السند أبي حفص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حان القلوب في التوصل</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إلى</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المحبوب</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لشيخ جمال الدين أبي المحاسن يوسف بن عبد الله الكردي الكوراني المتوفى سنة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 وستين وسبعمائة وسالة أولها الحمد الله مانح عطائه الخ ذكر فيها شرائط التوبة ولبس الخرقة وتلقين الذك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حانة الأدب في المحاضرات</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حسن علي بن موسى العمادي الأندلسي المتوفى سنة </w:t>
      </w:r>
      <w:r>
        <w:rPr>
          <w:rFonts w:cs="MS Sans Serif;Arial" w:ascii="MS Sans Serif;Arial" w:hAnsi="MS Sans Serif;Arial"/>
          <w:color w:val="000000"/>
          <w:sz w:val="36"/>
          <w:szCs w:val="36"/>
          <w:lang w:eastAsia="ar-SA"/>
        </w:rPr>
        <w:t>6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سبعين وستمائة جمع فيه بين عيون الاخبار ومستحسنات الاشعار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حانة النفس في علماء الأندلس</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في مجلد تاريخ لابن العات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حانة الروح في رسم الساعات على مستوى السطوح</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تقي الدين بن معروف الدمشقي المتوفى سة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لاث وتسعين وتسعمائة أولها يا من ابرز من افق الابداع شموس العقول الخ ونظمها في مقدمة وثلاثة أبواب وفرغ منها عام خمسة وسبعين وتسعمائة بقرية من قرى بنابلس ثم شرحها العامة عمر بن محمد الفارسكوري شرحا بسيطا ممزوجا بإشارة من المصنف وسماه نفح الفيوح بشرح ريحانة اروح أوله الحمد لله الذي نظم جواهر الكواكب الزواهر الخ وفرغ في ربيع الأول سنة </w:t>
      </w:r>
      <w:r>
        <w:rPr>
          <w:rFonts w:cs="MS Sans Serif;Arial" w:ascii="MS Sans Serif;Arial" w:hAnsi="MS Sans Serif;Arial"/>
          <w:color w:val="000000"/>
          <w:sz w:val="36"/>
          <w:szCs w:val="36"/>
          <w:lang w:eastAsia="ar-SA"/>
        </w:rPr>
        <w:t>98</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ثمانين وتسعمائة وتوفي </w:t>
      </w:r>
      <w:r>
        <w:rPr>
          <w:rFonts w:cs="MS Sans Serif;Arial" w:ascii="MS Sans Serif;Arial" w:hAnsi="MS Sans Serif;Arial"/>
          <w:color w:val="000000"/>
          <w:sz w:val="36"/>
          <w:szCs w:val="36"/>
          <w:lang w:eastAsia="ar-SA"/>
        </w:rPr>
        <w:t>1018</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حانة العاشق</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بي القاسم عثمان بن خمار تاش بن عبد الله الهيتي المتوفى سنة </w:t>
      </w:r>
      <w:r>
        <w:rPr>
          <w:rFonts w:cs="MS Sans Serif;Arial" w:ascii="MS Sans Serif;Arial" w:hAnsi="MS Sans Serif;Arial"/>
          <w:color w:val="000000"/>
          <w:sz w:val="36"/>
          <w:szCs w:val="36"/>
          <w:lang w:eastAsia="ar-SA"/>
        </w:rPr>
        <w:t>619</w:t>
      </w:r>
      <w:r>
        <w:rPr>
          <w:rFonts w:cs="MS Sans Serif;Arial" w:ascii="MS Sans Serif;Arial" w:hAnsi="MS Sans Serif;Arial"/>
          <w:color w:val="000000"/>
          <w:sz w:val="36"/>
          <w:szCs w:val="36"/>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ري العاطش</w:t>
      </w:r>
      <w:r>
        <w:rPr>
          <w:rFonts w:ascii="MS Sans Serif;Arial" w:hAnsi="MS Sans Serif;Arial" w:cs="MS Sans Serif;Arial"/>
          <w:sz w:val="36"/>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لأحمد بن عمار المهدوي وحيد الدين منصور بن سليمان الإسكندري الشافعي الحافظ المتوفى سنة </w:t>
      </w:r>
      <w:r>
        <w:rPr>
          <w:rFonts w:cs="MS Sans Serif;Arial" w:ascii="MS Sans Serif;Arial" w:hAnsi="MS Sans Serif;Arial"/>
          <w:color w:val="000000"/>
          <w:sz w:val="36"/>
          <w:szCs w:val="36"/>
          <w:lang w:eastAsia="ar-SA"/>
        </w:rPr>
        <w:t>673</w:t>
      </w:r>
      <w:r>
        <w:rPr>
          <w:rFonts w:cs="MS Sans Serif;Arial" w:ascii="MS Sans Serif;Arial" w:hAnsi="MS Sans Serif;Arial"/>
          <w:color w:val="000000"/>
          <w:sz w:val="36"/>
          <w:szCs w:val="36"/>
          <w:rtl w:val="true"/>
          <w:lang w:eastAsia="ar-SA"/>
        </w:rPr>
        <w:t xml:space="preserve"> </w:t>
      </w:r>
      <w:r>
        <w:rPr>
          <w:rFonts w:ascii="MS Sans Serif;Arial" w:hAnsi="MS Sans Serif;Arial" w:cs="MS Sans Serif;Arial"/>
          <w:color w:val="000000"/>
          <w:sz w:val="36"/>
          <w:sz w:val="36"/>
          <w:szCs w:val="36"/>
          <w:rtl w:val="true"/>
          <w:lang w:eastAsia="ar-SA"/>
        </w:rPr>
        <w:t xml:space="preserve">تم حرف الراء في اواخر ربيع الآخر سنة تسع وأربعين والف </w:t>
      </w:r>
    </w:p>
    <w:p>
      <w:pPr>
        <w:pStyle w:val="Normal"/>
        <w:widowControl w:val="false"/>
        <w:bidi w:val="1"/>
        <w:ind w:left="-1141" w:right="0" w:firstLine="1141"/>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b/>
      <w:bCs/>
      <w:sz w:val="42"/>
      <w:szCs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52:00Z</dcterms:created>
  <dc:creator>فريق آل الزهرى للبرمجة</dc:creator>
  <dc:description/>
  <cp:keywords/>
  <dc:language>en-US</dc:language>
  <cp:lastModifiedBy>*0*</cp:lastModifiedBy>
  <dcterms:modified xsi:type="dcterms:W3CDTF">2004-04-19T17:52:00Z</dcterms:modified>
  <cp:revision>2</cp:revision>
  <dc:subject/>
  <dc:title>المقدمة </dc:title>
</cp:coreProperties>
</file>