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56565</wp:posOffset>
                </wp:positionV>
                <wp:extent cx="3074670" cy="175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175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2"/>
                            </w:tblGrid>
                            <w:tr>
                              <w:trPr>
                                <w:trHeight w:val="1628" w:hRule="atLeast"/>
                              </w:trPr>
                              <w:tc>
                                <w:tcPr>
                                  <w:tcW w:w="4842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Diwani Ben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كت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طبق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والتراج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pt;height:137.95pt;mso-wrap-distance-left:9pt;mso-wrap-distance-right:9pt;mso-wrap-distance-top:0pt;mso-wrap-distance-bottom:0pt;margin-top:-35.95pt;mso-position-vertical-relative:text;margin-left:8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2"/>
                      </w:tblGrid>
                      <w:tr>
                        <w:trPr>
                          <w:trHeight w:val="1628" w:hRule="atLeast"/>
                        </w:trPr>
                        <w:tc>
                          <w:tcPr>
                            <w:tcW w:w="4842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Diwani Bent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كتب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طبق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والتراج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highlight w:val="yellow"/>
          <w:lang w:eastAsia="en-US"/>
        </w:rPr>
      </w:pPr>
      <w:r>
        <w:rPr>
          <w:rFonts w:cs="Traditional Arabic"/>
          <w:b/>
          <w:bCs/>
          <w:sz w:val="32"/>
          <w:szCs w:val="32"/>
          <w:highlight w:val="yellow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م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ص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ص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س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اب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وابغ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ج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والغ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و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ش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و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خف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جو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ل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ش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لم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صط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خل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ا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ي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غ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ر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جي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لي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ح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صن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خب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ث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ل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ش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لوق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عمائ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ص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د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ائ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ت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حداني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غ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ز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وا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ظ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خ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ض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ر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ئ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ا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نو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طاي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وب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7150</wp:posOffset>
                </wp:positionV>
                <wp:extent cx="2672080" cy="1377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08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8"/>
                            </w:tblGrid>
                            <w:tr>
                              <w:trPr>
                                <w:trHeight w:val="1804" w:hRule="atLeast"/>
                              </w:trPr>
                              <w:tc>
                                <w:tcPr>
                                  <w:tcW w:w="4208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طب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حناب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إمام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حسي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محمد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حسي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فر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pt;height:108.5pt;mso-wrap-distance-left:9pt;mso-wrap-distance-right:0pt;mso-wrap-distance-top:0pt;mso-wrap-distance-bottom:0pt;margin-top:4.5pt;mso-position-vertical-relative:text;margin-left:20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8"/>
                      </w:tblGrid>
                      <w:tr>
                        <w:trPr>
                          <w:trHeight w:val="1804" w:hRule="atLeast"/>
                        </w:trPr>
                        <w:tc>
                          <w:tcPr>
                            <w:tcW w:w="4208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طب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حناب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إما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حسي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محم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حسي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فر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م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د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ؤ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ح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د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ك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ضائ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ك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عا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ئ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قس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مت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ض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حس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و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س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صي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ظ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اؤ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ي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ناؤ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ب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جود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حم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ج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طف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تض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ا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رسال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ستود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ن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ج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س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هد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ظه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ث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ط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ش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ائ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ق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ضلا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رع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حفظ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زي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ض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ام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ز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ي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م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يد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ي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ع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فوظ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ش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م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ا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ود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يت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قود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ما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خو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خ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ليف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ألن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و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نيف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ط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وخ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ا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اق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Cs/>
          <w:sz w:val="32"/>
          <w:szCs w:val="32"/>
          <w:lang w:eastAsia="en-US"/>
        </w:rPr>
        <w:t>1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ائ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ي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ائ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ضوا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ن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لس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ت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لس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جر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ل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مت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غ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ن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ب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ا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أ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ا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ليد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فات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صنفات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سو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طب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ت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ب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ان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بائ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بق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فا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و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وفي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غف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ح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2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ar-SA"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ar-SA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ar-SA"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ar-SA" w:eastAsia="en-US"/>
        </w:rPr>
        <w:t>الرحيم</w:t>
      </w:r>
      <w:r>
        <w:rPr>
          <w:sz w:val="32"/>
          <w:szCs w:val="32"/>
          <w:rtl w:val="true"/>
          <w:lang w:val="ar-SA"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اب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ح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96490" cy="21456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4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3774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تقيي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لمعرف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روا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أساني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بكر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نقط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168.95pt;mso-wrap-distance-left:9pt;mso-wrap-distance-right:0pt;mso-wrap-distance-top:0pt;mso-wrap-distance-bottom:0pt;margin-top:0.05pt;mso-position-vertical-relative:text;margin-left:226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4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3774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تقييد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لمعرف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روا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أسان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بك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نقط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أل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ط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زء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ت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ت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رمذ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سائ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ج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ا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رح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ديل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ح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ج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ض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سان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ت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أ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ابا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ألكائ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د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ا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يسابو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دس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ت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5"/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ت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تاري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شعب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فتر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يع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س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شه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ع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كث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َل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نا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ذ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تغ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زو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ح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ستم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ن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انيد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فق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ص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عاء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ن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ت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طأ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ع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س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ص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نسائ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ج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م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دارقط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ماعي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وا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ف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جوزق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بي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ب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غ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يهق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ث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ن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نب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فع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نيف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فاظ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ح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هو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د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ي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رام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ي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ص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ي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يالس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ر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ميم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ي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ش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ت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د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رك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ي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تت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ذ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مرء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جت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م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بط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ح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ض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6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لي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حس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ز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طف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طأ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أ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ب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فع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ز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رقط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يهق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ب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وا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ر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ماع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ن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إما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فع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نب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طيالس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مي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د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ارم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ش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ص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د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ه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ضاع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ا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طبر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ن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يخ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ب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PT Bold Heading"/>
          <w:b/>
          <w:bCs/>
          <w:sz w:val="40"/>
          <w:szCs w:val="4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شم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ترمذ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ل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بيهق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ا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اض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ح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غاز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تيع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ل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خت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شافع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ا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ل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خرائط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غ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ه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تي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بخ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بيه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9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ه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ا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0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شي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1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وا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ر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سهرور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الس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دينو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وائ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غيلان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4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ع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قف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6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ل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2865</wp:posOffset>
                </wp:positionV>
                <wp:extent cx="2919095" cy="17633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7"/>
                            </w:tblGrid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597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ذي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التقيي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روا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السن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والمسانيد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rFonts w:cs="Diwani Ben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طيب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فاس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138.85pt;mso-wrap-distance-left:9pt;mso-wrap-distance-right:0pt;mso-wrap-distance-top:0pt;mso-wrap-distance-bottom:0pt;margin-top:4.95pt;mso-position-vertical-relative:text;margin-left:18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7"/>
                      </w:tblGrid>
                      <w:tr>
                        <w:trPr>
                          <w:trHeight w:val="1607" w:hRule="atLeast"/>
                        </w:trPr>
                        <w:tc>
                          <w:tcPr>
                            <w:tcW w:w="4597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ذي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التقيي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روا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السن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والمسانيد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Diwani Bent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طي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حم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فاس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أل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قي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سان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ق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نب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حسن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ث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هو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و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و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جو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ائ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ه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و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يا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ل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ط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طأ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طأ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ع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ه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طأ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و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ن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ه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ط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دع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اع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أل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ع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د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م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حم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ص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ت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جا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جازت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ق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جا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ة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ي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مع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وو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جاز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وا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ر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جا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ار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أل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ز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الب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ار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طأ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م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لك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اع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خت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ا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ع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حا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ج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ث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مش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اه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قاه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م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م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و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غ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فق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سد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عف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سل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كر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7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3150870" cy="14655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وف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أعي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وأنب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أبن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ز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شمس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دي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خلكا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15.4pt;mso-wrap-distance-left:9pt;mso-wrap-distance-right:0pt;mso-wrap-distance-top:0pt;mso-wrap-distance-bottom:0pt;margin-top:3.8pt;mso-position-vertical-relative:text;margin-left:16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4962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وف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أعي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وأنب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أبن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ز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شمس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دي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خلكا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بق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ن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اوز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قض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شرو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قو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ضعف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ب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وا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ل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ت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قص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در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ن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ل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ن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صب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م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في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ا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و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يض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جب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و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زوا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صح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تقياء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ع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ل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طل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اه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و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ات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والد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ل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تزا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ث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تب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م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ال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سو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خذ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و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ن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ود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ي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ط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حتج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و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خراج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ت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ضطر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أ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د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ز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مز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مز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م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تنا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د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أ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ص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دخ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جانس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ج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و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دع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ال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ف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كت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صن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ث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فا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هدت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ق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طل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ي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صوص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و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زر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ت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ج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ي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ث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ول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ف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ف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ر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د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ا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تفك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أه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صو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ل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وا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ب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صف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ن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فتاح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خط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يز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تب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ش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ذك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فسي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في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عيان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أنباء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بناء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زمان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ما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ثب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النقل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و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سماع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و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ثبت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ع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ت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ج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نو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ر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أن،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أ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ث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صلاح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ث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قاط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ظ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سا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ث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ر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مس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تمائ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قا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روس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واغ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ئق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ضايق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يع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جأ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دث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نتظ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لف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ح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ث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ئ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ض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ز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تش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ب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و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س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وا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ف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قد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ن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ر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8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highlight w:val="yellow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highlight w:val="yellow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خ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خ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م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م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يا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حق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فك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سجم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ظه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ز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ش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ش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بسم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ظها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بدائ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كم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ا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م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تر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خل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جد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خ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س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ف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ت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اس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ن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ث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كا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ل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شر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اس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هب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اخ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ص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ك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ق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فاض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ا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ائ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54480" cy="14643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فو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الوفيات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rFonts w:cs="Diwani Ben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كتب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15.3pt;mso-wrap-distance-left:9pt;mso-wrap-distance-right:0pt;mso-wrap-distance-top:0pt;mso-wrap-distance-bottom:0pt;margin-top:0.05pt;mso-position-vertical-relative:text;margin-left:29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1607" w:hRule="atLeast"/>
                        </w:trPr>
                        <w:tc>
                          <w:tcPr>
                            <w:tcW w:w="2448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فو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الوفيات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Diwani Bent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كتب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آ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دب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شك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ل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ا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ف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ال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ح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ائ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ال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راج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ا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ض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ح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ع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ز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حا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ث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ف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أ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را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ا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ا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ه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حب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ض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ف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ل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ستخ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د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وك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و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س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فو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وف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ئ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جا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ف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ط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9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highlight w:val="yellow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highlight w:val="yellow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حا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دس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ؤ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ف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ذ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قل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1871980" cy="17621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8"/>
                            </w:tblGrid>
                            <w:tr>
                              <w:trPr>
                                <w:trHeight w:val="1971" w:hRule="atLeast"/>
                              </w:trPr>
                              <w:tc>
                                <w:tcPr>
                                  <w:tcW w:w="2948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تذك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حفا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عبد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ل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ه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ذهب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38.75pt;mso-wrap-distance-left:9pt;mso-wrap-distance-right:0pt;mso-wrap-distance-top:0pt;mso-wrap-distance-bottom:0pt;margin-top:3.95pt;mso-position-vertical-relative:text;margin-left:26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8"/>
                      </w:tblGrid>
                      <w:tr>
                        <w:trPr>
                          <w:trHeight w:val="1971" w:hRule="atLeast"/>
                        </w:trPr>
                        <w:tc>
                          <w:tcPr>
                            <w:tcW w:w="2948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تذك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حفا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عب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ل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ذهب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بلي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ه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ب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ج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ليم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ذك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د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و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ج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جته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ثي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ضع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صحي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زي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تص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تم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20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ائ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بيائ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يائه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1963420" cy="20580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2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3092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ذ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طب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حفا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محاس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حسي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162.05pt;mso-wrap-distance-left:9pt;mso-wrap-distance-right:0pt;mso-wrap-distance-top:0pt;mso-wrap-distance-bottom:0pt;margin-top:9.05pt;mso-position-vertical-relative:text;margin-left:26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2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3092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ذ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طب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حفا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محاس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حسي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فاظ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يقاظ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ي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بر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ل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ب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ه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يم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ه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مش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ع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21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BodyText3"/>
        <w:jc w:val="both"/>
        <w:rPr>
          <w:rFonts w:cs="Traditional Arabic"/>
        </w:rPr>
      </w:pPr>
      <w:r>
        <w:rPr>
          <w:rFonts w:ascii="Times New Roman" w:hAnsi="Times New Roman" w:cs="Traditional Arabic"/>
          <w:rtl w:val="true"/>
          <w:lang w:eastAsia="en-US"/>
        </w:rPr>
        <w:t>بسم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ل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رحمن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رحيم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وب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نستعين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أما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بعد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حمد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أحد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محمود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على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حمد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ل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والصلا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على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نبي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محمد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حامل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لواء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حمد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وصاح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وسيلة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والفضيلة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صلى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ل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علي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وسلم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وعلى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آل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وسلم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تسليما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2052320" cy="21475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2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232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ع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طب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حدثي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عبد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ل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ه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ذهب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169.1pt;mso-wrap-distance-left:9pt;mso-wrap-distance-right:0pt;mso-wrap-distance-top:0pt;mso-wrap-distance-bottom:0pt;margin-top:6.7pt;mso-position-vertical-relative:text;margin-left:25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2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3232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ع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طب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حدثي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outlineLvl w:val="0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عب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ل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ذهب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و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ب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طل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هل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ستو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كب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قط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عص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تص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22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highlight w:val="yellow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highlight w:val="yellow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ون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فو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و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ا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ف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ائ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ن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و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خ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م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صائ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آ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شاه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ب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ارك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تد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ب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ش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واقع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حس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اقع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مائ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يا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و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ض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غ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ب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اق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828800" cy="176212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1804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وا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بالوفي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شيخ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صلاح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دي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صفد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8.75pt;mso-wrap-distance-left:9pt;mso-wrap-distance-right:0pt;mso-wrap-distance-top:0pt;mso-wrap-distance-bottom:0pt;margin-top:0.05pt;mso-position-vertical-relative:text;margin-left:271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1804" w:hRule="atLeast"/>
                        </w:trPr>
                        <w:tc>
                          <w:tcPr>
                            <w:tcW w:w="2880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وا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بالوفي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شيخ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صلاح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دي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صفد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بق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رم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ج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و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ا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غم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ب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ح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ع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م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ص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ر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ثق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ب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ف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ذ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ش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ب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تض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ق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غ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ض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ه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ق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صو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وا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ه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ا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به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ئ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ل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حو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س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ا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س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ف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ب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قو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ج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ن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ط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صو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ؤ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أنب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رائ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راؤ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لو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ر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نو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نو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ضلاؤ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رب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يون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عل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ا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ث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ق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ح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واخ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ب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اخ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ج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ه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هـــ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س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هـــ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كر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لي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غتن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ط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ز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ز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وعظ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ذ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ا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ي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أع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ا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كائ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ب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أم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ائ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ائ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ب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عث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أ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تس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ض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ض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كُل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َقُص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بَاء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ُّسُ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ُثَبِّ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ُؤَادَكَ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2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ش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ذي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و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ناس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ش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ل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م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ص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ه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جا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آ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طف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ف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صَص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ِبْرَ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أُول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أَلْبَابِ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س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1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حب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س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س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جب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جا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ؤو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ضا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ا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تا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ط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ح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جع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ر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ع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رج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ر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ب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ختب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ز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ضطر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طل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ضطر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سق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أل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تشق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صن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ه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ا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شد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اب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لو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مر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ضا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زر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ر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حدث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قه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شاي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لح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ر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ف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ي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حا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دب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عر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طب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ك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لب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قل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ح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د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ر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ه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ق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ج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ب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و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اض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ضائل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ع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ف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أل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ت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خ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وي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و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ل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ل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ح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س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م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دا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دا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خرف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رف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ع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لي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ع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ث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اج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ض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ي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غا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ذ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نخر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ر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ذ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غ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ب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وك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ه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تاج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و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و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تق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ص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تق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ز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ز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ر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ر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ائ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ص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غر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تبه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ب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ض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مر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حد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د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غ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ب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ر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بوي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ذه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هذي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تدأ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را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اج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ا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نهاج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ص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تص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از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طا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طاب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ب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ل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ئ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مائ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ا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ال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ف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يج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ا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صانيف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از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ح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و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ص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كائ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ش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برش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ون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وف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هي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ه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ض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23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بر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و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ل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و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ر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ز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لائ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رقسط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لائ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ف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24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ل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و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نقا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ل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و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طبر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لائ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لك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لائ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يه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ت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ف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ب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ج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و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ا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و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ي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غو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غ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ز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ط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ر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25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غ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مائ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ترم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خط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رأ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ز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مائ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غف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ف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ا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ت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ل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ا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لك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ف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ا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ا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26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ف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ز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27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قتف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كندري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28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ر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29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30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دا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ج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31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مياط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32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ص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33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از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م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يخ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34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وي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بعض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فظ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جا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ام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ص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35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فظ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شيخ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ه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از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ج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أت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ر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سا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مش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ب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نف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و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ت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مائ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غاز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ير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ب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لا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فا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ا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طل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ا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ر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مد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ن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ه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ه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ق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ا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ت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ح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شر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ئ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لو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ر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يد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س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ر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م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تب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ش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هتد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ون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جا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ط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ا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ض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ضطج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ا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ث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ي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وا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ي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ذ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ض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سـام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د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ائ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اع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ا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تق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ز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ف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ر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أد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36"/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ب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اس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ص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ق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و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ب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ت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ش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لع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ا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س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س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ف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ن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ا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أ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ها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ا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كا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ا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وا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الوف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غا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عا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ت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طر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با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تع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ما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ب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ك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37"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ك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م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ها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ض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ضا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ك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يق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ه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نف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اظ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الح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ح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د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نب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ت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قائ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ر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لائك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ض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225290" cy="223583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6654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eastAsia="en-US"/>
                                    </w:rPr>
                                    <w:t>المق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eastAsia="en-US"/>
                                    </w:rPr>
                                    <w:t>الأرش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eastAsia="en-US"/>
                                    </w:rPr>
                                    <w:t>طب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eastAsia="en-US"/>
                                    </w:rPr>
                                    <w:t>أصح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eastAsia="en-US"/>
                                    </w:rPr>
                                    <w:t>الإم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eastAsia="en-US"/>
                                    </w:rPr>
                                    <w:t>أحم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ecoType Thuluth"/>
                                      <w:sz w:val="56"/>
                                      <w:szCs w:val="5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شيخ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إسحاق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إبراهي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محم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مفلح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مقدس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176.05pt;mso-wrap-distance-left:9pt;mso-wrap-distance-right:0pt;mso-wrap-distance-top:0pt;mso-wrap-distance-bottom:0pt;margin-top:0.05pt;mso-position-vertical-relative:text;margin-left:8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6654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eastAsia="en-US"/>
                              </w:rPr>
                              <w:t>المق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eastAsia="en-US"/>
                              </w:rPr>
                              <w:t>الأر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eastAsia="en-US"/>
                              </w:rPr>
                              <w:t>طب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eastAsia="en-US"/>
                              </w:rPr>
                              <w:t>أصح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eastAsia="en-US"/>
                              </w:rPr>
                              <w:t>الإ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eastAsia="en-US"/>
                              </w:rPr>
                              <w:t>أحم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"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شيخ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إسحاق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إبراه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محم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مفلح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مقدس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حس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فض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ا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عا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رسا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ر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ظ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تم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ن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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المقصد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رشد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ذك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صحا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ت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او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ئ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خ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ر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بد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38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ي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مي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ه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ك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خت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ما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ف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ط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ت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ي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طه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73025</wp:posOffset>
                </wp:positionV>
                <wp:extent cx="3056255" cy="146558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3"/>
                            </w:tblGrid>
                            <w:tr>
                              <w:trPr>
                                <w:trHeight w:val="1804" w:hRule="atLeast"/>
                              </w:trPr>
                              <w:tc>
                                <w:tcPr>
                                  <w:tcW w:w="4813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د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كامن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أعيان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ائة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ثامن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حجر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عسقل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115.4pt;mso-wrap-distance-left:9pt;mso-wrap-distance-right:0pt;mso-wrap-distance-top:0pt;mso-wrap-distance-bottom:0pt;margin-top:5.75pt;mso-position-vertical-relative:text;margin-left:17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3"/>
                      </w:tblGrid>
                      <w:tr>
                        <w:trPr>
                          <w:trHeight w:val="1804" w:hRule="atLeast"/>
                        </w:trPr>
                        <w:tc>
                          <w:tcPr>
                            <w:tcW w:w="4813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د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كام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أعيان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ائة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ثام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حج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عسقل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ل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م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و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ت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بعمائ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انمائ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ي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ل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لو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مر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زر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دب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عر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و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طل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وي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و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وخ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ض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رك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ض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ض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مد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ص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ف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39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ص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وخ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40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ه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ص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ه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41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وخ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ط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لب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ل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هب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آ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زا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42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ف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ع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43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ع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44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ح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ريز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طط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45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ا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وخ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ف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ب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مياط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46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يخ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اق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ناط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ع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47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ا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لك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و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ي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و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48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ب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ز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ع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ر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رم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1482090" cy="214439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14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4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334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طب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فسر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سيوط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68.85pt;mso-wrap-distance-left:9pt;mso-wrap-distance-right:0pt;mso-wrap-distance-top:0pt;mso-wrap-distance-bottom:0pt;margin-top:2pt;mso-position-vertical-relative:text;margin-left:2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4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2334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طب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فسر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سيوط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م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فر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ف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ث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قه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ح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س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حا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اب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ب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ب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س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ث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ا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ن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ر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سن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ج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ذك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أو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كا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عرا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عت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سي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تد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معتز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ي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ضراب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م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ؤو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ال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تأو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ت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اه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زمخش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م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بائ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باه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ت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49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ع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الح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لي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ك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لوق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ش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ز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ط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ابع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59385</wp:posOffset>
                </wp:positionV>
                <wp:extent cx="1482090" cy="214439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14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4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2334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طب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فسر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علامة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داود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68.85pt;mso-wrap-distance-left:9pt;mso-wrap-distance-right:0pt;mso-wrap-distance-top:0pt;mso-wrap-distance-bottom:0pt;margin-top:12.55pt;mso-position-vertical-relative:text;margin-left:2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4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2334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طب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فسر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علام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داود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م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ب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س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فر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ف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ث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قه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حا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أخو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ك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ئ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كفو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طلوبغ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50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ضي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نف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51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س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بيضاو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بق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بك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52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و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طا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ب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53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اضر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وط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ب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54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و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ام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سخ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55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ح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56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آ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اف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57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بق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عر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58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واك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ر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59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ناو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سخ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60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ا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ب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61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قائ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عمان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62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ي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63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ت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كل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64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ت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ف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ش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ب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غ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ضائ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واض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3611880" cy="146558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بد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طال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بمحاس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قر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ساب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علامة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محمد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عل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شوك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15.4pt;mso-wrap-distance-left:9pt;mso-wrap-distance-right:0pt;mso-wrap-distance-top:0pt;mso-wrap-distance-bottom:0pt;margin-top:9.05pt;mso-position-vertical-relative:text;margin-left:13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5688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ب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طالع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بمحاسن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قرن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ساب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علام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محم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عل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شوك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ع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ص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حر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ب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ف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ا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ب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ت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دس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ب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ع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ز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ص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ف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ق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ت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له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ي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ب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عض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ه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ه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آ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ذو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ك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ذو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تل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أخ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ئ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ج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تر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با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ي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ه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ف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فظ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فات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ج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ت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ا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م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ب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ص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أخ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ي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عا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ص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د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قل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م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ب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لف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لو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ؤ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دب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ب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خ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أ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حا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ي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ا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م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م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ذ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فق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ل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تب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تب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ح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ص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أخ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تغ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لف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ج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لفاظ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أن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قيح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هذي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ه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و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ول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فا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م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ؤلف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صا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صو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ع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لفاظ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بر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ك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دي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غ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د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غ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ش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جأت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ر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ل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م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ل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فا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جما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ا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د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رج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ع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ت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روز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ص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ف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ص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ال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ع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ال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ل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ث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ك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يط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ع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لف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بد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طال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محاس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عد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ر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س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ؤل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قص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وك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نو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ت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و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صو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عو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بو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65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68275</wp:posOffset>
                </wp:positionV>
                <wp:extent cx="4346575" cy="121983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5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6845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Diwani Ben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كت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وآد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روا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96.05pt;mso-wrap-distance-left:9pt;mso-wrap-distance-right:9pt;mso-wrap-distance-top:0pt;mso-wrap-distance-bottom:0pt;margin-top:13.25pt;mso-position-vertical-relative:text;margin-left:3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5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6845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Diwani Bent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كتب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علوم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وآداب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روا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GA Arabesque Desktop"/>
          <w:b/>
          <w:b/>
          <w:bCs/>
          <w:sz w:val="32"/>
          <w:szCs w:val="32"/>
          <w:lang w:val="en-US" w:eastAsia="en-US"/>
        </w:rPr>
      </w:pPr>
      <w:r>
        <w:rPr>
          <w:rFonts w:cs="AGA Arabesque Desktop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حس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ط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ش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بوب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ن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شي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صط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قي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و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ت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ي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خص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خي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طاي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ئ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ظه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تمس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ض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خا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تب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طف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تب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ا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اهي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يح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اج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يبي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32715</wp:posOffset>
                </wp:positionV>
                <wp:extent cx="1830070" cy="176022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2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2882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ecoType Naskh Variants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معرفة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حد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كم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نيسابور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38.6pt;mso-wrap-distance-left:9pt;mso-wrap-distance-right:0pt;mso-wrap-distance-top:0pt;mso-wrap-distance-bottom:0pt;margin-top:10.45pt;mso-position-vertical-relative:text;margin-left:27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2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2882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Variants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معرفة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علوم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حد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ك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نيسابور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د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ا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عا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ب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ث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ه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غف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ع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ن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ف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ت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اظب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ث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عت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و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ختص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طن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كث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د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د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ء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66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val="en-US"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دا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ي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رش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راط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قي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له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وَّ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ز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ج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ا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ت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تَّقص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ز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با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أ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َّوف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رِّ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ضا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تق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خ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ائ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سَّع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َّ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تخ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ي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َّا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خل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ع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س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ق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تعث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ش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جَلّ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وام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بها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ناد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لما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صا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يَّ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ا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ّ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ا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ط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ني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رج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خو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َّبيّ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تخب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ابع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ح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1944370" cy="176149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2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كف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روا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خطيب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بغداد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38.7pt;mso-wrap-distance-left:9pt;mso-wrap-distance-right:0pt;mso-wrap-distance-top:0pt;mso-wrap-distance-bottom:0pt;margin-top:9.05pt;mso-position-vertical-relative:text;margin-left:26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2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3062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كف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روا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خطي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بغداد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ا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ق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ئ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لَّ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خا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َّلا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َّاط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َّاد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ز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ر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َّ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طف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َّج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َّا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سا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طا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متث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ف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ج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طِع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يَخْش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يَتَّقْ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فَائِزُونَ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5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ب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ُّ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هي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ليّ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جَّ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ضح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ح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ائح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سَّ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هتد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ل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وى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ّ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ثا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ق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خبا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ج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وا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رك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ما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ستعمال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نتحال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ول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ث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م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فرغ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ا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ع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ثاب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لك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د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ظ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َّ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ض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َّ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رو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مي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ذ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رض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نب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ك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ث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ود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ر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نع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سم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قتص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م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ما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فا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مَّ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ديد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اف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د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عيد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َّأ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ل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[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]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شي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وفي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متف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فظ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راس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ائط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ذا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ُّوا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َّق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ع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م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ئد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ت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ِّث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جته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ِّ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ف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ر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ال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نت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ط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َّعدي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َّ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َّعلي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ق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فَّ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ع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لفاظ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َّدليس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حتج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راسي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َّ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ف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ِّوا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غ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َّ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سو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ذهب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َّاو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َّث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با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ص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ح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ج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حا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جَّ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ِّ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َّ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ل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َّ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خت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غا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را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ح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غي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او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ائ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َّ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جا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كاتب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تع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ب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ك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67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ص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ص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هرزو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فع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ح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تِ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دُنْ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حْم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هَيِّئ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مْرِ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شَد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ه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هدا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قا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رّ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ا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غ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ته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ت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كمل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بي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ج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غف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حما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11680" cy="176212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مقد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حد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عمرو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صلا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38.75pt;mso-wrap-distance-left:9pt;mso-wrap-distance-right:0pt;mso-wrap-distance-top:0pt;mso-wrap-distance-bottom:0pt;margin-top:0.05pt;mso-position-vertical-relative:text;margin-left:256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3168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علوم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حد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عمرو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صلا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اض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فع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حولت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ُ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قق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ملت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ر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ُذال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فلت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لج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ون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و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ط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ن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اء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ظيم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ظ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ف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د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فاظ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مل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و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يا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فن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قائ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ض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غان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ه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ا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قراض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دراس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ذ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عي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ُد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غ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فل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ي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طل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طَّرِ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و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اع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ر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خ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ح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ك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شف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رف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ا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عرف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نوا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لو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سرا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ف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كل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ب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ق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ق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اع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لم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ـَّ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سام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ض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و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و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صو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ت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و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وائ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ن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وا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ك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رائده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فع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عط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ن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أ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ض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ته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وس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ي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شفع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فيع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ل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ِّ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ف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ر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وْفِيق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نِيبُ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8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ر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ن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م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ص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د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فو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ب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قو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م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طوع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قط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س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س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ش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قط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ض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يعا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ن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نع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لي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د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لّ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ذ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ك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اب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واه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د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اد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كم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فر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ل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س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ضط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شر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شر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ضو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شر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لو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شر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شر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يف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مّ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جا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حم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شر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يف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يي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ئق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د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شر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يف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ائ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شر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د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ِّ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شر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د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س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شر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ن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از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ه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لاث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لاث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لاث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س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لاث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س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سوخ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لاث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حَّ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ان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تو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د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لاث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لِ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لاث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ان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لاث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اس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رسا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س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لاث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ب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ربع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ا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اغ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ربع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ب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قر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ربع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خ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وا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بع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ب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بن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ربع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ك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ب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ب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د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ربع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و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تأخ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ا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اتي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ربع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و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و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ربع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عد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س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ربع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رد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مس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ن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مس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وف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ن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مس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ق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ث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مس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ت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ختل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مس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فتر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مس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رك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د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مس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شابه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مايز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تقد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أ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مس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س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بائ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مس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ط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س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مس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ت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ف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ت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ضع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ت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َّ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ق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ت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ل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ت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ا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ل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ت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ط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ان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ت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ه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تنو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ص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ص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فات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فات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صد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ا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س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ك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68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highlight w:val="yellow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highlight w:val="yellow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صطف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050415" cy="214757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9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ختص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عل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حد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عماد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دي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كثي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169.1pt;mso-wrap-distance-left:9pt;mso-wrap-distance-right:0pt;mso-wrap-distance-top:0pt;mso-wrap-distance-bottom:0pt;margin-top:0.05pt;mso-position-vertical-relative:text;margin-left:25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9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229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ختص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عل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حدي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عما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دي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كثي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ئ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ي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يث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حاك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طي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ئم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فع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ب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ص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فع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م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قاص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وائ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ن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ك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ائ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هذي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م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غم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ح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اه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ن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أ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ُ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فظ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ب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ك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اء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حتذ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ذاء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ص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ط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ظ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ط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ت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يسابو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ث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ض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تق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يهق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م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69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ص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مط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طط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ع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تك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70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AGA Arabesque Desktop"/>
          <w:sz w:val="32"/>
          <w:szCs w:val="32"/>
          <w:lang w:val="en-US" w:eastAsia="en-US"/>
        </w:rPr>
      </w:pPr>
      <w:r>
        <w:rPr>
          <w:rFonts w:cs="AGA Arabesque Desktop" w:ascii="Lotus Linotype;Times New Roman" w:hAnsi="Lotus Linotype;Times New Roman"/>
          <w:sz w:val="32"/>
          <w:szCs w:val="32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إيضا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78810" cy="184975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5006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 w:cs="Diwani Bent"/>
                                    </w:rPr>
                                  </w:pPr>
                                  <w:r>
                                    <w:rPr>
                                      <w:rFonts w:eastAsia="MS Mincho;ＭＳ 明朝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</w:t>
                                  </w:r>
                                  <w:r>
                                    <w:rPr>
                                      <w:rFonts w:eastAsia="MS Mincho;ＭＳ 明朝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تقييد</w:t>
                                  </w:r>
                                  <w:r>
                                    <w:rPr>
                                      <w:rFonts w:eastAsia="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والإيضاح</w:t>
                                  </w:r>
                                  <w:r>
                                    <w:rPr>
                                      <w:rFonts w:eastAsia="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S Mincho;ＭＳ 明朝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لما</w:t>
                                  </w:r>
                                  <w:r>
                                    <w:rPr>
                                      <w:rFonts w:eastAsia="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أطلق</w:t>
                                  </w:r>
                                  <w:r>
                                    <w:rPr>
                                      <w:rFonts w:eastAsia="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وأغلق</w:t>
                                  </w:r>
                                  <w:r>
                                    <w:rPr>
                                      <w:rFonts w:eastAsia="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eastAsia="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بن</w:t>
                                  </w:r>
                                  <w:r>
                                    <w:rPr>
                                      <w:rFonts w:eastAsia="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صل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 w:cs="Diwani Bent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فضل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عراق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pt;height:145.65pt;mso-wrap-distance-left:9pt;mso-wrap-distance-right:0pt;mso-wrap-distance-top:0pt;mso-wrap-distance-bottom:0pt;margin-top:0.05pt;mso-position-vertical-relative:text;margin-left:1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5006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 w:cs="Diwani Bent"/>
                              </w:rPr>
                            </w:pPr>
                            <w:r>
                              <w:rPr>
                                <w:rFonts w:eastAsia="MS Mincho;ＭＳ 明朝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</w:t>
                            </w:r>
                            <w:r>
                              <w:rPr>
                                <w:rFonts w:eastAsia="MS Mincho;ＭＳ 明朝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تقييد</w:t>
                            </w:r>
                            <w:r>
                              <w:rPr>
                                <w:rFonts w:eastAsia="Times New Roman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والإيضاح</w:t>
                            </w:r>
                            <w:r>
                              <w:rPr>
                                <w:rFonts w:eastAsia="Times New Roman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eastAsia="MS Mincho;ＭＳ 明朝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لما</w:t>
                            </w:r>
                            <w:r>
                              <w:rPr>
                                <w:rFonts w:eastAsia="Times New Roman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أطلق</w:t>
                            </w:r>
                            <w:r>
                              <w:rPr>
                                <w:rFonts w:eastAsia="Times New Roman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وأغلق</w:t>
                            </w:r>
                            <w:r>
                              <w:rPr>
                                <w:rFonts w:eastAsia="Times New Roman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كتاب</w:t>
                            </w:r>
                            <w:r>
                              <w:rPr>
                                <w:rFonts w:eastAsia="Times New Roman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بن</w:t>
                            </w:r>
                            <w:r>
                              <w:rPr>
                                <w:rFonts w:eastAsia="Times New Roman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صل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 w:cs="Diwani Bent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فضل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عراق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وع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وا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جا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وع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و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ي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نب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ر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كت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ل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غل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راد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صحي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و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جيح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ئ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طلح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زج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ض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سو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غلطا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قف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ص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ر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فظ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يض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ص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قب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ب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صيغ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فع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قييد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ايضاح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ما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طلق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أغلق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كتا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ب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صلاح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71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ascii="Times New Roman Backslanted;Times New Roman" w:hAnsi="Times New Roman Backslanted;Times New Roman" w:cs="Traditional Arabic"/>
          <w:b/>
          <w:b/>
          <w:bCs/>
          <w:sz w:val="32"/>
          <w:sz w:val="32"/>
          <w:szCs w:val="32"/>
          <w:rtl w:val="true"/>
          <w:lang w:eastAsia="en-US"/>
        </w:rPr>
        <w:t>بِسْمِ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 Backslanted;Times New Roman" w:hAnsi="Times New Roman Backslanted;Times New Roman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ِ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 Backslanted;Times New Roman" w:hAnsi="Times New Roman Backslanted;Times New Roman" w:cs="Traditional Arabic"/>
          <w:b/>
          <w:b/>
          <w:bCs/>
          <w:sz w:val="32"/>
          <w:sz w:val="32"/>
          <w:szCs w:val="32"/>
          <w:rtl w:val="true"/>
          <w:lang w:eastAsia="en-US"/>
        </w:rPr>
        <w:t>الرَّحْمَنِ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 Backslanted;Times New Roman" w:hAnsi="Times New Roman Backslanted;Times New Roman" w:cs="Traditional Arabic"/>
          <w:b/>
          <w:b/>
          <w:bCs/>
          <w:sz w:val="32"/>
          <w:sz w:val="32"/>
          <w:szCs w:val="32"/>
          <w:rtl w:val="true"/>
          <w:lang w:eastAsia="en-US"/>
        </w:rPr>
        <w:t>الرَّحِيْمِ</w:t>
      </w:r>
      <w:r>
        <w:rPr>
          <w:rFonts w:cs="Times New Roman Backslanted;Times New Roman" w:ascii="Times New Roman Backslanted;Times New Roman" w:hAnsi="Times New Roman Backslanted;Times New Roman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بِ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صحيح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يّ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لِ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َم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عيف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قطِ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سي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ُطف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تّصلَ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ف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ن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هِ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قف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َذ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ناب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نفصلَ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ص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طي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ُبِّهِ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درج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سل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زبهِ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كن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وسُهُ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ضطراب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ِل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وضوعُهُ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ول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لوبُهُ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بُو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حْتَمَ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ُ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زلِ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ُهُ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س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ي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يب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صبح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يز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هو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كتملَ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ضح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ضل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ُمورِ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زا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كر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ُّهُو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ُوَلِ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نا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زَلَ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ج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ف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1944370" cy="214757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2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تبص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والتذك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فضل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عراق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69.1pt;mso-wrap-distance-left:9pt;mso-wrap-distance-right:0pt;mso-wrap-distance-top:0pt;mso-wrap-distance-bottom:0pt;margin-top:3.05pt;mso-position-vertical-relative:text;margin-left:26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2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062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تبص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والتذك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فض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عراق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ير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قْعُهُ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عُهُ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ا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كامِ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عْرَف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لا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امُ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أهل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صطلاح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د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طالب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هْمِهِ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ُدِ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يم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ناي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تاب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ِهِ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ن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مْ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رجوز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72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لَّفْتُهَ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بيا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صطلاحِه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لَّفْتُهُاْ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عْ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طت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ضحتُ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ُ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بي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ستطَلتُ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َلِلتُ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عْ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وسطٍ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فْرِط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فَرِّطٍ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وضِح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شْكِلَهَ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فتح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قْفَلَ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ثُ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َمَلَّ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َصُ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َخَلَّ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ائ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ل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هُ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رائ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ج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تمع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ِ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ص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جه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ِ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سيل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ن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عيم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73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ف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ف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زائ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از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ا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ف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اب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او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باي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حاس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44470" cy="176149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2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4322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إفصاح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نك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ب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صلا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حجر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عسقل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pt;height:138.7pt;mso-wrap-distance-left:9pt;mso-wrap-distance-right:0pt;mso-wrap-distance-top:0pt;mso-wrap-distance-bottom:0pt;margin-top:0.05pt;mso-position-vertical-relative:text;margin-left:199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2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4322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إفصاح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نك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ب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صل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حج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عسقل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شتغ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ف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ر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ا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ق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ا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هوا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غ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لو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قط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صو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ا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يد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ح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ل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ق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ق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جح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جوح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ث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تا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ح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كت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ب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ا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جي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عترا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ور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ضع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م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فل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لت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ض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نك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ح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ج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ر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ق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عراق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وائ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قتن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وار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74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ar-SA"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ar-SA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ar-SA"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ar-SA" w:eastAsia="en-US"/>
        </w:rPr>
        <w:t>الرحيم</w:t>
      </w:r>
      <w:r>
        <w:rPr>
          <w:sz w:val="32"/>
          <w:szCs w:val="32"/>
          <w:rtl w:val="true"/>
          <w:lang w:val="ar-SA"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ب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ت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ي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ن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در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س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ض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لي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2487930" cy="214566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8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918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ف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ت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غي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ألف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حد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شمس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دي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سخاو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168.95pt;mso-wrap-distance-left:9pt;mso-wrap-distance-right:0pt;mso-wrap-distance-top:0pt;mso-wrap-distance-bottom:0pt;margin-top:3.4pt;mso-position-vertical-relative:text;margin-left:21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8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918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ف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ت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غ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ألف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حد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شمس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دي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سخاو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م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وي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آ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ه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جز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وات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خصو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ضي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صا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ز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يز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ش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ذي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با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جتما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قت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ا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ئ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طر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ميل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ق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طيف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لق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يف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ض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م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وز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ص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قف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تج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موز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ِشك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ج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بك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خل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تمي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ظه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ن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ك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صو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رجيز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عنت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ن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ع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ا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ك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ع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ف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لب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و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غ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طوي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صني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سوط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ضبوط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نك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ؤلف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ق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ق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عر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ج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أل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اه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وج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ص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ت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ر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ي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ر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75"/>
      </w:r>
    </w:p>
    <w:p>
      <w:pPr>
        <w:pStyle w:val="Normal"/>
        <w:jc w:val="center"/>
        <w:rPr/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color w:val="800000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color w:val="800000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س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صو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اب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ت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و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د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ب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زخا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ط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لو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ِخل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مو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لملك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ع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بو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ك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أمو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ت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ا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ط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و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ك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ا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ائ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اديث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فق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زها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لو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ج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أثو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120015</wp:posOffset>
                </wp:positionV>
                <wp:extent cx="3402330" cy="146431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8"/>
                            </w:tblGrid>
                            <w:tr>
                              <w:trPr>
                                <w:trHeight w:val="1804" w:hRule="atLeast"/>
                              </w:trPr>
                              <w:tc>
                                <w:tcPr>
                                  <w:tcW w:w="5358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;Times New Roman" w:hAnsi="Lotus Linotype;Times New Roman" w:cs="Diwani Bent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Lotus Linotype;Times New Roman" w:hAnsi="Lotus Linotype;Times New Roman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تدريب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راوي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شرح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تقريب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نواو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otus Linotype;Times New Roman" w:hAnsi="Lotus Linotype;Times New Roman" w:cs="Diwani Bent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Lotus Linotype;Times New Roman" w:hAnsi="Lotus Linotype;Times New Roman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جلال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دين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سيوط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15.3pt;mso-wrap-distance-left:9pt;mso-wrap-distance-right:0pt;mso-wrap-distance-top:0pt;mso-wrap-distance-bottom:0pt;margin-top:9.45pt;mso-position-vertical-relative:text;margin-left:14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8"/>
                      </w:tblGrid>
                      <w:tr>
                        <w:trPr>
                          <w:trHeight w:val="1804" w:hRule="atLeast"/>
                        </w:trPr>
                        <w:tc>
                          <w:tcPr>
                            <w:tcW w:w="5358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;Times New Roman" w:hAnsi="Lotus Linotype;Times New Roman" w:cs="Diwani Bent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تدريب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راوي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شرح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تقريب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نواو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;Times New Roman" w:hAnsi="Lotus Linotype;Times New Roman" w:cs="Diwani Bent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جلال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دين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سيوط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ف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ظ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خ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ك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ت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ب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ر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م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اس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ه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موس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اطئ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ت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ر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ر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ب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اشئ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وَّ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مث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ّ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س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َوْ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س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تكل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نــ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ــ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ائـلنـ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و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د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ل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ِيز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و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ب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ر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ي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نّ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ف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مييز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غ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رآ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ح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تض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ق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ث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ي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بلاغ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ي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ؤلفا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ر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هما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غي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صا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جوز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ت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وز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تر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بح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تن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وز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نف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ض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ا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فار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ر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نتف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خطا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ُ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ط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ت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اب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أ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واب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عراب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ح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ناظر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زأ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ساخر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ص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وائ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ا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وار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ا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نت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لا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ق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ي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76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ِ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كر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ع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ث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ائ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ز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طال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ئ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ا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طا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ز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ص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ِن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َخَ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ي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ي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ف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يض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ر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اظ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بان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ا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ص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عتراض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اف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سي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شر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عي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ّ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توك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ب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كالاً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دري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راو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شرح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قري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نو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صوص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خ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و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ّ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ص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جه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ج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ر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ؤل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ر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خرى</w:t>
      </w:r>
      <w:r>
        <w:rPr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77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و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عو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ل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ي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عو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صد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م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ريع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مس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ن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تت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ح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كر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ر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ه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ني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م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ز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س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لف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ترق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س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ق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ي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مو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ه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ق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فريق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أ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ث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حته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2396490" cy="214566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4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774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موض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أوه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والتفري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خطيب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بغداد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168.95pt;mso-wrap-distance-left:9pt;mso-wrap-distance-right:0pt;mso-wrap-distance-top:0pt;mso-wrap-distance-bottom:0pt;margin-top:9.6pt;mso-position-vertical-relative:text;margin-left:2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4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774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موض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أوه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والتفر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خطي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بغداد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سلو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ب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ا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ك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78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highlight w:val="yellow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highlight w:val="yellow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ون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ب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ائ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ت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اد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ائ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فيائ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ج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ص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بيائ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لي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ي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شري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ظي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2603500" cy="176339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100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للوص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المدرج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النقل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بك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خطيب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بغداد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38.85pt;mso-wrap-distance-left:9pt;mso-wrap-distance-right:0pt;mso-wrap-distance-top:0pt;mso-wrap-distance-bottom:0pt;margin-top:11.5pt;mso-position-vertical-relative:text;margin-left:21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100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للوص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المدر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النقل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بك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خطي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بغداد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ث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خ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ا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ص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تب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ل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و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ا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فو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و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سن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ُيِّ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فظ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لفاظ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سن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سن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ت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فظ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ت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و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و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رك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تفق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ن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د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تف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ح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ضح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ف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79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لي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ض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ع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الح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ي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خو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زوا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هر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ابع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حس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كات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2440940" cy="329946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329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4"/>
                            </w:tblGrid>
                            <w:tr>
                              <w:trPr>
                                <w:trHeight w:val="1986" w:hRule="atLeast"/>
                              </w:trPr>
                              <w:tc>
                                <w:tcPr>
                                  <w:tcW w:w="3844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تلخيص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المتشاب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الر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وحماية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ما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أشكل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منه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عن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بوادر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تصحيف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والوهم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خطيب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بغداد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259.8pt;mso-wrap-distance-left:9pt;mso-wrap-distance-right:0pt;mso-wrap-distance-top:0pt;mso-wrap-distance-bottom:0pt;margin-top:6.05pt;mso-position-vertical-relative:text;margin-left:2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4"/>
                      </w:tblGrid>
                      <w:tr>
                        <w:trPr>
                          <w:trHeight w:val="1986" w:hRule="atLeast"/>
                        </w:trPr>
                        <w:tc>
                          <w:tcPr>
                            <w:tcW w:w="3844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تلخيص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المتشاب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الرس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</w:rPr>
                            </w:pP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وحماية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م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أشكل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منه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عن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بوادر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تصحيف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والوهم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خطي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بغداد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وف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ساب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نس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ونو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ش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و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فظ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ر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تف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ط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ف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ن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ت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80"/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س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مس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ت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ض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ش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و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ل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فاق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و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قا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شتبا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و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ا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خص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ك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س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و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الف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بو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ق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ي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ا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خباره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ظ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81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ولا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عا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فضا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12060" cy="214693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214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6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3956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أسما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بهم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أنباء</w:t>
                                  </w:r>
                                  <w:r>
                                    <w:rPr>
                                      <w:rFonts w:eastAsia="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حكم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خطيب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بغداد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169.05pt;mso-wrap-distance-left:9pt;mso-wrap-distance-right:0pt;mso-wrap-distance-top:0pt;mso-wrap-distance-bottom:0pt;margin-top:0.05pt;mso-position-vertical-relative:text;margin-left:217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6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3956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أسماء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بهم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أنباء</w:t>
                            </w:r>
                            <w:r>
                              <w:rPr>
                                <w:rFonts w:eastAsia="Times New Roman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حك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خطيب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بغداد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ر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شت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ضم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س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ه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ؤ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اء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ك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ج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ت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ف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ا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ف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82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ز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161290</wp:posOffset>
                </wp:positionV>
                <wp:extent cx="3401060" cy="2620645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62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6"/>
                            </w:tblGrid>
                            <w:tr>
                              <w:trPr>
                                <w:trHeight w:val="2953" w:hRule="atLeast"/>
                              </w:trPr>
                              <w:tc>
                                <w:tcPr>
                                  <w:tcW w:w="5356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إكم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ر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ارتي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مؤتل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والمختل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أسم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والكن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والأنساب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rFonts w:cs="Diwani Ben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نص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ماكول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206.35pt;mso-wrap-distance-left:9pt;mso-wrap-distance-right:0pt;mso-wrap-distance-top:0pt;mso-wrap-distance-bottom:0pt;margin-top:12.7pt;mso-position-vertical-relative:text;margin-left:14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6"/>
                      </w:tblGrid>
                      <w:tr>
                        <w:trPr>
                          <w:trHeight w:val="2953" w:hRule="atLeast"/>
                        </w:trPr>
                        <w:tc>
                          <w:tcPr>
                            <w:tcW w:w="5356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إكمال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رفع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ارتياب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مؤتلف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والمختلف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أسماء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والكنى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والأنساب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Diwani Bent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نص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ماكول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و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سل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ه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صح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تجب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زوا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زه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ه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ح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ت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تل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ت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ختل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83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ت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ز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ت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خت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ش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ل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غلط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لاط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درك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ط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ل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ث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م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ق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شك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و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ف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بدأ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تس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اج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لخيص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ن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لق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اء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ته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دأ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رجم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ب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ب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جد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تبع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تاب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بع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أقد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مر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شر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اهل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ت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ش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ق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در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تغ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ذ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لاط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ق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ض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يق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سع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ز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ض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ردو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ق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طر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صل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ها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ط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ه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س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ار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ب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بعو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ر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هتما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رفو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ك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يق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غلي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أ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قو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ت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آثا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تف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أ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ؤ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ت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دع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خ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ق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ق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ناء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غ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د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وفي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دي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ري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حرس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طإ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ز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ز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84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ت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ك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ا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و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تق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ع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يئ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إبرا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و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س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ج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ن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ل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د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ن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أنب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م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ات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ع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ئ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صح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زوا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ح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2011680" cy="214757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تهذ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مستم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أوها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نصر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ماكول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69.1pt;mso-wrap-distance-left:9pt;mso-wrap-distance-right:0pt;mso-wrap-distance-top:0pt;mso-wrap-distance-bottom:0pt;margin-top:6.95pt;mso-position-vertical-relative:text;margin-left:25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168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تهذ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مس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أوه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نص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ماكول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غدا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هدن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تقا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فظ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بط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ف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اني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ب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و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اق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صحيح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ري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ر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ك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قي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طروح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بغداد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ر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ف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س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ل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ط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ر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نبيه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جز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ق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ايخ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ئمت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ت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تل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غر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ر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ر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ك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ص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يضاح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بي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صا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رد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ز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ق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ع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ك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ط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غلط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وه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ك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ظ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كر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ت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ي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يض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ر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ج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ضاع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ها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ح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ق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غل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رك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ك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ع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غليط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غلي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ا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ج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ل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مو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ش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ه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ظ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اه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دا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تثب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ل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ف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ستخ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غ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ض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توف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رش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أ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ا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ص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أيي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سد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ل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لاط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ط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ال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غل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تن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ت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تمس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ق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ل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رد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عتم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ج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ختص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ر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كر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ان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ك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لاط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ت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تب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ضايق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ف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فادت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ص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رش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رش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ي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فظ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ق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د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ط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ؤ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85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ي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ه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ح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3147695" cy="1762125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69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تكم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إكم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إكما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بكر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محمد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عبد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غن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بغداد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5pt;height:138.75pt;mso-wrap-distance-left:9pt;mso-wrap-distance-right:0pt;mso-wrap-distance-top:0pt;mso-wrap-distance-bottom:0pt;margin-top:6.95pt;mso-position-vertical-relative:text;margin-left:16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7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957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تكم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إك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إكما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بك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محم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عب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غن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بغداد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ق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خي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ك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د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حدث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م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ص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تلف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زي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تاب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ج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حق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وا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ز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ي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ا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ش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خلاف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خ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ث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ستخ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شت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طر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تبع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ش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م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ك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عتر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تقص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أ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ت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يقظ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عتم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نع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ت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ردن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خ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ت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تق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ه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با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خذ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خ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فاظ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به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ؤت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ج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دس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رقن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ف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ط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مذ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ش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حو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سا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به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ع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د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ل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ميز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رز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ن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به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فضن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لت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ت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ل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فق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ص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رس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زل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ر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86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ت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و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118745</wp:posOffset>
                </wp:positionV>
                <wp:extent cx="2103120" cy="329946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9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2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أنس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تف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خ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تماث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نق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والضب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طاهر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مقدس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9.8pt;mso-wrap-distance-left:9pt;mso-wrap-distance-right:0pt;mso-wrap-distance-top:0pt;mso-wrap-distance-bottom:0pt;margin-top:9.35pt;mso-position-vertical-relative:text;margin-left:24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2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3312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أنس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تف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خ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تماث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نق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والضب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طاه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مقدس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ئمت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ك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نس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ض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ته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تر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تدى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حد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ز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ا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م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س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و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خت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ن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ن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نيف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ما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ق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ضب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ت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يلت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ك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طر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دثا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ري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ؤخ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خ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يساب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اري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إسماع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اش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د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نع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مي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ماني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عت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ع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ع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م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ع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مش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ز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ث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ذك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زا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ع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يب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ط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د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نع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ئ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ب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ر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ت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ظ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تب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اق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ستدر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ح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مرء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ص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نتص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ص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طأ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ض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فق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ص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87"/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1965960" cy="176022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إيضا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إشكا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طاهر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مقدس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38.6pt;mso-wrap-distance-left:9pt;mso-wrap-distance-right:0pt;mso-wrap-distance-top:0pt;mso-wrap-distance-bottom:0pt;margin-top:5.65pt;mso-position-vertical-relative:text;margin-left:26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096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إيض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إشكا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طاه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مقدس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ا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ع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ا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ر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جز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اديث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ستدل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ص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88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eastAsia="MS Mincho;ＭＳ 明朝" w:cs="Diwani Bent"/>
          <w:sz w:val="32"/>
          <w:szCs w:val="32"/>
          <w:lang w:eastAsia="en-US"/>
        </w:rPr>
      </w:pPr>
      <w:r>
        <w:rPr>
          <w:rFonts w:eastAsia="MS Mincho;ＭＳ 明朝" w:cs="Diwani Bent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م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و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218690" cy="253111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53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4"/>
                            </w:tblGrid>
                            <w:tr>
                              <w:trPr>
                                <w:trHeight w:val="2698" w:hRule="atLeast"/>
                              </w:trPr>
                              <w:tc>
                                <w:tcPr>
                                  <w:tcW w:w="3494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زيادا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أنسا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لاب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قيسران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لحافظ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وسى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دي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199.3pt;mso-wrap-distance-left:9pt;mso-wrap-distance-right:0pt;mso-wrap-distance-top:0pt;mso-wrap-distance-bottom:0pt;margin-top:9.05pt;mso-position-vertical-relative:text;margin-left:24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4"/>
                      </w:tblGrid>
                      <w:tr>
                        <w:trPr>
                          <w:trHeight w:val="2698" w:hRule="atLeast"/>
                        </w:trPr>
                        <w:tc>
                          <w:tcPr>
                            <w:tcW w:w="3494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زياد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نسا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اب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قيسر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حافظ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دي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طال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تفق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تماث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ق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ضبط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ستملح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بق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لإش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رتب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بوب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زياد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ورده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ق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واشي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طال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تتبع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ناقد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ستدرك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زائد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ق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سأل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ب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را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جمعه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جع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ي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كتاب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يق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ف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أسأل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طلب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ستعج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نق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ستع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ين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ر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ر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خالف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تسمية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ذك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آم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تبح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صنعة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زياد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وعين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ر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ذك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ور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ص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eastAsia="MS Mincho;ＭＳ 明朝" w:cs="Traditional Arabic"/>
          <w:b/>
          <w:b/>
          <w:bCs/>
          <w:sz w:val="32"/>
          <w:szCs w:val="32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ر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غم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وسط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وس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ه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ا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تقان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ش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وقي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م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ملي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ستن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ب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صله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نسبه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ز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ست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عونة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وفي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وكلت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footnoteReference w:id="89"/>
      </w:r>
    </w:p>
    <w:p>
      <w:pPr>
        <w:pStyle w:val="Normal"/>
        <w:jc w:val="center"/>
        <w:rPr/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ر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نوع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د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ث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ص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غ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ب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ه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اطن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زك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ت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م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ط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ي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خت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يف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يه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34290</wp:posOffset>
                </wp:positionV>
                <wp:extent cx="3080385" cy="146558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1"/>
                            </w:tblGrid>
                            <w:tr>
                              <w:trPr>
                                <w:trHeight w:val="1804" w:hRule="atLeast"/>
                              </w:trPr>
                              <w:tc>
                                <w:tcPr>
                                  <w:tcW w:w="4851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إش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أسم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مبهم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زكرياء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نوو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115.4pt;mso-wrap-distance-left:9pt;mso-wrap-distance-right:0pt;mso-wrap-distance-top:0pt;mso-wrap-distance-bottom:0pt;margin-top:-2.7pt;mso-position-vertical-relative:text;margin-left:17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1"/>
                      </w:tblGrid>
                      <w:tr>
                        <w:trPr>
                          <w:trHeight w:val="1804" w:hRule="atLeast"/>
                        </w:trPr>
                        <w:tc>
                          <w:tcPr>
                            <w:tcW w:w="4851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إشار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أسماء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مبهم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زكرياء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نوو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غ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ك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غ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هل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و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ه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ستفاد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سا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لوب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نا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رجات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ن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هور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حقي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ا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ائ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ستجاد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نف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ا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مس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ؤل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ير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آث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وسط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س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طال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دد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ي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خ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حي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غ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و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ل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ن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ياد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ي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طائ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بهات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تب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ا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ت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ي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لو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ت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ر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لو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صن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عت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ق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ا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ت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ئ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غ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هو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ن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ش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و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ي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ن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ه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ئد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ظ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شك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ئدت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ي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ع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قب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ئ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ف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ال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سلم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ص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ك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90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eastAsia="MS Mincho;ＭＳ 明朝" w:cs="Traditional Arabic"/>
          <w:b/>
          <w:b/>
          <w:bCs/>
          <w:sz w:val="32"/>
          <w:szCs w:val="32"/>
          <w:lang w:eastAsia="en-US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ق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ة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ؤر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ش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ث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قايم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فار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قلان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ذه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ت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ل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بدا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صمدا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عو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دى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ب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ا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نج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ردا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شف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غدا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راك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نجدا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ن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ؤ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سجدا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ذه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سامح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  <w:lang w:eastAsia="en-US"/>
        </w:rPr>
        <w:t>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1597660" cy="2145665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rFonts w:eastAsia="MS Mincho;ＭＳ 明朝" w:cs="Diwani Bent"/>
                                      <w:b w:val="false"/>
                                      <w:b w:val="false"/>
                                      <w:bCs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S Mincho;ＭＳ 明朝"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المقتنى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سرد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الكنى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rFonts w:eastAsia="MS Mincho;ＭＳ 明朝" w:cs="Diwani Bent"/>
                                      <w:b w:val="false"/>
                                      <w:b w:val="false"/>
                                      <w:bCs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S Mincho;ＭＳ 明朝"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ذهب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68.95pt;mso-wrap-distance-left:9pt;mso-wrap-distance-right:0pt;mso-wrap-distance-top:0pt;mso-wrap-distance-bottom:0pt;margin-top:9.05pt;mso-position-vertical-relative:text;margin-left:28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2516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eastAsia="MS Mincho;ＭＳ 明朝" w:cs="Diwani Bent"/>
                                <w:b w:val="false"/>
                                <w:b w:val="false"/>
                                <w:bCs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MS Mincho;ＭＳ 明朝"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المقتنى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سرد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الكنى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eastAsia="MS Mincho;ＭＳ 明朝" w:cs="Diwani Bent"/>
                                <w:b w:val="false"/>
                                <w:b w:val="false"/>
                                <w:bCs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MS Mincho;ＭＳ 明朝"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</w:t>
                            </w:r>
                            <w:r>
                              <w:rPr>
                                <w:rFonts w:eastAsia="MS Mincho;ＭＳ 明朝"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ذهب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ؤ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ن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س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ي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كن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ض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س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ف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ي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أم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طو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ئ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91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92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ز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ف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ج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ف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خ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ف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ف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و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ع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تب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صر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د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هل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93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في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ك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ب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ا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وئ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ن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ص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أع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ل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قط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ط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ض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ع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ض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س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روك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م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ص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وض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ز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د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م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صح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وأ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ز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ذب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ق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120015</wp:posOffset>
                </wp:positionV>
                <wp:extent cx="2280920" cy="146558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2"/>
                            </w:tblGrid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3592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جامع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تحصيل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راسي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علائ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115.4pt;mso-wrap-distance-left:9pt;mso-wrap-distance-right:0pt;mso-wrap-distance-top:0pt;mso-wrap-distance-bottom:0pt;margin-top:9.45pt;mso-position-vertical-relative:text;margin-left:23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2"/>
                      </w:tblGrid>
                      <w:tr>
                        <w:trPr>
                          <w:trHeight w:val="1273" w:hRule="atLeast"/>
                        </w:trPr>
                        <w:tc>
                          <w:tcPr>
                            <w:tcW w:w="3592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جامع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تحصيل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راس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علائ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ص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تص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فر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هابذ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ق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وام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ظ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جز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قوع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صي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وع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م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ك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م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94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ض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مرء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د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مع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ع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باتص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ن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ق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رس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و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ب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ه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حتج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يث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ث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ال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باي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راؤ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ار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عالهم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ستخ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يض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م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قه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ص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ك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اح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حق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يز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ؤد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صي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ج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ز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ص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طا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كب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غ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د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ج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آ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ص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ج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ب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عيم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جام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حصي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حك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راس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ت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ت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ذا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ج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ز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اس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رسا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د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ك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رسا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ت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د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أ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ع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د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ك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95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ص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ف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ّث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حْي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ّم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ح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هّام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ّ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ّ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ط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ه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َجَ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َهْج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ر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أن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ج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188845" cy="176149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7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تبصي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المنتب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بتحري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المشتبه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rFonts w:cs="Diwani Ben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حج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عسقل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138.7pt;mso-wrap-distance-left:9pt;mso-wrap-distance-right:0pt;mso-wrap-distance-top:0pt;mso-wrap-distance-bottom:0pt;margin-top:9.05pt;mso-position-vertical-relative:text;margin-left:24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7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447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تبصي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المنتب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بتحري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المشتبه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Diwani Bent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حج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عسقل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مع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يْ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ب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كمَّ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ط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َلْق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جل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صْطَف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قِّ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ب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َّ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96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خص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ه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هبي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ْ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عواز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ج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مّ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قيق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َبْط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ل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َ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ن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جحا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ختصا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تبه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ل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ل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ر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ُلَّ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شْ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ِلَّ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ب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ب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ف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و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لّ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ثالث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تِمَّ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ائ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ا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قلَّ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ضَمَّنَ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ُ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و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كو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َ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خّصهم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َ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ض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ُد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ستخرْ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َسْ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ح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صا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تص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يل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ع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َلِكَ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ل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دأْ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تاج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ضبِ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رو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عرّ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ي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هما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عجام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رك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كون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بَّ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وحّد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ثنّا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ثلث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بال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صْف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الب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زْ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دْتُ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ُدْمَج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عتم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خ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خط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َنّ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اج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نيف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أن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رُّشا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97"/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عان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يّ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ص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كندر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98"/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ط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ذ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يّ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ّ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غلطا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زاء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ب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ه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نكر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عا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ي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س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جة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الب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حرَّ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وا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ه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را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َضْ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دّ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ُغيِّ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در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ْف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اء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ا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فر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وا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ض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بصي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نتب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تحري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ش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ت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ظ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خ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ي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ك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99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188845" cy="297434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297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7"/>
                            </w:tblGrid>
                            <w:tr>
                              <w:trPr>
                                <w:trHeight w:val="3136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Diwani Bent"/>
                                      <w:rtl w:val="true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</w:rPr>
                                    <w:t>المشتبه</w:t>
                                  </w:r>
                                </w:p>
                                <w:p>
                                  <w:pPr>
                                    <w:pStyle w:val="BodyText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لإما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افظ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م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مشق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عرو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ب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اص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توف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43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rFonts w:cs="Diwani Ben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234.2pt;mso-wrap-distance-left:9pt;mso-wrap-distance-right:0pt;mso-wrap-distance-top:0pt;mso-wrap-distance-bottom:0pt;margin-top:9.05pt;mso-position-vertical-relative:text;margin-left:24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7"/>
                      </w:tblGrid>
                      <w:tr>
                        <w:trPr>
                          <w:trHeight w:val="3136" w:hRule="atLeast"/>
                        </w:trPr>
                        <w:tc>
                          <w:tcPr>
                            <w:tcW w:w="3447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Bent"/>
                                <w:rtl w:val="true"/>
                              </w:rPr>
                              <w:t>توضي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</w:rPr>
                              <w:t>المشتبه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إ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اف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مشق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رو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با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اص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المتوف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43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Diwani Bent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ن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ن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د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وْل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م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ز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رخ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ئ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د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د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د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س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ق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د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0"/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كول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1"/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2"/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ضي</w:t>
      </w:r>
      <w:r>
        <w:rPr>
          <w:rFonts w:cs="Traditional Arabic"/>
          <w:b/>
          <w:bCs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ْكِ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َكَّ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أ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ك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ت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طالع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كا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هما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ك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ن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ض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ف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ص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ف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ي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ني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د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ط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03"/>
      </w:r>
    </w:p>
    <w:p>
      <w:pPr>
        <w:pStyle w:val="Normal"/>
        <w:bidi w:val="0"/>
        <w:jc w:val="righ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س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كم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ض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ض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ك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خضل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101600</wp:posOffset>
                </wp:positionV>
                <wp:extent cx="2950210" cy="1849755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6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4646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ستفا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مبهما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ت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والإسنا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حافظ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زرعه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عراق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45.65pt;mso-wrap-distance-left:9pt;mso-wrap-distance-right:0pt;mso-wrap-distance-top:0pt;mso-wrap-distance-bottom:0pt;margin-top:8pt;mso-position-vertical-relative:text;margin-left:18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6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4646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ستفا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مبهم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ت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والإسن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حافظ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زرعه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عراق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ض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س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ا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قسا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ق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ن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ئ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تج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ن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شو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ق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ستف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يل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زل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ح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تث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ز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ز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04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ت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ح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عي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ل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ا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ئ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رض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ستف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عرف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س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سو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ه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ه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ن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ه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ن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حتي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و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حتج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05"/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ك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06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د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07"/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ائ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س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ن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ش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ب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ه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ا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م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دع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ك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ت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ص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تف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تب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ص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ائ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س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شف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ا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ظن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ختص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كر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صا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ذ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ان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08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تب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ناو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حض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فق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تع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تي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ر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كو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ط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نَ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ق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ع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رد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ب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الب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وي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ر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ق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تصن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09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ر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ي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ها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ن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ر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ب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غي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ق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ر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ر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ر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ه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تم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مته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ق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إختص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ف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ف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ك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ف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ك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و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ف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ك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ك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ك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Cs/>
          <w:sz w:val="32"/>
          <w:szCs w:val="32"/>
          <w:lang w:eastAsia="en-US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صا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ر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ب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ش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و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ك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د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ط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ئ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ه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ت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كتف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ق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عا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ـ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تفق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سي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ق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ك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فق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ر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يز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ما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وي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نا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ت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ائ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دت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ه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ائ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حو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كا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لف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ي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ضح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طع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شر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د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ك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ق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ك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ب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ذ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ي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ب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ه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زار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خاب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ر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ض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ف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ص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عا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اض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ح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قط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م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حو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ص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ت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مالي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ائض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كا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ي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وج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ل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ه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ع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ث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ئ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يم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ضا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ضا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و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رق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ار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صاص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غني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هد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هاد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ه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ز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اء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د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اء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ؤي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لد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ذك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ا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و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اق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10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ر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اق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ق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147955</wp:posOffset>
                </wp:positionV>
                <wp:extent cx="2950210" cy="1849755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6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4646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تح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تحص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ذك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رو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راسي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زرعة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عراق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45.65pt;mso-wrap-distance-left:9pt;mso-wrap-distance-right:0pt;mso-wrap-distance-top:0pt;mso-wrap-distance-bottom:0pt;margin-top:11.65pt;mso-position-vertical-relative:text;margin-left:18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6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4646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تح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تحص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رو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راس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زرع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عراق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ض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ض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ه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ترج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يز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اس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وا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ع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حبا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جما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ز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11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ت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ح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ئ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حص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اس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وع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ع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د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فر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صن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در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ل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جم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ر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اد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مم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ق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يز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ئ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ئ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ق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ب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ه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ق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ب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ما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وي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ن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12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ز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غ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هذي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583180" cy="1761490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تذكرة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ؤتسي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فيمن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حدث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ون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جلال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دي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سيوط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38.7pt;mso-wrap-distance-left:9pt;mso-wrap-distance-right:0pt;mso-wrap-distance-top:0pt;mso-wrap-distance-bottom:0pt;margin-top:9.05pt;mso-position-vertical-relative:text;margin-left:2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1273" w:hRule="atLeast"/>
                        </w:trPr>
                        <w:tc>
                          <w:tcPr>
                            <w:tcW w:w="4068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تذكرة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ؤتس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فيمن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حدث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ونس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جل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دي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سيوط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خص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في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ك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13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highlight w:val="yellow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highlight w:val="yellow"/>
          <w:rtl w:val="true"/>
          <w:lang w:eastAsia="en-US"/>
        </w:rPr>
      </w:r>
    </w:p>
    <w:p>
      <w:pPr>
        <w:pStyle w:val="BodyText3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 w:cs="Traditional Arabic"/>
          <w:rtl w:val="true"/>
          <w:lang w:eastAsia="en-US"/>
        </w:rPr>
        <w:t>بسم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ل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رحمن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رحيم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وب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نستعين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الحمد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لل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مسب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أسباب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ومسير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سحاب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والصلاة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والسلام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على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سيدنا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محمد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والآل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والأصحا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113665</wp:posOffset>
                </wp:positionV>
                <wp:extent cx="2097405" cy="2145665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3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3303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أسب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ورو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حد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جلال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دي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سيوط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68.95pt;mso-wrap-distance-left:9pt;mso-wrap-distance-right:0pt;mso-wrap-distance-top:0pt;mso-wrap-distance-bottom:0pt;margin-top:8.95pt;mso-position-vertical-relative:text;margin-left:25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3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3303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أسباب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ورود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حد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جل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دي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سيوط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با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أس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ز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ز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شت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ح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ل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م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ز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د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14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خ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ب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تب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ا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قط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ذ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مع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ف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ص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15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مد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ل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ر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س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د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ق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ئ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ص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قتر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ح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ن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حز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2992120" cy="2147570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4712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rFonts w:cs="Diwani Bent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البيا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والتعريف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أسباب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ورو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eastAsia="en-US"/>
                                    </w:rPr>
                                    <w:t>الشريف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rFonts w:cs="Diwani Ben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شيخ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إبراهي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ب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حمز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حسي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169.1pt;mso-wrap-distance-left:9pt;mso-wrap-distance-right:0pt;mso-wrap-distance-top:0pt;mso-wrap-distance-bottom:0pt;margin-top:9.55pt;mso-position-vertical-relative:text;margin-left:17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4712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Diwani Bent"/>
                              </w:rPr>
                            </w:pP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البي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والتعري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أسبا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ورو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>الشريف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Diwani Bent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شيخ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إبراه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حمز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حسي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ب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ق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ظ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خ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ضو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ك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ش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ف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خ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طف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ش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ق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م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’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ب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ف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كب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خ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ظ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ؤ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ل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وط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ب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ختر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ت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ت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و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ض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قي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بيا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تعريف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سبا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حديث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شر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د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ض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ب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ك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فا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د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ج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ع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16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margin">
                  <wp:align>right</wp:align>
                </wp:positionH>
                <wp:positionV relativeFrom="paragraph">
                  <wp:posOffset>365760</wp:posOffset>
                </wp:positionV>
                <wp:extent cx="3017520" cy="2914015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91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2"/>
                            </w:tblGrid>
                            <w:tr>
                              <w:trPr>
                                <w:trHeight w:val="1804" w:hRule="atLeast"/>
                              </w:trPr>
                              <w:tc>
                                <w:tcPr>
                                  <w:tcW w:w="4752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غني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ضبط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أسماء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رجال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ومعرف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كنى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رواة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وألقابهم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وأنسابه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علامة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محمد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طاهر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عل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هند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29.45pt;mso-wrap-distance-left:9pt;mso-wrap-distance-right:0pt;mso-wrap-distance-top:0pt;mso-wrap-distance-bottom:0pt;margin-top:28.8pt;mso-position-vertical-relative:text;margin-left:17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2"/>
                      </w:tblGrid>
                      <w:tr>
                        <w:trPr>
                          <w:trHeight w:val="1804" w:hRule="atLeast"/>
                        </w:trPr>
                        <w:tc>
                          <w:tcPr>
                            <w:tcW w:w="4752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غن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ضبط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أسماء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رجال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ومعرف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كنى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رواة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وألقابهم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وأنسابه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علام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محم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طاه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عل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هند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عل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شر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رس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صطف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صط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تم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ئ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صفي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نبي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ت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شر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ت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ضح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و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ح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و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جج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ز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به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ي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و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نج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لغ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ط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تب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ح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ق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د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ق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خلط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وف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يز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ل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مات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شأ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اش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ئ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ك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ق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فتض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و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غ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ق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نا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عد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ستبه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تل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اتح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نو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ص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ديد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و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ناء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تب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تب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ه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تب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عت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دي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هري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ي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ي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ما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ي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ي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ي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تج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ز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قي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تب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يا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ه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بسط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ث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واغ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م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ص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ق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وا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غ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ت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حتي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م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مت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ن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ض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و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صف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ذ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س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مو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ف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قتر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ال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د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ري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ر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ال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ختط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رف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قا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علي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ذ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ه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م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ع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ه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يز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غ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لد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ف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ح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ي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ط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ر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ييض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تث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ش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ا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ك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ا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ن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زم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ل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فا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ي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ز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ن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را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رع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م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ض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ت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ه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بي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قي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ر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ضط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س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ع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فل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ش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ل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و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و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ا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تر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ه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حي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و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ود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ون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لص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خا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قل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ا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د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صف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زا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ر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و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ذ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سأ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ص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ج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صم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ض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ف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ج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د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ب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وح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طت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ثن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طت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ثن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ت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ثلث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ذ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ض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غ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ق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عج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هم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م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ق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صو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ع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م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ا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ثن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ز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ق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م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سم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شد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ك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س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زا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د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ط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ص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وا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رك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يم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و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يت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ف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شه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و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ا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او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ت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س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م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تهذ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قد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غ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ب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ق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نو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كرم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ج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رم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زركش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ابي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ار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م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17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ascii="AGA Arabesque Desktop" w:hAnsi="AGA Arabesque Desktop" w:cs="AGA Arabesque Desktop"/>
          <w:sz w:val="32"/>
          <w:szCs w:val="32"/>
          <w:lang w:val="en-US" w:eastAsia="en-US"/>
        </w:rPr>
      </w:pPr>
      <w:r>
        <w:rPr>
          <w:rFonts w:cs="AGA Arabesque Desktop" w:ascii="AGA Arabesque Desktop" w:hAnsi="AGA Arabesque Desktop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2623820" cy="1751965"/>
                <wp:effectExtent l="0" t="0" r="0" b="0"/>
                <wp:wrapSquare wrapText="bothSides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175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2"/>
                            </w:tblGrid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4132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Diwani Bent"/>
                                      <w:sz w:val="72"/>
                                      <w:szCs w:val="7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eastAsia="en-US"/>
                                    </w:rPr>
                                    <w:t>كتب</w:t>
                                  </w:r>
                                  <w:r>
                                    <w:rPr>
                                      <w:rFonts w:cs="Times New Roman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eastAsia="en-US"/>
                                    </w:rPr>
                                    <w:t>مختلف</w:t>
                                  </w:r>
                                  <w:r>
                                    <w:rPr>
                                      <w:rFonts w:cs="Times New Roman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eastAsia="en-US"/>
                                    </w:rPr>
                                    <w:t>الحدي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pt;height:137.95pt;mso-wrap-distance-left:9pt;mso-wrap-distance-right:9pt;mso-wrap-distance-top:0pt;mso-wrap-distance-bottom:0pt;margin-top:-8.95pt;mso-position-vertical-relative:text;margin-left:10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2"/>
                      </w:tblGrid>
                      <w:tr>
                        <w:trPr>
                          <w:trHeight w:val="1064" w:hRule="atLeast"/>
                        </w:trPr>
                        <w:tc>
                          <w:tcPr>
                            <w:tcW w:w="4132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Diwani Bent"/>
                                <w:sz w:val="72"/>
                                <w:szCs w:val="7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sz w:val="72"/>
                                <w:sz w:val="72"/>
                                <w:szCs w:val="72"/>
                                <w:rtl w:val="true"/>
                                <w:lang w:eastAsia="en-US"/>
                              </w:rPr>
                              <w:t>كتب</w:t>
                            </w:r>
                            <w:r>
                              <w:rPr>
                                <w:rFonts w:cs="Times New Roman"/>
                                <w:sz w:val="72"/>
                                <w:sz w:val="72"/>
                                <w:szCs w:val="7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72"/>
                                <w:sz w:val="72"/>
                                <w:szCs w:val="72"/>
                                <w:rtl w:val="true"/>
                                <w:lang w:eastAsia="en-US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sz w:val="72"/>
                                <w:sz w:val="72"/>
                                <w:szCs w:val="7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72"/>
                                <w:sz w:val="72"/>
                                <w:szCs w:val="72"/>
                                <w:rtl w:val="true"/>
                                <w:lang w:eastAsia="en-US"/>
                              </w:rPr>
                              <w:t>الحدي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GA Arabesque Desktop" w:hAnsi="AGA Arabesque Desktop" w:cs="AGA Arabesque Desktop"/>
          <w:sz w:val="32"/>
          <w:szCs w:val="32"/>
          <w:lang w:val="en-US" w:eastAsia="en-US"/>
        </w:rPr>
      </w:pPr>
      <w:r>
        <w:rPr>
          <w:rFonts w:cs="AGA Arabesque Desktop" w:ascii="AGA Arabesque Desktop" w:hAnsi="AGA Arabesque Desktop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AGA Arabesque Desktop" w:hAnsi="AGA Arabesque Desktop"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و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لوق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ا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ح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ز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9">
                <wp:simplePos x="0" y="0"/>
                <wp:positionH relativeFrom="margin">
                  <wp:align>right</wp:align>
                </wp:positionH>
                <wp:positionV relativeFrom="paragraph">
                  <wp:posOffset>80010</wp:posOffset>
                </wp:positionV>
                <wp:extent cx="1944370" cy="1760220"/>
                <wp:effectExtent l="0" t="0" r="0" b="0"/>
                <wp:wrapSquare wrapText="bothSides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2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مشك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آثا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جعفر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طحاو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38.6pt;mso-wrap-distance-left:9pt;mso-wrap-distance-right:0pt;mso-wrap-distance-top:0pt;mso-wrap-distance-bottom:0pt;margin-top:6.3pt;mso-position-vertical-relative:text;margin-left:26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2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062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مشكل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آث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جعف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طحاو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ت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بي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ث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ا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ح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رك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ت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ز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هي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صدق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وا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و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ل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ل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ط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َنْطِق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ْهَوَ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حْي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وحَ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\</w:t>
      </w:r>
      <w:r>
        <w:rPr>
          <w:rFonts w:cs="Traditional Arabic"/>
          <w:b/>
          <w:bCs/>
          <w:sz w:val="32"/>
          <w:szCs w:val="32"/>
          <w:lang w:eastAsia="en-US"/>
        </w:rPr>
        <w:t>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ت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نته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ه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تا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خذ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ها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نته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ه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بعض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َجْه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ِالْقَوْ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جَهْ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َعْضِ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بَعْض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.)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ذ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بو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م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عر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صِيب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َذَاب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لِيمٌ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6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أسان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بو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ث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م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ج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ق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م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ك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ح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تمس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أ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و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ك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18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ي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اق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تق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ي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هري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1482090" cy="1760220"/>
                <wp:effectExtent l="0" t="0" r="0" b="0"/>
                <wp:wrapSquare wrapText="bothSides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4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334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مختل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حد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ا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قتيبة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دينور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8.6pt;mso-wrap-distance-left:9pt;mso-wrap-distance-right:0pt;mso-wrap-distance-top:0pt;mso-wrap-distance-bottom:0pt;margin-top:9.05pt;mso-position-vertical-relative:text;margin-left:2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4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2334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حد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ا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قتيب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دينور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عد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اع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اط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لاء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فق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حم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لم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ها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سها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م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م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ذ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ناقض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تلا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ث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ح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ط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ص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ا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ذه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ن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خوا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ت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ع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وف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واتقك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ضرائ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ا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جما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ع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طيع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بش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د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طر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ج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ل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ت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دع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ؤ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ث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ثم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ت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رج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لص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د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فاع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ب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خا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ؤم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ؤم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ئ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س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ب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ب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متحش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نبت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غار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د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ل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ط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ودا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صرا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نف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جتال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فو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م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ع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سعا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ق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شق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ب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ضت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بض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م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حمت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بض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س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ا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ب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افض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كفا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رد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و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ختلج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يحاب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يح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د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ث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ا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ت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قا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رق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ع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ا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ق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حتج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ز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ا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ل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ل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د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خالف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ج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قت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ب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س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ض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أ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نا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لا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و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ض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ي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كي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ت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كي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شر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ذ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ئ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ب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د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د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ت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ق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مح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كت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ع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ي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فت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ازي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راقي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ت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فترائ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شب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غ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د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را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ي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ائك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ف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ف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ط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اش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ه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اطشو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ور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ا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ندوت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خا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عن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ضح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حد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ز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خ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تد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و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تاب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جي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و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صو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روا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أ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ود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ش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ب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ب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شر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س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ط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نز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ط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ربي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ا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يو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سخ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ود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ق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س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هي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ا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يم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غ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ج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ك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سخ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اب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زغ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ف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ر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رع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و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ك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خل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ئ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ا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مقلو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ناح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ف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ؤ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ف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قصاؤ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ج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سب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ذ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تب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ا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ث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د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باه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حتج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ا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ذ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ثم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ائش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حتج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ط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ذ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ائش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د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مرأ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بهرج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قد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م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غيل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م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م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ئ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حم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ث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لت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قتا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و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جي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كد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ئ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قدح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ثم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رو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ف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ث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ت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عف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ا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رج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مل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خ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ظ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لب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و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أشع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***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ي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باعر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م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ع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***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حم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ر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ائ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نع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س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س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ض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طر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ا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ه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ن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ض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ن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مس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و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ئ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ب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ِيح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ِرٌّ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17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رص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را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ث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ب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ر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ع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ف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ج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ت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ج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م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ض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ض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ج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ض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ح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س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PT Bold Heading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م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كتب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داد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ح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صح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ث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ض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شت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س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هافت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م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بس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ط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ت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د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و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أ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ن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ل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ن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ئ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نا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ب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فع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ا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ؤ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س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ظه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ن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ع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ك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طا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ض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ض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حت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تج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أو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أ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س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ض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قذ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ا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مس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مس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ترف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ناق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أول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م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ج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أ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ك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تس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ث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كلف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ق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قت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م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ف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ي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رج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ل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مو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و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خص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ا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ت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19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BodyText3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 w:cs="Traditional Arabic"/>
          <w:rtl w:val="true"/>
          <w:lang w:eastAsia="en-US"/>
        </w:rPr>
        <w:t>بسم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ل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رحمن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رحيم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وما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توفيقي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إلا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بالل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علي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توكلت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أحمد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ل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حمدا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يليق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بجلال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ذاته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وجمال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صفاته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و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أشكر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شكرا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على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تواتر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نعم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وبركاته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1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2880360" cy="2147570"/>
                <wp:effectExtent l="0" t="0" r="0" b="0"/>
                <wp:wrapSquare wrapText="bothSides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عتصر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ختصر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مشكل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آثا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قاض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محاس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يوسف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موسى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حنف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69.1pt;mso-wrap-distance-left:9pt;mso-wrap-distance-right:0pt;mso-wrap-distance-top:0pt;mso-wrap-distance-bottom:0pt;margin-top:9.15pt;mso-position-vertical-relative:text;margin-left:18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4536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عتصر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ختصر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مشكل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آث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قاض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محاس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يوسف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موس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حنف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ي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لوق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ري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عو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بش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دار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ا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مي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صل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جته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فظ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حق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صلاته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تا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يخ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ي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لب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ا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ك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نف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ط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في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ل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ز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طحاو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ج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ضو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و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ص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و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كاث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يز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ز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شت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ر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ع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أسان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بو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ث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م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ج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قط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م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ك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خر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ح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تمس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و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زي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طو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ث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طري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دق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ص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نا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ي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ظ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و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ح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نس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ضو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ر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و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ي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ائ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حك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ص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ا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ائ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طائ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ش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تت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خراج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ف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ص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فتق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بوا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ص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ائ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ق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ائ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ص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ق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رد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قد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حج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صعو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رك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ضاعت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ث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الطت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ف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خ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ج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لك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20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آ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صا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يع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ع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ك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ان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طريق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خ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اظ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قه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فظ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فحص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ش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ق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َ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ج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عائ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ثا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شم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جته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يق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ز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ص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خل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او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ت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اظ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عيا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ما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ك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عان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ص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اظ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ج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ثاب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ظاظ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تدئ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ضم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سمائ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ف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عجز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ف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ائ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حك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ز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تص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راض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درك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و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طأ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و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ثلا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ثلاث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ت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دا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ذ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هت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دا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عتص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خ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ئ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ف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طال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عمل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ي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ا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اصي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ر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ق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21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2059940" cy="1216660"/>
                <wp:effectExtent l="0" t="0" r="0" b="0"/>
                <wp:wrapSquare wrapText="bothSides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4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244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Diwani Bent"/>
                                      <w:sz w:val="72"/>
                                      <w:szCs w:val="7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eastAsia="en-US"/>
                                    </w:rPr>
                                    <w:t>كتب</w:t>
                                  </w:r>
                                  <w:r>
                                    <w:rPr>
                                      <w:rFonts w:cs="Times New Roman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72"/>
                                      <w:sz w:val="72"/>
                                      <w:szCs w:val="72"/>
                                      <w:rtl w:val="true"/>
                                      <w:lang w:eastAsia="en-US"/>
                                    </w:rPr>
                                    <w:t>الأنسا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95.8pt;mso-wrap-distance-left:9pt;mso-wrap-distance-right:9pt;mso-wrap-distance-top:0pt;mso-wrap-distance-bottom:0pt;margin-top:4.85pt;mso-position-vertical-relative:text;margin-left:12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4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244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Diwani Bent"/>
                                <w:sz w:val="72"/>
                                <w:szCs w:val="7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sz w:val="72"/>
                                <w:sz w:val="72"/>
                                <w:szCs w:val="72"/>
                                <w:rtl w:val="true"/>
                                <w:lang w:eastAsia="en-US"/>
                              </w:rPr>
                              <w:t>كتب</w:t>
                            </w:r>
                            <w:r>
                              <w:rPr>
                                <w:rFonts w:cs="Times New Roman"/>
                                <w:sz w:val="72"/>
                                <w:sz w:val="72"/>
                                <w:szCs w:val="7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72"/>
                                <w:sz w:val="72"/>
                                <w:szCs w:val="72"/>
                                <w:rtl w:val="true"/>
                                <w:lang w:eastAsia="en-US"/>
                              </w:rPr>
                              <w:t>الأنسا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لاء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ظ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برياء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اء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ق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وج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َ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ا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ساء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عو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بائ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فضائ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بَ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أق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عما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بل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كف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كرو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غَ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3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2373630" cy="1763395"/>
                <wp:effectExtent l="0" t="0" r="0" b="0"/>
                <wp:wrapSquare wrapText="bothSides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8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3738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إ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نب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قبائ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روا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عُمر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عبد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بر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نّمر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38.85pt;mso-wrap-distance-left:9pt;mso-wrap-distance-right:0pt;mso-wrap-distance-top:0pt;mso-wrap-distance-bottom:0pt;margin-top:11.5pt;mso-position-vertical-relative:text;margin-left:22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8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3738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إ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نب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قبائ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روا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عُم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عب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ب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نّمر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ه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ب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َ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ر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ختصر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ّن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لي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ا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دخ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22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و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ناظ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به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ُ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ا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ِلْ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لُ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م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دا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ح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ق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َد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و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ل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ساب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حام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اض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قف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ي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ُنبعث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ريرةِ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ل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ساب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حامك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ه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ر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سأ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23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ل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ساب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حام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و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خ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رد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هاك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عم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ص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ف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ض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رؤ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دع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د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دع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م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ر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ف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غ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د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س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ع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ق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فاضل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تسب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أن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عل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ذ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ل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عل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أ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ك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ه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ش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س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من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ه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س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ه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ص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زاح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ا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ص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ب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َجَعَلْنَا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ُعُو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قَبَائِلَ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.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ط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ا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ب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فخا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ه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ش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فَصِيلَت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ت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ؤْوِيهِ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رج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ي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ص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زاح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حي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ف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ي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جي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إِن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ذِكْر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ِقَوْم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سَوْف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سْأَلونَ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خر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4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خب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ر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في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بغ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ش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ضم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مع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ح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ئ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ل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م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ئ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عو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بائ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ط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مائ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فخاذ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صائ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بي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ص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س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فَصِيلَت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َّت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ُؤْوِيهِ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رج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ي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اه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راث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ب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عو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بائ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ط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ائ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فخا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ط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ر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ص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فخاذ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ص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هط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ن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ن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ص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ش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ش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عو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بائ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ب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ائ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ط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ط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خاذ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بائ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قَبَائِ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ِتَعَارَفُو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ض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فيق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ذ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ه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س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الع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ق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راض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ح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ئ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ب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ثن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يم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ب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ش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ش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بي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ي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س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ط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رج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ب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دلس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د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ث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وا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قتطف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ب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خذ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و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ق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ج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نتس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ك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24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د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عو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تعارف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ناصرو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طو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ص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تآلف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ظاهرو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ناسب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آب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جد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و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صن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ل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صح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4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2418080" cy="1762125"/>
                <wp:effectExtent l="0" t="0" r="0" b="0"/>
                <wp:wrapSquare wrapText="bothSides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8"/>
                            </w:tblGrid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3808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لباب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تهذيب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أسا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علامة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عز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دي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أثير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جزر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138.75pt;mso-wrap-distance-left:9pt;mso-wrap-distance-right:0pt;mso-wrap-distance-top:0pt;mso-wrap-distance-bottom:0pt;margin-top:4.25pt;mso-position-vertical-relative:text;margin-left:22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8"/>
                      </w:tblGrid>
                      <w:tr>
                        <w:trPr>
                          <w:trHeight w:val="1607" w:hRule="atLeast"/>
                        </w:trPr>
                        <w:tc>
                          <w:tcPr>
                            <w:tcW w:w="3808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لباب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تهذيب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أس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علام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عز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دي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أثي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جزر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أنس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ئ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ض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غ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و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ثي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ي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ا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ذه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ث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ه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ص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صح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ل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حر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از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و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م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د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نع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ج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د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ا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غ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ا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ا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قتب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بي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ابس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رس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ف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ص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ع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وز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رض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قل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ثو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ظ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أ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ني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تي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اص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ئ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ن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ب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دق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قص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طق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ب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ط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قرش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اشم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ب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جد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سليم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صم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ا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ص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شافع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نف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نب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شع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يع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تز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ك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بغدا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وص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ناع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خيا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ي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ص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ي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طو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ص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عمش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ر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لق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جز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يلجة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اح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ه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صاح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ن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ائ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رك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اخ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صنيف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أليف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ب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ه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ر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رتب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ر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خت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ع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الع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ر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ط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قص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تو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ه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ه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ه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ضع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شر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ه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ظ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ن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قط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خذ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ط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ض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عدا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تلاف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ن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ل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ِنْد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َيْ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َوَجَ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ْتِلاف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َثِيراً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8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ح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ص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ع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م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ن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و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راء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ق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ب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ق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ي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ل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ي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نق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يق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نق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ي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سا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ركن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ج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و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ت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قي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قا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تب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ح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خ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ق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ث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ق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لد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ص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ي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ق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ص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قتص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خ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خصين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س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س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ج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م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حتج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م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ي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ف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م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مش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و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و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ذكرت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ص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م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ص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ي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سب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س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ق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ك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ط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ب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ط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ا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ن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ه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قط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خ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وح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ذ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ج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ذ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ختصار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ج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ف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ؤ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سو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س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نحر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عل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ت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ق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يد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ا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ش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ب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ح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ثن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ق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يساب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يساب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ذغ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ل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آخ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س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تاب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ل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سب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ظ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س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س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ني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خي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لح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س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لوما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د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ا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خ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خ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ا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ح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صن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ث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ثلا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حش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ئ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ظهو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ظ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ف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ه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خمي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ا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ا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عل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ش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ش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ض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لج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هذ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ع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عت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صلاح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ب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ط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ب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ف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ح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قبي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سكو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م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ي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ه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س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خص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ل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ل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ص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ه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ض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ز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خ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ريفا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ش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ث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ظه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ت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ثر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ظها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ي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ر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إظه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نت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ز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أ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ص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ر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مر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ش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س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ي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به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ف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د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عتم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ش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فظ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ق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ا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ي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ئ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في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تد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ا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تذي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ستدراك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ك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نيف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ه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ق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ت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فر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صنيف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ختي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و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ت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ح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ا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لبا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هذي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نس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25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قت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نز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شب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رتي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صو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ش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مس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ق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با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5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649220" cy="1761490"/>
                <wp:effectExtent l="0" t="0" r="0" b="0"/>
                <wp:wrapSquare wrapText="bothSides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2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4172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لب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ألباب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تحرير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أنسا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جلال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دي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سيوط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138.7pt;mso-wrap-distance-left:9pt;mso-wrap-distance-right:0pt;mso-wrap-distance-top:0pt;mso-wrap-distance-bottom:0pt;margin-top:9.05pt;mso-position-vertical-relative:text;margin-left:20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2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4172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لب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ألباب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تحرير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أنس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جل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دي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سيوط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ب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قص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طل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طو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ث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وف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اظ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تب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م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دل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اظ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ف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يز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وائ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نت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ه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لبا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حري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نس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ص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جه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به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ك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26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tbl>
      <w:tblPr>
        <w:tblW w:w="5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607" w:hRule="atLeast"/>
        </w:trPr>
        <w:tc>
          <w:tcPr>
            <w:tcW w:w="558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jc w:val="left"/>
              <w:rPr>
                <w:rFonts w:cs="Diwani Bent"/>
                <w:sz w:val="72"/>
                <w:szCs w:val="72"/>
                <w:lang w:eastAsia="en-US"/>
              </w:rPr>
            </w:pPr>
            <w:r>
              <w:rPr>
                <w:rFonts w:cs="Diwani Bent"/>
                <w:sz w:val="72"/>
                <w:sz w:val="72"/>
                <w:szCs w:val="72"/>
                <w:rtl w:val="true"/>
                <w:lang w:eastAsia="en-US"/>
              </w:rPr>
              <w:t>كتب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 </w:t>
            </w:r>
            <w:r>
              <w:rPr>
                <w:rFonts w:cs="Diwani Bent"/>
                <w:sz w:val="72"/>
                <w:sz w:val="72"/>
                <w:szCs w:val="72"/>
                <w:rtl w:val="true"/>
                <w:lang w:eastAsia="en-US"/>
              </w:rPr>
              <w:t>المعاجم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iwani Bent"/>
                <w:sz w:val="72"/>
                <w:sz w:val="72"/>
                <w:szCs w:val="72"/>
                <w:rtl w:val="true"/>
                <w:lang w:eastAsia="en-US"/>
              </w:rPr>
              <w:t>وغريب</w:t>
            </w:r>
            <w:r>
              <w:rPr>
                <w:sz w:val="72"/>
                <w:sz w:val="72"/>
                <w:szCs w:val="72"/>
                <w:rtl w:val="true"/>
                <w:lang w:eastAsia="en-US"/>
              </w:rPr>
              <w:t xml:space="preserve"> </w:t>
            </w:r>
            <w:r>
              <w:rPr>
                <w:rFonts w:cs="Diwani Bent"/>
                <w:sz w:val="72"/>
                <w:sz w:val="72"/>
                <w:szCs w:val="72"/>
                <w:rtl w:val="true"/>
                <w:lang w:eastAsia="en-US"/>
              </w:rPr>
              <w:t>الحديث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ي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ث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رض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زك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ظ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ائ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م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ائ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ا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وا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و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زي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أ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غ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لهج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ك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فع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ب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ب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ي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صرف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ئ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ب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وب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ك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ع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ت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ط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دان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جع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غن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عم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عو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ت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فر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م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غ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كا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قطع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ف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ي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قح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ظ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ن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ا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ني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ل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ض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ي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ب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شو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ع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ثا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يئ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ج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صباح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م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عا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ف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جو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ط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غرائ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ستك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سف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ف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ص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ل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ف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بار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غت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ت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عت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س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غتس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تك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أ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ص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قض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ض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ر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غر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د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د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كو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ع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د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ت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قص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ته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ف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ه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حت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اح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ت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أ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لح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غمز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طع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ل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ط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بو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هود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صر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وي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قل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6">
                <wp:simplePos x="0" y="0"/>
                <wp:positionH relativeFrom="margin">
                  <wp:align>right</wp:align>
                </wp:positionH>
                <wp:positionV relativeFrom="paragraph">
                  <wp:posOffset>135890</wp:posOffset>
                </wp:positionV>
                <wp:extent cx="1414780" cy="1760220"/>
                <wp:effectExtent l="0" t="0" r="0" b="0"/>
                <wp:wrapSquare wrapText="bothSides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8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غر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rtl w:val="true"/>
                                      <w:lang w:eastAsia="en-US"/>
                                    </w:rPr>
                                    <w:t>الحد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ا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قتيبة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دينور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38.6pt;mso-wrap-distance-left:9pt;mso-wrap-distance-right:0pt;mso-wrap-distance-top:0pt;mso-wrap-distance-bottom:0pt;margin-top:10.7pt;mso-position-vertical-relative:text;margin-left:30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8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2228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غريب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rtl w:val="true"/>
                                <w:lang w:eastAsia="en-US"/>
                              </w:rPr>
                              <w:t>الحد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ا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قتيب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دينور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ع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ي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ع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سق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غر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ل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أم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و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ن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ل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ي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كي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م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كي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حش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ك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ذ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ن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ه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تناقض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ر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ضها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يض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م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م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وا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خالف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و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سَّارِق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َالسَّارِقَة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َاقْطَع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َيْدِيَهُمَ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lang w:eastAsia="en-US"/>
        </w:rPr>
        <w:t>38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حت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ت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رض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ثا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ب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را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ر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ب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أ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ئ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س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ر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خل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ري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ف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اف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ت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مته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لته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رمه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اب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رمه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ه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مرأ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ت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ر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رد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ت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با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سي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اج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غ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ف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ت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ظه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وامض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ا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ؤ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ح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ن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ا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غ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ق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فتي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ذاك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ج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تب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ف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س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سن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نا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رف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ب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شتق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صاد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وا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ع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ره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صو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ر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ود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ثا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لفاظ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ا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ا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فظ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فظ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ئ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مت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رئ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و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فظه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به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ل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فر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ع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ص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ل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ذكر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زي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ائ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تدأ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طل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ل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جل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غ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ر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دو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ظ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اغ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أ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ت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بو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فع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عو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ص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ض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م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اني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ع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دب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د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ؤ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خ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ذ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ي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ذف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ين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ل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قد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خ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ك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ب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ل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ئ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وا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فرائض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كامها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تعرف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ين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خذت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روف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أصو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انيها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الوضوء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صلاة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زكاة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ذان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صيام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عتاق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طلاق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ظهار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تدبير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أشباهه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كمل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ت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مفتي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معرفة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صوله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تبعت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فسير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سوره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أحزابه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سائر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افرين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ظالمين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فاسقين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منافقين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فاجرين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ملحدين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ين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خذ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افضة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مرجئة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قدرية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خوارج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بتدأت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تفسير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ريب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val="en-US" w:eastAsia="en-US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ضمنته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حا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دعى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ملة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مل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تناقض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تلوته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أحا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حابته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جل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جلا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أحا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ابعين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هم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ختمت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ا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سوبة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معت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ذكرونها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عرف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صحابها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طرقها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لفاظ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طاف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اني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ضعف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حا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تم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بيد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ضعافا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أرجو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قي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ذين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تا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ريب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أحد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AGA Arabesque Desktop" w:hAnsi="AGA Arabesque Desktop" w:cs="AGA Arabesque Desktop"/>
          <w:sz w:val="32"/>
          <w:szCs w:val="32"/>
          <w:lang w:val="en-US" w:eastAsia="en-US"/>
        </w:rPr>
      </w:pP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أسأل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نفعن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منا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يتغمد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أفته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زللنا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يوفقن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ص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عمل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يجعل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لمن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تعليمنا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وجهه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ريم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ثو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سيم</w:t>
      </w:r>
      <w:r>
        <w:rPr>
          <w:rFonts w:cs="Traditional Arabic" w:ascii="AGA Arabesque Desktop" w:hAnsi="AGA Arabesque Desktop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ميع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ريب</w:t>
      </w:r>
      <w:r>
        <w:rPr>
          <w:rFonts w:ascii="AGA Arabesque Desktop" w:hAnsi="AGA Arabesque Desktop" w:eastAsia="AGA Arabesque Desktop" w:cs="AGA Arabesque Desktop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footnoteReference w:id="127"/>
      </w:r>
    </w:p>
    <w:p>
      <w:pPr>
        <w:pStyle w:val="Normal"/>
        <w:jc w:val="center"/>
        <w:rPr/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cs="AGA Arabesque Desktop"/>
          <w:sz w:val="32"/>
          <w:szCs w:val="32"/>
          <w:lang w:val="en-US" w:eastAsia="en-US"/>
        </w:rPr>
      </w:pPr>
      <w:r>
        <w:rPr>
          <w:rFonts w:cs="AGA Arabesque Desktop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7">
                <wp:simplePos x="0" y="0"/>
                <wp:positionH relativeFrom="margin">
                  <wp:align>right</wp:align>
                </wp:positionH>
                <wp:positionV relativeFrom="paragraph">
                  <wp:posOffset>176530</wp:posOffset>
                </wp:positionV>
                <wp:extent cx="1435100" cy="1760220"/>
                <wp:effectExtent l="0" t="0" r="0" b="0"/>
                <wp:wrapSquare wrapText="bothSides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0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غر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حد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جوز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38.6pt;mso-wrap-distance-left:9pt;mso-wrap-distance-right:0pt;mso-wrap-distance-top:0pt;mso-wrap-distance-bottom:0pt;margin-top:13.9pt;mso-position-vertical-relative:text;margin-left:30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0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2260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غر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حد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جوز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ي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غ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ح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غ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ق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ا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ع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ف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ي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ن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ش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شتقا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ط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28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BodyText3"/>
        <w:jc w:val="both"/>
        <w:rPr>
          <w:rFonts w:ascii="Times New Roman" w:hAnsi="Times New Roman" w:cs="Traditional Arabic"/>
          <w:sz w:val="32"/>
          <w:szCs w:val="32"/>
          <w:lang w:eastAsia="en-US"/>
        </w:rPr>
      </w:pPr>
      <w:r>
        <w:rPr>
          <w:rFonts w:cs="Traditional Arabic" w:ascii="Times New Roman" w:hAnsi="Times New Roman"/>
          <w:sz w:val="32"/>
          <w:szCs w:val="32"/>
          <w:rtl w:val="true"/>
          <w:lang w:eastAsia="en-US"/>
        </w:rPr>
      </w:r>
    </w:p>
    <w:p>
      <w:pPr>
        <w:pStyle w:val="BodyText3"/>
        <w:jc w:val="both"/>
        <w:rPr>
          <w:rFonts w:ascii="Times New Roman" w:hAnsi="Times New Roman" w:cs="Traditional Arabic"/>
          <w:lang w:eastAsia="en-US"/>
        </w:rPr>
      </w:pPr>
      <w:r>
        <w:rPr>
          <w:rFonts w:ascii="Times New Roman" w:hAnsi="Times New Roman" w:cs="Traditional Arabic"/>
          <w:rtl w:val="true"/>
          <w:lang w:eastAsia="en-US"/>
        </w:rPr>
        <w:t>بسم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ل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رحمن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رحيم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وصلى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ل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على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سيدنا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محمد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نبي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كريم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قال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شيخ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فقيه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الحافظ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ناقد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القاضي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أبو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فضل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عياض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بن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موسى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بن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عياض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رحم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الل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تعالى</w:t>
      </w:r>
      <w:r>
        <w:rPr>
          <w:rFonts w:cs="Traditional Arabic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Traditional Arabic"/>
          <w:rtl w:val="true"/>
          <w:lang w:eastAsia="en-US"/>
        </w:rPr>
        <w:t>ورضي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rtl w:val="true"/>
          <w:lang w:eastAsia="en-US"/>
        </w:rPr>
        <w:t>عنه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Traditional Arabic" w:ascii="Times New Roman" w:hAnsi="Times New Roman"/>
          <w:rtl w:val="true"/>
          <w:lang w:eastAsia="en-US"/>
        </w:rPr>
        <w:t>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8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2858770" cy="1761490"/>
                <wp:effectExtent l="0" t="0" r="0" b="0"/>
                <wp:wrapSquare wrapText="bothSides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2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502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مشارق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أنوار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صحاح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آثار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rFonts w:cs="Diwani Bent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قاضي</w:t>
                                  </w:r>
                                  <w:r>
                                    <w:rPr>
                                      <w:rFonts w:eastAsia="Tahoma" w:cs="Tahoma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عياض</w:t>
                                  </w:r>
                                  <w:r>
                                    <w:rPr>
                                      <w:rFonts w:eastAsia="Tahoma" w:cs="Tahoma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يحصبي</w:t>
                                  </w:r>
                                  <w:r>
                                    <w:rPr>
                                      <w:rFonts w:eastAsia="Tahoma" w:cs="Tahoma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سبت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138.7pt;mso-wrap-distance-left:9pt;mso-wrap-distance-right:0pt;mso-wrap-distance-top:0pt;mso-wrap-distance-bottom:0pt;margin-top:3.45pt;mso-position-vertical-relative:text;margin-left:19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2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502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مشارق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أنوار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صحاح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آثار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cs="Diwani Bent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قاضي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عياض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يحصبي</w:t>
                            </w:r>
                            <w:r>
                              <w:rPr>
                                <w:rFonts w:eastAsia="Tahoma" w:cs="Tahoma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سبت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ائط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طل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ر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هل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ت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ف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فظ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دخ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فظ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ط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ظه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ظهو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ه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ع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حر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د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زا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و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ب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قو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د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به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ت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يم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ز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قيم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د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ب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ن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م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ب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ي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غ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ري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مي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صر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ي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آ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شر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فلة’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قب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با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تك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با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ط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طن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ج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ا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ف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قع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بي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ب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م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قا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رف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قيم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ح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حف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رز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ان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وف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فوف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تخذ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و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ص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جز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ز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م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ت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غائ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ع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ل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طال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ئ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ا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غار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ر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خطي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وا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حا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ابذ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ه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فرا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درا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ج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ظ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ط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تص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سط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ط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تق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بط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ض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مرء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عا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د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ق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و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بلي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ع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ك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س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د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فظ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و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ت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شائ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تق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م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سا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د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سع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ا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أل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با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م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ثنائ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ك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ائ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ت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اف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نا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اه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ضو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عد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ق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اء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م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س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أ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مس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ث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حد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ثق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ك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ئو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رؤ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رأ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غ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خ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ساه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و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ائ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ف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قا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جا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حي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ف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ب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ط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ع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وخ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تر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و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كت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ع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قابل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صحيح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ح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ا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ب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ه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أل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ط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سا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ب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تا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شاغ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حادث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يس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با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ث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ض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تغ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س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غ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و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ن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بليغ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ن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ه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ا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ف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ئ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وا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ل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ا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ض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ل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ن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عتق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و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حتج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بي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م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ص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أ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بيل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فظ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جاز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سام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جاز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ر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جا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لك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ط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سكند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جا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ق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د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ب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د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ب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و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ب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ظ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ن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س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سن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حر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صح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ش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موع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واو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وع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ب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تق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ل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ق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د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ان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مد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غي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29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ك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كي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ق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ق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تو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قص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شك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تك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و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ص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ت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دراك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ط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دراك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ث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د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ا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آ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ا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م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قق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د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تق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تر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حت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تو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تأو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ض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فه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لف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ر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ت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لا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ظ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غت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ت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ر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را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و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ند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أو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تناس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قاو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عاؤ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ه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فظ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ع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فا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ض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نف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شتر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ا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ق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سل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ب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نبي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را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فاو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أو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قر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و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ق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آ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ف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و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ر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ب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ضر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يي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ا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قت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ن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ف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ط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ه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و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ش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ظ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ي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ذا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ي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س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خسا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ثي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خط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ك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ص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غي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ل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غر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جائ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ه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نن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ا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قي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م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سر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تأ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ل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ك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شيا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فاظ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ح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ط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ح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ن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خ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ظه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ل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صلا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ح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ظ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ار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غداد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ز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يب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جليب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ليب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ب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ئ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ي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تفه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ك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ح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ب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ير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ا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ي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ت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ر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ي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م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ثنت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فف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ظ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غي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ثب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قوط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حي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ير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وي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ت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ن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د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ا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ظ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وخ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لو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ق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ر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صلح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ب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با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ب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س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اعت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تع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ذك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ن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هش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ل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ه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ر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نب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ش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ث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ذك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ض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يب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ب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شك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هم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ه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تف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م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ك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قتدح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ك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ال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ف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س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وارد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د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صد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ا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ظ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ق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لا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ظ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ه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ان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ه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ان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ثو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ز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كث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ت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عس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قت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ار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ج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ص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ج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ص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ه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لا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ث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ي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عص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ب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ص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لا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طأ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يسابو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ت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د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ار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اد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اي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صاح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ذاكر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ر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نا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غ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م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ؤ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ر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ل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ه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ن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ح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30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ث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ط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31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كت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تر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وح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ي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غ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ي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س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م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قي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ص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ي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وي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ي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فهوم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سا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غموض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نا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زا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غ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قو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تق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تسع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ق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م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كم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ذ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ك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ي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ضبط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جم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و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ض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هذي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خ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به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قد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أخ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عر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ما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قو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اظ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ختص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فر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صح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لف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رد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و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سان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عرا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ق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ما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ب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قد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أ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ا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ت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وا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إفه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غ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ح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قط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ه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صا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قتصا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ر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ر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لحاق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ستدراك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غراض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اض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شك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تق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ت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س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و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وا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ر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ه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ح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عت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ل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را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و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ع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د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تدئ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ته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ض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جته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غ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سن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حت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ذاكر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ت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ا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اضر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ر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و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ص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ي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خ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لوم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تث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توم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ص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جو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فوظ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فهوم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د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ون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ناد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د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ضنون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ائ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د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يح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ع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وح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داو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ار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ل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ائ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ف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لق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ي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د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ضطر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ختي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نف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ت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ك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ي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د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ائ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دائ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سر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طل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مس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عا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قط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ر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ري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فك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ر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ري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ق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ل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بصا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مشارق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نوا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صحاح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ج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يت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ر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ت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ت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د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زمت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ي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ص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ل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جملت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ف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غفر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ذ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لت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اني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لا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ضيف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و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ث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ان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Cs/>
          <w:sz w:val="32"/>
          <w:szCs w:val="32"/>
          <w:lang w:eastAsia="en-US"/>
        </w:rPr>
        <w:t>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ح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تدئ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رت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ع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ب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ص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32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ْمد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َحامد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ُث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آلائ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دئ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عائِدِ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شك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طائ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رافِدِ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عت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لُطْف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َصا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َوارد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َش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هادَة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تَحَلّ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قلائ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فرائِدِ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ست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إحك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وحيد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َعَاقدِهِ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ص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امع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َوا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َوارِدِ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راف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َطارِدِ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شار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َهْ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هُد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قاصِدِ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ها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َهِدِ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ُم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َعاهِدِ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رَاد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َشْرَع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سائ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وارِدِ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9">
                <wp:simplePos x="0" y="0"/>
                <wp:positionH relativeFrom="margin">
                  <wp:align>right</wp:align>
                </wp:positionH>
                <wp:positionV relativeFrom="paragraph">
                  <wp:posOffset>167640</wp:posOffset>
                </wp:positionV>
                <wp:extent cx="2141855" cy="1465580"/>
                <wp:effectExtent l="0" t="0" r="0" b="0"/>
                <wp:wrapSquare wrapText="bothSides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3"/>
                            </w:tblGrid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3373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نهاية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غريب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حد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اب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أثير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جزر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115.4pt;mso-wrap-distance-left:9pt;mso-wrap-distance-right:0pt;mso-wrap-distance-top:0pt;mso-wrap-distance-bottom:0pt;margin-top:13.2pt;mso-position-vertical-relative:text;margin-left:24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3"/>
                      </w:tblGrid>
                      <w:tr>
                        <w:trPr>
                          <w:trHeight w:val="1607" w:hRule="atLeast"/>
                        </w:trPr>
                        <w:tc>
                          <w:tcPr>
                            <w:tcW w:w="3373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نهاية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غريب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حد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ب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ثي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زر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: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ُو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لب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عقول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رتي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َو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محصول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َدْر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حسنِ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كر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كمل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فْع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عظم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جر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َد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َقط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دُور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عاقِد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ضيف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َرْض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رو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فاي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زامُ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حكا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عْتزَامُ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بيِّ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التز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ُتعيِّ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دُ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لفاظ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اني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ش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رفَة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لفاظ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قَدّمة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رتبة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حْصُ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فاه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ُرِفَت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َرتَّب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هت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بيا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ْلَى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نقَ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فر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ركب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فر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قَّد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ركبة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أن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رك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َرْع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فراد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فر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خاصّ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امٌّ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شْتَرِ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رف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ُمه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دُور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َينَ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خطاب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رف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َرَع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َوَاء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ريب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سَّواء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َناقَل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َداوَلو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َلقَّفُ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صِّغَ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ضرو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َّفاهُ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َعَلمو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خاصّ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ُغَوي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كل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غري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شويَّ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ُنِي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حافَظ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ستخرَجَ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ظانّ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ليل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خاص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هم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وا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و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لبي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دا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ُقَدَّم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رت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َبدُوًّ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ذكر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ضرو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بيان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ز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يضا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عِرْفان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>
          <w:b/>
          <w:b/>
          <w:bCs/>
          <w:sz w:val="32"/>
          <w:szCs w:val="32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رف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َزْ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بنائ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أل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روف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ضَبْط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ئلا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تبدّ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رف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ح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اء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بناء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ركاتِ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عرابِ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ئَ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خْتَل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مفعول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أمر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َبْن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َهْم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ست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ماء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اشتقاق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ست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تَّصريف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ريق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اد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فْتَرِقاَن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ضْطِرا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َرفْ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يّد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يّا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لُطف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وفي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فص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سان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ضَحَ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يان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عذَبَ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ُطق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سَدَّ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فظ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بيَنَ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َهجَ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قومَ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ُجة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عرَفَهُ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مواق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خطاب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هدَا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طُر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أييد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هِياً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ُطف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ماوي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عنايَة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َبَّاني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رعايَة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ُوحاني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ّ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ر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سَمِع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خاط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َفْ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َ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َهْد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نرا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فو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كث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: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دَّب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َبّ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أحْسَ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َأديبي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َرُبِّي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َعْ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footnoteReference w:id="133"/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ُخَاط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ُعُوب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بائله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َبَا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ُطو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فخاذ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صائِلِه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اّ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فهمون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يُحادثُ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َدَّ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َولَ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ُمرْ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خاطب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َدْ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ُقُوله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كأن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ز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عْلَ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عْلَمُ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ُ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ِي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فرَّ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َاص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َرَ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دَانِي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صحابُ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فِد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ْعَرَ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كثر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قول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َهِل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أل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وضح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سْتمر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ص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سَّنَ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ار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َّم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الك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َنهج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حيح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َحْرُوس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تَدَاخَلُ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خَلل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تَطرَّق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زَّلَل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ُتح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مصار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خالط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ر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نس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فر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حبش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نَّبَط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لادَه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فاَء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موالَ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رقابَهُ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اختلط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متزج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لسُن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داخَل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غا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نش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تعلم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د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حفظ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َلا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ِنً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حاوَر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رك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دا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ي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همَل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قلّ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رَّغ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باع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هم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طّرَح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هجوراً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َرْضِيَّت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ذكور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ماد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يا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ح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َّماسُ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ثَّبَات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سْتَمرَّ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َنَن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صلاح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نقر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صر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شأن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ريب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قائ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قلّ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ابع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إحس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سلك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بيل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ك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لّ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تق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دد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قْتَفَوْ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ديَ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َدُّ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دَ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نقض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زمانُ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حسا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لسان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ربيّ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ستح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عجم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َاد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ُسْتَقِل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محافِظ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عصر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صر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قدي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عَهد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هد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جهِ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ُهِم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لزمُ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رفَتُ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خّر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َقْدِمَتُ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تخذ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راءَ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ظِهْرِيًّ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ِسْي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سياً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شتغ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يد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صيّاً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عضَل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دَّ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عز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دَّواء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لهم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ل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نُّهَى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ذ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بصائ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حِجَى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رف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طَرَف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َايته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انب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ِعايَته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شَرَّع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وارد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هَّد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اَهد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راسة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ضياَع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حفظ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هِ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اختلال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ّل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َمع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ن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يئا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لَّ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َعْمَ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ثنّ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ميمي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غير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دودات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ِلَّتُ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جه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غي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أمرين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بْتَدِئ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شى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ُسْبَ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َمُبْتَدِع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ُتَقَدَّ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لي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ثر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صغي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بر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َقِية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عند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رف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جهل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َمّ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خط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طَمّ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>
          <w:rFonts w:eastAsia="MS Mincho;ＭＳ 明朝" w:cs="Traditional Arabic"/>
          <w:b/>
          <w:b/>
          <w:bCs/>
          <w:sz w:val="32"/>
          <w:szCs w:val="32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َمَ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َّضْ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ُم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ازني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ُبيد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بَسَط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ج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ُطف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د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ُرَ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صمعي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ُب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أ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صُّنْع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جاد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نيَّ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زاد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ُسْتَن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ِقُطْرُب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ع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َكَلم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غ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عنا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وا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ِدد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كَد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دُ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نفرد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كب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آخر</w:t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ستَمَرَّت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ُب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لاّ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ائتين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َ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footnoteReference w:id="134"/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خي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ّل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وا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ثير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مع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طيف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فوائ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جمَّ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قدوة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فْ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ط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كر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َمَعْ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خُلاص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مري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حتا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َتَبُّ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َثْر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َفَرُّق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عدُّدِ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حتا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طر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سانيد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ُوَت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وفّق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سعداء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ظن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َث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ع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ط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َصَ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كثر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آثار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شّوْط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َطِ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(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من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َعِين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>
          <w:rFonts w:eastAsia="MS Mincho;ＭＳ 明朝" w:cs="Traditional Arabic"/>
          <w:b/>
          <w:b/>
          <w:bCs/>
          <w:sz w:val="32"/>
          <w:szCs w:val="32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رجع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يعتمد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تَيْبَ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دِّيَنوَر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footnoteReference w:id="135"/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صن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آثار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َذْو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ُودعْ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ودع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دَعَت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اجة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ستدرا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عتراض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>
          <w:rFonts w:eastAsia="MS Mincho;ＭＳ 明朝" w:cs="Traditional Arabic"/>
          <w:b/>
          <w:b/>
          <w:bCs/>
          <w:sz w:val="32"/>
          <w:szCs w:val="32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قدِّ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ن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زما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سْتَغْن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َعَقب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تفتيش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مذاك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َحْ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كر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تتبَّعْ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غف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فَسرتُ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َحْ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َسَّر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رج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ا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قال</w:t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َرْبي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footnoteReference w:id="136"/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ِدَّةٍ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</w:t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َنّ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كَر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نّ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ثير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َمِر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َمْدَوَي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ح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ثعلب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ثُّما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لمبرَّد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نباري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نْدي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زا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علب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نح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خْل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زمان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عصْر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نف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تأليف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ستبد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تصنيف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ستمرَّ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خطَا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ْبُسْ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ثلثمائ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ست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بل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أل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footnoteReference w:id="137"/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ُتَيْب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قتف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َدْيَهُم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َيْ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َثْ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ْبعد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ُبَابة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ل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تَبَرَّ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ولي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ع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فسير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سْتَرْس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دايت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رشادهم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ْسِ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بق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تكلَّ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وّل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ترُك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لآ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تّكل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ُتَيْبَة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خطْب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بق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خَطا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صَن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ثْ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ُتُب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َدَدِ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َصَل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آلُ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ل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صنفو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بيل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توالوْ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َيَعْتَوِر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ينه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تَبَارَوْ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سبو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ُفَرِّ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لساب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ْرَزَ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قْتَضِ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ُفَسَّر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اَك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ُتَيْبَ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صني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َقَّبَ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يد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وا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كرنا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ِنْها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َوْدَ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استنبا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ق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شبا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ير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ُج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ظائ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خلي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عاني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امَتُ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قسم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قَصِّ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و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طْرَاف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سَواقط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وفِّ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شبا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يضا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عنى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طِ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سرُد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ُشْ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تكلف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فسير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يُطْن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ا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َنْدُوحَة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بلُ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تَي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ا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ضمن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ود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أويل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زاد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صا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م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شيء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فُوتُهَم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يهم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صرفْ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ِنايتي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ز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تتب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ظانّ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لتق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آحاد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ُوَفِّق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تس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نحو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ب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ك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د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أثر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توافرون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روض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ُنُف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حوض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لآن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ا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ثير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ع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َعْي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جَواد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أسأ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قَ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عنا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ن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وا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دد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تيس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تفسير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رك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يفتح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اد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و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شئ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ِنْدَن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خَزَائِنُ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ُنَزِّلُ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ِقَدَر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َعْلُ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) (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:</w:t>
      </w:r>
      <w:r>
        <w:rPr>
          <w:rFonts w:eastAsia="MS Mincho;ＭＳ 明朝" w:cs="Traditional Arabic"/>
          <w:b/>
          <w:bCs/>
          <w:sz w:val="32"/>
          <w:szCs w:val="32"/>
        </w:rPr>
        <w:t>21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PlainText"/>
        <w:jc w:val="left"/>
        <w:rPr>
          <w:rFonts w:eastAsia="MS Mincho;ＭＳ 明朝" w:cs="Traditional Arabic"/>
          <w:b/>
          <w:b/>
          <w:bCs/>
          <w:sz w:val="32"/>
          <w:szCs w:val="32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س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نصف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رف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قال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حرّ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نط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أث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مَّها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ب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دائ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ُعَوِّل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مصار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صن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كرتا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ذكر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رتَّب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ُقفّ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ربي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ط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عس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رتي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عب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عناء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اخف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نَّصَ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ي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و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حتا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طال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كثرِ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ض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>
          <w:rFonts w:eastAsia="MS Mincho;ＭＳ 明朝" w:cs="Traditional Arabic"/>
          <w:b/>
          <w:b/>
          <w:bCs/>
          <w:sz w:val="32"/>
          <w:szCs w:val="32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زمن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هَر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footnoteReference w:id="138"/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زْهَر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بع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طبقت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نَّ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ئ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footnoteReference w:id="139"/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رت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قف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ُسْبَق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استخرَج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غوية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غري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ماك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ثب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روف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انيه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غرض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مقص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صن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رفة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غري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غة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عراب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عنًى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رفة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تُ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َطُر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سانيد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س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ُوَات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ُب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تيبة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َقَدَّ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صر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صَنِّ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غريب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ضا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تب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صنَّ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َبل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امع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ُ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حاط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وضع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نسان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مة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ة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َدَ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رف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َعب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فَرَّق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قصود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غرضَ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انت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سه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تي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أمصار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آثار</w:t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قْتَفُ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َدْيَ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يَتْبَعُ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َثَر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يَشكُر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َعَي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يَسْتَدرِكُ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َاتَ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آثار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يجمع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جاميعَ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أيا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َنْقَضِى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أعمار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َفْن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نقض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صنيف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زمخش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خُوارَزم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َ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صن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سما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: (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ائق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)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2"/>
          <w:szCs w:val="32"/>
          <w:rtl w:val="true"/>
        </w:rPr>
        <w:footnoteReference w:id="140"/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اد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اس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سَمَّى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عَمَّى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رتَّ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ضع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خْتارَ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قَفَّ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عج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ُثُ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ُلْفَة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شق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تَقد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َمع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َقْفِي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َسْرُود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ي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كث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قل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َرَح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جي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رح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عج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ترِد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رف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َطَلَّ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ِنس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َعِ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جد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هر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تَنَا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س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أخذاً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تفر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روف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ف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تم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فائ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عمَّ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>
          <w:rFonts w:eastAsia="MS Mincho;ＭＳ 明朝" w:cs="Traditional Arabic"/>
          <w:b/>
          <w:b/>
          <w:bCs/>
          <w:sz w:val="32"/>
          <w:szCs w:val="32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زمن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صفهاني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ما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ص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افظ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تق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ُشدّ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رحال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ُنا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آمال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footnoteReference w:id="141"/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هر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نُاسب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َدْ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فائد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يُماَثل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جمْ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عائد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س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َسْلَك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َذهَب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رتَّبَ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تّبَ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PlainText"/>
        <w:jc w:val="left"/>
        <w:rPr>
          <w:b/>
          <w:b/>
          <w:bCs/>
          <w:sz w:val="32"/>
          <w:szCs w:val="32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يبق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ف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نحصر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َاتَ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ثيرٌ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ثمان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خمسمائة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اصر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مام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د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جوْز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َ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تَفنّن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وم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تَنَوِّع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ارف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اضل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غْلِ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وعظ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َنَّف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خاصَّ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footnoteReference w:id="142"/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َهَ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هَرَ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س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حَجَّ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جرد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فظ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صَنَّ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َقَوِي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ظُّن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بْق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ذ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اتَهُم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شْي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ذل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وُس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ابعيه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رج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لا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شذ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هِم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ُغْنِي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ُنّ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تبع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رأيتُ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خْتَص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هروي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نْتَزَع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و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شيئ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وَضع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وَضْعاً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ز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شّاذّة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لفظَ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اذّة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ايَسْ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ز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خَذَ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هر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سي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جزاء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>
          <w:b/>
          <w:b/>
          <w:bCs/>
          <w:sz w:val="32"/>
          <w:szCs w:val="32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صفه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هر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ضط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خَل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رح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َجْه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آخر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نا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ُضَا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هر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ضع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ستدراك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هَروي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كمّ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هر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ُتَمِمّ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كمال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حْتَاج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تَطلّ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ا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د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طَلَ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بي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َو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ٍدَّ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خف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لف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رأي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جرَّد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ضِ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خ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سهي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كُلْ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طلب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ماد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ُقدِّ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ُؤخِّ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َوٍي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زي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خلَص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ي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حقّق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عل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يسَّ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هَّل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سنّا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وف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حينئ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مْعَنْ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َنْعَمْ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ِ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ا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لفاظهم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ضا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ظي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ب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َوَجَدْتُ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ُد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أث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َاتَهُ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وافرُ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دِئ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َّ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ر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ِذك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مات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ائ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صّحا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لبخا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كفا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ُهْرَة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رِد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ابين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ح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رف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نبه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عتب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ا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دَوَّ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صن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وسط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آخر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تتبع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سْتَقْرَيْ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َضَرَ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سْتَقْصَيْ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طالَع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َسَان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مجام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سُّنَ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غرائب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يم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حديث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ختلاف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رأي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غري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ا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ثير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َصَدَفْ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َيْهم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ضف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َثَر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وَجدتُ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غرائ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ي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روف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ظائر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مثاله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ْسَن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خطّا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قَدّمَتَي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َيْهم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قْتَدي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ون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َاتَنِ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غري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شتمل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صحابِ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تابِعي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َعَلَ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َخِي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غ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ُظْهِرُ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يُذْ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َدَ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ثَّاني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وَّ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لآخر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ح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ق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َلَكْ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ا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َّرت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شتم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وَضْ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َويا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َّقْفِيَ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لتز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ثَّ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م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تْبَاعِ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لح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ِي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روف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ّ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د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لمات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ثيرة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ائل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زائ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ُنِي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لمة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فس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لْتَبِس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َوْضِع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صْ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طالب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ِيَّ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كْثَر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طَلَبة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كادُ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فْرِقُ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زائد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رأي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ثبتَ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ّل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صليّ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نَبَّه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زياد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ئَلاّ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رَا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ظن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ضعتُ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لج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ُنْسَب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َرَّض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واق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ِلغيِبَ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ظن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ُصِيب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فِعْ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َدِيم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أمَ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غلط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سهو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زَّلل؟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صمة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َقَ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َرَأ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خل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ُصْلِح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يُنَب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يُوضّحَ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يُشير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ائز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ك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ميل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ج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زيل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>
          <w:rFonts w:eastAsia="MS Mincho;ＭＳ 明朝" w:cs="Traditional Arabic"/>
          <w:b/>
          <w:b/>
          <w:bCs/>
          <w:sz w:val="32"/>
          <w:szCs w:val="32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علت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هر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(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لحمر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PlainText"/>
        <w:jc w:val="left"/>
        <w:rPr/>
      </w:pPr>
      <w:r>
        <w:rPr>
          <w:rFonts w:eastAsia="MS Mincho;ＭＳ 明朝" w:cs="Traditional Arabic"/>
          <w:b/>
          <w:bCs/>
          <w:sz w:val="32"/>
          <w:szCs w:val="32"/>
          <w:rtl w:val="true"/>
        </w:rPr>
        <w:t>(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ي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ضفت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هم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يتم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</w:p>
    <w:p>
      <w:pPr>
        <w:pStyle w:val="PlainText"/>
        <w:jc w:val="left"/>
        <w:rPr>
          <w:rFonts w:eastAsia="MS Mincho;ＭＳ 明朝" w:cs="Traditional Arabic"/>
          <w:b/>
          <w:b/>
          <w:bCs/>
          <w:sz w:val="32"/>
          <w:szCs w:val="32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ضا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سمًّى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آخَ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ُضاف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ضا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كث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غالب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ُعْ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قيقتُ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نبَّهْن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واضع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ضاف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سمّ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احب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لفظ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او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بب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ضيف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كر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َ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شت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يه</w:t>
      </w:r>
    </w:p>
    <w:p>
      <w:pPr>
        <w:pStyle w:val="PlainText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ميتُ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: (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u w:val="single"/>
          <w:rtl w:val="true"/>
        </w:rPr>
        <w:t>النهايةَ</w:t>
      </w:r>
      <w:r>
        <w:rPr>
          <w:rFonts w:eastAsia="Courier New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u w:val="single"/>
          <w:rtl w:val="true"/>
        </w:rPr>
        <w:t>غريب</w:t>
      </w:r>
      <w:r>
        <w:rPr>
          <w:rFonts w:eastAsia="Courier New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rFonts w:eastAsia="Courier New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u w:val="single"/>
          <w:rtl w:val="true"/>
        </w:rPr>
        <w:t>والأث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),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رغ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ر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عي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خالص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تقبلَ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يجع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ذخيرة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جْزِي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مُودَعَات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سَّرَائر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خَفيَّ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ضَّمائر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َتَغَمَّدَ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فض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رحمت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يَتَجاو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ّ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سَعَ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غفرته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,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تو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يبُ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2"/>
          <w:szCs w:val="32"/>
          <w:rtl w:val="true"/>
        </w:rPr>
        <w:footnoteReference w:id="143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TextBody"/>
        <w:jc w:val="left"/>
        <w:rPr>
          <w:rFonts w:ascii="Lotus Linotype;Times New Roman" w:hAnsi="Lotus Linotype;Times New Roman" w:cs="Lotus Linotype;Times New Roman"/>
          <w:b/>
          <w:b/>
          <w:bCs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TextBody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ح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نق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ن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ت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حيف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غز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اح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ص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ص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هج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م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ل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ج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أ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اح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0">
                <wp:simplePos x="0" y="0"/>
                <wp:positionH relativeFrom="margin">
                  <wp:align>right</wp:align>
                </wp:positionH>
                <wp:positionV relativeFrom="paragraph">
                  <wp:posOffset>101600</wp:posOffset>
                </wp:positionV>
                <wp:extent cx="2257425" cy="1465580"/>
                <wp:effectExtent l="0" t="0" r="0" b="0"/>
                <wp:wrapSquare wrapText="bothSides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5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3555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مغرب</w:t>
                                  </w:r>
                                  <w:r>
                                    <w:rPr>
                                      <w:rFonts w:cs="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ترتيب</w:t>
                                  </w:r>
                                  <w:r>
                                    <w:rPr>
                                      <w:rFonts w:cs="Times New Roman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معرب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Diwani Ben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لمطرز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15.4pt;mso-wrap-distance-left:9pt;mso-wrap-distance-right:0pt;mso-wrap-distance-top:0pt;mso-wrap-distance-bottom:0pt;margin-top:8pt;mso-position-vertical-relative:text;margin-left:23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55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3555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معرب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Diwani Ben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مطرز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ميق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ت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فيق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ف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ف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ص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</w:t>
      </w:r>
      <w:r>
        <w:rPr>
          <w:rFonts w:cs="Traditional Arabic"/>
          <w:b/>
          <w:bCs/>
          <w:sz w:val="32"/>
          <w:szCs w:val="32"/>
          <w:rtl w:val="true"/>
        </w:rPr>
        <w:t>,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جامع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44"/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45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46"/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ر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47"/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ريق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8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ك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ضل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ض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رز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ه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ك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لك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ف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ول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ز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ص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ب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خ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ع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ع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ول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ض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ه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و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ر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ر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صو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ا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با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ن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ن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ط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م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ص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ئم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ظم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ج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غر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رتي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ف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ص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صيف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م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م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ت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49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BodyText3"/>
        <w:jc w:val="both"/>
        <w:rPr>
          <w:rFonts w:ascii="Times New Roman" w:hAnsi="Times New Roman"/>
        </w:rPr>
      </w:pPr>
      <w:r>
        <w:rPr>
          <w:rFonts w:ascii="Times New Roman" w:hAnsi="Times New Roman" w:cs="Traditional Arabic"/>
          <w:rtl w:val="true"/>
        </w:rPr>
        <w:t>بس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ل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رح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رحيم</w:t>
      </w:r>
      <w:r>
        <w:rPr>
          <w:rFonts w:cs="Traditional Arabic" w:ascii="Times New Roman" w:hAnsi="Times New Roman"/>
          <w:rtl w:val="true"/>
        </w:rPr>
        <w:t xml:space="preserve">, </w:t>
      </w:r>
      <w:r>
        <w:rPr>
          <w:rFonts w:ascii="Times New Roman" w:hAnsi="Times New Roman" w:cs="Traditional Arabic"/>
          <w:rtl w:val="true"/>
        </w:rPr>
        <w:t>و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نستعين</w:t>
      </w:r>
      <w:r>
        <w:rPr>
          <w:rFonts w:cs="Traditional Arabic" w:ascii="Times New Roman" w:hAnsi="Times New Roman"/>
          <w:rtl w:val="true"/>
        </w:rPr>
        <w:t xml:space="preserve">, </w:t>
      </w:r>
      <w:r>
        <w:rPr>
          <w:rFonts w:ascii="Times New Roman" w:hAnsi="Times New Roman" w:cs="Traditional Arabic"/>
          <w:rtl w:val="true"/>
        </w:rPr>
        <w:t>الحم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لل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ر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عالمين</w:t>
      </w:r>
      <w:r>
        <w:rPr>
          <w:rFonts w:cs="Traditional Arabic" w:ascii="Times New Roman" w:hAnsi="Times New Roman"/>
          <w:rtl w:val="true"/>
        </w:rPr>
        <w:t xml:space="preserve">, </w:t>
      </w:r>
      <w:r>
        <w:rPr>
          <w:rFonts w:ascii="Times New Roman" w:hAnsi="Times New Roman" w:cs="Traditional Arabic"/>
          <w:rtl w:val="true"/>
        </w:rPr>
        <w:t>وصلوات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وسلام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سيدن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محم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خ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خلق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و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سائ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نبيين</w:t>
      </w:r>
      <w:r>
        <w:rPr>
          <w:rFonts w:cs="Traditional Arabic" w:ascii="Times New Roman" w:hAnsi="Times New Roman"/>
          <w:rtl w:val="true"/>
        </w:rPr>
        <w:t xml:space="preserve">, </w:t>
      </w:r>
      <w:r>
        <w:rPr>
          <w:rFonts w:ascii="Times New Roman" w:hAnsi="Times New Roman" w:cs="Traditional Arabic"/>
          <w:rtl w:val="true"/>
        </w:rPr>
        <w:t>وآ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ك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وسائ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صالحين</w:t>
      </w:r>
      <w:r>
        <w:rPr>
          <w:rFonts w:cs="Traditional Arabic" w:ascii="Times New Roman" w:hAnsi="Times New Roman"/>
          <w:rtl w:val="true"/>
        </w:rPr>
        <w:t xml:space="preserve">, </w:t>
      </w:r>
      <w:r>
        <w:rPr>
          <w:rFonts w:ascii="Times New Roman" w:hAnsi="Times New Roman" w:cs="Traditional Arabic"/>
          <w:rtl w:val="true"/>
        </w:rPr>
        <w:t>وأشه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أ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إل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له</w:t>
      </w:r>
      <w:r>
        <w:rPr>
          <w:rFonts w:cs="Traditional Arabic" w:ascii="Times New Roman" w:hAnsi="Times New Roman"/>
          <w:rtl w:val="true"/>
        </w:rPr>
        <w:t xml:space="preserve">, </w:t>
      </w:r>
      <w:r>
        <w:rPr>
          <w:rFonts w:ascii="Times New Roman" w:hAnsi="Times New Roman" w:cs="Traditional Arabic"/>
          <w:rtl w:val="true"/>
        </w:rPr>
        <w:t>وح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شري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له</w:t>
      </w:r>
      <w:r>
        <w:rPr>
          <w:rFonts w:cs="Traditional Arabic" w:ascii="Times New Roman" w:hAnsi="Times New Roman"/>
          <w:rtl w:val="true"/>
        </w:rPr>
        <w:t xml:space="preserve">, </w:t>
      </w:r>
      <w:r>
        <w:rPr>
          <w:rFonts w:ascii="Times New Roman" w:hAnsi="Times New Roman" w:cs="Traditional Arabic"/>
          <w:rtl w:val="true"/>
        </w:rPr>
        <w:t>وأشه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أ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محمد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عب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ورسوله</w:t>
      </w:r>
      <w:r>
        <w:rPr>
          <w:rFonts w:cs="Traditional Arabic" w:ascii="Times New Roman" w:hAnsi="Times New Roman"/>
          <w:rtl w:val="true"/>
        </w:rPr>
        <w:t xml:space="preserve">, </w:t>
      </w:r>
      <w:r>
        <w:rPr>
          <w:rFonts w:ascii="Times New Roman" w:hAnsi="Times New Roman" w:cs="Traditional Arabic"/>
          <w:rtl w:val="true"/>
        </w:rPr>
        <w:t>ص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ل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وسل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علي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وزا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فض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وشرف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لديه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1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071880" cy="2084705"/>
                <wp:effectExtent l="0" t="0" r="0" b="0"/>
                <wp:wrapSquare wrapText="bothSides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8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تحر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تنبي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وو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164.15pt;mso-wrap-distance-left:9pt;mso-wrap-distance-right:0pt;mso-wrap-distance-top:0pt;mso-wrap-distance-bottom:0pt;margin-top:4.2pt;mso-position-vertical-relative:text;margin-left:33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8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1688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حر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تنب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DecoType Naskh Variant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حافظ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وو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0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ئع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ي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رش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ري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ذي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ص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د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ود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ن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ت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ادف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س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و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ج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رب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هب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رشو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اخ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س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س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لفاظ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ضاح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ذ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ئ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صح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ي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اد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51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eastAsia="MS Mincho;ＭＳ 明朝" w:cs="Traditional Arabic"/>
          <w:b/>
          <w:b/>
          <w:bCs/>
          <w:sz w:val="32"/>
          <w:szCs w:val="32"/>
          <w:highlight w:val="yellow"/>
          <w:lang w:eastAsia="en-US"/>
        </w:rPr>
      </w:pPr>
      <w:r>
        <w:rPr>
          <w:rFonts w:eastAsia="MS Mincho;ＭＳ 明朝" w:cs="Traditional Arabic" w:ascii="Lotus Linotype;Times New Roman" w:hAnsi="Lotus Linotype;Times New Roman"/>
          <w:b/>
          <w:bCs/>
          <w:sz w:val="32"/>
          <w:szCs w:val="32"/>
          <w:highlight w:val="yellow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حيم</w:t>
      </w:r>
      <w:r>
        <w:rPr>
          <w:sz w:val="32"/>
          <w:szCs w:val="32"/>
          <w:rtl w:val="true"/>
          <w:lang w:val="en-US"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نو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رى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د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ص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ل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ط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غ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بي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و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ري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رتف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ا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زك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م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ط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ؤ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بي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لي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الحي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2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2233295" cy="2145665"/>
                <wp:effectExtent l="0" t="0" r="0" b="0"/>
                <wp:wrapSquare wrapText="bothSides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7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3517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تهذي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أسما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واللغ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زكريا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نوو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168.95pt;mso-wrap-distance-left:9pt;mso-wrap-distance-right:0pt;mso-wrap-distance-top:0pt;mso-wrap-distance-bottom:0pt;margin-top:9.2pt;mso-position-vertical-relative:text;margin-left:23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7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3517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تهذي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أسماء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واللغ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زكريا</w:t>
                            </w:r>
                            <w:r>
                              <w:rPr>
                                <w:rFonts w:eastAsia="Times New Roman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نوو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ح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ق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ن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ك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بق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احق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إح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جت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ص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اك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م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ذ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تقا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ع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طب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ث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اح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س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ا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عرف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غ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ظها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ا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تك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ح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م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ائش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فظ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شع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غ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و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ئع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اد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تفريط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قو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ل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ص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ما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ث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ا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تض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ص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ال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ط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م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طو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فت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ظ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اض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ص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لا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تفق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ل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لي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و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ا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لال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ح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ف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ؤ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و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ا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ا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نا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ؤ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متن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ل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ز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52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ذ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53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نب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54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سي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55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ي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56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ض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57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ص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جي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فع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ت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غ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ض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نتف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غ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جم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ر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صطلاح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ل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ض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غ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س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لائك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ف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ج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صص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تصن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م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ه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داولو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دا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ئ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ص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ه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خو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بتدئ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قط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ن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وع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را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وفا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ك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صح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ب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تص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إع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در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ه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رج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ل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اف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مل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ملات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س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غ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رب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ك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نا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ثما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حم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سماع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سح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مر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به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ن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فص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ظائ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لق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بائ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زه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زاع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ويط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ز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لأعمش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ص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قريش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زاع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ثع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و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ئ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ريج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تو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تب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أخو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خت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ظائ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د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و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ج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حو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لطا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ض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ت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ق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م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جو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ت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ح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د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en-US"/>
        </w:rPr>
        <w:t>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بد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مز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ت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مز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أ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رك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م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م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عت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رك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م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ي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ش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ثن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آب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ز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و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ج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و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ب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ث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اء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ن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ن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ن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لق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ب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حو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ح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ماط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زاع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صم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مش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نيف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ب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ت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تب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وج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ك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ع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غالي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ذك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و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غ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رت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ع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لأ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تب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ظ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وائ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فظ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به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ل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ال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فقه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صر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ل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فظ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و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نا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ظ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ر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سه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ن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ه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فع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ا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ت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ماك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ي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ف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فقه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شخ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غ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وا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قي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حرك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خف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شد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م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به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قق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هذب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ظ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تم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حق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هو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ضي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ال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ئ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ثر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ي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ضف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ئ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ق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هو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إم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تم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ري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ث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لي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ب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ب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غ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ق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ق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عيف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عد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ت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ق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ا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ب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يسابو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ا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غد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خط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مذ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مش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ا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ساك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إستيع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س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ث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غاز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مؤت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تل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دراقط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غدا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كو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ص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ح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ب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طع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هذي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تي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58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قب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نت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و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أنس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مع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هم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غدا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شكو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ا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غ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عظ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هذ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أزه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خ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ز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ك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غ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م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زاز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ه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ر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م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ر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ا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ه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ه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غة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غر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ا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ي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طاب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رو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بسي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واحد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م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تزل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ا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غ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ن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رد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غ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ن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ص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نط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كي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ت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ي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وح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زاه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ب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صي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ن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و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تقد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تأخ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ه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عا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خطا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مه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طأ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ب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ا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اض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ار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ال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و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ق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ب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جز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را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ح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ز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وفي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ذل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جو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ج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قد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ا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سي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د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ق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لا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ا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ك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شتق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مذ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ت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تل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ا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ازم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ت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ق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ضا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ط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تر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ق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ن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رج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ت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غ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ضوا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ل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تجاد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كثر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ت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نف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ت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ل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يق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طيف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س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قيق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وض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تصر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ل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جامع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قي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نا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هد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دق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أل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قو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وط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ظ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وط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ط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هي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غي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ش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ك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طو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ص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ك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ق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خا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ي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نف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يت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ج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أ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ب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ث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حص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تر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ضعه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ض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ا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و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بط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ظن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جمو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ع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لي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يق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قر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شب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لت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ز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ب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ق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جم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نفائ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ي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حقق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قي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ضا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ح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جاد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صن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ل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كر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را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الب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ف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فقه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ب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ط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ائ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اخ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ثنائ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ذ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ض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خف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وض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ا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زاخ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ت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ب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شخ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خ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كر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مز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ريج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ضي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كر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اح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ذ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م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ذ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ن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سي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اء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ض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ك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ض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ذ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ك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ط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حس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ق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ض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ك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ي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ت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ح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ذ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جاش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نائ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ب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ر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فظت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ه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خت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ختلف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ك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زا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ذ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ف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ص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ع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ي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ص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ف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صاص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ذ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ضو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تسق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ل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ذك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ذ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هذ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سي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ر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يض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طالب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ه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ي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جح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جوح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اج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جو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جوح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ا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ن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س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ل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ول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وفا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فيس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قب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ا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نض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ه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ق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صني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ت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ت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نك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غ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ب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ج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رج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صا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ص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ز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مدا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و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ف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ع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ي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د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ه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ط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ك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أ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ف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ي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طاع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د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ئ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زدي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م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غف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ل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الف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لد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شايخ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حبا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سل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ض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ح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و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ا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را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ر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فع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ثوب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ز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ير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ت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يذ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خالف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ع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ز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ط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عتص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وك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س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كي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حص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ص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ج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ص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تسم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س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ن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لق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ابع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را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ب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تباع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ص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لس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افع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ص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هجر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ص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تع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ه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تدئ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eastAsia="en-US"/>
        </w:rPr>
        <w:t>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ش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وط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59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color w:val="0000FF"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color w:val="0000FF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ع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ؤ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خص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ه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ر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ثير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3">
                <wp:simplePos x="0" y="0"/>
                <wp:positionH relativeFrom="margin">
                  <wp:align>right</wp:align>
                </wp:positionH>
                <wp:positionV relativeFrom="paragraph">
                  <wp:posOffset>117475</wp:posOffset>
                </wp:positionV>
                <wp:extent cx="2927350" cy="1761490"/>
                <wp:effectExtent l="0" t="0" r="0" b="0"/>
                <wp:wrapSquare wrapText="bothSides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0"/>
                            </w:tblGrid>
                            <w:tr>
                              <w:trPr>
                                <w:trHeight w:val="1804" w:hRule="atLeast"/>
                              </w:trPr>
                              <w:tc>
                                <w:tcPr>
                                  <w:tcW w:w="4610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نث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تلخي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نه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ب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أثي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حافظ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جلال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دي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سيوط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38.7pt;mso-wrap-distance-left:9pt;mso-wrap-distance-right:0pt;mso-wrap-distance-top:0pt;mso-wrap-distance-bottom:0pt;margin-top:9.25pt;mso-position-vertical-relative:text;margin-left:18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0"/>
                      </w:tblGrid>
                      <w:tr>
                        <w:trPr>
                          <w:trHeight w:val="1804" w:hRule="atLeast"/>
                        </w:trPr>
                        <w:tc>
                          <w:tcPr>
                            <w:tcW w:w="4610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نث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تلخي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نه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أث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حافظ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جل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دي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سيوط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الد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ن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غا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يس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مم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ث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تص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ل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صي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60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Lotus Linotype;Times New Roman" w:hAnsi="Lotus Linotype;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ب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ز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نع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ضا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مت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زيد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نا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4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1734820" cy="1760220"/>
                <wp:effectExtent l="0" t="0" r="0" b="0"/>
                <wp:wrapSquare wrapText="bothSides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2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732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تصحيف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محدث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أ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أحم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عسكر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38.6pt;mso-wrap-distance-left:9pt;mso-wrap-distance-right:0pt;mso-wrap-distance-top:0pt;mso-wrap-distance-bottom:0pt;margin-top:9.05pt;mso-position-vertical-relative:text;margin-left:27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2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2732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تصحيف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محدث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أ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أ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عسكر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ل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ش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صح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ختص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صح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سئ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أصبه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ف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ق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ب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نتز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غ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ع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س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ر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قتص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ب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ح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ام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ب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صح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ك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صحف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ابع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ل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اقل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صحي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ب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ت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ب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ن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ي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ب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ب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بي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ارث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ار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ش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س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ب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اش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مز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م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از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از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با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يا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شباه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عل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ل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اربه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ك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نقط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ج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م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هور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رؤ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ب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صح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ناع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ض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دب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ف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طرح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قطو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دأ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صحف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ص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ط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ط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61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خ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ج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د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ه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ش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عو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كار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ل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فو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باس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خل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5">
                <wp:simplePos x="0" y="0"/>
                <wp:positionH relativeFrom="margin">
                  <wp:align>right</wp:align>
                </wp:positionH>
                <wp:positionV relativeFrom="paragraph">
                  <wp:posOffset>17145</wp:posOffset>
                </wp:positionV>
                <wp:extent cx="3056255" cy="1761490"/>
                <wp:effectExtent l="0" t="0" r="0" b="0"/>
                <wp:wrapSquare wrapText="bothSides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3"/>
                            </w:tblGrid>
                            <w:tr>
                              <w:trPr>
                                <w:trHeight w:val="1804" w:hRule="atLeast"/>
                              </w:trPr>
                              <w:tc>
                                <w:tcPr>
                                  <w:tcW w:w="4813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توقي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مهم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تعاري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شيخ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محمد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عبد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رؤو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ف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مناو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138.7pt;mso-wrap-distance-left:9pt;mso-wrap-distance-right:0pt;mso-wrap-distance-top:0pt;mso-wrap-distance-bottom:0pt;margin-top:1.35pt;mso-position-vertical-relative:text;margin-left:17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3"/>
                      </w:tblGrid>
                      <w:tr>
                        <w:trPr>
                          <w:trHeight w:val="1804" w:hRule="atLeast"/>
                        </w:trPr>
                        <w:tc>
                          <w:tcPr>
                            <w:tcW w:w="4813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توق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مه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تعاري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شيخ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محم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عب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رؤو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ف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مناو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ق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لاث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غ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س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دث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رف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ث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م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نت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ري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صطلاح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توع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يل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لف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غ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فرد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فا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ه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ظ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ذ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اه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ج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لاث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شح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خرج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ط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فات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تب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طرز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ر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قتنص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مو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شته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طل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ف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س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ياض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اح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ر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قرائ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ات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اه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اخ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آخ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ع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يتو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ر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رك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د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ديع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خ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وقيف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هم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عار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>أسأل</w:t>
      </w:r>
      <w:r>
        <w:rPr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>يقربني</w:t>
      </w:r>
      <w:r>
        <w:rPr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color w:val="0F0F0F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>يجعل</w:t>
      </w:r>
      <w:r>
        <w:rPr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>اعتمادي</w:t>
      </w:r>
      <w:r>
        <w:rPr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>الأمور</w:t>
      </w:r>
      <w:r>
        <w:rPr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color w:val="0F0F0F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>حسبي</w:t>
      </w:r>
      <w:r>
        <w:rPr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F0F0F"/>
          <w:sz w:val="32"/>
          <w:sz w:val="32"/>
          <w:szCs w:val="32"/>
          <w:rtl w:val="true"/>
          <w:lang w:eastAsia="en-US"/>
        </w:rPr>
        <w:t>وكفى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غ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6">
                <wp:simplePos x="0" y="0"/>
                <wp:positionH relativeFrom="margin">
                  <wp:align>right</wp:align>
                </wp:positionH>
                <wp:positionV relativeFrom="paragraph">
                  <wp:posOffset>124460</wp:posOffset>
                </wp:positionV>
                <wp:extent cx="2606040" cy="1465580"/>
                <wp:effectExtent l="0" t="0" r="0" b="0"/>
                <wp:wrapSquare wrapText="bothSides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4"/>
                            </w:tblGrid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4104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مزهر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اللغة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والأد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جلال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دين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سيوط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15.4pt;mso-wrap-distance-left:9pt;mso-wrap-distance-right:0pt;mso-wrap-distance-top:0pt;mso-wrap-distance-bottom:0pt;margin-top:9.8pt;mso-position-vertical-relative:text;margin-left:21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4"/>
                      </w:tblGrid>
                      <w:tr>
                        <w:trPr>
                          <w:trHeight w:val="1091" w:hRule="atLeast"/>
                        </w:trPr>
                        <w:tc>
                          <w:tcPr>
                            <w:tcW w:w="4104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مزهر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أد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جلا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يوط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ر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وي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وا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وا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ج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قط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م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رو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يح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و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ذ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د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ر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تقا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ز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دا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اد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با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ج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حي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ث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ئ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ح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ئ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ري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ح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ف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ع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ي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شئ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با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ز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ر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ي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ب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طْرُ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غَدَاةِ</w:t>
      </w:r>
      <w:r>
        <w:rPr>
          <w:rFonts w:cs="Traditional Arabic"/>
          <w:b/>
          <w:bCs/>
          <w:sz w:val="32"/>
          <w:szCs w:val="32"/>
          <w:rtl w:val="true"/>
        </w:rPr>
        <w:t>...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ح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ق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ئن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أث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س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ق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ه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ن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ف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ب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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سوط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62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و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ط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طا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طال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حائ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و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ف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زه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عطا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فح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عار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ل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روا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زا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رف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فر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ر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وح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سم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ضي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ر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ضل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د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طف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رك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اق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اط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ي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ج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رآ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رب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و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بر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ح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يا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ل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مو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ج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ط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فات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و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زا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شح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ق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محا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7">
                <wp:simplePos x="0" y="0"/>
                <wp:positionH relativeFrom="margin">
                  <wp:align>right</wp:align>
                </wp:positionH>
                <wp:positionV relativeFrom="paragraph">
                  <wp:posOffset>130175</wp:posOffset>
                </wp:positionV>
                <wp:extent cx="3496310" cy="1465580"/>
                <wp:effectExtent l="0" t="0" r="0" b="0"/>
                <wp:wrapSquare wrapText="bothSides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6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5506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كش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ظن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عن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أسامي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الكتب</w:t>
                                  </w:r>
                                  <w:r>
                                    <w:rPr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Bent"/>
                                      <w:sz w:val="52"/>
                                      <w:sz w:val="52"/>
                                      <w:szCs w:val="52"/>
                                      <w:rtl w:val="true"/>
                                      <w:lang w:eastAsia="en-US"/>
                                    </w:rPr>
                                    <w:t>والفنو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للعلامة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حاج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خليفة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eastAsia="en-US"/>
                                    </w:rPr>
                                    <w:t>الجلب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pt;height:115.4pt;mso-wrap-distance-left:9pt;mso-wrap-distance-right:0pt;mso-wrap-distance-top:0pt;mso-wrap-distance-bottom:0pt;margin-top:10.25pt;mso-position-vertical-relative:text;margin-left:14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6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5506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كش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ظن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عن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أسام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الكتب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sz w:val="52"/>
                                <w:sz w:val="52"/>
                                <w:szCs w:val="52"/>
                                <w:rtl w:val="true"/>
                                <w:lang w:eastAsia="en-US"/>
                              </w:rPr>
                              <w:t>والفنو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للعلام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حاج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خليف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لجلب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ش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قائ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قائق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اه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ال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عب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شف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هت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فه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ع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أنب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63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ا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اط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ا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راي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ن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لائ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ر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صن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بدع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ر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أج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باح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لاف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لاف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دوينا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كح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ي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غ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ثا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عم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ار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ع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عم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يز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ير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ق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اصي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عس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عذ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طل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ق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ع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اصد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هم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تات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ت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باب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ت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ؤلف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صف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وار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طبق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سو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فو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تي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يا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ه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قط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د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سب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بعا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ئ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حق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ج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بييض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دو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شر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ب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سطور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ت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لمغر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eastAsia="en-US"/>
        </w:rPr>
        <w:footnoteReference w:id="164"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ذ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كر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إلتباس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اع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تيب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ح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نف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اريخ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تعلقات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وص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صي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بويب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ح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ب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ر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روح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حواش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به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غواش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صر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ص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ق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صل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عت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ضا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ن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د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كا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رع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ت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ري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ث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فس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ر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يوا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نب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ال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يدو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بو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ر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ص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ا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ر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س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ر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مذ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صن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يقين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ر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رك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ارسي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ر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ز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به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ش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أ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إعلا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جهولا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د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به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تبه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ذكر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عت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ه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ت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علو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لخي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وضوع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فت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عاد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س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و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ط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هي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اتماني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ف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لح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وائد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ث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ز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ر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اح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ض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حريراته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م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ت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وفي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كشف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ظنو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سام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كت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ف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ت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ب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اتمة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هد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ا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زم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ح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فضلاء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صد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بق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ف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ؤ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كأ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حي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س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صي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165"/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left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ط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د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ن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ف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ض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ج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ق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ب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لا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8">
                <wp:simplePos x="0" y="0"/>
                <wp:positionH relativeFrom="margin">
                  <wp:align>right</wp:align>
                </wp:positionH>
                <wp:positionV relativeFrom="paragraph">
                  <wp:posOffset>40005</wp:posOffset>
                </wp:positionV>
                <wp:extent cx="2625090" cy="1762125"/>
                <wp:effectExtent l="0" t="0" r="0" b="0"/>
                <wp:wrapSquare wrapText="bothSides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4"/>
                            </w:tblGrid>
                            <w:tr>
                              <w:trPr>
                                <w:trHeight w:val="1629" w:hRule="atLeast"/>
                              </w:trPr>
                              <w:tc>
                                <w:tcPr>
                                  <w:tcW w:w="4134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اج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رو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ر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امو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iwani Ben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لشيخ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فيض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رتضى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زبيد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138.75pt;mso-wrap-distance-left:9pt;mso-wrap-distance-right:0pt;mso-wrap-distance-top:0pt;mso-wrap-distance-bottom:0pt;margin-top:3.15pt;mso-position-vertical-relative:text;margin-left:2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4"/>
                      </w:tblGrid>
                      <w:tr>
                        <w:trPr>
                          <w:trHeight w:val="1629" w:hRule="atLeast"/>
                        </w:trPr>
                        <w:tc>
                          <w:tcPr>
                            <w:tcW w:w="4134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ا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و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ر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امو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شيخ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يض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رتض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زبيد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خر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ق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ط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ك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ب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ص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ر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د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ي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ي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د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ت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ز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ص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با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جا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اخ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احق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ر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و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ا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ظ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داو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قلو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ج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ام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قائ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ا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ح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جر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راز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ط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6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67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ء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نوس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8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7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وس</w:t>
      </w:r>
      <w:r>
        <w:rPr>
          <w:rFonts w:cs="Traditional Arabic"/>
          <w:b/>
          <w:bCs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69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cs="Traditional Arabic"/>
          <w:b/>
          <w:bCs/>
          <w:sz w:val="32"/>
          <w:szCs w:val="32"/>
          <w:rtl w:val="true"/>
        </w:rPr>
        <w:t>)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قين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ل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70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ت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71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1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7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زن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73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ووس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6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وس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ض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74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ف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5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ر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76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رح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قشات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ح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ري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ك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يز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ام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ب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ء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ح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ز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ح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باج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ف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سع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و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ن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ش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اد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و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77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م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78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79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بك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80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81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8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83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ش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84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ك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1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م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85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س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ران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raditional Arabic"/>
          <w:b/>
          <w:bCs/>
          <w:sz w:val="32"/>
          <w:szCs w:val="32"/>
          <w:rtl w:val="true"/>
        </w:rPr>
        <w:t>)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4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2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ر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فظ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د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86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حها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7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تو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مير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8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سو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9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الب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0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غ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غتمش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1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2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ش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93"/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4"/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ق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5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مخشر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ر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97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98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99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00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01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0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ر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rFonts w:cs="Traditional Arabic"/>
          <w:b/>
          <w:bCs/>
          <w:sz w:val="32"/>
          <w:szCs w:val="32"/>
          <w:rtl w:val="true"/>
        </w:rPr>
        <w:t>)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ط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ع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د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ى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وال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03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يتبا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ا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ب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04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05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دو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ل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07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دا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08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ي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09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10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ئ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م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11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3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4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ف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5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ث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ن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ه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7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8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ب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اط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معان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19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لب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0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ي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ذ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</w:t>
      </w:r>
      <w:r>
        <w:rPr>
          <w:rFonts w:cs="Traditional Arabic"/>
          <w:b/>
          <w:bCs/>
          <w:sz w:val="32"/>
          <w:szCs w:val="32"/>
          <w:rtl w:val="true"/>
        </w:rPr>
        <w:t>,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ب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قل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ذل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قو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1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ودية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22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23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ه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ما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24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ندار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اود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ك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ضر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25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شا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26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وط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اود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27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ي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28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في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د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29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30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س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موز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31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ث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32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ث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33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دف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34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35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يد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36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دركاته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37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ة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ء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38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39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دن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40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وي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ت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عان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1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قريز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42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43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ر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ط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44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cs="Traditional Arabic"/>
          <w:b/>
          <w:bCs/>
          <w:sz w:val="32"/>
          <w:szCs w:val="32"/>
          <w:rtl w:val="true"/>
        </w:rPr>
        <w:t>)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قير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45"/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ا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اني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صاؤ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صاؤ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ي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ث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ك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ق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ه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د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ع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ع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ه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ثْم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َدِّلُونَهُ</w:t>
      </w:r>
      <w:r>
        <w:rPr>
          <w:rFonts w:cs="Traditional Arabic"/>
          <w:b/>
          <w:bCs/>
          <w:sz w:val="32"/>
          <w:szCs w:val="32"/>
          <w:rtl w:val="true"/>
        </w:rPr>
        <w:t>...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ع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غ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ض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م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م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س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ي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ن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وام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خر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خرو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ي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: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اج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رو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جواه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ض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ب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ر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ودته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ث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ز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ئ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و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ه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امهـ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  <w:t>*/*\*/*\*/*\*/*\*/*\*</w:t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F0F0F"/>
          <w:sz w:val="40"/>
          <w:szCs w:val="40"/>
          <w:lang w:eastAsia="en-US"/>
        </w:rPr>
      </w:pPr>
      <w:r>
        <w:rPr>
          <w:rFonts w:cs="DecoType Naskh Variants"/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>تم</w:t>
      </w:r>
      <w:r>
        <w:rPr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>الكتاب</w:t>
      </w:r>
      <w:r>
        <w:rPr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>والحمد</w:t>
      </w:r>
      <w:r>
        <w:rPr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>لله</w:t>
      </w:r>
      <w:r>
        <w:rPr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>رب</w:t>
      </w:r>
      <w:r>
        <w:rPr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>العالمين</w:t>
      </w:r>
      <w:r>
        <w:rPr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>وصلى</w:t>
      </w:r>
    </w:p>
    <w:p>
      <w:pPr>
        <w:pStyle w:val="Normal"/>
        <w:jc w:val="center"/>
        <w:rPr>
          <w:b/>
          <w:b/>
          <w:bCs/>
          <w:color w:val="0F0F0F"/>
          <w:sz w:val="40"/>
          <w:szCs w:val="40"/>
          <w:lang w:eastAsia="en-US"/>
        </w:rPr>
      </w:pPr>
      <w:r>
        <w:rPr>
          <w:rFonts w:cs="DecoType Naskh Variants"/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>الله</w:t>
      </w:r>
      <w:r>
        <w:rPr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>على</w:t>
      </w:r>
      <w:r>
        <w:rPr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>نبينا</w:t>
      </w:r>
      <w:r>
        <w:rPr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>محمد</w:t>
      </w:r>
      <w:r>
        <w:rPr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>وعلى</w:t>
      </w:r>
      <w:r>
        <w:rPr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>آله</w:t>
      </w:r>
    </w:p>
    <w:p>
      <w:pPr>
        <w:pStyle w:val="Normal"/>
        <w:jc w:val="center"/>
        <w:rPr>
          <w:b/>
          <w:b/>
          <w:bCs/>
          <w:color w:val="0F0F0F"/>
          <w:sz w:val="40"/>
          <w:szCs w:val="40"/>
          <w:lang w:eastAsia="en-US"/>
        </w:rPr>
      </w:pPr>
      <w:r>
        <w:rPr>
          <w:rFonts w:cs="DecoType Naskh Variants"/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>وصحبه</w:t>
      </w:r>
      <w:r>
        <w:rPr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>أجمعين</w:t>
      </w:r>
    </w:p>
    <w:p>
      <w:pPr>
        <w:pStyle w:val="Normal"/>
        <w:jc w:val="center"/>
        <w:rPr>
          <w:rFonts w:cs="DecoType Naskh Variants"/>
          <w:b/>
          <w:b/>
          <w:bCs/>
          <w:color w:val="0F0F0F"/>
          <w:sz w:val="40"/>
          <w:szCs w:val="40"/>
          <w:lang w:eastAsia="en-US"/>
        </w:rPr>
      </w:pPr>
      <w:r>
        <w:rPr>
          <w:rFonts w:cs="DecoType Naskh Variants"/>
          <w:b/>
          <w:b/>
          <w:bCs/>
          <w:color w:val="0F0F0F"/>
          <w:sz w:val="40"/>
          <w:sz w:val="40"/>
          <w:szCs w:val="40"/>
          <w:rtl w:val="true"/>
          <w:lang w:eastAsia="en-US"/>
        </w:rPr>
        <w:t>تم</w:t>
      </w:r>
    </w:p>
    <w:p>
      <w:pPr>
        <w:pStyle w:val="Normal"/>
        <w:jc w:val="left"/>
        <w:rPr>
          <w:rFonts w:cs="DecoType Naskh Variants"/>
          <w:b/>
          <w:b/>
          <w:bCs/>
          <w:color w:val="0F0F0F"/>
          <w:sz w:val="40"/>
          <w:szCs w:val="40"/>
          <w:lang w:eastAsia="en-US"/>
        </w:rPr>
      </w:pPr>
      <w:r>
        <w:rPr>
          <w:rFonts w:cs="DecoType Naskh Variants"/>
          <w:b/>
          <w:bCs/>
          <w:color w:val="0F0F0F"/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Lotus Linotype;Times New Roman"/>
          <w:sz w:val="32"/>
          <w:szCs w:val="32"/>
          <w:lang w:eastAsia="en-US"/>
        </w:rPr>
      </w:pPr>
      <w:r>
        <w:rPr>
          <w:rFonts w:cs="Lotus Linotype;Times New Roman" w:ascii="Lotus Linotype;Times New Roman" w:hAnsi="Lotus Linotype;Times New Roman"/>
          <w:sz w:val="32"/>
          <w:szCs w:val="32"/>
          <w:rtl w:val="true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imes New Roman Backslanted">
    <w:altName w:val="Times New Roman"/>
    <w:charset w:val="00"/>
    <w:family w:val="roman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طبعة أنصار السنة المحمدية مصر في مجلدين بتحقيق الشيخ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حامد الفق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في دار الكتب العلمية بيروت </w:t>
      </w:r>
      <w:r>
        <w:rPr>
          <w:rFonts w:cs="Tahoma" w:ascii="Tahoma" w:hAnsi="Tahoma"/>
          <w:color w:val="0000FF"/>
          <w:sz w:val="18"/>
          <w:szCs w:val="18"/>
        </w:rPr>
        <w:t>1997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سامة حس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حازم بهجت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الحافظ المتقن، المتوفى سنة </w:t>
      </w:r>
      <w:r>
        <w:rPr>
          <w:rFonts w:eastAsia="MS Mincho;ＭＳ 明朝" w:cs="Tahoma" w:ascii="Tahoma" w:hAnsi="Tahoma"/>
          <w:color w:val="0000FF"/>
          <w:sz w:val="18"/>
          <w:szCs w:val="18"/>
        </w:rPr>
        <w:t>398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هـ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و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كتاب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ه سماه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الهداية والإرشاد في معرفة أهل الثقة و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السداد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>)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معرفة بيروت </w:t>
      </w:r>
      <w:r>
        <w:rPr>
          <w:rFonts w:cs="Tahoma" w:ascii="Tahoma" w:hAnsi="Tahoma"/>
          <w:color w:val="0000FF"/>
          <w:sz w:val="18"/>
          <w:szCs w:val="18"/>
        </w:rPr>
        <w:t>1407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ل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ليث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دد رجال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152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رجلا 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جمع فيه بين كتابي أبي نصر و ابن منجوي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أحسن في ترتيبه على الحروف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استدرك عليها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ئرة المعارف العثمانية بالهند </w:t>
      </w:r>
      <w:r>
        <w:rPr>
          <w:rFonts w:cs="Tahoma" w:ascii="Tahoma" w:hAnsi="Tahoma"/>
          <w:color w:val="0000FF"/>
          <w:sz w:val="18"/>
          <w:szCs w:val="18"/>
        </w:rPr>
        <w:t>1323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 في مجلد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صور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405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وقد تقدمت مقدمته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كمال في أسماء الرجال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قال الذهبي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سير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16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1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أربعة أسفار يروي فيه بأسانيده</w:t>
      </w:r>
      <w:r>
        <w:rPr>
          <w:rFonts w:cs="Tahoma" w:ascii="Tahoma" w:hAnsi="Tahoma"/>
          <w:color w:val="0000FF"/>
          <w:sz w:val="18"/>
          <w:szCs w:val="18"/>
          <w:rtl w:val="true"/>
        </w:rPr>
        <w:t>.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هـ اختصره الحافظ المزي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هذيب الكمال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8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كمال يوسف الحوت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دد تراجم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68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رجمة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المكتبة السلفية </w:t>
      </w:r>
      <w:r>
        <w:rPr>
          <w:rFonts w:cs="Tahoma" w:ascii="Tahoma" w:hAnsi="Tahoma"/>
          <w:color w:val="0000FF"/>
          <w:sz w:val="18"/>
          <w:szCs w:val="18"/>
        </w:rPr>
        <w:t>135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>,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في دار الآفاق العربية بالقاهرة </w:t>
      </w:r>
      <w:r>
        <w:rPr>
          <w:rFonts w:cs="Tahoma" w:ascii="Tahoma" w:hAnsi="Tahoma"/>
          <w:color w:val="0000FF"/>
          <w:sz w:val="18"/>
          <w:szCs w:val="18"/>
        </w:rPr>
        <w:t>199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يمن عبد الجابر البحير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دد أحاديث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1097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حديثا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لل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نتقى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لحافظ أبي طاهر السلفي طبع في دار الفكر</w:t>
      </w:r>
      <w:r>
        <w:rPr>
          <w:rFonts w:cs="Tahoma" w:ascii="Tahoma" w:hAnsi="Tahoma"/>
          <w:color w:val="0000FF"/>
          <w:sz w:val="18"/>
          <w:szCs w:val="18"/>
          <w:rtl w:val="true"/>
        </w:rPr>
        <w:t>.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دمشق 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حمد مطيع الحافظ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غزوة بدير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دد أحاديث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61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حديثا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هو الحاف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ظ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ب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قاسم إسماعيل بن محمد القرشي التيمي الطَّلْحِي الأصفهاني الملقب بقوام الد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حديث بمصر </w:t>
      </w:r>
      <w:r>
        <w:rPr>
          <w:rFonts w:cs="Tahoma" w:ascii="Tahoma" w:hAnsi="Tahoma"/>
          <w:color w:val="0000FF"/>
          <w:sz w:val="18"/>
          <w:szCs w:val="18"/>
        </w:rPr>
        <w:t>199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جلدات بتحقيق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يمن صالح شعبا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دد أحاديث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252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حديثا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باس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آد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8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بسيوني زغلول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دد أحاديث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119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حديثا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 اختصره الشيخ زكرياء الأنصار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أدب في تبليغ الأر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قد طبع في دار ابن حزم 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لي حسين البو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>)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في مجلد مصورا عن طبعة هندية بتحقيق الشيخ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حبيب الرحمن الأعظم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دد أحاديث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162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حديثا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لأبي القاسم عبد الكريم بن هَوازِن القشيري، الشافعي، المتوفى سنة </w:t>
      </w:r>
      <w:r>
        <w:rPr>
          <w:rFonts w:eastAsia="MS Mincho;ＭＳ 明朝" w:cs="Tahoma" w:ascii="Tahoma" w:hAnsi="Tahoma"/>
          <w:color w:val="0000FF"/>
          <w:sz w:val="18"/>
          <w:szCs w:val="18"/>
          <w:lang w:eastAsia="en-US"/>
        </w:rPr>
        <w:t>465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هـ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 بعت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رسال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دة مرات منها طبعة دار أسامة بيروت </w:t>
      </w:r>
      <w:r>
        <w:rPr>
          <w:rFonts w:cs="Tahoma" w:ascii="Tahoma" w:hAnsi="Tahoma"/>
          <w:color w:val="0000FF"/>
          <w:sz w:val="18"/>
          <w:szCs w:val="18"/>
        </w:rPr>
        <w:t>1407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>,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بذيلها هوامش من شرح الشيخ زكرياء الأنصاري</w:t>
      </w:r>
      <w:r>
        <w:rPr>
          <w:rFonts w:cs="Tahoma" w:ascii="Tahoma" w:hAnsi="Tahoma"/>
          <w:color w:val="0000FF"/>
          <w:sz w:val="18"/>
          <w:szCs w:val="18"/>
          <w:rtl w:val="true"/>
        </w:rPr>
        <w:t>,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في دار الخير </w:t>
      </w:r>
      <w:r>
        <w:rPr>
          <w:rFonts w:cs="Tahoma" w:ascii="Tahoma" w:hAnsi="Tahoma"/>
          <w:color w:val="0000FF"/>
          <w:sz w:val="18"/>
          <w:szCs w:val="18"/>
        </w:rPr>
        <w:t>141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عروف رز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لي عبد الحم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د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أبو الخ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ر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مؤخرا في المكتبة التوفيقية مصر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اني الحاج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يها تعليقات لشيخ الإسلام ابن تيمية من كتاب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استقامة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معارف مصر في جزأين بتحقيق الشيخ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حل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محمود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ه عبد الرؤو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مجلد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حمد عبد العز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ز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خالد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طبع محققا تحقيقا جيدا في المكتبة المكية </w:t>
      </w:r>
      <w:r>
        <w:rPr>
          <w:rFonts w:cs="Tahoma" w:ascii="Tahoma" w:hAnsi="Tahoma"/>
          <w:color w:val="0000FF"/>
          <w:sz w:val="18"/>
          <w:szCs w:val="18"/>
        </w:rPr>
        <w:t>1422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ديب الكيلان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محمود المصطفى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طبع مرارا بهامش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إحياء الغزال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أخرى بذيل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قد اختصره الحافظ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محب الدين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أبو العباس أحمد بن عبد الله الطبري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الشافعي المتوفى سنة </w:t>
      </w:r>
      <w:r>
        <w:rPr>
          <w:rFonts w:eastAsia="MS Mincho;ＭＳ 明朝" w:cs="Tahoma" w:ascii="Tahoma" w:hAnsi="Tahoma"/>
          <w:color w:val="0000FF"/>
          <w:sz w:val="18"/>
          <w:szCs w:val="18"/>
          <w:lang w:eastAsia="en-US"/>
        </w:rPr>
        <w:t>694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هـ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,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ذكره الفاسي في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(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العقد الثمين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)(</w:t>
      </w:r>
      <w:r>
        <w:rPr>
          <w:rFonts w:eastAsia="MS Mincho;ＭＳ 明朝" w:cs="Tahoma" w:ascii="Tahoma" w:hAnsi="Tahoma"/>
          <w:color w:val="0000FF"/>
          <w:sz w:val="18"/>
          <w:szCs w:val="18"/>
          <w:lang w:eastAsia="en-US"/>
        </w:rPr>
        <w:t>3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\</w:t>
      </w:r>
      <w:r>
        <w:rPr>
          <w:rFonts w:eastAsia="MS Mincho;ＭＳ 明朝" w:cs="Tahoma" w:ascii="Tahoma" w:hAnsi="Tahoma"/>
          <w:color w:val="0000FF"/>
          <w:sz w:val="18"/>
          <w:szCs w:val="18"/>
          <w:lang w:eastAsia="en-US"/>
        </w:rPr>
        <w:t>63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)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المجالسة وجواهر العلم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لأبي بكر أحمد بن مروان بن محمد الدينوري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 المتوفى سنة </w:t>
      </w:r>
      <w:r>
        <w:rPr>
          <w:rFonts w:eastAsia="MS Mincho;ＭＳ 明朝" w:cs="Tahoma" w:ascii="Tahoma" w:hAnsi="Tahoma"/>
          <w:color w:val="0000FF"/>
          <w:sz w:val="18"/>
          <w:szCs w:val="18"/>
        </w:rPr>
        <w:t>298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سيد يوسف أحمد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ت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فوائد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أضواء السلف بالرياض </w:t>
      </w:r>
      <w:r>
        <w:rPr>
          <w:rFonts w:cs="Tahoma" w:ascii="Tahoma" w:hAnsi="Tahoma"/>
          <w:color w:val="0000FF"/>
          <w:sz w:val="18"/>
          <w:szCs w:val="18"/>
        </w:rPr>
        <w:t>199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مجلد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اروق بن عبدا لعل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بن مرس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دد أحاديث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110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حديثا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طبع بذيل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جزء عوالي الغيلانيات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دد أحاديث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8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حديثا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سميت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الغيلانيات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نسبة إلى راويها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بى طالب محمد بن محمد بن غيلان الهمذاني البغدادي البزاز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توفى سنة </w:t>
      </w:r>
      <w:r>
        <w:rPr>
          <w:rFonts w:cs="Tahoma" w:ascii="Tahoma" w:hAnsi="Tahoma"/>
          <w:color w:val="0000FF"/>
          <w:sz w:val="18"/>
          <w:szCs w:val="18"/>
        </w:rPr>
        <w:t>352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قال ابن العماد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شذرات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4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28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بن غيلان هو آخر من روى عن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ي أبى بكر الشافع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لك الأجزاء التي هي في السماء علوا اهـ 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الأجزاء الجعديات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وهي اثنا عشر جزءا من جمع أبي القاسم عبد الله بن محمد البغوي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لحديث شيخ بغداد أبي الحسن علي بن الجَعْد بن عبيد الهاشمي مولاهم، الجوهري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المتوفى سنة </w:t>
      </w:r>
      <w:r>
        <w:rPr>
          <w:rFonts w:eastAsia="MS Mincho;ＭＳ 明朝" w:cs="Tahoma" w:ascii="Tahoma" w:hAnsi="Tahoma"/>
          <w:color w:val="0000FF"/>
          <w:sz w:val="18"/>
          <w:szCs w:val="18"/>
        </w:rPr>
        <w:t>230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، عن شيوخه مع تراجمهم وتراجم شيوخهم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ت باس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سند ابن الجعد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1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جزءا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امر أحمد حيدر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دد أحاديث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346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حديثا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في مكتبة الخانجي </w:t>
      </w:r>
      <w:r>
        <w:rPr>
          <w:rFonts w:cs="Tahoma" w:ascii="Tahoma" w:hAnsi="Tahoma"/>
          <w:color w:val="0000FF"/>
          <w:sz w:val="18"/>
          <w:szCs w:val="18"/>
        </w:rPr>
        <w:t>1415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رفعت فوزي عبد المطل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ب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مجلد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قال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ذهب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سير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ترجمة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بغو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صنف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عجم الصحاب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جود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جعديات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أتقنه</w:t>
      </w:r>
      <w:r>
        <w:rPr>
          <w:rFonts w:cs="Tahoma" w:ascii="Tahoma" w:hAnsi="Tahoma"/>
          <w:color w:val="0000FF"/>
          <w:sz w:val="18"/>
          <w:szCs w:val="18"/>
          <w:rtl w:val="true"/>
        </w:rPr>
        <w:t>.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هـ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(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الأجزاء الثقفيات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)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وهي عشرة أجزاء،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(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لأبي عبد الله القاسم بن الفضل بن أحمد الثقفي الأصبهاني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الحافظ، المتوفى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: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سنة </w:t>
      </w:r>
      <w:r>
        <w:rPr>
          <w:rFonts w:eastAsia="MS Mincho;ＭＳ 明朝" w:cs="Tahoma" w:ascii="Tahoma" w:hAnsi="Tahoma"/>
          <w:color w:val="0000FF"/>
          <w:sz w:val="18"/>
          <w:szCs w:val="18"/>
          <w:lang w:eastAsia="en-US"/>
        </w:rPr>
        <w:t>489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هـ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,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هي مخطوطة في الظاهرية مجموع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2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جزء الثاني منه بخط الحافظ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غن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لمقدس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سماع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الجزء السادس و العاشر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ذكر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ألبان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هرسه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877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ذيل التقييد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41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في مجلدين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كمال يوسف الحوت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ثقافة بيروت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د إحسان عباس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يوسف طويل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ريم طويل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ثقافة بيروت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د إحسان عباس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200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مجلدين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ادل عبد الموجود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لي معوض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ئرة المعارف العثمانية الهند </w:t>
      </w:r>
      <w:r>
        <w:rPr>
          <w:rFonts w:cs="Tahoma" w:ascii="Tahoma" w:hAnsi="Tahoma"/>
          <w:color w:val="0000FF"/>
          <w:sz w:val="18"/>
          <w:szCs w:val="18"/>
        </w:rPr>
        <w:t>195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العلام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رح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ن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بن يحيى المعلم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ومجلد خامس في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ذيول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دد تراجم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تذكرة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117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رجمة ثم ختم الكتاب بذكر بعض شيوخه في الحديث وعدتهم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3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شيخا وطبع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زكرياء عميرات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لى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تذكر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دة ذيول طبعت مجموعة في مجلد خامس مع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تذكر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الشيخ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كوثر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قد نفث فيها سمومه وعقاربه كعادت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ي</w:t>
      </w:r>
      <w:r>
        <w:rPr>
          <w:rFonts w:cs="Tahoma" w:ascii="Tahoma" w:hAnsi="Tahoma"/>
          <w:color w:val="0000FF"/>
          <w:sz w:val="18"/>
          <w:szCs w:val="18"/>
          <w:rtl w:val="true"/>
        </w:rPr>
        <w:t>: 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ذيل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لميذه الحافظ 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بي المحاسن الحسيني وعدد تراجم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2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رجم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الذيل الثاني للحافظ تقي الدين محمد بن فهد المكي 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حظ الألحاظ  بذيل طبقات الحفاظ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الذيل الثالث  للحافظ جلال الدين السيوطي وعدد تراجم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47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رجم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في آخر المجلد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تنبيه و الإيقاظ لما في ذيول تذكرة الحفاظ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أليف الشيخ أحمد رافع الحسيني الطهطاوي الحنفي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بع في دار الكتب العلمية   و الحافظ أبو المحاسن الحسيني هو شمس الدين محمد بن علي الدمشقي الشافع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كان إماما مؤرخا حافظا له قدر كبير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جمع له مؤلفات حسنة مطولة ومختصرة منها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عرف الذكي في النسب الزك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اكتفاء في الضعفاء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سامي رجال الكتب الستة ومسند الإمام أحمد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غير ذلك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وفي سنة </w:t>
      </w:r>
      <w:r>
        <w:rPr>
          <w:rFonts w:cs="Tahoma" w:ascii="Tahoma" w:hAnsi="Tahoma"/>
          <w:color w:val="0000FF"/>
          <w:sz w:val="18"/>
          <w:szCs w:val="18"/>
        </w:rPr>
        <w:t>765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ذيل تذكرة الحفاظ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1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150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مجلد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سعيد بسيوني زغلول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واختصره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أيضا الشيخ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بدر الدين محمد بن أبي بكر بن جماعة وسماه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نور الروض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ذكره الكتاني في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رسالته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>)(    )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ئرة المعارف العثمانية </w:t>
      </w:r>
      <w:r>
        <w:rPr>
          <w:rFonts w:cs="Tahoma" w:ascii="Tahoma" w:hAnsi="Tahoma"/>
          <w:color w:val="0000FF"/>
          <w:sz w:val="18"/>
          <w:szCs w:val="18"/>
        </w:rPr>
        <w:t>1977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ثم صور في دار المعرفة بيروت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طبع في دار النفائس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رواس قلعة ج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سم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وجز السير لخير البش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أبى الحسين أحمد بن فارس الرازي اللغو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رشاد بالقاهرة </w:t>
      </w:r>
      <w:r>
        <w:rPr>
          <w:rFonts w:cs="Tahoma" w:ascii="Tahoma" w:hAnsi="Tahoma"/>
          <w:color w:val="0000FF"/>
          <w:sz w:val="18"/>
          <w:szCs w:val="18"/>
        </w:rPr>
        <w:t>199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محمود حمدا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ليها شرح للشيخ أبي مدين محمد بن أحمد الفاسي الفهري المتوفى سنة </w:t>
      </w:r>
      <w:r>
        <w:rPr>
          <w:rFonts w:cs="Tahoma" w:ascii="Tahoma" w:hAnsi="Tahoma"/>
          <w:color w:val="0000FF"/>
          <w:sz w:val="18"/>
          <w:szCs w:val="18"/>
        </w:rPr>
        <w:t>1181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سما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: 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ستعذب الأخبار بأطيب الأخيا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نظمها الشيخ  أبو محمد عبد السلا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بن الطيب القادري الحسني الفاسي المتوفى سنة </w:t>
      </w:r>
      <w:r>
        <w:rPr>
          <w:rFonts w:cs="Tahoma" w:ascii="Tahoma" w:hAnsi="Tahoma"/>
          <w:color w:val="0000FF"/>
          <w:sz w:val="18"/>
          <w:szCs w:val="18"/>
        </w:rPr>
        <w:t>111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ذكرهما ابن الماحي في معجمه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ص</w:t>
      </w:r>
      <w:r>
        <w:rPr>
          <w:rFonts w:cs="Tahoma" w:ascii="Tahoma" w:hAnsi="Tahoma"/>
          <w:color w:val="0000FF"/>
          <w:sz w:val="18"/>
          <w:szCs w:val="18"/>
        </w:rPr>
        <w:t>274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قدمت مقدمته 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وفا بأحوال المصطفى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طبوع تقدمت مقدمته 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ذكره في كشف الظنون ج</w:t>
      </w:r>
      <w:r>
        <w:rPr>
          <w:rFonts w:cs="Tahoma" w:ascii="Tahoma" w:hAnsi="Tahoma"/>
          <w:color w:val="0000FF"/>
          <w:sz w:val="18"/>
          <w:szCs w:val="18"/>
        </w:rPr>
        <w:t>1</w:t>
      </w:r>
      <w:r>
        <w:rPr>
          <w:rFonts w:cs="Tahoma" w:ascii="Tahoma" w:hAnsi="Tahoma"/>
          <w:color w:val="0000FF"/>
          <w:sz w:val="18"/>
          <w:szCs w:val="18"/>
          <w:rtl w:val="true"/>
        </w:rPr>
        <w:t>/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ص</w:t>
      </w:r>
      <w:r>
        <w:rPr>
          <w:rFonts w:cs="Tahoma" w:ascii="Tahoma" w:hAnsi="Tahoma"/>
          <w:color w:val="0000FF"/>
          <w:sz w:val="18"/>
          <w:szCs w:val="18"/>
        </w:rPr>
        <w:t>13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قال </w:t>
      </w:r>
      <w:r>
        <w:rPr>
          <w:rFonts w:cs="Tahoma" w:ascii="Tahoma" w:hAnsi="Tahoma"/>
          <w:color w:val="0000FF"/>
          <w:sz w:val="18"/>
          <w:szCs w:val="18"/>
          <w:rtl w:val="true"/>
        </w:rPr>
        <w:t>: 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اقتفا في فضائل المصطفى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ليه الصلاة والسلام لناصر الدين أحمد بن محمد بن المنير المتوفى سنة </w:t>
      </w:r>
      <w:r>
        <w:rPr>
          <w:rFonts w:cs="Tahoma" w:ascii="Tahoma" w:hAnsi="Tahoma"/>
          <w:color w:val="0000FF"/>
          <w:sz w:val="18"/>
          <w:szCs w:val="18"/>
        </w:rPr>
        <w:t>68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 عارض به الشفا ورتب على قسم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أول في فضائل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الثاني في سيرته</w:t>
      </w:r>
      <w:r>
        <w:rPr>
          <w:rFonts w:cs="Tahoma" w:ascii="Tahoma" w:hAnsi="Tahoma"/>
          <w:color w:val="0000FF"/>
          <w:sz w:val="18"/>
          <w:szCs w:val="18"/>
          <w:rtl w:val="true"/>
        </w:rPr>
        <w:t>,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بسط قصة المعراج بسطا في أربعة أبواب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فيه فوائد كثيرة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قدمت مقدمته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باس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جوامع السيرة النبوي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8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2001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سيد كسرو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ذكره الكتاني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رسالته</w:t>
      </w:r>
      <w:r>
        <w:rPr>
          <w:rFonts w:cs="Tahoma" w:ascii="Tahoma" w:hAnsi="Tahoma"/>
          <w:color w:val="0000FF"/>
          <w:sz w:val="18"/>
          <w:szCs w:val="18"/>
          <w:rtl w:val="true"/>
        </w:rPr>
        <w:t>)(   )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الحافظ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غن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مقدسي الحنبل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توفى سنة </w:t>
      </w:r>
      <w:r>
        <w:rPr>
          <w:rFonts w:cs="Tahoma" w:ascii="Tahoma" w:hAnsi="Tahoma"/>
          <w:color w:val="0000FF"/>
          <w:sz w:val="18"/>
          <w:szCs w:val="18"/>
        </w:rPr>
        <w:t>404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صاح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مدة الأحكا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سيرته طبعت في المكتب الإسلام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قد شرحها الشيخ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قطب الدين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أبي محمد عبد الكريم بن عبد النور الحلبي الحنفي،المتوفى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سنة </w:t>
      </w:r>
      <w:r>
        <w:rPr>
          <w:rFonts w:eastAsia="MS Mincho;ＭＳ 明朝" w:cs="Tahoma" w:ascii="Tahoma" w:hAnsi="Tahoma"/>
          <w:color w:val="0000FF"/>
          <w:sz w:val="18"/>
          <w:szCs w:val="18"/>
          <w:lang w:eastAsia="en-US"/>
        </w:rPr>
        <w:t>735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هـ في كتاب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مورد العذب الهني في الكلام على سيرة عبد الغن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قدمت مقدمته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سماها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(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نور العيون في تلخيص سيرة الأمين المأمون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)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ت في دار الترمذي بحمص </w:t>
      </w:r>
      <w:r>
        <w:rPr>
          <w:rFonts w:cs="Tahoma" w:ascii="Tahoma" w:hAnsi="Tahoma"/>
          <w:color w:val="0000FF"/>
          <w:sz w:val="18"/>
          <w:szCs w:val="18"/>
        </w:rPr>
        <w:t>199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كتيب صغير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نظمها الشمس محمد بن يونس الشافعي المتوفى سنة </w:t>
      </w:r>
      <w:r>
        <w:rPr>
          <w:rFonts w:cs="Tahoma" w:ascii="Tahoma" w:hAnsi="Tahoma"/>
          <w:color w:val="0000FF"/>
          <w:sz w:val="18"/>
          <w:szCs w:val="18"/>
        </w:rPr>
        <w:t>84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وعل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يها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(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تعليقة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)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للحافظ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برهان الدين إبراهيم بن محمد الحلبي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سبط ابن العجمي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سما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ها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(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نور النبراس في شرح سيرة ابن سيد الناس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)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و أبو مسلم الخراساني القائد مؤسس الدولة العباسية بدهائه وحزمه وسيفه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إحياء التراث العربي </w:t>
      </w:r>
      <w:r>
        <w:rPr>
          <w:rFonts w:cs="Tahoma" w:ascii="Tahoma" w:hAnsi="Tahoma"/>
          <w:color w:val="0000FF"/>
          <w:sz w:val="18"/>
          <w:szCs w:val="18"/>
        </w:rPr>
        <w:t>142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2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حمد الأرناؤوط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صطفى ترك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كتبة الرشد الرياض </w:t>
      </w:r>
      <w:r>
        <w:rPr>
          <w:rFonts w:cs="Tahoma" w:ascii="Tahoma" w:hAnsi="Tahoma"/>
          <w:color w:val="0000FF"/>
          <w:sz w:val="18"/>
          <w:szCs w:val="18"/>
        </w:rPr>
        <w:t>141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رح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ن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عثيمي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كذا في دار الكتب العلمية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جلدات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فكر بيروت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في دار الفكر دمشق 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الشيخ أثير الدين أبى حيان محمد بن يوسف الأندلسي المتوفى سنة </w:t>
      </w:r>
      <w:r>
        <w:rPr>
          <w:rFonts w:cs="Tahoma" w:ascii="Tahoma" w:hAnsi="Tahoma"/>
          <w:color w:val="0000FF"/>
          <w:sz w:val="18"/>
          <w:szCs w:val="18"/>
        </w:rPr>
        <w:t>74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قال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كشف الظنو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( </w:t>
      </w:r>
      <w:r>
        <w:rPr>
          <w:rFonts w:cs="Tahoma" w:ascii="Tahoma" w:hAnsi="Tahoma"/>
          <w:color w:val="0000FF"/>
          <w:sz w:val="18"/>
          <w:szCs w:val="18"/>
        </w:rPr>
        <w:t>1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82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: 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ذهبية العص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ابن الشهاب وهو احمد بن يحيى بن فضل الله العمري المتوفى سنة </w:t>
      </w:r>
      <w:r>
        <w:rPr>
          <w:rFonts w:cs="Tahoma" w:ascii="Tahoma" w:hAnsi="Tahoma"/>
          <w:color w:val="0000FF"/>
          <w:sz w:val="18"/>
          <w:szCs w:val="18"/>
        </w:rPr>
        <w:t>74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ذكر فيه تراجم أهل المائة الثامنة وقسمه قسمين الأول القسم الشرقي والثاني القسم الغربي وذكر أشعارهم وأخباره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كاليتيمة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الحافظ علم الدين أبي محمد القاسم بن محمد البرزالي المتوفى سنة </w:t>
      </w:r>
      <w:r>
        <w:rPr>
          <w:rFonts w:cs="Tahoma" w:ascii="Tahoma" w:hAnsi="Tahoma"/>
          <w:color w:val="0000FF"/>
          <w:sz w:val="18"/>
          <w:szCs w:val="18"/>
        </w:rPr>
        <w:t>738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ؤسسة الرسالة </w:t>
      </w:r>
      <w:r>
        <w:rPr>
          <w:rFonts w:cs="Tahoma" w:ascii="Tahoma" w:hAnsi="Tahoma"/>
          <w:color w:val="0000FF"/>
          <w:sz w:val="18"/>
          <w:szCs w:val="18"/>
        </w:rPr>
        <w:t>1402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في مجلدين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صالح مهدي عباس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شار عواد معروف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الشيخ شهاب الدين أحمد بن علاء الدين السعدي الدمشقي الحافظ المتوفى سنة </w:t>
      </w:r>
      <w:r>
        <w:rPr>
          <w:rFonts w:cs="Tahoma" w:ascii="Tahoma" w:hAnsi="Tahoma"/>
          <w:color w:val="0000FF"/>
          <w:sz w:val="18"/>
          <w:szCs w:val="18"/>
        </w:rPr>
        <w:t>815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واعظ والاعتبار بذكر الخطط والآثا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عروف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الخطط المقريزي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جمع فيها أخبار مصر وأحوال سكانها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قديما في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ولاق </w:t>
      </w:r>
      <w:r>
        <w:rPr>
          <w:rFonts w:cs="Tahoma" w:ascii="Tahoma" w:hAnsi="Tahoma"/>
          <w:color w:val="0000FF"/>
          <w:sz w:val="18"/>
          <w:szCs w:val="18"/>
        </w:rPr>
        <w:t>127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 في مجلدين كبير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خليل المنصور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الشريف شهاب الدين أبو الحسين احمد بن أيبك الدمياطى الحافظ المحدث سنة </w:t>
      </w:r>
      <w:r>
        <w:rPr>
          <w:rFonts w:cs="Tahoma" w:ascii="Tahoma" w:hAnsi="Tahoma"/>
          <w:color w:val="0000FF"/>
          <w:sz w:val="18"/>
          <w:szCs w:val="18"/>
        </w:rPr>
        <w:t>74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إحاطة في أخبار غرناط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ئرة المعارف النعمانية بالهند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جلدا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ثم صور عنها في دار المعرفة بيروت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طبع في دار الكتب العلمية</w:t>
      </w:r>
      <w:r>
        <w:rPr>
          <w:rFonts w:cs="Tahoma" w:ascii="Tahoma" w:hAnsi="Tahoma"/>
          <w:color w:val="0000FF"/>
          <w:sz w:val="18"/>
          <w:szCs w:val="18"/>
        </w:rPr>
        <w:t>199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وار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ث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محمد عل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بع في دار الكتب العلمية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اج التراج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من صنف من الحنفية طبع في مجلد في دار المأمون للتراث دمشق </w:t>
      </w:r>
      <w:r>
        <w:rPr>
          <w:rFonts w:cs="Tahoma" w:ascii="Tahoma" w:hAnsi="Tahoma"/>
          <w:color w:val="0000FF"/>
          <w:sz w:val="18"/>
          <w:szCs w:val="18"/>
        </w:rPr>
        <w:t>1412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إبراهيم صالح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كتبة مير محمد كراتشي في مجلد 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هجر </w:t>
      </w:r>
      <w:r>
        <w:rPr>
          <w:rFonts w:cs="Tahoma" w:ascii="Tahoma" w:hAnsi="Tahoma"/>
          <w:color w:val="0000FF"/>
          <w:sz w:val="18"/>
          <w:szCs w:val="18"/>
        </w:rPr>
        <w:t>1413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1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ود الطناح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فتا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ح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حلو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صطفى عبد القاد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ر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عطا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فتاح السعادة ومصباح السياد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بع في دار الكت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ب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علمية ف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بع في دار الجيل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دون تحقيق 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نفحات القدس من حضرات الأنس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لشيخ نور الدين عبد الرح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ن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جامي الهروي المتوفى سنة </w:t>
      </w:r>
      <w:r>
        <w:rPr>
          <w:rFonts w:cs="Tahoma" w:ascii="Tahoma" w:hAnsi="Tahoma"/>
          <w:color w:val="0000FF"/>
          <w:sz w:val="18"/>
          <w:szCs w:val="18"/>
        </w:rPr>
        <w:t>89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و كتاب في طبقات الصوفي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في مجلدين 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طبوع تقدمت مقدمته 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>-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قات الصوفي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سماة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واقح الأنوار في طبقات الأخيا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لشيخ عبد الوها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ب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شعران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و مطبوع تداول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سم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تحفة اللطيفة في تاريخ المدينة الشريف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مجلدين 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كشف الظنون عن أسامي الكتب والفنو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مجلدين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شقائق النعمانية في تاريخ علماء الدولة العثماني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أليف المولى أحمد بن مصطفى المعروف بطاشكبرى زاده المتوفى سنة </w:t>
      </w:r>
      <w:r>
        <w:rPr>
          <w:rFonts w:cs="Tahoma" w:ascii="Tahoma" w:hAnsi="Tahoma"/>
          <w:color w:val="0000FF"/>
          <w:sz w:val="18"/>
          <w:szCs w:val="18"/>
        </w:rPr>
        <w:t>96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اب العربي بيروت </w:t>
      </w:r>
      <w:r>
        <w:rPr>
          <w:rFonts w:cs="Tahoma" w:ascii="Tahoma" w:hAnsi="Tahoma"/>
          <w:color w:val="0000FF"/>
          <w:sz w:val="18"/>
          <w:szCs w:val="18"/>
        </w:rPr>
        <w:t>1395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 بدون تحقيق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عقد المنظوم في ذكر أفاضل الرو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أليف المولى على بن بالى المتوفى سنة </w:t>
      </w:r>
      <w:r>
        <w:rPr>
          <w:rFonts w:cs="Tahoma" w:ascii="Tahoma" w:hAnsi="Tahoma"/>
          <w:color w:val="0000FF"/>
          <w:sz w:val="18"/>
          <w:szCs w:val="18"/>
        </w:rPr>
        <w:t>99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بذيل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شقائق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في مجلدين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بدالسلام عبدالمعين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بع في دار المعرفة في مجلد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خليل المنصور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بع في دائرة المعارف العثمانية</w:t>
      </w:r>
      <w:r>
        <w:rPr>
          <w:rFonts w:cs="Tahoma" w:ascii="Tahoma" w:hAnsi="Tahoma"/>
          <w:color w:val="0000FF"/>
          <w:sz w:val="18"/>
          <w:szCs w:val="18"/>
        </w:rPr>
        <w:t>1977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عظم حسين </w:t>
      </w:r>
      <w:r>
        <w:rPr>
          <w:rFonts w:cs="Tahoma" w:ascii="Tahoma" w:hAnsi="Tahoma"/>
          <w:color w:val="0000FF"/>
          <w:sz w:val="18"/>
          <w:szCs w:val="18"/>
          <w:rtl w:val="true"/>
        </w:rPr>
        <w:t>),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صور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77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في دار ابن حزم </w:t>
      </w:r>
      <w:r>
        <w:rPr>
          <w:rFonts w:cs="Tahoma" w:ascii="Tahoma" w:hAnsi="Tahoma"/>
          <w:color w:val="0000FF"/>
          <w:sz w:val="18"/>
          <w:szCs w:val="18"/>
        </w:rPr>
        <w:t>1424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حمد بن فارس السلو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بهامش هذه الطبعة تعليقات للحافظين المؤتمن الساجي وابن الصلاح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هي مرقمة الأحاديث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ددها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59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حديثا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ي أحسن طبعات الكتاب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المطبعة السلفية بإشراف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ب الدين الخطي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مجلد باس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كفاية في علم الرواي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ثم مصورا في دار الكتب العلمي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في دار الهدى مصر </w:t>
      </w:r>
      <w:r>
        <w:rPr>
          <w:rFonts w:cs="Tahoma" w:ascii="Tahoma" w:hAnsi="Tahoma"/>
          <w:color w:val="0000FF"/>
          <w:sz w:val="18"/>
          <w:szCs w:val="18"/>
        </w:rPr>
        <w:t>1422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 في مجلد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بي إسحاق إبراهيم بن مصطفى الدمياط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طبعة حجرية في لكنو بالهند </w:t>
      </w:r>
      <w:r>
        <w:rPr>
          <w:rFonts w:cs="Tahoma" w:ascii="Tahoma" w:hAnsi="Tahoma"/>
          <w:color w:val="0000FF"/>
          <w:sz w:val="18"/>
          <w:szCs w:val="18"/>
        </w:rPr>
        <w:t>1304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في القاهرة </w:t>
      </w:r>
      <w:r>
        <w:rPr>
          <w:rFonts w:cs="Tahoma" w:ascii="Tahoma" w:hAnsi="Tahoma"/>
          <w:color w:val="0000FF"/>
          <w:sz w:val="18"/>
          <w:szCs w:val="18"/>
        </w:rPr>
        <w:t>1326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بومباي </w:t>
      </w:r>
      <w:r>
        <w:rPr>
          <w:rFonts w:cs="Tahoma" w:ascii="Tahoma" w:hAnsi="Tahoma"/>
          <w:color w:val="0000FF"/>
          <w:sz w:val="18"/>
          <w:szCs w:val="18"/>
        </w:rPr>
        <w:t>1938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>,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نشر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راغب الطباخ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حلب سنة </w:t>
      </w:r>
      <w:r>
        <w:rPr>
          <w:rFonts w:cs="Tahoma" w:ascii="Tahoma" w:hAnsi="Tahoma"/>
          <w:color w:val="0000FF"/>
          <w:sz w:val="18"/>
          <w:szCs w:val="18"/>
        </w:rPr>
        <w:t>135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أحسن طبعاته طبعة دار الفك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ر</w:t>
      </w:r>
      <w:r>
        <w:rPr>
          <w:rFonts w:cs="Tahoma" w:ascii="Tahoma" w:hAnsi="Tahoma"/>
          <w:color w:val="0000FF"/>
          <w:sz w:val="18"/>
          <w:szCs w:val="18"/>
          <w:rtl w:val="true"/>
        </w:rPr>
        <w:t>.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دمشق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نور الدين عتر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كتبة أضواء السلف </w:t>
      </w:r>
      <w:r>
        <w:rPr>
          <w:rFonts w:cs="Tahoma" w:ascii="Tahoma" w:hAnsi="Tahoma"/>
          <w:color w:val="0000FF"/>
          <w:sz w:val="18"/>
          <w:szCs w:val="18"/>
        </w:rPr>
        <w:t>1404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ضياء الرحمن الأعظم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مجلدين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جلد بتحقيق وتعليق العلام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حمد محمد شاك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باعث الحثيث في اختصار علوم الحديث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فكر </w:t>
      </w:r>
      <w:r>
        <w:rPr>
          <w:rFonts w:cs="Tahoma" w:ascii="Tahoma" w:hAnsi="Tahoma"/>
          <w:color w:val="0000FF"/>
          <w:sz w:val="18"/>
          <w:szCs w:val="18"/>
        </w:rPr>
        <w:t>1389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رح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ن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محمد عثما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9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حمد عبد الل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شاهي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سما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نظم الدرر في علم الأثر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>)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ت في عالم الكتب </w:t>
      </w:r>
      <w:r>
        <w:rPr>
          <w:rFonts w:cs="Tahoma" w:ascii="Tahoma" w:hAnsi="Tahoma"/>
          <w:color w:val="0000FF"/>
          <w:sz w:val="18"/>
          <w:szCs w:val="18"/>
        </w:rPr>
        <w:t>198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ضمن شرحها لمصنفها وعدد أبياتها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100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خص فيها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لوم الحديث لابن الصلاح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عبر عنه بلفظ الشيخ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زاد علي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فرغ منها بطيبة في جمادى الآخرة سنة </w:t>
      </w:r>
      <w:r>
        <w:rPr>
          <w:rFonts w:cs="Tahoma" w:ascii="Tahoma" w:hAnsi="Tahoma"/>
          <w:color w:val="0000FF"/>
          <w:sz w:val="18"/>
          <w:szCs w:val="18"/>
        </w:rPr>
        <w:t>768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 أولها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  <w:color w:val="0000FF"/>
          <w:sz w:val="18"/>
          <w:szCs w:val="18"/>
        </w:rPr>
      </w:pP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يقول راجي ربه المقتد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رحيم بن الحسين الأثري</w:t>
      </w:r>
    </w:p>
    <w:p>
      <w:pPr>
        <w:pStyle w:val="Normal"/>
        <w:jc w:val="left"/>
        <w:rPr>
          <w:rFonts w:ascii="Tahoma" w:hAnsi="Tahoma" w:cs="Tahoma"/>
          <w:color w:val="0000FF"/>
          <w:sz w:val="18"/>
          <w:szCs w:val="18"/>
        </w:rPr>
      </w:pP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لها شروح كثيرة أهمها شرح الحافظ السخاوي تأتي مقدمته </w:t>
      </w:r>
    </w:p>
  </w:footnote>
  <w:footnote w:id="73">
    <w:p>
      <w:pPr>
        <w:pStyle w:val="Normal"/>
        <w:jc w:val="left"/>
        <w:rPr>
          <w:rFonts w:ascii="Tahoma" w:hAnsi="Tahoma" w:cs="Tahoma"/>
          <w:color w:val="0000FF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بع في بومباي بالهند بدون تاريخ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ذكر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بروكلمان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6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20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في عالم الكتب </w:t>
      </w:r>
      <w:r>
        <w:rPr>
          <w:rFonts w:cs="Tahoma" w:ascii="Tahoma" w:hAnsi="Tahoma"/>
          <w:color w:val="0000FF"/>
          <w:sz w:val="18"/>
          <w:szCs w:val="18"/>
        </w:rPr>
        <w:t>198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مجلد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حمود ربيع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لخص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ذا الشرح للسيد الشريف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حمد أم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شهير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بأمير بادشاه البخار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نزيل مك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توفى بها سنة    </w:t>
      </w:r>
      <w:r>
        <w:rPr>
          <w:rFonts w:cs="Tahoma" w:ascii="Tahoma" w:hAnsi="Tahoma"/>
          <w:color w:val="0000FF"/>
          <w:sz w:val="18"/>
          <w:szCs w:val="18"/>
          <w:rtl w:val="true"/>
        </w:rPr>
        <w:t>,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ول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حمد لله الذي اسند حديث الوجود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خ</w:t>
      </w:r>
      <w:r>
        <w:rPr>
          <w:rFonts w:cs="Tahoma" w:ascii="Tahoma" w:hAnsi="Tahoma"/>
          <w:color w:val="0000FF"/>
          <w:sz w:val="18"/>
          <w:szCs w:val="18"/>
          <w:rtl w:val="true"/>
        </w:rPr>
        <w:t>,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رغ عنه بمكة في رمضان سنة </w:t>
      </w:r>
      <w:r>
        <w:rPr>
          <w:rFonts w:cs="Tahoma" w:ascii="Tahoma" w:hAnsi="Tahoma"/>
          <w:color w:val="0000FF"/>
          <w:sz w:val="18"/>
          <w:szCs w:val="18"/>
        </w:rPr>
        <w:t>972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</w:p>
    <w:p>
      <w:pPr>
        <w:pStyle w:val="Normal"/>
        <w:jc w:val="left"/>
        <w:rPr>
          <w:rFonts w:ascii="Tahoma" w:hAnsi="Tahoma" w:cs="Tahoma"/>
          <w:color w:val="0000FF"/>
          <w:sz w:val="18"/>
          <w:szCs w:val="18"/>
        </w:rPr>
      </w:pPr>
      <w:r>
        <w:rPr>
          <w:rFonts w:cs="Tahoma" w:ascii="Tahoma" w:hAnsi="Tahoma"/>
          <w:color w:val="0000FF"/>
          <w:sz w:val="18"/>
          <w:szCs w:val="18"/>
          <w:rtl w:val="true"/>
        </w:rPr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راية الرياض </w:t>
      </w:r>
      <w:r>
        <w:rPr>
          <w:rFonts w:cs="Tahoma" w:ascii="Tahoma" w:hAnsi="Tahoma"/>
          <w:color w:val="0000FF"/>
          <w:sz w:val="18"/>
          <w:szCs w:val="18"/>
        </w:rPr>
        <w:t>1408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تحقيق الشيخ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ربيع المدخل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في دار الكتب العلمية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سعد السعدني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صلاح عويض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هناك طبعات أخرى 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باس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تقريب والتيسير لمعرفة سنن البشير النذي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مؤسسة الكتب الثقافية </w:t>
      </w:r>
      <w:r>
        <w:rPr>
          <w:rFonts w:cs="Tahoma" w:ascii="Tahoma" w:hAnsi="Tahoma"/>
          <w:color w:val="0000FF"/>
          <w:sz w:val="18"/>
          <w:szCs w:val="18"/>
        </w:rPr>
        <w:t>198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بد الله عمر البارود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دار الفكر </w:t>
      </w:r>
      <w:r>
        <w:rPr>
          <w:rFonts w:cs="Tahoma" w:ascii="Tahoma" w:hAnsi="Tahoma"/>
          <w:color w:val="0000FF"/>
          <w:sz w:val="18"/>
          <w:szCs w:val="18"/>
        </w:rPr>
        <w:t>199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في دار الحديث مصر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يمن الشبراو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له عليه أيضا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تذنيب في الزوائد على التقريب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طبعة دائرة المعارف العثمانية حيدرآباد الهند </w:t>
      </w:r>
      <w:r>
        <w:rPr>
          <w:rFonts w:cs="Tahoma" w:ascii="Tahoma" w:hAnsi="Tahoma"/>
          <w:color w:val="0000FF"/>
          <w:sz w:val="18"/>
          <w:szCs w:val="18"/>
        </w:rPr>
        <w:t>137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مجلدين بتحقيق العلام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رح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ن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معلم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صورت هذه الطبعة في مؤسسة الكتب الثقافية 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هجرة الرياض </w:t>
      </w:r>
      <w:r>
        <w:rPr>
          <w:rFonts w:cs="Tahoma" w:ascii="Tahoma" w:hAnsi="Tahoma"/>
          <w:color w:val="0000FF"/>
          <w:sz w:val="18"/>
          <w:szCs w:val="18"/>
        </w:rPr>
        <w:t>1418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في مجلدين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بن مطر الزهران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في دار الكتب العلمية بيروت بتحقيق آخر 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ستة عشر جزءا قال ابن الصلاح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و مع أنه كتاب حفيل غير مستوف للأقسام التي أذكرها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بع في دار طلاس بدمشق</w:t>
      </w:r>
      <w:r>
        <w:rPr>
          <w:rFonts w:cs="Tahoma" w:ascii="Tahoma" w:hAnsi="Tahoma"/>
          <w:color w:val="0000FF"/>
          <w:sz w:val="18"/>
          <w:szCs w:val="18"/>
        </w:rPr>
        <w:t>198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سكينة الشهاب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مجلد ين ثم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200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مجلد واحد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حسن إسماعيل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قال الحافظ ابن الصلاح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قدمته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ص</w:t>
      </w:r>
      <w:r>
        <w:rPr>
          <w:rFonts w:cs="Tahoma" w:ascii="Tahoma" w:hAnsi="Tahoma"/>
          <w:color w:val="0000FF"/>
          <w:sz w:val="18"/>
          <w:szCs w:val="18"/>
        </w:rPr>
        <w:t>417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و من أحسن كتبه</w:t>
      </w:r>
      <w:r>
        <w:rPr>
          <w:rFonts w:cs="Tahoma" w:ascii="Tahoma" w:hAnsi="Tahoma"/>
          <w:color w:val="0000FF"/>
          <w:sz w:val="18"/>
          <w:szCs w:val="18"/>
          <w:rtl w:val="true"/>
        </w:rPr>
        <w:t>.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هـ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كتبة الخانجي القاهرة </w:t>
      </w:r>
      <w:r>
        <w:rPr>
          <w:rFonts w:cs="Tahoma" w:ascii="Tahoma" w:hAnsi="Tahoma"/>
          <w:color w:val="0000FF"/>
          <w:sz w:val="18"/>
          <w:szCs w:val="18"/>
        </w:rPr>
        <w:t>199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ز الدين علي السيد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بذيل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ختص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حافظ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نوو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غرب الإسلامي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وفق عبد القادر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طبعة دائرة المعارف بالهند </w:t>
      </w:r>
      <w:r>
        <w:rPr>
          <w:rFonts w:cs="Tahoma" w:ascii="Tahoma" w:hAnsi="Tahoma"/>
          <w:color w:val="0000FF"/>
          <w:sz w:val="18"/>
          <w:szCs w:val="18"/>
        </w:rPr>
        <w:t>1381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ثم صور في بيروت في دار الكتب العلمية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41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مجلد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سيد كسرو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جامعة أم القرى </w:t>
      </w:r>
      <w:r>
        <w:rPr>
          <w:rFonts w:cs="Tahoma" w:ascii="Tahoma" w:hAnsi="Tahoma"/>
          <w:color w:val="0000FF"/>
          <w:sz w:val="18"/>
          <w:szCs w:val="18"/>
        </w:rPr>
        <w:t>141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جزاء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قيو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عبد رب النب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411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كمال يوسف الحوت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كتبة المعلا الكويت بتحقيق </w:t>
      </w:r>
      <w:r>
        <w:rPr>
          <w:rFonts w:cs="Tahoma" w:ascii="Tahoma" w:hAnsi="Tahoma"/>
          <w:color w:val="0000FF"/>
          <w:sz w:val="18"/>
          <w:szCs w:val="18"/>
        </w:rPr>
        <w:t>1408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اسم الجوابر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بذيل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بن طاه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بذيل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كتاب الخطيب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ذكره ابن خير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هرسته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35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: 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أسماء والكنى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ذكر أنه من تبويب أبي عبدالله محمد بن أحمد بن مفرج 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كتبة الغرباء الأثرية المدينة المنورة </w:t>
      </w:r>
      <w:r>
        <w:rPr>
          <w:rFonts w:cs="Tahoma" w:ascii="Tahoma" w:hAnsi="Tahoma"/>
          <w:color w:val="0000FF"/>
          <w:sz w:val="18"/>
          <w:szCs w:val="18"/>
        </w:rPr>
        <w:t>1414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 ف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يوسف الدخيل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هو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لأ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ب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ي أحمد محمد بن محمد النيسابوري الكَرَابِيسي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الحاكم الكبي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ر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,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المتوفى سنة </w:t>
      </w:r>
      <w:r>
        <w:rPr>
          <w:rFonts w:eastAsia="MS Mincho;ＭＳ 明朝" w:cs="Tahoma" w:ascii="Tahoma" w:hAnsi="Tahoma"/>
          <w:color w:val="0000FF"/>
          <w:sz w:val="18"/>
          <w:szCs w:val="18"/>
          <w:lang w:eastAsia="en-US"/>
        </w:rPr>
        <w:t>378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هـ 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7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مجلدين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يمن صالح شعبان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بو داو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د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365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قال الألباني رحمه الل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صحيح 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عالم الكتب </w:t>
      </w:r>
      <w:r>
        <w:rPr>
          <w:rFonts w:cs="Tahoma" w:ascii="Tahoma" w:hAnsi="Tahoma"/>
          <w:color w:val="0000FF"/>
          <w:sz w:val="18"/>
          <w:szCs w:val="18"/>
        </w:rPr>
        <w:t>197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حمدي عبد المج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د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سل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دد تراجم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103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رجمة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باس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شتبه في الرجال أسمائهم وأنسابه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دار إحياء الكتب العربية </w:t>
      </w:r>
      <w:r>
        <w:rPr>
          <w:rFonts w:cs="Tahoma" w:ascii="Tahoma" w:hAnsi="Tahoma"/>
          <w:color w:val="0000FF"/>
          <w:sz w:val="18"/>
          <w:szCs w:val="18"/>
        </w:rPr>
        <w:t>196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</w:p>
    <w:p>
      <w:pPr>
        <w:pStyle w:val="Normal"/>
        <w:jc w:val="left"/>
        <w:rPr>
          <w:rFonts w:ascii="Tahoma" w:hAnsi="Tahoma" w:cs="Tahoma"/>
          <w:color w:val="0000FF"/>
          <w:sz w:val="18"/>
          <w:szCs w:val="18"/>
        </w:rPr>
      </w:pP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لي محمد البجاو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لأبي محمد عبد الله بن علي اللخمي بالرشاطي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المتوفى سنة </w:t>
      </w:r>
      <w:r>
        <w:rPr>
          <w:rFonts w:eastAsia="MS Mincho;ＭＳ 明朝" w:cs="Tahoma" w:ascii="Tahoma" w:hAnsi="Tahoma"/>
          <w:color w:val="0000FF"/>
          <w:sz w:val="18"/>
          <w:szCs w:val="18"/>
          <w:lang w:eastAsia="en-US"/>
        </w:rPr>
        <w:t>542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هـ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، و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كتابه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اسمه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(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اقتباس الأنوار والتماس الأزهار في أنساب الصحابة ورواة الآثار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)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,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قال في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كشف الظنون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1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13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قال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و من الكتب القديمة في الأنساب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قال ابن الأبار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عجمه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ص</w:t>
      </w:r>
      <w:r>
        <w:rPr>
          <w:rFonts w:cs="Tahoma" w:ascii="Tahoma" w:hAnsi="Tahoma"/>
          <w:color w:val="0000FF"/>
          <w:sz w:val="18"/>
          <w:szCs w:val="18"/>
        </w:rPr>
        <w:t>21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م يسبق إلى مثل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استعمله الناس اهـ لخصه مجد الدين إسماعيل بن إبراهيم البلبيسي المتوفى سنة </w:t>
      </w:r>
      <w:r>
        <w:rPr>
          <w:rFonts w:cs="Tahoma" w:ascii="Tahoma" w:hAnsi="Tahoma"/>
          <w:color w:val="0000FF"/>
          <w:sz w:val="18"/>
          <w:szCs w:val="18"/>
        </w:rPr>
        <w:t>802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و أضاف إليه زيادات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بن الأثير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لى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نساب السمعان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قبس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إقتباس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دار الكتب العلمية</w:t>
      </w:r>
      <w:r>
        <w:rPr>
          <w:rFonts w:cs="Tahoma" w:ascii="Tahoma" w:hAnsi="Tahoma"/>
          <w:color w:val="0000FF"/>
          <w:sz w:val="18"/>
          <w:szCs w:val="18"/>
        </w:rPr>
        <w:t>199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سالم هتش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جزء ضغير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هي طبعة ناقصة جدا 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و محدث الإسكندرية وجيه الدين أبو المظف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ر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منصور بن سليم بن منصور ابن فتوح الهمداني المتوفى سنة </w:t>
      </w:r>
      <w:r>
        <w:rPr>
          <w:rFonts w:cs="Tahoma" w:ascii="Tahoma" w:hAnsi="Tahoma"/>
          <w:color w:val="0000FF"/>
          <w:sz w:val="18"/>
          <w:szCs w:val="18"/>
        </w:rPr>
        <w:t>673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تبصير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الدار المصرية للتأليف </w:t>
      </w:r>
      <w:r>
        <w:rPr>
          <w:rFonts w:cs="Tahoma" w:ascii="Tahoma" w:hAnsi="Tahoma"/>
          <w:color w:val="0000FF"/>
          <w:sz w:val="18"/>
          <w:szCs w:val="18"/>
        </w:rPr>
        <w:t>1964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لي محمد البجاو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ثم في دار الكتب العلمية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بو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محمد عبد الغني بن سعيد بن علي بن سعيد الأزدي المصري، الحافظ المشهور، النسابة المتفنن، المتوفى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سنة </w:t>
      </w:r>
      <w:r>
        <w:rPr>
          <w:rFonts w:eastAsia="MS Mincho;ＭＳ 明朝" w:cs="Tahoma" w:ascii="Tahoma" w:hAnsi="Tahoma"/>
          <w:color w:val="0000FF"/>
          <w:sz w:val="18"/>
          <w:szCs w:val="18"/>
          <w:lang w:eastAsia="en-US"/>
        </w:rPr>
        <w:t>409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هـ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,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وكتابه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في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((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مشتبه الأسماء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)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المطبع الأحمدي بالهند </w:t>
      </w:r>
      <w:r>
        <w:rPr>
          <w:rFonts w:cs="Tahoma" w:ascii="Tahoma" w:hAnsi="Tahoma"/>
          <w:color w:val="0000FF"/>
          <w:sz w:val="18"/>
          <w:szCs w:val="18"/>
        </w:rPr>
        <w:t>1322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معه كتابه الأخر </w:t>
      </w:r>
      <w:r>
        <w:rPr>
          <w:rFonts w:cs="Tahoma" w:ascii="Tahoma" w:hAnsi="Tahoma"/>
          <w:color w:val="0000FF"/>
          <w:sz w:val="18"/>
          <w:szCs w:val="18"/>
          <w:rtl w:val="true"/>
        </w:rPr>
        <w:t>(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مؤتلف و المختلف</w:t>
      </w:r>
      <w:r>
        <w:rPr>
          <w:rFonts w:cs="Tahoma" w:ascii="Tahoma" w:hAnsi="Tahoma"/>
          <w:color w:val="0000FF"/>
          <w:sz w:val="18"/>
          <w:szCs w:val="18"/>
          <w:rtl w:val="true"/>
        </w:rPr>
        <w:t>))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، ثم صورت هذه الطبعة في مكتبة الدار بالمدينة المنور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طبع ثانيا في مكتبة الثقافة الدينية مصر </w:t>
      </w:r>
      <w:r>
        <w:rPr>
          <w:rFonts w:cs="Tahoma" w:ascii="Tahoma" w:hAnsi="Tahoma"/>
          <w:color w:val="0000FF"/>
          <w:sz w:val="18"/>
          <w:szCs w:val="18"/>
        </w:rPr>
        <w:t>1421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الأمير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(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أبو نصر علي بن الوزير أبي القاسم هبة الله بن علي بن جعفر البغدادي العِجْلي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)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الحافظ المعروف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(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بابن ماكولا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)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المتوفى قتيلا سنة </w:t>
      </w:r>
      <w:r>
        <w:rPr>
          <w:rFonts w:eastAsia="MS Mincho;ＭＳ 明朝" w:cs="Tahoma" w:ascii="Tahoma" w:hAnsi="Tahoma"/>
          <w:color w:val="0000FF"/>
          <w:sz w:val="18"/>
          <w:szCs w:val="18"/>
          <w:lang w:eastAsia="en-US"/>
        </w:rPr>
        <w:t>475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هـ وقيل غير ذلك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,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وكتابه اسمه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: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(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(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الإكمال في رفع الارتياب عن المؤتلف و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المختلف من الأسماء والكنى والأنساب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)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طبعة دائرة المعارف بالهند </w:t>
      </w:r>
      <w:r>
        <w:rPr>
          <w:rFonts w:cs="Tahoma" w:ascii="Tahoma" w:hAnsi="Tahoma"/>
          <w:color w:val="0000FF"/>
          <w:sz w:val="18"/>
          <w:szCs w:val="18"/>
        </w:rPr>
        <w:t>1381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صور في بيروت في دار الكتب العلمية 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الحافظ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معين الدين أبو بكر محمد بن عبد الغني ابن أبي بكر بن شجاع البغدادي الحنبلي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)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المعروف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: (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بابن نُقْطة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)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، المتوفى ببغداد، سنة </w:t>
      </w:r>
      <w:r>
        <w:rPr>
          <w:rFonts w:eastAsia="MS Mincho;ＭＳ 明朝" w:cs="Tahoma" w:ascii="Tahoma" w:hAnsi="Tahoma"/>
          <w:color w:val="0000FF"/>
          <w:sz w:val="18"/>
          <w:szCs w:val="18"/>
          <w:lang w:eastAsia="en-US"/>
        </w:rPr>
        <w:t>629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هـ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,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وكتابه ذيل على كتاب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(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ابن ماكولا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)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وقد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طبع في جامعة أم القرى</w:t>
      </w:r>
      <w:r>
        <w:rPr>
          <w:rFonts w:cs="Tahoma" w:ascii="Tahoma" w:hAnsi="Tahoma"/>
          <w:color w:val="0000FF"/>
          <w:sz w:val="18"/>
          <w:szCs w:val="18"/>
        </w:rPr>
        <w:t>141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5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د</w:t>
      </w:r>
      <w:r>
        <w:rPr>
          <w:rFonts w:cs="Tahoma" w:ascii="Tahoma" w:hAnsi="Tahoma"/>
          <w:color w:val="0000FF"/>
          <w:sz w:val="18"/>
          <w:szCs w:val="18"/>
          <w:rtl w:val="true"/>
        </w:rPr>
        <w:t>.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قيوم عبد رب النب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دد تراجم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503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رجم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قال في مقدمت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ما بعد فاعلم وفقك الله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</w:t>
      </w:r>
      <w:r>
        <w:rPr>
          <w:rFonts w:cs="Tahoma" w:ascii="Tahoma" w:hAnsi="Tahoma"/>
          <w:color w:val="0000FF"/>
          <w:sz w:val="18"/>
          <w:szCs w:val="18"/>
          <w:rtl w:val="true"/>
        </w:rPr>
        <w:t>(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بصير المشتب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1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عرقوس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424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حمد حسن إسماعيل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خرجه أبو داو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د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سنن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( </w:t>
      </w:r>
      <w:r>
        <w:rPr>
          <w:rFonts w:cs="Tahoma" w:ascii="Tahoma" w:hAnsi="Tahoma"/>
          <w:color w:val="0000FF"/>
          <w:sz w:val="18"/>
          <w:szCs w:val="18"/>
        </w:rPr>
        <w:t>484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قال الألبان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: 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ضعيف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ه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الأسماء المبهمة في الأنباء المحكمة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)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وه مطبوع تقدم ذكر مقدمته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غوامض الأسماء المبهمة الواقعة في متون الأحاديث المسند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عالم الكتب بيروت </w:t>
      </w:r>
      <w:r>
        <w:rPr>
          <w:rFonts w:cs="Tahoma" w:ascii="Tahoma" w:hAnsi="Tahoma"/>
          <w:color w:val="0000FF"/>
          <w:sz w:val="18"/>
          <w:szCs w:val="18"/>
        </w:rPr>
        <w:t>1407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في مجلدين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ز الدين السيد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كمال الدين عز لدين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إيضاح الإشكال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كتبة المعلا الكويت </w:t>
      </w:r>
      <w:r>
        <w:rPr>
          <w:rFonts w:cs="Tahoma" w:ascii="Tahoma" w:hAnsi="Tahoma"/>
          <w:color w:val="0000FF"/>
          <w:sz w:val="18"/>
          <w:szCs w:val="18"/>
        </w:rPr>
        <w:t>1408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اسم الجوابرة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إشارات إلى بيان الأسماء المبهمات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 مطبوع تقدم ذكر مقدمته</w:t>
      </w:r>
    </w:p>
  </w:footnote>
  <w:footnote w:id="109">
    <w:p>
      <w:pPr>
        <w:pStyle w:val="Normal"/>
        <w:jc w:val="left"/>
        <w:rPr>
          <w:rFonts w:ascii="Tahoma" w:hAnsi="Tahoma" w:eastAsia="MS Mincho;ＭＳ 明朝" w:cs="Tahoma"/>
          <w:color w:val="0000FF"/>
          <w:sz w:val="18"/>
          <w:szCs w:val="18"/>
          <w:lang w:eastAsia="en-US"/>
        </w:rPr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من أفرده بالتصنيف الحافظ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الحافظ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ابن أبي خيثمة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,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له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(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جزء من روى عن أبيه عن جده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),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قال الحافظ السخاوي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تح المغيث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19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هو فيما أعلم أول مصنف فيه ا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>,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والحافظ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أب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و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حفص بن شاهين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له ك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تاب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(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من روى عن أبيه من الصحابة والتابعين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)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والحافظ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صلاح الدين أبي سعيد خليل بن كيكلدي العلائي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له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كتاب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(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الوشي المعلم في من روي عن أبيه عن جده عن النبي صلى الله تعالى عليه وسلم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)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في مجلد كبير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,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وهو أجمع مصنف صنف في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الباب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كتبة المعلا الكويت </w:t>
      </w:r>
      <w:r>
        <w:rPr>
          <w:rFonts w:cs="Tahoma" w:ascii="Tahoma" w:hAnsi="Tahoma"/>
          <w:color w:val="0000FF"/>
          <w:sz w:val="18"/>
          <w:szCs w:val="18"/>
        </w:rPr>
        <w:t>198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اسم فيصل الجوابر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عدد تراجم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187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رجمة وقد ألحق محققه بآخره  مستدركا لما فات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وقد لخصه الحافظ ابن جحر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,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وزاد عليه تراجم كثيرة جدا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.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لم الوش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ذكره السخاوي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تح المغيث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199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eastAsia="MS Mincho;ＭＳ 明朝" w:cs="Tahoma"/>
          <w:color w:val="0000FF"/>
          <w:sz w:val="18"/>
          <w:szCs w:val="18"/>
          <w:lang w:eastAsia="en-US"/>
        </w:rPr>
      </w:pP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وفاء القاهرة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جلدات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رح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ن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عبد الحم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د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بر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راسيل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8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حمد عصا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كات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دد تراجمه </w:t>
      </w:r>
    </w:p>
    <w:p>
      <w:pPr>
        <w:pStyle w:val="Normal"/>
        <w:jc w:val="left"/>
        <w:rPr>
          <w:rFonts w:ascii="Tahoma" w:hAnsi="Tahoma" w:cs="Tahoma"/>
          <w:color w:val="0000FF"/>
          <w:sz w:val="18"/>
          <w:szCs w:val="18"/>
        </w:rPr>
      </w:pP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47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رجمة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كتبة الرشد بالرياض </w:t>
      </w:r>
      <w:r>
        <w:rPr>
          <w:rFonts w:cs="Tahoma" w:ascii="Tahoma" w:hAnsi="Tahoma"/>
          <w:color w:val="0000FF"/>
          <w:sz w:val="18"/>
          <w:szCs w:val="18"/>
        </w:rPr>
        <w:t>199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ل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نوارة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بع في الدار السلف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ة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كويت </w:t>
      </w:r>
      <w:r>
        <w:rPr>
          <w:rFonts w:cs="Tahoma" w:ascii="Tahoma" w:hAnsi="Tahoma"/>
          <w:color w:val="0000FF"/>
          <w:sz w:val="18"/>
          <w:szCs w:val="18"/>
        </w:rPr>
        <w:t>140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صبحي السامرائ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قال السخاوي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تح المغيث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5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: 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عتنى أبو حفص العكبري أحد شيوخ القاضي أبي يعلى ابن الفراء الحنبل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أبو حامد محمد بن أبي مسعود الأصبهاني عرف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كوت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بإفراده بالتصنيف وقال ابن النجار في ثانيهما إنه حسن في معناه لم يسبق إليه وليس كذلك فالعكبري متقدم علي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قول ابن دقيق العيد في أثناء البحث التاسع من كلامه على حديث الأعمال بالنيات م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شرح العمد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شرع بعض المتأخرين من أهل الحديث في تصنيفه كما صنف في أسباب النزول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وقفت من ذلك على شيء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شعر بعدم الوقوف على واحد منهما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قد أفرده بنوع شيخنا تبعا لشيخه البلقيني اهـ وذكر الحافظ ابن رجب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ذيل طبقات الحنابلة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4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15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ترجمة الشيخ عبد الرح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ن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بن نجم الأنصاري الخزرجي المعروف بناصح الدين المتوفى سنة </w:t>
      </w:r>
      <w:r>
        <w:rPr>
          <w:rFonts w:cs="Tahoma" w:ascii="Tahoma" w:hAnsi="Tahoma"/>
          <w:color w:val="0000FF"/>
          <w:sz w:val="18"/>
          <w:szCs w:val="18"/>
        </w:rPr>
        <w:t>634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 أن له كتاب أسباب ورود الحديث في مجلدات عدة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فكر بيروت </w:t>
      </w:r>
      <w:r>
        <w:rPr>
          <w:rFonts w:cs="Tahoma" w:ascii="Tahoma" w:hAnsi="Tahoma"/>
          <w:color w:val="0000FF"/>
          <w:sz w:val="18"/>
          <w:szCs w:val="18"/>
        </w:rPr>
        <w:t>14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في جزء صغير وعدد أحاديث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9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حديثا 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الكتاب العربي بيروت </w:t>
      </w:r>
      <w:r>
        <w:rPr>
          <w:rFonts w:cs="Tahoma" w:ascii="Tahoma" w:hAnsi="Tahoma"/>
          <w:color w:val="0000FF"/>
          <w:sz w:val="18"/>
          <w:szCs w:val="18"/>
        </w:rPr>
        <w:t>1401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سيف الدين الكاتب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الكتاب العربي بيروت </w:t>
      </w:r>
      <w:r>
        <w:rPr>
          <w:rFonts w:cs="Tahoma" w:ascii="Tahoma" w:hAnsi="Tahoma"/>
          <w:color w:val="0000FF"/>
          <w:sz w:val="18"/>
          <w:szCs w:val="18"/>
        </w:rPr>
        <w:t>1402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دون تحقيق 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باس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شرح مشكل الآثا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دائرة المعارف العثمانية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جلدات قدر ثلث الكتاب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طبع كاملا في دار البشير عمان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2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 بتحقيق الشيخ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شعيب الارناؤوط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قد اختصره القاض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بو الول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د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بن رشد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رتبه ترتيبا حسنا حذف أسانيد الأحاديث ومكررها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اختصر كثيرا من ألفاظه من غير أن يخل بشيء من معانيه وفقهه</w:t>
      </w:r>
      <w:r>
        <w:rPr>
          <w:rFonts w:cs="Tahoma" w:ascii="Tahoma" w:hAnsi="Tahoma"/>
          <w:color w:val="0000FF"/>
          <w:sz w:val="18"/>
          <w:szCs w:val="18"/>
          <w:rtl w:val="true"/>
        </w:rPr>
        <w:t>,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زاد فيه م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وطأ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اختص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ختص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شيخ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بو المحاسن يوسف بن موسى الحن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توفى سنة   و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عتصر من المختص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ئرة المعارف العثمانية الهند  </w:t>
      </w:r>
      <w:r>
        <w:rPr>
          <w:rFonts w:cs="Tahoma" w:ascii="Tahoma" w:hAnsi="Tahoma"/>
          <w:color w:val="0000FF"/>
          <w:sz w:val="18"/>
          <w:szCs w:val="18"/>
        </w:rPr>
        <w:t>136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 في مجلد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ثم صور في بيروت عن هذه الطبعة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باس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أويل مختلف الحديث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دار الفكر بيروت </w:t>
      </w:r>
      <w:r>
        <w:rPr>
          <w:rFonts w:cs="Tahoma" w:ascii="Tahoma" w:hAnsi="Tahoma"/>
          <w:color w:val="0000FF"/>
          <w:sz w:val="18"/>
          <w:szCs w:val="18"/>
        </w:rPr>
        <w:t>199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حمد عبد الرح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في المكتب الإسلامي </w:t>
      </w:r>
      <w:r>
        <w:rPr>
          <w:rFonts w:cs="Tahoma" w:ascii="Tahoma" w:hAnsi="Tahoma"/>
          <w:color w:val="0000FF"/>
          <w:sz w:val="18"/>
          <w:szCs w:val="18"/>
        </w:rPr>
        <w:t>1419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محيي الدين الأصفر </w:t>
      </w:r>
      <w:r>
        <w:rPr>
          <w:rFonts w:cs="Tahoma" w:ascii="Tahoma" w:hAnsi="Tahoma"/>
          <w:color w:val="0000FF"/>
          <w:sz w:val="18"/>
          <w:szCs w:val="18"/>
          <w:rtl w:val="true"/>
        </w:rPr>
        <w:t>),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و أبو الوليد محمد بن أحمد بن محمد بن رشد المالكي القرطب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زعيم فقهاء وقته بأقطار الأندلس والمغرب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لف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بيان و التحصيل لما في المستخرجة من التوجيه والتعليل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2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شرين مجلدا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قدمات لأوائل كتب المدونة 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 أجزاء كثيرة في فنون من العلم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وفي سنة </w:t>
      </w:r>
      <w:r>
        <w:rPr>
          <w:rFonts w:cs="Tahoma" w:ascii="Tahoma" w:hAnsi="Tahoma"/>
          <w:color w:val="0000FF"/>
          <w:sz w:val="18"/>
          <w:szCs w:val="18"/>
        </w:rPr>
        <w:t>52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يعرف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ابن رشد الجد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فريقا بينه وبين حفيده الفيلسوف صاح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داية المجتهد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المؤلفات الطبية و الفلسفية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ديباج المذهب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1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278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عتص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طبع في دائرة المعارف العثمانية الهند </w:t>
      </w:r>
      <w:r>
        <w:rPr>
          <w:rFonts w:cs="Tahoma" w:ascii="Tahoma" w:hAnsi="Tahoma"/>
          <w:color w:val="0000FF"/>
          <w:sz w:val="18"/>
          <w:szCs w:val="18"/>
        </w:rPr>
        <w:t>136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في مجلدين بتحقيق العلام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رح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ن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معلم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صور في عالم الكتب بيروت 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يعني كتاب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إستيعاب في معرفة الأصح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قدمت مقدمته 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خرجه الترمذ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197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قال أبو عيسى هذا حديث غريب من هذا الوجه قال الألبان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: 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صحيح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اب العربي بيروت </w:t>
      </w:r>
      <w:r>
        <w:rPr>
          <w:rFonts w:cs="Tahoma" w:ascii="Tahoma" w:hAnsi="Tahoma"/>
          <w:color w:val="0000FF"/>
          <w:sz w:val="18"/>
          <w:szCs w:val="18"/>
        </w:rPr>
        <w:t>1405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إبراهيم الأبيار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رغ في جمادى الأولى سنة </w:t>
      </w:r>
      <w:r>
        <w:rPr>
          <w:rFonts w:cs="Tahoma" w:ascii="Tahoma" w:hAnsi="Tahoma"/>
          <w:color w:val="0000FF"/>
          <w:sz w:val="18"/>
          <w:szCs w:val="18"/>
        </w:rPr>
        <w:t>615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هو أحسن من الأصل على قول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بن خلكان</w:t>
      </w:r>
      <w:r>
        <w:rPr>
          <w:rFonts w:cs="Tahoma" w:ascii="Tahoma" w:hAnsi="Tahoma"/>
          <w:color w:val="0000FF"/>
          <w:sz w:val="18"/>
          <w:szCs w:val="18"/>
          <w:rtl w:val="true"/>
        </w:rPr>
        <w:t>) .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هـ وقد طبع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42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في مجلدبن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لط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حسن عبد الرح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ن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رغ منه في صفر سنة </w:t>
      </w:r>
      <w:r>
        <w:rPr>
          <w:rFonts w:cs="Tahoma" w:ascii="Tahoma" w:hAnsi="Tahoma"/>
          <w:color w:val="0000FF"/>
          <w:sz w:val="18"/>
          <w:szCs w:val="18"/>
        </w:rPr>
        <w:t>873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بع في دار الكتب العلمية</w:t>
      </w:r>
      <w:r>
        <w:rPr>
          <w:rFonts w:cs="Tahoma" w:ascii="Tahoma" w:hAnsi="Tahoma"/>
          <w:color w:val="0000FF"/>
          <w:sz w:val="18"/>
          <w:szCs w:val="18"/>
        </w:rPr>
        <w:t>1991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مجلدين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حمد أحمد عبد العز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ز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شرف أحمد عبد العز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ز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قد ذيل عليه الشيخ  عباس بن محمد بن رضوان الشافعي المدني بكتاب 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تح رب الأرباب بما أهمل  في لب الألباب من واجب الأنس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ثم اختصر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قد طبع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ختص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ذيل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سيوط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للشيخ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حمد بن احمد بن محمد العجمي الوفائي المصر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توفى سنة </w:t>
      </w:r>
      <w:r>
        <w:rPr>
          <w:rFonts w:cs="Tahoma" w:ascii="Tahoma" w:hAnsi="Tahoma"/>
          <w:color w:val="0000FF"/>
          <w:sz w:val="18"/>
          <w:szCs w:val="18"/>
        </w:rPr>
        <w:t>1086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ذيل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لي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خطط في خزانة الرباط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277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وقاف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هو في الأصل تعليقات له على هامش نسخته م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ب اللب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جردها من خط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رح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ن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أشمون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رتبة على الحروف كتبت سنة </w:t>
      </w:r>
      <w:r>
        <w:rPr>
          <w:rFonts w:cs="Tahoma" w:ascii="Tahoma" w:hAnsi="Tahoma"/>
          <w:color w:val="0000FF"/>
          <w:sz w:val="18"/>
          <w:szCs w:val="18"/>
        </w:rPr>
        <w:t>1089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قال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زركلي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1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9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يحسن طبعها اهـ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408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في مجلدين 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في مجلدين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معط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أمين قلعج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يشير إلى الحديث المروي من حديث العذري معضلا</w:t>
      </w:r>
      <w:r>
        <w:rPr>
          <w:rFonts w:cs="Tahoma" w:ascii="Tahoma" w:hAnsi="Tahoma"/>
          <w:color w:val="0000FF"/>
          <w:sz w:val="18"/>
          <w:szCs w:val="18"/>
          <w:rtl w:val="true"/>
        </w:rPr>
        <w:t>: 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يحمل هذا العلم من خلف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...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حديث وقد تقدم تخريج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ص</w:t>
      </w:r>
      <w:r>
        <w:rPr>
          <w:rFonts w:cs="Tahoma" w:ascii="Tahoma" w:hAnsi="Tahoma"/>
          <w:color w:val="0000FF"/>
          <w:sz w:val="18"/>
          <w:szCs w:val="18"/>
        </w:rPr>
        <w:t>110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ذكره ابن خير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هرسته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329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إصلاح غلط المحدثي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مأمون للتراث </w:t>
      </w:r>
      <w:r>
        <w:rPr>
          <w:rFonts w:cs="Tahoma" w:ascii="Tahoma" w:hAnsi="Tahoma"/>
          <w:color w:val="0000FF"/>
          <w:sz w:val="18"/>
          <w:szCs w:val="18"/>
        </w:rPr>
        <w:t>1407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دمشق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الردين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بع في وزارة الأوقاف والشؤون الإسلامية بالمغرب</w:t>
      </w:r>
      <w:r>
        <w:rPr>
          <w:rFonts w:cs="Tahoma" w:ascii="Tahoma" w:hAnsi="Tahoma"/>
          <w:color w:val="0000FF"/>
          <w:sz w:val="18"/>
          <w:szCs w:val="18"/>
        </w:rPr>
        <w:t>198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جزءين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بلعشمي أحمد يك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 في دار الفكر بيروت</w:t>
      </w:r>
      <w:r>
        <w:rPr>
          <w:rFonts w:cs="Tahoma" w:ascii="Tahoma" w:hAnsi="Tahoma"/>
          <w:color w:val="0000FF"/>
          <w:sz w:val="18"/>
          <w:szCs w:val="18"/>
        </w:rPr>
        <w:t>1997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مجلد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قال السخاوي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شرحه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47</w:t>
      </w:r>
      <w:r>
        <w:rPr>
          <w:rFonts w:cs="Tahoma" w:ascii="Tahoma" w:hAnsi="Tahoma"/>
          <w:color w:val="0000FF"/>
          <w:sz w:val="18"/>
          <w:szCs w:val="18"/>
          <w:rtl w:val="true"/>
        </w:rPr>
        <w:t>):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و أجل كتاب جمع فيه بين ضبط الألفاظ واختلاف الروايات و بيان المعنى لكنه خص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بالموطأ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صحيح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ع ما أضاف إليه من مشتبه النسبة</w:t>
      </w:r>
      <w:r>
        <w:rPr>
          <w:rFonts w:cs="Tahoma" w:ascii="Tahoma" w:hAnsi="Tahoma"/>
          <w:color w:val="0000FF"/>
          <w:sz w:val="18"/>
          <w:szCs w:val="18"/>
          <w:rtl w:val="true"/>
        </w:rPr>
        <w:t>.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هـ</w:t>
      </w:r>
    </w:p>
  </w:footnote>
  <w:footnote w:id="133">
    <w:p>
      <w:pPr>
        <w:pStyle w:val="Normal"/>
        <w:jc w:val="left"/>
        <w:rPr>
          <w:rFonts w:ascii="Tahoma" w:hAnsi="Tahoma" w:cs="Tahoma"/>
          <w:color w:val="0000FF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رواه العسكري عن عل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قال السخاوي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قاصد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سنده ضعيف جدا، وإن اقتصر شيخنا يعني الحافظ ابن حجر على الحكم عليه بالغرابة في بعض فتاويه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؛ ولكن معناه صحيح، وجزم به ابن الأثير في خطبة النهاية، وأخرج ابن السمعاني بسند منقطع عن ابن مسعود قال وبالجملة فهو كما قال ابن تيمية‏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:‏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ا يعرف له إسناد ثابت‏</w:t>
      </w:r>
      <w:r>
        <w:rPr>
          <w:rFonts w:cs="Tahoma" w:ascii="Tahoma" w:hAnsi="Tahoma"/>
          <w:color w:val="0000FF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FF"/>
          <w:sz w:val="18"/>
          <w:szCs w:val="18"/>
        </w:rPr>
      </w:pPr>
      <w:r>
        <w:rPr>
          <w:rFonts w:cs="Tahoma" w:ascii="Tahoma" w:hAnsi="Tahoma"/>
          <w:color w:val="0000FF"/>
          <w:sz w:val="18"/>
          <w:szCs w:val="18"/>
          <w:rtl w:val="true"/>
        </w:rPr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ئرة المعارف العثمانية </w:t>
      </w:r>
      <w:r>
        <w:rPr>
          <w:rFonts w:cs="Tahoma" w:ascii="Tahoma" w:hAnsi="Tahoma"/>
          <w:color w:val="0000FF"/>
          <w:sz w:val="18"/>
          <w:szCs w:val="18"/>
        </w:rPr>
        <w:t>139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ثم بالمكتبة الأزهرية للتراث بالقاهر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8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مجلد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هناك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هرس غريب الحديث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أليف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ود مير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بع دار البشائر الإسلامي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نقل الذهبي في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سير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10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49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عن أبي عبيد أنه كان يقول</w:t>
      </w:r>
      <w:r>
        <w:rPr>
          <w:rFonts w:cs="Tahoma" w:ascii="Tahoma" w:hAnsi="Tahoma"/>
          <w:color w:val="0000FF"/>
          <w:sz w:val="18"/>
          <w:szCs w:val="18"/>
          <w:rtl w:val="true"/>
        </w:rPr>
        <w:t>: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كنت في تصنيف هذا الكتاب أربعين سنة</w:t>
      </w:r>
      <w:r>
        <w:rPr>
          <w:rFonts w:cs="Tahoma" w:ascii="Tahoma" w:hAnsi="Tahoma"/>
          <w:color w:val="0000FF"/>
          <w:sz w:val="18"/>
          <w:szCs w:val="18"/>
          <w:rtl w:val="true"/>
        </w:rPr>
        <w:t>,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ربما كنت أستفيد الفائدة من أفواه الرجال فأضعها في الكتاب فأبيت ساهرا فرحا مني بتلك الفائد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أحدكم يجيئني فيقيم عندي أربعة أشهر خمسة أشهر فيقول</w:t>
      </w:r>
      <w:r>
        <w:rPr>
          <w:rFonts w:cs="Tahoma" w:ascii="Tahoma" w:hAnsi="Tahoma"/>
          <w:color w:val="0000FF"/>
          <w:sz w:val="18"/>
          <w:szCs w:val="18"/>
          <w:rtl w:val="true"/>
        </w:rPr>
        <w:t>: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قد أقمت الكثير</w:t>
      </w:r>
      <w:r>
        <w:rPr>
          <w:rFonts w:cs="Tahoma" w:ascii="Tahoma" w:hAnsi="Tahoma"/>
          <w:color w:val="0000FF"/>
          <w:sz w:val="18"/>
          <w:szCs w:val="18"/>
          <w:rtl w:val="true"/>
        </w:rPr>
        <w:t>,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قيل</w:t>
      </w:r>
      <w:r>
        <w:rPr>
          <w:rFonts w:cs="Tahoma" w:ascii="Tahoma" w:hAnsi="Tahoma"/>
          <w:color w:val="0000FF"/>
          <w:sz w:val="18"/>
          <w:szCs w:val="18"/>
          <w:rtl w:val="true"/>
        </w:rPr>
        <w:t>: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إن أول من سمع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غري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ن أبي عبيد يحيى بن معين </w:t>
      </w:r>
      <w:r>
        <w:rPr>
          <w:rFonts w:cs="Tahoma" w:ascii="Tahoma" w:hAnsi="Tahoma"/>
          <w:color w:val="0000FF"/>
          <w:sz w:val="18"/>
          <w:szCs w:val="18"/>
          <w:rtl w:val="true"/>
        </w:rPr>
        <w:t>,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ن الطبراني سمعت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له بن أحمد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يقول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رضت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غريب الحديث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أبي عبيد على أبي فاستحسنه وقال</w:t>
      </w:r>
      <w:r>
        <w:rPr>
          <w:rFonts w:cs="Tahoma" w:ascii="Tahoma" w:hAnsi="Tahoma"/>
          <w:color w:val="0000FF"/>
          <w:sz w:val="18"/>
          <w:szCs w:val="18"/>
          <w:rtl w:val="true"/>
        </w:rPr>
        <w:t>: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جزاه الله خيرا</w:t>
      </w:r>
    </w:p>
  </w:footnote>
  <w:footnote w:id="1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قدمت مقدمته 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عهد البحوث العلمية و إحياء التراث الإسلامي بمكة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سليمان بن إبراهيم بن محمد العايد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نقل عن راويه عنه محمد بن إسحا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ق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مقرئ أن أبا اسحق الحربي مات ولم يتم الديوا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أن الذي انتهى إليه بالتأليف حديث لابن عم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يت الأشج من ولد عمر</w:t>
      </w:r>
      <w:r>
        <w:rPr>
          <w:rFonts w:cs="Tahoma" w:ascii="Tahoma" w:hAnsi="Tahoma"/>
          <w:color w:val="0000FF"/>
          <w:sz w:val="18"/>
          <w:szCs w:val="18"/>
          <w:rtl w:val="true"/>
        </w:rPr>
        <w:t>...).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هـ قال الذهبي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سير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13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35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قال الحاك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سمعت محمد بن صالح القاضي يقول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ا نعلم بغداد أخرجت مثل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إبراهيم الحرب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الأدب والفقه والحديث والزهد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ثم ذكر له كتابا في غريب الحديث لم يسبق إلي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قال القفطي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اريخ النحا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كان إبراهيم الحربي رأسا في الزهد عارفا بالمذاهب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بصيرا بالحدث حافظا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ه في اللغة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غريب الحديث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هو من أنفس الكتب وأكبرها في هذا النوع اهـ 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عهد البحوث العلمية و إحياء التراث الإسلامي  بمكة </w:t>
      </w:r>
      <w:r>
        <w:rPr>
          <w:rFonts w:cs="Tahoma" w:ascii="Tahoma" w:hAnsi="Tahoma"/>
          <w:color w:val="0000FF"/>
          <w:sz w:val="18"/>
          <w:szCs w:val="18"/>
        </w:rPr>
        <w:t>198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بد الكريم العزباو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ذكر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ذهب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سير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13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ن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بو طاه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ر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سلفي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قال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ذكر فيه ما لم يذكره أبو عبيد ولا ابن قتيبة في كتابيهما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و كتاب ممتع مفيد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محصله بنية موفق سعيد</w:t>
      </w:r>
      <w:r>
        <w:rPr>
          <w:rFonts w:cs="Tahoma" w:ascii="Tahoma" w:hAnsi="Tahoma"/>
          <w:color w:val="0000FF"/>
          <w:sz w:val="18"/>
          <w:szCs w:val="18"/>
          <w:rtl w:val="true"/>
        </w:rPr>
        <w:t>.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هـ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>-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هو أبو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 عبيد أحمد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بن محمد بن محمد بن أبي عبيد العبدي المؤدب الهروي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نسبة إلى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هراة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>)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، إحدى مدن خراسان الكبار، الفاشاني، ، المتوفى سنة </w:t>
      </w:r>
      <w:r>
        <w:rPr>
          <w:rFonts w:eastAsia="MS Mincho;ＭＳ 明朝" w:cs="Tahoma" w:ascii="Tahoma" w:hAnsi="Tahoma"/>
          <w:color w:val="0000FF"/>
          <w:sz w:val="18"/>
          <w:szCs w:val="18"/>
        </w:rPr>
        <w:t>401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هـ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ترجمته في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سير للذهبي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13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84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المكتبة العصرية بيروت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حمد فريد المزيد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ل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غريب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دة مختصرات منها</w:t>
      </w:r>
      <w:r>
        <w:rPr>
          <w:rFonts w:cs="Tahoma" w:ascii="Tahoma" w:hAnsi="Tahoma"/>
          <w:color w:val="0000FF"/>
          <w:sz w:val="18"/>
          <w:szCs w:val="18"/>
          <w:rtl w:val="true"/>
        </w:rPr>
        <w:t>:</w:t>
      </w:r>
      <w:r>
        <w:rPr>
          <w:rFonts w:cs="Tahoma" w:ascii="Tahoma" w:hAnsi="Tahoma"/>
          <w:color w:val="0000FF"/>
          <w:sz w:val="18"/>
          <w:szCs w:val="18"/>
        </w:rPr>
        <w:t>1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ختصر للفقيه أبي الفت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ح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سليم بن أيوب الرازي المتوفى سنة </w:t>
      </w:r>
      <w:r>
        <w:rPr>
          <w:rFonts w:cs="Tahoma" w:ascii="Tahoma" w:hAnsi="Tahoma"/>
          <w:color w:val="0000FF"/>
          <w:sz w:val="18"/>
          <w:szCs w:val="18"/>
        </w:rPr>
        <w:t>447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قريب الغريب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cs="Tahoma" w:ascii="Tahoma" w:hAnsi="Tahoma"/>
          <w:color w:val="0000FF"/>
          <w:sz w:val="18"/>
          <w:szCs w:val="18"/>
        </w:rPr>
        <w:t>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مختصر لأبي المكارم الوزير على بن محمد النحوي المتوفى سنة</w:t>
      </w:r>
      <w:r>
        <w:rPr>
          <w:rFonts w:cs="Tahoma" w:ascii="Tahoma" w:hAnsi="Tahoma"/>
          <w:color w:val="0000FF"/>
          <w:sz w:val="18"/>
          <w:szCs w:val="18"/>
        </w:rPr>
        <w:t>561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>,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جمع أوهام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غريب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تصنيف مستقل الحافظ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بو الفض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محمد بن ناصر البغداد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توفى سنة </w:t>
      </w:r>
      <w:r>
        <w:rPr>
          <w:rFonts w:cs="Tahoma" w:ascii="Tahoma" w:hAnsi="Tahoma"/>
          <w:color w:val="0000FF"/>
          <w:sz w:val="18"/>
          <w:szCs w:val="18"/>
        </w:rPr>
        <w:t>55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>,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طبع بمطبعة عيسى البابي الحلبي وشركاه بالقاهرة </w:t>
      </w:r>
      <w:r>
        <w:rPr>
          <w:rFonts w:eastAsia="MS Mincho;ＭＳ 明朝" w:cs="Tahoma" w:ascii="Tahoma" w:hAnsi="Tahoma"/>
          <w:color w:val="0000FF"/>
          <w:sz w:val="18"/>
          <w:szCs w:val="18"/>
        </w:rPr>
        <w:t>1366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ه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eastAsia="MS Mincho;ＭＳ 明朝" w:cs="Tahoma" w:ascii="Tahoma" w:hAnsi="Tahoma"/>
          <w:color w:val="0000FF"/>
          <w:sz w:val="18"/>
          <w:szCs w:val="18"/>
        </w:rPr>
        <w:t>1947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م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 في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eastAsia="MS Mincho;ＭＳ 明朝" w:cs="Tahoma" w:ascii="Tahoma" w:hAnsi="Tahoma"/>
          <w:color w:val="0000FF"/>
          <w:sz w:val="18"/>
          <w:szCs w:val="18"/>
        </w:rPr>
        <w:t>4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علي محمد البجاوي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و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ومحمد أبو الفض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ل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 xml:space="preserve"> إبراهيم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</w:rPr>
        <w:t>ثم صور في دار الفكر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مجموع المغيث في غريب القران والحديث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بع في معهد البحوث العلمية و إحياء التراث الاسلامي</w:t>
      </w:r>
      <w:r>
        <w:rPr>
          <w:rFonts w:cs="Tahoma" w:ascii="Tahoma" w:hAnsi="Tahoma"/>
          <w:color w:val="0000FF"/>
          <w:sz w:val="18"/>
          <w:szCs w:val="18"/>
        </w:rPr>
        <w:t>198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مكة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بد الكريم الغرباو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قدمت مقدمته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صر سنة </w:t>
      </w:r>
      <w:r>
        <w:rPr>
          <w:rFonts w:cs="Tahoma" w:ascii="Tahoma" w:hAnsi="Tahoma"/>
          <w:color w:val="0000FF"/>
          <w:sz w:val="18"/>
          <w:szCs w:val="18"/>
        </w:rPr>
        <w:t>1322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وعلى هامش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در النثي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لسيوط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في دار الفكر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اهر أحمد الزاو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ود الطناح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بدار الكتب العلمية</w:t>
      </w:r>
      <w:r>
        <w:rPr>
          <w:rFonts w:cs="Tahoma" w:ascii="Tahoma" w:hAnsi="Tahoma"/>
          <w:color w:val="0000FF"/>
          <w:sz w:val="18"/>
          <w:szCs w:val="18"/>
        </w:rPr>
        <w:t>197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صلاح محمد عويض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طبع في مجلد واحد في دار ابن الجوزي الرياض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لي الحلب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و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ذيل عليه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صفي الدين محمود بن أبى بكر الأرموي الشافعي المتوفى سنة </w:t>
      </w:r>
      <w:r>
        <w:rPr>
          <w:rFonts w:cs="Tahoma" w:ascii="Tahoma" w:hAnsi="Tahoma"/>
          <w:color w:val="0000FF"/>
          <w:sz w:val="18"/>
          <w:szCs w:val="18"/>
        </w:rPr>
        <w:t>723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>)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اختصره الحافظ السيوطي مع ريادات و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در النثي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صر سنة </w:t>
      </w:r>
      <w:r>
        <w:rPr>
          <w:rFonts w:cs="Tahoma" w:ascii="Tahoma" w:hAnsi="Tahoma"/>
          <w:color w:val="0000FF"/>
          <w:sz w:val="18"/>
          <w:szCs w:val="18"/>
        </w:rPr>
        <w:t>1322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على هامش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نهاية الغريب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ثم مفردا في دار الحديث بمصر</w:t>
      </w:r>
      <w:r>
        <w:rPr>
          <w:rFonts w:cs="Tahoma" w:ascii="Tahoma" w:hAnsi="Tahoma"/>
          <w:color w:val="0000FF"/>
          <w:sz w:val="18"/>
          <w:szCs w:val="18"/>
        </w:rPr>
        <w:t>200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مجلدين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صطفى الذهب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ل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تذييل والتذنيب على نهاية الغريب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نسبه لنفسه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هرست مؤلفاته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ص </w:t>
      </w:r>
      <w:r>
        <w:rPr>
          <w:rFonts w:cs="Tahoma" w:ascii="Tahoma" w:hAnsi="Tahoma"/>
          <w:color w:val="0000FF"/>
          <w:sz w:val="18"/>
          <w:szCs w:val="18"/>
        </w:rPr>
        <w:t>2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ن مصطلح الحديث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t>-</w:t>
      </w:r>
      <w:r>
        <w:rPr>
          <w:rStyle w:val="FootnoteCharacters"/>
          <w:rFonts w:cs="Tahoma" w:ascii="Tahoma" w:hAnsi="Tahoma"/>
          <w:color w:val="0000FF"/>
          <w:sz w:val="18"/>
          <w:szCs w:val="18"/>
          <w:rtl w:val="true"/>
        </w:rPr>
        <w:t>?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جامع الكبير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الفروع للإمام المجتهد أبي عبد الله محمد بن الحسن الشيباني الحنفي المتوفى سنة </w:t>
      </w:r>
      <w:r>
        <w:rPr>
          <w:rFonts w:cs="Tahoma" w:ascii="Tahoma" w:hAnsi="Tahoma"/>
          <w:color w:val="0000FF"/>
          <w:sz w:val="18"/>
          <w:szCs w:val="18"/>
        </w:rPr>
        <w:t>187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وشارحه هو  الإمام أبو بكر احمد بن علي المعروف بالجصاص الرازي صاح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حكام القرآ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توفى سنة </w:t>
      </w:r>
      <w:r>
        <w:rPr>
          <w:rFonts w:cs="Tahoma" w:ascii="Tahoma" w:hAnsi="Tahoma"/>
          <w:color w:val="0000FF"/>
          <w:sz w:val="18"/>
          <w:szCs w:val="18"/>
        </w:rPr>
        <w:t>37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</w:p>
  </w:footnote>
  <w:footnote w:id="1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زيادات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فروع الحنفية للإمام محمد بن الحسن الشيبان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شارحه هو الإمام شمس الأئمة عبد العزيز بن احمد الحلواني المتوفى سنة </w:t>
      </w:r>
      <w:r>
        <w:rPr>
          <w:rFonts w:cs="Tahoma" w:ascii="Tahoma" w:hAnsi="Tahoma"/>
          <w:color w:val="0000FF"/>
          <w:sz w:val="18"/>
          <w:szCs w:val="18"/>
        </w:rPr>
        <w:t>456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</w:p>
  </w:footnote>
  <w:footnote w:id="1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>- 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ختصر الكرخ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فروع الحنفية للإمام أبى الحسين عبد الله بن الحسين الكرخي المتوفى سنة </w:t>
      </w:r>
      <w:r>
        <w:rPr>
          <w:rFonts w:cs="Tahoma" w:ascii="Tahoma" w:hAnsi="Tahoma"/>
          <w:color w:val="0000FF"/>
          <w:sz w:val="18"/>
          <w:szCs w:val="18"/>
        </w:rPr>
        <w:t>3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ذكره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كشف الظنون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2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163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شارحه هو الإمام أبو الحسين احمد بن محمد القدوري المتوفى سنة </w:t>
      </w:r>
      <w:r>
        <w:rPr>
          <w:rFonts w:cs="Tahoma" w:ascii="Tahoma" w:hAnsi="Tahoma"/>
          <w:color w:val="0000FF"/>
          <w:sz w:val="18"/>
          <w:szCs w:val="18"/>
        </w:rPr>
        <w:t>428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</w:p>
  </w:footnote>
  <w:footnote w:id="1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نتقى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فروع الحنفية للحاكم الشهيد أبي الفضل محمد بن محمد بن احمد المقتول شهيدا سنة </w:t>
      </w:r>
      <w:r>
        <w:rPr>
          <w:rFonts w:cs="Tahoma" w:ascii="Tahoma" w:hAnsi="Tahoma"/>
          <w:color w:val="0000FF"/>
          <w:sz w:val="18"/>
          <w:szCs w:val="18"/>
        </w:rPr>
        <w:t>33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فيه نوادر من المذهب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قال الحاكم نظرت في ثلاثمائة جزء مؤلف مثل الأمالي والنوادر حتى انتقيت كتاب المنتقى ذكره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كشف الظنون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2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1851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جمع التفار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فروع الحنفية للإمام زين المشايخ أبي الفضل محمد بن أبي القاسم البقالي الخوارزمي المتوفى سنة </w:t>
      </w:r>
      <w:r>
        <w:rPr>
          <w:rFonts w:cs="Tahoma" w:ascii="Tahoma" w:hAnsi="Tahoma"/>
          <w:color w:val="0000FF"/>
          <w:sz w:val="18"/>
          <w:szCs w:val="18"/>
        </w:rPr>
        <w:t>58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ذكره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كشف الظنون</w:t>
      </w:r>
      <w:r>
        <w:rPr>
          <w:rFonts w:cs="Tahoma" w:ascii="Tahoma" w:hAnsi="Tahoma"/>
          <w:color w:val="0000FF"/>
          <w:sz w:val="18"/>
          <w:szCs w:val="18"/>
          <w:rtl w:val="true"/>
        </w:rPr>
        <w:t>)(</w:t>
      </w:r>
      <w:r>
        <w:rPr>
          <w:rFonts w:cs="Tahoma" w:ascii="Tahoma" w:hAnsi="Tahoma"/>
          <w:color w:val="0000FF"/>
          <w:sz w:val="18"/>
          <w:szCs w:val="18"/>
        </w:rPr>
        <w:t>1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ظ</w:t>
      </w:r>
      <w:r>
        <w:rPr>
          <w:rFonts w:cs="Tahoma" w:ascii="Tahoma" w:hAnsi="Tahoma"/>
          <w:color w:val="0000FF"/>
          <w:sz w:val="18"/>
          <w:szCs w:val="18"/>
          <w:rtl w:val="true"/>
        </w:rPr>
        <w:t>/</w:t>
      </w:r>
      <w:r>
        <w:rPr>
          <w:rFonts w:cs="Tahoma" w:ascii="Tahoma" w:hAnsi="Tahoma"/>
          <w:color w:val="0000FF"/>
          <w:sz w:val="18"/>
          <w:szCs w:val="18"/>
        </w:rPr>
        <w:t>595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اب العربي بيروت </w:t>
      </w:r>
    </w:p>
  </w:footnote>
  <w:footnote w:id="1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تنبي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ن متون فقه الشافعي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صنيف الإما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أبي إسحاق إبراهيم بن علي الشيرازي الشافعي المتوفى سنة </w:t>
      </w:r>
      <w:r>
        <w:rPr>
          <w:rFonts w:cs="Tahoma" w:ascii="Tahoma" w:hAnsi="Tahoma"/>
          <w:color w:val="0000FF"/>
          <w:sz w:val="18"/>
          <w:szCs w:val="18"/>
        </w:rPr>
        <w:t>476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صاح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لمع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هذ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غيرها من الكنب المفيدة </w:t>
      </w:r>
    </w:p>
  </w:footnote>
  <w:footnote w:id="1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حرير التنبي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فردا في دار الفكر دمشق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رضوان الدي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ايز الداي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طبع بذبل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تنبي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يمن صالح شعبان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ختصر المزنى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فروع الشافعية من تأليف الشيخ الإمام إسماعيل بن يحيى المزني تلميذ الإمام الشافعي المتوفى سنة </w:t>
      </w:r>
      <w:r>
        <w:rPr>
          <w:rFonts w:cs="Tahoma" w:ascii="Tahoma" w:hAnsi="Tahoma"/>
          <w:color w:val="0000FF"/>
          <w:sz w:val="18"/>
          <w:szCs w:val="18"/>
        </w:rPr>
        <w:t>26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و أحد الكتب الخمس المشهورة بين الشافعية التي يتداولونها أكثر تداول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ى سائرة في كل الأمصار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كما ذكره النووي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تهذي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له شروح كثيرة من أحسنها و أكبرها شرح العلامة أبو الحسن الماوردي المسمى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الحاو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2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ادل عبد الموجود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لي معوض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لأبي منصور محمد بن أحمد الأزهري اللغوي المتوفى سنة </w:t>
      </w:r>
      <w:r>
        <w:rPr>
          <w:rFonts w:cs="Tahoma" w:ascii="Tahoma" w:hAnsi="Tahoma"/>
          <w:color w:val="0000FF"/>
          <w:sz w:val="18"/>
          <w:szCs w:val="18"/>
        </w:rPr>
        <w:t>37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 كتاب في تفسير ألفاظه وغريبه</w:t>
      </w:r>
    </w:p>
  </w:footnote>
  <w:footnote w:id="1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هذ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الفروع للشيخ الإمام أبي إسحاق إبراهيم بن محمد الشيرازي الفقيه الشافعي المتوفى سنة </w:t>
      </w:r>
      <w:r>
        <w:rPr>
          <w:rFonts w:cs="Tahoma" w:ascii="Tahoma" w:hAnsi="Tahoma"/>
          <w:color w:val="0000FF"/>
          <w:sz w:val="18"/>
          <w:szCs w:val="18"/>
        </w:rPr>
        <w:t>47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دأ في تصنيفه سنة </w:t>
      </w:r>
      <w:r>
        <w:rPr>
          <w:rFonts w:cs="Tahoma" w:ascii="Tahoma" w:hAnsi="Tahoma"/>
          <w:color w:val="0000FF"/>
          <w:sz w:val="18"/>
          <w:szCs w:val="18"/>
        </w:rPr>
        <w:t>45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وفرغ منه في جمادي الآخرة سنة </w:t>
      </w:r>
      <w:r>
        <w:rPr>
          <w:rFonts w:cs="Tahoma" w:ascii="Tahoma" w:hAnsi="Tahoma"/>
          <w:color w:val="0000FF"/>
          <w:sz w:val="18"/>
          <w:szCs w:val="18"/>
        </w:rPr>
        <w:t>46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 وهو كتاب جليل القدر اعتنى بشأن فقهاء الشافعية بشرحه أحسنها وأعظمها شرح الشيخ الإمام محيي الدين أبو زكريا يحيى بن شرف النووي المتوفى سنة </w:t>
      </w:r>
      <w:r>
        <w:rPr>
          <w:rFonts w:cs="Tahoma" w:ascii="Tahoma" w:hAnsi="Tahoma"/>
          <w:color w:val="0000FF"/>
          <w:sz w:val="18"/>
          <w:szCs w:val="18"/>
        </w:rPr>
        <w:t>67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لغ فيه إلى باب الربا وللشيخ تقي الدين علي بن عبد الكافي السبكي المتوفي سنة </w:t>
      </w:r>
      <w:r>
        <w:rPr>
          <w:rFonts w:cs="Tahoma" w:ascii="Tahoma" w:hAnsi="Tahoma"/>
          <w:color w:val="0000FF"/>
          <w:sz w:val="18"/>
          <w:szCs w:val="18"/>
        </w:rPr>
        <w:t>75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 تتمة ولم يتم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أكمله الشيخ محمد نجيب المطيعي الشافعي المصري المتوفى سنة     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هو مطبوع في دار الفكر بيروت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2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جلدا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تنبي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فروع الشافعي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لشيخ أبي إسحاق إبراهيم بن علي الفقيه الشيرازي المتوفى سنة </w:t>
      </w:r>
      <w:r>
        <w:rPr>
          <w:rFonts w:cs="Tahoma" w:ascii="Tahoma" w:hAnsi="Tahoma"/>
          <w:color w:val="0000FF"/>
          <w:sz w:val="18"/>
          <w:szCs w:val="18"/>
        </w:rPr>
        <w:t>47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و أحد الكتب الخمس المشهورة المتداولة بين الشافعي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أكثرها تداولا كما صرح به النووي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هذيب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خذه من تعليقة الشيخ أبي حامد المروز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دأ في تصنيفه في أوائل رمضان سنة </w:t>
      </w:r>
      <w:r>
        <w:rPr>
          <w:rFonts w:cs="Tahoma" w:ascii="Tahoma" w:hAnsi="Tahoma"/>
          <w:color w:val="0000FF"/>
          <w:sz w:val="18"/>
          <w:szCs w:val="18"/>
        </w:rPr>
        <w:t>45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يمن صالح شعبا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معه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حرير التنبي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لنووي في تفسير غريبه</w:t>
      </w:r>
      <w:r>
        <w:rPr>
          <w:rFonts w:cs="Tahoma" w:ascii="Tahoma" w:hAnsi="Tahoma"/>
          <w:color w:val="0000FF"/>
          <w:sz w:val="18"/>
          <w:szCs w:val="18"/>
          <w:rtl w:val="true"/>
        </w:rPr>
        <w:t>,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تأتي مقدمت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لتنبي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شروح كثير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بع منها شرح الشيخ جلال الدين عبد الرحمن بن أبي بكر السيوطي في دار الفكر بيروت في مجلد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هو شرح ممزوج 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وا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للحافظ ابن كثير الدمشقي عليه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إرشاد النبيه على أدلة التنبي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ؤسسة الرسالة </w:t>
      </w:r>
      <w:r>
        <w:rPr>
          <w:rFonts w:cs="Tahoma" w:ascii="Tahoma" w:hAnsi="Tahoma"/>
          <w:color w:val="0000FF"/>
          <w:sz w:val="18"/>
          <w:szCs w:val="18"/>
        </w:rPr>
        <w:t>1416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 في مجلدين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هجت يوسف أبو الطي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1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>- 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وسيط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الفروع للإمام أبي حامد محمد بن محمد الغزالي الشافعي المتوفي سنة </w:t>
      </w:r>
      <w:r>
        <w:rPr>
          <w:rFonts w:cs="Tahoma" w:ascii="Tahoma" w:hAnsi="Tahoma"/>
          <w:color w:val="0000FF"/>
          <w:sz w:val="18"/>
          <w:szCs w:val="18"/>
        </w:rPr>
        <w:t>50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هو ملخص من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بسيط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ه مع زيادات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هو أحد الكتب الخمسة المتداولة بين الشافعية التي تتداول كما ذكره النووي في تهذيبه وقد شرحه تلميذه محيي الدين محمد بن يحيى النيسابوري الخبوشاني المتوفى سنة </w:t>
      </w:r>
      <w:r>
        <w:rPr>
          <w:rFonts w:cs="Tahoma" w:ascii="Tahoma" w:hAnsi="Tahoma"/>
          <w:color w:val="0000FF"/>
          <w:sz w:val="18"/>
          <w:szCs w:val="18"/>
        </w:rPr>
        <w:t>54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حيط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ستة عشر مجلدا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علق أبو عمر وعثمان بن عبد الرحمن بن الصلاح الشهر زوري المتوفي سنة على الربع الأول تعليقه في جزئ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خرج أحاديثه سراج الدين عمر بن علي الملقن الشافعي المتوفي سنة </w:t>
      </w:r>
      <w:r>
        <w:rPr>
          <w:rFonts w:cs="Tahoma" w:ascii="Tahoma" w:hAnsi="Tahoma"/>
          <w:color w:val="0000FF"/>
          <w:sz w:val="18"/>
          <w:szCs w:val="18"/>
        </w:rPr>
        <w:t>80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ربع وثمانمائة و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ذكرة الأخيار مما في الوسيط من الأخبار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و في مجلد</w:t>
      </w:r>
    </w:p>
  </w:footnote>
  <w:footnote w:id="1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وجيز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الفروع للإمام حجة الإسلام أبى حامد محمد بن محمد الغزالي الشافعي اخذه من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بسيط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وسيط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ه وزاد فيه أمورا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و كتاب حليل عمدة في مذهب الشافع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قد اعتنى به الأئمة فشرحه الامام فخر الدين محمد بن عمر الرازي المتوفى سنة </w:t>
      </w:r>
      <w:r>
        <w:rPr>
          <w:rFonts w:cs="Tahoma" w:ascii="Tahoma" w:hAnsi="Tahoma"/>
          <w:color w:val="0000FF"/>
          <w:sz w:val="18"/>
          <w:szCs w:val="18"/>
        </w:rPr>
        <w:t>60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روض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الفروع أ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روضة الطالبين وعمدة المتقي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لإمام أبي زكريا يحيى بن شرف النووي وقد اعتنى عليه جماعة من الشافعية فشرحو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كتب جلال الدين السيوطي حاشيته المسما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أزهار الفض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ي الكبرى كتب منها الحواشي الصغرى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ل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ينبوع فيما زاد على الروضة من الفروع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ل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ختصر الروض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اختصره شرف الدين إسماعيل بن أبي بكر بن المقري المتوفى سنة </w:t>
      </w:r>
      <w:r>
        <w:rPr>
          <w:rFonts w:cs="Tahoma" w:ascii="Tahoma" w:hAnsi="Tahoma"/>
          <w:color w:val="0000FF"/>
          <w:sz w:val="18"/>
          <w:szCs w:val="18"/>
        </w:rPr>
        <w:t>83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 وجرده من الخلاف و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روض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باس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ختصر طبقات الفقهاء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مؤسسة الكتب الثقافية </w:t>
      </w:r>
      <w:r>
        <w:rPr>
          <w:rFonts w:cs="Tahoma" w:ascii="Tahoma" w:hAnsi="Tahoma"/>
          <w:color w:val="0000FF"/>
          <w:sz w:val="18"/>
          <w:szCs w:val="18"/>
        </w:rPr>
        <w:t>1416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ادل عبد الموجو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د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لي معوض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هذيب النوو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المطبعة المنيرية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جزاء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بدون تاريخ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في دار الفكر </w:t>
      </w:r>
      <w:r>
        <w:rPr>
          <w:rFonts w:cs="Tahoma" w:ascii="Tahoma" w:hAnsi="Tahoma"/>
          <w:color w:val="0000FF"/>
          <w:sz w:val="18"/>
          <w:szCs w:val="18"/>
        </w:rPr>
        <w:t>1416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</w:t>
      </w:r>
    </w:p>
  </w:footnote>
  <w:footnote w:id="1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حديث مصر </w:t>
      </w:r>
      <w:r>
        <w:rPr>
          <w:rFonts w:cs="Tahoma" w:ascii="Tahoma" w:hAnsi="Tahoma"/>
          <w:color w:val="0000FF"/>
          <w:sz w:val="18"/>
          <w:szCs w:val="18"/>
        </w:rPr>
        <w:t>200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مجلدين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صطفى الذهب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نصفه الأول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هامش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نهاية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ا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ن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أثي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سنة </w:t>
      </w:r>
      <w:r>
        <w:rPr>
          <w:rFonts w:cs="Tahoma" w:ascii="Tahoma" w:hAnsi="Tahoma"/>
          <w:color w:val="0000FF"/>
          <w:sz w:val="18"/>
          <w:szCs w:val="18"/>
        </w:rPr>
        <w:t>1326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 وهي طبعة مشوه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طبع كاملا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8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صحيح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حمد عبد الشا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,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نسوبا لتلميذه أبي هلال العسكري واختصره مؤلفه في جزء صغير</w:t>
      </w:r>
      <w:r>
        <w:rPr>
          <w:rFonts w:cs="Tahoma" w:ascii="Tahoma" w:hAnsi="Tahoma"/>
          <w:color w:val="0000FF"/>
          <w:sz w:val="18"/>
          <w:szCs w:val="18"/>
          <w:rtl w:val="true"/>
        </w:rPr>
        <w:t>,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خبار المصحفي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عالم الكتب </w:t>
      </w:r>
      <w:r>
        <w:rPr>
          <w:rFonts w:cs="Tahoma" w:ascii="Tahoma" w:hAnsi="Tahoma"/>
          <w:color w:val="0000FF"/>
          <w:sz w:val="18"/>
          <w:szCs w:val="18"/>
        </w:rPr>
        <w:t>140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صبحي البدري السامرائ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و بالأسانيد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له أيضا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تصحيف والتحريف وشرح ما يقع فيه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جزء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أول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مطبعة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ظاهر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سنة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</w:rPr>
        <w:t>1327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ذكره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عجم المطبوعات العربية</w:t>
      </w:r>
      <w:r>
        <w:rPr>
          <w:rFonts w:cs="Tahoma" w:ascii="Tahoma" w:hAnsi="Tahoma"/>
          <w:color w:val="0000FF"/>
          <w:sz w:val="18"/>
          <w:szCs w:val="18"/>
          <w:rtl w:val="true"/>
        </w:rPr>
        <w:t>) (</w:t>
      </w:r>
      <w:r>
        <w:rPr>
          <w:rFonts w:cs="Tahoma" w:ascii="Tahoma" w:hAnsi="Tahoma"/>
          <w:color w:val="0000FF"/>
          <w:sz w:val="18"/>
          <w:szCs w:val="18"/>
        </w:rPr>
        <w:t>2</w:t>
      </w:r>
      <w:r>
        <w:rPr>
          <w:rFonts w:cs="Tahoma" w:ascii="Tahoma" w:hAnsi="Tahoma"/>
          <w:color w:val="0000FF"/>
          <w:sz w:val="18"/>
          <w:szCs w:val="18"/>
          <w:rtl w:val="true"/>
        </w:rPr>
        <w:t>\</w:t>
      </w:r>
      <w:r>
        <w:rPr>
          <w:rFonts w:cs="Tahoma" w:ascii="Tahoma" w:hAnsi="Tahoma"/>
          <w:color w:val="0000FF"/>
          <w:sz w:val="18"/>
          <w:szCs w:val="18"/>
        </w:rPr>
        <w:t>1327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فكر في مجلدين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أحمد جاد المولى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البجاو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أبو الفضل إبراهي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ؤاد علي منصور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قدم تخريجه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ص</w:t>
      </w:r>
      <w:r>
        <w:rPr>
          <w:rFonts w:cs="Tahoma" w:ascii="Tahoma" w:hAnsi="Tahoma"/>
          <w:color w:val="0000FF"/>
          <w:sz w:val="18"/>
          <w:szCs w:val="18"/>
        </w:rPr>
        <w:t>74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ساس البلاغ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لعلامة الزمخشري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بع في دار الفكر ودار الكتب العلمية بيروت في مجلدين كبير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بذيله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إيضاح المكنو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دية العارفي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1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الشيخ نور الدين علي بن محمد الخزرجي المقدسي المعروف بابن غانم المتوفى سنة </w:t>
      </w:r>
      <w:r>
        <w:rPr>
          <w:rFonts w:cs="Tahoma" w:ascii="Tahoma" w:hAnsi="Tahoma"/>
          <w:color w:val="0000FF"/>
          <w:sz w:val="18"/>
          <w:szCs w:val="18"/>
        </w:rPr>
        <w:t>1004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وحاشيته في مجلد متوسط مخطوطة </w:t>
      </w:r>
    </w:p>
  </w:footnote>
  <w:footnote w:id="1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المولى سعد الله بن عيسى القسطمولي الشهير بسعدي جلبي وبسعدي أفندي المتوفى سنة </w:t>
      </w:r>
      <w:r>
        <w:rPr>
          <w:rFonts w:cs="Tahoma" w:ascii="Tahoma" w:hAnsi="Tahoma"/>
          <w:color w:val="0000FF"/>
          <w:sz w:val="18"/>
          <w:szCs w:val="18"/>
        </w:rPr>
        <w:t>945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 استخرجها تلميذه عبد الرح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ن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بن علي الأماسي ما كان يطرر به على نسخته م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قاموس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ناوي الحدادي الشافعي المتوفى سنة سنة </w:t>
      </w:r>
      <w:r>
        <w:rPr>
          <w:rFonts w:cs="Tahoma" w:ascii="Tahoma" w:hAnsi="Tahoma"/>
          <w:color w:val="0000FF"/>
          <w:sz w:val="18"/>
          <w:szCs w:val="18"/>
        </w:rPr>
        <w:t>1031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 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قول المأنوس بشرح مغلق القاموس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ل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حاشي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ختصرة من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ذكر خليفة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كشف الظنون</w:t>
      </w:r>
      <w:r>
        <w:rPr>
          <w:rFonts w:cs="Tahoma" w:ascii="Tahoma" w:hAnsi="Tahoma"/>
          <w:color w:val="0000FF"/>
          <w:sz w:val="18"/>
          <w:szCs w:val="18"/>
          <w:rtl w:val="true"/>
        </w:rPr>
        <w:t>)(   ) :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ن للشيخ عبد الباسط بن خليل بن شاهين الحنفي المعروف بابن الوزير المتوفى سنة </w:t>
      </w:r>
      <w:r>
        <w:rPr>
          <w:rFonts w:cs="Tahoma" w:ascii="Tahoma" w:hAnsi="Tahoma"/>
          <w:color w:val="0000FF"/>
          <w:sz w:val="18"/>
          <w:szCs w:val="18"/>
        </w:rPr>
        <w:t>92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حاشي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اس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قول المأنوس في حاشية القاموس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يضا </w:t>
      </w:r>
    </w:p>
  </w:footnote>
  <w:footnote w:id="1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توفى سنة </w:t>
      </w:r>
      <w:r>
        <w:rPr>
          <w:rFonts w:cs="Tahoma" w:ascii="Tahoma" w:hAnsi="Tahoma"/>
          <w:color w:val="0000FF"/>
          <w:sz w:val="18"/>
          <w:szCs w:val="18"/>
        </w:rPr>
        <w:t>1008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ذكر له أيضا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قول المأنوس بتحرير ما في القاموس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و مطبوع</w:t>
      </w:r>
    </w:p>
  </w:footnote>
  <w:footnote w:id="1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و أبو العباس أحمد بن عبد العز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ز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هلالي السجلماسي المدغري المتوفى سنة </w:t>
      </w:r>
      <w:r>
        <w:rPr>
          <w:rFonts w:cs="Tahoma" w:ascii="Tahoma" w:hAnsi="Tahoma"/>
          <w:color w:val="0000FF"/>
          <w:sz w:val="18"/>
          <w:szCs w:val="18"/>
        </w:rPr>
        <w:t>1175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و الشيخ شمس الدين أبو عبد الل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محمد بن الطيب بن محمد الصميلي الفاسي المعروف بالشرقي نسبة إلى شراقة قبيلة عربية بشرقي فاس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حاشيته اسمها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إضاءة الراموس وإفاضة الناموس على إضاءة القاموس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وزارة الأوقاف 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السيد علي بن أحمد الحسيني الشيعي المعروف بعلي خان بن ميرزا أحمد والمشهور بابن معصوم المتوفى سنة </w:t>
      </w:r>
      <w:r>
        <w:rPr>
          <w:rFonts w:cs="Tahoma" w:ascii="Tahoma" w:hAnsi="Tahoma"/>
          <w:color w:val="0000FF"/>
          <w:sz w:val="18"/>
          <w:szCs w:val="18"/>
        </w:rPr>
        <w:t>1119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</w:p>
  </w:footnote>
  <w:footnote w:id="1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حسيني الشهرورزي ثم المدني المتوفى سنة </w:t>
      </w:r>
      <w:r>
        <w:rPr>
          <w:rFonts w:cs="Tahoma" w:ascii="Tahoma" w:hAnsi="Tahoma"/>
          <w:color w:val="0000FF"/>
          <w:sz w:val="18"/>
          <w:szCs w:val="18"/>
        </w:rPr>
        <w:t>1103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صاح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إشاعة في أشراط الساعة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و الشيخ أبو عبد الل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محمد بن أحمد الدلائي المعروف بالمسناوي المتوفى سنة </w:t>
      </w:r>
      <w:r>
        <w:rPr>
          <w:rFonts w:cs="Tahoma" w:ascii="Tahoma" w:hAnsi="Tahoma"/>
          <w:color w:val="0000FF"/>
          <w:sz w:val="18"/>
          <w:szCs w:val="18"/>
        </w:rPr>
        <w:t>1136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</w:p>
  </w:footnote>
  <w:footnote w:id="1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حفة المحتاج في شرح المنهاج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فروع الشافعية تأليف الشيخ شهاب الدين أحمد ابن حجر الهيثمي صاح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زواجر في الكبائ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صواعق المحرق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توفى سنة </w:t>
      </w:r>
      <w:r>
        <w:rPr>
          <w:rFonts w:cs="Tahoma" w:ascii="Tahoma" w:hAnsi="Tahoma"/>
          <w:color w:val="0000FF"/>
          <w:sz w:val="18"/>
          <w:szCs w:val="18"/>
        </w:rPr>
        <w:t>974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</w:p>
  </w:footnote>
  <w:footnote w:id="1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الشيخ شهاب الدين أحمد بن محمد الخفاجي الشافعي المصري المتوفى سنة </w:t>
      </w:r>
      <w:r>
        <w:rPr>
          <w:rFonts w:cs="Tahoma" w:ascii="Tahoma" w:hAnsi="Tahoma"/>
          <w:color w:val="0000FF"/>
          <w:sz w:val="18"/>
          <w:szCs w:val="18"/>
        </w:rPr>
        <w:t>1069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</w:p>
  </w:footnote>
  <w:footnote w:id="1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أبو نصر إسماعيل بن حماد الجوهري الفارابي المتوفى سنة </w:t>
      </w:r>
      <w:r>
        <w:rPr>
          <w:rFonts w:cs="Tahoma" w:ascii="Tahoma" w:hAnsi="Tahoma"/>
          <w:color w:val="0000FF"/>
          <w:sz w:val="18"/>
          <w:szCs w:val="18"/>
        </w:rPr>
        <w:t>393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وكتابه اسم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اج العربية و صحاح العربي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سماه كالصحاح لأنه التزم فيه صحيح اللغ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ة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واقتصر فيه على عليه دون سواه كما فعل البخاري في صحيحه في الحديث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قال في مقدمت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ما بعد فقد أودعت هذا الكتاب ما صح عندي من هذه اللغة التي شرف الله تعالى منزلتا الخ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صحاح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لى الحجر في تبريز سنة </w:t>
      </w:r>
      <w:r>
        <w:rPr>
          <w:rFonts w:cs="Tahoma" w:ascii="Tahoma" w:hAnsi="Tahoma"/>
          <w:color w:val="0000FF"/>
          <w:sz w:val="18"/>
          <w:szCs w:val="18"/>
        </w:rPr>
        <w:t>127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و في بولاق مصر </w:t>
      </w:r>
      <w:r>
        <w:rPr>
          <w:rFonts w:cs="Tahoma" w:ascii="Tahoma" w:hAnsi="Tahoma"/>
          <w:color w:val="0000FF"/>
          <w:sz w:val="18"/>
          <w:szCs w:val="18"/>
        </w:rPr>
        <w:t>1282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مع تقديم الشيخ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نصر الهورين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سنة </w:t>
      </w:r>
      <w:r>
        <w:rPr>
          <w:rFonts w:cs="Tahoma" w:ascii="Tahoma" w:hAnsi="Tahoma"/>
          <w:color w:val="0000FF"/>
          <w:sz w:val="18"/>
          <w:szCs w:val="18"/>
        </w:rPr>
        <w:t>1695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أحمد عبد الغفو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ر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عطار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1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العلامة أبو محمد عبد الله بن بري بن عبد الجبار النحوي اللغوي المتوفى سنة </w:t>
      </w:r>
      <w:r>
        <w:rPr>
          <w:rFonts w:cs="Tahoma" w:ascii="Tahoma" w:hAnsi="Tahoma"/>
          <w:color w:val="0000FF"/>
          <w:sz w:val="18"/>
          <w:szCs w:val="18"/>
        </w:rPr>
        <w:t>85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الشيخ أبو زكريا يحيى بن علي بن الخطيب التبريزي المتوفى سنة </w:t>
      </w:r>
      <w:r>
        <w:rPr>
          <w:rFonts w:cs="Tahoma" w:ascii="Tahoma" w:hAnsi="Tahoma"/>
          <w:color w:val="0000FF"/>
          <w:sz w:val="18"/>
          <w:szCs w:val="18"/>
        </w:rPr>
        <w:t>50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</w:p>
  </w:footnote>
  <w:footnote w:id="1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العلامة أبو منصور محمد بن أحمد بن طلحة الأزهري الهروي الشافعي المتوفى سنة </w:t>
      </w:r>
      <w:r>
        <w:rPr>
          <w:rFonts w:cs="Tahoma" w:ascii="Tahoma" w:hAnsi="Tahoma"/>
          <w:color w:val="0000FF"/>
          <w:sz w:val="18"/>
          <w:szCs w:val="18"/>
        </w:rPr>
        <w:t>37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هذيب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صر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1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جزءا بين سنتي </w:t>
      </w:r>
      <w:r>
        <w:rPr>
          <w:rFonts w:cs="Tahoma" w:ascii="Tahoma" w:hAnsi="Tahoma"/>
          <w:color w:val="0000FF"/>
          <w:sz w:val="18"/>
          <w:szCs w:val="18"/>
        </w:rPr>
        <w:t>196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</w:rPr>
        <w:t>1967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جماعة من الأساتذة منه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سلا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محمد هارو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حمد أبو الفض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إبراهيم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أبو الحسن علي بن أحمد المرسي الأندلسي الضرير المعروف بابن سيده المتوفى سنة </w:t>
      </w:r>
      <w:r>
        <w:rPr>
          <w:rFonts w:cs="Tahoma" w:ascii="Tahoma" w:hAnsi="Tahoma"/>
          <w:color w:val="0000FF"/>
          <w:sz w:val="18"/>
          <w:szCs w:val="18"/>
        </w:rPr>
        <w:t>458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كتاب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حكم والمحيط الأعظ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صدر من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جزاء في مطبعة الحلبي القاهرة </w:t>
      </w:r>
      <w:r>
        <w:rPr>
          <w:rFonts w:cs="Tahoma" w:ascii="Tahoma" w:hAnsi="Tahoma"/>
          <w:color w:val="0000FF"/>
          <w:sz w:val="18"/>
          <w:szCs w:val="18"/>
        </w:rPr>
        <w:t>195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</w:t>
      </w:r>
      <w:r>
        <w:rPr>
          <w:rFonts w:cs="Tahoma" w:ascii="Tahoma" w:hAnsi="Tahoma"/>
          <w:color w:val="0000FF"/>
          <w:sz w:val="18"/>
          <w:szCs w:val="18"/>
        </w:rPr>
        <w:t>197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صطفى السقا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حسين نصا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طبع في دار الكتب العلمي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11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حم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د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هنداو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1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باس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أفعال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دار الكتب العلمية</w:t>
      </w:r>
      <w:r>
        <w:rPr>
          <w:rFonts w:cs="Tahoma" w:ascii="Tahoma" w:hAnsi="Tahoma"/>
          <w:color w:val="0000FF"/>
          <w:sz w:val="18"/>
          <w:szCs w:val="18"/>
        </w:rPr>
        <w:t>200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إبراهيم شمس الدي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و تهذيب لكتاب الأفعال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بي بكر محمد بن عمر بن القرطبي المعروف بابن القوطية المتوفى سنة </w:t>
      </w:r>
      <w:r>
        <w:rPr>
          <w:rFonts w:cs="Tahoma" w:ascii="Tahoma" w:hAnsi="Tahoma"/>
          <w:color w:val="0000FF"/>
          <w:sz w:val="18"/>
          <w:szCs w:val="18"/>
        </w:rPr>
        <w:t>367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</w:p>
  </w:footnote>
  <w:footnote w:id="1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طبوع متداول</w:t>
      </w:r>
    </w:p>
  </w:footnote>
  <w:footnote w:id="1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جمهرة في اللغ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أبي بكر محمد بن الحسن بن دريد اللغوي المتوفى سنة </w:t>
      </w:r>
      <w:r>
        <w:rPr>
          <w:rFonts w:cs="Tahoma" w:ascii="Tahoma" w:hAnsi="Tahoma"/>
          <w:color w:val="0000FF"/>
          <w:sz w:val="18"/>
          <w:szCs w:val="18"/>
        </w:rPr>
        <w:t>321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 هو كتاب معتبر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ذكر فيه انه ألفه لأبي العباس إسماعيل بن عبد الله بن محمد بن مكيال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سماه بذلك لأنه اختار له الجمهور من كلام العرب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يقال انه أملى الجمهرة في فارس ثم أملاها بالبصرة ثم ببغداد من حفظه ولذلك تختلف النسخ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النسخة المعول عليها هي الأخير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آخر ما صح نسخة عبيد بن أحمد بن حجاج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أنه كتبها من عدة نسخ وقرأها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اختصرها شرف الدين محمد بن نصر بن عنين الشاعر المتوفى سنة </w:t>
      </w:r>
      <w:r>
        <w:rPr>
          <w:rFonts w:cs="Tahoma" w:ascii="Tahoma" w:hAnsi="Tahoma"/>
          <w:color w:val="0000FF"/>
          <w:sz w:val="18"/>
          <w:szCs w:val="18"/>
        </w:rPr>
        <w:t>6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اختصرها أيضا الصاحب إسماعيل بن عباد و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جوهرة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FF"/>
          <w:sz w:val="18"/>
          <w:szCs w:val="18"/>
        </w:rPr>
      </w:pP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جمهر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</w:p>
  </w:footnote>
  <w:footnote w:id="1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توفى سنة </w:t>
      </w:r>
      <w:r>
        <w:rPr>
          <w:rFonts w:cs="Tahoma" w:ascii="Tahoma" w:hAnsi="Tahoma"/>
          <w:color w:val="0000FF"/>
          <w:sz w:val="18"/>
          <w:szCs w:val="18"/>
        </w:rPr>
        <w:t>723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</w:p>
  </w:footnote>
  <w:footnote w:id="1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كفاية المتحفظ ونهاية المتلفظ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أبي إسحاق إبراهيم بن إسماعيل الطرابلسي المعروف بابن الأجدابي المتوفى أخر القرن السادس الهجري</w:t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فصيح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و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ختيار فصيح الكلا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أبي العباس احمد بن يحيى الشيباني الكوفي المعروف بثعلب المتوفى سنة </w:t>
      </w:r>
      <w:r>
        <w:rPr>
          <w:rFonts w:cs="Tahoma" w:ascii="Tahoma" w:hAnsi="Tahoma"/>
          <w:color w:val="0000FF"/>
          <w:sz w:val="18"/>
          <w:szCs w:val="18"/>
        </w:rPr>
        <w:t>291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طبع في بيروت </w:t>
      </w:r>
      <w:r>
        <w:rPr>
          <w:rFonts w:cs="Tahoma" w:ascii="Tahoma" w:hAnsi="Tahoma"/>
          <w:color w:val="0000FF"/>
          <w:sz w:val="18"/>
          <w:szCs w:val="18"/>
        </w:rPr>
        <w:t>1321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ومصر </w:t>
      </w:r>
      <w:r>
        <w:rPr>
          <w:rFonts w:cs="Tahoma" w:ascii="Tahoma" w:hAnsi="Tahoma"/>
          <w:color w:val="0000FF"/>
          <w:sz w:val="18"/>
          <w:szCs w:val="18"/>
        </w:rPr>
        <w:t>1325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وبها أيضا بعض شروحه </w:t>
      </w:r>
    </w:p>
  </w:footnote>
  <w:footnote w:id="1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حكمة دمشق </w:t>
      </w:r>
      <w:r>
        <w:rPr>
          <w:rFonts w:cs="Tahoma" w:ascii="Tahoma" w:hAnsi="Tahoma"/>
          <w:color w:val="0000FF"/>
          <w:sz w:val="18"/>
          <w:szCs w:val="18"/>
        </w:rPr>
        <w:t>140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سليمان البو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معارف مصر </w:t>
      </w:r>
      <w:r>
        <w:rPr>
          <w:rFonts w:cs="Tahoma" w:ascii="Tahoma" w:hAnsi="Tahoma"/>
          <w:color w:val="0000FF"/>
          <w:sz w:val="18"/>
          <w:szCs w:val="18"/>
        </w:rPr>
        <w:t>1384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حمد أبو الفض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إبراهيم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عباب الزاخ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اللغة في عشرين مجلدا للإمام حسن بن محمد الصغاني مات سنة </w:t>
      </w:r>
      <w:r>
        <w:rPr>
          <w:rFonts w:cs="Tahoma" w:ascii="Tahoma" w:hAnsi="Tahoma"/>
          <w:color w:val="0000FF"/>
          <w:sz w:val="18"/>
          <w:szCs w:val="18"/>
        </w:rPr>
        <w:t>6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قبل أن يكمله بلغ فيه إلى الميم و وقف في ماد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ك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ترتيب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كصحاح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جوهر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قد حقق الشيخ محمد حسن آل ياسين بعضه وطبع في بغداد بين سنتي </w:t>
      </w:r>
      <w:r>
        <w:rPr>
          <w:rFonts w:cs="Tahoma" w:ascii="Tahoma" w:hAnsi="Tahoma"/>
          <w:color w:val="0000FF"/>
          <w:sz w:val="18"/>
          <w:szCs w:val="18"/>
        </w:rPr>
        <w:t>1977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</w:t>
      </w:r>
      <w:r>
        <w:rPr>
          <w:rFonts w:cs="Tahoma" w:ascii="Tahoma" w:hAnsi="Tahoma"/>
          <w:color w:val="0000FF"/>
          <w:sz w:val="18"/>
          <w:szCs w:val="18"/>
        </w:rPr>
        <w:t>80</w:t>
      </w:r>
    </w:p>
  </w:footnote>
  <w:footnote w:id="1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أليف أبي العباس أحمد بن محمد الفيومي المتوفى سنة </w:t>
      </w:r>
      <w:r>
        <w:rPr>
          <w:rFonts w:cs="Tahoma" w:ascii="Tahoma" w:hAnsi="Tahoma"/>
          <w:color w:val="0000FF"/>
          <w:sz w:val="18"/>
          <w:szCs w:val="18"/>
        </w:rPr>
        <w:t>77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كتابه مطبوع متداول </w:t>
      </w:r>
    </w:p>
  </w:footnote>
  <w:footnote w:id="1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نور الدين أبي الثناء محمود بن أحمد بن محمد الفيومي المتوفى سنة </w:t>
      </w:r>
      <w:r>
        <w:rPr>
          <w:rFonts w:cs="Tahoma" w:ascii="Tahoma" w:hAnsi="Tahoma"/>
          <w:color w:val="0000FF"/>
          <w:sz w:val="18"/>
          <w:szCs w:val="18"/>
        </w:rPr>
        <w:t>834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وكتاب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>لتقريب في علم الغريب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eastAsia="MS Mincho;ＭＳ 明朝" w:cs="Tahoma" w:ascii="Tahoma" w:hAnsi="Tahoma"/>
          <w:color w:val="0000FF"/>
          <w:sz w:val="18"/>
          <w:szCs w:val="18"/>
          <w:rtl w:val="true"/>
          <w:lang w:eastAsia="en-US"/>
        </w:rPr>
        <w:t xml:space="preserve">) </w:t>
      </w:r>
      <w:r>
        <w:rPr>
          <w:rFonts w:ascii="Tahoma" w:hAnsi="Tahoma" w:eastAsia="MS Mincho;ＭＳ 明朝" w:cs="Tahoma"/>
          <w:color w:val="0000FF"/>
          <w:sz w:val="18"/>
          <w:sz w:val="18"/>
          <w:szCs w:val="18"/>
          <w:rtl w:val="true"/>
          <w:lang w:eastAsia="en-US"/>
        </w:rPr>
        <w:t xml:space="preserve">وهو في مجلد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خطوط</w:t>
      </w:r>
    </w:p>
  </w:footnote>
  <w:footnote w:id="1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و زين الدين أبي عبد الل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محمد بن أبي بكر الرازي المتوفى سنة </w:t>
      </w:r>
      <w:r>
        <w:rPr>
          <w:rFonts w:cs="Tahoma" w:ascii="Tahoma" w:hAnsi="Tahoma"/>
          <w:color w:val="0000FF"/>
          <w:sz w:val="18"/>
          <w:szCs w:val="18"/>
        </w:rPr>
        <w:t>666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كتابه مطبوع متداول</w:t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ساس البلاغ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لعلامة أبي القاسم محمود بن عمر الزمخشري المعتزلي المتوفى سنة </w:t>
      </w:r>
      <w:r>
        <w:rPr>
          <w:rFonts w:cs="Tahoma" w:ascii="Tahoma" w:hAnsi="Tahoma"/>
          <w:color w:val="0000FF"/>
          <w:sz w:val="18"/>
          <w:szCs w:val="18"/>
        </w:rPr>
        <w:t>538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و مطبوع متداول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اختصره الحافظ ابن حجر العسقلاني في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غراس الأساس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بع أيضا</w:t>
      </w:r>
    </w:p>
  </w:footnote>
  <w:footnote w:id="1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القاهرة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حمد أبو الفض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إبراهي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لي البجاو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صور عنها في دار الفكر </w:t>
      </w:r>
    </w:p>
  </w:footnote>
  <w:footnote w:id="1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في مجلدين </w:t>
      </w:r>
    </w:p>
  </w:footnote>
  <w:footnote w:id="1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أبي بكر محمد بن الحسن بن دريد الأزدي البصري المتوفى سنة </w:t>
      </w:r>
      <w:r>
        <w:rPr>
          <w:rFonts w:cs="Tahoma" w:ascii="Tahoma" w:hAnsi="Tahoma"/>
          <w:color w:val="0000FF"/>
          <w:sz w:val="18"/>
          <w:szCs w:val="18"/>
        </w:rPr>
        <w:t>321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طبع في جيدرأباد </w:t>
      </w:r>
      <w:r>
        <w:rPr>
          <w:rFonts w:cs="Tahoma" w:ascii="Tahoma" w:hAnsi="Tahoma"/>
          <w:color w:val="0000FF"/>
          <w:sz w:val="18"/>
          <w:szCs w:val="18"/>
        </w:rPr>
        <w:t>192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ي ثلاثة أجزاء مع رابع خاص بالفهارس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أبي يوسف يعقوب بن إسحاق بن السكيت المتوفى سنة </w:t>
      </w:r>
      <w:r>
        <w:rPr>
          <w:rFonts w:cs="Tahoma" w:ascii="Tahoma" w:hAnsi="Tahoma"/>
          <w:color w:val="0000FF"/>
          <w:sz w:val="18"/>
          <w:szCs w:val="18"/>
        </w:rPr>
        <w:t>244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 طبع ضمن سلسلة الذخائر </w:t>
      </w:r>
      <w:r>
        <w:rPr>
          <w:rFonts w:cs="Tahoma" w:ascii="Tahoma" w:hAnsi="Tahoma"/>
          <w:color w:val="0000FF"/>
          <w:sz w:val="18"/>
          <w:szCs w:val="18"/>
        </w:rPr>
        <w:t>194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حمد محمد شاك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سلا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هارون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1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2001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حم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د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هنداو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فكر بيرو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    )</w:t>
      </w:r>
    </w:p>
  </w:footnote>
  <w:footnote w:id="2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إصلاح غلط المحدثي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طالع الأنوار على صحاح الآثا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أبي إسحاق إبراهيم بن يوسف الحمزي المعروف بابن قرقول المتوفى سنة </w:t>
      </w:r>
      <w:r>
        <w:rPr>
          <w:rFonts w:cs="Tahoma" w:ascii="Tahoma" w:hAnsi="Tahoma"/>
          <w:color w:val="0000FF"/>
          <w:sz w:val="18"/>
          <w:szCs w:val="18"/>
        </w:rPr>
        <w:t>569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 كتابه مخطوط</w:t>
      </w:r>
    </w:p>
  </w:footnote>
  <w:footnote w:id="2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أبو منصور موهوب بن أحمد الجواليقي المتوفى سنة </w:t>
      </w:r>
      <w:r>
        <w:rPr>
          <w:rFonts w:cs="Tahoma" w:ascii="Tahoma" w:hAnsi="Tahoma"/>
          <w:color w:val="0000FF"/>
          <w:sz w:val="18"/>
          <w:szCs w:val="18"/>
        </w:rPr>
        <w:t>54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طبع في القاهرة </w:t>
      </w:r>
      <w:r>
        <w:rPr>
          <w:rFonts w:cs="Tahoma" w:ascii="Tahoma" w:hAnsi="Tahoma"/>
          <w:color w:val="0000FF"/>
          <w:sz w:val="18"/>
          <w:szCs w:val="18"/>
        </w:rPr>
        <w:t>1365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حد محمد شاك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خليل المنصور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 أبو القاس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حسين بن محمد الأصفهاني المتوفى سنة </w:t>
      </w:r>
      <w:r>
        <w:rPr>
          <w:rFonts w:cs="Tahoma" w:ascii="Tahoma" w:hAnsi="Tahoma"/>
          <w:color w:val="0000FF"/>
          <w:sz w:val="18"/>
          <w:szCs w:val="18"/>
        </w:rPr>
        <w:t>502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كتابه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418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اسم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عجم مفردات ألفاظ القرآ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إبراهيم شم الدين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باس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أويل مشكل القرآ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المكتبة العلمية </w:t>
      </w:r>
      <w:r>
        <w:rPr>
          <w:rFonts w:cs="Tahoma" w:ascii="Tahoma" w:hAnsi="Tahoma"/>
          <w:color w:val="0000FF"/>
          <w:sz w:val="18"/>
          <w:szCs w:val="18"/>
        </w:rPr>
        <w:t>1401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بتحقيق الشيخ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حمد ضق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ذكره ابن خير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هرسته</w:t>
      </w:r>
      <w:r>
        <w:rPr>
          <w:rFonts w:cs="Tahoma" w:ascii="Tahoma" w:hAnsi="Tahoma"/>
          <w:color w:val="0000FF"/>
          <w:sz w:val="18"/>
          <w:szCs w:val="18"/>
          <w:rtl w:val="true"/>
        </w:rPr>
        <w:t>)(   )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قال في عشرة أجزاء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و مخطوط حقق في رسالة جامعية</w:t>
      </w:r>
    </w:p>
  </w:footnote>
  <w:footnote w:id="2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أبو علي إسماعيل بن القاسم بن عبدون المعروف بالقالي المتوفى سنة </w:t>
      </w:r>
      <w:r>
        <w:rPr>
          <w:rFonts w:cs="Tahoma" w:ascii="Tahoma" w:hAnsi="Tahoma"/>
          <w:color w:val="0000FF"/>
          <w:sz w:val="18"/>
          <w:szCs w:val="18"/>
        </w:rPr>
        <w:t>356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</w:p>
  </w:footnote>
  <w:footnote w:id="2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و أبي الطيب عبد الواح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د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بن علي الحلبي المتوفى سنة </w:t>
      </w:r>
      <w:r>
        <w:rPr>
          <w:rFonts w:cs="Tahoma" w:ascii="Tahoma" w:hAnsi="Tahoma"/>
          <w:color w:val="0000FF"/>
          <w:sz w:val="18"/>
          <w:szCs w:val="18"/>
        </w:rPr>
        <w:t>359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كتابه طبع في دمشق </w:t>
      </w:r>
      <w:r>
        <w:rPr>
          <w:rFonts w:cs="Tahoma" w:ascii="Tahoma" w:hAnsi="Tahoma"/>
          <w:color w:val="0000FF"/>
          <w:sz w:val="18"/>
          <w:szCs w:val="18"/>
        </w:rPr>
        <w:t>1963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في جزءين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زت حسن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أبو جعفر أحمد بن يوسف الفهري اللبلي المتوفى سنة </w:t>
      </w:r>
      <w:r>
        <w:rPr>
          <w:rFonts w:cs="Tahoma" w:ascii="Tahoma" w:hAnsi="Tahoma"/>
          <w:color w:val="0000FF"/>
          <w:sz w:val="18"/>
          <w:szCs w:val="18"/>
        </w:rPr>
        <w:t>691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كتابه طبع في الدر التونسية للنشر </w:t>
      </w:r>
      <w:r>
        <w:rPr>
          <w:rFonts w:cs="Tahoma" w:ascii="Tahoma" w:hAnsi="Tahoma"/>
          <w:color w:val="0000FF"/>
          <w:sz w:val="18"/>
          <w:szCs w:val="18"/>
        </w:rPr>
        <w:t>197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جعفر ماجد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أبو عبد الله حسين بن احمد المعروف بابن خالويه النحوي المتوفى سنة </w:t>
      </w:r>
      <w:r>
        <w:rPr>
          <w:rFonts w:cs="Tahoma" w:ascii="Tahoma" w:hAnsi="Tahoma"/>
          <w:color w:val="0000FF"/>
          <w:sz w:val="18"/>
          <w:szCs w:val="18"/>
        </w:rPr>
        <w:t>37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</w:p>
  </w:footnote>
  <w:footnote w:id="2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</w:t>
      </w:r>
    </w:p>
  </w:footnote>
  <w:footnote w:id="2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علي النجار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طبع مركز المخطوطات الكويت </w:t>
      </w:r>
      <w:r>
        <w:rPr>
          <w:rFonts w:cs="Tahoma" w:ascii="Tahoma" w:hAnsi="Tahoma"/>
          <w:color w:val="0000FF"/>
          <w:sz w:val="18"/>
          <w:szCs w:val="18"/>
        </w:rPr>
        <w:t>1407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المصر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سماه بعضه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ثقيف الأسل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خطوط في ليدن </w:t>
      </w:r>
    </w:p>
  </w:footnote>
  <w:footnote w:id="2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باس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دررالمبثثة في الغرر المثلثل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الدار العربية للكتاب طرابلس </w:t>
      </w:r>
      <w:r>
        <w:rPr>
          <w:rFonts w:cs="Tahoma" w:ascii="Tahoma" w:hAnsi="Tahoma"/>
          <w:color w:val="0000FF"/>
          <w:sz w:val="18"/>
          <w:szCs w:val="18"/>
        </w:rPr>
        <w:t>1987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طاهر الزاو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فكر في مجلدين ي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حمد أحمد جاد المولى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لي محمد االبجاو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أبوالفضل إبراهي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2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</w:p>
  </w:footnote>
  <w:footnote w:id="2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قدمت مقدمته </w:t>
      </w:r>
    </w:p>
  </w:footnote>
  <w:footnote w:id="2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عالم الكتب بيروت </w:t>
      </w:r>
      <w:r>
        <w:rPr>
          <w:rFonts w:cs="Tahoma" w:ascii="Tahoma" w:hAnsi="Tahoma"/>
          <w:color w:val="0000FF"/>
          <w:sz w:val="18"/>
          <w:szCs w:val="18"/>
        </w:rPr>
        <w:t>1405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في مجلدين بدون تحقيق </w:t>
      </w:r>
    </w:p>
  </w:footnote>
  <w:footnote w:id="2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عجم البلدا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2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سم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عجم ما استعجم من أسماء البلاد والمواضع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لجنة التأليف والترجمة بالقاهرة </w:t>
      </w:r>
      <w:r>
        <w:rPr>
          <w:rFonts w:cs="Tahoma" w:ascii="Tahoma" w:hAnsi="Tahoma"/>
          <w:color w:val="0000FF"/>
          <w:sz w:val="18"/>
          <w:szCs w:val="18"/>
        </w:rPr>
        <w:t>1949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دار الكتب العلمية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جمال طلبة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Style w:val="FootnoteCharacters"/>
          <w:rFonts w:cs="Tahoma" w:ascii="Tahoma" w:hAnsi="Tahoma"/>
          <w:color w:val="0000FF"/>
          <w:sz w:val="18"/>
          <w:szCs w:val="18"/>
          <w:rtl w:val="true"/>
        </w:rPr>
        <w:t>?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كتب الذهبي كلها مطبوعة وقد تقدمت مقدماتها</w:t>
      </w:r>
    </w:p>
  </w:footnote>
  <w:footnote w:id="2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عالم الكتب بيروت </w:t>
      </w:r>
      <w:r>
        <w:rPr>
          <w:rFonts w:cs="Tahoma" w:ascii="Tahoma" w:hAnsi="Tahoma"/>
          <w:color w:val="0000FF"/>
          <w:sz w:val="18"/>
          <w:szCs w:val="18"/>
        </w:rPr>
        <w:t>1406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في مجلد 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صطفى جواد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شار عواد معروف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دار الفكر بيرو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          )</w:t>
      </w:r>
    </w:p>
  </w:footnote>
  <w:footnote w:id="2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محمد بن عبد الرحمن بن أبى البقاء بن عبد الله بن الحسين البكري وهو ست مجلدات قيل انه جمعه من أربعين كاتبا</w:t>
      </w:r>
    </w:p>
  </w:footnote>
  <w:footnote w:id="2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إبراهيم شمس الدي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</w:p>
  </w:footnote>
  <w:footnote w:id="2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قدمت مقدمته </w:t>
      </w:r>
    </w:p>
  </w:footnote>
  <w:footnote w:id="2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دار المعارف مصر </w:t>
      </w:r>
      <w:r>
        <w:rPr>
          <w:rFonts w:cs="Tahoma" w:ascii="Tahoma" w:hAnsi="Tahoma"/>
          <w:color w:val="0000FF"/>
          <w:sz w:val="18"/>
          <w:szCs w:val="18"/>
        </w:rPr>
        <w:t>140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بد السلام محمد هارون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>-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من تأليف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حسام الدين محمد بن الحسن بن علي الأدرنو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توفى سنة </w:t>
      </w:r>
      <w:r>
        <w:rPr>
          <w:rFonts w:cs="Tahoma" w:ascii="Tahoma" w:hAnsi="Tahoma"/>
          <w:color w:val="0000FF"/>
          <w:sz w:val="18"/>
          <w:szCs w:val="18"/>
        </w:rPr>
        <w:t>866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 جرد فيه الصحاح من الشواهد والأمثال والأنساب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أضاف إليه زيادات م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فائق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زمخشري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نهاي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بن الأثير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غر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المطرزي</w:t>
      </w:r>
    </w:p>
  </w:footnote>
  <w:footnote w:id="2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سم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إكمال الأعلام بتثليت الكلام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هو كتاب منثور وله أرجوزة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2755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يتا طبعت في المطبعة الجمالية مصر سنة </w:t>
      </w:r>
      <w:r>
        <w:rPr>
          <w:rFonts w:cs="Tahoma" w:ascii="Tahoma" w:hAnsi="Tahoma"/>
          <w:color w:val="0000FF"/>
          <w:sz w:val="18"/>
          <w:szCs w:val="18"/>
        </w:rPr>
        <w:t>1329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بتحقيق الشيخ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أحمد بن الأمين الشنقيط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و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200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قاد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ر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محمد عل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طالع السعيد الجامع لأسماء فضلاء الصعيد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كمال الدين أبى الفضل جعفر بن الادفوى الشافعي المتوفى سنة </w:t>
      </w:r>
      <w:r>
        <w:rPr>
          <w:rFonts w:cs="Tahoma" w:ascii="Tahoma" w:hAnsi="Tahoma"/>
          <w:color w:val="0000FF"/>
          <w:sz w:val="18"/>
          <w:szCs w:val="18"/>
        </w:rPr>
        <w:t>749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طبع في مصر </w:t>
      </w:r>
    </w:p>
  </w:footnote>
  <w:footnote w:id="2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t>-</w:t>
      </w:r>
      <w:r>
        <w:rPr>
          <w:rStyle w:val="FootnoteCharacters"/>
          <w:rFonts w:cs="Tahoma" w:ascii="Tahoma" w:hAnsi="Tahoma"/>
          <w:color w:val="0000FF"/>
          <w:sz w:val="18"/>
          <w:szCs w:val="18"/>
          <w:rtl w:val="true"/>
        </w:rPr>
        <w:t>?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قدمت مقدمته </w:t>
      </w:r>
    </w:p>
  </w:footnote>
  <w:footnote w:id="2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الشيخ  كمال الدين محمد بن عيسى الدميري الشافعي المتوفى سنة </w:t>
      </w:r>
      <w:r>
        <w:rPr>
          <w:rFonts w:cs="Tahoma" w:ascii="Tahoma" w:hAnsi="Tahoma"/>
          <w:color w:val="0000FF"/>
          <w:sz w:val="18"/>
          <w:szCs w:val="18"/>
        </w:rPr>
        <w:t>80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قال خليفة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كشف الظنو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: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و كتاب مشهور في هذا الف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جامع بين الغث والسم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ان المصنف فقيه فاضل محقق في العلوم الديني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لكنه ليس من أهل هذا الفن كالجاحظ</w:t>
      </w:r>
    </w:p>
  </w:footnote>
  <w:footnote w:id="2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طبوع متداول </w:t>
      </w:r>
    </w:p>
  </w:footnote>
  <w:footnote w:id="2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نسيم الرياض في شرح شفا القاضي عياض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طبع في دار الكتب العلمية</w:t>
      </w:r>
      <w:r>
        <w:rPr>
          <w:rFonts w:cs="Tahoma" w:ascii="Tahoma" w:hAnsi="Tahoma"/>
          <w:color w:val="0000FF"/>
          <w:sz w:val="18"/>
          <w:szCs w:val="18"/>
        </w:rPr>
        <w:t>2001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cs="Tahoma" w:ascii="Tahoma" w:hAnsi="Tahoma"/>
          <w:color w:val="0000FF"/>
          <w:sz w:val="18"/>
          <w:szCs w:val="18"/>
        </w:rPr>
        <w:t>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حمد عبد القاد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ر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عطا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شفاء الغليل فيما في كلام العرب من الدخيل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كشاش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سماه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إشراق مصابيح السيرة المحمدية بمزج أسرار المواهب اللدني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طبعة مصطفى البابي مصر </w:t>
      </w:r>
      <w:r>
        <w:rPr>
          <w:rFonts w:cs="Tahoma" w:ascii="Tahoma" w:hAnsi="Tahoma"/>
          <w:color w:val="0000FF"/>
          <w:sz w:val="18"/>
          <w:szCs w:val="18"/>
        </w:rPr>
        <w:t>1390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في دار المعرفة </w:t>
      </w:r>
      <w:r>
        <w:rPr>
          <w:rFonts w:cs="Tahoma" w:ascii="Tahoma" w:hAnsi="Tahoma"/>
          <w:color w:val="0000FF"/>
          <w:sz w:val="18"/>
          <w:szCs w:val="18"/>
        </w:rPr>
        <w:t>1393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جلدات بدون تحقيق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بهامشها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زاد المعاد لابن القيم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طبع مفردا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6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12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حمد عبد العزي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ز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الخالدي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واعظ والاعتبار بذكر الخطط والآثار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المعروف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الخطط المقريزية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جمع فيها أخبار مصر وأحوال سكانها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قديما في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بولاق </w:t>
      </w:r>
      <w:r>
        <w:rPr>
          <w:rFonts w:cs="Tahoma" w:ascii="Tahoma" w:hAnsi="Tahoma"/>
          <w:color w:val="0000FF"/>
          <w:sz w:val="18"/>
          <w:szCs w:val="18"/>
        </w:rPr>
        <w:t>1270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 في مجلدين كبيرين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ثم في دار الكتب العلمية </w:t>
      </w:r>
      <w:r>
        <w:rPr>
          <w:rFonts w:cs="Tahoma" w:ascii="Tahoma" w:hAnsi="Tahoma"/>
          <w:color w:val="0000FF"/>
          <w:sz w:val="18"/>
          <w:szCs w:val="18"/>
        </w:rPr>
        <w:t>1998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في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cs="Tahoma" w:ascii="Tahoma" w:hAnsi="Tahoma"/>
          <w:color w:val="0000FF"/>
          <w:sz w:val="18"/>
          <w:szCs w:val="18"/>
        </w:rPr>
        <w:t>4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جلدات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خليل المنصور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دار المعارف مصر </w:t>
      </w:r>
      <w:r>
        <w:rPr>
          <w:rFonts w:cs="Tahoma" w:ascii="Tahoma" w:hAnsi="Tahoma"/>
          <w:color w:val="0000FF"/>
          <w:sz w:val="18"/>
          <w:szCs w:val="18"/>
        </w:rPr>
        <w:t>1382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 ب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عبد السلا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م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 هارون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صور في دار الكتب العلمية بيروت </w:t>
      </w:r>
      <w:r>
        <w:rPr>
          <w:rFonts w:cs="Tahoma" w:ascii="Tahoma" w:hAnsi="Tahoma"/>
          <w:color w:val="0000FF"/>
          <w:sz w:val="18"/>
          <w:szCs w:val="18"/>
        </w:rPr>
        <w:t>2001</w:t>
      </w:r>
    </w:p>
  </w:footnote>
  <w:footnote w:id="2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الشيخ جمال الدين أحمد بن علي الحسيني المعروف بابن عنبة المتوفى سنة </w:t>
      </w:r>
      <w:r>
        <w:rPr>
          <w:rFonts w:cs="Tahoma" w:ascii="Tahoma" w:hAnsi="Tahoma"/>
          <w:color w:val="0000FF"/>
          <w:sz w:val="18"/>
          <w:szCs w:val="18"/>
        </w:rPr>
        <w:t>828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كتابه</w:t>
      </w:r>
    </w:p>
    <w:p>
      <w:pPr>
        <w:pStyle w:val="Normal"/>
        <w:jc w:val="left"/>
        <w:rPr>
          <w:rFonts w:ascii="Tahoma" w:hAnsi="Tahoma" w:cs="Tahoma"/>
          <w:color w:val="0000FF"/>
          <w:sz w:val="18"/>
          <w:szCs w:val="18"/>
        </w:rPr>
      </w:pP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عمدة الطالب في أنساب أل أبي طال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طبع في مؤسسة أنصاريان إيران </w:t>
      </w:r>
      <w:r>
        <w:rPr>
          <w:rFonts w:cs="Tahoma" w:ascii="Tahoma" w:hAnsi="Tahoma"/>
          <w:color w:val="0000FF"/>
          <w:sz w:val="18"/>
          <w:szCs w:val="18"/>
        </w:rPr>
        <w:t>1417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  تحقيق </w:t>
      </w:r>
      <w:r>
        <w:rPr>
          <w:rFonts w:cs="Tahoma" w:ascii="Tahoma" w:hAnsi="Tahoma"/>
          <w:color w:val="0000FF"/>
          <w:sz w:val="18"/>
          <w:szCs w:val="18"/>
          <w:rtl w:val="true"/>
        </w:rPr>
        <w:t>(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محمد صادق بحر العلوم </w:t>
      </w:r>
      <w:r>
        <w:rPr>
          <w:rFonts w:cs="Tahoma" w:ascii="Tahoma" w:hAnsi="Tahoma"/>
          <w:color w:val="0000FF"/>
          <w:sz w:val="18"/>
          <w:szCs w:val="18"/>
          <w:rtl w:val="true"/>
        </w:rPr>
        <w:t>)</w:t>
      </w:r>
    </w:p>
  </w:footnote>
  <w:footnote w:id="2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كتاب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تذكرة أولي الألباب في و الجامع للعجب العجاب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للشيخ داود بن عمر الأنطاكي الطبيب الضرير نزيل مصر المتوفى  سنة </w:t>
      </w:r>
      <w:r>
        <w:rPr>
          <w:rFonts w:cs="Tahoma" w:ascii="Tahoma" w:hAnsi="Tahoma"/>
          <w:color w:val="0000FF"/>
          <w:sz w:val="18"/>
          <w:szCs w:val="18"/>
        </w:rPr>
        <w:t>1005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>وهو في وصف الأعشاب والأدوية المفردة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هو مطبوع </w:t>
      </w:r>
    </w:p>
  </w:footnote>
  <w:footnote w:id="2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و أبو حنيفة أحمد بن داود الدينوري المتوفى سنة </w:t>
      </w:r>
      <w:r>
        <w:rPr>
          <w:rFonts w:cs="Tahoma" w:ascii="Tahoma" w:hAnsi="Tahoma"/>
          <w:color w:val="0000FF"/>
          <w:sz w:val="18"/>
          <w:szCs w:val="18"/>
        </w:rPr>
        <w:t>282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هـ نشر المستشرق السويدي لوين قطعة منه بليدن سنة </w:t>
      </w:r>
      <w:r>
        <w:rPr>
          <w:rFonts w:cs="Tahoma" w:ascii="Tahoma" w:hAnsi="Tahoma"/>
          <w:color w:val="0000FF"/>
          <w:sz w:val="18"/>
          <w:szCs w:val="18"/>
        </w:rPr>
        <w:t>1953</w:t>
      </w:r>
      <w:r>
        <w:rPr>
          <w:rFonts w:cs="Tahoma" w:ascii="Tahoma" w:hAnsi="Tahoma"/>
          <w:color w:val="0000FF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FF"/>
          <w:sz w:val="18"/>
          <w:sz w:val="18"/>
          <w:szCs w:val="18"/>
          <w:rtl w:val="true"/>
        </w:rPr>
        <w:t xml:space="preserve">والدكتور محمد حميد الله جزأه الثالث وقسما من الخامس و وهو أجل ما صنف في لغة النبات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2"/>
    </w:pPr>
    <w:rPr>
      <w:rFonts w:cs="Akhbar MT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Thuluth"/>
      <w:b/>
      <w:bCs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Thuluth"/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Thuluth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Arabic Transparen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Monotype Kouf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Monotype Kouf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Simplified Arab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eastAsia="MS Mincho;ＭＳ 明朝" w:cs="Monotype Kouf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abic Transparen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Monotype Kouf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Monotype Kouf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Monotype Kouf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Monotype Kouf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Monotype Kouf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eastAsia="MS Mincho;ＭＳ 明朝" w:cs="Monotype Kouf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Monotype Kouf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Monotype Kouf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Monotype Kouf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eastAsia="MS Mincho;ＭＳ 明朝" w:cs="Akhbar MT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Monotype Kouf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80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rFonts w:cs="Diwani Bent"/>
      <w:sz w:val="52"/>
      <w:szCs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Tahoma" w:hAnsi="Tahoma" w:cs="Monotype Koufi"/>
      <w:b/>
      <w:bCs/>
      <w:sz w:val="32"/>
      <w:szCs w:val="32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val="en-US" w:eastAsia="en-US"/>
    </w:rPr>
  </w:style>
  <w:style w:type="paragraph" w:styleId="Footnote">
    <w:name w:val="Footnote Text"/>
    <w:basedOn w:val="Normal"/>
    <w:pPr>
      <w:bidi w:val="0"/>
      <w:jc w:val="left"/>
    </w:pPr>
    <w:rPr>
      <w:rFonts w:cs="Simplified Arabic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DecoType Naskh Variants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21:52:00Z</dcterms:created>
  <dc:creator>mostafa</dc:creator>
  <dc:description/>
  <dc:language>en-US</dc:language>
  <cp:lastModifiedBy>abuabdillah</cp:lastModifiedBy>
  <cp:lastPrinted>2004-06-16T17:44:00Z</cp:lastPrinted>
  <dcterms:modified xsi:type="dcterms:W3CDTF">2005-03-14T21:54:00Z</dcterms:modified>
  <cp:revision>5</cp:revision>
  <dc:subject/>
  <dc:title>كتب الطبقات والتراجم</dc:title>
</cp:coreProperties>
</file>