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إليك</w:t>
      </w:r>
      <w:r>
        <w:rPr>
          <w:rFonts w:eastAsia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يا</w:t>
      </w:r>
      <w:r>
        <w:rPr>
          <w:rFonts w:eastAsia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زوجي</w:t>
      </w:r>
    </w:p>
    <w:p>
      <w:pPr>
        <w:pStyle w:val="Normal"/>
        <w:jc w:val="center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أبو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جهاد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سلطان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عمري</w:t>
      </w:r>
    </w:p>
    <w:p>
      <w:pPr>
        <w:pStyle w:val="Normal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Cs w:val="72"/>
          <w:rtl w:val="true"/>
        </w:rPr>
      </w:r>
    </w:p>
    <w:p>
      <w:pPr>
        <w:pStyle w:val="Normal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Cs w:val="72"/>
        </w:rPr>
        <w:t>www.deen.ws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ـــقدمـــة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0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َرَتْ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0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ه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ئل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ر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ص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و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ه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رع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ك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هيـ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ـوي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رسائـل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ــا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ـــعاد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ـر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ـ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وقف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ـ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ـ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تأمـ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ـ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ر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ـدُ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ـ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ـ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ل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ـؤال</w:t>
      </w:r>
      <w:r>
        <w:rPr>
          <w:rFonts w:eastAsia="Times New Roman"/>
          <w:sz w:val="40"/>
          <w:sz w:val="40"/>
          <w:szCs w:val="40"/>
          <w:rtl w:val="true"/>
        </w:rPr>
        <w:t xml:space="preserve">                      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نف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عر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ع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ع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ي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ز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مت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الي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انس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ته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دي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ن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ت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ه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rFonts w:cs="Traditional Arabic"/>
          <w:sz w:val="40"/>
          <w:szCs w:val="40"/>
          <w:rtl w:val="true"/>
        </w:rPr>
        <w:t xml:space="preserve">.                  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ع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ج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قفت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أتْ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د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رجع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  <w:r>
        <w:rPr>
          <w:rFonts w:cs="Traditional Arabic"/>
          <w:sz w:val="40"/>
          <w:sz w:val="40"/>
          <w:szCs w:val="40"/>
          <w:rtl w:val="true"/>
        </w:rPr>
        <w:t>ونظ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آ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 </w:t>
      </w:r>
      <w:r>
        <w:rPr>
          <w:rFonts w:cs="Traditional Arabic"/>
          <w:sz w:val="40"/>
          <w:sz w:val="40"/>
          <w:szCs w:val="40"/>
          <w:rtl w:val="true"/>
        </w:rPr>
        <w:t>وتأم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ل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عر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ع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ني</w:t>
      </w:r>
      <w:r>
        <w:rPr>
          <w:rFonts w:cs="Traditional Arabic"/>
          <w:sz w:val="40"/>
          <w:szCs w:val="40"/>
          <w:rtl w:val="true"/>
        </w:rPr>
        <w:t xml:space="preserve">..... </w:t>
      </w:r>
      <w:r>
        <w:rPr>
          <w:rFonts w:cs="Traditional Arabic"/>
          <w:sz w:val="40"/>
          <w:sz w:val="40"/>
          <w:szCs w:val="40"/>
          <w:rtl w:val="true"/>
        </w:rPr>
        <w:t>تأم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بس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ا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ا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0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صارح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</w:t>
      </w:r>
      <w:r>
        <w:rPr>
          <w:rFonts w:cs="Traditional Arabic"/>
          <w:sz w:val="40"/>
          <w:sz w:val="40"/>
          <w:szCs w:val="40"/>
          <w:rtl w:val="true"/>
        </w:rPr>
        <w:t>عفو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كل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ها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  <w:rtl w:val="true"/>
        </w:rPr>
        <w:t xml:space="preserve">( 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ع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مأني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ك</w:t>
      </w:r>
      <w:r>
        <w:rPr>
          <w:rFonts w:cs="Traditional Arabic"/>
          <w:sz w:val="40"/>
          <w:szCs w:val="40"/>
          <w:rtl w:val="true"/>
        </w:rPr>
        <w:t>....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..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</w:t>
      </w:r>
      <w:r>
        <w:rPr>
          <w:rFonts w:cs="Traditional Arabic"/>
          <w:sz w:val="40"/>
          <w:sz w:val="40"/>
          <w:szCs w:val="40"/>
          <w:rtl w:val="true"/>
        </w:rPr>
        <w:t>أتدري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ش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ض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ق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ب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ي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ي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بصراح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ع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بس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ض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لب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 </w:t>
      </w:r>
      <w:r>
        <w:rPr>
          <w:rFonts w:cs="Traditional Arabic"/>
          <w:sz w:val="40"/>
          <w:sz w:val="40"/>
          <w:szCs w:val="40"/>
          <w:rtl w:val="true"/>
        </w:rPr>
        <w:t>خ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خ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  <w:r>
        <w:rPr>
          <w:rFonts w:cs="Traditional Arabic"/>
          <w:sz w:val="40"/>
          <w:sz w:val="40"/>
          <w:szCs w:val="40"/>
          <w:rtl w:val="true"/>
        </w:rPr>
        <w:t>خ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لكاتي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         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ذو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          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ئب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ئد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ــا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ـيـ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ind w:left="720" w:right="0" w:firstLine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جي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ص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تم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ت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ٍذرف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ن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من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ط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اب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ع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ق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دم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يت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ٍ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مُكترثٍ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ُ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ُص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م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ليق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أ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ض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م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م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م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ي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خ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غ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جد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د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ه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ك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إ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ف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خ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وأ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ح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الراحم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م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رحم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م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ا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ج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زيز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ند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0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الب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وق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س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cs="Traditional Arabic"/>
          <w:sz w:val="40"/>
          <w:szCs w:val="40"/>
          <w:rtl w:val="true"/>
        </w:rPr>
        <w:t xml:space="preserve">.       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ف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تها</w:t>
      </w:r>
      <w:r>
        <w:rPr>
          <w:rFonts w:cs="Traditional Arabic"/>
          <w:sz w:val="40"/>
          <w:szCs w:val="40"/>
          <w:rtl w:val="true"/>
        </w:rPr>
        <w:t xml:space="preserve">..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ٍ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rFonts w:cs="Traditional Arabic"/>
          <w:sz w:val="40"/>
          <w:szCs w:val="40"/>
          <w:rtl w:val="true"/>
        </w:rPr>
        <w:t xml:space="preserve">.             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0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كت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ذ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س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0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فو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ت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ج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ــا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ــ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إن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ظ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رفات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أ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من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rFonts w:cs="Traditional Arabic"/>
          <w:sz w:val="40"/>
          <w:szCs w:val="40"/>
          <w:rtl w:val="true"/>
        </w:rPr>
        <w:t>.....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ئ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بق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ز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ح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ئ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خ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ى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دينياً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بوي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و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ح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ر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أكس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ك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ة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ظ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ُ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م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نا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ر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ص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بنائك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ث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ــا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من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. </w:t>
      </w: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ح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ل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شع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؟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تسامةٍ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قب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لسةٍ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نائ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ت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ئ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ت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0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ل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اء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ت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ت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ــا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تمن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ب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ئحة</w:t>
      </w:r>
      <w:r>
        <w:rPr>
          <w:rFonts w:cs="Traditional Arabic"/>
          <w:sz w:val="40"/>
          <w:szCs w:val="40"/>
          <w:rtl w:val="true"/>
        </w:rPr>
        <w:t>.........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ع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..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أ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مبا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ت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ظهرك</w:t>
      </w:r>
      <w:r>
        <w:rPr>
          <w:rFonts w:cs="Traditional Arabic"/>
          <w:sz w:val="40"/>
          <w:szCs w:val="40"/>
        </w:rPr>
        <w:t>0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ب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م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...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عـــ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ـــ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ـــ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ـ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ــ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له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ز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رأ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ز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   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            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cs="Traditional Arabic"/>
          <w:sz w:val="40"/>
          <w:szCs w:val="40"/>
          <w:rtl w:val="true"/>
        </w:rPr>
        <w:t xml:space="preserve">....                                  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لب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ن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ظ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ب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تق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ُ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ه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ئ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ت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ت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br w:type="page"/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ــا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ت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كل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وها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ر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ـ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ـ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ـوضـ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شا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ُسر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رب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بُ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ص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ل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ب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رأ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00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وجـ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ت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ئ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الظ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0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قو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ك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ظ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فظ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مأني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رب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س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تُ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؟؟؟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ــا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حذ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ظة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          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ق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و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ض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ب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و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ورا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ا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طائ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ض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ا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ط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ٌنب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سرت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ات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        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نتِ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أ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ن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يت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مر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ح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يت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حك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حكنا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قت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السبب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ض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ت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سرتنا</w:t>
      </w:r>
      <w:r>
        <w:rPr>
          <w:rFonts w:cs="Traditional Arabic"/>
          <w:sz w:val="40"/>
          <w:szCs w:val="40"/>
          <w:rtl w:val="true"/>
        </w:rPr>
        <w:t xml:space="preserve">.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جع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ي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س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ذ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س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ذكر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ي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طئ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جنا</w:t>
      </w:r>
      <w:r>
        <w:rPr>
          <w:rFonts w:cs="Traditional Arabic"/>
          <w:sz w:val="40"/>
          <w:szCs w:val="40"/>
          <w:rtl w:val="true"/>
        </w:rPr>
        <w:t xml:space="preserve">..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ذه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ط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ا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اط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خد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وم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ه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ا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عذ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ائ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 </w:t>
      </w:r>
      <w:r>
        <w:rPr>
          <w:rFonts w:cs="Traditional Arabic"/>
          <w:sz w:val="40"/>
          <w:sz w:val="40"/>
          <w:szCs w:val="40"/>
          <w:rtl w:val="true"/>
        </w:rPr>
        <w:t>وكف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؟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ــا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وجـ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ط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د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ة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بد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ط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ج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ا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ر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دبٍ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ة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جح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و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ئ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ره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جـ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/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ِذ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طاء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ٍ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لاحظ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هد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و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بد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ي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ت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ت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د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ئ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قتصاد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ر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ا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شر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غو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ح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لات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اه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باريات،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ؤ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ث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و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لو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س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تر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ـ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ح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ن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جمع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ـادتِـنـ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ْ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ه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ـ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ب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ق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ـ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ــا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ـرس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دير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ك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ت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ــا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ـُري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سـامةِ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ـادقة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ــا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جاهل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غاف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مــا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ُ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بك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ا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ع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تي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ك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ر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قلب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ٍ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عُر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لوس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ط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ي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أجب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ا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جح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ك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رت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س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ت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جح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ت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ئلت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ــا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فو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اط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ؤا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بد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اتٍ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طر</w:t>
      </w:r>
      <w:r>
        <w:rPr>
          <w:rFonts w:cs="Traditional Arabic"/>
          <w:sz w:val="40"/>
          <w:szCs w:val="40"/>
          <w:rtl w:val="true"/>
        </w:rPr>
        <w:t>.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شك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زوجـ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و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دمت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تخر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....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لك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و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ع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ص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ح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ع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ب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ع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ح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و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ر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يب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ج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ل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و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ف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ح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بد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ِب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ٍ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ِب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ض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ِ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ِبُه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ض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ْ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أس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ض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د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اجُ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ر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له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ــا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يـزان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ب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رو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.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ي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د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وس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زوج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طا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بن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ز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ئ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؟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ع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رئ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ُفاجئ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جه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ا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؟؟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و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؟؟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ضي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؟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نه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ذ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ر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ف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دادلمشاركت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ة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ــا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ج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زيز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ُ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ضح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ر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ق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يد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ُ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ِش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يت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ّ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ّ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و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يا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ك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ن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عمد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ةِ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ك</w:t>
      </w:r>
      <w:r>
        <w:rPr>
          <w:rFonts w:cs="Traditional Arabic"/>
          <w:sz w:val="40"/>
          <w:szCs w:val="40"/>
          <w:rtl w:val="true"/>
        </w:rPr>
        <w:t>........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زن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ظ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د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رف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ؤا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ا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و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ل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ئ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ج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من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م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ا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اء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حس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يدرء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سنة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ــا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ج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زيز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سمح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بد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لاحظ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ت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ب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ج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بولٍ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ْعيِ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ن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ُ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. 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لم</w:t>
      </w:r>
      <w:r>
        <w:rPr>
          <w:rFonts w:cs="Traditional Arabic"/>
          <w:sz w:val="40"/>
          <w:szCs w:val="40"/>
          <w:rtl w:val="true"/>
        </w:rPr>
        <w:t xml:space="preserve">.  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فإل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ئ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ايق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ُك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ئ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ل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ذ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ي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صاهٍ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و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لتف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ئماً</w:t>
      </w:r>
      <w:r>
        <w:rPr>
          <w:rFonts w:cs="Traditional Arabic"/>
          <w:sz w:val="40"/>
          <w:szCs w:val="40"/>
          <w:rtl w:val="true"/>
        </w:rPr>
        <w:t>...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دمعتْ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زْن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وف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ابق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ف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تعجب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ُ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يقظ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ع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وف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 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ُ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 xml:space="preserve">-  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تُ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 </w:t>
      </w:r>
      <w:r>
        <w:rPr>
          <w:rFonts w:cs="Traditional Arabic"/>
          <w:sz w:val="40"/>
          <w:sz w:val="40"/>
          <w:szCs w:val="40"/>
          <w:rtl w:val="true"/>
        </w:rPr>
        <w:t>أتخاف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اق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ئيس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ف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اقب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اس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 xml:space="preserve">-   </w:t>
      </w:r>
      <w:r>
        <w:rPr>
          <w:rFonts w:cs="Traditional Arabic"/>
          <w:sz w:val="40"/>
          <w:sz w:val="40"/>
          <w:szCs w:val="40"/>
          <w:rtl w:val="true"/>
        </w:rPr>
        <w:t>أنسيت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خلف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خل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اع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بع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ا</w:t>
      </w:r>
      <w:r>
        <w:rPr>
          <w:rFonts w:cs="Traditional Arabic"/>
          <w:sz w:val="40"/>
          <w:szCs w:val="40"/>
          <w:rtl w:val="true"/>
        </w:rPr>
        <w:t xml:space="preserve">}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أتد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غ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ٍ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اذ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دي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أنس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ويل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ُصل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ه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ه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س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ــا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ج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زيز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عب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ُ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أم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ذكُر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ؤ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ٍ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ي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تائ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ر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ع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ع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دي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احتر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رتكاب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وء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هُم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يري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؟؟؟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رس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رته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ات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قصر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صاب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ه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ُ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ُ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ة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ٍ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ِ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ُر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ره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ا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ه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قدرك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ع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دمت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رجاء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ي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ص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ات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بق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ــا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؟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أُه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rFonts w:cs="Traditional Arabic"/>
          <w:sz w:val="40"/>
          <w:szCs w:val="40"/>
          <w:rtl w:val="true"/>
        </w:rPr>
        <w:t>.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رأ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ن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                 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ش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رٍ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غو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س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أخ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ض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نائ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ش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غ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عد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ج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ا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ض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ر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حافظ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دأ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و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سموم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ئ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حرك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يز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ت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بدأ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حث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د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ر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ش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اد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رفع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ت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ع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ئ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بها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ق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ِقها</w:t>
      </w:r>
      <w:r>
        <w:rPr>
          <w:rFonts w:cs="Traditional Arabic"/>
          <w:sz w:val="40"/>
          <w:szCs w:val="40"/>
          <w:rtl w:val="true"/>
        </w:rPr>
        <w:t xml:space="preserve">...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دع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د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ض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ئ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رك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تيج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س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ر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زي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غرام</w:t>
      </w:r>
      <w:r>
        <w:rPr>
          <w:rFonts w:cs="Traditional Arabic"/>
          <w:sz w:val="40"/>
          <w:szCs w:val="40"/>
          <w:rtl w:val="true"/>
        </w:rPr>
        <w:t xml:space="preserve">.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انحل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م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ع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ش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قع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تْ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اجأ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طمئ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تزو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دع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خدع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ف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ض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ف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ُ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رض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ش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لد</w:t>
      </w:r>
      <w:r>
        <w:rPr>
          <w:rFonts w:cs="Traditional Arabic"/>
          <w:sz w:val="40"/>
          <w:szCs w:val="40"/>
          <w:rtl w:val="true"/>
        </w:rPr>
        <w:t xml:space="preserve">.... </w:t>
      </w:r>
      <w:r>
        <w:rPr>
          <w:rFonts w:cs="Traditional Arabic"/>
          <w:sz w:val="40"/>
          <w:sz w:val="40"/>
          <w:szCs w:val="40"/>
          <w:rtl w:val="true"/>
        </w:rPr>
        <w:t>مبرو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ـ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ن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ُعِ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ب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ه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يد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ي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تو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ب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ب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خ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ف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أ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ي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خلتْ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..................................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يك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ط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قاءنا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ت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ى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ريد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ريد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ريد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ريد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ريدُ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,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ب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.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بناءُ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غياب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رف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تمن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       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ك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ــا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•</w:t>
      </w: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زق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ا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اش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و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تحب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ب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ت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طعم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دخ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ض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ش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س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ُ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ك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ات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ق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جار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ع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س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غش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ذ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د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                           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أحف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ل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ا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ر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الغن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صد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له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rFonts w:eastAsia="Times New Roman"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رويد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ما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ع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أ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ــا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ُســـــاعد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تسم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هدائ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س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ص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قل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ب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ت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دمت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من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ك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سل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س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ك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عفو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،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ر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ب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ب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ذكِرُ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حتس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أشر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ؤ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ــا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ind w:left="72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ائ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از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رقب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ز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و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ظ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ساعدْ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ُبْ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ظ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س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ت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تي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ع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و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دير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طرح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ك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زة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فو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ُ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تري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ا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جيع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ُ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م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ُ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تب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نا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أقتر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و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ب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نع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ع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ح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ي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لأموال،ونحن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ُ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ك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ح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لد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و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شك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قع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ـاصا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ر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أقتر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خ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ط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مع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أطف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س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ئ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ت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نحن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ز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تمتع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ا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شرو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وف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ح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ف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وف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و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فع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ْ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يته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رتب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ح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تي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ط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ْظ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بصراحة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ل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طر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ُم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ئ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لك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رض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شغا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جب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علم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ق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دح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ن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ُبْ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ت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س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تقب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21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ا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ُنكــر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ُ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ك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ي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يت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هت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لك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رأ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نك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ُحرم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ا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قة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ت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  <w:rtl w:val="true"/>
        </w:rPr>
        <w:t>,,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ب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ائ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اض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خ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عليق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فا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ك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وا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فا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ك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ور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98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ورٍ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945</w:t>
      </w:r>
      <w:r>
        <w:rPr>
          <w:rFonts w:cs="Traditional Arabic"/>
          <w:sz w:val="40"/>
          <w:szCs w:val="40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بع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ا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طمس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س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60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ستها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004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و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ع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طفا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و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يوان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عرائ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تماث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و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أ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ن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خ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؟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ُص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............................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جل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ايق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ُت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جب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ف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ن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ت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خ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دئ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ف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ط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جب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أ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ُر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أ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غر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ِئ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تنا؟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تظ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تظر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ذكر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خ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ح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ي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تظر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ي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ر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شيق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د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صد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اع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rFonts w:cs="Traditional Arabic"/>
          <w:sz w:val="40"/>
          <w:szCs w:val="40"/>
          <w:rtl w:val="true"/>
        </w:rPr>
        <w:t xml:space="preserve">......... </w:t>
      </w:r>
      <w:r>
        <w:rPr>
          <w:rFonts w:cs="Traditional Arabic"/>
          <w:sz w:val="40"/>
          <w:sz w:val="40"/>
          <w:szCs w:val="40"/>
          <w:rtl w:val="true"/>
        </w:rPr>
        <w:t>والمج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..</w:t>
      </w:r>
      <w:r>
        <w:rPr>
          <w:rFonts w:cs="Traditional Arabic"/>
          <w:sz w:val="40"/>
          <w:sz w:val="40"/>
          <w:szCs w:val="40"/>
          <w:rtl w:val="true"/>
        </w:rPr>
        <w:t>تُق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س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رت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ا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عتذار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عتذ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ذار؟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ك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م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ذ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ُ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........ </w:t>
      </w:r>
      <w:r>
        <w:rPr>
          <w:rFonts w:cs="Traditional Arabic"/>
          <w:sz w:val="40"/>
          <w:sz w:val="40"/>
          <w:szCs w:val="40"/>
          <w:rtl w:val="true"/>
        </w:rPr>
        <w:t>وم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لميح</w:t>
      </w:r>
      <w:r>
        <w:rPr>
          <w:rFonts w:cs="Traditional Arabic"/>
          <w:sz w:val="40"/>
          <w:szCs w:val="40"/>
          <w:rtl w:val="true"/>
        </w:rPr>
        <w:t>.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ه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ر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صا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س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ق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ض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لة</w:t>
      </w:r>
      <w:r>
        <w:rPr>
          <w:rFonts w:cs="Traditional Arabic"/>
          <w:sz w:val="40"/>
          <w:szCs w:val="40"/>
          <w:rtl w:val="true"/>
        </w:rPr>
        <w:t xml:space="preserve">..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رتفع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ه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ز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د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ت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أ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ظر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و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عب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اد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كرة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قلع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ُز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لم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ط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تذكر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أبنائ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ني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قط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يته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ر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؟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نس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عاهدُ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اهد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eastAsia="Times New Roman"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أ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وع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ا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b/>
          <w:bCs/>
          <w:sz w:val="40"/>
          <w:szCs w:val="40"/>
          <w:rtl w:val="true"/>
        </w:rPr>
        <w:t xml:space="preserve">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ير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رأيتُ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ب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د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مو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و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ئ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نب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ج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ش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علمْ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ل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ائ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كتشف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رت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ف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و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اً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ز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ر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ب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كن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ء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ص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ت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ء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طرز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ت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ظر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فا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ل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ل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نا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صة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ٍ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ب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ء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ر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ت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ف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ريد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ئ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ت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الرجال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م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................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كو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ُ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ئ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ز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أن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ا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br/>
        <w:t xml:space="preserve">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ياً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وق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ت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علم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ر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ع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دخ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ب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خ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س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غ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ب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ء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قية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ء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ر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 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ِ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ك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م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و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طال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غب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لحاح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يد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رح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كو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و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ُذ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ل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ت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دت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ي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اح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ص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ك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تٍ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ري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جب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ضج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كن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ه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حا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ط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قدر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ك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ر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رو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rFonts w:cs="Traditional Arabic"/>
          <w:sz w:val="40"/>
          <w:szCs w:val="40"/>
          <w:rtl w:val="true"/>
        </w:rPr>
        <w:t xml:space="preserve">..... </w:t>
      </w:r>
      <w:r>
        <w:rPr>
          <w:rFonts w:cs="Traditional Arabic"/>
          <w:sz w:val="40"/>
          <w:sz w:val="40"/>
          <w:szCs w:val="40"/>
          <w:rtl w:val="true"/>
        </w:rPr>
        <w:t>دع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اسب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ضج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مر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ائ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ن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شت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ريد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حن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تمتع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رو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ا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غو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قدر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غا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ب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شغ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زن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ت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رو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ُزهة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ظر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ظ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شو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ئ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ت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يق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          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د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غ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ئُ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ذ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ل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ُق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عي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ست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ا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ج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زيز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ضا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ِ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بالينْ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ب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ائ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جب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دخ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تُ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يث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ْت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ظ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ضا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أ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ب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فو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زعج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                    </w:t>
      </w:r>
      <w:r>
        <w:rPr>
          <w:rFonts w:cs="Traditional Arabic"/>
          <w:sz w:val="40"/>
          <w:sz w:val="40"/>
          <w:szCs w:val="40"/>
          <w:rtl w:val="true"/>
        </w:rPr>
        <w:t>بصراح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علت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ج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ز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ك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ه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َ</w:t>
      </w:r>
      <w:r>
        <w:rPr>
          <w:rFonts w:cs="Traditional Arabic"/>
          <w:sz w:val="40"/>
          <w:szCs w:val="40"/>
          <w:rtl w:val="true"/>
        </w:rPr>
        <w:t xml:space="preserve">...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د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ت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 xml:space="preserve">......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ص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ا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ق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وح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أذ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ذ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صد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... </w:t>
      </w:r>
      <w:r>
        <w:rPr>
          <w:rFonts w:cs="Traditional Arabic"/>
          <w:sz w:val="40"/>
          <w:sz w:val="40"/>
          <w:szCs w:val="40"/>
          <w:rtl w:val="true"/>
        </w:rPr>
        <w:t>وأت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ست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.... </w:t>
      </w:r>
      <w:r>
        <w:rPr>
          <w:rFonts w:cs="Traditional Arabic"/>
          <w:sz w:val="40"/>
          <w:sz w:val="40"/>
          <w:szCs w:val="40"/>
          <w:rtl w:val="true"/>
        </w:rPr>
        <w:t>وسأدع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رك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ضه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ٍ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م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ئ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نت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رت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تمن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ُخبر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م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ا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دي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دة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بي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هاد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ب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زن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ت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م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زوج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يل</w:t>
      </w:r>
      <w:r>
        <w:rPr>
          <w:rFonts w:cs="Traditional Arabic"/>
          <w:sz w:val="40"/>
          <w:szCs w:val="40"/>
        </w:rPr>
        <w:t>0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ل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ظ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ك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جئ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</w:t>
      </w:r>
      <w:r>
        <w:rPr>
          <w:rFonts w:cs="Traditional Arabic"/>
          <w:sz w:val="40"/>
          <w:szCs w:val="40"/>
          <w:rtl w:val="true"/>
        </w:rPr>
        <w:t>....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ي؟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حظ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ع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هادئ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زا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أ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ظر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تمن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هد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ا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•</w:t>
      </w: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ق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فيظ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ي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إتصلتْ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ت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ي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ت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رآن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 </w:t>
      </w:r>
      <w:r>
        <w:rPr>
          <w:rFonts w:cs="Traditional Arabic"/>
          <w:sz w:val="40"/>
          <w:sz w:val="40"/>
          <w:szCs w:val="40"/>
          <w:rtl w:val="true"/>
        </w:rPr>
        <w:t>سع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س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ة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ُرو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في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ا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ائ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. </w:t>
      </w:r>
      <w:r>
        <w:rPr>
          <w:rFonts w:cs="Traditional Arabic"/>
          <w:sz w:val="40"/>
          <w:sz w:val="40"/>
          <w:szCs w:val="40"/>
          <w:rtl w:val="true"/>
        </w:rPr>
        <w:t>تُشعِر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كينةِ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ظر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ذه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ت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أطأ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رت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ٍ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اب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اه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و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اسب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فظ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جيدُ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تماما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فهة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ج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كال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ض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س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حفي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ر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و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وضياع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وق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ا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ً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ل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ش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فاز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.. 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أرجو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جع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متي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يدُك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ل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ج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في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ر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غ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ص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م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واب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ه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شك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ي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ز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ا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ج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زن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رني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دش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ر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بْ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حش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ع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عدٍ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ُ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يقٍ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ٍ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فع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ت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حث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بادله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ع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ُبْ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ر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اط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رو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ب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ذو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ُه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أخ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أ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ن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ار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ف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ك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خلتـُ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وع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بق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ف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أي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ما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درت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ه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لام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ُ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تصل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ائ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ُ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ن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ن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إت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ن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نت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نت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س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ش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صنع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ريد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نتُك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صبْ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ءٍ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مها</w:t>
      </w:r>
      <w:r>
        <w:rPr>
          <w:rFonts w:cs="Traditional Arabic"/>
          <w:sz w:val="40"/>
          <w:szCs w:val="40"/>
          <w:rtl w:val="true"/>
        </w:rPr>
        <w:t xml:space="preserve">...... </w:t>
      </w:r>
      <w:r>
        <w:rPr>
          <w:rFonts w:cs="Traditional Arabic"/>
          <w:sz w:val="40"/>
          <w:sz w:val="40"/>
          <w:szCs w:val="40"/>
          <w:rtl w:val="true"/>
        </w:rPr>
        <w:t>لُمْ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..................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أ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ز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ئ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5:26:00Z</dcterms:created>
  <dc:creator>***</dc:creator>
  <dc:description/>
  <cp:keywords/>
  <dc:language>en-US</dc:language>
  <cp:lastModifiedBy>***</cp:lastModifiedBy>
  <dcterms:modified xsi:type="dcterms:W3CDTF">2004-04-20T14:09:00Z</dcterms:modified>
  <cp:revision>6</cp:revision>
  <dc:subject/>
  <dc:title/>
</cp:coreProperties>
</file>