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06"/>
        <w:jc w:val="center"/>
        <w:rPr>
          <w:sz w:val="68"/>
          <w:szCs w:val="68"/>
        </w:rPr>
      </w:pPr>
      <w:r>
        <w:rPr>
          <w:sz w:val="68"/>
          <w:szCs w:val="68"/>
          <w:rtl w:val="true"/>
        </w:rPr>
      </w:r>
    </w:p>
    <w:p>
      <w:pPr>
        <w:pStyle w:val="Normal"/>
        <w:ind w:left="0" w:right="0" w:firstLine="206"/>
        <w:jc w:val="center"/>
        <w:rPr>
          <w:sz w:val="68"/>
          <w:szCs w:val="68"/>
        </w:rPr>
      </w:pPr>
      <w:r>
        <w:rPr>
          <w:sz w:val="68"/>
          <w:szCs w:val="68"/>
          <w:rtl w:val="true"/>
        </w:rPr>
      </w:r>
    </w:p>
    <w:p>
      <w:pPr>
        <w:pStyle w:val="Normal"/>
        <w:ind w:left="0" w:right="0" w:firstLine="206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 w:val="96"/>
          <w:szCs w:val="96"/>
          <w:rtl w:val="true"/>
        </w:rPr>
        <w:t>إلـى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متى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نمـارى</w:t>
      </w:r>
    </w:p>
    <w:p>
      <w:pPr>
        <w:pStyle w:val="Normal"/>
        <w:ind w:left="0" w:right="0" w:firstLine="206"/>
        <w:jc w:val="left"/>
        <w:rPr>
          <w:rFonts w:cs="Traditional Arabic"/>
          <w:sz w:val="68"/>
          <w:szCs w:val="68"/>
        </w:rPr>
      </w:pPr>
      <w:r>
        <w:rPr>
          <w:rFonts w:cs="Traditional Arabic"/>
          <w:sz w:val="68"/>
          <w:szCs w:val="6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04"/>
        <w:jc w:val="center"/>
        <w:outlineLvl w:val="3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ف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حمته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كف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يد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د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زَائِن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نَزِّ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د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عْلُ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cs="Traditional Arabic"/>
          <w:sz w:val="40"/>
          <w:szCs w:val="40"/>
        </w:rPr>
        <w:t>21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ئ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و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نا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ا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ت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طْلُ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ثِ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ُجُ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َخَّر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لْ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ا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</w:rPr>
        <w:t>54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و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ُ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ُ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ل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خ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ز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آ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رج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رِز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لْ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ح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ه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rFonts w:cs="Traditional Arabic"/>
          <w:sz w:val="40"/>
          <w:szCs w:val="40"/>
        </w:rPr>
        <w:t>16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قه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يخاً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ي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عْ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نَا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ُطْف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ضْغ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خَلّ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َلّ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نُبَي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ُقِ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ح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سَمّ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خْرِج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ِف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بْلُغ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ُد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ف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ذ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مُ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َي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م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ز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ْتَز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بَت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هِي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</w:rPr>
        <w:t>5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ف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ذ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يظ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غ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ْضَغ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َّق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ّ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ك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َعْ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س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وائ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ُ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م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82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َّ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ز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ط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ّ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س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ِيَا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ه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ل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َ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</w:rPr>
        <w:t>26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طا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جنة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غف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و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ك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ً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م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خْبَت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َ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</w:rPr>
        <w:t>23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َّ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خ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ُ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ً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سْتَقَ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</w:rPr>
        <w:t>24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را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غ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كِه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يس</w:t>
      </w:r>
      <w:r>
        <w:rPr>
          <w:rFonts w:cs="Traditional Arabic"/>
          <w:sz w:val="40"/>
          <w:szCs w:val="40"/>
        </w:rPr>
        <w:t>55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 xml:space="preserve"> -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ذ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اكه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ا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َقَب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تَجاوَ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ع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حقاف</w:t>
      </w:r>
      <w:r>
        <w:rPr>
          <w:rFonts w:cs="Traditional Arabic"/>
          <w:sz w:val="40"/>
          <w:szCs w:val="40"/>
        </w:rPr>
        <w:t>16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و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ئِز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rFonts w:cs="Traditional Arabic"/>
          <w:sz w:val="40"/>
          <w:szCs w:val="40"/>
        </w:rPr>
        <w:t>20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ذَّب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َّم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ن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ه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ْت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ْل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شُ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ْ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ُك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ُم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أْو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دْن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</w:rPr>
        <w:t>97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ذل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كِل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ُ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ه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د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ج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ِيش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ن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شُ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</w:rPr>
        <w:t>124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ِّ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ِّ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سا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ضيّ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ُز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جَ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قُّ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rFonts w:cs="Traditional Arabic"/>
          <w:sz w:val="40"/>
          <w:szCs w:val="40"/>
        </w:rPr>
        <w:t>62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عو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؟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هَذ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ْ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َص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طِّ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ي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ؤُوس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م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</w:rPr>
        <w:t>19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َّ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ّ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بَسون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ش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ص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م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ج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rFonts w:cs="Traditional Arabic"/>
          <w:sz w:val="40"/>
          <w:szCs w:val="40"/>
        </w:rPr>
        <w:t>72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ُّ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شَار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م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rFonts w:cs="Traditional Arabic"/>
          <w:sz w:val="40"/>
          <w:szCs w:val="40"/>
        </w:rPr>
        <w:t>54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ا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ه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مأ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سَرَابِيلُ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ِر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غ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</w:rPr>
        <w:t>50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ي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َطِ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ع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ل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رق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يَ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ْل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ضِج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لُود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دَّلْن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لُ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ذُو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ِ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56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ج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خ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َ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َلْ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م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ك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ئ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جُلُود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دتّ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طَق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ط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ْج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rFonts w:cs="Traditional Arabic"/>
          <w:sz w:val="40"/>
          <w:szCs w:val="40"/>
        </w:rPr>
        <w:t>21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تب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ط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حْ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اّ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ي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مَحِيّ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ّث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بِيع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مّ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َاد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ب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َدْخ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سَابٍ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لّهُ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عَ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ُ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َبَق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كّاشَةُ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دّ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مّ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ّا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ّث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مّ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ّث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ْ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مّ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ِث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بِيع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ّ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ْمَ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يَى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خْبَر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خْب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نُس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ه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ّث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َيّ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ث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َدْخ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مْ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ُضِي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ضَاء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م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دْرِ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كّاش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حْصَ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سَدِ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مِ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لّهُ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عَ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ُ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َبَق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كّاشَةُ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دّ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ْمَ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يَى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ّث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ْب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خْب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و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ّث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نُ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َدْخ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َ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مَ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و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مَرِ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ّ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ي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هِلِيّ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ّث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عْتَمِ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ش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ّا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مّ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يري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ّث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مْر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َدْخ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سَابٍ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تَو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رْقُون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كّلُونَ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كّاش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َبَق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كّاشَةُ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ك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ب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ق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:</w:t>
      </w:r>
    </w:p>
    <w:p>
      <w:pPr>
        <w:pStyle w:val="Normal"/>
        <w:widowControl w:val="false"/>
        <w:autoSpaceDE w:val="false"/>
        <w:ind w:left="0" w:right="0" w:firstLine="206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م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خ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خ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رض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بي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رسلين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.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خرج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د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حاك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نى،والخطي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اريخه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06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احب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ؤنس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غ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اعرفو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ل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تخ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خلي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تخذ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خرج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ام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حم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زوائ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ن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ديلم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غيرهما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06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تا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خذ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د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أرا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.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دد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ظ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يه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.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خر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داو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غيره،وصحح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06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ما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تي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ف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يز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وضع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جي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أمت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وضع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ف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اخرى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رجح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أمت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فع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جي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أب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وض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ف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يز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رج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أمت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جي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م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وض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ف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يز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رج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أمتي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يز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ظ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.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خرج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ب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عي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ضائل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06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اص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ائشة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وها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.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خرج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يخان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06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ind w:left="0" w:right="0" w:firstLine="206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دع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ا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خا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كت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تاب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إ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خا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تمن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ت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ئل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ولى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يأب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مؤمنو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.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خرج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اما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حم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ذيف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 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قتدو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ذ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دي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عمر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.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خرج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حسنه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</w:p>
    <w:p>
      <w:pPr>
        <w:pStyle w:val="Normal"/>
        <w:ind w:left="0" w:right="0" w:firstLine="20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</w:t>
      </w:r>
      <w:r>
        <w:rPr>
          <w:rFonts w:cs="Traditional Arabic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rFonts w:cs="Traditional Arabic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ب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و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و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ح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قر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طن</w:t>
      </w:r>
      <w:r>
        <w:rPr>
          <w:rFonts w:cs="Traditional Arabic"/>
          <w:b/>
          <w:bCs/>
          <w:sz w:val="40"/>
          <w:szCs w:val="40"/>
          <w:rtl w:val="true"/>
        </w:rPr>
        <w:t>)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ج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ء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ير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ق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ء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ديد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ء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زع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مُ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و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راق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يف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راق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راق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راق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تشط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raditional Arabic"/>
          <w:b/>
          <w:bCs/>
          <w:sz w:val="40"/>
          <w:szCs w:val="40"/>
          <w:rtl w:val="true"/>
        </w:rPr>
        <w:t>)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عط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لوء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شر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ل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و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ض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ط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ول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ا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ل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ض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ط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تم</w:t>
      </w:r>
      <w:r>
        <w:rPr>
          <w:rFonts w:cs="Traditional Arabic"/>
          <w:b/>
          <w:bCs/>
          <w:sz w:val="40"/>
          <w:szCs w:val="40"/>
          <w:rtl w:val="true"/>
        </w:rPr>
        <w:t>)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زّ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بر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بع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ك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ِتاب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َ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مَسَكُ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خَذتُ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ذاب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ظيمٌ</w:t>
      </w:r>
      <w:r>
        <w:rPr>
          <w:rFonts w:cs="Traditional Arabic"/>
          <w:b/>
          <w:bCs/>
          <w:sz w:val="40"/>
          <w:szCs w:val="40"/>
          <w:rtl w:val="true"/>
        </w:rPr>
        <w:t>)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ج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نب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وتن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أَلتُموه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تا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ِسأَلوه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ِجابٍ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لهم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أيد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إسلام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بعمر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أ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يعه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ر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raditional Arabic"/>
          <w:b/>
          <w:bCs/>
          <w:sz w:val="40"/>
          <w:szCs w:val="40"/>
          <w:rtl w:val="true"/>
        </w:rPr>
        <w:t>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كا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إسلا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م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فتحاً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هجر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لنصراً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إمارت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حمة،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ستطع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صل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بي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حتى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سلم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مر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وف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رواية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ستطعنا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نصلي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ن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بيت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ظاهرين</w:t>
      </w:r>
      <w:r>
        <w:rPr>
          <w:rFonts w:cs="Traditional Arabic"/>
          <w:b/>
          <w:bCs/>
          <w:shadow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ضائ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ص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اب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م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ق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ع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ت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ت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ا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.</w:t>
      </w:r>
    </w:p>
    <w:p>
      <w:pPr>
        <w:pStyle w:val="Normal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سَّابِق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َوَّل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هَاجِر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أَنصَا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َّبَعُوهُ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إِحْسَان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َّضِ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ْ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ض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ْ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عَد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نَّات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جْر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حْتَ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َنْهَا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الِد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بَ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فَوْز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عَظِي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بة</w:t>
      </w:r>
      <w:r>
        <w:rPr>
          <w:rFonts w:cs="Traditional Arabic"/>
          <w:b/>
          <w:bCs/>
          <w:sz w:val="40"/>
          <w:szCs w:val="40"/>
        </w:rPr>
        <w:t>100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اج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ج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ير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ق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د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ع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ر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طاع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ض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مانهم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د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ًا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ك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د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raditional Arabic"/>
          <w:b/>
          <w:bCs/>
          <w:sz w:val="40"/>
          <w:szCs w:val="40"/>
          <w:rtl w:val="true"/>
        </w:rPr>
        <w:t xml:space="preserve">;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قي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ض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كر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</w:p>
    <w:p>
      <w:pPr>
        <w:pStyle w:val="Normal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زَكَرِي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اد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ذَرْن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رْ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ن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وَارِث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cs="Traditional Arabic"/>
          <w:b/>
          <w:bCs/>
          <w:sz w:val="40"/>
          <w:szCs w:val="40"/>
        </w:rPr>
        <w:t>89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كر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ز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بِ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ُّ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رك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د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رث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ي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ير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سْتَجَب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وَهَب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حْي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صْلَح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َوْج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َارِع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خَيْرَا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َدْعُون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غَ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هَ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كَا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اشِع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cs="Traditional Arabic"/>
          <w:b/>
          <w:bCs/>
          <w:sz w:val="40"/>
          <w:szCs w:val="40"/>
        </w:rPr>
        <w:t>90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ج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ه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ا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ل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قرًا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اد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دعو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غ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نا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ئ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وبتنا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ض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واضعي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سا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ه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ش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ف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ت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ر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د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بر</w:t>
      </w:r>
    </w:p>
    <w:p>
      <w:pPr>
        <w:pStyle w:val="Normal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ن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spacing w:before="280" w:after="280"/>
        <w:ind w:left="0" w:right="0" w:firstLine="206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د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اب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ساً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«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ضاوي</w:t>
      </w:r>
      <w:r>
        <w:rPr>
          <w:rFonts w:cs="Traditional Arabic"/>
          <w:b/>
          <w:bCs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س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ذ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أخ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أن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ثال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ص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أخ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ضط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ر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«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ري</w:t>
      </w:r>
      <w:r>
        <w:rPr>
          <w:rFonts w:cs="Traditional Arabic"/>
          <w:b/>
          <w:bCs/>
          <w:sz w:val="40"/>
          <w:szCs w:val="40"/>
          <w:rtl w:val="true"/>
        </w:rPr>
        <w:t xml:space="preserve">»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ؤ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حت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يد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ت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قب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غ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Cs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«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حف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ق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ج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ه</w:t>
      </w:r>
      <w:r>
        <w:rPr>
          <w:rFonts w:cs="Traditional Arabic"/>
          <w:b/>
          <w:bCs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غل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ز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صر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ع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طاهم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م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طاهم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ك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د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د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مل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اد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ن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ك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ر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نا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فاف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ق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خر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د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ن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ح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ح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«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raditional Arabic"/>
          <w:b/>
          <w:bCs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«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raditional Arabic"/>
          <w:b/>
          <w:bCs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فع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كري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ط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i/>
          <w:i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06"/>
        <w:jc w:val="left"/>
        <w:rPr>
          <w:rFonts w:cs="Traditional Arabic"/>
          <w:b/>
          <w:b/>
          <w:bCs/>
          <w:i/>
          <w:i/>
          <w:iCs/>
          <w:color w:val="0000FF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«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خره</w:t>
      </w:r>
      <w:r>
        <w:rPr>
          <w:rFonts w:cs="Traditional Arabic"/>
          <w:b/>
          <w:bCs/>
          <w:sz w:val="40"/>
          <w:szCs w:val="40"/>
          <w:rtl w:val="true"/>
        </w:rPr>
        <w:t>»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خره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ش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مل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ج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غ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غ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ت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ن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خ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م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نع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عفف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دغ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ز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ش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د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ز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نوع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«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اية</w:t>
      </w:r>
      <w:r>
        <w:rPr>
          <w:rFonts w:cs="Traditional Arabic"/>
          <w:b/>
          <w:bCs/>
          <w:sz w:val="40"/>
          <w:szCs w:val="40"/>
          <w:rtl w:val="true"/>
        </w:rPr>
        <w:t xml:space="preserve">»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ف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زا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يف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كات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س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ك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غن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عف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اؤ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صبر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جرّ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ك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ب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ّ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كدّر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و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كا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ع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عط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خ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ذ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spacing w:before="280" w:after="280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كري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ض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ئذ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رّاً</w:t>
      </w:r>
      <w:r>
        <w:rPr>
          <w:rFonts w:cs="Traditional Arabic"/>
          <w:b/>
          <w:bCs/>
          <w:sz w:val="40"/>
          <w:szCs w:val="40"/>
          <w:rtl w:val="true"/>
        </w:rPr>
        <w:t>}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ا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</w:rPr>
        <w:t>24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س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اصد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ح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نب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«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</w:t>
      </w:r>
      <w:r>
        <w:rPr>
          <w:rFonts w:cs="Traditional Arabic"/>
          <w:b/>
          <w:bCs/>
          <w:sz w:val="40"/>
          <w:szCs w:val="40"/>
          <w:rtl w:val="true"/>
        </w:rPr>
        <w:t>»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ز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«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ز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ن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تاه</w:t>
      </w:r>
      <w:r>
        <w:rPr>
          <w:rFonts w:cs="Traditional Arabic"/>
          <w:b/>
          <w:bCs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م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rFonts w:cs="Traditional Arabic"/>
          <w:b/>
          <w:b/>
          <w:bCs/>
          <w:i/>
          <w:i/>
          <w:iCs/>
          <w:color w:val="0000FF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ف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وا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ضاح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اح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ط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ي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_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ى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ل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س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طاع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شار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ا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ج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م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درج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أسم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ف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ّ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ر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ر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ئ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امه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ي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و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ص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ْلَ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ائِنَ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عْيُ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خْ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ُّدُو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فر</w:t>
      </w:r>
      <w:r>
        <w:rPr>
          <w:rFonts w:cs="Traditional Arabic"/>
          <w:b/>
          <w:bCs/>
          <w:sz w:val="40"/>
          <w:szCs w:val="40"/>
        </w:rPr>
        <w:t>19</w:t>
      </w:r>
    </w:p>
    <w:p>
      <w:pPr>
        <w:pStyle w:val="Normal"/>
        <w:spacing w:before="280" w:after="280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تل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ات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ر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و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خ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د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و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ا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د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نب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رو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و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جادها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ط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أ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و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ل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لا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وب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وا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ك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س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شق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آف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خ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ز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ت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د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ظ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جنح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ل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ا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رع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فسد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ب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ّ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حد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خلو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َهَ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فَسَا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بَر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بَح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سَب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ْد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اس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يُذِيقَهُ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مِ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عَلّ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رْجِع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م</w:t>
      </w:r>
      <w:r>
        <w:rPr>
          <w:rFonts w:cs="Traditional Arabic"/>
          <w:b/>
          <w:bCs/>
          <w:sz w:val="40"/>
          <w:szCs w:val="40"/>
        </w:rPr>
        <w:t>41</w:t>
      </w:r>
    </w:p>
    <w:p>
      <w:pPr>
        <w:pStyle w:val="Normal"/>
        <w:spacing w:before="280" w:after="280"/>
        <w:ind w:left="0" w:right="0" w:firstLine="20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حر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ج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ط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وبئة</w:t>
      </w:r>
      <w:r>
        <w:rPr>
          <w:rFonts w:cs="Traditional Arabic"/>
          <w:b/>
          <w:bCs/>
          <w:sz w:val="40"/>
          <w:szCs w:val="40"/>
          <w:rtl w:val="true"/>
        </w:rPr>
        <w:t xml:space="preserve">;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ر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</w:t>
      </w:r>
      <w:r>
        <w:rPr>
          <w:rFonts w:cs="Traditional Arabic"/>
          <w:b/>
          <w:bCs/>
          <w:sz w:val="40"/>
          <w:szCs w:val="40"/>
          <w:rtl w:val="true"/>
        </w:rPr>
        <w:t xml:space="preserve">;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صي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ق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raditional Arabic"/>
          <w:b/>
          <w:bCs/>
          <w:sz w:val="40"/>
          <w:szCs w:val="40"/>
          <w:rtl w:val="true"/>
        </w:rPr>
        <w:t xml:space="preserve">;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ج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صي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هم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ت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ه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06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ط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ب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</w:p>
    <w:p>
      <w:pPr>
        <w:pStyle w:val="Normal"/>
        <w:ind w:left="0" w:right="0" w:firstLine="206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مث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06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جو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ع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وا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جا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ص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ط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لكو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ائك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ظ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ج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ف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رض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حل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ق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سب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قد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د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ن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ليك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ح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ا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عز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ق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ا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ا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ر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فر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غف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د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ئ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ج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غ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ه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ع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ا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س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ط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غ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ل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وائ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ا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ا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ح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زائ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ين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ر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ي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ش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ظ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ز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ج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ج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رو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ف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ق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رو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فت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ني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0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ت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</w:p>
    <w:p>
      <w:pPr>
        <w:pStyle w:val="Normal"/>
        <w:ind w:left="0" w:right="0" w:firstLine="20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ك</w:t>
      </w:r>
    </w:p>
    <w:p>
      <w:pPr>
        <w:pStyle w:val="Normal"/>
        <w:ind w:left="0" w:right="0" w:firstLine="20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دك</w:t>
      </w:r>
    </w:p>
    <w:p>
      <w:pPr>
        <w:pStyle w:val="Normal"/>
        <w:ind w:left="0" w:right="0" w:firstLine="20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سك</w:t>
      </w:r>
    </w:p>
    <w:p>
      <w:pPr>
        <w:pStyle w:val="Normal"/>
        <w:ind w:left="0" w:right="0" w:firstLine="20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آ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وبيتك</w:t>
      </w:r>
    </w:p>
    <w:p>
      <w:pPr>
        <w:pStyle w:val="Normal"/>
        <w:ind w:left="0" w:right="0" w:firstLine="20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وهيتك</w:t>
      </w:r>
    </w:p>
    <w:p>
      <w:pPr>
        <w:pStyle w:val="Normal"/>
        <w:ind w:left="0" w:right="0" w:firstLine="206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206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فلس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آ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20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فيه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ض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20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ن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20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20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حك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ه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بو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206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ب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206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ي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زه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سكندرية</w:t>
      </w:r>
    </w:p>
    <w:p>
      <w:pPr>
        <w:pStyle w:val="Normal"/>
        <w:ind w:left="0" w:right="0" w:firstLine="20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ا</w:t>
      </w:r>
    </w:p>
    <w:p>
      <w:pPr>
        <w:pStyle w:val="Normal"/>
        <w:ind w:left="0" w:right="0" w:firstLine="206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ن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ج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br w:type="page"/>
      </w:r>
    </w:p>
    <w:p>
      <w:pPr>
        <w:pStyle w:val="Normal"/>
        <w:ind w:left="0" w:right="0" w:firstLine="206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ج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206"/>
        <w:jc w:val="center"/>
        <w:outlineLvl w:val="3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تج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جـ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ـعيف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تم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مـ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ع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تع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عصي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ـواكا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0" w:right="0" w:firstLine="206"/>
        <w:jc w:val="center"/>
        <w:outlineLvl w:val="3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ذن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آذت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نو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ـ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ـ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ـا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كـ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نيا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رت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فو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ر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ـي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ـ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اكـ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د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ص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بص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ـد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ـكنـه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دراكـ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ي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ـي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ـت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ـل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ب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زه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ط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ـش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و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ـذ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ص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ه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ـت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ـق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ـ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رك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س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حي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هوها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ق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نـ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ـجو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س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عتز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بتي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س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س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شاوة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ـض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ـن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ح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شاو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***</w:t>
      </w:r>
      <w:r>
        <w:rPr>
          <w:rFonts w:cs="Traditional Arabic"/>
          <w:b/>
          <w:bCs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دأ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قـ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صـ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اكـ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ا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ن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ظ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ابلا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ت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ـ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ـ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ـاجـاكـ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ئت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و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ك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مـ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ـدا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ـباكـ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ش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ه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خـش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ـ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ـق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حاب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ائ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SA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تـس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ـستمس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ر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أغني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SA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ـ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غـ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ـ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نـ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أقوي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SA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ظيـ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ـ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ـو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أ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ي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ـ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ـ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ـأواكـ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لم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ب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ج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ـج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ـ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ج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حث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ع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ه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ـ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رض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سـخط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ـ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ـ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ضـ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دعو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تغ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وب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عيـن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ـمد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ـهد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ائ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رجاو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ـ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عـ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جـ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لْحَد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ـخ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ـ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نـي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ط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ع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روخ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شـا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جـه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ـل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مآ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ي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ـ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ـد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عم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ه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تئ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شـك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ربـ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ـض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د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ل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عجيب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زْوَر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نثـ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ـطف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طب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طف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د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ـا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ا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د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ري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ج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ـجز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ن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ب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ـاف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و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ـنا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ـ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هـ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جن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ي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ز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رعـ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عـاك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ول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ك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جه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ب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ـ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لا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ـ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كـاكـ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عب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ف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سـأ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ـم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ش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أ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ي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عب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ـ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ـل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أ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ط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ح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اط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ـهد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ـشه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لّ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ف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ـر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ـ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ـف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نا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يـ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سـأ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يـاكـ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ه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س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ي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خف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ـي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ـ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ـف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اشر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وا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سـأ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ـر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قو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سـأ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و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ي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سـأ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يـ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ر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ش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اطح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م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ـ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س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خر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فج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ي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ـ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ـ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ف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عذ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ـ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ـر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ح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ل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ا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غ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سـ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طـغ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غش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ج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سـأ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ج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ب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اح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سأ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ب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حاك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ج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ا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ذ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ـين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نفتح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ـ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ذنـ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جائ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د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ك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ـتر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ـ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ه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ـ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ـل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غراكـا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سج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ولا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د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ـ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ـت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نـياك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ث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***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ـز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مـ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ـداك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04"/>
        <w:jc w:val="left"/>
        <w:outlineLvl w:val="3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ع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04"/>
        <w:jc w:val="left"/>
        <w:outlineLvl w:val="3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م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غف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204"/>
        <w:jc w:val="center"/>
        <w:outlineLvl w:val="3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ف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حمته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كف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يد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0:22:00Z</dcterms:created>
  <dc:creator>ahmed</dc:creator>
  <dc:description/>
  <cp:keywords/>
  <dc:language>en-US</dc:language>
  <cp:lastModifiedBy>***</cp:lastModifiedBy>
  <dcterms:modified xsi:type="dcterms:W3CDTF">2006-08-07T14:56:00Z</dcterms:modified>
  <cp:revision>13</cp:revision>
  <dc:subject/>
  <dc:title/>
</cp:coreProperties>
</file>