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60" w:after="6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88" w:before="60" w:after="6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Times New Roman"/>
          <w:b/>
          <w:b/>
          <w:bCs/>
          <w:sz w:val="144"/>
          <w:szCs w:val="144"/>
        </w:rPr>
      </w:pP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>هيبة المنبر</w:t>
      </w:r>
    </w:p>
    <w:p>
      <w:pPr>
        <w:pStyle w:val="Normal"/>
        <w:jc w:val="center"/>
        <w:rPr>
          <w:rFonts w:cs="Times New Roman"/>
          <w:b/>
          <w:b/>
          <w:bCs/>
          <w:sz w:val="144"/>
          <w:szCs w:val="144"/>
        </w:rPr>
      </w:pPr>
      <w:r>
        <w:rPr>
          <w:rFonts w:cs="Times New Roman"/>
          <w:b/>
          <w:bCs/>
          <w:sz w:val="144"/>
          <w:szCs w:val="144"/>
          <w:rtl w:val="true"/>
        </w:rPr>
      </w:r>
    </w:p>
    <w:p>
      <w:pPr>
        <w:pStyle w:val="TextBody"/>
        <w:spacing w:lineRule="atLeast" w:line="520" w:before="120" w:after="120"/>
        <w:jc w:val="center"/>
        <w:rPr>
          <w:rFonts w:cs="Diwani Letter"/>
        </w:rPr>
      </w:pPr>
      <w:r>
        <w:rPr>
          <w:rFonts w:cs="Diwani Letter"/>
          <w:bCs/>
          <w:sz w:val="54"/>
          <w:sz w:val="54"/>
          <w:szCs w:val="54"/>
          <w:rtl w:val="true"/>
        </w:rPr>
        <w:t>تأليف</w:t>
      </w:r>
      <w:r>
        <w:rPr>
          <w:rFonts w:cs="Times New Roman"/>
          <w:bCs/>
          <w:sz w:val="54"/>
          <w:sz w:val="54"/>
          <w:szCs w:val="54"/>
          <w:rtl w:val="true"/>
        </w:rPr>
        <w:t xml:space="preserve"> </w:t>
      </w:r>
    </w:p>
    <w:p>
      <w:pPr>
        <w:pStyle w:val="TextBody"/>
        <w:bidi w:val="0"/>
        <w:spacing w:lineRule="atLeast" w:line="520" w:before="120" w:after="120"/>
        <w:jc w:val="center"/>
        <w:rPr>
          <w:rFonts w:cs="Mudir MT"/>
        </w:rPr>
      </w:pPr>
      <w:r>
        <w:rPr>
          <w:rFonts w:cs="Mudir MT"/>
          <w:sz w:val="50"/>
          <w:sz w:val="50"/>
          <w:szCs w:val="50"/>
          <w:rtl w:val="true"/>
        </w:rPr>
        <w:t>أ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يز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حمز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فا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الفتحي</w:t>
      </w:r>
      <w:r>
        <w:rPr>
          <w:rFonts w:cs="Times New Roman"/>
          <w:sz w:val="50"/>
          <w:sz w:val="50"/>
          <w:szCs w:val="50"/>
        </w:rPr>
        <w:t xml:space="preserve"> </w:t>
      </w:r>
    </w:p>
    <w:p>
      <w:pPr>
        <w:pStyle w:val="TextBody"/>
        <w:spacing w:lineRule="atLeast" w:line="520" w:before="120" w:after="120"/>
        <w:jc w:val="center"/>
        <w:rPr>
          <w:rFonts w:cs="Farsi Simple Bold"/>
        </w:rPr>
      </w:pPr>
      <w:r>
        <w:rPr>
          <w:rFonts w:cs="Farsi Simple Bold"/>
          <w:bCs/>
          <w:sz w:val="50"/>
          <w:sz w:val="50"/>
          <w:szCs w:val="50"/>
          <w:rtl w:val="true"/>
        </w:rPr>
        <w:t>إمام</w:t>
      </w:r>
      <w:r>
        <w:rPr>
          <w:rFonts w:cs="Times New Roman"/>
          <w:bCs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/>
          <w:sz w:val="50"/>
          <w:sz w:val="50"/>
          <w:szCs w:val="50"/>
          <w:rtl w:val="true"/>
        </w:rPr>
        <w:t>وخطيب</w:t>
      </w:r>
      <w:r>
        <w:rPr>
          <w:rFonts w:cs="Times New Roman"/>
          <w:bCs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/>
          <w:sz w:val="50"/>
          <w:sz w:val="50"/>
          <w:szCs w:val="50"/>
          <w:rtl w:val="true"/>
        </w:rPr>
        <w:t>جامع</w:t>
      </w:r>
      <w:r>
        <w:rPr>
          <w:rFonts w:cs="Times New Roman"/>
          <w:bCs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/>
          <w:sz w:val="50"/>
          <w:sz w:val="50"/>
          <w:szCs w:val="50"/>
          <w:rtl w:val="true"/>
        </w:rPr>
        <w:t>الملك</w:t>
      </w:r>
      <w:r>
        <w:rPr>
          <w:rFonts w:cs="Times New Roman"/>
          <w:bCs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/>
          <w:sz w:val="50"/>
          <w:sz w:val="50"/>
          <w:szCs w:val="50"/>
          <w:rtl w:val="true"/>
        </w:rPr>
        <w:t>فهد</w:t>
      </w:r>
      <w:r>
        <w:rPr>
          <w:rFonts w:cs="Times New Roman"/>
          <w:bCs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/>
          <w:sz w:val="50"/>
          <w:sz w:val="50"/>
          <w:szCs w:val="50"/>
          <w:rtl w:val="true"/>
        </w:rPr>
        <w:t>بمحايل</w:t>
      </w:r>
      <w:r>
        <w:rPr>
          <w:rFonts w:cs="Times New Roman"/>
          <w:bCs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/>
          <w:sz w:val="50"/>
          <w:sz w:val="50"/>
          <w:szCs w:val="50"/>
          <w:rtl w:val="true"/>
        </w:rPr>
        <w:t>عسير</w:t>
      </w:r>
      <w:r>
        <w:rPr>
          <w:rFonts w:cs="Times New Roman"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144"/>
          <w:szCs w:val="144"/>
          <w:lang w:bidi="ar-SA"/>
        </w:rPr>
      </w:pPr>
      <w:r>
        <w:rPr>
          <w:rFonts w:cs="Times New Roman"/>
          <w:b/>
          <w:bCs/>
          <w:sz w:val="144"/>
          <w:szCs w:val="144"/>
          <w:rtl w:val="true"/>
          <w:lang w:bidi="ar-SA"/>
        </w:rPr>
      </w:r>
      <w:r>
        <w:br w:type="page"/>
      </w:r>
    </w:p>
    <w:p>
      <w:pPr>
        <w:pStyle w:val="Normal"/>
        <w:spacing w:lineRule="auto" w:line="288" w:before="60" w:after="60"/>
        <w:jc w:val="left"/>
        <w:rPr>
          <w:rFonts w:cs="Times New Roman"/>
          <w:b/>
          <w:b/>
          <w:bCs/>
          <w:sz w:val="144"/>
          <w:szCs w:val="144"/>
          <w:lang w:bidi="ar-SA"/>
        </w:rPr>
      </w:pPr>
      <w:r>
        <w:rPr>
          <w:rFonts w:cs="Times New Roman"/>
          <w:b/>
          <w:bCs/>
          <w:sz w:val="144"/>
          <w:szCs w:val="144"/>
          <w:rtl w:val="true"/>
          <w:lang w:bidi="ar-SA"/>
        </w:rPr>
        <w:drawing>
          <wp:anchor behindDoc="1" distT="0" distB="0" distL="114935" distR="114935" simplePos="0" locked="0" layoutInCell="0" allowOverlap="1" relativeHeight="1066">
            <wp:simplePos x="0" y="0"/>
            <wp:positionH relativeFrom="column">
              <wp:posOffset>1490980</wp:posOffset>
            </wp:positionH>
            <wp:positionV relativeFrom="paragraph">
              <wp:posOffset>-104775</wp:posOffset>
            </wp:positionV>
            <wp:extent cx="2044700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60" w:after="60"/>
        <w:jc w:val="left"/>
        <w:rPr>
          <w:sz w:val="10"/>
          <w:szCs w:val="10"/>
          <w:lang w:bidi="ar-SA"/>
        </w:rPr>
      </w:pPr>
      <w:r>
        <w:rPr>
          <w:sz w:val="10"/>
          <w:szCs w:val="10"/>
          <w:rtl w:val="true"/>
          <w:lang w:bidi="ar-SA"/>
        </w:rPr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حمد لله حمداً كثيراً طيباً مباركاً فيه ، كما يحب ربنا ويرضى ، وصلى الله وسلم على نبينا محمد وعلى آله وصحبه أجمعين </w:t>
      </w:r>
      <w:r>
        <w:rPr>
          <w:rFonts w:cs="Times New Roman"/>
          <w:sz w:val="56"/>
          <w:szCs w:val="56"/>
          <w:rtl w:val="true"/>
          <w:lang w:bidi="ar-SA"/>
        </w:rPr>
        <w:br/>
      </w:r>
      <w:r>
        <w:rPr>
          <w:rFonts w:cs="Times New Roman"/>
          <w:sz w:val="56"/>
          <w:sz w:val="56"/>
          <w:szCs w:val="56"/>
          <w:rtl w:val="true"/>
          <w:lang w:bidi="ar-SA"/>
        </w:rPr>
        <w:t>أما بعـــد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لا يزال منبر الجمعة المنصب الرفيع ، والموطئ المهيب ، والكلمة المشرقة على جماهير المسلمين ، مع اختلاف تخصصاتهم وثقافاتهم ومستوياتهم ، حيث لا يوجد تجمع دائم ، وشعيرة أخاذة ، يتعين على الجميع شهودها مثل خطبة الجمعة ، التي كلماتها كرفارف الجنات الباسمة ونفحاتها كالسياط اللاذعة ، التي توقظ الكسول ، وتنبه الغافل ، وتجدِّد الإيمان ، وتحيي البصائر ، وتحفز للعمل ، وتشحذ العزائم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للمنبر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حجمه وهيبته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، وقوته وصرامته ، وأثره وهزته وحسه وحلاوته، ومن نعمة الله تعالى ، أن جعل هذا المنبر نافذة الناس على الخير ، وإشراقتهم الإيمانية ، التي لا مناص منها ، ولا يمكن تحديدها أو إلغاؤها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حتى من لا يعرف المحاضرات والدروس ، ولم يشم رائحة العلم، يجد نفسه مضطراً لحضور منارة الأسبوع المشعة ، والإصغاء لترنماتها العذبة ، وتوجيهاتها الآسرة ، وكل ذلك يدفعنا لتنمية المنبر والارتقاء بحديثه ودوره التوجيهي ، وأن يكون الخطيب المتحدث ، والمهيمن بكلمته ، على مستوى المنبر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حسه التثقيفي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الذي يرتقي بالأمة والمستمعين إيمانياً وأخلاقياً وسلوكياً وفكرياً ، ويخرج من التقليدية الهزيلة ، والنمطية الباردة، والانعزالية الرتيبة ، والانفصام المكشوف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َّ هيبة المنبر ، ومكانته ، العلية خليقة بأن تقذف فينا روح الحماس، وشعلة التغيير، وجذوة النهوض بوضعية الخطبة التي يُراد لها البرود والانحطاط ، والخروج عن حاجة الناس ، وأشجانهم وشئون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ذا على من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يوقر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منبر ، ويعرف له حقه ومقداره ، أن يجدِّد له هيبته ، بصدق التوكل على الله ، وحسن الإخلاص ، وجودة التحضير، وفضيلة الإعظام والاهتما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َّ تحلّي الخطيب النبيه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بفضيلة الاهتمام</w:t>
      </w:r>
      <w:r>
        <w:rPr>
          <w:rFonts w:cs="Times New Roman"/>
          <w:sz w:val="56"/>
          <w:szCs w:val="56"/>
          <w:rtl w:val="true"/>
          <w:lang w:bidi="ar-SA"/>
        </w:rPr>
        <w:t>)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تجعله يحسب للمنبر حسابه، ويحترم عقول جمهوره، ويفيض عليهم بمحاسن القول ، وروائع الموضوعات، والفوائد والتوجيه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شحَّ الخطباء المؤثرين ، وندرة المبدعين ، توجب علينا مراجعة أدائنا الخطابي ، وبلورة نهجنا المنبري ، وغربلة تعاطينا الدعوي لهذه الوظيفة الجليلة ، والمرتبة الراقية الشريفة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60"/>
          <w:szCs w:val="60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يس كل إنسان يحسن الخطابة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يس كل عالم ومثقف يمكن أن يكون خطيباً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بل ثمة أمور إذا اجتمعت للمتحدث أمكن أن يكون الخطيب المرتقب ، والمتحدث المفوّه ، الذي يجعل من خطبته تربة الغراس اليانعة ، ومناخ الإصلاح والانطلاق، وربيع الجد والمسارعة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Style15"/>
        <w:jc w:val="both"/>
        <w:rPr/>
      </w:pPr>
      <w:r>
        <w:rPr>
          <w:rtl w:val="true"/>
        </w:rPr>
        <w:t xml:space="preserve">إننا نحتاج مع صدق الخطيب ، غَيرته الدينية ، وثقافته الفسيحة ، </w:t>
      </w:r>
      <w:r>
        <w:rPr>
          <w:rtl w:val="true"/>
        </w:rPr>
        <w:t>(</w:t>
      </w:r>
      <w:r>
        <w:rPr>
          <w:rtl w:val="true"/>
        </w:rPr>
        <w:t>وفكره اللماح</w:t>
      </w:r>
      <w:r>
        <w:rPr>
          <w:rtl w:val="true"/>
        </w:rPr>
        <w:t xml:space="preserve">) </w:t>
      </w:r>
      <w:r>
        <w:rPr>
          <w:rtl w:val="true"/>
        </w:rPr>
        <w:t xml:space="preserve">وحكمته النافذة ، وعالميته الممتدة ، ونبضه المؤثر ، وبيانه الآسر </w:t>
      </w:r>
      <w:r>
        <w:rPr>
          <w:rtl w:val="true"/>
        </w:rPr>
        <w:t xml:space="preserve">! </w:t>
      </w:r>
    </w:p>
    <w:p>
      <w:pPr>
        <w:pStyle w:val="Style15"/>
        <w:jc w:val="both"/>
        <w:rPr/>
      </w:pPr>
      <w:r>
        <w:rPr>
          <w:rtl w:val="true"/>
        </w:rPr>
        <w:t xml:space="preserve">وهنا نبعث </w:t>
      </w:r>
      <w:r>
        <w:rPr>
          <w:rtl w:val="true"/>
        </w:rPr>
        <w:t>(</w:t>
      </w:r>
      <w:r>
        <w:rPr>
          <w:rtl w:val="true"/>
        </w:rPr>
        <w:t>برسالة صغيرة</w:t>
      </w:r>
      <w:r>
        <w:rPr>
          <w:rtl w:val="true"/>
        </w:rPr>
        <w:t xml:space="preserve">) </w:t>
      </w:r>
      <w:r>
        <w:rPr>
          <w:rtl w:val="true"/>
        </w:rPr>
        <w:t xml:space="preserve">، متواضعة، تجلّي </w:t>
      </w:r>
      <w:r>
        <w:rPr>
          <w:rtl w:val="true"/>
        </w:rPr>
        <w:t>(</w:t>
      </w:r>
      <w:r>
        <w:rPr>
          <w:rtl w:val="true"/>
        </w:rPr>
        <w:t>هيبة المنبر</w:t>
      </w:r>
      <w:r>
        <w:rPr>
          <w:rtl w:val="true"/>
        </w:rPr>
        <w:t xml:space="preserve">) </w:t>
      </w:r>
      <w:r>
        <w:rPr>
          <w:rtl w:val="true"/>
        </w:rPr>
        <w:t xml:space="preserve">وما ينبغي من التهيؤ له ، والتحلي به ، تجاه تلك الهيبة الممتنعة ، والمكانة الراسخة ، والمُرتقَى المنيف </w:t>
      </w:r>
      <w:r>
        <w:rPr>
          <w:rtl w:val="true"/>
        </w:rPr>
        <w:t>!</w:t>
      </w:r>
    </w:p>
    <w:p>
      <w:pPr>
        <w:pStyle w:val="Style15"/>
        <w:jc w:val="both"/>
        <w:rPr/>
      </w:pPr>
      <w:r>
        <w:rPr>
          <w:rtl w:val="true"/>
        </w:rPr>
        <w:t xml:space="preserve">الذي تحاول أطراف مخصوصة تنحيته ، وعزله عن الناس ، وأشجان الجماهير ، وجعله في </w:t>
      </w:r>
      <w:r>
        <w:rPr>
          <w:rtl w:val="true"/>
        </w:rPr>
        <w:t>(</w:t>
      </w:r>
      <w:r>
        <w:rPr>
          <w:rtl w:val="true"/>
        </w:rPr>
        <w:t>سياق مفقود</w:t>
      </w:r>
      <w:r>
        <w:rPr>
          <w:rtl w:val="true"/>
        </w:rPr>
        <w:t xml:space="preserve">) </w:t>
      </w:r>
      <w:r>
        <w:rPr>
          <w:rtl w:val="true"/>
        </w:rPr>
        <w:t xml:space="preserve">عن الأثر والتأثير ، وسوق الناس إلى العمل والتجدد والفاعلية ، وقد يسهم خطباء مقصرون في توسيع هوّة الانعزال والانفصام ، لتصبح الخطبة جوفاء ، خاوية على عروشها ، وتغدو صوتاً بلا آذان ، وصُراخاً بلا أفئدة ، ومواعظ بلا أصداء ، وكلمات بلا ولوع وتفاعلات </w:t>
      </w:r>
      <w:r>
        <w:rPr>
          <w:rtl w:val="true"/>
        </w:rPr>
        <w:t xml:space="preserve">! </w:t>
      </w:r>
    </w:p>
    <w:p>
      <w:pPr>
        <w:pStyle w:val="Style15"/>
        <w:jc w:val="both"/>
        <w:rPr/>
      </w:pPr>
      <w:r>
        <w:rPr>
          <w:rtl w:val="true"/>
        </w:rPr>
        <w:t xml:space="preserve">إنَّ ضعف منبر الجمعة ، نوع من ضعف الدعوة ، وتراخي المتحدث ، وشح الحس البلاغي ، والرضا بالدون والكسل والانهزام 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 xml:space="preserve">إن معركة الإسلام مع الكفر والغي والانحراف يستطيع الخطيب الناجح علاجها واستشعارها من خلال الدقائق المبذولة ، واللحظات المفعمة زمن الخطبة والموعظة والنصيحة </w:t>
      </w:r>
      <w:r>
        <w:rPr>
          <w:rtl w:val="true"/>
        </w:rPr>
        <w:t>.</w:t>
      </w:r>
      <w:r>
        <w:br w:type="page"/>
      </w:r>
    </w:p>
    <w:p>
      <w:pPr>
        <w:pStyle w:val="Style15"/>
        <w:spacing w:before="120" w:after="0"/>
        <w:jc w:val="both"/>
        <w:rPr/>
      </w:pPr>
      <w:r>
        <w:rPr>
          <w:rtl w:val="true"/>
        </w:rPr>
        <w:t xml:space="preserve">وهو ما نحاول أن نقدمه في هذه الرسالة المقتضبَة والتعليقة الموجزة تحت عنوان </w:t>
      </w:r>
      <w:r>
        <w:rPr>
          <w:rtl w:val="true"/>
        </w:rPr>
        <w:t>(</w:t>
      </w:r>
      <w:r>
        <w:rPr>
          <w:rtl w:val="true"/>
        </w:rPr>
        <w:t>هيبة المنب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تي أسأل الله تعالى أن ينفع بها، وأن يوقظ ضمائرنا ، ويحيي قلوبنا لنرتقي بالخطبة وأدائها وفاعليتها لتؤدي دورها الحقيقي ، ومسئولياتها الرهيبة لمن استشعرها بصدق واستحملها بجد وحزم كما قال تعالى </w:t>
      </w:r>
      <w:r>
        <w:rPr>
          <w:rtl w:val="true"/>
        </w:rPr>
        <w:t>: (</w:t>
      </w:r>
      <w:r>
        <w:rPr>
          <w:b/>
          <w:b/>
          <w:bCs/>
          <w:rtl w:val="true"/>
        </w:rPr>
        <w:t>خُذُوا مَا آتَيْنَاكُم بِقُوَّةٍ</w:t>
      </w:r>
      <w:r>
        <w:rPr>
          <w:rtl w:val="true"/>
        </w:rPr>
        <w:t>) .</w:t>
      </w:r>
    </w:p>
    <w:p>
      <w:pPr>
        <w:pStyle w:val="Normal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cs="Andalus"/>
          <w:b/>
          <w:b/>
          <w:bCs/>
          <w:sz w:val="56"/>
          <w:sz w:val="56"/>
          <w:szCs w:val="56"/>
          <w:rtl w:val="true"/>
          <w:lang w:bidi="ar-SA"/>
        </w:rPr>
        <w:t>والله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  <w:lang w:bidi="ar-SA"/>
        </w:rPr>
        <w:t>الموفق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  <w:lang w:bidi="ar-SA"/>
        </w:rPr>
        <w:t>والهادي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  <w:lang w:bidi="ar-SA"/>
        </w:rPr>
        <w:t>إلى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  <w:lang w:bidi="ar-SA"/>
        </w:rPr>
        <w:t>سواء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  <w:lang w:bidi="ar-SA"/>
        </w:rPr>
        <w:t>السبيل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  <w:lang w:bidi="ar-SA"/>
        </w:rPr>
        <w:t>،،</w:t>
      </w:r>
    </w:p>
    <w:p>
      <w:pPr>
        <w:pStyle w:val="Normal"/>
        <w:spacing w:lineRule="auto" w:line="204"/>
        <w:ind w:left="3402" w:right="0" w:hanging="0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cs="Malik Lt BT"/>
          <w:b/>
          <w:b/>
          <w:bCs/>
          <w:sz w:val="56"/>
          <w:sz w:val="56"/>
          <w:szCs w:val="56"/>
          <w:rtl w:val="true"/>
          <w:lang w:bidi="ar-SA"/>
        </w:rPr>
        <w:t>محايل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Malik Lt BT"/>
          <w:b/>
          <w:b/>
          <w:bCs/>
          <w:sz w:val="56"/>
          <w:sz w:val="56"/>
          <w:szCs w:val="56"/>
          <w:rtl w:val="true"/>
          <w:lang w:bidi="ar-SA"/>
        </w:rPr>
        <w:t>عسير</w:t>
      </w:r>
    </w:p>
    <w:p>
      <w:pPr>
        <w:pStyle w:val="Normal"/>
        <w:spacing w:before="120" w:after="120"/>
        <w:ind w:left="3402" w:right="0" w:hanging="0"/>
        <w:jc w:val="center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ليلة عيد الفطر</w:t>
      </w:r>
    </w:p>
    <w:p>
      <w:pPr>
        <w:pStyle w:val="Normal"/>
        <w:spacing w:before="120" w:after="120"/>
        <w:ind w:left="3402" w:right="0" w:hanging="0"/>
        <w:jc w:val="center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أربعاء </w:t>
      </w:r>
      <w:r>
        <w:rPr>
          <w:rFonts w:cs="Times New Roman"/>
          <w:sz w:val="56"/>
          <w:szCs w:val="56"/>
          <w:lang w:bidi="ar-SA"/>
        </w:rPr>
        <w:t>30/9/1426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هـ</w:t>
      </w:r>
    </w:p>
    <w:p>
      <w:pPr>
        <w:pStyle w:val="Normal"/>
        <w:spacing w:before="120" w:after="120"/>
        <w:ind w:left="3402" w:right="0" w:hanging="0"/>
        <w:jc w:val="center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lang w:bidi="ar-SA"/>
        </w:rPr>
        <w:t>2/11/2005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</w:t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80"/>
          <w:szCs w:val="80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هيب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منبر</w:t>
      </w:r>
    </w:p>
    <w:p>
      <w:pPr>
        <w:pStyle w:val="Style15"/>
        <w:jc w:val="both"/>
        <w:rPr/>
      </w:pPr>
      <w:r>
        <w:rPr>
          <w:rtl w:val="true"/>
        </w:rPr>
        <w:t xml:space="preserve">سمعت بعض الخطباء يقول </w:t>
      </w:r>
      <w:r>
        <w:rPr>
          <w:rtl w:val="true"/>
        </w:rPr>
        <w:t>: (</w:t>
      </w:r>
      <w:r>
        <w:rPr>
          <w:rtl w:val="true"/>
        </w:rPr>
        <w:t xml:space="preserve">إنني رغم مدتي الطويلة في الخطابة إلا أنني أشعر بتهيّب بالغ له ، وباحترام كبير ، وأخشى نقد الناقدين ، وتعقب المتعقبين </w:t>
      </w:r>
      <w:r>
        <w:rPr>
          <w:rtl w:val="true"/>
        </w:rPr>
        <w:t xml:space="preserve">) </w:t>
      </w:r>
      <w:r>
        <w:rPr>
          <w:rtl w:val="true"/>
        </w:rPr>
        <w:t xml:space="preserve">أو كلمة نحوها 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 xml:space="preserve">كذا فليكن الاهتمام والاستعظام لأمر المنبر </w:t>
      </w:r>
      <w:r>
        <w:rPr>
          <w:rtl w:val="true"/>
        </w:rPr>
        <w:t xml:space="preserve">! </w:t>
      </w:r>
      <w:r>
        <w:rPr>
          <w:rtl w:val="true"/>
        </w:rPr>
        <w:t xml:space="preserve">إنه موضع مَهيب ، ومنزل موقَّر ، يشحن المتقي الزكي بنفسية الهم والجد والاهتمام ، فلا يغدو لمسجده إلا وهو خائف وَجِل ، مهتم حريص ، مستعد بصير ، يخشى الخطأ ، ويرتعب التقصير ، وبقدر الهم يكبر العزم 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ليس الخوف من المنبر هو نقد الناقدين وتهكم الناقمين فحسب</w:t>
      </w:r>
      <w:r>
        <w:rPr>
          <w:rtl w:val="true"/>
        </w:rPr>
        <w:t xml:space="preserve">... </w:t>
      </w:r>
      <w:r>
        <w:rPr>
          <w:rtl w:val="true"/>
        </w:rPr>
        <w:t xml:space="preserve">كلا </w:t>
      </w:r>
      <w:r>
        <w:rPr>
          <w:rtl w:val="true"/>
        </w:rPr>
        <w:t xml:space="preserve">! </w:t>
      </w:r>
      <w:r>
        <w:rPr>
          <w:rtl w:val="true"/>
        </w:rPr>
        <w:t xml:space="preserve">بل هو شرفُ هذه المهنة ، واستعلاؤها في قلوب المسلمين ومدى جاذبيتها في الأذهان والأبصار </w:t>
      </w:r>
      <w:r>
        <w:rPr>
          <w:rtl w:val="true"/>
        </w:rPr>
        <w:t>(</w:t>
      </w:r>
      <w:r>
        <w:rPr>
          <w:b/>
          <w:b/>
          <w:bCs/>
          <w:rtl w:val="true"/>
        </w:rPr>
        <w:t>فَاعْتَبِرُوا يَا أُوْلِي الأَبْصَارِ</w:t>
      </w:r>
      <w:r>
        <w:rPr>
          <w:rtl w:val="true"/>
        </w:rPr>
        <w:t>) .</w:t>
      </w:r>
    </w:p>
    <w:p>
      <w:pPr>
        <w:pStyle w:val="Style15"/>
        <w:jc w:val="both"/>
        <w:rPr/>
      </w:pPr>
      <w:r>
        <w:rPr>
          <w:rtl w:val="true"/>
        </w:rPr>
        <w:t xml:space="preserve">إن هيبة منبر الجمعة تكمن في علائه الديني ، وسموه الأدبي ، وإجلال الناس له ، واصطفاء النخبة لأدائه ، وكونه مشعل الأسبوع الوضاء ، وكلمته المتجددة ، وأمانته الناصحة ، وموعظته البليغة ، التي هي بإذكاء الهم أجدر ، وبإيقاد البذل أحكم وأوفر 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 xml:space="preserve">وبقدر الجد والهم والاعتبار ، تكون فاعلية الخطبة وتأخذ حجمها التأثيري والتوجيهي والتربوي في حياة الناس والمتلقين 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 xml:space="preserve">إن المساحة واسعة بين خطبة مرقعة هزيلة ، وأخرى منظمة محضرة ، محكمة ، والناس شهود الله في الأرض </w:t>
      </w:r>
      <w:r>
        <w:rPr>
          <w:rtl w:val="true"/>
        </w:rPr>
        <w:t xml:space="preserve">! </w:t>
      </w:r>
      <w:r>
        <w:rPr>
          <w:rtl w:val="true"/>
        </w:rPr>
        <w:t xml:space="preserve">من أحسن فله الحسنى ، ومن أساء فعليها ، وقد عبر عن مستوى عقله ، وحدّه ، ومدى اهتمامه الشرعي وحسه الإسلامي ، وحِراكه الدعوي، فليستكثر أو ليستقل </w:t>
      </w:r>
      <w:r>
        <w:rPr>
          <w:rtl w:val="true"/>
        </w:rPr>
        <w:t>!</w:t>
      </w:r>
    </w:p>
    <w:p>
      <w:pPr>
        <w:pStyle w:val="Style15"/>
        <w:jc w:val="both"/>
        <w:rPr/>
      </w:pPr>
      <w:r>
        <w:rPr>
          <w:rtl w:val="true"/>
        </w:rPr>
        <w:t xml:space="preserve">أيها الخطيب المقدام ، ازرع الهيبة في نفسك من هيبة المنبر ، ومحله الرفيع في قلبك، وتذكر أمانته الخطيرة ، ومسئوليته الجسيمة ، التي تجعلك تتوخى بتوجيهه مكامن الإفادة والإحسان والإتقان ، المخضوبة برياحين الإخلاص والرهبة والإخبات ، والله لا يضيع أجر من أحسن عملاً 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auto" w:line="360" w:before="120" w:after="12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واضع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هيب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في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منبر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ind w:left="1080" w:right="0" w:hanging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>الإحساس الشرعي بأهميته وعلوه ، وأنه من أزكى الطاعات وأعلا المقامات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ind w:left="1080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مخافة الزلل فيه ، والتقصير في أدائه ، وخشية التغافل عنه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ind w:left="1080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جلال الجماهير له ، واحترامهم لمرتاديه والمتسنمين ذروته وقامت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ind w:left="1080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نفصام العمل عن ثرثرة القول ، وطول المواعظ الغاصة ، والنصائح المتوالية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هذه زلة شنيعة ، ومزلق قبيح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كَبُرَ مَقْتاً عِندَ اللَّهِ أَن تَقُولُوا مَ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لا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تَفْعَلُونَ</w:t>
      </w:r>
      <w:r>
        <w:rPr>
          <w:rFonts w:cs="Times New Roman"/>
          <w:sz w:val="56"/>
          <w:szCs w:val="56"/>
          <w:rtl w:val="true"/>
          <w:lang w:bidi="ar-SA"/>
        </w:rPr>
        <w:t>) . [</w:t>
      </w:r>
      <w:r>
        <w:rPr>
          <w:rFonts w:cs="Malik Lt BT"/>
          <w:sz w:val="56"/>
          <w:sz w:val="56"/>
          <w:szCs w:val="56"/>
          <w:rtl w:val="true"/>
          <w:lang w:bidi="ar-SA"/>
        </w:rPr>
        <w:t>الصف</w:t>
      </w:r>
      <w:r>
        <w:rPr>
          <w:rFonts w:cs="Malik Lt BT"/>
          <w:sz w:val="56"/>
          <w:szCs w:val="56"/>
          <w:rtl w:val="true"/>
          <w:lang w:bidi="ar-SA"/>
        </w:rPr>
        <w:t xml:space="preserve">: </w:t>
      </w:r>
      <w:r>
        <w:rPr>
          <w:rFonts w:cs="Malik Lt BT"/>
          <w:sz w:val="56"/>
          <w:szCs w:val="56"/>
          <w:lang w:bidi="ar-SA"/>
        </w:rPr>
        <w:t>3</w:t>
      </w:r>
      <w:r>
        <w:rPr>
          <w:rFonts w:cs="Times New Roman"/>
          <w:sz w:val="56"/>
          <w:szCs w:val="56"/>
          <w:rtl w:val="true"/>
          <w:lang w:bidi="ar-SA"/>
        </w:rPr>
        <w:t xml:space="preserve">] </w:t>
      </w:r>
      <w:r>
        <w:rPr>
          <w:rFonts w:cs="Times New Roman"/>
          <w:sz w:val="56"/>
          <w:szCs w:val="56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36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صعود الفضلاء له من الأنبياء وأتباعهم من العلماء المصلحين والمؤثرين ، وليس كل من اشتهاه ارتقاه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numPr>
          <w:ilvl w:val="0"/>
          <w:numId w:val="16"/>
        </w:numPr>
        <w:spacing w:lineRule="auto" w:line="336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توالي التبعات بالكلمات المرصوفة ، والحجج الدامغة على نفسية الخطيب ، لأنه من أكثر الناس نصحاً ، ومن أوائلهم باستحقاق التبعة ، وإقامة الحجة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أَتَأْمُرُونَ النّ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ــــــــ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اسَ بِالْبِرّ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تَنسَوْنَ أَنْفُسَكُمْ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أَنْتُمْ تَتْلُونَ الكِتَابَ أَفَلاَ تَعْقِلُونَ</w:t>
      </w:r>
      <w:r>
        <w:rPr>
          <w:rFonts w:cs="Times New Roman"/>
          <w:sz w:val="56"/>
          <w:szCs w:val="56"/>
          <w:rtl w:val="true"/>
          <w:lang w:bidi="ar-SA"/>
        </w:rPr>
        <w:t xml:space="preserve">). </w:t>
      </w:r>
      <w:r>
        <w:rPr>
          <w:rFonts w:cs="Malik Lt BT"/>
          <w:sz w:val="56"/>
          <w:sz w:val="56"/>
          <w:szCs w:val="56"/>
          <w:rtl w:val="true"/>
          <w:lang w:bidi="ar-SA"/>
        </w:rPr>
        <w:t>البقرة</w:t>
      </w:r>
      <w:r>
        <w:rPr>
          <w:rFonts w:cs="Malik Lt BT"/>
          <w:sz w:val="56"/>
          <w:szCs w:val="56"/>
          <w:rtl w:val="true"/>
          <w:lang w:bidi="ar-SA"/>
        </w:rPr>
        <w:t xml:space="preserve">: </w:t>
      </w:r>
      <w:r>
        <w:rPr>
          <w:rFonts w:cs="Malik Lt BT"/>
          <w:sz w:val="56"/>
          <w:szCs w:val="56"/>
          <w:lang w:bidi="ar-SA"/>
        </w:rPr>
        <w:t>44</w:t>
      </w:r>
      <w:r>
        <w:rPr>
          <w:rFonts w:cs="Times New Roman"/>
          <w:sz w:val="56"/>
          <w:szCs w:val="56"/>
          <w:rtl w:val="true"/>
          <w:lang w:bidi="ar-SA"/>
        </w:rPr>
        <w:t>]</w:t>
      </w:r>
    </w:p>
    <w:p>
      <w:pPr>
        <w:pStyle w:val="Normal"/>
        <w:numPr>
          <w:ilvl w:val="0"/>
          <w:numId w:val="16"/>
        </w:numPr>
        <w:spacing w:lineRule="auto" w:line="336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الانبهار بمجيدي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ومتقني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، وكثرة ثناء الناس عليهم ، مما يخشى فساد النية ، والتحول إلى مثوى الغرور والعجب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ind w:left="1080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شف المستوى العلمي والفكري لدى الخطيب ، حيث إنه يعرض عقله كل جمعة ، ويقدم بضاعته كل أسبوع ، مما يمكن الناس من معرفة قدراته ، والإحاطة بمحاسنه ومساوئ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ind w:left="1080" w:right="0" w:hanging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حك اختبار المنطق وسيلانه ، أو تعقده وانقباضه كما قد حصل لغير واحد ، انشلت قدراته الكلامية ، وتعطلت مداركه الفكر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ما قد نقل عن بعض أمراء خُراسان واسمه ثابت قطنه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نه صعد المنبر فارتج عليه ، فنزل وقال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فإن لم أكن فيكم خطيباً فإنني </w:t>
      </w:r>
    </w:p>
    <w:p>
      <w:pPr>
        <w:pStyle w:val="Normal"/>
        <w:spacing w:lineRule="auto" w:line="360" w:before="120" w:after="120"/>
        <w:jc w:val="righ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بسيفي إذا جدَّ الوغ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ى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لخطيبُ</w:t>
      </w:r>
    </w:p>
    <w:p>
      <w:pPr>
        <w:pStyle w:val="Normal"/>
        <w:spacing w:lineRule="auto" w:line="360" w:before="120" w:after="1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قال له الناس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spacing w:lineRule="auto" w:line="360" w:before="120" w:after="120"/>
        <w:jc w:val="right"/>
        <w:rPr>
          <w:sz w:val="36"/>
          <w:szCs w:val="3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"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لو قلتها على المنبر لكنت أخطب الناس</w:t>
      </w:r>
      <w:r>
        <w:rPr>
          <w:rFonts w:cs="Times New Roman"/>
          <w:sz w:val="56"/>
          <w:szCs w:val="56"/>
          <w:rtl w:val="true"/>
          <w:lang w:bidi="ar-SA"/>
        </w:rPr>
        <w:t>".</w:t>
      </w:r>
    </w:p>
    <w:p>
      <w:pPr>
        <w:pStyle w:val="Normal"/>
        <w:spacing w:lineRule="auto" w:line="360" w:before="120" w:after="120"/>
        <w:jc w:val="center"/>
        <w:rPr>
          <w:rFonts w:cs="Andalus"/>
          <w:b/>
          <w:b/>
          <w:bCs/>
          <w:sz w:val="70"/>
          <w:szCs w:val="70"/>
          <w:lang w:bidi="ar-SA"/>
        </w:rPr>
      </w:pPr>
      <w:r>
        <w:rPr>
          <w:rFonts w:cs="Andalus"/>
          <w:b/>
          <w:b/>
          <w:bCs/>
          <w:sz w:val="70"/>
          <w:sz w:val="70"/>
          <w:szCs w:val="70"/>
          <w:rtl w:val="true"/>
          <w:lang w:bidi="ar-SA"/>
        </w:rPr>
        <w:t>أحوال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0"/>
          <w:sz w:val="70"/>
          <w:szCs w:val="70"/>
          <w:rtl w:val="true"/>
          <w:lang w:bidi="ar-SA"/>
        </w:rPr>
        <w:t>الخطيب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0"/>
          <w:sz w:val="70"/>
          <w:szCs w:val="70"/>
          <w:rtl w:val="true"/>
          <w:lang w:bidi="ar-SA"/>
        </w:rPr>
        <w:t>اللائقة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0"/>
          <w:sz w:val="70"/>
          <w:szCs w:val="70"/>
          <w:rtl w:val="true"/>
          <w:lang w:bidi="ar-SA"/>
        </w:rPr>
        <w:t>قبل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0"/>
          <w:sz w:val="70"/>
          <w:szCs w:val="70"/>
          <w:rtl w:val="true"/>
          <w:lang w:bidi="ar-SA"/>
        </w:rPr>
        <w:t>الخطبة</w:t>
      </w:r>
    </w:p>
    <w:p>
      <w:pPr>
        <w:pStyle w:val="Normal"/>
        <w:numPr>
          <w:ilvl w:val="0"/>
          <w:numId w:val="23"/>
        </w:numPr>
        <w:spacing w:lineRule="auto" w:line="36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التهمم بموعدها ، واستشعار ثقلها ، وماذا سيقدم فيها ؟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numPr>
          <w:ilvl w:val="0"/>
          <w:numId w:val="23"/>
        </w:numPr>
        <w:spacing w:lineRule="auto" w:line="36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دوام الفكرة في اختيار موضوعها اللائق زمناً ، والمناسب حدثاً ، والنافع أثراً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ثرة الاطلاع الشرعي ، وتوسيع الثقافة المستوعبة لكل نواحي الخطبة ، ومعالم التأثير في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قييد الأفكار السانحة ، والخواطر والأساليب ذات الاتصال بالخطبة ومدى التأثير فيها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36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واصل الإعلامي عبر صحيفة جيدة ، أو مجلة رصينة لمعرفة آخر الأحداث والأخبار والتحليلات ومع ظهور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إنترنت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ات التواصل سهلاً وسريعاً ومفيداً ، وهذه نعمة من الله تعالى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إِن تَعُدُّوا نِعْمَةَ اللَّه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لا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تُحْصُوهَا</w:t>
      </w:r>
      <w:r>
        <w:rPr>
          <w:rFonts w:cs="Times New Roman"/>
          <w:sz w:val="56"/>
          <w:szCs w:val="56"/>
          <w:rtl w:val="true"/>
          <w:lang w:bidi="ar-SA"/>
        </w:rPr>
        <w:t xml:space="preserve">) . </w:t>
      </w:r>
    </w:p>
    <w:p>
      <w:pPr>
        <w:pStyle w:val="Normal"/>
        <w:spacing w:lineRule="auto" w:line="360"/>
        <w:ind w:left="360" w:right="0" w:hanging="0"/>
        <w:jc w:val="righ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نحل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18</w:t>
      </w:r>
      <w:r>
        <w:rPr>
          <w:rFonts w:cs="Times New Roman"/>
          <w:sz w:val="56"/>
          <w:szCs w:val="56"/>
          <w:rtl w:val="true"/>
          <w:lang w:bidi="ar-SA"/>
        </w:rPr>
        <w:t xml:space="preserve">] </w:t>
      </w:r>
    </w:p>
    <w:p>
      <w:pPr>
        <w:pStyle w:val="Normal"/>
        <w:numPr>
          <w:ilvl w:val="0"/>
          <w:numId w:val="23"/>
        </w:numPr>
        <w:spacing w:lineRule="auto" w:line="36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اعتبار بالمواقف والأحداث المشاهدة التي تصلح أن تكون محل حديث يوماً من الأيا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3"/>
        </w:numPr>
        <w:spacing w:lineRule="auto" w:line="336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زود الروحي الذي يذلل الصعاب ، ويعده السالك لمثل تلك المواقف ، من ذكر وخير وصدقة ، وسؤال الله الفتح والقبول والإعانة ، ولو قال أحياناً دعاء دفع الهم والحزن والكرب فحسب ، لأن مثله كربة في حق الداعية الوَجِل والنصوح المشفق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80"/>
          <w:szCs w:val="80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صفا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سلوكي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للخطيب</w:t>
      </w:r>
      <w:r>
        <w:rPr>
          <w:rFonts w:cs="Times New Roman"/>
          <w:b/>
          <w:b/>
          <w:bCs/>
          <w:sz w:val="80"/>
          <w:sz w:val="80"/>
          <w:szCs w:val="80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حسين التدين والانضباط الشرعي ، وتعاهد النفس بالأوراد والقرب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خلق بأخلاق الإسلام من حسن الخلق، والصدق والعفة والأمانة والإحسان والصلة ، ودوام التودد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مبادرة إلى الخيرات ، وأخذ زمام التفاعل تجاه كل مشروع خير ، أو صنيعة معروف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فَاسْتَبِقُوا الخَيْرَاتِ</w:t>
      </w:r>
      <w:r>
        <w:rPr>
          <w:rFonts w:cs="Times New Roman"/>
          <w:sz w:val="56"/>
          <w:szCs w:val="56"/>
          <w:rtl w:val="true"/>
          <w:lang w:bidi="ar-SA"/>
        </w:rPr>
        <w:t>)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بقرة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148</w:t>
      </w:r>
      <w:r>
        <w:rPr>
          <w:rFonts w:cs="Times New Roman"/>
          <w:sz w:val="56"/>
          <w:szCs w:val="56"/>
          <w:rtl w:val="true"/>
          <w:lang w:bidi="ar-SA"/>
        </w:rPr>
        <w:t>)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واضع والليونة ، وخفض الجناح للمسلمين والتباعد عن كل ما يشين ، أو يسارع بالهجوم أو الاتها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تصديق القول بالعمل ، وإبراز الاقتداء الحسن والتشبث بالسنن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لَقَدْ كَانَ لَكُمْ فِي رَسُولِ اللَّهِ أُسْوَةٌ حَسَنَةٌ</w:t>
      </w:r>
      <w:r>
        <w:rPr>
          <w:rFonts w:cs="Times New Roman"/>
          <w:sz w:val="56"/>
          <w:szCs w:val="56"/>
          <w:rtl w:val="true"/>
          <w:lang w:bidi="ar-SA"/>
        </w:rPr>
        <w:t>) .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أحزاب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23</w:t>
      </w:r>
      <w:r>
        <w:rPr>
          <w:rFonts w:cs="Times New Roman"/>
          <w:sz w:val="56"/>
          <w:szCs w:val="56"/>
          <w:rtl w:val="true"/>
          <w:lang w:bidi="ar-SA"/>
        </w:rPr>
        <w:t xml:space="preserve">] 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وسط بين الجفاء والمخالطة ، وإفادة الناس علماً وفقهاً وتوجيهاً وفي الحديث قال صلى الله عليه وسلم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المؤمن الذي يخالط الناس ويصبر على أذاهم خير من الذي لا يخالطهم ولا يصبر على أذاه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Cs w:val="56"/>
          <w:rtl w:val="true"/>
          <w:lang w:bidi="ar-SA"/>
        </w:rPr>
        <w:t>) 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كيف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أعد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موضوع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للخطب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؟</w:t>
      </w:r>
    </w:p>
    <w:p>
      <w:pPr>
        <w:pStyle w:val="Style15"/>
        <w:jc w:val="both"/>
        <w:rPr/>
      </w:pPr>
      <w:r>
        <w:rPr>
          <w:rtl w:val="true"/>
        </w:rPr>
        <w:t xml:space="preserve">إذا تم اختيار موضوع معين للخطبة فيحسن ما يلي لإنجاحه وإتمامه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1077" w:right="0" w:hanging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جمع النصوص الشرعية حوله ، قرآناً وسنة ومحاولة توزيعها توزيعاً حسناً ، لتقع موقعها من النفوس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قراءة المتعمقة في الموضوع ، وجمع الكتب والدراسات في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هم النصوص ، وحسن الاستشهاد ب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ختيار الأساليب والجمل العذبة ، الرانّة في الأذهان ، والجاذبة للأبصار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1077" w:right="0" w:hanging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جمع ما يُستملح ويُستأنس به ، من القصص والآثار والأشعار المستطابة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80"/>
          <w:szCs w:val="80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ركائز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صياغ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موضوع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راعة الاستهلال للموضوع ، وافتتاحه بلفظ جذاب كنفي أو أسلوب استفهام ، أو بيت جميل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أو قصة مؤثر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بدء بالقضايا الرئيسية في الموضوع من حيث التأكيد والتثبيت أو الحك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وضوح اللغة وجزالة الألفاظ ، مع الابتعاد عن الغريب والوحشي من الكلام ، وتكرار بعض الجمل المهمة ، للإثارة ولفت الانتباه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ind w:left="1080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ضرب الأمثال الملائمة للمطروح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ind w:left="1080" w:right="0" w:hanging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استهداء بالأثر النبوي في الخطبة من البدء والطول والمحتوى والأداء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سما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موضوع</w:t>
      </w:r>
    </w:p>
    <w:p>
      <w:pPr>
        <w:pStyle w:val="Normal"/>
        <w:numPr>
          <w:ilvl w:val="0"/>
          <w:numId w:val="35"/>
        </w:numPr>
        <w:spacing w:lineRule="auto" w:line="312"/>
        <w:ind w:left="720" w:right="0" w:hanging="663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ن يكون مهماً مفيداً ، يحتاجه الناس كقضايا الإيمان والتوحيد ، وصفات المؤمنين والكافرين ، وما يترتب عليها من ثواب أو عقاب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5"/>
        </w:numPr>
        <w:spacing w:lineRule="auto" w:line="312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ن يكون واضحاً مقنعاً ، بلا لبس أو غموض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5"/>
        </w:numPr>
        <w:spacing w:lineRule="auto" w:line="312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أن يكون مؤكداً بالشواهد القرآنية والنبوية، أو المواقف التاريخية المفيدة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5"/>
        </w:numPr>
        <w:spacing w:lineRule="auto" w:line="312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يلامس دين الناس وحوائجهم ، ويجيب عن أسئلة في نفوس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5"/>
        </w:numPr>
        <w:spacing w:lineRule="auto" w:line="312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يتطابق مع عقولهم وأذواقهم ، لكي يؤدي أثره ويحقق مقاصد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5"/>
        </w:numPr>
        <w:spacing w:lineRule="auto" w:line="312"/>
        <w:ind w:left="340" w:right="0" w:hanging="283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ن يمكن الوفاء به في خطبة واحدة ، دون قَسمه أو تجزئته ، بالوقوف على معالمه الرئيسة ، وقضاياه الجوهر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ب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في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قرآن</w:t>
      </w:r>
    </w:p>
    <w:p>
      <w:pPr>
        <w:pStyle w:val="Normal"/>
        <w:numPr>
          <w:ilvl w:val="0"/>
          <w:numId w:val="38"/>
        </w:numPr>
        <w:spacing w:lineRule="auto" w:line="360" w:before="120" w:after="120"/>
        <w:ind w:left="720" w:right="0" w:hanging="663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آتَيْنَاهُ الحِكْمَة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فَصْلَ الخِطَابِ</w:t>
      </w:r>
      <w:r>
        <w:rPr>
          <w:rFonts w:cs="Times New Roman"/>
          <w:sz w:val="56"/>
          <w:szCs w:val="56"/>
          <w:rtl w:val="true"/>
          <w:lang w:bidi="ar-SA"/>
        </w:rPr>
        <w:t xml:space="preserve">)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ص</w:t>
      </w:r>
      <w:r>
        <w:rPr>
          <w:rFonts w:cs="Times New Roman"/>
          <w:sz w:val="56"/>
          <w:szCs w:val="56"/>
          <w:rtl w:val="true"/>
          <w:lang w:bidi="ar-SA"/>
        </w:rPr>
        <w:t xml:space="preserve">/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آية </w:t>
      </w:r>
      <w:r>
        <w:rPr>
          <w:rFonts w:cs="Times New Roman"/>
          <w:sz w:val="56"/>
          <w:szCs w:val="56"/>
          <w:lang w:bidi="ar-SA"/>
        </w:rPr>
        <w:t>20</w:t>
      </w:r>
      <w:r>
        <w:rPr>
          <w:rFonts w:cs="Times New Roman"/>
          <w:sz w:val="56"/>
          <w:szCs w:val="56"/>
          <w:rtl w:val="true"/>
          <w:lang w:bidi="ar-SA"/>
        </w:rPr>
        <w:t>].</w:t>
      </w:r>
    </w:p>
    <w:p>
      <w:pPr>
        <w:pStyle w:val="Normal"/>
        <w:numPr>
          <w:ilvl w:val="0"/>
          <w:numId w:val="38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مَ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أَرْسَلْنَا مِن رَّسُولٍ إِلاَّ بِلِسَانِ قَوْمِهِ لِيُبَيِّنَ لَهُمْ</w:t>
      </w:r>
      <w:r>
        <w:rPr>
          <w:rFonts w:cs="Times New Roman"/>
          <w:sz w:val="56"/>
          <w:szCs w:val="56"/>
          <w:rtl w:val="true"/>
          <w:lang w:bidi="ar-SA"/>
        </w:rPr>
        <w:t xml:space="preserve">)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إبراهيم</w:t>
      </w:r>
      <w:r>
        <w:rPr>
          <w:rFonts w:cs="Times New Roman"/>
          <w:sz w:val="56"/>
          <w:szCs w:val="56"/>
          <w:rtl w:val="true"/>
          <w:lang w:bidi="ar-SA"/>
        </w:rPr>
        <w:t xml:space="preserve">/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آية </w:t>
      </w:r>
      <w:r>
        <w:rPr>
          <w:rFonts w:cs="Times New Roman"/>
          <w:sz w:val="56"/>
          <w:szCs w:val="56"/>
          <w:lang w:bidi="ar-SA"/>
        </w:rPr>
        <w:t>4</w:t>
      </w:r>
      <w:r>
        <w:rPr>
          <w:rFonts w:cs="Times New Roman"/>
          <w:sz w:val="56"/>
          <w:szCs w:val="56"/>
          <w:rtl w:val="true"/>
          <w:lang w:bidi="ar-SA"/>
        </w:rPr>
        <w:t xml:space="preserve"> ].</w:t>
      </w:r>
    </w:p>
    <w:p>
      <w:pPr>
        <w:pStyle w:val="Normal"/>
        <w:numPr>
          <w:ilvl w:val="0"/>
          <w:numId w:val="38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قال تعالى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خَلَقَ الإِنسَانَ عَلَّمَهُ البَيَانَ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رحمن </w:t>
      </w:r>
      <w:r>
        <w:rPr>
          <w:rFonts w:cs="Times New Roman"/>
          <w:sz w:val="56"/>
          <w:szCs w:val="56"/>
          <w:rtl w:val="true"/>
          <w:lang w:bidi="ar-SA"/>
        </w:rPr>
        <w:t xml:space="preserve">/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آية </w:t>
      </w:r>
      <w:r>
        <w:rPr>
          <w:rFonts w:cs="Times New Roman"/>
          <w:sz w:val="56"/>
          <w:szCs w:val="56"/>
          <w:lang w:bidi="ar-SA"/>
        </w:rPr>
        <w:t>3</w:t>
      </w:r>
      <w:r>
        <w:rPr>
          <w:rFonts w:cs="Times New Roman"/>
          <w:sz w:val="56"/>
          <w:szCs w:val="56"/>
          <w:rtl w:val="true"/>
          <w:lang w:bidi="ar-SA"/>
        </w:rPr>
        <w:t>-</w:t>
      </w:r>
      <w:r>
        <w:rPr>
          <w:rFonts w:cs="Times New Roman"/>
          <w:sz w:val="56"/>
          <w:szCs w:val="56"/>
          <w:lang w:bidi="ar-SA"/>
        </w:rPr>
        <w:t>4</w:t>
      </w:r>
      <w:r>
        <w:rPr>
          <w:rFonts w:cs="Times New Roman"/>
          <w:sz w:val="56"/>
          <w:szCs w:val="56"/>
          <w:rtl w:val="true"/>
          <w:lang w:bidi="ar-SA"/>
        </w:rPr>
        <w:t>].</w:t>
      </w:r>
    </w:p>
    <w:p>
      <w:pPr>
        <w:pStyle w:val="Normal"/>
        <w:numPr>
          <w:ilvl w:val="0"/>
          <w:numId w:val="38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أَخِي هَارُونُ هُوَ أَفْصَحُ مِنِّي لِسَاناً فَأَرْسِلْهُ مَعِيَ رِدْءاً يُصَدِّقُنِي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قصص </w:t>
      </w:r>
      <w:r>
        <w:rPr>
          <w:rFonts w:cs="Times New Roman"/>
          <w:sz w:val="56"/>
          <w:szCs w:val="56"/>
          <w:rtl w:val="true"/>
          <w:lang w:bidi="ar-SA"/>
        </w:rPr>
        <w:t xml:space="preserve">/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آية </w:t>
      </w:r>
      <w:r>
        <w:rPr>
          <w:rFonts w:cs="Times New Roman"/>
          <w:sz w:val="56"/>
          <w:szCs w:val="56"/>
          <w:lang w:bidi="ar-SA"/>
        </w:rPr>
        <w:t>34</w:t>
      </w:r>
      <w:r>
        <w:rPr>
          <w:rFonts w:cs="Times New Roman"/>
          <w:sz w:val="56"/>
          <w:szCs w:val="56"/>
          <w:rtl w:val="true"/>
          <w:lang w:bidi="ar-SA"/>
        </w:rPr>
        <w:t xml:space="preserve"> ] .</w:t>
      </w:r>
    </w:p>
    <w:p>
      <w:pPr>
        <w:pStyle w:val="Normal"/>
        <w:numPr>
          <w:ilvl w:val="0"/>
          <w:numId w:val="38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عِظْهُمْ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قُل لَّهُمْ فِي أَنفُسِهِمْ قَوْلاً بَلِيغاً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نساء </w:t>
      </w:r>
      <w:r>
        <w:rPr>
          <w:rFonts w:cs="Times New Roman"/>
          <w:sz w:val="56"/>
          <w:szCs w:val="56"/>
          <w:rtl w:val="true"/>
          <w:lang w:bidi="ar-SA"/>
        </w:rPr>
        <w:t xml:space="preserve">/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آية </w:t>
      </w:r>
      <w:r>
        <w:rPr>
          <w:rFonts w:cs="Times New Roman"/>
          <w:sz w:val="56"/>
          <w:szCs w:val="56"/>
          <w:lang w:bidi="ar-SA"/>
        </w:rPr>
        <w:t>63</w:t>
      </w:r>
      <w:r>
        <w:rPr>
          <w:rFonts w:cs="Times New Roman"/>
          <w:sz w:val="56"/>
          <w:szCs w:val="56"/>
          <w:rtl w:val="true"/>
          <w:lang w:bidi="ar-SA"/>
        </w:rPr>
        <w:t>].</w:t>
      </w:r>
    </w:p>
    <w:p>
      <w:pPr>
        <w:pStyle w:val="Normal"/>
        <w:numPr>
          <w:ilvl w:val="0"/>
          <w:numId w:val="38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ادْعُ إِلَى سَبِيلِ رَبِّكَ بِالْحِكْمَة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الْمَوْعِظَةِ الحَسَنَ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جَادِلْهُم بِالَّتِي هِيَ أَحْسَنُ</w:t>
      </w:r>
      <w:r>
        <w:rPr>
          <w:rFonts w:cs="Times New Roman"/>
          <w:sz w:val="56"/>
          <w:szCs w:val="56"/>
          <w:rtl w:val="true"/>
          <w:lang w:bidi="ar-SA"/>
        </w:rPr>
        <w:t xml:space="preserve">)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نحل </w:t>
      </w:r>
      <w:r>
        <w:rPr>
          <w:rFonts w:cs="Times New Roman"/>
          <w:sz w:val="56"/>
          <w:szCs w:val="56"/>
          <w:rtl w:val="true"/>
          <w:lang w:bidi="ar-SA"/>
        </w:rPr>
        <w:t xml:space="preserve">/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آية </w:t>
      </w:r>
      <w:r>
        <w:rPr>
          <w:rFonts w:cs="Times New Roman"/>
          <w:sz w:val="56"/>
          <w:szCs w:val="56"/>
          <w:lang w:bidi="ar-SA"/>
        </w:rPr>
        <w:t>125</w:t>
      </w:r>
      <w:r>
        <w:rPr>
          <w:rFonts w:cs="Times New Roman"/>
          <w:sz w:val="56"/>
          <w:szCs w:val="56"/>
          <w:rtl w:val="true"/>
          <w:lang w:bidi="ar-SA"/>
        </w:rPr>
        <w:t>].</w:t>
      </w:r>
    </w:p>
    <w:p>
      <w:pPr>
        <w:pStyle w:val="Normal"/>
        <w:numPr>
          <w:ilvl w:val="0"/>
          <w:numId w:val="38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بِلِسَانٍ عَرَبِيٍّ مبِينٍ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شعراء </w:t>
      </w:r>
      <w:r>
        <w:rPr>
          <w:rFonts w:cs="Times New Roman"/>
          <w:sz w:val="56"/>
          <w:szCs w:val="56"/>
          <w:rtl w:val="true"/>
          <w:lang w:bidi="ar-SA"/>
        </w:rPr>
        <w:t xml:space="preserve">/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آية </w:t>
      </w:r>
      <w:r>
        <w:rPr>
          <w:rFonts w:cs="Times New Roman"/>
          <w:sz w:val="56"/>
          <w:szCs w:val="56"/>
          <w:lang w:bidi="ar-SA"/>
        </w:rPr>
        <w:t>195</w:t>
      </w:r>
      <w:r>
        <w:rPr>
          <w:rFonts w:cs="Times New Roman"/>
          <w:sz w:val="56"/>
          <w:szCs w:val="56"/>
          <w:rtl w:val="true"/>
          <w:lang w:bidi="ar-SA"/>
        </w:rPr>
        <w:t xml:space="preserve"> ] 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قاصد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ب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أسبوعية</w:t>
      </w:r>
    </w:p>
    <w:p>
      <w:pPr>
        <w:pStyle w:val="Normal"/>
        <w:numPr>
          <w:ilvl w:val="0"/>
          <w:numId w:val="28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جديد الإيمان في حياة الناس ، وانتشالهم من مراتع الحياة الزائفة من خلال مواعظ القرآن ، ومصابيح الهداية وقصص المرسلين ، ومصارع الظالمي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8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قريب سبل الثواب لهم ، وتحذيرهم من مسالك الشرور والغوا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8"/>
        </w:numPr>
        <w:spacing w:lineRule="auto" w:line="360" w:before="120" w:after="120"/>
        <w:ind w:left="283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ثبيت الحقائق وكشف الشبهات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عليم الأحكام الشرعية ، وتقريب الناس لربهم تعالى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8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ثقيف الإسلامي ، والارتقاء بالعقول والمفاهي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8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حل المشكلات ، وإبطال النحل والمذاهب الفاسد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8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حفز الجماهير للخيرات وصنائع المعروف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فَاسْتَبِقُوا الخَيْرَاتِ</w:t>
      </w:r>
      <w:r>
        <w:rPr>
          <w:rFonts w:cs="Times New Roman"/>
          <w:sz w:val="56"/>
          <w:szCs w:val="56"/>
          <w:rtl w:val="true"/>
          <w:lang w:bidi="ar-SA"/>
        </w:rPr>
        <w:t xml:space="preserve">).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بقرة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148</w:t>
      </w:r>
      <w:r>
        <w:rPr>
          <w:rFonts w:cs="Times New Roman"/>
          <w:sz w:val="56"/>
          <w:szCs w:val="56"/>
          <w:rtl w:val="true"/>
          <w:lang w:bidi="ar-SA"/>
        </w:rPr>
        <w:t xml:space="preserve"> ] 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يان حكمة الوجود ، والتذكير بالدار الآخرة ، وصيرورة الخلائق إليها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إِنَّا أَخْلَصْنَاهُم بِخَالِصَةٍ ذِكْرَى الدَّارِ</w:t>
      </w:r>
      <w:r>
        <w:rPr>
          <w:rFonts w:cs="Times New Roman"/>
          <w:sz w:val="56"/>
          <w:szCs w:val="56"/>
          <w:rtl w:val="true"/>
          <w:lang w:bidi="ar-SA"/>
        </w:rPr>
        <w:t>) .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ص</w:t>
      </w:r>
      <w:r>
        <w:rPr>
          <w:rFonts w:cs="Times New Roman"/>
          <w:sz w:val="56"/>
          <w:szCs w:val="56"/>
          <w:rtl w:val="true"/>
          <w:lang w:bidi="ar-SA"/>
        </w:rPr>
        <w:t>:</w:t>
      </w:r>
      <w:r>
        <w:rPr>
          <w:rFonts w:cs="Times New Roman"/>
          <w:sz w:val="56"/>
          <w:szCs w:val="56"/>
          <w:lang w:bidi="ar-SA"/>
        </w:rPr>
        <w:t>46</w:t>
      </w:r>
      <w:r>
        <w:rPr>
          <w:rFonts w:cs="Times New Roman"/>
          <w:sz w:val="56"/>
          <w:szCs w:val="56"/>
          <w:rtl w:val="true"/>
          <w:lang w:bidi="ar-SA"/>
        </w:rPr>
        <w:t>]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دعيم الحس اللغوي والبياني والمحافظة على روح العرب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ب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في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سن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نبوية</w:t>
      </w:r>
    </w:p>
    <w:p>
      <w:pPr>
        <w:pStyle w:val="Normal"/>
        <w:numPr>
          <w:ilvl w:val="0"/>
          <w:numId w:val="29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صلى الله عليه وسلم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إن طولَ صلاة الرجل وقِصَرَ خطبته مئنة من فقهه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أخرجه مسلم عن عمار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9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b/>
          <w:bCs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كان إذا خطب احمرت عيناه وعلا صوته، واشتد غضبه حتى كأنه مُنذر جيش يقول صبحكم ومساكم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، ويقول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أما بعد فإن خير الحديث كتاب الله ، وخير الهدى</w:t>
      </w:r>
      <w:r>
        <w:rPr>
          <w:rFonts w:cs="Times New Roman"/>
          <w:b/>
          <w:bCs/>
          <w:sz w:val="56"/>
          <w:szCs w:val="5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imes New Roman"/>
          <w:b/>
          <w:bCs/>
          <w:sz w:val="56"/>
          <w:szCs w:val="56"/>
          <w:rtl w:val="true"/>
          <w:lang w:bidi="ar-SA"/>
        </w:rPr>
        <w:footnoteReference w:id="3"/>
      </w:r>
      <w:r>
        <w:rPr>
          <w:rFonts w:cs="Times New Roman"/>
          <w:b/>
          <w:bCs/>
          <w:sz w:val="56"/>
          <w:szCs w:val="56"/>
          <w:vertAlign w:val="superscript"/>
          <w:rtl w:val="true"/>
          <w:lang w:bidi="ar-SA"/>
        </w:rPr>
        <w:t>)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هدى محمدٍ ، وشر الأمور محدثاتها ، وكل بدعة ضلالة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أخرجه مسلم عن جابر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وفي رواية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من يهدي الله فلا مضل له ومن يضلل فلا هادي له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).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وفي رواية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كان النبي صلى الله عليه وسلم يحمد الله ويثني عليه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>).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  </w:t>
      </w:r>
      <w:r>
        <w:rPr>
          <w:rFonts w:cs="Times New Roman"/>
          <w:sz w:val="56"/>
          <w:szCs w:val="56"/>
          <w:rtl w:val="true"/>
          <w:lang w:bidi="ar-SA"/>
        </w:rPr>
        <w:t xml:space="preserve">     </w:t>
      </w:r>
    </w:p>
    <w:p>
      <w:pPr>
        <w:pStyle w:val="Normal"/>
        <w:numPr>
          <w:ilvl w:val="0"/>
          <w:numId w:val="29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ت أم هشام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ما أخذت ق والقرآن المجيد إلا عن لسان رسول الله يقرؤها كل يوم جمعة على المنبر إذا خطب الناس</w:t>
      </w:r>
      <w:r>
        <w:rPr>
          <w:rFonts w:cs="Times New Roman"/>
          <w:sz w:val="56"/>
          <w:szCs w:val="56"/>
          <w:rtl w:val="true"/>
          <w:lang w:bidi="ar-SA"/>
        </w:rPr>
        <w:t>).</w:t>
      </w:r>
    </w:p>
    <w:p>
      <w:pPr>
        <w:pStyle w:val="Normal"/>
        <w:spacing w:lineRule="auto" w:line="360" w:before="120" w:after="120"/>
        <w:jc w:val="righ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أخرجه مسلم</w:t>
      </w:r>
    </w:p>
    <w:p>
      <w:pPr>
        <w:pStyle w:val="Normal"/>
        <w:numPr>
          <w:ilvl w:val="0"/>
          <w:numId w:val="29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كانت للنبي صلى الله عليه وسلم خطبتان يجلس بينهما يقرأ القرآن ويذكر الناس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spacing w:lineRule="auto" w:line="360" w:before="120" w:after="120"/>
        <w:jc w:val="righ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أخرجه مسلم عن جابر بن سمرة</w:t>
      </w:r>
    </w:p>
    <w:p>
      <w:pPr>
        <w:pStyle w:val="Normal"/>
        <w:numPr>
          <w:ilvl w:val="0"/>
          <w:numId w:val="29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كانت صلاته قصداً وخطبته قصداً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spacing w:lineRule="auto" w:line="360" w:before="120" w:after="120"/>
        <w:jc w:val="righ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أخرجه مسلم عن جابر بن سمرة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صفا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يب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إلقائية</w:t>
      </w:r>
    </w:p>
    <w:p>
      <w:pPr>
        <w:pStyle w:val="Normal"/>
        <w:numPr>
          <w:ilvl w:val="0"/>
          <w:numId w:val="8"/>
        </w:numPr>
        <w:spacing w:lineRule="auto" w:line="360" w:before="60" w:after="6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جهورية الصوت ، ورفعه حسب الحاجة والموضوع ، وخفضه في أماكن الخفض مع اعتبار الحال وإقبال الناس وإدبار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auto" w:line="360" w:before="60" w:after="6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ثقة بالنس والرزانة والتعقل ، والحذر من الاندفاع القاتل ، والتحمس الغاش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auto" w:line="360" w:before="60" w:after="6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خير الأساليب الحسنة ، والكلمات الجميلة، التي تستميل السامعين، وتلامس مشاعر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auto" w:line="360" w:before="60" w:after="6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ستشعار المعاني المذكورة ، والاندماج في وجدانها والحذر من الانفصال عنها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 w:before="60" w:after="6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جنب كلمات الفخر الذاتية ، والتي توحي بتزكية المتحدث وسلامته عما يقارف الناس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spacing w:lineRule="auto" w:line="360" w:before="120" w:after="120"/>
        <w:ind w:left="720" w:right="0" w:hanging="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فَلاَ تُزَكُّوا أَنْفُسَكُمْ هُوَ أَعْلَمُ بِمَنِ اتَّقَى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نجم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32</w:t>
      </w:r>
      <w:r>
        <w:rPr>
          <w:rFonts w:cs="Times New Roman"/>
          <w:sz w:val="56"/>
          <w:szCs w:val="56"/>
          <w:rtl w:val="true"/>
          <w:lang w:bidi="ar-SA"/>
        </w:rPr>
        <w:t>] 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شاركتهم فيما يراد تقريره ، أو يبتغي إصلاحه ، أو يقصد دفعه قال مؤمن آل فرعون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فَمَن يَنصُرُنَا مِنْ بَأْسِ اللَّهِ إِن جَاءَنَا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غافر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29</w:t>
      </w:r>
      <w:r>
        <w:rPr>
          <w:rFonts w:cs="Times New Roman"/>
          <w:sz w:val="56"/>
          <w:szCs w:val="56"/>
          <w:rtl w:val="true"/>
          <w:lang w:bidi="ar-SA"/>
        </w:rPr>
        <w:t xml:space="preserve"> ] 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ترك الأساليب التقليدية والكلمات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مكرورة التي باتت ممجوجة في الآذان ، سمجة على النفوس ، ومحاولة التجديد والتحديث لتحصل الإفادة وتتم السلاسة والجاذب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العناية بجوامع الكلم ، والجمل القصيرة ، المستوعبة لمعان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ٍ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كثيرة ، فهي أقدر في إيصال المعنى ، وأبرك في ذهن السامع ، وأخصر في كسب الوقت والسيطرة عليه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دم انتهاج التطويل كمسلك دائم ، واعتماد الإيجاز النبوي ، الذي يأسر ويفيد، وينفع ويجيد ، ويستعمل التطويل في الندرة حسب الموضوعات والأحوال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720" w:right="0" w:hanging="663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ارتجال المنظم ، أبلغ في إيصال الأفكار والمفاهيم لمن وفق له ،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لا خطيبَ إلا المرتجل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ولا خطبة إلا الارتجال ، ولكن من لا يحسن فليكتب بنفسه الكتابة الدقيقة الرصينة التي تتسم بالإيجاز ، والابتكار ، والجاذبية ، والغنية بالآثار والنصوص ، والاستهلال البديع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2"/>
          <w:szCs w:val="72"/>
          <w:lang w:bidi="ar-SA"/>
        </w:rPr>
      </w:pPr>
      <w:r>
        <w:rPr>
          <w:rFonts w:cs="Andalus"/>
          <w:b/>
          <w:b/>
          <w:bCs/>
          <w:sz w:val="72"/>
          <w:sz w:val="72"/>
          <w:szCs w:val="72"/>
          <w:rtl w:val="true"/>
          <w:lang w:bidi="ar-SA"/>
        </w:rPr>
        <w:t>المفاضلة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  <w:lang w:bidi="ar-SA"/>
        </w:rPr>
        <w:t>بين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  <w:lang w:bidi="ar-SA"/>
        </w:rPr>
        <w:t>الارتجال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  <w:lang w:bidi="ar-SA"/>
        </w:rPr>
        <w:t>والقراءة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لا يزال الجدل قائماً في أيهما أفضل لممارسة الخطبة الارتجال أم القراءة من الورقة ؟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كلٍ محاسنه ومساوئه ، والمختار بعد التأمل والتدقيق والتجربة ، أن الارتجال المنظم والمضبوط هو أبلغ وأزكى وأجود ، ومن وسائل ضبطه الإلمام التام ، والحفظ المتقن ، واستعمال قُصاصة صغيرة تحوي رؤوس الأفكار ، والأدلة والشواهد والأرقا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يمكن تلخيص محاسن الارتجال المنظم فيما يلي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0"/>
          <w:numId w:val="30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جذب الانتباه واستثارة السامعين ، حيث ثقتهم بالمرتجل أكثر بكثير من القارئ الحامل للأوراق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لوغ الغاية في التأثير ، وأوقع في قلوب الناس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30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ميله للإيجاز ، إذا تنظم ، بالحفظ والترسيخ ، والإعداد المنضبط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حسس الخطيب لما يقول ، واستطعامه للمعاني والألفاظ التي يقيم بها الحجة على نفسه ، ويرسلها ممتزجة بدمه وعرقه ، لكأنها تنبع من داخل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نه المسلك النبوي والسلفي عبر التاريخ الإسلامي ، ولم تكن العرب تعرف التحضير والتجميع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كان كلامهم يتم بعفوية ، ويقع موقعه من الرصانة والحذق والتأثير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ذريعة للبحث والتفتيش ، المورث للحفظ والإتقان وإجادة التحدث في كل محفل ومجمع ، وتلك هي منية النفوس ، وغاية الحكماء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اعتياد الفصاحة والضبط النحوي ، وفك عقد المنطق المنحوس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صناعة الثقة بالنفس ، وعدم الارتعاب من الجموع الغفير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وسيع مدارك الفكر ، والغوص في أغوار المعاني البعيدة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ساوئ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ارتجال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مشوش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التطويل الممل ، الجالب للسآمة ، والمورث للرقاد ، والمجحف للفائدة ، بحيث يخرج المستمع ولا يدري ما هو الموضوع؟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نوع الموضوعات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حيث يدخل في موضوع لآخر ، ومن فكرة لأخرى ، حتى تجتمع الأفكار والموضوعات ، فتصبح كالبستان المكتظ بالأشجار الكثيرة، هذا إذا أُحسن الظن به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لكنها تصبح عند بعضهم كالغابة الموحشة بمختلف الزروع والأشواك والأعاجيب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ضعف التأثير ، وانفصام الخطيب عن سامعيه المؤدي إلى هشاشة الخطبة ، وانحسار الدعوة ، وتبدل المنبر إلى محطة للمنام والاسترواح والاستجمام ، والله المستعا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ثرة اللحون والأخطاء ، حيث حصل التطويل بلا ضبط ولا إعداد ، فينشغل الخطيب بصحة الفكرة واستقامتها دون صحة اللغة وسلامت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ارتفاع والانخفاض في مستوى الصوت والأداء والتعاطي للموضوع ، الذي يوحي باضطراب الخطيب واهتزاز ثقته بنفسه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حاس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قراء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ورقة</w:t>
      </w:r>
    </w:p>
    <w:p>
      <w:pPr>
        <w:pStyle w:val="Normal"/>
        <w:numPr>
          <w:ilvl w:val="0"/>
          <w:numId w:val="6"/>
        </w:numPr>
        <w:spacing w:lineRule="auto" w:line="336"/>
        <w:ind w:left="397" w:right="0" w:hanging="109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ضبط الوقت ، وتحديده إلى أمد معي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spacing w:lineRule="auto" w:line="336"/>
        <w:ind w:left="720" w:right="0" w:hanging="432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صحة الكلمات لغوياً ، بحيث يتم شكلها وضبطها حتى لمن لم يحسن النحو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spacing w:lineRule="auto" w:line="336"/>
        <w:ind w:left="720" w:right="0" w:hanging="432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رتقاء الأسلوب وجزالته لا سيما لمن يتخير ذلك ، أو يستفيد من خطباء العرب وفصحائ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spacing w:lineRule="auto" w:line="336"/>
        <w:ind w:left="720" w:right="0" w:hanging="432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ستقامة الأفكار ، وبلوغها غاياتها دون انقطاع أو نقصا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spacing w:lineRule="auto" w:line="336"/>
        <w:ind w:left="720" w:right="0" w:hanging="432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ضوح الموضوع وانضباطه من التشتت والافتراق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spacing w:lineRule="auto" w:line="336"/>
        <w:ind w:left="720" w:right="0" w:hanging="432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كتمال الفائدة غالباً ، ووصول الفكرة المقصود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spacing w:lineRule="auto" w:line="336"/>
        <w:ind w:left="720" w:right="0" w:hanging="432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عداد مادة علمية ثمينة ، وذخيرة خطابية متناه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ساوئ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قراء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ورقة</w:t>
      </w:r>
    </w:p>
    <w:p>
      <w:pPr>
        <w:pStyle w:val="Normal"/>
        <w:numPr>
          <w:ilvl w:val="0"/>
          <w:numId w:val="25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ستدامة خفض الرأس وعدم النظر إلى المستمعي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باعد أحياناً بين الملقي والفكرة ، بسبب الإطراق لمجرد القراءة وصحة العبار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انصراف الناس عن القارئ المطرق ، لا سيما إذا أطال ، أو كان يستعمل خطب غيره ، وقد أُديت في جوامع ضخمة ، وبين أعين جموع تختلف زماناً ومك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ناً وتثقيفاً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spacing w:lineRule="auto" w:line="360" w:before="120" w:after="120"/>
        <w:ind w:left="454" w:right="0" w:hanging="397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ربية على الكسل وعدم التحضير ، لا سيما من يقتفي مواقع الإنترنت ويصور خطب الحرمين ، والمشاهير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يصور ويؤدي دون اعتبار واهتمام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spacing w:lineRule="auto" w:line="360" w:before="120" w:after="1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قد قيل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وربما صوَّر يوم الجمعةِ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ab/>
        <w:tab/>
        <w:tab/>
      </w:r>
    </w:p>
    <w:p>
      <w:pPr>
        <w:pStyle w:val="Normal"/>
        <w:spacing w:lineRule="auto" w:line="360" w:before="120" w:after="120"/>
        <w:ind w:left="2880" w:right="0" w:firstLine="7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مخلطاً أوراقه في سرعةِ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حتى بلغ من استهانة بعض المصورين ، أن لا يقرأ الخطبة إلا على أعو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د المنبر ، فقد تج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ّ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بالكسل المميت الذي حمله على عدم مراجعة التصوير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و قبل صبيحة الجمعة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سما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يب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شكلي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حسين الملبس والهيئة والاستعطار ، بحيث يُرى عليه البهاء والجلالة ، والمقصد تشريف المنبر لا التباهي والاستعلاء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spacing w:lineRule="auto" w:line="360" w:before="120" w:after="120"/>
        <w:ind w:left="454" w:right="0" w:hanging="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>وقد صار زي الخطباء في هذه الأعصر لبس الملاءة أو ما يس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ى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مشلح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كنوع من التميز ، وإن كان هذا خلاف السنة كما أفاده ابن القيم في الهدي النبوي في الخطبة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spacing w:lineRule="auto" w:line="360" w:before="120" w:after="120"/>
        <w:ind w:left="454" w:right="0" w:hanging="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كن لا يُرى غضاضة في ذلك ، إذا أُحسنت النية ، وصح المرام ، للأصول الثابتة الدالة على التجمل وتحسين الهيئة كحديث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إن الله جميل يحب الجمال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غيره كثير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6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روز التأثر حين الأداء من رفع الصوت ، واحمرار الوجه وما شاكله ، لا سيما عند تناول الموضوعات الساخنة ، والقضايا المخيف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6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قلّل من الحركات قدر الإمكان حال الخطبة ، لا سيما وأنه خلاف الهدي ، كما نص على ذلك النووي وغيره ، واعتبر </w:t>
      </w:r>
      <w:r>
        <w:rPr>
          <w:rFonts w:cs="Times New Roman"/>
          <w:sz w:val="56"/>
          <w:szCs w:val="56"/>
          <w:rtl w:val="true"/>
          <w:lang w:bidi="ar-SA"/>
        </w:rPr>
        <w:br/>
      </w:r>
      <w:r>
        <w:rPr>
          <w:rFonts w:cs="Times New Roman"/>
          <w:sz w:val="56"/>
          <w:sz w:val="56"/>
          <w:szCs w:val="56"/>
          <w:rtl w:val="true"/>
          <w:lang w:bidi="ar-SA"/>
        </w:rPr>
        <w:t>ـ مثلاًـ لي العنق من البدع ال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نكر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ة ، والمعاصرون مختلفون في ذلك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أثريون يكرهون مثل ذلك وينكرونه ، ويتهكمون بمن يفعله ، ومن عداهم من ذوي الاستنباط يرون حسنه ، وأهميته في فاعلية الخطبة وجذب الانتبا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6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حريك الأصبع حال الدعاء فحسب ، ورفع الأيدي عند الاستسقاء في الجمعة لورود ذلك في الصحيحين من حديث أنس رضي الله عن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6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انتصاب قائماً حال الأداء ، وعدم الميلان، والإتكاء على عصا أو قوس ، كما صح بذلك الحديث ، ورجع الشيخ ابن عثيمين رحمه الله حمل العصا لمن احتاجها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آن يمكن الاستعاضة بمقدمة المنبر عن العصا للاتكاء والثبوت ، والله تعالى أعلم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أسس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يب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ناجح</w:t>
      </w:r>
    </w:p>
    <w:p>
      <w:pPr>
        <w:pStyle w:val="Normal"/>
        <w:numPr>
          <w:ilvl w:val="0"/>
          <w:numId w:val="3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اعتماد على الله ، وسؤاله التوفيق والسداد، والتجرد إخلاصاً وتوجيهاً </w:t>
      </w:r>
      <w:r>
        <w:rPr>
          <w:rFonts w:cs="Times New Roman"/>
          <w:sz w:val="56"/>
          <w:szCs w:val="56"/>
          <w:rtl w:val="true"/>
          <w:lang w:bidi="ar-SA"/>
        </w:rPr>
        <w:t>.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فَاعْبُدِ اللَّهَ مُخْلِصاً لَّهُ الدِّينَ أَلا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لِلَّهِ الدِّينُ الخَالِصُ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زمر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2</w:t>
      </w:r>
      <w:r>
        <w:rPr>
          <w:rFonts w:cs="Times New Roman"/>
          <w:sz w:val="56"/>
          <w:szCs w:val="56"/>
          <w:rtl w:val="true"/>
          <w:lang w:bidi="ar-SA"/>
        </w:rPr>
        <w:t>-</w:t>
      </w:r>
      <w:r>
        <w:rPr>
          <w:rFonts w:cs="Times New Roman"/>
          <w:sz w:val="56"/>
          <w:szCs w:val="56"/>
          <w:lang w:bidi="ar-SA"/>
        </w:rPr>
        <w:t>3</w:t>
      </w:r>
      <w:r>
        <w:rPr>
          <w:rFonts w:cs="Times New Roman"/>
          <w:sz w:val="56"/>
          <w:szCs w:val="56"/>
          <w:rtl w:val="true"/>
          <w:lang w:bidi="ar-SA"/>
        </w:rPr>
        <w:t xml:space="preserve"> ] .</w:t>
      </w:r>
    </w:p>
    <w:p>
      <w:pPr>
        <w:pStyle w:val="Normal"/>
        <w:numPr>
          <w:ilvl w:val="0"/>
          <w:numId w:val="3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إعداد المتقن ، القائم على طول البحث ، وديمة القراءة ، والتواصل الثقافي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حسن الأداء ، والامتزاج الخطابي بين الروح والموضوع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همم الصادق بالخطبة وأفكارها ، وأسباب تطويرها ، ومعالم التجديد فيها ، واستيقان هيبة المنبر وجلالت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ملامسة حاجات الناس ورغباته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شاعرهم ، وإيجاد الحل الشرعي في كل الشكاوى والملم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spacing w:lineRule="auto" w:line="360" w:before="120" w:after="120"/>
        <w:ind w:left="454" w:right="0" w:hanging="397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دّ الجسور مع المستمعين من خلال التودد والإشفاق ، والاسترحام الدائم ، والحرص على نفعهم وإفادت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عيوب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ب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إجمالاً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ظهورها في صورة الخطبة المخلطة ، كالتي تنم عن عدم التحضير، ورداءة الاهتمام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طويل الباهض ، التي يضرب السكينة على الناس ، ويخدرهم تخديراً بالغاً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ونها مختصرة مبتسرة ، لا تكشف فائدة ولا تحقق هدفاً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ستدامة التصوير فيها ، وإلقاؤها بالروح المعزولة عن الموضوع والمعاني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داؤها كهيئة المحاضرات الهادئة ، بالصوت الرطيب ، والنبرة الهادئة ، وهذا مفسد لها ، وقاتل لحيويتها وتأثير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ارتجال المشوش الذي يغيّب جوهر الموضوع ، ويموج بالإنشاءات ، ويتلاطم بالاستطراد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قليدية في الأداء ، وترداد الكلمات الشهيرة دون تجديد أو تحديث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دم الكتابة ، وتربية النفس على صناعة الإنشاء والاعتماد على فوائد الآخرين تصويراً ، وقصاً ولزقاً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نخفاض الرأس مطلقاً ، لمن يقرأ من ورقة وعدم النظر إلى المستمعي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فكير فيها صبيحة الجمعة فحسب ، وهذه آفة منتشرة مع الأسف البالغ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غيابها عن واقع المسلمين وهمومهم وأشجان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استشهاد بالأحاديث الضعيفة ، بل والموضوعة والشنيعة ، وبناء الخطبة على أساس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خلوها من إشراقة النصوص والأدلة ، وجريانها على الإنشاء الفارغ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454" w:right="0" w:hanging="397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تبدلها من كونها وسيلة دعوية إلى وظيفة رسمية ، يقتات منها ، وتخدم مقاصد معينة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40"/>
          <w:szCs w:val="40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أسس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بناء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ثقافي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للخطيب</w:t>
      </w:r>
    </w:p>
    <w:p>
      <w:pPr>
        <w:pStyle w:val="Normal"/>
        <w:numPr>
          <w:ilvl w:val="0"/>
          <w:numId w:val="36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تعميق الناحية الشرعية ، والفقهية خصوصاً بدوام التأهيل والتأصيل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6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إطلاع المتواصل ، والمتلوّن في مجالات شتى وأنماط معرفية أخرى ، ليجمل المنطق ، ويحلو اللسان ، ويستوعب الخطاب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6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طالعة كتب الخطباء ، والاستفادة من عمالقتهم المجيدين ، والاستماع لصوتياتهم ليتدرب على الإلقاء ، وجودته ومحاذر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6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تابعة المجلات والصحف المناسبة ، للتجدد والتعرف والنقد والتأييد ، والاتصال الحاسوبي الذي يزخر بالمواقع والمنتديات الفكرية والإخبارية ، والثقاف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6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حفظ الأدلة والنصوص المعدة للاستشهاد وفهمها فهماً صحيحاً ، وحسن سردها ، وتنظيم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6"/>
        </w:numPr>
        <w:spacing w:lineRule="auto" w:line="360" w:before="120" w:after="120"/>
        <w:ind w:left="454" w:right="0" w:hanging="397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درب على الارتجال ، ولو بورقة صغيرة، تُكتب فيها رؤوس الأفكار ، ومحاولة حفظ الجمل المستحسنة والأساليب المنمقة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روحاني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يب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رغم كل ما نقرره من صفات رئيسة للخطيب ، وعوامل نجاح وإبداع وتثقيف ، إلا أننا لا نهمل بالدرجة الأولى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روحانية الخطيب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سياجه الرباني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ذي يفتح له مستغلَق الأفكار ، ومستعجمَ الكلمات ومضايق المواقف والمصاعب ، وهي تتمثل في ورد مضبوط ، وذكر محفوظ ، واستغفار متتابع ، وعبادة خفية ، وإخبات دائم ، ولهج بالتوفيق والقبول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ما قيل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page">
                  <wp:posOffset>4531360</wp:posOffset>
                </wp:positionH>
                <wp:positionV relativeFrom="paragraph">
                  <wp:posOffset>429260</wp:posOffset>
                </wp:positionV>
                <wp:extent cx="2771775" cy="73088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730800"/>
                          <a:chOff x="0" y="0"/>
                          <a:chExt cx="2771640" cy="730800"/>
                        </a:xfrm>
                      </wpg:grpSpPr>
                      <wps:wsp>
                        <wps:cNvSpPr/>
                        <wps:spPr>
                          <a:xfrm flipH="1">
                            <a:off x="2728440" y="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8pt;margin-top:33.8pt;width:218.2pt;height:57.45pt" coordorigin="7136,676" coordsize="4364,1149">
                <v:line id="shape_0" from="11433,676" to="11500,74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36,1759" to="7203,182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ودائماً تلوذ بالفتاح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ab/>
        <w:tab/>
      </w:r>
    </w:p>
    <w:p>
      <w:pPr>
        <w:pStyle w:val="Normal"/>
        <w:spacing w:lineRule="auto" w:line="360" w:before="120" w:after="120"/>
        <w:ind w:left="2160" w:right="0" w:firstLine="720"/>
        <w:jc w:val="center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لتحظى بالتوفيق والنجاح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دعاء شعيب عليه السلام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رَبَّنَا افْتَحْ بَيْنَنَ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بَيْنَ قَوْمِنَا بِالْحَقّ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أَنْتَ خَيْرُ الفَاتِحِينَ</w:t>
      </w:r>
      <w:r>
        <w:rPr>
          <w:rFonts w:cs="Times New Roman"/>
          <w:sz w:val="56"/>
          <w:szCs w:val="56"/>
          <w:rtl w:val="true"/>
          <w:lang w:bidi="ar-SA"/>
        </w:rPr>
        <w:t xml:space="preserve">)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أعراف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89</w:t>
      </w:r>
      <w:r>
        <w:rPr>
          <w:rFonts w:cs="Times New Roman"/>
          <w:sz w:val="56"/>
          <w:szCs w:val="56"/>
          <w:rtl w:val="true"/>
          <w:lang w:bidi="ar-SA"/>
        </w:rPr>
        <w:t xml:space="preserve"> ] 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مثل تلك الأوراد والأدعية الخفية جديرة أن تجعل من الخطبة إشعاعاً يغذي الخطيب وسامعيه ، ويغني المتحدث ومتابعيه، وإنها لتزيد من إصرار الخطيب وهمته وعزمه ، وتفتح له ينابيع من الحكمة والبيان لم يكن حضّرها من قبل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لقاء الخطيب كل جمعة بمئات أو آلاف، جاءوا يسمعون كلمته ويتعظون بموعظته ، كافٍ في إيقاظه وتبصيره بثقل الأمانة ، وعظم المسئولية ، ووطأة التصدر ، فيعالج نفسه إعداداً وتربية وتحضيراً حتى يخفف البأس ، ويدفع الملام ، ويتقي الإث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الَّذِينَ جَاهَدُوا فِينَا لَنَهْدِيَنَّهُمْ سُبُلَنَ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إِنَّ اللَّهَ لَمَعَ المُحْسِنِينَ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righ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عنكبوت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69</w:t>
      </w:r>
      <w:r>
        <w:rPr>
          <w:rFonts w:cs="Times New Roman"/>
          <w:sz w:val="56"/>
          <w:szCs w:val="56"/>
          <w:rtl w:val="true"/>
          <w:lang w:bidi="ar-SA"/>
        </w:rPr>
        <w:t xml:space="preserve"> ]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ينبغي للخطيب أن يعد من الطاعات ما يهون عليه لقاءه بالناس ، ويكشف عنه حُجُب العنت والإعراض والمشاق ، وليلح على الله كثيراً أن يذلل له الصعاب ، ويقيه شر الزلل والتباب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روحانية الخطيب تمحو التجاوزات ، وتستر العيوب وتفيض مدامع الصدق والإخبات عند ذكر الموت وتلاوة الآيات وسماع البينات ، وتدبر المواعظ والتهديد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روحانيته الصادقة مطابقة قوله لعمله، وتقرير خطبه لسلوكياته الجميلة ، وتدينه الصادق الذي يجسد تأثيره ، ويوصل رسالته بكل سلاسة ، وإلا فالحال كما قيل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spacing w:lineRule="auto" w:line="360" w:before="120" w:after="1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لا يُعجبنَّك من خطيب قولُه</w:t>
      </w:r>
    </w:p>
    <w:p>
      <w:pPr>
        <w:pStyle w:val="Normal"/>
        <w:spacing w:lineRule="auto" w:line="360" w:before="120" w:after="120"/>
        <w:ind w:left="2160" w:right="0" w:firstLine="720"/>
        <w:jc w:val="right"/>
        <w:rPr>
          <w:rFonts w:cs="Times New Roman"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حتى يكونَ مع اللسان أصيلا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القول مقتضاه العمل ، والخطبة الامتثال، والنصح المبادرة والسباق ، ومن محاسن كلام أكثم بن صيفي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أفضل الخطباء أصدقها</w:t>
      </w:r>
      <w:r>
        <w:rPr>
          <w:rFonts w:cs="Times New Roman"/>
          <w:sz w:val="56"/>
          <w:szCs w:val="56"/>
          <w:rtl w:val="true"/>
          <w:lang w:bidi="ar-SA"/>
        </w:rPr>
        <w:t>)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هَذَا يَوْمُ يَنفَعُ الصَّادِقِينَ صِدْقُهُمْ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مائدة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119</w:t>
      </w:r>
      <w:r>
        <w:rPr>
          <w:rFonts w:cs="Times New Roman"/>
          <w:sz w:val="56"/>
          <w:szCs w:val="56"/>
          <w:rtl w:val="true"/>
          <w:lang w:bidi="ar-SA"/>
        </w:rPr>
        <w:t>] 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قال عز وجل أيضاً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يَا أَيُّهَا الَّذِينَ آمَنُوا اتَّقُوا اللَّه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كُونُوا مَعَ الصَّادِقِينَ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توبة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119</w:t>
      </w:r>
      <w:r>
        <w:rPr>
          <w:rFonts w:cs="Times New Roman"/>
          <w:sz w:val="56"/>
          <w:szCs w:val="56"/>
          <w:rtl w:val="true"/>
          <w:lang w:bidi="ar-SA"/>
        </w:rPr>
        <w:t>] .</w:t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ثقاف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يب</w:t>
      </w:r>
    </w:p>
    <w:p>
      <w:pPr>
        <w:pStyle w:val="Normal"/>
        <w:spacing w:lineRule="auto" w:line="336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ن أهم ركائز الخطيب وتفوقه وبروزه ، هي دوام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طلاعه الشرعي ، وتواصله المعرفي مع كل مناحي المعرفة ، فيقرأ في الشريعة، وعلوم الاجتماع والسياسة والإدارة والفلسفات ، ليؤدي دوره بجدارة ، ويحسن مخاطبة الجميع ، ويتجاوز كل الإشكالات والعوائق التي يمكن أن تواجه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36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ثقافته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نافذته الإعلامي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ي تعرفه بأحداث الأمة ، وواقع الناس ، عَلَّ خبراً أو حديثاً أو قصة أن تكون مفتاح خطبة ، أو محل تناول ونقاش ومعالج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ثير من الصحف مع ضعفها ، إلا أنها قد تأتي بظواهر اجتماعية تستحق النقاش ، أو مشكلات تبحث عن حل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خطيب الحاذق ، هو من يحسن رصد هذه الظاهرة وحلها شرعياً ، وكشف محاسنها وعيوبها، وإبداء المغالطات الشرعية والفكرية فيها ، فيما لو ذكرتها الصحيفة على وجه الاستحسان والتلبيس </w:t>
      </w:r>
      <w:r>
        <w:rPr>
          <w:rFonts w:cs="Times New Roman"/>
          <w:sz w:val="56"/>
          <w:szCs w:val="56"/>
          <w:rtl w:val="true"/>
          <w:lang w:bidi="ar-SA"/>
        </w:rPr>
        <w:t xml:space="preserve">!! 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خطيب المثقف هو القارئ الثَرّ ، والمتفنن في المعرفة ، ومن يحسن الانتقاء المعرفي ، ليفيد الناس ، ويرتقي بعقولهم واهتماماتهم ، ولا يغفل عما يضفي على ثقافته من حسن السبك وجزالة الكلام ، وروعة الأساليب ، حتى يحرز الملكة الأدبية ، ويمكن تحصيلها بدوام الاطلاع والتحفظ والإنشاد في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البيان والتبيين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لجاحظ ، وكثير من كتبه ، وأيضاً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المثل السائر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والأمالي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والامتاع والموآنس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، وبعض أعمال المعاصرين ، كالرافعي ، والمنفلوطي ، والعقاد ، والغزالي ، والطنطاوي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ذ مثل هذه المصادر تسهم في تكوين ملكة الخطيب الأدبية وترزقه موهبة الكتابة ، وقدرة على صناعة الخطب والرسائل ، لا سيما من يعتمد كتابة خطبه بيد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ما المرتجل فإنها تسمو به للعلاء ، وتجعل لخطابه دوياً هائلاً ، ورونقاً جذاباً ، حيث تكبر الشخصية في عيون الناس ، مما يسهم في التأثير والإقناع ، لا يملك المستمع معه إلا الأدب والإجلال ، وذلك فضل الله يؤتيه من يشاء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براع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استهلال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ن محاسن ما يُعتنَى به في الخطبة ، المدخل الجذاب إلى الموضوع ، الذي من خلاله يمكن سحب الحضور واحتواءهم لفكرة الموضوع الأولية، وهو ما يسميه البلاغيون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براعة الاستهلال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هو يأخذ صوراً شتى كالأساليب الجميلة والاستفهامات ، والقصص والأمثال والفرضيات والوقائع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هو فن لا يحسنه كل أحد ، وقد تجد الخطيب المبدع والمثقف ولكنه يفوته ، حسن المدخل ، وطراوة المفتح ، وعذوبة المبدأ </w:t>
      </w:r>
      <w:r>
        <w:rPr>
          <w:rFonts w:cs="Times New Roman"/>
          <w:sz w:val="56"/>
          <w:szCs w:val="56"/>
          <w:rtl w:val="true"/>
          <w:lang w:bidi="ar-SA"/>
        </w:rPr>
        <w:t xml:space="preserve">!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ما يعين على فهمه وحذقه ، سعة الثقافة ، ودوام التفكير ، وعرك الذهن بعد تحديد الموضوع بأيام قبل الجمع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ضمن الخواطر المترددة على مشاهير الخطباء ، كلمات تصلح فواتح لموضوعات كثيرة ، فالمتعين حينئذ تقييدها في كراس خاص بالمنبر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تعظم أهمية الاستهلال في التناول للموضوعات المشهورة المكررة كقضايا الإيمان ، وفضل الصلاة ووجوبها ، وشرائطها ، والزكاة والإنفاق وحقوق الوالدين والجوار ، وحسن الخلق ، وما شابه ذلك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إليك الآن أمثلة من الاستهلال الجيد لموضوعات مشهورة نحو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ر الوالدين ، يحسن أن استفتح بقصة قصيرة في العقوق ، فيها من الرهبة والعظة ما يحدث أثرها في الناس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يمكن أن أقول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هل رأيتم الشاب الصحيح الذي أحسن إليه أبوه فجحده ، وأكرمه فعقه ، وآواه فطرده </w:t>
      </w:r>
      <w:r>
        <w:rPr>
          <w:rFonts w:cs="Times New Roman"/>
          <w:sz w:val="56"/>
          <w:szCs w:val="56"/>
          <w:rtl w:val="true"/>
          <w:lang w:bidi="ar-SA"/>
        </w:rPr>
        <w:t xml:space="preserve">...... 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في موضوع كالصبر وما يحويه من مواد ضخمة ، وأفكار طويلة عريضة ، يحسن قولي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نصف الإيمان ، وباب التمكين ومفتاح الفرج ، وحلية الدعاة والمجاهدين </w:t>
      </w:r>
      <w:r>
        <w:rPr>
          <w:rFonts w:cs="Times New Roman"/>
          <w:sz w:val="56"/>
          <w:szCs w:val="56"/>
          <w:rtl w:val="true"/>
          <w:lang w:bidi="ar-SA"/>
        </w:rPr>
        <w:t xml:space="preserve">... 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و قول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وذي نبيٌ من أنبياء ، وضربه قومه وآذوه فما كان منه إلا أن تذرع بالصبر ، الذي جدد إيمانه ، وقوى بأسه ، وشحذ همته وعزمه </w:t>
      </w:r>
      <w:r>
        <w:rPr>
          <w:rFonts w:cs="Times New Roman"/>
          <w:sz w:val="56"/>
          <w:szCs w:val="56"/>
          <w:rtl w:val="true"/>
          <w:lang w:bidi="ar-SA"/>
        </w:rPr>
        <w:t>...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أفكار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شاردة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هما قلَّ عطاء الخطيب وتعاطيه لمنبر الجمعة ، فإنه تمر عليه أفكار وخواطر حول الجمعة وكيفية تناولها ولو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ي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وضوعات محدودة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ثل تلك الأفكار ، ما ينبغي الاستهانة بها وهي جديرة بأن تحفظ وتُدخَّر لأيام الحاجة وساعات الافتقار ، وذلك في أوراق مخصوصة نسميها هنا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كراس المنبر</w:t>
      </w:r>
      <w:r>
        <w:rPr>
          <w:rFonts w:cs="Times New Roman"/>
          <w:sz w:val="56"/>
          <w:szCs w:val="56"/>
          <w:rtl w:val="true"/>
          <w:lang w:bidi="ar-SA"/>
        </w:rPr>
        <w:t>).</w:t>
      </w:r>
    </w:p>
    <w:p>
      <w:pPr>
        <w:pStyle w:val="Normal"/>
        <w:spacing w:lineRule="auto" w:line="360" w:before="120" w:after="1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هو يحتوي ما يلي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ind w:left="454" w:right="0" w:hanging="397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هرس عام لكل ما تشتهي طرقه ، وتوجيه الناس إلي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خواطر وسوانح تعرض للإنسان ، فيها الجليل والمهين ، والمستحسن تقييدها بكمال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من تلك الخواطر أفكار في غاية الأهمية ، يصلح كثير منها في الاستهلالات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افتتاحيات المؤثرة في ترسيخ الخطبة ، وإبراز جودت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نبيهات الأصحاب والشيوخ وخبراء المنابر وهي على قسمين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سم يرشد لتناول موضوعات مهملة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قسم يقصد التوجيه والتصحيح في الأداء واللغة والتفاعل والاستعمال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فوائد الكتب الصغيرة كقصص مهمة ، وأخبار ذات أثر معين ، وشواهد وقصص تاريخية ، يبين مواضعها في الكتب المقروءة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ind w:left="454" w:right="0" w:hanging="397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جربتك الشخصية في تناول موضوع مخصوص ، قبل أن تستفيده من الآخرين بحيث كأنك تقول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كيف سأدخل إليه ؟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فمثلاً موضوع كأهمية صلاة الجماعة ، أو حرمة الزنا والفواحش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كيف أحسن الولوج إليه في ظل شهرتها عند الناس ؟</w:t>
      </w:r>
      <w:r>
        <w:rPr>
          <w:rFonts w:cs="Times New Roman"/>
          <w:sz w:val="56"/>
          <w:szCs w:val="56"/>
          <w:rtl w:val="true"/>
          <w:lang w:bidi="ar-SA"/>
        </w:rPr>
        <w:t>!!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قائل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دخلُ بسرد آيات الوجوب أو التحريم وقائل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يرشد بذكر محاسن التشريع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آخر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يستحسن البدء بقصة تظهر عظم الثواب ، أو فداحة الزنا وأضراره ، وإحصاءات الإيدز ونظائرها المرهبة من هذه الفعلة الشنيعة وهلم جرا </w:t>
      </w:r>
      <w:r>
        <w:rPr>
          <w:rFonts w:cs="Times New Roman"/>
          <w:sz w:val="56"/>
          <w:szCs w:val="56"/>
          <w:rtl w:val="true"/>
          <w:lang w:bidi="ar-SA"/>
        </w:rPr>
        <w:t xml:space="preserve">.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مهم أن تقيد تجربتك أنت ، وتستفيد من تجارب الأكابر والمبدعين في هذا الباب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ولا أبالغ عندما أفيد من تجربتي المتواضعة هنا ، أنني أهتم وأتهيب الاستهلال، أكثر من اهتمامي باختيار الموضوع ، لأن الموضوعات غزيرة ، والكتب وسيعة ، والإنترنت بحر لا ساحل له ، ولكن المشكل عندي ، والمربك لتفكيري ، كيف أشرع في الموضوع ؟ وكيف أستطيع من أجزائه المتفرقة ، أن أكسب الناس بضعة دقائق ليستفيدوا فائدة ، أو يدركوا عنوان الموضوع ومحاسن ما فيه ، لا سيما وأن أكثر العامة إذا سألتهم بعد يوم من الخطبة ، عماذا تحد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َّ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ث خطيبكم هذا الأسبوع ؟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نسيت ، لا أدري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هذا سبب انحطاط كثير من الخطب ، وانعزالها عن واقع الناس ، واختلالها الفني والذوقي ، وإهمالها للاستهلال المستطاب ، والمفتتح الجذاب ، والله المستعان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تقليدي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فاترة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وارث الناس منذ القدم نمطاً معيناً في الخطابة ، وكان لبعض الفقهاء دور في ترسيخه ، شاركهم كتبة الخطب والمقامات الذين انتشرت خطبهم في الآفاق وحفظها الناس ، ومن ذلك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نصيص على ذكر ما يسمى أركان الخطبة ، مع إهمال موضوع الخطبة الرئيسي ، ونرى أنه ينبغي الاعتناء بالأمرين الأركان والموضوع المفيد للناس، وهذه الأركان ليست بشرط على الصحيح ، وإن كانت هي زينة الخطب ، ومن منافذ التأثير والترقيق ، ومن استدام تركها لا ريب أنه قد أساء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زوم افتتاحية معينة ، محفوظة من بعض الخطباء ، فيها من الصنعة والتكلف ما فيها بخلاف الصحيح الثابت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الحمد لله </w:t>
      </w:r>
      <w:r>
        <w:rPr>
          <w:rFonts w:cs="Times New Roman"/>
          <w:sz w:val="56"/>
          <w:szCs w:val="56"/>
          <w:rtl w:val="true"/>
          <w:lang w:bidi="ar-SA"/>
        </w:rPr>
        <w:br/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نحمده </w:t>
      </w:r>
      <w:r>
        <w:rPr>
          <w:rFonts w:cs="Times New Roman"/>
          <w:sz w:val="56"/>
          <w:szCs w:val="56"/>
          <w:rtl w:val="true"/>
          <w:lang w:bidi="ar-SA"/>
        </w:rPr>
        <w:t xml:space="preserve">...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إنها من أجل الكلمات ، ومن محاسن الثناء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دم الانفكاك عن قول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عباد الله</w:t>
      </w:r>
      <w:r>
        <w:rPr>
          <w:rFonts w:cs="Times New Roman"/>
          <w:sz w:val="56"/>
          <w:szCs w:val="56"/>
          <w:rtl w:val="true"/>
          <w:lang w:bidi="ar-SA"/>
        </w:rPr>
        <w:t>)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إخواني في الله</w:t>
      </w:r>
      <w:r>
        <w:rPr>
          <w:rFonts w:cs="Times New Roman"/>
          <w:sz w:val="56"/>
          <w:szCs w:val="56"/>
          <w:rtl w:val="true"/>
          <w:lang w:bidi="ar-SA"/>
        </w:rPr>
        <w:t>)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أقول قولي هذا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كأنها الوحي المنزل ، ولا يصح غيرها ، ولا يوجد سواها ، حتى استهجنها الناس ، ضاقوا من تكرارها ، ومن التجديد إهمالها كثيراً أو أحياناً واستعمال ألفاظ حديثة من نحو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عاشر المسلمين</w:t>
      </w:r>
      <w:r>
        <w:rPr>
          <w:rFonts w:cs="Times New Roman"/>
          <w:sz w:val="56"/>
          <w:szCs w:val="56"/>
          <w:rtl w:val="true"/>
          <w:lang w:bidi="ar-SA"/>
        </w:rPr>
        <w:t>)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أيها الإخوة الكرام</w:t>
      </w:r>
      <w:r>
        <w:rPr>
          <w:rFonts w:cs="Times New Roman"/>
          <w:sz w:val="56"/>
          <w:szCs w:val="56"/>
          <w:rtl w:val="true"/>
          <w:lang w:bidi="ar-SA"/>
        </w:rPr>
        <w:t>)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أيها الفضلاء</w:t>
      </w:r>
      <w:r>
        <w:rPr>
          <w:rFonts w:cs="Times New Roman"/>
          <w:sz w:val="56"/>
          <w:szCs w:val="56"/>
          <w:rtl w:val="true"/>
          <w:lang w:bidi="ar-SA"/>
        </w:rPr>
        <w:t>)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أيها السادة الأعزاء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spacing w:lineRule="auto" w:line="360" w:before="120" w:after="120"/>
        <w:ind w:left="454" w:right="0" w:hanging="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الألفاظ النبوية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أيها الناس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مقلدة المتأخرون التزموا خلاف المشروع ، وغفلوا عن هذه العبارة الثابت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جعل الخطبة جامدةً صماء ، ذات سياج معقد ، لا يرى منه أي لمسة أدبية بيانية ، وهي ما تسمى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بخطب الفقهاء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ذين عباراتهم عبارة علماء ، نائية عن اللطف والرونق والانسيابية ومثل تلك محدودة التأثير ، شحيحة الجدوى ، ويتحول كثير منها إلى دروس علمية ، وليس خطباً منبر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الأوابد هنا استنكار بعضهم إنشاد الشعر على المنبر ، وكأنه ليس كلاماً كسائر الكلام ، حسنه حسن ، وقبيحه قبيح ، ولم يثبت شرعاً، ولا عقلاً ولا ذوقاً كراهة الشعر والتمثل به في خطبة إذا كان بقدر واعتدال ، فالنبي صلى الله عليه وسلم يقول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إن من البيان لسحراً</w:t>
      </w:r>
      <w:r>
        <w:rPr>
          <w:rFonts w:cs="Times New Roman"/>
          <w:sz w:val="56"/>
          <w:szCs w:val="56"/>
          <w:rtl w:val="true"/>
          <w:lang w:bidi="ar-SA"/>
        </w:rPr>
        <w:t>) 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وإن من الشعر حكم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شعر أروع درجات البيان ، ومن أطايب الحكم والتنبيهات ، يختصر مسافات في التوجيه ، ويوقظ الأسماع ، ويذكي الهمم ، ويجدد الخطاب ، ويضفي الجمال والمهابة على الحديث والمتحدث لمن أحسن إنشاده والاستشهاد به في مواضعه اللائق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الأصمعي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يل لسعيد بن المسيب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ههنا قوم نُساك يعيبون إنشاد الشعر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نسَكوا نُسكاً أعجمياً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454" w:right="0" w:hanging="397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صنعة اللفظية القائمة على المحسنات المرصوفة ، المجردة من كلمات التأثير ، ومن حلاوة إشراقات الآيات ، وطلاوة الآثار النبوية حتى صار كثير منها مقامات أدبية ، ورسائل بيانية ، وليست خطباً للوعظ والتأثير والإقناع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فاتيح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تأثير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ن تشرك الجماهير في تطوير الخطبة وتصحيحها ، وإبداء الموضوعات المناسبة لها، حتى يشعروا بنوع من الاحترام ، وبنباهة الخطيب الباعثة على تواصله ، وحيويته في أعين مستمعيه ومشاهديه ، وذلك من خلال استعلام رأي الصحبة والبطانة ، ومقترحات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صندوق التواصل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ي الجامع ، وتوزيع الاستبانات أحياناً ، وفتح لقاءات وحوارات بين الخطباء وجماهيرهم للتصحيح والإصلاح والمراجعة والارتقاء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تى ما تم شيء من ذلك ، أحسَّ الخطيب بتحسنه وفاعليته ، ودفعه ذلك إلى التحضير المسبق ، والإعداد المتقن ، وانعدام ذلك كله يشعر بعزلته ، وانعزال حديثه ، الغادي في غير مساره ، والسالك سوى دربه الذي يفيء بلا رسالة ولا مقصد ولا إنجاز </w:t>
      </w:r>
      <w:r>
        <w:rPr>
          <w:rFonts w:cs="Times New Roman"/>
          <w:sz w:val="56"/>
          <w:szCs w:val="56"/>
          <w:rtl w:val="true"/>
          <w:lang w:bidi="ar-SA"/>
        </w:rPr>
        <w:t xml:space="preserve">...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له المستعان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وسائل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ارتقاء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بالمنبر</w:t>
      </w:r>
    </w:p>
    <w:p>
      <w:pPr>
        <w:pStyle w:val="Normal"/>
        <w:numPr>
          <w:ilvl w:val="0"/>
          <w:numId w:val="22"/>
        </w:numPr>
        <w:spacing w:lineRule="auto" w:line="3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بناء الروحي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ديمومة التعبد ، ومزيد الإشفاق والتقوى والخوف من الله تعالى ، والتزود للقاءات الناس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حس الثقافي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التواصل المعرفي قراءة وتدقيقاً وتفنناً ومراجعة للقديم والحديث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أثر النبوي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توظيف السنن على النفس إجمالاً ، والحرص على الاقتداء ، وباستكمال السنن الثابتة في الخطبة وملقيها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لَقَدْ كَانَ لَكُمْ فِي رَسُولِ اللَّهِ أُسْوَةٌ حَسَنَةٌ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br/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[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الأحزاب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b/>
          <w:bCs/>
          <w:sz w:val="56"/>
          <w:szCs w:val="56"/>
          <w:lang w:bidi="ar-SA"/>
        </w:rPr>
        <w:t>21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 ] .</w:t>
      </w:r>
    </w:p>
    <w:p>
      <w:pPr>
        <w:pStyle w:val="Normal"/>
        <w:numPr>
          <w:ilvl w:val="0"/>
          <w:numId w:val="2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اهتمام المعتبر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مورِث لليقظة ، واستعظام شأن الخطبة ، وأنها من أجلِّ المهام ، ومن أصعب المواجه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حسن التدرب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كثرة الإلقاء في المساجد النائية ، وفي المنزل وملاحظة النفس في المرآة ، وقد قيل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رأس الخطابة الطَبْع، وعمودها الدربة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numPr>
          <w:ilvl w:val="0"/>
          <w:numId w:val="22"/>
        </w:numPr>
        <w:spacing w:lineRule="auto" w:line="3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حسن التحضير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ذلك قبل يوم الجمعة بالبحث والتنقيب وتهيئة العناصر والأدلة ، والشواهد والأخبار ، ومحاسن الأساليب والاستهلال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لمسة التجديدية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ن خلال تنويع الموضوعات وتكوينها والرقي في الأسلوب والاستهلال ، والتباعد عن التقليدية ، والأساليب المبتذل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حسن الإلقاء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التفنن في ذلك رفعاً وخفضاً، وسرعة وهدوء وتوقفاً مع مراعاة السلامة اللغوية ، والجودة الخطاب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نضج الفكري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حسن اختيار الموضوع ، ومراعاة أحوال الناس وترك تجريحهم ، وفتح منافذ لعقولهم بالتفهم والمشاركة والإبداع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قوة الشخصية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متمثلة في صمود الخطيب ، وصلابته ، وحسن هندامه ، وهدوئه ورزانته ، وقوة إقناع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واكبة الأحداث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حيث لا يصير تاريخياً ماضوياً ، بعيداً عن أشجان المسلمين وأحاسيس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spacing w:lineRule="auto" w:line="360" w:before="120" w:after="120"/>
        <w:ind w:left="454" w:right="0" w:hanging="397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إصغاء للنقد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لأن الناقد بصير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مستمع لمّاح ، والحضور عقول غزيرة ، تثري المنبر باقتراحاتها ونقداتها ، فمهم جداً الانتفاع بذلك كله ، وتربية النفس والآخرين على قبول النقد وأخذ محاسنه ، وقد تسمعه ممن لا يفقه في الخطابة شيء ، ولم يشم رائحة العلم كما قال بعضهم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عجبتُ لأقوام يعيبونَ خطبتي 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ab/>
        <w:tab/>
      </w:r>
    </w:p>
    <w:p>
      <w:pPr>
        <w:pStyle w:val="Normal"/>
        <w:spacing w:lineRule="auto" w:line="360" w:before="120" w:after="120"/>
        <w:jc w:val="righ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وما منهمُ في موقفٍ بخطيبِ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>!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كن لتتسع صدورنا للجميع ، ولنؤكد لهم أن المنبر ملك مشاع، ونفع مشترك ، لا سيما وأنهم المعنيون بكل ما يقال ، فتحتم سماع توجيهاتهم ومآخذ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ف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قتناص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موضوعات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حياناً ينبض الفكر عن تحديد موضوع معين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لا شيء بازر ، ولا قضية ملتهبة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لا الروح منشرحة ، فما الحل ؟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لخروج من مثل تلك الأزمة ـ وهي تنتاب بعض أكابر الخطباء إلى صبيحة الجمعة ـ والحل هو القراءة في كل شيء مما هو أمامك </w:t>
      </w:r>
      <w:r>
        <w:rPr>
          <w:rFonts w:cs="Times New Roman"/>
          <w:sz w:val="56"/>
          <w:szCs w:val="56"/>
          <w:rtl w:val="true"/>
          <w:lang w:bidi="ar-SA"/>
        </w:rPr>
        <w:t xml:space="preserve">.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تاب تفسير ، أو سفر حديث ، أو مجلة ثقافية ، أو صحيفة يومية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حيث تفاجئ بأنك قد تجد خبراً معزولاً ، أو قصة مصغرة تدفعك إلى شيء نبيل ، يصلح أن يكون محل حديث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يحرص الخطيب على أن لا يفرض على نفسه موضوعاً ، وهو له كاره ، لأن الانشرح النفسي طليعة الإبداع والإفادة ، والناس يتفاوتون في ذلك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د يعرض عليك بعض العامة أحاديث معينة ، سجلها ولكن هيأ لها نفسك ، واخرج بها عن التناول المكرر ، والطرق المألوف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تب الثقافة العامة والتاريخ والأشعار والآداب وذات التلون المعرفي ، من أخصب ما يجدِّد الفكر ، ويذهب هدأته وجموده ، حيث ينتقل إلى معان حسنة ، وأفكار حية ، يصلح بعضها لأن يكون خطب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جالسة العلماء ومناقشتهم ، تورث زخماً من الأفكار والتعليقات ، جديرة بالطرق والتناول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لقاءات اليومية ، وسير الناس إلى وظائفهم ومعاشاتهم لا تخلو من وقائع وأحداث ، تولد للمتأمل ، الرغبة الحثيثة في البدار والمعالجة ، وقد قيل عن بعض عمالقة القصص أنه يسجل قصته ، من خلال معاينة سير الناس وتنقلاتهم اليوم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نماء الثقافي والحواري من خلال الندوات والمحاضرات والمناظرات، حيث يثري أفكار المشاركين والمستمعين ، ويضاعف من حجم المخزون الدعوي والفكري لدى المتحدث والملقي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جول الإلكتروني عبر منتديات الإنترنت ومواقع الخطباء والأخبار والمنتديات والمنابر ، غالباً ما يُسعف الخطيب ، ويحرك نهمته ، ويبعث نشاطه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ind w:left="340" w:right="0" w:hanging="283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شاورة بعض الشيوخ ، وتلقي مقترحاتهم وإرشادت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ئن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فقهه</w:t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لما قصرت الخطبة ، وطالت الصلاة ، زادك قناعةً برجاحة عقل الخطيب ، ونباهته الفقهية ، وأنه استطاع إيصال رسالته في وقت وجيز، وبدون إيغال ولا ثرثر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د يكون الموضوع جميلاً ، والخطيب محكم الأداء ، ولكن الطول الباهض ، قاتل للموضوع ، وأثره ، وحلاوته ويورث السآمة، وينفر الجماهير ، ويجعلهم يقررون الانتقال إلى مسجد آخر ، وأنت أحوج ما تكون إلى دعم الناس ، ومحبتهم ، وتضامن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شتهر قولهم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خير الكلام ما قلَّ ودلَّ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هو القليل الدليل ، الحامل في طياته منابع الخير ، ومنافع الرشاد ، وقد قلت في نظم الهدي النبوي في الخطبة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</w:p>
    <w:tbl>
      <w:tblPr>
        <w:bidiVisual w:val="true"/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46"/>
        <w:gridCol w:w="4263"/>
      </w:tblGrid>
      <w:tr>
        <w:trPr/>
        <w:tc>
          <w:tcPr>
            <w:tcW w:w="446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  <w:lang w:bidi="ar-SA"/>
              </w:rPr>
              <w:t>يقصّر الخطبة والبيانا</w:t>
            </w:r>
            <w:r>
              <w:rPr>
                <w:rFonts w:cs="Times New Roman"/>
                <w:b/>
                <w:bCs/>
                <w:sz w:val="56"/>
                <w:szCs w:val="56"/>
                <w:rtl w:val="true"/>
                <w:lang w:bidi="ar-SA"/>
              </w:rPr>
              <w:br/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  <w:sz w:val="56"/>
                <w:szCs w:val="56"/>
                <w:lang w:bidi="ar-SA"/>
              </w:rPr>
            </w:pPr>
            <w:r>
              <w:rPr>
                <w:rFonts w:cs="Times New Roman"/>
                <w:b/>
                <w:bCs/>
                <w:sz w:val="56"/>
                <w:szCs w:val="56"/>
                <w:rtl w:val="true"/>
                <w:lang w:bidi="ar-SA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  <w:lang w:bidi="ar-SA"/>
              </w:rPr>
              <w:t>ويطنب الصلاة والقرآنا</w:t>
            </w:r>
            <w:r>
              <w:rPr>
                <w:rFonts w:cs="Times New Roman"/>
                <w:b/>
                <w:bCs/>
                <w:sz w:val="56"/>
                <w:szCs w:val="56"/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  <w:lang w:bidi="ar-SA"/>
              </w:rPr>
              <w:t>ويكثر الذكر مع الجوامعِ</w:t>
            </w:r>
            <w:r>
              <w:rPr>
                <w:rFonts w:cs="Times New Roman"/>
                <w:b/>
                <w:bCs/>
                <w:sz w:val="56"/>
                <w:szCs w:val="56"/>
                <w:rtl w:val="true"/>
                <w:lang w:bidi="ar-SA"/>
              </w:rPr>
              <w:br/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  <w:sz w:val="56"/>
                <w:szCs w:val="56"/>
                <w:lang w:bidi="ar-SA"/>
              </w:rPr>
            </w:pPr>
            <w:r>
              <w:rPr>
                <w:rFonts w:cs="Times New Roman"/>
                <w:b/>
                <w:bCs/>
                <w:sz w:val="56"/>
                <w:szCs w:val="56"/>
                <w:rtl w:val="true"/>
                <w:lang w:bidi="ar-SA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  <w:lang w:bidi="ar-SA"/>
              </w:rPr>
              <w:t>لأنها مظنة المنافعِ</w:t>
            </w:r>
            <w:r>
              <w:rPr>
                <w:rFonts w:cs="Times New Roman"/>
                <w:b/>
                <w:bCs/>
                <w:sz w:val="56"/>
                <w:szCs w:val="56"/>
                <w:rtl w:val="true"/>
                <w:lang w:bidi="ar-SA"/>
              </w:rPr>
              <w:br/>
            </w:r>
          </w:p>
        </w:tc>
      </w:tr>
    </w:tbl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مقولات الأمين العباسي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عليكم بالإيجاز ، فإن له إفهاماً ، وللإطالة استبهاماً</w:t>
      </w:r>
      <w:r>
        <w:rPr>
          <w:rFonts w:cs="Times New Roman"/>
          <w:sz w:val="56"/>
          <w:szCs w:val="56"/>
          <w:rtl w:val="true"/>
          <w:lang w:bidi="ar-SA"/>
        </w:rPr>
        <w:t>)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ومما يساعد على تقصير الخطبة ، والانعتاق من الطول الذي يبتلى به بعض الخطباء ، ويصبح ديدناً لهم ، لا يكاد ينفك عنهم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ind w:left="340" w:right="0" w:hanging="283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>الاهتمام الشديد بالوقت ، دخولاً وخروجاً ، وسؤال بعض الخواص ، هل حصلت إطالة أم لا ؟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ضبط الموضوع ، وتحديده في عناصر معينة ، لا تطيش ولا تتكاثر ومن جيد ذلك الانطلاق في الخطبة عبر آية قرآنية ، أو نص نبوي أو مقولة مأثورة ، يدار في فلكها بلا تشعبات وخروق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رك الارتجال المشوش ، الذي لا يحده ورقة ولا فكر ، فهو من وسائل التطويل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ind w:left="340" w:right="0" w:hanging="283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تابة الخطبة في ورقات محدودة ، وتربية النفس على الإيجاز حال الارتجال لما يحاكي وضع الخطبة المكتوبة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ب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استعلائية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حينما تباشر الخطابة بنظرة استعلائية ، وفوقية متفاخرة بالعلم والصلاح والزكاة ، وممتلئة بازدراء الآخرين واستنقاصهم وإلقاء التهم بهم ولو على وجه ساذج بسيط ، تنقلب عكساً على صاحبها وتبوء بالفشل، وتفصل الخطيب عن جمهوره وشعبيته ، وتعرضه للذعات النقد، وسهام التصحيح والتعقيب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مسلك المحمود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رك رتبة الفوقية ، وشحن الروح بالإشفاق والتواضع ، ومحبة الآخرين ، ودرج النفس في قافلة المقصرين ، وغبراء المساكين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قال صلى الله عليه وسلم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لهم أحيني مسكينا ، وأمتني مسكينا ، واحشرني في زمرة المساكين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صور تلك الاستعلائية الرديئة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454" w:right="0" w:hanging="397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>الظهور دائماً في مظهر الناقد اللاذع ، المقبح لكثير من المخالفات بلا روية وحكمة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استعمال ضمائر التكلم بكثرة ، قلت ، رأيت، أنشأنا ، وقررنا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زل النفس عن مواضع النقد والتقصير والتكاسل ، في علاج الأخطاء ، وتسوية المشكل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ستعمال لغة التهديد والمعاتبة والملامة المطلقة ، التي توحي بتزكية النفس وتنزه المتحدث ، وأنه القاضي الصارم ، لا الداعية الراحم ، حيث يتحول الداعية إلى الله تعالى إلى مفتش مجتث ، ومنقب متتبع ، يمارس دور الوصاية على الناس ، وأنه المسئول عن تحركاتهم وتجاوزات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هذا ينافي رحمانية الدعاة ، وشفقتهم ، وما ينبغي أن يكونوا عليه من حسن التزكية والأدب والتواضع والاندماج والانسياب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صادر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بة</w:t>
      </w:r>
    </w:p>
    <w:p>
      <w:pPr>
        <w:pStyle w:val="Normal"/>
        <w:spacing w:lineRule="auto" w:line="360" w:before="120" w:after="120"/>
        <w:ind w:left="737" w:right="0" w:hanging="73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b/>
          <w:bCs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Cs/>
          <w:sz w:val="56"/>
          <w:szCs w:val="56"/>
          <w:lang w:bidi="ar-SA"/>
        </w:rPr>
        <w:t>1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القرآن الكريم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حفظاً وتلاوة ، وتفهماً وتدبراً ، واسترشاداً ، فإذا تم لك أكثر ذلك، فبثه في الناس ، وأحسن عرضه للجمهور ، وانقلهم من مجرد حبه وتلاوته إلى العمل به وتدبره ، واستنهاجه في الحيا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كِتَابٌ أَنزَلْنَاهُ إِلَيْكَ مُبَارَكٌ لِّيَدَّبَّرُوا آيَاتِه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لِيَتَذَكَّرَ أُوْلُوا الأَلْبَابِ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ص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29</w:t>
      </w:r>
      <w:r>
        <w:rPr>
          <w:rFonts w:cs="Times New Roman"/>
          <w:sz w:val="56"/>
          <w:szCs w:val="56"/>
          <w:rtl w:val="true"/>
          <w:lang w:bidi="ar-SA"/>
        </w:rPr>
        <w:t>] 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الحسن البصري رحمه الله ونِعم ما قال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نزل القرآن ليعمل به ويتدبر ، فاتخذوا تلاوته عملاً</w:t>
      </w:r>
      <w:r>
        <w:rPr>
          <w:rFonts w:cs="Times New Roman"/>
          <w:sz w:val="56"/>
          <w:szCs w:val="56"/>
          <w:rtl w:val="true"/>
          <w:lang w:bidi="ar-SA"/>
        </w:rPr>
        <w:t>)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ياكَ وخلوَ الخطبة من آيات موقظة ، ودلائل بينة ، فإنها حيئذ ، البتراء في لونها وشكلها ومحتواها والقرآن مادة ثرية ، وذخائر وعظية للخطبة ، فلا تنسَ من من وقت لآخر، أن تنطلق من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ظل آي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و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عبرة قرآني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و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قصة دعوي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و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درس تاريخي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و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خلق نبيل أو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عادة مستحسن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و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عرف قبيح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و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وقف نبوي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كل ذلك وأشباهه تجده في هذا الكتاب العزيز الذي غصَّ بدرر الحكم والفوائد، وامتلأ بأنوار العبر والفرائد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أَفَلاَ يَتَدَبَّرُونَ القُرْآنَ أَمْ عَلَى قُلُوبٍ أَقْفَالُهَا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حمد</w:t>
      </w:r>
      <w:r>
        <w:rPr>
          <w:rFonts w:cs="Times New Roman"/>
          <w:sz w:val="56"/>
          <w:szCs w:val="56"/>
          <w:rtl w:val="true"/>
          <w:lang w:bidi="ar-SA"/>
        </w:rPr>
        <w:t>:</w:t>
      </w:r>
      <w:r>
        <w:rPr>
          <w:rFonts w:cs="Times New Roman"/>
          <w:sz w:val="56"/>
          <w:szCs w:val="56"/>
          <w:lang w:bidi="ar-SA"/>
        </w:rPr>
        <w:t>24</w:t>
      </w:r>
      <w:r>
        <w:rPr>
          <w:rFonts w:cs="Times New Roman"/>
          <w:sz w:val="56"/>
          <w:szCs w:val="56"/>
          <w:rtl w:val="true"/>
          <w:lang w:bidi="ar-SA"/>
        </w:rPr>
        <w:t>] 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خلال غزارة القرآن الموضوعية ومعارفه الثقافية والحكمية يستطيع جمهرة من الخطباء صناعة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وسوعة قرآني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فذة ، تكون زاد الخطب وينابيع أحاديثه وتوج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ي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هاته وقد خط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َ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 موسوعة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نضرة النعيم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خطوات جلَّى في ذلك ، وإن كانت في جوانب محدودة ، لكنها مرجع ثمين ، ومستودع متين ، جزى الله معدّيها خير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794" w:right="0" w:hanging="794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b/>
          <w:bCs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Cs/>
          <w:sz w:val="56"/>
          <w:szCs w:val="56"/>
          <w:lang w:bidi="ar-SA"/>
        </w:rPr>
        <w:t>2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السنة النبوية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ن خلال مراجع مشهورة كرياض الصالحين ومشكاة المصابيح ، والترغيب والترهيب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طالب العلم الجيد، لا يغيب عن ذهنه ضرورة مراجعة الصحيحين كثيراً ، والتحفظ وكثرة الاستنباط منها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خطيب الفقيه ، من يجعل من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حديث صغير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نوان خطبة ، يجري في معانيه ، ويغوص في درره ومغازيه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السنة النبوية لا تقل عن القرآن ثراء وتنوعاً وأزاهير معرفية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خليقة بالطرق والتقرير والاستنباط ومنها الطويل الجميل ، الذي قراءته بكماله ، هو خطبة مؤثرة، ودرس محكَم ، وحديث متكامل، نحو حديث الأخدود ، أو قصة إبراهيم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هاجر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أو قصة الإفك ، أو قصة كعب بن مالك ، أو حديث سمرة في الرؤيا ، وحديث الدجال ، وكلها ثابتة في الصحاح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في سياق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خطب الحديثي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لى الخطيب ملاحظة صحة الحديث والرجوع إلى مراجع محققة ، حكم عليها المحققون نحو صحيح الجامع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ضعيفه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والسلسلة الصحيحة والضعيفة للألباني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صحيح الترغيب والترهيب له أيضاً ، فهذه تعين المتخصص وغيره على الاحتجاج بالصحيح ، وطرح ما عدا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ولقد مللنا من خطباء يرددون الضعاف ، ويستملحون المنكرات ، دون اهتمام أو مراجعة ، هل الحديث صحيح أم لا ؟</w:t>
      </w:r>
      <w:r>
        <w:rPr>
          <w:rFonts w:cs="Times New Roman"/>
          <w:sz w:val="56"/>
          <w:szCs w:val="56"/>
          <w:rtl w:val="true"/>
          <w:lang w:bidi="ar-SA"/>
        </w:rPr>
        <w:t>!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قد قيل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واعجب من الخطيب ذي الضعافِ</w:t>
      </w:r>
    </w:p>
    <w:p>
      <w:pPr>
        <w:pStyle w:val="Normal"/>
        <w:spacing w:lineRule="auto" w:line="360" w:before="120" w:after="120"/>
        <w:ind w:left="72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      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من يشدو بالموضوع والسخافِ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هذا في رأيي الشخصي ، تقصير مثير للاشتئمزاز ، لأن الكتب دانية ومواقع الإنترنت رحبة ، وسؤال المختصين متاح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فلماذا التكاسل حيئنذ ؟</w:t>
      </w:r>
      <w:r>
        <w:rPr>
          <w:rFonts w:cs="Times New Roman"/>
          <w:sz w:val="56"/>
          <w:szCs w:val="56"/>
          <w:rtl w:val="true"/>
          <w:lang w:bidi="ar-SA"/>
        </w:rPr>
        <w:t>!!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ثمة خطباء </w:t>
      </w:r>
      <w:r>
        <w:rPr>
          <w:rFonts w:cs="Times New Roman"/>
          <w:sz w:val="56"/>
          <w:sz w:val="56"/>
          <w:szCs w:val="56"/>
          <w:rtl w:val="true"/>
        </w:rPr>
        <w:t xml:space="preserve">بتقصيرهم ، يسهمون في نشر الأحاديث الضعيفة وتنحية الأحاديث الصحيحة </w:t>
      </w:r>
      <w:r>
        <w:rPr>
          <w:rFonts w:cs="Times New Roman"/>
          <w:sz w:val="56"/>
          <w:szCs w:val="56"/>
          <w:rtl w:val="true"/>
        </w:rPr>
        <w:t>!!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</w:rPr>
      </w:pPr>
      <w:r>
        <w:rPr>
          <w:rFonts w:cs="Times New Roman"/>
          <w:sz w:val="56"/>
          <w:sz w:val="56"/>
          <w:szCs w:val="56"/>
          <w:rtl w:val="true"/>
        </w:rPr>
        <w:t>وبعضهم إذا انتُقد ، جادل وأكد صحة الحديث مكابرةً وعناداً ، وبعض الفقهاء لا يريد أن يتعلم فن البحث عن الصحاح ، وهجر الضعاف ، ويرى أن تخريجه على رؤوس المنابر كافٍ في رفع التبعة عن المتحدث أو كون الحديث في كتاب مشهور كالترمذي من الأمهات، أو مرجع كالترغيب والترهيب دليل صحته وقبوله ، وقد سمعت خطيباً يجادل عن حديث سلمان في استقبال رمضان وأنه صحيح بحجة إخراج ابن خزيمة له ، وشواهد الصحة عليه ، وقد أخرجه ابن خزيمة والبيهقي، مع أن في إسناده عل</w:t>
      </w:r>
      <w:r>
        <w:rPr>
          <w:rFonts w:cs="Times New Roman"/>
          <w:sz w:val="56"/>
          <w:sz w:val="56"/>
          <w:szCs w:val="56"/>
          <w:rtl w:val="true"/>
        </w:rPr>
        <w:t>ي</w:t>
      </w:r>
      <w:r>
        <w:rPr>
          <w:rFonts w:cs="Times New Roman"/>
          <w:sz w:val="56"/>
          <w:sz w:val="56"/>
          <w:szCs w:val="56"/>
          <w:rtl w:val="true"/>
        </w:rPr>
        <w:t xml:space="preserve"> بن زيد بن ج</w:t>
      </w:r>
      <w:r>
        <w:rPr>
          <w:rFonts w:cs="Times New Roman"/>
          <w:sz w:val="56"/>
          <w:sz w:val="56"/>
          <w:szCs w:val="56"/>
          <w:rtl w:val="true"/>
        </w:rPr>
        <w:t>ُ</w:t>
      </w:r>
      <w:r>
        <w:rPr>
          <w:rFonts w:cs="Times New Roman"/>
          <w:sz w:val="56"/>
          <w:sz w:val="56"/>
          <w:szCs w:val="56"/>
          <w:rtl w:val="true"/>
        </w:rPr>
        <w:t>دعان ، وهو منكر الحديث ، ويتجاهل الأخبار الصحيحة المتكاثرة في ف</w:t>
      </w:r>
      <w:r>
        <w:rPr>
          <w:rFonts w:cs="Times New Roman"/>
          <w:sz w:val="56"/>
          <w:sz w:val="56"/>
          <w:szCs w:val="56"/>
          <w:rtl w:val="true"/>
        </w:rPr>
        <w:t>ض</w:t>
      </w:r>
      <w:r>
        <w:rPr>
          <w:rFonts w:cs="Times New Roman"/>
          <w:sz w:val="56"/>
          <w:sz w:val="56"/>
          <w:szCs w:val="56"/>
          <w:rtl w:val="true"/>
        </w:rPr>
        <w:t>ل رمضان</w:t>
      </w:r>
      <w:r>
        <w:rPr>
          <w:rFonts w:cs="Times New Roman"/>
          <w:sz w:val="56"/>
          <w:szCs w:val="56"/>
          <w:rtl w:val="true"/>
        </w:rPr>
        <w:t>!</w:t>
      </w:r>
    </w:p>
    <w:p>
      <w:pPr>
        <w:pStyle w:val="Normal"/>
        <w:spacing w:lineRule="auto" w:line="360" w:before="120" w:after="120"/>
        <w:ind w:left="737" w:right="0" w:hanging="737"/>
        <w:jc w:val="left"/>
        <w:rPr>
          <w:rFonts w:cs="Times New Roman"/>
          <w:sz w:val="56"/>
          <w:szCs w:val="56"/>
        </w:rPr>
      </w:pPr>
      <w:r>
        <w:rPr>
          <w:rFonts w:cs="Times New Roman"/>
          <w:b/>
          <w:bCs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Cs/>
          <w:sz w:val="56"/>
          <w:szCs w:val="56"/>
          <w:lang w:bidi="ar-SA"/>
        </w:rPr>
        <w:t>3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السيرة النبوية الشريفة </w:t>
      </w:r>
      <w:r>
        <w:rPr>
          <w:rFonts w:cs="Times New Roman"/>
          <w:sz w:val="56"/>
          <w:sz w:val="56"/>
          <w:szCs w:val="56"/>
          <w:rtl w:val="true"/>
        </w:rPr>
        <w:t xml:space="preserve">الملتهبة بالصبر والعظات ومنها ما قصه القرآن ، وأخرجته الكتب المعتمدة وحوى من رقائق المواعظ ، ولطائف القصص ومباهج الأرواح، ما يبهر ويدهش </w:t>
      </w:r>
      <w:r>
        <w:rPr>
          <w:rFonts w:cs="Times New Roman"/>
          <w:sz w:val="56"/>
          <w:szCs w:val="56"/>
          <w:rtl w:val="true"/>
        </w:rPr>
        <w:t>!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</w:rPr>
      </w:pPr>
      <w:r>
        <w:rPr>
          <w:rFonts w:cs="Times New Roman"/>
          <w:sz w:val="56"/>
          <w:sz w:val="56"/>
          <w:szCs w:val="56"/>
          <w:rtl w:val="true"/>
        </w:rPr>
        <w:t xml:space="preserve">فلابد حينئذ من الدنو منها ، وتكرارها المستديم ، ومحاولة التفقه فيها </w:t>
      </w:r>
      <w:r>
        <w:rPr>
          <w:rFonts w:cs="Times New Roman"/>
          <w:sz w:val="56"/>
          <w:szCs w:val="56"/>
          <w:rtl w:val="true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</w:rPr>
      </w:pPr>
      <w:r>
        <w:rPr>
          <w:rFonts w:cs="Times New Roman"/>
          <w:sz w:val="56"/>
          <w:sz w:val="56"/>
          <w:szCs w:val="56"/>
          <w:rtl w:val="true"/>
        </w:rPr>
        <w:t xml:space="preserve">وقد قال تعالى </w:t>
      </w:r>
      <w:r>
        <w:rPr>
          <w:rFonts w:cs="Times New Roman"/>
          <w:sz w:val="56"/>
          <w:szCs w:val="56"/>
          <w:rtl w:val="true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فَاقْصُصِ القَصَصَ لَعَلَّهُمْ يَتَفَكَّرُونَ</w:t>
      </w:r>
      <w:r>
        <w:rPr>
          <w:rFonts w:cs="Times New Roman"/>
          <w:sz w:val="56"/>
          <w:szCs w:val="56"/>
          <w:rtl w:val="true"/>
        </w:rPr>
        <w:t>) [</w:t>
      </w:r>
      <w:r>
        <w:rPr>
          <w:rFonts w:cs="Times New Roman"/>
          <w:sz w:val="56"/>
          <w:sz w:val="56"/>
          <w:szCs w:val="56"/>
          <w:rtl w:val="true"/>
        </w:rPr>
        <w:t xml:space="preserve">الأعراف </w:t>
      </w:r>
      <w:r>
        <w:rPr>
          <w:rFonts w:cs="Times New Roman"/>
          <w:sz w:val="56"/>
          <w:szCs w:val="56"/>
          <w:rtl w:val="true"/>
        </w:rPr>
        <w:t xml:space="preserve">: </w:t>
      </w:r>
      <w:r>
        <w:rPr>
          <w:rFonts w:cs="Times New Roman"/>
          <w:sz w:val="56"/>
          <w:szCs w:val="56"/>
        </w:rPr>
        <w:t>176</w:t>
      </w:r>
      <w:r>
        <w:rPr>
          <w:rFonts w:cs="Times New Roman"/>
          <w:sz w:val="56"/>
          <w:szCs w:val="56"/>
          <w:rtl w:val="true"/>
        </w:rPr>
        <w:t>] 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</w:rPr>
        <w:t xml:space="preserve">وقال تعالى </w:t>
      </w:r>
      <w:r>
        <w:rPr>
          <w:rFonts w:cs="Times New Roman"/>
          <w:sz w:val="56"/>
          <w:szCs w:val="56"/>
          <w:rtl w:val="true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لَقَدْ كَانَ فِي قَصَصِهِمْ عِبْرَةٌ</w:t>
      </w:r>
      <w:r>
        <w:rPr>
          <w:rFonts w:cs="Times New Roman"/>
          <w:sz w:val="56"/>
          <w:szCs w:val="56"/>
          <w:rtl w:val="true"/>
        </w:rPr>
        <w:t>) [</w:t>
      </w:r>
      <w:r>
        <w:rPr>
          <w:rFonts w:cs="Times New Roman"/>
          <w:sz w:val="56"/>
          <w:sz w:val="56"/>
          <w:szCs w:val="56"/>
          <w:rtl w:val="true"/>
        </w:rPr>
        <w:t xml:space="preserve">يوسف </w:t>
      </w:r>
      <w:r>
        <w:rPr>
          <w:rFonts w:cs="Times New Roman"/>
          <w:sz w:val="56"/>
          <w:szCs w:val="56"/>
          <w:rtl w:val="true"/>
        </w:rPr>
        <w:t xml:space="preserve">: </w:t>
      </w:r>
      <w:r>
        <w:rPr>
          <w:rFonts w:cs="Times New Roman"/>
          <w:sz w:val="56"/>
          <w:szCs w:val="56"/>
        </w:rPr>
        <w:t>111</w:t>
      </w:r>
      <w:r>
        <w:rPr>
          <w:rFonts w:cs="Times New Roman"/>
          <w:sz w:val="56"/>
          <w:szCs w:val="56"/>
          <w:rtl w:val="true"/>
        </w:rPr>
        <w:t>] 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</w:rPr>
        <w:t xml:space="preserve">ومن محاسن المراجع في ذلك </w:t>
      </w:r>
      <w:r>
        <w:rPr>
          <w:rFonts w:cs="Times New Roman"/>
          <w:sz w:val="56"/>
          <w:szCs w:val="56"/>
          <w:rtl w:val="true"/>
        </w:rPr>
        <w:t>(</w:t>
      </w:r>
      <w:r>
        <w:rPr>
          <w:rFonts w:cs="Times New Roman"/>
          <w:sz w:val="56"/>
          <w:sz w:val="56"/>
          <w:szCs w:val="56"/>
          <w:rtl w:val="true"/>
        </w:rPr>
        <w:t>سيرة ابن هشام</w:t>
      </w:r>
      <w:r>
        <w:rPr>
          <w:rFonts w:cs="Times New Roman"/>
          <w:sz w:val="56"/>
          <w:szCs w:val="56"/>
          <w:rtl w:val="true"/>
        </w:rPr>
        <w:t xml:space="preserve">) </w:t>
      </w:r>
      <w:r>
        <w:rPr>
          <w:rFonts w:cs="Times New Roman"/>
          <w:sz w:val="56"/>
          <w:sz w:val="56"/>
          <w:szCs w:val="56"/>
          <w:rtl w:val="true"/>
        </w:rPr>
        <w:t xml:space="preserve">، </w:t>
      </w:r>
      <w:r>
        <w:rPr>
          <w:rFonts w:cs="Times New Roman"/>
          <w:sz w:val="56"/>
          <w:szCs w:val="56"/>
          <w:rtl w:val="true"/>
        </w:rPr>
        <w:t>(</w:t>
      </w:r>
      <w:r>
        <w:rPr>
          <w:rFonts w:cs="Times New Roman"/>
          <w:sz w:val="56"/>
          <w:sz w:val="56"/>
          <w:szCs w:val="56"/>
          <w:rtl w:val="true"/>
        </w:rPr>
        <w:t>والرحيق المختوم</w:t>
      </w:r>
      <w:r>
        <w:rPr>
          <w:rFonts w:cs="Times New Roman"/>
          <w:sz w:val="56"/>
          <w:szCs w:val="56"/>
          <w:rtl w:val="true"/>
        </w:rPr>
        <w:t xml:space="preserve">) </w:t>
      </w:r>
      <w:r>
        <w:rPr>
          <w:rFonts w:cs="Times New Roman"/>
          <w:sz w:val="56"/>
          <w:sz w:val="56"/>
          <w:szCs w:val="56"/>
          <w:rtl w:val="true"/>
        </w:rPr>
        <w:t xml:space="preserve">وما كتبه </w:t>
      </w:r>
      <w:r>
        <w:rPr>
          <w:rFonts w:cs="Times New Roman"/>
          <w:sz w:val="56"/>
          <w:szCs w:val="56"/>
          <w:rtl w:val="true"/>
        </w:rPr>
        <w:t>(</w:t>
      </w:r>
      <w:r>
        <w:rPr>
          <w:rFonts w:cs="Times New Roman"/>
          <w:sz w:val="56"/>
          <w:sz w:val="56"/>
          <w:szCs w:val="56"/>
          <w:rtl w:val="true"/>
        </w:rPr>
        <w:t>مهدي رزق الله</w:t>
      </w:r>
      <w:r>
        <w:rPr>
          <w:rFonts w:cs="Times New Roman"/>
          <w:sz w:val="56"/>
          <w:szCs w:val="56"/>
          <w:rtl w:val="true"/>
        </w:rPr>
        <w:t xml:space="preserve">) </w:t>
      </w:r>
      <w:r>
        <w:rPr>
          <w:rFonts w:cs="Times New Roman"/>
          <w:sz w:val="56"/>
          <w:sz w:val="56"/>
          <w:szCs w:val="56"/>
          <w:rtl w:val="true"/>
        </w:rPr>
        <w:t>و</w:t>
      </w:r>
      <w:r>
        <w:rPr>
          <w:rFonts w:cs="Times New Roman"/>
          <w:sz w:val="56"/>
          <w:szCs w:val="56"/>
          <w:rtl w:val="true"/>
        </w:rPr>
        <w:t>(</w:t>
      </w:r>
      <w:r>
        <w:rPr>
          <w:rFonts w:cs="Times New Roman"/>
          <w:sz w:val="56"/>
          <w:sz w:val="56"/>
          <w:szCs w:val="56"/>
          <w:rtl w:val="true"/>
        </w:rPr>
        <w:t>منير الغضبان</w:t>
      </w:r>
      <w:r>
        <w:rPr>
          <w:rFonts w:cs="Times New Roman"/>
          <w:sz w:val="56"/>
          <w:szCs w:val="56"/>
          <w:rtl w:val="true"/>
        </w:rPr>
        <w:t xml:space="preserve">) </w:t>
      </w:r>
      <w:r>
        <w:rPr>
          <w:rFonts w:cs="Times New Roman"/>
          <w:sz w:val="56"/>
          <w:sz w:val="56"/>
          <w:szCs w:val="56"/>
          <w:rtl w:val="true"/>
        </w:rPr>
        <w:t>و</w:t>
      </w:r>
      <w:r>
        <w:rPr>
          <w:rFonts w:cs="Times New Roman"/>
          <w:sz w:val="56"/>
          <w:szCs w:val="56"/>
          <w:rtl w:val="true"/>
        </w:rPr>
        <w:t>(</w:t>
      </w:r>
      <w:r>
        <w:rPr>
          <w:rFonts w:cs="Times New Roman"/>
          <w:sz w:val="56"/>
          <w:sz w:val="56"/>
          <w:szCs w:val="56"/>
          <w:rtl w:val="true"/>
        </w:rPr>
        <w:t>الشيخ سلمان العودة</w:t>
      </w:r>
      <w:r>
        <w:rPr>
          <w:rFonts w:cs="Times New Roman"/>
          <w:sz w:val="56"/>
          <w:szCs w:val="56"/>
          <w:rtl w:val="true"/>
        </w:rPr>
        <w:t xml:space="preserve">) </w:t>
      </w:r>
      <w:r>
        <w:rPr>
          <w:rFonts w:cs="Times New Roman"/>
          <w:sz w:val="56"/>
          <w:sz w:val="56"/>
          <w:szCs w:val="56"/>
          <w:rtl w:val="true"/>
        </w:rPr>
        <w:t>و</w:t>
      </w:r>
      <w:r>
        <w:rPr>
          <w:rFonts w:cs="Times New Roman"/>
          <w:sz w:val="56"/>
          <w:szCs w:val="56"/>
          <w:rtl w:val="true"/>
        </w:rPr>
        <w:t>(</w:t>
      </w:r>
      <w:r>
        <w:rPr>
          <w:rFonts w:cs="Times New Roman"/>
          <w:sz w:val="56"/>
          <w:sz w:val="56"/>
          <w:szCs w:val="56"/>
          <w:rtl w:val="true"/>
        </w:rPr>
        <w:t>إبراهيم العلي</w:t>
      </w:r>
      <w:r>
        <w:rPr>
          <w:rFonts w:cs="Times New Roman"/>
          <w:sz w:val="56"/>
          <w:szCs w:val="56"/>
          <w:rtl w:val="true"/>
        </w:rPr>
        <w:t xml:space="preserve">) </w:t>
      </w:r>
      <w:r>
        <w:rPr>
          <w:rFonts w:cs="Times New Roman"/>
          <w:sz w:val="56"/>
          <w:sz w:val="56"/>
          <w:szCs w:val="56"/>
          <w:rtl w:val="true"/>
        </w:rPr>
        <w:t xml:space="preserve">وأمثالهم جزاهم الله خيرا </w:t>
      </w:r>
      <w:r>
        <w:rPr>
          <w:rFonts w:cs="Times New Roman"/>
          <w:sz w:val="56"/>
          <w:szCs w:val="56"/>
          <w:rtl w:val="true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</w:rPr>
        <w:t xml:space="preserve">وينبغي جعل مرجع خاص يطالعه الخطيب مرات وأخرى ويحشيه ويعلق عليه ، ويديم التدبر والتفقه فيه </w:t>
      </w:r>
      <w:r>
        <w:rPr>
          <w:rFonts w:cs="Times New Roman"/>
          <w:sz w:val="56"/>
          <w:szCs w:val="56"/>
          <w:rtl w:val="true"/>
        </w:rPr>
        <w:t>.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ومن فوائدها على الداعية والخطيب </w:t>
      </w:r>
      <w:r>
        <w:rPr>
          <w:rFonts w:cs="Times New Roman"/>
          <w:b/>
          <w:bCs/>
          <w:sz w:val="56"/>
          <w:szCs w:val="56"/>
          <w:rtl w:val="true"/>
        </w:rPr>
        <w:t>:</w:t>
      </w:r>
    </w:p>
    <w:p>
      <w:pPr>
        <w:pStyle w:val="Normal"/>
        <w:numPr>
          <w:ilvl w:val="0"/>
          <w:numId w:val="34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</w:rPr>
      </w:pPr>
      <w:r>
        <w:rPr>
          <w:rFonts w:cs="Times New Roman"/>
          <w:sz w:val="56"/>
          <w:sz w:val="56"/>
          <w:szCs w:val="56"/>
          <w:rtl w:val="true"/>
        </w:rPr>
        <w:t xml:space="preserve">ضبط المسار الدعوي ، والتحرك الفكري </w:t>
      </w:r>
      <w:r>
        <w:rPr>
          <w:rFonts w:cs="Times New Roman"/>
          <w:sz w:val="56"/>
          <w:szCs w:val="56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</w:rPr>
      </w:pPr>
      <w:r>
        <w:rPr>
          <w:rFonts w:cs="Times New Roman"/>
          <w:sz w:val="56"/>
          <w:sz w:val="56"/>
          <w:szCs w:val="56"/>
          <w:rtl w:val="true"/>
        </w:rPr>
        <w:t xml:space="preserve">موسوعة تثقيفية ، وتربوية غاصة بالدروس والعظات </w:t>
      </w:r>
      <w:r>
        <w:rPr>
          <w:rFonts w:cs="Times New Roman"/>
          <w:sz w:val="56"/>
          <w:szCs w:val="56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</w:rPr>
      </w:pPr>
      <w:r>
        <w:rPr>
          <w:rFonts w:cs="Times New Roman"/>
          <w:sz w:val="56"/>
          <w:sz w:val="56"/>
          <w:szCs w:val="56"/>
          <w:rtl w:val="true"/>
        </w:rPr>
        <w:t xml:space="preserve">سلوة الدعاة ، ومعين لتصبيرهم وتثبيتهم </w:t>
      </w:r>
      <w:r>
        <w:rPr>
          <w:rFonts w:cs="Times New Roman"/>
          <w:sz w:val="56"/>
          <w:szCs w:val="56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</w:rPr>
      </w:pPr>
      <w:r>
        <w:rPr>
          <w:rFonts w:cs="Times New Roman"/>
          <w:sz w:val="56"/>
          <w:sz w:val="56"/>
          <w:szCs w:val="56"/>
          <w:rtl w:val="true"/>
        </w:rPr>
        <w:t xml:space="preserve">تبيان للمنهج العملي للإسلام </w:t>
      </w:r>
      <w:r>
        <w:rPr>
          <w:rFonts w:cs="Times New Roman"/>
          <w:sz w:val="56"/>
          <w:szCs w:val="56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</w:rPr>
      </w:pPr>
      <w:r>
        <w:rPr>
          <w:rFonts w:cs="Times New Roman"/>
          <w:sz w:val="56"/>
          <w:sz w:val="56"/>
          <w:szCs w:val="56"/>
          <w:rtl w:val="true"/>
        </w:rPr>
        <w:t xml:space="preserve">مؤئل استخراج الأخلاق والآداب والتي هي خليقة بالنشر والتفعيل والتطبيق </w:t>
      </w:r>
      <w:r>
        <w:rPr>
          <w:rFonts w:cs="Times New Roman"/>
          <w:sz w:val="56"/>
          <w:szCs w:val="56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</w:rPr>
      </w:pPr>
      <w:r>
        <w:rPr>
          <w:rFonts w:cs="Times New Roman"/>
          <w:sz w:val="56"/>
          <w:sz w:val="56"/>
          <w:szCs w:val="56"/>
          <w:rtl w:val="true"/>
        </w:rPr>
        <w:t xml:space="preserve">بيان كيفية التعامل مع المواقف والأزمات </w:t>
      </w:r>
      <w:r>
        <w:rPr>
          <w:rFonts w:cs="Times New Roman"/>
          <w:sz w:val="56"/>
          <w:szCs w:val="56"/>
          <w:rtl w:val="true"/>
        </w:rPr>
        <w:t>.</w:t>
      </w:r>
    </w:p>
    <w:p>
      <w:pPr>
        <w:pStyle w:val="Normal"/>
        <w:spacing w:lineRule="auto" w:line="360" w:before="120" w:after="120"/>
        <w:ind w:left="737" w:right="0" w:hanging="737"/>
        <w:jc w:val="left"/>
        <w:rPr/>
      </w:pPr>
      <w:r>
        <w:rPr>
          <w:rFonts w:cs="Times New Roman"/>
          <w:b/>
          <w:bCs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Cs/>
          <w:sz w:val="56"/>
          <w:szCs w:val="56"/>
          <w:lang w:bidi="ar-SA"/>
        </w:rPr>
        <w:t>4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الإرث السلفي والتاريخي للصحابة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أتباعهم بإحسان ، لا سيما وأنهم من فهم الإسلام على حقيقته ، وأخذه بحزم وقوة ، ونشره في الآفاق بفقه وحكمة ، وكانت أخلاقهم وسلوكياتهم ، معبِّرة عن روح الإسلام، وفهم مقاصده وتشريعات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مثل ذلك الإرث جدير بالتوقف معه ، وفهمه ، وتعلمه ، والإفادة منه ، وقد قال صلى الله عليه وسلم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خير القرون قرني ثم الذين يلونهم ثم الذين يلونهم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ما رأى نصارى الشام صحابة رسول الله قالوا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ا كان الذين صحبوا المسيح بأفضلَ من هؤلاء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spacing w:lineRule="auto" w:line="360" w:before="120" w:after="120"/>
        <w:ind w:left="737" w:right="0" w:hanging="73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b/>
          <w:bCs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Cs/>
          <w:sz w:val="56"/>
          <w:szCs w:val="56"/>
          <w:lang w:bidi="ar-SA"/>
        </w:rPr>
        <w:t>5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الثقافة العامة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ي تفرض على الخطيب التنقل في مجالاتها ، وتسهم في دعم القضايا الشرعية ، نحو قضايا الفكر ، والسياسة،  والاجتماع ، وقضايا العصر ومستجداته ، التي توسع نطاق فكر الخطيب،  وتعمقه لإدراك فقه الدعوة ، وفن مخاطبة الآخري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الثقافة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رصد الواقع الإسلامي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ومتابعة الوضع الإخباري ، الذي يزود الخطيب بمعرفة آخر الأحداث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التحليلات الدقيق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قراءات المفيد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737" w:right="0" w:hanging="73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b/>
          <w:bCs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Cs/>
          <w:sz w:val="56"/>
          <w:szCs w:val="56"/>
          <w:lang w:bidi="ar-SA"/>
        </w:rPr>
        <w:t>6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الكتب المنبرية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ي تحتوي على تجارب الخطباء ، الذين أسهموا في التأليف الخطابي ، ونشروا ما أنتجوه في سنوات الخطابة والإفادة ، ولا تخلو من فائدة غالباً ، والنابه من ينتقي منها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الكتب الصادرة في المنبر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ضياء اللامع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للعلامة ابن عثيمين ، و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شعاع من المحراب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للدكتور سليمان العودة ، و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ميض من الحرم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للشيخ سعود الشريم ، و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مسك والعنبر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للشيخ عائض القرني و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توجيهات وذكرى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لشيخ صالح بن حميد ، وصوت المنبر للشيخ صالح الونيا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وغيرها كثير ، وليس المقصود الإحصاء، وإنما التمثيل فحسب ، ومن الصوتيات المشهورة أشرطة الشيخ عبد الحميد كشك ، والشيخ أحمد القطان وبعض خطباء الحرمين، بحيث يمكن من خلالها تنمية الحس الخطابي لدى الخطيب ، لا سيما لدى محدودي القراءة والخبرة والاهتمام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737" w:right="0" w:hanging="73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b/>
          <w:bCs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Cs/>
          <w:sz w:val="56"/>
          <w:szCs w:val="56"/>
          <w:lang w:bidi="ar-SA"/>
        </w:rPr>
        <w:t>7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الكتب الموسوعية المتقنة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ي تحوي أكثر جزئيات الموضوع ، وإنما ينقصه حسن الصياغة والترتيب والتنظيم والتقريب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الكتب المرشحة في ذلك ، وأعدها موسوعية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تاب موسوعة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نضرة النعيم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ي أعدها أكثر من ثلاثين أستاذاً ، وهي ثروة معرفية شائقة في جانب الأخلاق والسلوك ، وقد شُحنت بالآيات والآثار والفوائد، وهي مخدومة توثيقاً ، وتخريجاً ، وتحقيقاً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كتاب آخر اسمه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صلاح الأمة في علو الهم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لدكتور سيد العفاني يصف أحوال السلف في الخيرات ويكشف أحوال رسول الله صلى الله عليه وسلم ، ويرصد طبقات الناس في الأعمال الجليلة بدءاً بالسلف ومروراً بأبطال الإسلام وانتهاء إلى المعاصرين وأفذاذ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وهو ماتع نفيس ، ولا يستغني عنه الخطيب ، وكل كتب الشيخ سيد في غاية الجودة والنفاسة ، وفيها مواضع خصبة للخطابة ، وتثري الحياة المنبرية ، وترتقي بحسها الإيماني والتربوي والسلوكي ، وقد أطريته بمنظومة علمية ، تجاوزت المائة بيت، وقعتها عليه صدقاً وإجلالاً ، وتعبيراً عن السعادة العائدة بعد قراءته ، وأهديتها له على جهده وعطائه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737" w:right="0" w:hanging="737"/>
        <w:jc w:val="left"/>
        <w:rPr/>
      </w:pPr>
      <w:r>
        <w:rPr>
          <w:rFonts w:cs="Times New Roman"/>
          <w:b/>
          <w:bCs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Cs/>
          <w:sz w:val="56"/>
          <w:szCs w:val="56"/>
          <w:lang w:bidi="ar-SA"/>
        </w:rPr>
        <w:t>8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ذخائره المحفوظة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ن كلمات الأوائل ، وخطب المَصاقِع</w:t>
      </w:r>
      <w:r>
        <w:rPr>
          <w:rFonts w:cs="Times New Roman"/>
          <w:sz w:val="56"/>
          <w:szCs w:val="5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imes New Roman"/>
          <w:sz w:val="56"/>
          <w:szCs w:val="56"/>
          <w:rtl w:val="true"/>
          <w:lang w:bidi="ar-SA"/>
        </w:rPr>
        <w:footnoteReference w:id="4"/>
      </w:r>
      <w:r>
        <w:rPr>
          <w:rFonts w:cs="Times New Roman"/>
          <w:sz w:val="56"/>
          <w:szCs w:val="56"/>
          <w:vertAlign w:val="superscript"/>
          <w:rtl w:val="true"/>
          <w:lang w:bidi="ar-SA"/>
        </w:rPr>
        <w:t>)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مشاهير التي ارتقت بلاغةَ ، وزهت فصاحةً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إنه إذا حفظها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تسع له المجال في الكلام ، وسهلت عليه مستورات النثر ، وذللت له صعاب المعاني، وفاض على لسانه في وقت الحاجة ما يكمن في ذلك بين ضلوعه</w:t>
      </w:r>
      <w:r>
        <w:rPr>
          <w:rFonts w:cs="Times New Roman"/>
          <w:sz w:val="56"/>
          <w:szCs w:val="56"/>
          <w:rtl w:val="true"/>
          <w:lang w:bidi="ar-SA"/>
        </w:rPr>
        <w:t>) .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صبح الأعشى </w:t>
      </w:r>
      <w:r>
        <w:rPr>
          <w:rFonts w:cs="Times New Roman"/>
          <w:sz w:val="56"/>
          <w:szCs w:val="56"/>
          <w:lang w:bidi="ar-SA"/>
        </w:rPr>
        <w:t>1/271</w:t>
      </w:r>
      <w:r>
        <w:rPr>
          <w:rFonts w:cs="Times New Roman"/>
          <w:sz w:val="56"/>
          <w:szCs w:val="56"/>
          <w:rtl w:val="true"/>
          <w:lang w:bidi="ar-SA"/>
        </w:rPr>
        <w:t>)</w:t>
      </w:r>
      <w:r>
        <w:br w:type="page"/>
      </w:r>
    </w:p>
    <w:p>
      <w:pPr>
        <w:pStyle w:val="Normal"/>
        <w:spacing w:lineRule="auto" w:line="360" w:before="120" w:after="120"/>
        <w:jc w:val="left"/>
        <w:rPr/>
      </w:pPr>
      <w:r>
        <w:rPr>
          <w:rFonts w:cs="Times New Roman"/>
          <w:b/>
          <w:bCs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Cs/>
          <w:sz w:val="56"/>
          <w:szCs w:val="56"/>
          <w:lang w:bidi="ar-SA"/>
        </w:rPr>
        <w:t>9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الرسائل القصيرة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التي تؤلف في موضوعات مخصوصة ، وتُصاغ بقلم علمي أدبي ، وتكون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زبدة مختار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ن عدة كتب ، كمن ألف في فضل التوحيد ، وصفة الجنة ، وصفات المتقين ، وشروط لا إله إلا الله ، وحقوق الوالدين ، وصلة الرحم ونظائرها ، لكن يُحذر فيها من أمرين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أول ضحالة أسلوب بعضها ، والثاني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حتواؤها على واهيات وموضوعات، فإذا سلمت هذين الأمرين ، حسُنت وطابت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نتدى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باء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ا أجمل التقاء الخطباء في ندوة حوارية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يناقشون أداءهم ويراجعون موضوعاتهم ، ويجددون معانيهم وأفكارهم ، حيث يملك أحدهم ما لا يملكه الآخر ، حساً ، وفكراً ، وانتقاداً ، وتطويراً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و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جتماعهم لُحمة دينية ، وغَيرة دعوية ، و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جلسة تشاورية</w:t>
      </w:r>
      <w:r>
        <w:rPr>
          <w:rFonts w:cs="Times New Roman"/>
          <w:sz w:val="56"/>
          <w:szCs w:val="56"/>
          <w:rtl w:val="true"/>
          <w:lang w:bidi="ar-SA"/>
        </w:rPr>
        <w:t>)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ومطارحة فكرية ، تعود بالمنافع السارة ، والمصالح البهية ، التي تقدر تعاون أهل الإيمان وتوافقهم وتعاضدهم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قد قال تعالى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تَعَاوَنُوا عَلَى البِرّ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التَّقْوَى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مائدة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2</w:t>
      </w:r>
      <w:r>
        <w:rPr>
          <w:rFonts w:cs="Times New Roman"/>
          <w:sz w:val="56"/>
          <w:szCs w:val="56"/>
          <w:rtl w:val="true"/>
          <w:lang w:bidi="ar-SA"/>
        </w:rPr>
        <w:t>] 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ومن الحيوي لهذا المنتدى التحاجج بعل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والتكلم بحكمة ، والتلطف في الخطاب ، والتقييد لكل صغيرة وكبيرة ، وإفادة مبتدئي المنبر ، وناشيئ الدعوة الذين لم ترسخ أقدامهم على عتبات المنبر ، ولم يتجاوزوا المرحلة التأهيلية بعد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أنه بلا ريب أن مستوى الحضور متفاوت ، وعقولهم متباينة ، وإفادة بعضهم لبعض متعين ، وقد قال مالك رحمه الله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ن بركة الحديث إفادة بعضهم بعضاً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مدخل إلى السنة ص </w:t>
      </w:r>
      <w:r>
        <w:rPr>
          <w:rFonts w:cs="Times New Roman"/>
          <w:sz w:val="56"/>
          <w:szCs w:val="56"/>
          <w:lang w:bidi="ar-SA"/>
        </w:rPr>
        <w:t>351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وعن وكيع رحمه الله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أول بركة الحديث إعارة الكتب</w:t>
      </w:r>
      <w:r>
        <w:rPr>
          <w:rFonts w:cs="Times New Roman"/>
          <w:sz w:val="56"/>
          <w:szCs w:val="56"/>
          <w:rtl w:val="true"/>
          <w:lang w:bidi="ar-SA"/>
        </w:rPr>
        <w:t>)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دب الإملاء ص </w:t>
      </w:r>
      <w:r>
        <w:rPr>
          <w:rFonts w:cs="Times New Roman"/>
          <w:sz w:val="56"/>
          <w:szCs w:val="56"/>
          <w:lang w:bidi="ar-SA"/>
        </w:rPr>
        <w:t>174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إشعاعة النبوية تقول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ن استطاع منكم أن ينفع أخاه فليفعل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خرجه مسلم في صحيح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ومن فوائد هذا المنتدى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0"/>
          <w:numId w:val="3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قوية الأواصر الأخوية والفكر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شاور والتناصح ، وتقويم الأداء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spacing w:lineRule="auto" w:line="360" w:before="60" w:after="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علم الشرعي ، والتنوير المنبري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spacing w:lineRule="auto" w:line="360" w:before="60" w:after="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دراك الواقع العملي ، وفقه المستجدات والنوازل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spacing w:lineRule="auto" w:line="360" w:before="60" w:after="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بادل الخطب المتينة والمتميزة ، وتقديمها للنشر بعد التصحيح والتنقيح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رفع مستوى الحس النقدي لدى الدعاة ، وإصغاء بعضهم لبعض ، بلا تداهن ولا مجامل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عزيز مكانة المنبر وهيبته ، لا سيما عند من يهينه ويبتذل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انتهاء من الخطب المتوالية ، عبر السنين، إلى إجراءات عملية ، وتحركات إصلاحية، بما يعني تحويل الكلمات إلى سلوكيات ، وتصديق الأقوال بأعمال ، وقدوات مضيئة ينتفع بها الأجيال ، وهو ثمرة العلم الزاكية، وقطاف النصيحة التي تكلل بالصدق والنجاح والمسئولية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spacing w:lineRule="auto" w:line="360" w:before="120" w:after="120"/>
        <w:ind w:left="1080" w:right="0" w:hanging="0"/>
        <w:jc w:val="right"/>
        <w:rPr>
          <w:b/>
          <w:b/>
          <w:bCs/>
          <w:sz w:val="36"/>
          <w:szCs w:val="3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والله الموفق 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يب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لحان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نقصد باللحن هنا الخطأ النحوي ، الذي يعكر الكلمة ، ويفسد الذوق ويصم الآذان ، وليس اللحن الذي هو الصوت والطرب كما هو مشهور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خطيب اللحان مسيء لنفسه ، مفسد لموضوعه ، خارق لجده وتأثيره ، ومنفر للناس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يونس بن حبيب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يس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عيّ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روّة ، ولا لتارك الإعراب بهاء ، وإن حكَّ بيا فوخه عَنَان السماء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واليافوخ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سط الهامة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بيان والتبيين </w:t>
      </w:r>
      <w:r>
        <w:rPr>
          <w:rFonts w:cs="Times New Roman"/>
          <w:sz w:val="56"/>
          <w:szCs w:val="56"/>
          <w:lang w:bidi="ar-SA"/>
        </w:rPr>
        <w:t>1/55</w:t>
      </w:r>
      <w:r>
        <w:rPr>
          <w:rFonts w:cs="Times New Roman"/>
          <w:sz w:val="56"/>
          <w:szCs w:val="56"/>
          <w:rtl w:val="true"/>
          <w:lang w:bidi="ar-SA"/>
        </w:rPr>
        <w:t>)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قيل للحسن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إمامنا يلحن ، فقال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أخّروه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إنما يأتي اللحن وتبديل منطق الكلام من ضعف بناء الخطيب النحوي ، واستهانته بقواعد اللغة العربية ، وولوجه مزاهر الحديث دون إصلاح منطق ، وتقويم لسان </w:t>
      </w:r>
      <w:r>
        <w:rPr>
          <w:rFonts w:cs="Times New Roman"/>
          <w:sz w:val="56"/>
          <w:szCs w:val="56"/>
          <w:rtl w:val="true"/>
          <w:lang w:bidi="ar-SA"/>
        </w:rPr>
        <w:t xml:space="preserve">!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سببه الارتجال المشوش ، والانهماك في الفكرة وتجاهل عقول السامعين ، حتى يصبح ذلك عادةً ذميمة فيه ، لا يلوي على غيرها ، ولا يطمع في إصلاحها ، فيغدو اللحن مستكثراً معه فيكون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تحدثاً لُحَنةً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يخطئ في الدقيقة الواحدة عشرات اللحونات، وهذا شيء شنيع لا يسوغ السكوت عنه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قد تساهل الناس في العصور المتأخرة ، لا سيما أهل زماننا في النحو وحذقه وضبطه ، وجوزوا للحانين صعود المنابر ، وتسنم المناصب العلية ، الذي يتحدث فيه بعضهم ، فتكون ألحانه ، أكثر من صواباته وهذا أمر فريّ ، وداء عري، يُسئ للدعوة والمنابر ، وأرباب العلم والثقافة </w:t>
      </w:r>
      <w:r>
        <w:rPr>
          <w:rFonts w:cs="Times New Roman"/>
          <w:sz w:val="56"/>
          <w:szCs w:val="56"/>
          <w:rtl w:val="true"/>
          <w:lang w:bidi="ar-SA"/>
        </w:rPr>
        <w:t>!!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له يقول في القرآن الكريم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بِلِسَانٍ عَرَبِيٍّ مُّبِينٍ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شعراء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195</w:t>
      </w:r>
      <w:r>
        <w:rPr>
          <w:rFonts w:cs="Times New Roman"/>
          <w:sz w:val="56"/>
          <w:szCs w:val="56"/>
          <w:rtl w:val="true"/>
          <w:lang w:bidi="ar-SA"/>
        </w:rPr>
        <w:t xml:space="preserve">]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أي إبانة يحملها الخطيب اللحان ؟</w:t>
      </w:r>
      <w:r>
        <w:rPr>
          <w:rFonts w:cs="Times New Roman"/>
          <w:sz w:val="56"/>
          <w:szCs w:val="56"/>
          <w:rtl w:val="true"/>
          <w:lang w:bidi="ar-SA"/>
        </w:rPr>
        <w:t>!!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متعين علينا كخطباء ، تعلم النحو وضبطه ، ومجاهدة النفس في ذلك ، ولو مع الصعوبة والكِبَر ، والفرص كثيرة للعلم والمعالجة ، المهم الجد وبذل الوقت والبدء بالمختصر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قد جاء عن ابن المبارك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لحن في الكلام كالجدري في الوجه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خطيب الكثير اللحن يقدم لك الفاكهة الرطيبة في طبق متسخ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هل يأكلها الناس ؟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ع ذمنا للحن ، لا ندعي سلامة النفس منه ، بل يقع فيه حتى أفاضل العلماء ، وبصراء المتحدثين ، ولكن يجب التقلل منه ، وأن تقع في كل عشرين كلمة ، وليس في كل ثلاث كلم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الضروري في امتحان الخطباء ، وبعد امتحانهم  سلوكياً وفقهياً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متحانهم نحوياً</w:t>
      </w:r>
      <w:r>
        <w:rPr>
          <w:rFonts w:cs="Times New Roman"/>
          <w:sz w:val="56"/>
          <w:szCs w:val="56"/>
          <w:rtl w:val="true"/>
          <w:lang w:bidi="ar-SA"/>
        </w:rPr>
        <w:t>)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والإصغاء لقولهم ومنطقهم ، حتى لا يقدم إلا المستحق ولا يصح إلا الصحيح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ا أجملَ ما أنشده أبو العباس المبرِّد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النحوُ يبسُطُ من لسان الألكَن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ab/>
        <w:tab/>
      </w:r>
    </w:p>
    <w:p>
      <w:pPr>
        <w:pStyle w:val="Normal"/>
        <w:spacing w:lineRule="auto" w:line="360" w:before="120" w:after="120"/>
        <w:jc w:val="righ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والمرء تُكرمه إذا لم يلحنِ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وإذا أردتَ من العلوم أجلَّها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ab/>
        <w:tab/>
      </w:r>
    </w:p>
    <w:p>
      <w:pPr>
        <w:pStyle w:val="Normal"/>
        <w:spacing w:lineRule="auto" w:line="360" w:before="120" w:after="120"/>
        <w:jc w:val="righ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فأجلّ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ُ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ها علم مقيم الألسـنِ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آثار التي يتركها اللحان على خطبته ، وعلى أسماع الناس وأذواقهم ومستوى الدعوة، والمناخ العام ، جديرة أن تدفعه إلى التعلم، أو ترك المنبر للفاضل والمتقن ، لأنها وسيلة الجناح ، كثيرة الأتراح ليس هذا موضع تفصيل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هو متمانع مع ما ينبغي في فصاحة الخطبة ، وبلاغتها التي لا تظهر مع اللحن والخطأ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br w:type="page"/>
      </w:r>
    </w:p>
    <w:p>
      <w:pPr>
        <w:pStyle w:val="Normal"/>
        <w:spacing w:lineRule="auto" w:line="360" w:before="120" w:after="1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بعضهم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خطباءُ حين يقوم قائلهم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ab/>
        <w:tab/>
        <w:tab/>
      </w:r>
    </w:p>
    <w:p>
      <w:pPr>
        <w:pStyle w:val="Normal"/>
        <w:spacing w:lineRule="auto" w:line="360" w:before="120" w:after="120"/>
        <w:jc w:val="right"/>
        <w:rPr/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بيضُ الوجوه مَصاقِع لُْسُ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ي بلغاء فصحاء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جاذبي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بة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ما كانت الخطبة حلقة وصل بين المتحدث ومستمعيه ، ونافذة الأسبوع وينبوع الهداية المتجددة ، وشرط صحة الصلاة ، حرَص كثير من الخطباء على لونها الفني ، وانضباطها الفقهي الذي يجعلها شرعية صحيحة تبرأ بها الذمة ، وتناسوا جاذبيتها الباعثة على العمل والمبادرة والفاعلية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كم من الخطب تُلقَى هذه الأيام ؟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كم من مفوه ومثقف يزمجر كل أسبوع ، ويصدح كل حين؟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لكن الآثار محدودة ، والنتائج ضيئلة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مهارة الخطيب الكلامية ونضجه الفقهي ، لا يوفر له ضمان الجاذبية وإيصال الرسالة من الزمجرة الأسبوعية ، والصراخ الشهري فحسب ، بل لابد أن يكون في الحسبان صلاح الحال ، والدعوة بالقدوة الحسنة ، وتلطف الخطاب ، وترك التعيير والتهديد ، والظهور بمظهر التواضع والإشفاق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اخْفِضْ جَنَاحَكَ لِلْمُؤْمِنِـينَ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حجر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88</w:t>
      </w:r>
      <w:r>
        <w:rPr>
          <w:rFonts w:cs="Times New Roman"/>
          <w:sz w:val="56"/>
          <w:szCs w:val="56"/>
          <w:rtl w:val="true"/>
          <w:lang w:bidi="ar-SA"/>
        </w:rPr>
        <w:t xml:space="preserve"> ] 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لاحظة إقبالهم نفسياً وعقلياً وتلمس جراحهم وشئونهم ، ولا سيما والحضور زاخر، وكل يلتمس ما يلين به قلبه ، وتبسم به روحه ، ويحل له مشكلت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المثقف يريد الموضوعات الفكرية والتربوية ، والعامي يشتهي إيمانيات ، وما يغذي به خيره وصلاحه ، وفي العامة التاجر الراغب في نقد المتلاعبين بحقوق الناس ، والعامل الذي يغشه كفلاؤه ، وصاحب المظلمة الذي يصطلى بحرها ، ويتصور انتشار الطغيان والفساد في الأرض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ثمة شريحة تأتي مضطرة للحضور ، وليس عندها نية الإصغاء التام ، وقد أهمتهم دنياهم ، وأنكتهم جراحهم ، فتأمل مثل ذلك من فقاهة الخطيب ، حيث ينوِّع الأحاديث ، ويراعي جميع الطبقات ، ويخفف أحياناً ، ولا يطيل ويميل ، ويقرأ إقبال الناس وإدبارهم ، وفرحهم وحزنهم ، وقربهم وتباعدهم ، قال سهل بن هارون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سياسة البلاغة أشد من البلاغ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ا ينسى أن يجعل من مواعظه جسوراً لنفعهم وخدمتهم والتودد إليهم ، فنحن دعاة ، وليس قضاة ، وأقارب وليس أباعد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قُولُوا لِلنَّاسِ حُسْناً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بقرة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83</w:t>
      </w:r>
      <w:r>
        <w:rPr>
          <w:rFonts w:cs="Times New Roman"/>
          <w:sz w:val="56"/>
          <w:szCs w:val="56"/>
          <w:rtl w:val="true"/>
          <w:lang w:bidi="ar-SA"/>
        </w:rPr>
        <w:t>] 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كلما كانت الخطبة المبنية ، في سياق أدبي لطيف محبَّب جذبت ، وكانت لافتة ، مع استصحاب قوة الانسجام بين ملقيها ومعانيها ، وصدق إيمانه بما يقول ويدعو الناس إلي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مالك بن دينار رحمه الله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إن العالم إذا لم يعمل بعلمه ، زلت موعظته عن القلوب كما تزل القطرة عن الصفا</w:t>
      </w:r>
      <w:r>
        <w:rPr>
          <w:rFonts w:cs="Times New Roman"/>
          <w:sz w:val="56"/>
          <w:szCs w:val="56"/>
          <w:rtl w:val="true"/>
          <w:lang w:bidi="ar-SA"/>
        </w:rPr>
        <w:t>)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حلية </w:t>
      </w:r>
      <w:r>
        <w:rPr>
          <w:rFonts w:cs="Times New Roman"/>
          <w:sz w:val="56"/>
          <w:szCs w:val="56"/>
          <w:lang w:bidi="ar-SA"/>
        </w:rPr>
        <w:t>6/288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أولى معاني الإيمان والإقتناع بالقول هو العمل والمبادرة ، وحسن السمت والهدي ، وإلا كان العمل مهيناً والتأثير محدوداً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وعي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جماهيري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ربما أفلح عدد من الخطباء في صناعة الوعي الشرعي لدى الحاضرين ، وزاد عليه وعيهم أخلاقياً ، ووعيهم اجتماعياً وهذا شيء حسن وجميل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36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كن قد يهمل ، ويتساهل في صناعة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وعي الفكري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ديهم ، فإنهم في أزمة حضارية ، وأمام تسلط دولي ، وحرب ضروس تتناول مجالات شتى في الحياة ، وأنه يُراد لهذه الأمة التقهقر والتخلف ، ومزيد التباب والانحطاط ، وأن تكون مرتعاً لكل الجرائم الفكرية ، والأسقام الأخلاقية، التي تشعرهم بالانهزام والمهانة ، والرضى بالدون واليسير، فيتحطم شموخها الديني ، ويتقاعس شبابها وتتبخر طاقاتها ، وتلهو قاماتها، ويشتغل مثقفوها بالقضايا الهامشية ، والمسائل العلمية التي لا تحسِّن حالاً ، ولا تغير واقعاً ، ولا تدفع بهم للرقي الثقافي على مستوى العلوم الشرعية فضلاً عن العلوم الحياتية ، والفنون المستجدة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تبيت خطبة الجمعة جارية في سياق التنمية الروحية ، والتطوير الشرعي ، دون أن تكون ذات دوافع فكرية لكشف البعد الحضاري للأمة ، وأنها أمة القيادة ، وموطن الريادة، وأنها المرتقبة لتخليص الإنسان ، وانتشاله من عبودية الشهوات ، وسيطرة القيم المادية عليه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كُنتُمْ خَيْرَ أُمَّةٍ أُخْرِجَتْ لِلنَّاسِ تَأْمُرُونَ بِالْمَعْرُوف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تَنْهَوْنَ عَنِ المُنكَر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تُؤْمِنُونَ بِاللَّهِ</w:t>
      </w:r>
      <w:r>
        <w:rPr>
          <w:rFonts w:cs="Times New Roman"/>
          <w:sz w:val="56"/>
          <w:szCs w:val="56"/>
          <w:rtl w:val="true"/>
          <w:lang w:bidi="ar-SA"/>
        </w:rPr>
        <w:t xml:space="preserve">)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آل عمران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110</w:t>
      </w:r>
      <w:r>
        <w:rPr>
          <w:rFonts w:cs="Times New Roman"/>
          <w:sz w:val="56"/>
          <w:szCs w:val="56"/>
          <w:rtl w:val="true"/>
          <w:lang w:bidi="ar-SA"/>
        </w:rPr>
        <w:t xml:space="preserve"> ] 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لابد للخطيب مهما تعذر بأعذار سائغة أو غيرها ، أن يجدِّد الوعي الفكري في حياة الأمة ، وأن يصنع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بارقة الأمل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ويُهيأ رايات البذل والعمل ، ويشعل روح المبادرة الذاتية ، في حس كل مسلم يصغي لخطابه، وأن المرامَ من الخطبة ، ليس مجرد تحسين الصلاة أو بذل الصدقات ، بل المراد تحسين الصلاة في كل أرجاء المعمورة ، وإيصال الصدقات إلى كل مناطق العالم الإسلامي المتضرر، حيث يتولد الشعور الأممي ، وترتقي الصلاة بمحاسنها التي تورث تزكية النفس ، وكفها عن كثير من الأدران والمساوئ البشر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وعي الخطيب ، تنويع الموضوعات، ومراعاة الطبقات وأن يجعل للخطاب العقلي والمسار الفكري شيئاً من حديثه ، ليبني العقل، ويصحح المفاهيم ، ويخطو بالمستمعين خطوات جوهرية ، لخدمة دينهم وأمت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غير ذلك لن تتجاوز الأمة نقطتها ، ولن تتحرر من رقها ، وستبقى في ضعفها وانكماشها </w:t>
      </w:r>
      <w:r>
        <w:rPr>
          <w:rFonts w:cs="Times New Roman"/>
          <w:sz w:val="56"/>
          <w:szCs w:val="56"/>
          <w:rtl w:val="true"/>
          <w:lang w:bidi="ar-SA"/>
        </w:rPr>
        <w:t>..</w:t>
      </w:r>
    </w:p>
    <w:p>
      <w:pPr>
        <w:pStyle w:val="Normal"/>
        <w:spacing w:lineRule="auto" w:line="360" w:before="120" w:after="120"/>
        <w:ind w:left="0" w:right="0" w:firstLine="720"/>
        <w:jc w:val="right"/>
        <w:rPr>
          <w:b/>
          <w:b/>
          <w:bCs/>
          <w:sz w:val="36"/>
          <w:szCs w:val="3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والله المستعان ،،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تحديث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موضوع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ثمة موضوعات تقليدية ذات أهمية كبرى، اتسعت جوانبها في الحياة ، وصار لها آثار إيجابية وعكسية ، ليس من الحكمة والدقة تناولها من رؤية محدودة ، أو تصور قديم ، بل لابد من تحديثها بفهم الآثار المعاصرة ، وما ورد عليها من تغيرات ، وارتباطات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من يتحدث ـ مثلاً ـ عن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شفاء بالقرآن</w:t>
      </w:r>
      <w:r>
        <w:rPr>
          <w:rFonts w:cs="Times New Roman"/>
          <w:sz w:val="56"/>
          <w:szCs w:val="56"/>
          <w:rtl w:val="true"/>
          <w:lang w:bidi="ar-SA"/>
        </w:rPr>
        <w:t>)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ما ينبغي أن يهمل تردي البشرية روحياً ، واتساع مجالات الطب النفسي في المجتمعات المنحرفة عن المنهج ، والمفلسة إيمانياً ، وتأييد ذلك بأحجام المنتحرين سنوياً ، لا لمصيبة ، ولا أزمة ، سوى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أزمة الروح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وفقدان حلاوة الإيمان ، وسر تأثير القرآ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يتناول موضوعاً جليلاً كالنكاح وفضائله يعتبر مقصراً إذا ناقشه بعيداً عن مصائر الأمم التي سرحت لشهواتها العنان ، وابتليت بالأسقام التي لم تكن في أسلافهم من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الإيدز والهربز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، وما يجليها من إحصاءات فاتكة وأرقام خطيرة ، تزيد من الحس الشرعي تجاه الفواحش، وانضمام الطب الحديث كبرهان جديد على ذلك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يتحدث عن الحجاب وحكمه ، وأنه خلق الفضيلة ، ليس له أن يتجاهل مملكة السفور الفضائية ، وآثار الاختلاط وما تصنعه وسائل الإعلام من ترويج أحوال الغرب الاجتماعية والانعكاسات الخطيرة لذلك كل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ابد أن يكون الموضوع مفيداً ذا نبرة تحديثية ، حتى يصيب غايته، وإنه لمن الجهل بمكان أن يتحدث بعضهم عن الصور الربوية من رؤية تراثية ، ناسياً التطورات المالية الراهنة والمعاملات الربوية الجديدة التي أنست أسلافها </w:t>
      </w:r>
      <w:r>
        <w:rPr>
          <w:rFonts w:cs="Times New Roman"/>
          <w:sz w:val="56"/>
          <w:szCs w:val="56"/>
          <w:rtl w:val="true"/>
          <w:lang w:bidi="ar-SA"/>
        </w:rPr>
        <w:t>!!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أحاديث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ُلِحة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لكل مسجد ظروفه ، ولكل خطيب ثقافته ، ومساره الفكري الذي يوجهه ويرشده لمكامن الحديث ، وأفنان الموضوعات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كن من خلال تأمل الحالة الراهنة للأمة ، وواقعية العالم الإسلامي نرى أنه من الحيوي جعل ما يلي في أولويات الموضوعات المطروحة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0"/>
          <w:numId w:val="1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حكمة الوجود ، والمعنى الحقيقي للحياة ،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ضرورة تجديد الإيمان في حياة الفرد ، الذي يجعله يدرك سر الخلق والإيجاد ، ويقاوم مادية الحياة الجارفة ، وجاهليتها الشوهاء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صناعة التفاؤل ، وكل معاني البهجة والضياء والسرور في حياة المسلم سواء كان على مستواه الشخصي والمعيشي أو المستوى الأممي المنحط الذي يبدو فيه الإسلام وقد ضعف أهله ، وتأخر به حاملوه، وصاروا من أوهن الأمم وأخسرها، ولا حول ولا قوة إلا بالله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مشكلة المعيشية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الفقر ، والبطالة ، والتخلف ، وما يتعلق بها إيجاباً وسلباً كقضايا التعليم والصحة وآفات البيئة والتنم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طغيان الشهواني الذي يستغل المرأة ومفاتنها ، ليروج رسالته اللاأخلاقية ، أو التي تهدف لمسخ الجيل وتحلله الديني والسلوكي، مستغلاً أرقى معالم التقنية الحديثة ، فيعالج ذلك بالطرائق المناسبة وإيجاد الحلول ومن أهمها التركيز على ارتقاء المسلم روحياً ، وإن خوفه ومراقبته لله هي ضمان حفظ الفرد وسلامة المجتمع ، وسرد الخواتم البشعة لأرباب الشهوات والتحلل وعبدة المال ورموز ما يسمى بالوسط الفني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وقت المبذول ، والساعات المستهلكة في حياة الناس دون جدوى أو اعتبار ، ومحاولة تثمين الوقت والزمن في حس المسلم ، وكيفية استثماره وأن عمارته بالخيرات بابة الفلاح ، وعنوان التقدم والنجاح في الحياة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الْعَصْرِ إِنَّ الإِنسَانَ لَفِي خُسْرٍ</w:t>
      </w:r>
      <w:r>
        <w:rPr>
          <w:rFonts w:cs="Times New Roman"/>
          <w:sz w:val="56"/>
          <w:szCs w:val="56"/>
          <w:rtl w:val="true"/>
          <w:lang w:bidi="ar-SA"/>
        </w:rPr>
        <w:t xml:space="preserve">)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عصر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1</w:t>
      </w:r>
      <w:r>
        <w:rPr>
          <w:rFonts w:cs="Times New Roman"/>
          <w:sz w:val="56"/>
          <w:szCs w:val="56"/>
          <w:rtl w:val="true"/>
          <w:lang w:bidi="ar-SA"/>
        </w:rPr>
        <w:t>-</w:t>
      </w:r>
      <w:r>
        <w:rPr>
          <w:rFonts w:cs="Times New Roman"/>
          <w:sz w:val="56"/>
          <w:szCs w:val="56"/>
          <w:lang w:bidi="ar-SA"/>
        </w:rPr>
        <w:t>2</w:t>
      </w:r>
      <w:r>
        <w:rPr>
          <w:rFonts w:cs="Times New Roman"/>
          <w:sz w:val="56"/>
          <w:szCs w:val="56"/>
          <w:rtl w:val="true"/>
          <w:lang w:bidi="ar-SA"/>
        </w:rPr>
        <w:t xml:space="preserve"> ].</w:t>
      </w:r>
    </w:p>
    <w:p>
      <w:pPr>
        <w:pStyle w:val="Normal"/>
        <w:numPr>
          <w:ilvl w:val="0"/>
          <w:numId w:val="1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ضرورة تربية الجيل ، وتمحيصهم أخلاقياً وسلوكياً ، والحرص على حفز هممهم وعزائمهم وانتشالهم من براثن الهوى والكسل والهزيمة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قُوا أَنْفُسَكُمْ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أَهْلِيكُمْ نَاراً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تحريم</w:t>
      </w:r>
      <w:r>
        <w:rPr>
          <w:rFonts w:cs="Times New Roman"/>
          <w:sz w:val="56"/>
          <w:szCs w:val="56"/>
          <w:rtl w:val="true"/>
          <w:lang w:bidi="ar-SA"/>
        </w:rPr>
        <w:t>:</w:t>
      </w:r>
      <w:r>
        <w:rPr>
          <w:rFonts w:cs="Times New Roman"/>
          <w:sz w:val="56"/>
          <w:szCs w:val="56"/>
          <w:lang w:bidi="ar-SA"/>
        </w:rPr>
        <w:t>6</w:t>
      </w:r>
      <w:r>
        <w:rPr>
          <w:rFonts w:cs="Times New Roman"/>
          <w:sz w:val="56"/>
          <w:szCs w:val="56"/>
          <w:rtl w:val="true"/>
          <w:lang w:bidi="ar-SA"/>
        </w:rPr>
        <w:t>].</w:t>
      </w:r>
    </w:p>
    <w:p>
      <w:pPr>
        <w:pStyle w:val="Normal"/>
        <w:numPr>
          <w:ilvl w:val="0"/>
          <w:numId w:val="1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كشف الواقع المهين للأمة ، والحرب الذي تخاض ضدها وأنها مستهدفة في دينها وأوطانها وثرواتها ، وتعبئتها إيمانياً وفكرياً وعسكرياً واجتماعياً لمقاومة كل التحديات</w:t>
      </w:r>
      <w:r>
        <w:rPr>
          <w:rFonts w:cs="Times New Roman"/>
          <w:sz w:val="56"/>
          <w:szCs w:val="56"/>
          <w:rtl w:val="true"/>
          <w:lang w:bidi="ar-SA"/>
        </w:rPr>
        <w:t xml:space="preserve">.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ما قال تعالى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أَعِدُّوا لَهُم مَّا اسْتَطَعْتُم مِّن قُوَّةٍ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مِن رِّبَاطِ الخَيْلِ تُرْهِبُونَ بِهِ عَدُوَّ اللَّه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عَدُوَّكُمْ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آخَرِينَ مِن دُونِهِمْ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لا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تَعْلَمُونَهُمُ اللَّهُ يَعْلَمُهُمْ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مَ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تُنفِقُوا مِن شَيْءٍ فِي سَبِيلِ اللَّهِ يُوَفَّ إِلَيْكُمْ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أَنْتُمْ لاَ تُظْلَمُونَ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أنفال</w:t>
      </w:r>
      <w:r>
        <w:rPr>
          <w:rFonts w:cs="Times New Roman"/>
          <w:sz w:val="56"/>
          <w:szCs w:val="56"/>
          <w:rtl w:val="true"/>
          <w:lang w:bidi="ar-SA"/>
        </w:rPr>
        <w:t>:</w:t>
      </w:r>
      <w:r>
        <w:rPr>
          <w:rFonts w:cs="Times New Roman"/>
          <w:sz w:val="56"/>
          <w:szCs w:val="56"/>
          <w:lang w:bidi="ar-SA"/>
        </w:rPr>
        <w:t>60</w:t>
      </w:r>
      <w:r>
        <w:rPr>
          <w:rFonts w:cs="Times New Roman"/>
          <w:sz w:val="56"/>
          <w:szCs w:val="56"/>
          <w:rtl w:val="true"/>
          <w:lang w:bidi="ar-SA"/>
        </w:rPr>
        <w:t>]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ثمة آيات قرآنية يمكن أن تكون مدخل الحديث وروحه ولبه نحو قوله تعالى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فَلاَ تَعْجَلْ عَلَيْهِمْ إِنَّمَا نَعُدُّ لَهُمْ عَداًّ</w:t>
      </w:r>
      <w:r>
        <w:rPr>
          <w:rFonts w:cs="Times New Roman"/>
          <w:sz w:val="56"/>
          <w:szCs w:val="56"/>
          <w:rtl w:val="true"/>
          <w:lang w:bidi="ar-SA"/>
        </w:rPr>
        <w:t xml:space="preserve">)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ريم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84</w:t>
      </w:r>
      <w:r>
        <w:rPr>
          <w:rFonts w:cs="Times New Roman"/>
          <w:sz w:val="56"/>
          <w:szCs w:val="56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فَلاَ تَخَافُوَهُمْ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خَافُونِ إِن كُنتُم مُّؤْمِنِينَ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آل عمران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175</w:t>
      </w:r>
      <w:r>
        <w:rPr>
          <w:rFonts w:cs="Times New Roman"/>
          <w:sz w:val="56"/>
          <w:szCs w:val="56"/>
          <w:rtl w:val="true"/>
          <w:lang w:bidi="ar-SA"/>
        </w:rPr>
        <w:t>]</w:t>
      </w:r>
      <w:r>
        <w:rPr>
          <w:rFonts w:cs="Times New Roman"/>
          <w:sz w:val="56"/>
          <w:szCs w:val="56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لَن تَرْضَى عَنكَ اليَهُودُ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لا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النَّصَارَى حَتَّى تَتَّبِعَ مِلَّتَهُمْ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بقرة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120</w:t>
      </w:r>
      <w:r>
        <w:rPr>
          <w:rFonts w:cs="Times New Roman"/>
          <w:sz w:val="56"/>
          <w:szCs w:val="56"/>
          <w:rtl w:val="true"/>
          <w:lang w:bidi="ar-SA"/>
        </w:rPr>
        <w:t>]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إِن كَانَ مَكْرُهُمْ لِتَزُولَ مِنْهُ الجِبَالُ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براهيم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46</w:t>
      </w:r>
      <w:r>
        <w:rPr>
          <w:rFonts w:cs="Times New Roman"/>
          <w:sz w:val="56"/>
          <w:szCs w:val="56"/>
          <w:rtl w:val="true"/>
          <w:lang w:bidi="ar-SA"/>
        </w:rPr>
        <w:t>]</w:t>
      </w:r>
      <w:r>
        <w:rPr>
          <w:rFonts w:cs="Times New Roman"/>
          <w:sz w:val="56"/>
          <w:szCs w:val="56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لا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تَحْسَبَنَّ اللَّهَ غَافِلاً عَمَّا يَعْمَلُ الظَّالِمُونَ إِنَّمَا يُؤَخِّرُهُمْ لِيَوْمٍ تَشْخَصُ فِيهِ الأَبْصَارُ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براهيم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42</w:t>
      </w:r>
      <w:r>
        <w:rPr>
          <w:rFonts w:cs="Times New Roman"/>
          <w:sz w:val="56"/>
          <w:szCs w:val="56"/>
          <w:rtl w:val="true"/>
          <w:lang w:bidi="ar-SA"/>
        </w:rPr>
        <w:t xml:space="preserve">]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وللإصلاح وحفز التفاعل يتحدث من خلال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جَاهِدْهُم بِهِ جِهَاداً كَبِيراً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فرقان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52</w:t>
      </w:r>
      <w:r>
        <w:rPr>
          <w:rFonts w:cs="Times New Roman"/>
          <w:sz w:val="56"/>
          <w:szCs w:val="56"/>
          <w:rtl w:val="true"/>
          <w:lang w:bidi="ar-SA"/>
        </w:rPr>
        <w:t>]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فَمَ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هَنُوا لِمَا أَصَابَهُمْ فِي سَبِيلِ اللَّه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مَ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ضَعُفُو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مَ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اسْتَكَانُو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اللَّهُ يُحِبُّ الصَّابِرِينَ</w:t>
      </w:r>
      <w:r>
        <w:rPr>
          <w:rFonts w:cs="Times New Roman"/>
          <w:sz w:val="56"/>
          <w:szCs w:val="56"/>
          <w:rtl w:val="true"/>
          <w:lang w:bidi="ar-SA"/>
        </w:rPr>
        <w:t xml:space="preserve">)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آل عمران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146</w:t>
      </w:r>
      <w:r>
        <w:rPr>
          <w:rFonts w:cs="Times New Roman"/>
          <w:sz w:val="56"/>
          <w:szCs w:val="56"/>
          <w:rtl w:val="true"/>
          <w:lang w:bidi="ar-SA"/>
        </w:rPr>
        <w:t xml:space="preserve"> ]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أَلا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إِنَّ نَصْرَ اللَّهِ قَرِيبٌ</w:t>
      </w:r>
      <w:r>
        <w:rPr>
          <w:rFonts w:cs="Times New Roman"/>
          <w:sz w:val="56"/>
          <w:szCs w:val="56"/>
          <w:rtl w:val="true"/>
          <w:lang w:bidi="ar-SA"/>
        </w:rPr>
        <w:t xml:space="preserve">)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بقرة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214</w:t>
      </w:r>
      <w:r>
        <w:rPr>
          <w:rFonts w:cs="Times New Roman"/>
          <w:sz w:val="56"/>
          <w:szCs w:val="56"/>
          <w:rtl w:val="true"/>
          <w:lang w:bidi="ar-SA"/>
        </w:rPr>
        <w:t xml:space="preserve"> ]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جَاءَ رَجُلٌ مِّنْ أَقْصَا المَدِينَةِ يَسْعَى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قصص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20</w:t>
      </w:r>
      <w:r>
        <w:rPr>
          <w:rFonts w:cs="Times New Roman"/>
          <w:sz w:val="56"/>
          <w:szCs w:val="56"/>
          <w:rtl w:val="true"/>
          <w:lang w:bidi="ar-SA"/>
        </w:rPr>
        <w:t xml:space="preserve">]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لا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تَهِنُو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لا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تَحْزَنُو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أَنتُمُ الأَعْلَوْنَ إِن كُنتُم مُّؤْمِنِينَ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آل عمران</w:t>
      </w:r>
      <w:r>
        <w:rPr>
          <w:rFonts w:cs="Times New Roman"/>
          <w:sz w:val="56"/>
          <w:szCs w:val="56"/>
          <w:rtl w:val="true"/>
          <w:lang w:bidi="ar-SA"/>
        </w:rPr>
        <w:t>:</w:t>
      </w:r>
      <w:r>
        <w:rPr>
          <w:rFonts w:cs="Times New Roman"/>
          <w:sz w:val="56"/>
          <w:szCs w:val="56"/>
          <w:lang w:bidi="ar-SA"/>
        </w:rPr>
        <w:t>139</w:t>
      </w:r>
      <w:r>
        <w:rPr>
          <w:rFonts w:cs="Times New Roman"/>
          <w:sz w:val="56"/>
          <w:szCs w:val="56"/>
          <w:rtl w:val="true"/>
          <w:lang w:bidi="ar-SA"/>
        </w:rPr>
        <w:t xml:space="preserve">]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جديد معاني الوحدة الإيمانية وأن الميزان الإسلام ، وليس الحد أو اللون أو الجنس </w:t>
      </w:r>
      <w:r>
        <w:rPr>
          <w:rFonts w:cs="Times New Roman"/>
          <w:sz w:val="56"/>
          <w:szCs w:val="56"/>
          <w:rtl w:val="true"/>
          <w:lang w:bidi="ar-SA"/>
        </w:rPr>
        <w:t xml:space="preserve">.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الْمُؤْمِنُون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الْمُؤْمِنَاتُ بَعْضُهُمْ أَوْلِيَاءُ بَعْضٍ</w:t>
      </w:r>
      <w:r>
        <w:rPr>
          <w:rFonts w:cs="Times New Roman"/>
          <w:sz w:val="56"/>
          <w:szCs w:val="56"/>
          <w:rtl w:val="true"/>
          <w:lang w:bidi="ar-SA"/>
        </w:rPr>
        <w:t xml:space="preserve">)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وبة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71</w:t>
      </w:r>
      <w:r>
        <w:rPr>
          <w:rFonts w:cs="Times New Roman"/>
          <w:sz w:val="56"/>
          <w:szCs w:val="56"/>
          <w:rtl w:val="true"/>
          <w:lang w:bidi="ar-SA"/>
        </w:rPr>
        <w:t xml:space="preserve"> ] .</w:t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إِنَّمَ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لِيُّكُمُ اللَّهُ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رَسُولُهُ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الَّذِينَ آمَنُوا الَّذِينَ يُقِيمُونَ الصَّلاة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يُؤْتُونَ الزَّكَاة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هُمْ رَاكِعُونَ</w:t>
      </w:r>
      <w:r>
        <w:rPr>
          <w:rFonts w:cs="Times New Roman"/>
          <w:sz w:val="56"/>
          <w:szCs w:val="56"/>
          <w:rtl w:val="true"/>
          <w:lang w:bidi="ar-SA"/>
        </w:rPr>
        <w:t xml:space="preserve">)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مائدة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55</w:t>
      </w:r>
      <w:r>
        <w:rPr>
          <w:rFonts w:cs="Times New Roman"/>
          <w:sz w:val="56"/>
          <w:szCs w:val="56"/>
          <w:rtl w:val="true"/>
          <w:lang w:bidi="ar-SA"/>
        </w:rPr>
        <w:t xml:space="preserve"> ]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تجسيد هذا المعنى الحقيقي لأهل الإسلام، بكسر الحدود التي ضربها الاستعمار وأذنابه ، حتى قال الشاعر مصوراً غربة العربي في وطنه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spacing w:lineRule="auto" w:line="312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أمشي على ورقِ الخريطة خائفاً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ab/>
        <w:tab/>
      </w:r>
    </w:p>
    <w:p>
      <w:pPr>
        <w:pStyle w:val="Normal"/>
        <w:spacing w:lineRule="auto" w:line="312"/>
        <w:jc w:val="righ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فعلى الخريطة كلنا أغرابُ</w:t>
      </w:r>
    </w:p>
    <w:p>
      <w:pPr>
        <w:pStyle w:val="Normal"/>
        <w:spacing w:lineRule="auto" w:line="312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وخريطة الوطـن الكبير فضيحةٌ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ab/>
        <w:tab/>
      </w:r>
    </w:p>
    <w:p>
      <w:pPr>
        <w:pStyle w:val="Normal"/>
        <w:spacing w:lineRule="auto" w:line="312"/>
        <w:jc w:val="righ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فحواجز ومخافر وكــلابُ</w:t>
      </w:r>
    </w:p>
    <w:p>
      <w:pPr>
        <w:pStyle w:val="Normal"/>
        <w:spacing w:lineRule="auto" w:line="336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ابد لخطيب الشرق أن يتحدث بكل حس أممي ، يجعله يوسع معاني الإخوة بالمغاربة وأشباههم ، وإن لم يرهم ، أو اختلفت ألوانهم وعاداتهم ، ما دام أنهم مسلمو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36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إِنَّمَا المُؤْمِنُونَ إِخْوَةٌ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حجرات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10</w:t>
      </w:r>
      <w:r>
        <w:rPr>
          <w:rFonts w:cs="Times New Roman"/>
          <w:sz w:val="56"/>
          <w:szCs w:val="56"/>
          <w:rtl w:val="true"/>
          <w:lang w:bidi="ar-SA"/>
        </w:rPr>
        <w:t xml:space="preserve"> ] .</w:t>
      </w:r>
    </w:p>
    <w:p>
      <w:pPr>
        <w:pStyle w:val="Normal"/>
        <w:spacing w:lineRule="auto" w:line="336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أنشد الدعاة الأمميون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spacing w:lineRule="auto" w:line="336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وأينما ذكر اسم الله في بلدٍ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ab/>
        <w:tab/>
      </w:r>
    </w:p>
    <w:p>
      <w:pPr>
        <w:pStyle w:val="Normal"/>
        <w:spacing w:lineRule="auto" w:line="336"/>
        <w:jc w:val="righ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عددتُ أرجاءه من لب أوطانِ</w:t>
      </w:r>
    </w:p>
    <w:p>
      <w:pPr>
        <w:pStyle w:val="Normal"/>
        <w:spacing w:lineRule="auto" w:line="336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يحرص الاستعمار الجديد أن يعزل كل وطن عن الآخر ، وأن يفك ما يسمى بالتكتلات السياسية والاستراتيجية والقومية ، فضلاً عن تدميره وحرصه الدفين ، على فك الوحدة الإسلامية ، وشلِّ معاني الإخاء الإيماني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الله المستعان ،،</w:t>
      </w:r>
    </w:p>
    <w:p>
      <w:pPr>
        <w:pStyle w:val="Normal"/>
        <w:numPr>
          <w:ilvl w:val="0"/>
          <w:numId w:val="17"/>
        </w:numPr>
        <w:spacing w:lineRule="auto" w:line="3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أجيج الدور الفردي والجماعي للحاضرين، وإن الإسلام قول وعمل ، وجد وبدل ، وأمر ونهي ، ونصح وإشفاق ، لا سيما عند حصول التقلص السلوكي ، والاجتياج المادي ، المسهم في ارتفاع درجة المناكر والمخالفات مما يحتم على الجميع ، التناوب في أداء شعيرة الأمر بالمعروف والنهي عن المنكر ، ليكتمل الخير ، وتتم السيطرة على الشر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كُنتُمْ خَيْرَ أُمَّةٍ أُخْرِجَتْ لِلنَّاسِ تَأْمُرُونَ بِالْمَعْرُوف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تَنْهَوْنَ عَنِ المُنكَر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تُؤْمِنُونَ بِاللَّهِ</w:t>
      </w:r>
      <w:r>
        <w:rPr>
          <w:rFonts w:cs="Times New Roman"/>
          <w:sz w:val="56"/>
          <w:szCs w:val="56"/>
          <w:rtl w:val="true"/>
          <w:lang w:bidi="ar-SA"/>
        </w:rPr>
        <w:t xml:space="preserve">)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آل عمران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110</w:t>
      </w:r>
      <w:r>
        <w:rPr>
          <w:rFonts w:cs="Times New Roman"/>
          <w:sz w:val="56"/>
          <w:szCs w:val="56"/>
          <w:rtl w:val="true"/>
          <w:lang w:bidi="ar-SA"/>
        </w:rPr>
        <w:t xml:space="preserve"> ] 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قال صلى الله عليه وسلم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والكلمة الطيبة صدقة</w:t>
      </w:r>
      <w:r>
        <w:rPr>
          <w:rFonts w:cs="Times New Roman"/>
          <w:sz w:val="56"/>
          <w:szCs w:val="56"/>
          <w:rtl w:val="true"/>
          <w:lang w:bidi="ar-SA"/>
        </w:rPr>
        <w:t>)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أسباب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نفور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ناس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ع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بة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إذا باتت طويلة ، فضفاضة ، تستهلك وقتهم، وتُفرض علي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نبرة التهديدية والتجريحية ، تحمل كثيرين على التأخر كثيراً، أو الانتقال إلى جامع آخر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أخر الخطيب المستديم ، وينصح أن يكون الدخول مع وقت صلاة الظهر أي عند زوال الشمس ، هذا أعدل الأوقات ، وأنسب لأكثر الناس ، إذ قبله يعد تبكيراً يفوت كثيرين من الفائدة، وبعده يعتبر تأخيراً يشق على الناس ، ولو حمل مئات المنافع والفوائد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كرار الموضوعات وعدم التلون والتنويع ، واستحسار الخطيب عن البحث والتنويع والتجديد ، وفي تنوع موضوعات القرآن واختلافها ، موعظة للخطيب والداعية ، أن ينوع درسه ، ويجدد أسلوبه ، ويغير مساره، حتى ينفع ويؤثر ويسلب الألباب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خطبة المعزولة عن حياتهم وشجونهم ، لا يعيرون لها اهتماماً ولا اعتباراً ، ويفكرون في استبدالها بغيرها ، وهي خلاف الهدي النبوي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أداء البارد المهين الذي لا يعبر عن روح عزة الإسلام ولا ينسجم مع شمَم العقيدة ـ في صورة رخوة مستكينة ـ هي أليق ببعض المحاضرات العامة ، وليس المنابر الخطاب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حديث الفوقي ، الذي يوحي باستعلاء الخطيب على الناس، وتميزه ،وسبقه العلمي والفكري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مثله لا يزهد الناس فحسب، بل يكرههم لصنفٍ من الدعاة كهؤلاء ، وهو من أقبح المسالك ، وأردأ الأحوال والسمات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قد قال صلى الله عليه وسلم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إن الله أوحى إلى أن تواضعوا حتى لا يفخرَ أحد على أحد ، ولا يبغي أحد على أحد</w:t>
      </w:r>
      <w:r>
        <w:rPr>
          <w:rFonts w:cs="Times New Roman"/>
          <w:sz w:val="56"/>
          <w:szCs w:val="56"/>
          <w:rtl w:val="true"/>
          <w:lang w:bidi="ar-SA"/>
        </w:rPr>
        <w:t xml:space="preserve">) 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ما في صحيح مسل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ارتجال المشوش الذي ينقلك من بحر لآخر ، ومن إقليم إلى قطر ومن فرع إلى أصل ، حتى تستهلك وقتاً لا حد له وموضوعات لا حصر لها ، وفوائد لا أثر لها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شعورهم بضعف الخطيب ، وقصوره اللغوي والشرعي والإلقائي ، وأنهم أقدر منه على هذه الوظيفة ، لو أُتيح ل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حول الخطبة إلى درس علمي ، أو محاضرة محشوة بالأرقام والإحصاءات والانقطاعات التي لا تحمل سمت الخطابة ، وإنما هي أليق لشيء آخر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حاكاة الخطيب لآخرين ، المحاكاة السمجة والتقليد المزيف ، الذي يقلل من هيبته ، ويمحو شخصيته ، ويجعله أصداء لآخرين ، ومتسلقاً على جهود من جَدَّ وأنتج، وتعلمَّ وأتق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ind w:left="454" w:right="0" w:hanging="397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جاهل الخطيب لأحداث الأمة الكبرى ،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مشكلاتها الجلى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التي يهم السامعون فهمها ، وتناولها ، ومعرفة انطباع الخطيب فيها، انطلاقاً من وحدة المسلمين وإخوتهم الدينية ، ورابطتهم الفكر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/>
      </w:pPr>
      <w:r>
        <w:rPr>
          <w:rFonts w:cs="Andalus"/>
          <w:b/>
          <w:b/>
          <w:bCs/>
          <w:sz w:val="72"/>
          <w:sz w:val="72"/>
          <w:szCs w:val="72"/>
          <w:rtl w:val="true"/>
          <w:lang w:bidi="ar-SA"/>
        </w:rPr>
        <w:t>ألفاظ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  <w:lang w:bidi="ar-SA"/>
        </w:rPr>
        <w:t>تقادمت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  <w:lang w:bidi="ar-SA"/>
        </w:rPr>
        <w:t>فمجتها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  <w:lang w:bidi="ar-SA"/>
        </w:rPr>
        <w:t>الأسماع</w:t>
      </w:r>
    </w:p>
    <w:p>
      <w:pPr>
        <w:pStyle w:val="Normal"/>
        <w:numPr>
          <w:ilvl w:val="1"/>
          <w:numId w:val="10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ول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عباد الله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ل جمعة ، ليس مرة ، بل مرات ، وكأنه لا يوجد نداء غيرها نحو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يها الناس ، إخوة الإسلام ، أيها الإخوة الكرام وما شاكله ، وربما شاهدت خطيباً قد التزم هذه أو غيرها أكثر من عقد من الزمان، وهذا شيء عجيب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numPr>
          <w:ilvl w:val="1"/>
          <w:numId w:val="10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قول قولي هذا </w:t>
      </w:r>
      <w:r>
        <w:rPr>
          <w:rFonts w:cs="Times New Roman"/>
          <w:sz w:val="56"/>
          <w:szCs w:val="56"/>
          <w:rtl w:val="true"/>
          <w:lang w:bidi="ar-SA"/>
        </w:rPr>
        <w:t xml:space="preserve">...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ي ختام الخطبة الأولى، ولم تثبت ، لكن تناقلها الناس ، واعتقدوا تأكدها في الخطبة ، والمشروع ختم الخطبة بالاستغفار كما ذكر ابن القيم في الهدى ، وليس على وجه الإلزا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0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ن الأدعية المكررة كل جمعة ، ولا يكاد يسلم منه خطيب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لهم أعز الإسلام والمسلمين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كأنه لا يوجد سواه وليس في السنة ما يغني عنه، حتى أشعر السامعين بهزيمة الأمة ، وفشو المذلة فيها وأنه لا قابلية لاستنفاذها وتحرير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340" w:right="0" w:hanging="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عند الترمذي دعاء ثابت صحيح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لهم أعنا ولا تعن علينا ، وانصرنا ولا تنصر علينا ، وامكر لنا ولا تمكر علينا ، وانصرنا على من بغى علينا </w:t>
      </w:r>
      <w:r>
        <w:rPr>
          <w:rFonts w:cs="Times New Roman"/>
          <w:sz w:val="56"/>
          <w:szCs w:val="56"/>
          <w:rtl w:val="true"/>
          <w:lang w:bidi="ar-SA"/>
        </w:rPr>
        <w:t xml:space="preserve">...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غيره كثير ، ولو قال دعاء العز بن عبد السلام أحياناً فهو حسن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لهم أبرم لهذه الأمة أمراً رشداً ، يعز فيه أهل طاعتك </w:t>
      </w:r>
      <w:r>
        <w:rPr>
          <w:rFonts w:cs="Times New Roman"/>
          <w:sz w:val="56"/>
          <w:szCs w:val="56"/>
          <w:rtl w:val="true"/>
          <w:lang w:bidi="ar-SA"/>
        </w:rPr>
        <w:t>...)</w:t>
      </w:r>
    </w:p>
    <w:p>
      <w:pPr>
        <w:pStyle w:val="Normal"/>
        <w:numPr>
          <w:ilvl w:val="1"/>
          <w:numId w:val="10"/>
        </w:numPr>
        <w:spacing w:lineRule="auto" w:line="360" w:before="120" w:after="120"/>
        <w:ind w:left="340" w:right="0" w:hanging="283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افتتاحية دائماً يقول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حمد لله على </w:t>
      </w:r>
      <w:r>
        <w:rPr>
          <w:rFonts w:cs="Times New Roman"/>
          <w:sz w:val="56"/>
          <w:szCs w:val="56"/>
          <w:rtl w:val="true"/>
          <w:lang w:bidi="ar-SA"/>
        </w:rPr>
        <w:br/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حسانه ، والشكر له على توفيقه وامتنانه </w:t>
      </w:r>
      <w:r>
        <w:rPr>
          <w:rFonts w:cs="Times New Roman"/>
          <w:sz w:val="56"/>
          <w:szCs w:val="56"/>
          <w:rtl w:val="true"/>
          <w:lang w:bidi="ar-SA"/>
        </w:rPr>
        <w:br/>
      </w:r>
      <w:r>
        <w:rPr>
          <w:rFonts w:cs="Times New Roman"/>
          <w:sz w:val="56"/>
          <w:szCs w:val="56"/>
          <w:rtl w:val="true"/>
          <w:lang w:bidi="ar-SA"/>
        </w:rPr>
        <w:t xml:space="preserve">...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خ ، وهذا ليس بجيد ، مع إهمال خطبة الحاجة الثابتة، وهي أليق بمثل مناسبة الجمعة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، وهي تقال في كل حاجة ، وليست في النكاح فحسب وقد جعلها بعضهم للجمعة كما صنع النسائي والبيهقي في سننهما ، والأكثر قيدوها بالنكاح ولا وجه للتخصيص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انشراح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نفسي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ن أهم عوامل النجاح والإبداع ، أن تأتي للموضوع وأنت منشرح النفس ، مسرور الخاطر ، فسيح الصدر ، وهذا سيجعلك أكثر احتراماً للمنبر ، وتقديراً لعقول الناس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قد يكون من المستحسن للخطيب ألا يُكره نفسَه على موضوع معين ، وأن يُجمَّ نفسه أحياناً عند التكدر بإنابة غيره من الفضلاء لأداء الواجب ، لأن النفس تقبل وتدبر ، والقلب يحتاج إلى ترويح وانشراح ، والحياة غزيرة المشكلات والأرزاء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ومما يسهم في انشراح النفس واستعدادها الدعوي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0"/>
          <w:numId w:val="37"/>
        </w:numPr>
        <w:spacing w:lineRule="auto" w:line="360" w:before="120" w:after="120"/>
        <w:ind w:left="1080" w:right="0" w:hanging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>تحسين الطاعة ، ودوام التبتل والمناجاة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spacing w:lineRule="auto" w:line="360" w:before="120" w:after="120"/>
        <w:ind w:left="1080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إحسان إلى الناس ، وصنائع المعروف، وللصدقة سر كبير يدركه أهلها ،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أَحْسِن كَمَا أَحْسَنَ اللَّهُ إِلَيْكَ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قصص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77</w:t>
      </w:r>
      <w:r>
        <w:rPr>
          <w:rFonts w:cs="Times New Roman"/>
          <w:sz w:val="56"/>
          <w:szCs w:val="56"/>
          <w:rtl w:val="true"/>
          <w:lang w:bidi="ar-SA"/>
        </w:rPr>
        <w:t>]</w:t>
      </w:r>
    </w:p>
    <w:p>
      <w:pPr>
        <w:pStyle w:val="Normal"/>
        <w:numPr>
          <w:ilvl w:val="0"/>
          <w:numId w:val="37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انقباض ، ولو يومين قبل الخطبة ليتم الاستعداد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صحيح النية ، ومجاهدة النفس تزكية وتنقية ،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قَدْ أَفْلَحَ مَن زَكَّاهَا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شمس</w:t>
      </w:r>
      <w:r>
        <w:rPr>
          <w:rFonts w:cs="Times New Roman"/>
          <w:sz w:val="56"/>
          <w:szCs w:val="56"/>
          <w:rtl w:val="true"/>
          <w:lang w:bidi="ar-SA"/>
        </w:rPr>
        <w:t>:</w:t>
      </w:r>
      <w:r>
        <w:rPr>
          <w:rFonts w:cs="Times New Roman"/>
          <w:sz w:val="56"/>
          <w:szCs w:val="56"/>
          <w:lang w:bidi="ar-SA"/>
        </w:rPr>
        <w:t>9</w:t>
      </w:r>
      <w:r>
        <w:rPr>
          <w:rFonts w:cs="Times New Roman"/>
          <w:sz w:val="56"/>
          <w:szCs w:val="56"/>
          <w:rtl w:val="true"/>
          <w:lang w:bidi="ar-SA"/>
        </w:rPr>
        <w:t>] .</w:t>
      </w:r>
    </w:p>
    <w:p>
      <w:pPr>
        <w:pStyle w:val="Normal"/>
        <w:numPr>
          <w:ilvl w:val="0"/>
          <w:numId w:val="37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حبة الخير للخلق ، والتواضع معهم وملاينتهم وتقديرهم ، حيث يشرح الفؤاد، ويفتح مغاليق الصدور ، ومن لانت كلمته وجبت محبت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حذر من الذنوب لا سيما آفات اللسان ، والتحلي بالصمت الرزين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فليقل خيراً أو ليصمت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numPr>
          <w:ilvl w:val="0"/>
          <w:numId w:val="37"/>
        </w:numPr>
        <w:spacing w:lineRule="auto" w:line="360" w:before="120" w:after="120"/>
        <w:ind w:left="1080" w:right="0" w:hanging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سؤال الله تعالى شرح الصدر ، وذهاب الغم والهم ، وأن ييسر أسباب الفتح والفرج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مَا يَفْتَحِ اللَّهُ لِلنَّاسِ مِن رَّحْمَةٍ فَلاَ مُمْسِكَ لَهَا</w:t>
      </w:r>
      <w:r>
        <w:rPr>
          <w:rFonts w:cs="Times New Roman"/>
          <w:sz w:val="56"/>
          <w:szCs w:val="56"/>
          <w:rtl w:val="true"/>
          <w:lang w:bidi="ar-SA"/>
        </w:rPr>
        <w:t xml:space="preserve">).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اطر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2</w:t>
      </w:r>
      <w:r>
        <w:rPr>
          <w:rFonts w:cs="Times New Roman"/>
          <w:sz w:val="56"/>
          <w:szCs w:val="56"/>
          <w:rtl w:val="true"/>
          <w:lang w:bidi="ar-SA"/>
        </w:rPr>
        <w:t xml:space="preserve"> ] 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ستوى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اب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ثمة مسافة كبيرة وشاقة بين خطاب الصفوة ، وخطاب العامة ، فمن كان خطيب عامة لا يصلح أن يكون خطيب صفوة ، وخطيب الصفوة يستطيع النزول إلى مستوى العوا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مهم أن يقدر الخطيب النابه كل موقف بحسبه ، وأن يراعي وضعية الجامع وموضعه، والمكان الذي ينتمي إلي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بعض القضايا صالحة في حياة الأمة لا تصلح أن تكون ميدان حديث عند العوام ،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جوامع المناطق النائي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ا تعرف أشياء كثيرة عن مشكلات المدينة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الحذر الحذر من الزج بمشكلات المدينة وتعقداتها إلى العام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كذلك جوامع الأسواق من المفيد والجيد ، تربيتهم إيمانياً وسلوكياً، وتعليم قوانين البيع والشراء ، وأدب السماحة ، ومحرمات التعامل التجاري وفتح صناديق البذل والسخاء في نفوسهم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عند استشراء منكر من المنكرات ، في جهة معينة ، ليس من الحسن نقله في قرية أخرى ، بالتغليظ والتهديد والاتهام ، لكأن الحضور هم من يقارف ذلك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السبب جهل الخطيب بحاجة هؤلاء وتخصص أولئك بذاك</w:t>
      </w:r>
      <w:r>
        <w:rPr>
          <w:rFonts w:cs="Times New Roman"/>
          <w:sz w:val="56"/>
          <w:szCs w:val="56"/>
          <w:rtl w:val="true"/>
          <w:lang w:bidi="ar-SA"/>
        </w:rPr>
        <w:t>!!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الضروري جداً أنك إذا دُعيت إلى جامع ، أن تسأل عن موقعه ، وجمهوره ، وإقليمه ، ومشكلاتهم ، حتى لا تخلط الملح بالعسل، وتصب الزيت في الماء وتجعل عباس في دباس كما يقال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إذا حُدد لك العنوان من أهل الجامع ، فالتزم وكفاك الله مؤونة البحث، وهيبة الإحراج والانزلاق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المناسبات في الطرح أن لا تضخم العثرات ، أو تقزم الكبائر والمعضلات ، وأن يكون الدليل الشرعي رائدنا ، والحكمة الدعوية بغيتنا حيث يعطى كل شيء قدره ، ويُقام له حقه وحظ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يس أحسن من الغطاء الشرعي في التحذير من شيء ، أو الترغيب في فضيلة ، بلا مبالغات أو التورط في محذور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المناسب في فقه الخطاب مراعاة مستوى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ثقافة الحضور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قدار استيعابهم ، فلا يُحدَّث العوام بالقضايا المصيرية والفلسفية التي تتجاوز حدود فهومهم ، وفي القرآن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ادْعُ إِلَى سَبِيلِ رَبِّكَ بِالْحِكْمَة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الْمَوْعِظَةِ الحَسَنَة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جَادِلْهُم بِالَّتِي هِيَ أَحْسَنُ</w:t>
      </w:r>
      <w:r>
        <w:rPr>
          <w:rFonts w:cs="Times New Roman"/>
          <w:sz w:val="56"/>
          <w:szCs w:val="56"/>
          <w:rtl w:val="true"/>
          <w:lang w:bidi="ar-SA"/>
        </w:rPr>
        <w:t xml:space="preserve">)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نحل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125</w:t>
      </w:r>
      <w:r>
        <w:rPr>
          <w:rFonts w:cs="Times New Roman"/>
          <w:sz w:val="56"/>
          <w:szCs w:val="56"/>
          <w:rtl w:val="true"/>
          <w:lang w:bidi="ar-SA"/>
        </w:rPr>
        <w:t xml:space="preserve"> ] 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قد قال علي رضي الله عنه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حدِّثوا الناس بما يعرفون أتريدون أن يكذب الله ورسوله</w:t>
      </w:r>
      <w:r>
        <w:rPr>
          <w:rFonts w:cs="Times New Roman"/>
          <w:sz w:val="56"/>
          <w:szCs w:val="56"/>
          <w:rtl w:val="true"/>
          <w:lang w:bidi="ar-SA"/>
        </w:rPr>
        <w:t>)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؟</w:t>
      </w:r>
      <w:r>
        <w:rPr>
          <w:rFonts w:cs="Times New Roman"/>
          <w:sz w:val="56"/>
          <w:szCs w:val="56"/>
          <w:rtl w:val="true"/>
          <w:lang w:bidi="ar-SA"/>
        </w:rPr>
        <w:t>!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في مقدمة مسلم عن ابن مسعود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ا أنت محدث قوماً حديثاً ، لا تبلغه عقولهم ، إلا كان لبعضهم فتن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د تنقلب الخطبة الرائعة الوفية إلى نوع من المعاني المغلوطة والأفكار المقلوبة ، التي تحدث أمراً عكسياً على نفوس الحاضري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الذي يتحدث عن الأسماء والصفات ، وهو مبحث عقائدي شائك أمام عامة يصفون الله بصفات الجمال والجلال والعظمة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لا داعي لذكره والتنقيب في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يجب عند العامة تحاشي التفاصح المبالغ فيه ، وغرائب الكلمات التي لا تستعمل إلا أمام النخبة من المثقفين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ا يعني ذلك تجويز استعمال العامية وانخفاض اللغة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لا ولكن يرسل الكلام إرسالاً دون مبالغة وتفاصح وتقعر ، أما الحديث بالعامية فمذموم في الخطبة ، لرداءتها واعوجاجها ، بل يجب أن تكون الخطبة فصيحة بليغة كما أفاده النووي في المجموع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rPr>
          <w:rFonts w:cs="Times New Roman"/>
          <w:sz w:val="56"/>
          <w:szCs w:val="56"/>
          <w:rtl w:val="true"/>
          <w:lang w:bidi="ar-SA"/>
        </w:rPr>
        <w:t xml:space="preserve"> (</w:t>
      </w:r>
      <w:r>
        <w:rPr>
          <w:rFonts w:cs="Times New Roman"/>
          <w:sz w:val="56"/>
          <w:szCs w:val="56"/>
          <w:lang w:bidi="ar-SA"/>
        </w:rPr>
        <w:t>4/358</w:t>
      </w:r>
      <w:r>
        <w:rPr>
          <w:rFonts w:cs="Times New Roman"/>
          <w:sz w:val="56"/>
          <w:szCs w:val="56"/>
          <w:rtl w:val="true"/>
          <w:lang w:bidi="ar-SA"/>
        </w:rPr>
        <w:t>)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خطبة بالعامية لا تقل شناعة عن الخطيب اللحان ، فهي آفة لسانية ، مكدرة للدعوة ، مزرية بالمتحدث ، مفسدة للذوق اللغوي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يغلب على خطاب النخبة الخطاب العقلي، والرقمي الذي يدقق ويقرر ، ويحلل الظواهر ، ويقدم الرؤى المرشحة في ذلك ، ويميل للتقلل العاطفي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ما من دونهم ، فيجنح الخطاب إلى الإيغال العاطفي والتعبئة الروحانية والأدبية ، حتى تزكو الأنفس ، وتُهرع للحسنات وتسلم </w:t>
      </w:r>
      <w:r>
        <w:rPr>
          <w:rFonts w:cs="Times New Roman"/>
          <w:sz w:val="56"/>
          <w:szCs w:val="56"/>
          <w:rtl w:val="true"/>
          <w:lang w:bidi="ar-SA"/>
        </w:rPr>
        <w:br/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آفات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يعتمد التقليل من الخطاب العقلي إلى حد ما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هذه هي الحكمة المنشودة ، والتفقه الذكي الألمعي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قَدْ عَلِمَ كُلُّ أُنَاسٍ مَّشْرَبَهُمْ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بقرة </w:t>
      </w:r>
      <w:r>
        <w:rPr>
          <w:rFonts w:cs="Times New Roman"/>
          <w:sz w:val="56"/>
          <w:szCs w:val="56"/>
          <w:rtl w:val="true"/>
          <w:lang w:bidi="ar-SA"/>
        </w:rPr>
        <w:t>:</w:t>
      </w:r>
      <w:r>
        <w:rPr>
          <w:rFonts w:cs="Times New Roman"/>
          <w:sz w:val="56"/>
          <w:szCs w:val="56"/>
          <w:lang w:bidi="ar-SA"/>
        </w:rPr>
        <w:t>60</w:t>
      </w:r>
      <w:r>
        <w:rPr>
          <w:rFonts w:cs="Times New Roman"/>
          <w:sz w:val="56"/>
          <w:szCs w:val="56"/>
          <w:rtl w:val="true"/>
          <w:lang w:bidi="ar-SA"/>
        </w:rPr>
        <w:t>]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فقه الخطاب أن لا يكلف الناس ما لا يطيقون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ليس من الحكمة نسبة كل الأخطاء والمخالفات ، المتراكمة عبر قرون والتقهقر الحضاري والهزيمة النفسية إلى جموع الحاضرين ، دون توازن وإنصاف ، ومحاولة التقدير العقلي المحكم ، ومن المستقبح هنا تحدث بعضهم في مساجد الأسواق المهنية عن مثل ذلك ، وصب قضايا دولية موجعة ، وطرح مسائل فكرية عميقة إلى أناس يحضرون متأخرين ، وجل اهتمامهم لقمة العيش وراحة البال </w:t>
      </w:r>
      <w:r>
        <w:rPr>
          <w:rFonts w:cs="Times New Roman"/>
          <w:sz w:val="56"/>
          <w:szCs w:val="56"/>
          <w:rtl w:val="true"/>
          <w:lang w:bidi="ar-SA"/>
        </w:rPr>
        <w:t>!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خطب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مناسبات</w:t>
      </w:r>
    </w:p>
    <w:p>
      <w:pPr>
        <w:pStyle w:val="Normal"/>
        <w:spacing w:lineRule="auto" w:line="336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خطبة الجمعة ذات مناسبة أسبوعية ، وهي عيد متجدد ولكن لما تكررت ، أُعطيت حجماً واسعاً من التثقيف والتنقيح والانتقاد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36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ما ما عداها كخطب العيدين والاستسقاء والكسوف فلها هديها الثابت ، ومسارها الصحيح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36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كن المتعين ذكره هنا ، الحرص على إصابة السنة فيها ، واجتناب الأحاديث الضعيفة والموضوعة في ذلك ، إذ لا يزال بعضهم يردد في الأعياد والاستقساء منكرات الأخبار ، وواهي الآثار ، التي هي آفة الخطب، وأزمة الكلمات والتوجيه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36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في الصحيح غنية عن الضعيف ، لمن فكَّر ، وبحث ، ودقَّق وابتغى الفائدة والإتقا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يعاب على بعضها التطويل الممل ، والإطناب الصاخب ، وكأنه يسرد فهرس العام، وحصاد المرحل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خطب المناسبات ما يتعلق بموسم الحج ورمضان ، والسنن الفاضلة ، ويعتقد كثير من الخطباء أنه يجب تخصيص خطبة لكل سنة يأتي زمانها ، حتى إني رأيت بعض إخواننا الخطباء يتململ كيف يتناولها، وقد كرر كثيراً ، وللإجابة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رمضان والحج موضوعاتها خصبة، وتفريعاتها كثيرة ، أما بالنسبة للسنن ، فليس صحيحاً ذكرها كل وقت، لأن منها ما ذاع وانتشر ويكفي ذكرها ذكراً محدوداً ، وليس تخصيص خطبة بطولها ومعاني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أخطب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ناس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ن يأسرهم بحديثه ، ويسلبهم بصدقه ، ويجمعهم بروحانيته، ويقنعهم بطرحه ، ويغنيهم بفضله وعلمه ، ويراعي فهومهم ويلاحظ انتباهم وانصراف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هو قليل نادر ، لكن بالصدق والجد ، تذلل الصعاب وتتحطم المشاق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قد كان قبل الإسلام ، أخطب الناس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سحبان وائل الباهلي ، وهو القائل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لقد علم القومُ اليمانونَ أنني 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ab/>
        <w:tab/>
      </w:r>
    </w:p>
    <w:p>
      <w:pPr>
        <w:pStyle w:val="Normal"/>
        <w:spacing w:lineRule="auto" w:line="360" w:before="120" w:after="120"/>
        <w:jc w:val="right"/>
        <w:rPr/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إذا قلتُ أما بعد أني خطيبها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ضربوا في الأمثال لمن أحسن وأتقن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أخطب من سحبان وائل</w:t>
      </w:r>
      <w:r>
        <w:rPr>
          <w:rFonts w:cs="Times New Roman"/>
          <w:sz w:val="56"/>
          <w:szCs w:val="56"/>
          <w:rtl w:val="true"/>
          <w:lang w:bidi="ar-SA"/>
        </w:rPr>
        <w:t>)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فابتغ في ذلك مقاصد المعاني ، وأرقى المباني ، وتحل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َّ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بالجد والصبر ودوام التنقل والتحديد ، مشعلاً همتك ، وحافزاً عزيمتك ، حتى تكون ممن حمل الخطبة بجد ، وأخذها بقوها ، وحلاها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بمح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ة الله ، والنصح له ولدينه وعامة المسلمين ، وإلا فدع وتنازل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قل لمرجي معالي الأمور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ab/>
        <w:tab/>
      </w:r>
    </w:p>
    <w:p>
      <w:pPr>
        <w:pStyle w:val="Normal"/>
        <w:spacing w:lineRule="auto" w:line="360" w:before="120" w:after="120"/>
        <w:jc w:val="righ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بغير اجتهاد رجوتَ المحالا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وفقك الله ، وألهمك الجد والصدق والتفوق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righ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آمين 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خطيب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سنة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قب عُرف به الإمام ابن قتيبة رحمه الله ، صاحب أدب الكاتب وعيون الأخبار ،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غريب الحديث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ما عرف الجاحظ بأنه خطيب المعتزلة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فتاوى </w:t>
      </w:r>
      <w:r>
        <w:rPr>
          <w:rFonts w:cs="Times New Roman"/>
          <w:sz w:val="56"/>
          <w:szCs w:val="56"/>
          <w:lang w:bidi="ar-SA"/>
        </w:rPr>
        <w:t>17/392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نعني به في العصور الحالية من يوظف السنن على نفسه وأهل بيته، ويلتزم الهدي الخطابي النبوي جيئة وذهاباً ، قولاً ونصحاً ، وترغيباً وترهيباً وإيجازاً وتطويلاً ، غير مسف ولا متكبر ، ولا غال ولا متحجر ، يغرس الإيمان غرساً ، ويرص أصوله رصاً ، دون سجع متكلف ، ولا تقعر متعجرف ، ولا تعالم متفلسف ، وإنما يقتصد اقتصاداً ويفيد إفاداً ، ولا يغرب إغراباً، حيث يفي بالمقصود ويصيب المحمود ، دون تزايد أو نقصان ، أو إبخاس بالإنسان والإيضاح ، فهو من ترف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ّ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له المصاطب وتهتز له المنابر ، وتسر به الجموع والمجامع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ما قيل في بعضهم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تُضيء له المنابرُ حين يرقىَ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ab/>
        <w:tab/>
      </w:r>
    </w:p>
    <w:p>
      <w:pPr>
        <w:pStyle w:val="Normal"/>
        <w:spacing w:lineRule="auto" w:line="360" w:before="120" w:after="120"/>
        <w:jc w:val="righ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عليها مثلَ ضوء الزِبرقانِ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زبرقان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هو القمر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كن خطيب السنة والجماعة ، لا خطيب البدعة والفرقة والشناعة </w:t>
      </w:r>
      <w:r>
        <w:rPr>
          <w:rFonts w:cs="Times New Roman"/>
          <w:sz w:val="56"/>
          <w:szCs w:val="56"/>
          <w:rtl w:val="true"/>
          <w:lang w:bidi="ar-SA"/>
        </w:rPr>
        <w:t>. 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عليكم بسنتي وسنة الخلفاء الراشدين المهديين من بعدي ، عضوا عليها بالنواجذ</w:t>
      </w:r>
      <w:r>
        <w:rPr>
          <w:rFonts w:cs="Times New Roman"/>
          <w:sz w:val="56"/>
          <w:szCs w:val="56"/>
          <w:rtl w:val="true"/>
          <w:lang w:bidi="ar-SA"/>
        </w:rPr>
        <w:t>) 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صناع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خطيب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لو تأمل المتأمل ، وانتبه النبيه في حلقته ، ومدرسته وجامعته ، أن في الأفق ما يلوح ، وفي المزاهر ما يلمع ، وفي الألسن ما يرنّ ويطيب، بحيث يصلح أن يكون الخطيبَ المرتقب ، والمتحدث النبَّار</w:t>
      </w:r>
      <w:r>
        <w:rPr>
          <w:rFonts w:cs="Times New Roman"/>
          <w:sz w:val="56"/>
          <w:szCs w:val="5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imes New Roman"/>
          <w:sz w:val="56"/>
          <w:szCs w:val="56"/>
          <w:rtl w:val="true"/>
          <w:lang w:bidi="ar-SA"/>
        </w:rPr>
        <w:footnoteReference w:id="5"/>
      </w:r>
      <w:r>
        <w:rPr>
          <w:rFonts w:cs="Times New Roman"/>
          <w:sz w:val="56"/>
          <w:szCs w:val="56"/>
          <w:vertAlign w:val="superscript"/>
          <w:rtl w:val="true"/>
          <w:lang w:bidi="ar-SA"/>
        </w:rPr>
        <w:t>)</w:t>
      </w:r>
      <w:r>
        <w:rPr>
          <w:rFonts w:cs="Times New Roman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الذي يبدو من نعومته خطيباً ، ومن صباه لسناً أريبا ، فيصنعه الإمام ، ويهيئه المعلم ، ويقذف في قلبه نور الإيمان ، وينابيع الحكمة ، ويحلي لسانه بنوادر الخطب ، ولوامع الأشعار ، ليزدانَ عذوبةً وسهولة ، ويفوقَ رجاحةً وفخام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يصنعه للمستقبل ، وينيبه عند النوائب والشواغل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لقد أوتينا نعمة، وامتن الباري بمنةٍ ورحمة ، وذا هو الخطيب خِلقه وفِطرة ، فهو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خطيب النفس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ما قالوا فقيه النفس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ا أخلَقه بقول القائل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إذا وُلد المولودُ منا تهلَّلت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ab/>
      </w:r>
    </w:p>
    <w:p>
      <w:pPr>
        <w:pStyle w:val="Normal"/>
        <w:spacing w:lineRule="auto" w:line="360" w:before="120" w:after="120"/>
        <w:jc w:val="righ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له الأرضُ واهتزت إليه المنابرُ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أعد لك خلَفاً ، وانشر عبَقاً ، وابقِ فضلاً وذخراً وإياك وسداد الفراغ بمسودات الأوراق، ورَدْم الخروق ، بالقاصي والمخروق </w:t>
      </w:r>
      <w:r>
        <w:rPr>
          <w:rFonts w:cs="Times New Roman"/>
          <w:sz w:val="56"/>
          <w:szCs w:val="56"/>
          <w:rtl w:val="true"/>
          <w:lang w:bidi="ar-SA"/>
        </w:rPr>
        <w:t>!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عصف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منبري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هيبته في قلوب أهله ، يشتت أذهانهم ، ويعصف بهمومهم ويشيب رؤوسهم ، وقد قيل لعبد الملك بن مروان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َجِل عليك الشيب </w:t>
      </w:r>
      <w:r>
        <w:rPr>
          <w:rFonts w:cs="Times New Roman"/>
          <w:sz w:val="56"/>
          <w:szCs w:val="56"/>
          <w:rtl w:val="true"/>
          <w:lang w:bidi="ar-SA"/>
        </w:rPr>
        <w:br/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يا أميرِ المؤمنين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قال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يف لا يعجل عليَّ ، وأنا أعرض عقلي على الناس في كل جمعة مرة أو مرتين ، أو قال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شيبني صعودُ المنابر والخوف من اللحن</w:t>
      </w:r>
      <w:r>
        <w:rPr>
          <w:rFonts w:cs="Times New Roman"/>
          <w:sz w:val="56"/>
          <w:szCs w:val="56"/>
          <w:rtl w:val="true"/>
          <w:lang w:bidi="ar-SA"/>
        </w:rPr>
        <w:t>)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جمهرة خطب العرب</w:t>
      </w:r>
      <w:r>
        <w:rPr>
          <w:rFonts w:cs="Times New Roman"/>
          <w:sz w:val="56"/>
          <w:szCs w:val="56"/>
          <w:lang w:bidi="ar-SA"/>
        </w:rPr>
        <w:t>3/360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ذا هو العصف المنبري الذي يكدر الخاطر ، ويشيب له المفرق ، ويرق له الجسم، ويكبر به الهم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>ولكن عند أهله النُجُب ، وحملته الغُيُر ، الذي يتخذونه عبادة لا ريادة ، ويرأسونه استحقاقاً لا استرزاقاً ، ويؤدونه بعناية لا طمعاً وجباية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سلا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يب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قراء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ل من يعرض عقله على الناس أو يوزع فكره في الخلائق لابد له من موارد يرتادها ، ومن منابع يرتشف منها حتى لا تفرغ الجعبة، ولا يجدب المتجر ، ويكون التكرار ويصاب بالإفلاس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أكثر الناس قراءةً ، المتحدثون والعلماء ، وملقو الدروس وأرباب الندوات والمناظرات ، فهم في تزايد ثقافي ، وفي تنامٍ معرفي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خطيب صنف من أولئك ، جدير بالتزود المعرفي ، وبالاطلاع المتواصل ، وقد قال بعض المفكرين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خطيب الجيد قارئ جيد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هو جيد في إطلاعه الفسيح ، وجيد في انتقائه العذب ، وجيد في تحصيل معارفه ورغائبه ، وجيد في استثمار أوقاته ، وجيد في اقتناص موضوعات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يقبح أن يحض الناس على العلم ، ويتلو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قرأ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هو من أقلهم قراءة ، وأدناهم معرف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ن روائع كَلِم بعض الفضلاء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ن خدم المحابر خدمته المنابر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ليستيقن هذا الخطيب ونظراؤه ، أنه بخدماته المنبرية وجهوده القرائية ، ستلين له المصاعب المنبرية وتكسر الحواجز الخطابية ، وينتبه أثناء القراءة ، أن يكون سريعاً ، لبيباً ، متذوقاً ، ويراعي ما يلي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خصيص ساعات معينة للقراءة اليومية ، مهما كانت الظروف والأشغال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نويع القراءة ، وتنقلها في معارف عديد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قييد الأفكار اللافتة ، والتنبيهات الرائعة ، والأبيات الرائقة ، ليتم حفظها، ويصلح الاستشهاد ببعض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تعميق الجانب الشرعي ، واسترواح مكملات التثقف ومتممات المعرفة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جرد المطولات ، واستخلاص المباحث الرصينة منها التي تحسن خطباً ، وتطيب أحاديثَ ومواعظ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رصد الكتب الجديدة ، لا سيما ما يتعلق بثقافة الخطيب وتزويده ، وتجارب المتحدثين والملقي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ind w:left="340" w:right="0" w:hanging="283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حفظ الأساليب الجميلة ، والكلمات الجزلة ، لا سيما ما يشيع في كتب اللغة والأدب ، فإنها تزيد المنطق ، وتشنف الأسماع ، وتأسر الأفئدة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عزل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يب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ما يعزل الخطيب تقصيرهُ الشرعي ، وتأزمه الخلقي ، وحماسه اللامحسوب ، وانقباضه المستكين ، وإثارته البلبلة ، وحديثه العامي ، وفكره المريخي ، ولحونه المتكاثر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ما قيل للحسن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إمامنا يلحن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أخروه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ثل هذه المنزلة الشريفة لا يؤمها من قل فقهه ، وانحرف سلوكه وفاحت رائحت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أقل ما يواجهه الناس به هجرانه ، والتباعد عن سماعه والإصغاء له ، وهذا ما نعنيه هنا بعزله ، فهو وإن لم ينعزل حساً فقد انعزل معنى وصار ممن أساء وقصّر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إن لم يصلح نفسه ، ويراجع منهجه فالتراجع راحة ، والاستتار منجاة ، وإلا فالنقاد بصراء ، والألسن جارحة ، والعيون ناكئة ، والجزاء من جنس العمل ، ولا يظلم ربك أحداً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فطِنٌ بكل مصيبةٍ في مالهِ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ab/>
        <w:tab/>
      </w:r>
    </w:p>
    <w:p>
      <w:pPr>
        <w:pStyle w:val="Normal"/>
        <w:spacing w:lineRule="auto" w:line="360" w:before="120" w:after="120"/>
        <w:jc w:val="right"/>
        <w:rPr>
          <w:b/>
          <w:b/>
          <w:bCs/>
          <w:sz w:val="36"/>
          <w:szCs w:val="3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وإذا يُصاب بدينه لم يشعرِ</w:t>
      </w:r>
    </w:p>
    <w:p>
      <w:pPr>
        <w:pStyle w:val="Normal"/>
        <w:spacing w:lineRule="auto" w:line="288" w:before="60" w:after="60"/>
        <w:ind w:left="0" w:right="0" w:firstLine="72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آفا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إلقاء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ind w:left="1077" w:right="0" w:hanging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>التزام الورقة على كل حال ، واتساعها بشكل ملفت للنظر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ind w:left="1080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ستعمال ألفاظ عامية ، أو كلمات مستهلكة تشمئز منها النفوس ، وتورث انطباعاً كئيباً لدى الحضور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ind w:left="1080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فاصح الغالي ، والتفاخر البعيد ، الذي يحول دون الفهم والإدراك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ind w:left="1080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مايل والانهزاز غير المنضبط أثناء الأداء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ind w:left="1080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رتفاع الصوت عن الحد المحمود ، أو انخفاضه عن المطلوب، فالأول مزعج، والآخر مفقود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ind w:left="1080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كرار الجمل لغير حاجة ، وهذا ينتاب كثيراً المرتجل غير المنظ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ind w:left="1080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صل الجمل عن بعضها ، والوقفات غير الصحيح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ind w:left="1080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ثرة الكحة والسعال والتي توحي بسقم الخطيب ، وكان حسناً لو أناب غيره ، وما أتلف نفسه ، وألقمها المواجع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ind w:left="1080" w:right="0" w:hanging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دم وضوح الصوت ، أو ارتخائه ، أو هدوئه نحو ما يكون في المحاضرات العاد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على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ستوى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حدث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ضحى قولهم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فلان على مستوى الحدث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لمة مدح وإطراء تنبيء عن حذقه ، وجودته ، وإتقانه لمهمت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في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حياة الخطابي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لما كان منبر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جمعة من الشعائر الظاهرة، واستقُصد الإسلام ورسالته ، وشُن ضده ما يسمى بالحرب على الإرهاب صار أحسن من يعبر عن الإسلام ، وعن دعوته وعلاقته بالأمم العلماء ، ومنهم الخطباء الذين يصعدون بمئات الألوف كل جمعة ، وصارت وسائل الأنباء ترصد خطبهم ، وتحلل كلماتهم وتعجب من تجمعات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توجب ارتقاء الخطيب شرعياً ، وفكرياً ، وثقافياً حتى يكون على أتم دراية ، وأحسن مواكبة لكل ما يمس عقيدته ، أو يجادل في تعاليم دين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وإلا كيف يواجه الزحف الثقافي والعسكري ، ويقاوم الفلسفات العالمية ، وهو منطوٍ على نفسه ، قليل البضاعة ، شحيح المحاكة بعيد الصلات بالتحليلات والمنتديات</w:t>
      </w:r>
      <w:r>
        <w:rPr>
          <w:rFonts w:cs="Times New Roman"/>
          <w:sz w:val="56"/>
          <w:szCs w:val="56"/>
          <w:rtl w:val="true"/>
          <w:lang w:bidi="ar-SA"/>
        </w:rPr>
        <w:t>!!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عتقد أن مثل ذلك يحرق ورقه ، ويقتل جهده ، ويقلل من أثره وفاعليت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ثل هذه الأحداث الصِلاب ، التي تجتاج أمتنا ، كافية أن تجعل الخطيب المقتدر على مستوى الحدث ، وأن تشارك في صياغة خطاب حضاري للإسلام ، وتسهم في بلورة موقف سوي من الملمات الجِسام والأحداث الكبرى التي اضطربت فيها فئات من النخب ، فضلاً عن عوام المسلمي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في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استمساك النصي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والفقه الشرعي الدقيق مخارج ومنافذ لكل باحث عن الحق ، متحرٍ في طلبه ، إذا الحق أبلج ، والباطل لجلج والقرآن أمنة الضلال ، والسنة سفينة النجاة ، مَنْ ركبها نجا ، ومن تخلف عنها هلك ، ولكن لنكن على مستوى الحدث ، وأن نقول الحق ، أينما كنا لا نخشى في الله لومة لائم ، يقول تعالى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الَّذِينَ يُبَلِّغُونَ رِسَالاتِ اللَّه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يَخْشَوْنَهُ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لا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يَخْشَوْنَ أَحَداً إِلاَّ اللَّه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كَفَى بِاللَّهِ حَسِيباً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أحزاب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39</w:t>
      </w:r>
      <w:r>
        <w:rPr>
          <w:rFonts w:cs="Times New Roman"/>
          <w:sz w:val="56"/>
          <w:szCs w:val="56"/>
          <w:rtl w:val="true"/>
          <w:lang w:bidi="ar-SA"/>
        </w:rPr>
        <w:t xml:space="preserve">]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في صحيح البخاري معلقاً بصيغة الجزم قال أبو ذر رضي الله عنه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لو وضعتم الصمصامة على هذه ـ وأشار إلى قفاه ـ ثم ظننت أني أُنفذ كلمة سمعتها من النبي صلى الله عليه وسلم قبل أن تجيزوا عليَّ لأنفذتها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في هبوط الخطيب عن مستوى الحدث ، استكانة منبرية غير محمودة ، قد تجر إلى تغييب الحق ، وبروز الباطل ، وتؤدي بالمتحدث إلى مستنقع الإذلال والاسترزاق ، وهو ما تخوفه واستشنعه أبو إسحاق الالبيري لما قال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spacing w:lineRule="auto" w:line="360" w:before="120" w:after="1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أأشقى به غرساً وأجنيه ذلةً</w:t>
      </w:r>
    </w:p>
    <w:p>
      <w:pPr>
        <w:pStyle w:val="Normal"/>
        <w:spacing w:lineRule="auto" w:line="360" w:before="120" w:after="120"/>
        <w:jc w:val="righ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إذن فاتباع الجهل قد كان أحزما</w:t>
      </w:r>
    </w:p>
    <w:p>
      <w:pPr>
        <w:pStyle w:val="Normal"/>
        <w:spacing w:lineRule="auto" w:line="360" w:before="120" w:after="1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ولو أنَّ أهل العلم صانوه صانهم</w:t>
      </w:r>
    </w:p>
    <w:p>
      <w:pPr>
        <w:pStyle w:val="Normal"/>
        <w:spacing w:lineRule="auto" w:line="360" w:before="120" w:after="120"/>
        <w:jc w:val="righ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ولو عظموه في النفوس لعظما</w:t>
      </w:r>
    </w:p>
    <w:p>
      <w:pPr>
        <w:pStyle w:val="Normal"/>
        <w:spacing w:lineRule="auto" w:line="360" w:before="120" w:after="1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ولم ابتذل في خدمة العلم مهجتي</w:t>
      </w:r>
    </w:p>
    <w:p>
      <w:pPr>
        <w:pStyle w:val="Normal"/>
        <w:spacing w:lineRule="auto" w:line="360" w:before="120" w:after="120"/>
        <w:jc w:val="right"/>
        <w:rPr>
          <w:rFonts w:cs="Times New Roman"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لأخدم من لاقيت لكن لأُخدما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سلك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للارتجال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ن طالت به السنين في المنبر ، وهو لا يزال يحمل أوراقه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يحاول وهو مستجمع لثقافته ، وآلة النصح أن يقلل حجم الأوراق ، فيدنو عددها ، ويتناقص حجمها ، فإذا كان يحمل أربع ورقات ليجعلها ثلاثاً ، ثم بعد زمن ورقتين ، وليقلص مساحتها ، ويجعلها من الحجم الصغير ، بحيث لا يراه إلا من هو قريب من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يحاول إكمال الجمل من حفظه ، وليكثر النظر للناس دون الورقة وبالإمكان التمرن على ما يلي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right="0" w:hanging="663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سرد افتتاحية الحمد والثناء من الذهن ، دون الالتجاء للأوراق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آيات والنصوص يحاول ذكرها من حفظ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صلاة على النبي صلى الله عليه وسلم والدعاء المتكرر ، ليقله من محفوظه ، فهو بهذا يحيط بثلث الخطبة تقريباً من ذهن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يبدأ الخطيب ، بالموضوعات السهلة ، كالصلاة والأخلاق وبعض أمور التوحيد التي يحسن ضبط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ليحاول تطبيق ذلك حفظاً في الدار ، قبل مجيئه إلى المنبر عدة مرات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يتجاوز كل حدود الذعر والخوف والتردد بالتوكل على الله تعالى والعزيمة الصادقة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right="0" w:hanging="663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  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يجسّد هذه التجارب في الجوامع النائية ، حيث لا عليم يلحظ ، ولا بصير ينتقد، ويكرر الخطبة في أكثر من جامع ، حتى يمتلك الدربة الأولية ، ويؤسس الشجاعة المنبر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إضاءا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نبرية</w:t>
      </w:r>
    </w:p>
    <w:p>
      <w:pPr>
        <w:pStyle w:val="Normal"/>
        <w:numPr>
          <w:ilvl w:val="0"/>
          <w:numId w:val="5"/>
        </w:numPr>
        <w:spacing w:lineRule="auto" w:line="360" w:before="36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"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استطعت أن تجذب الناس خمس دقائق فأنت مبدع </w:t>
      </w:r>
      <w:r>
        <w:rPr>
          <w:rFonts w:cs="Times New Roman"/>
          <w:sz w:val="56"/>
          <w:szCs w:val="56"/>
          <w:rtl w:val="true"/>
          <w:lang w:bidi="ar-SA"/>
        </w:rPr>
        <w:t>"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"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ن خدم ال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ح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بر خدمته المنابر </w:t>
      </w:r>
      <w:r>
        <w:rPr>
          <w:rFonts w:cs="Times New Roman"/>
          <w:sz w:val="56"/>
          <w:szCs w:val="56"/>
          <w:rtl w:val="true"/>
          <w:lang w:bidi="ar-SA"/>
        </w:rPr>
        <w:t>" 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"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ما يُهَز المنبر باللوعة وصدق المخبر </w:t>
      </w:r>
      <w:r>
        <w:rPr>
          <w:rFonts w:cs="Times New Roman"/>
          <w:sz w:val="56"/>
          <w:szCs w:val="56"/>
          <w:rtl w:val="true"/>
          <w:lang w:bidi="ar-SA"/>
        </w:rPr>
        <w:t>"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"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كم من خطبة جميلة أفسدها طولها الواسع</w:t>
      </w:r>
      <w:r>
        <w:rPr>
          <w:rFonts w:cs="Times New Roman"/>
          <w:sz w:val="56"/>
          <w:szCs w:val="56"/>
          <w:rtl w:val="true"/>
          <w:lang w:bidi="ar-SA"/>
        </w:rPr>
        <w:t>" .</w:t>
      </w:r>
    </w:p>
    <w:p>
      <w:pPr>
        <w:pStyle w:val="Normal"/>
        <w:numPr>
          <w:ilvl w:val="0"/>
          <w:numId w:val="5"/>
        </w:numPr>
        <w:spacing w:lineRule="auto" w:line="3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"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خطيب من يلامس جراح الناس ، ويغذي أرواحهم ويرتقي بمفاهيمهم </w:t>
      </w:r>
      <w:r>
        <w:rPr>
          <w:rFonts w:cs="Times New Roman"/>
          <w:sz w:val="56"/>
          <w:szCs w:val="56"/>
          <w:rtl w:val="true"/>
          <w:lang w:bidi="ar-SA"/>
        </w:rPr>
        <w:t>" .</w:t>
      </w:r>
    </w:p>
    <w:p>
      <w:pPr>
        <w:pStyle w:val="Normal"/>
        <w:numPr>
          <w:ilvl w:val="0"/>
          <w:numId w:val="5"/>
        </w:numPr>
        <w:spacing w:lineRule="auto" w:line="3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"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خطيب اللحان ، يقدم فاكهة في طبق متسخ </w:t>
      </w:r>
      <w:r>
        <w:rPr>
          <w:rFonts w:cs="Times New Roman"/>
          <w:sz w:val="56"/>
          <w:szCs w:val="56"/>
          <w:rtl w:val="true"/>
          <w:lang w:bidi="ar-SA"/>
        </w:rPr>
        <w:t>" 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"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لا خطيب إلا المرتجل ، ولا خطبة إلا الارتجال</w:t>
      </w:r>
      <w:r>
        <w:rPr>
          <w:rFonts w:cs="Times New Roman"/>
          <w:sz w:val="56"/>
          <w:szCs w:val="56"/>
          <w:rtl w:val="true"/>
          <w:lang w:bidi="ar-SA"/>
        </w:rPr>
        <w:t>".</w:t>
      </w:r>
    </w:p>
    <w:p>
      <w:pPr>
        <w:pStyle w:val="Normal"/>
        <w:numPr>
          <w:ilvl w:val="0"/>
          <w:numId w:val="5"/>
        </w:numPr>
        <w:spacing w:lineRule="auto" w:line="360" w:before="80" w:after="8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"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علو المنبر من علو الخطيب علماً وفضلاً وخلقاً </w:t>
      </w:r>
      <w:r>
        <w:rPr>
          <w:rFonts w:cs="Times New Roman"/>
          <w:sz w:val="56"/>
          <w:szCs w:val="56"/>
          <w:rtl w:val="true"/>
          <w:lang w:bidi="ar-SA"/>
        </w:rPr>
        <w:t>" .</w:t>
      </w:r>
    </w:p>
    <w:p>
      <w:pPr>
        <w:pStyle w:val="Normal"/>
        <w:numPr>
          <w:ilvl w:val="0"/>
          <w:numId w:val="5"/>
        </w:numPr>
        <w:spacing w:lineRule="auto" w:line="360" w:before="80" w:after="8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"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المنبر أمانة ، قتلها الجهالة ، ودفنها الاسترزاق </w:t>
      </w:r>
      <w:r>
        <w:rPr>
          <w:rFonts w:cs="Times New Roman"/>
          <w:sz w:val="56"/>
          <w:szCs w:val="56"/>
          <w:rtl w:val="true"/>
          <w:lang w:bidi="ar-SA"/>
        </w:rPr>
        <w:t>" .</w:t>
      </w:r>
    </w:p>
    <w:p>
      <w:pPr>
        <w:pStyle w:val="Normal"/>
        <w:numPr>
          <w:ilvl w:val="0"/>
          <w:numId w:val="5"/>
        </w:numPr>
        <w:spacing w:lineRule="auto" w:line="360" w:before="80" w:after="8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"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المنابر الحية تنظم الشعوب ، ويقوي إصرارها </w:t>
      </w:r>
      <w:r>
        <w:rPr>
          <w:rFonts w:cs="Times New Roman"/>
          <w:sz w:val="56"/>
          <w:szCs w:val="56"/>
          <w:rtl w:val="true"/>
          <w:lang w:bidi="ar-SA"/>
        </w:rPr>
        <w:t>" .</w:t>
      </w:r>
    </w:p>
    <w:p>
      <w:pPr>
        <w:pStyle w:val="Normal"/>
        <w:numPr>
          <w:ilvl w:val="0"/>
          <w:numId w:val="5"/>
        </w:numPr>
        <w:spacing w:lineRule="auto" w:line="360" w:before="80" w:after="8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"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ثقة الجماهير في المنابر من ثقتهم بالإسلام ، فلا تفسدها بالإهمال </w:t>
      </w:r>
      <w:r>
        <w:rPr>
          <w:rFonts w:cs="Times New Roman"/>
          <w:sz w:val="56"/>
          <w:szCs w:val="56"/>
          <w:rtl w:val="true"/>
          <w:lang w:bidi="ar-SA"/>
        </w:rPr>
        <w:t>" .</w:t>
      </w:r>
    </w:p>
    <w:p>
      <w:pPr>
        <w:pStyle w:val="Normal"/>
        <w:numPr>
          <w:ilvl w:val="0"/>
          <w:numId w:val="5"/>
        </w:numPr>
        <w:spacing w:lineRule="auto" w:line="360" w:before="80" w:after="8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"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رئ محضر خير من مرتجل مشوش </w:t>
      </w:r>
      <w:r>
        <w:rPr>
          <w:rFonts w:cs="Times New Roman"/>
          <w:sz w:val="56"/>
          <w:szCs w:val="56"/>
          <w:rtl w:val="true"/>
          <w:lang w:bidi="ar-SA"/>
        </w:rPr>
        <w:t>".</w:t>
      </w:r>
    </w:p>
    <w:p>
      <w:pPr>
        <w:pStyle w:val="Normal"/>
        <w:numPr>
          <w:ilvl w:val="0"/>
          <w:numId w:val="5"/>
        </w:numPr>
        <w:spacing w:lineRule="auto" w:line="360" w:before="80" w:after="8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"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الج ضعف الصوت ، بحسن التحضير والإشفاق </w:t>
      </w:r>
      <w:r>
        <w:rPr>
          <w:rFonts w:cs="Times New Roman"/>
          <w:sz w:val="56"/>
          <w:szCs w:val="56"/>
          <w:rtl w:val="true"/>
          <w:lang w:bidi="ar-SA"/>
        </w:rPr>
        <w:t>" .</w:t>
      </w:r>
    </w:p>
    <w:p>
      <w:pPr>
        <w:pStyle w:val="Normal"/>
        <w:numPr>
          <w:ilvl w:val="0"/>
          <w:numId w:val="5"/>
        </w:numPr>
        <w:spacing w:lineRule="auto" w:line="360" w:before="80" w:after="80"/>
        <w:ind w:left="454" w:right="0" w:hanging="397"/>
        <w:jc w:val="left"/>
        <w:rPr>
          <w:rFonts w:cs="Malik Lt BT"/>
          <w:sz w:val="36"/>
          <w:szCs w:val="3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"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د استشرف الناس لمقامك ، فلا تقتلهم بانهزامك </w:t>
      </w:r>
      <w:r>
        <w:rPr>
          <w:rFonts w:cs="Times New Roman"/>
          <w:sz w:val="56"/>
          <w:szCs w:val="56"/>
          <w:rtl w:val="true"/>
          <w:lang w:bidi="ar-SA"/>
        </w:rPr>
        <w:t>" .</w:t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ب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والمأساة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تلون مآسي الناس ، وجراحهم على المستوى الشخصي ، ويحب كل واحد أن يجد أحياناً بلسماً في خطبة تطفئ لوعة المأساة ، أو تخفف حرارة النكب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على مستوى الأمة الكبرى ، تعظم المأساة ، وتشتد الأزمة ، فلقد أصبحت أمتنا العظيمة مسرحاً لأحداث الشرق والغرب ، وحرص أعداؤها على زرعها بالقلاقل والبلابل ، فإن المكر شديد ، والعدو عتيد كما قال تعالى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spacing w:lineRule="auto" w:line="360" w:before="120" w:after="120"/>
        <w:jc w:val="left"/>
        <w:rPr/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إِن كَانَ مَكْرُهُمْ لِتَزُولَ مِنْهُ الجِبَالُ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jc w:val="righ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 xml:space="preserve">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براهيم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46</w:t>
      </w:r>
      <w:r>
        <w:rPr>
          <w:rFonts w:cs="Times New Roman"/>
          <w:sz w:val="56"/>
          <w:szCs w:val="56"/>
          <w:rtl w:val="true"/>
          <w:lang w:bidi="ar-SA"/>
        </w:rPr>
        <w:t xml:space="preserve"> ]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>وفي خضم ذلك تطمح الجماهير إلى سماع توجيه سديد ، وموقف شرعي ، وحفز للهمم تجاه الظلم الفادح ، أو المجاعة المروعة ، أو الحرب الجائرة ، ويرون أنه من ضعف الخطيب تجاهله لمثل ذلك ، لأنه لم يكن على مستوى الحدث ، ولم يهتم بأمر المسلمين ، ولم يلامس الجراح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كثرة جراح المسلمين وشجونهم ، التهبت المنابر ، ونشطت الخطب الفكرية ، ذات البعد السياسي والصراعي والأممي ، وهذا حسن ابتداءً ، ويؤجر عليه صاحبه لكننا ندعو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للاعتدال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، ونرشد إلى ما يلي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وسط في تناوله القضايا المصيرية والأممية ، ومحاولة ربطها بقضايا الإيمان ، وفداحة الخطايا المرتبكة ، وأن المصائب ثمرات الذنوب والتجاوزات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وَمَا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أَصَابَكُم مِّن مُّصِيبَةٍ فَبِمَا كَسَبَتْ أَيْدِيكُمْ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وَيَعْفُو عَن كَثِيرٍ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شورى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30</w:t>
      </w:r>
      <w:r>
        <w:rPr>
          <w:rFonts w:cs="Times New Roman"/>
          <w:sz w:val="56"/>
          <w:szCs w:val="56"/>
          <w:rtl w:val="true"/>
          <w:lang w:bidi="ar-SA"/>
        </w:rPr>
        <w:t>] .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حذر من تحول الخطبة إلى منبر سياسي، وسرد للأخبار العالمية ، والأحداث والتصادمات على حساب الوعي الشرعي ، والتزرد الإيماني والخلقي ، والخروج عن الهدي المشهور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ا تنسينا المآسي الكبرى ، مأساة الفقر الجاثم ، والبطالة المتفشية ، والجهالة القائمة، وفرداً استطعمَ الظلم الأكبر ، والمخادعة الخسيسة والغش التجاري ، الذي ينال أفراداً من الأمة ، فاقدر لكل أمر قدره ، والبس لكل حالة لبوسها ، بلا ميل ولا إجحاف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نوع التوجيه المنبري ، وملامسته لكل الأطياف هو المسلك المستحسن ، والشكل المختار ، بحيث لا ينأى الخطيب ، فيبتعد ولا يقرب فيمل ويضاق به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ربط الخطبة بالواقع لا تعني الانهماك فيه، ونسيان قضايا الإيمان وأصول الإسلام ، ومحاسن الآداب والشي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ن علاج المأساة صناعة الأمل ، وبث روح السعادة ومنائر الضياء في المستمعين، والتفاؤل كثيراً ، لتهيأ الأنفس ، وتصح العقول ، وتتحرك الجهود ، وربَّ قولٍ أنفذ من صول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دم تحميل الناس أكبر من طاقاتهم ، والحرص على تنمية العمل الفردي ،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المسارعة الشخصي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فرب عامل يعيش بأقل من دولار يومياً يضيق بمثل ذلك ، ويرى ما هو فيه شغلاً عن الشغل الأكبر الذي تتحمس له </w:t>
      </w:r>
      <w:r>
        <w:rPr>
          <w:rFonts w:cs="Times New Roman"/>
          <w:sz w:val="56"/>
          <w:szCs w:val="56"/>
          <w:rtl w:val="true"/>
          <w:lang w:bidi="ar-SA"/>
        </w:rPr>
        <w:t>!!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340" w:right="0" w:hanging="283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تداعينا لإصلاح أمة كبرى ، وسيعة الجراح تبدأ من إصلاحنا لأنفسنا ، وتربية الجيل على الفحص الذاتي ، 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إِنَّ اللَّه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لا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يُغَيِّرُ مَا بِقَوْمٍ حَتَّى يُغَيِّرُوا مَا بِأَنفُسِهِمْ</w:t>
      </w:r>
      <w:r>
        <w:rPr>
          <w:rFonts w:cs="Times New Roman"/>
          <w:sz w:val="56"/>
          <w:szCs w:val="56"/>
          <w:rtl w:val="true"/>
          <w:lang w:bidi="ar-SA"/>
        </w:rPr>
        <w:t xml:space="preserve">)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رعد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11</w:t>
      </w:r>
      <w:r>
        <w:rPr>
          <w:rFonts w:cs="Times New Roman"/>
          <w:sz w:val="56"/>
          <w:szCs w:val="56"/>
          <w:rtl w:val="true"/>
          <w:lang w:bidi="ar-SA"/>
        </w:rPr>
        <w:t xml:space="preserve"> ] 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ع تأميننا لحقوقهم وتحسين أرزاقهم وفي ذلك من خصوبة الإعداد وتأهيل الأرواح ، وقضاء الحقوق ما لا يخفى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>وليس من الحكمة إشغالهم بقضايا كبرى ، ومحنٍ طامة ، وهم لم يتجاوزا مشاكلهم الشخصية ، ويلقون دوماً عنَت المعيشة ، وضيق الحريات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الاقتصاد هنا ، خير مسلك وأعدله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spacing w:lineRule="auto" w:line="360" w:before="120" w:after="120"/>
        <w:ind w:left="0" w:right="0" w:firstLine="720"/>
        <w:jc w:val="right"/>
        <w:rPr>
          <w:b/>
          <w:b/>
          <w:bCs/>
          <w:sz w:val="36"/>
          <w:szCs w:val="3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والله الموفق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هموم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فقه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والدعوة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فقه الإسلامي واسع الأرجاء ، متعدد المسائل ، كثير الأبحاث والفوائد ، والدعوة بوضعها التراثي ، وهمومها الحالية كالبحر الزاخر الذي يتفاوت موجه من مكان لآخر ، قوةً وضعفاً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بعض الخطباء يستطيب ذكر كل شيء ويتناوله من خلال المنبر ، وهذا متعذر ، وإذا بولغ منه أخرج المنبر عن وظيفته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يس المنبر مستودع الفقه الثر ، ولا مخزون الدعوة المترامية ، بل يكفي من القلادة ما أحاط بالعنق ، والقصدَ تبلغو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خطبة المنبر ساعة أسبوعية ، من المهم استغلالها في مهمات القضايا ، وملحات المسائل عبر الحشد القرآني ، والزخم الحديثي من الآثار والشواهد بالإيضاح والتقرير ، وحسن الربط والتحليل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هي بمقدارها الزمني القصير ، لا يمكن أن تستوعب كل شئون الفكر الإسلامي ، أو الإتيان على غالبه بل لابد من منافذ أخرى ، تدعم العملية التثقيفية ، وتلامس كل شئون المسلم وهموم الدعوة ومن ذلك الدروس والمحاضرات ، والقراءة عقب الصلوات والمؤلفات المنشور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ينصح كل خطيب جيد ، بإنشاء درس لبعض القضايا الفقهية والعقائدية والدعوية ، التي لا تصلح للمنبر ، ولا يستطيع المنبر تغطيتها بسبب ضيق وقته ، وتسارع الأحداث والقضاي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نرى هنا أن من الخطأ اعتقاد صلاحية المنبر لكل القضايا ، أو أنه محتوى كل الأفكار والهموم والأطروحات </w:t>
      </w:r>
      <w:r>
        <w:rPr>
          <w:rFonts w:cs="Times New Roman"/>
          <w:sz w:val="56"/>
          <w:szCs w:val="56"/>
          <w:rtl w:val="true"/>
          <w:lang w:bidi="ar-SA"/>
        </w:rPr>
        <w:t>!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المنبر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إشعاعة إيماني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ولفتة تربوية وتبصرة دعوية وتزكية روحية ، تفيض على الناس لطائف ومزاهر وإشراقات ، لكن لا يحيط بكل شيء ، وفي الينابيع الأخرى ما يمكن التزود والارتواء من خلاله بحيث تصبح القضية تكامل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ل يؤدي دوره ، ويأخذ من الآخر ما ينسجم معه ، بلا مبالغة أو نقصان ، والله الموفق والهادي إلى سواء السبيل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عالم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ب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نبوي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الرسول صلى الله عليه وسلم أخطب الخطباء وأفصح الفصحاء فلقد جمله الله بمحاسن البيان ، وآتاه جوامع الكلم ، واختُصرَ الكلام له اختصاراً ، وأوتي معه قدره وابتكاراً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خطبه الجليلة الشريفة معالم مهمة يجب الاقتداء بها </w:t>
      </w:r>
      <w:r>
        <w:rPr>
          <w:rFonts w:cs="Times New Roman"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1"/>
          <w:numId w:val="1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إيجاز البليغ ، وعدم التطويل إلا أحياناً وله أسبابه وظروف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بدء بالتحميد والثناء ، والصلاة على نفسه صلى الله عليه وسلم والتشهد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وضوح والبيان ، دون غموض أو تلبيس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إثراء القرآني في الخطبة ، بحيث يضفي فيها القرآن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جمالاً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بمواعظه وقص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ص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ه وأسراره ، والصحابية لم تأخذ </w:t>
      </w:r>
      <w:r>
        <w:rPr>
          <w:rFonts w:cs="Times New Roman"/>
          <w:sz w:val="56"/>
          <w:szCs w:val="56"/>
          <w:rtl w:val="true"/>
          <w:lang w:bidi="ar-SA"/>
        </w:rPr>
        <w:t xml:space="preserve">(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 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لا من فم رسول الله صلى الله عليه وسلم من كثرة قراءت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الترسل في الكلمات والجمل ، حيث يحصيها المحصي ، ويعدها العاد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ول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أما بعد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عد الحمد لله والثناء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رتفاع الصوت وجلاؤه ، وجهوريته بلا كلل أو إزعاج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فاعل الشكلي بإحمرار العينين ، واشتداد الغضب ، والنذارة الشديدة لا سيما موضوعات التخويف والشدائد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أداء قائماً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تركوك قائماً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فوائده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numPr>
          <w:ilvl w:val="2"/>
          <w:numId w:val="12"/>
        </w:numPr>
        <w:spacing w:lineRule="auto" w:line="360" w:before="120" w:after="120"/>
        <w:ind w:left="340" w:right="0" w:hanging="283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روز الخطيب للناس ، وارتفاع مكانته في عيون المشاهدي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2"/>
          <w:numId w:val="12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عاش صوته وتجلي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2"/>
          <w:numId w:val="12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إعزاز المنبر بإرتقائه وتعاليه وإظهار هيبته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2"/>
          <w:numId w:val="12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فعيل أثر الخطب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2"/>
          <w:numId w:val="12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شحن الخطيب نفسياً لتعظم كلمته ، وتقوى حجت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كار المنكر ونصح من يلزمه النصح ، وتعليم الجاهل أثناء الخطب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2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حتواها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لى حمد الله والثناء عليه بألائه وأوصاف كماله ومحامده وتعليم قواعد الإسلام ، وذكر الجنة والنار ، والميعاد ، والأمر بتقوى الله </w:t>
      </w:r>
      <w:r>
        <w:rPr>
          <w:rFonts w:cs="Times New Roman"/>
          <w:sz w:val="56"/>
          <w:szCs w:val="56"/>
          <w:rtl w:val="true"/>
          <w:lang w:bidi="ar-SA"/>
        </w:rPr>
        <w:t>...) .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زاد المعاد </w:t>
      </w:r>
      <w:r>
        <w:rPr>
          <w:rFonts w:cs="Times New Roman"/>
          <w:sz w:val="56"/>
          <w:szCs w:val="56"/>
          <w:lang w:bidi="ar-SA"/>
        </w:rPr>
        <w:t>1/188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numPr>
          <w:ilvl w:val="1"/>
          <w:numId w:val="12"/>
        </w:numPr>
        <w:spacing w:lineRule="auto" w:line="312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يراعي أحوال الناس وحاجاتهم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كان يأمرهم بمقتضى الحال في خطبته ، فإذا رأى منهم ذا فاقة وحاجة أمرهم بالصدقة ، وحض عليها</w:t>
      </w:r>
      <w:r>
        <w:rPr>
          <w:rFonts w:cs="Times New Roman"/>
          <w:sz w:val="56"/>
          <w:szCs w:val="56"/>
          <w:rtl w:val="true"/>
          <w:lang w:bidi="ar-SA"/>
        </w:rPr>
        <w:t>)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زاد المعاد </w:t>
      </w:r>
      <w:r>
        <w:rPr>
          <w:rFonts w:cs="Times New Roman"/>
          <w:sz w:val="56"/>
          <w:szCs w:val="56"/>
          <w:lang w:bidi="ar-SA"/>
        </w:rPr>
        <w:t>1/189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يخطب في كل وقت بما تقضتيه حاجة المخاطبين ومصلحتهم</w:t>
      </w:r>
      <w:r>
        <w:rPr>
          <w:rFonts w:cs="Times New Roman"/>
          <w:sz w:val="56"/>
          <w:szCs w:val="56"/>
          <w:rtl w:val="true"/>
          <w:lang w:bidi="ar-SA"/>
        </w:rPr>
        <w:t>)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زاد المعاد </w:t>
      </w:r>
      <w:r>
        <w:rPr>
          <w:rFonts w:cs="Times New Roman"/>
          <w:sz w:val="56"/>
          <w:szCs w:val="56"/>
          <w:lang w:bidi="ar-SA"/>
        </w:rPr>
        <w:t>1/428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spacing w:lineRule="auto" w:line="312"/>
        <w:ind w:left="454" w:right="0" w:hanging="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يعلم أصحابه قواعد الإسلام وشرائعه</w:t>
      </w:r>
      <w:r>
        <w:rPr>
          <w:rFonts w:cs="Times New Roman"/>
          <w:sz w:val="56"/>
          <w:szCs w:val="56"/>
          <w:rtl w:val="true"/>
          <w:lang w:bidi="ar-SA"/>
        </w:rPr>
        <w:t>)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زاد المعاد </w:t>
      </w:r>
      <w:r>
        <w:rPr>
          <w:rFonts w:cs="Times New Roman"/>
          <w:sz w:val="56"/>
          <w:szCs w:val="56"/>
          <w:lang w:bidi="ar-SA"/>
        </w:rPr>
        <w:t>1/427</w:t>
      </w:r>
      <w:r>
        <w:rPr>
          <w:rFonts w:cs="Times New Roman"/>
          <w:sz w:val="56"/>
          <w:szCs w:val="56"/>
          <w:rtl w:val="true"/>
          <w:lang w:bidi="ar-SA"/>
        </w:rPr>
        <w:t>)</w:t>
      </w:r>
    </w:p>
    <w:p>
      <w:pPr>
        <w:pStyle w:val="Normal"/>
        <w:spacing w:lineRule="auto" w:line="312"/>
        <w:ind w:left="454" w:right="0" w:hanging="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هي تقرير لأصول الإيمان من الإيمان بالله وملائكته وكتبه ورسله ولقائه بذكر الجنة والنار</w:t>
      </w:r>
      <w:r>
        <w:rPr>
          <w:rFonts w:cs="Times New Roman"/>
          <w:sz w:val="56"/>
          <w:szCs w:val="56"/>
          <w:rtl w:val="true"/>
          <w:lang w:bidi="ar-SA"/>
        </w:rPr>
        <w:t>) (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زاد المعاد </w:t>
      </w:r>
      <w:r>
        <w:rPr>
          <w:rFonts w:cs="Times New Roman"/>
          <w:sz w:val="56"/>
          <w:szCs w:val="56"/>
          <w:lang w:bidi="ar-SA"/>
        </w:rPr>
        <w:t>1/423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</w:p>
    <w:p>
      <w:pPr>
        <w:pStyle w:val="Normal"/>
        <w:numPr>
          <w:ilvl w:val="1"/>
          <w:numId w:val="12"/>
        </w:numPr>
        <w:spacing w:lineRule="auto" w:line="312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طويل الصلاة وتقصير الخطب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2"/>
        </w:numPr>
        <w:spacing w:lineRule="auto" w:line="312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خير الكلمات الجوامع ، والأساليب المختصرة المفهوم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2"/>
        </w:numPr>
        <w:spacing w:lineRule="auto" w:line="312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حريك السبابة عند الذكر والدعاء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ب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بسور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Cs/>
          <w:sz w:val="76"/>
          <w:szCs w:val="76"/>
          <w:rtl w:val="true"/>
          <w:lang w:bidi="ar-SA"/>
        </w:rPr>
        <w:t xml:space="preserve">(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ق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Cs/>
          <w:sz w:val="76"/>
          <w:szCs w:val="76"/>
          <w:rtl w:val="true"/>
          <w:lang w:bidi="ar-SA"/>
        </w:rPr>
        <w:t xml:space="preserve">) 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م تُحدَّد سورة أنه كان يخطب بها صلى الله عليه وسلم ، وتلقَّفها الناس منه كهذه السورة الجليلة ، التي اكتسبت عظمتها من كونها قرآناً مجيداً ، واحتوت موضوعات جليلة فيستحسن شرعاً قراءتها وترقيق الناس ب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و شرحها متأملاً دروسها ، ورابطاً أسرارها بواقعنا التاريخي لكان حسناً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وقد تأملت هذه السورة فرأيت فيها من الموضوعات ما يلي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بتداء الخلق والبعث وتعزيزه بحجج عقل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ظمة القرآن وفضله ومجادت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نشور والمعاد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وقف الكافرين والمكذبين من النذارة النبو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القدرة الربانية في بناء السماء وزينتها ، وامتداد الأرض وإنباتها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امتنان بنزول المطر ، وأثره في حياة الجنات والبساتي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سخير الأرزاق كالنباتات لبني آد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ذكر تكذيب الأمم السابقة كقوم نوح والرس وثمود وفرعون وأشباه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لم الله تعالى وإحاطته بالإنسان ، وتوكيل الملائكة بمراقبته ، وتسجيل حركاته وسكنات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خطورة اللسان ، وما قد يتلفظ به العبد دون مبالا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صف الموت وشدة سكرته التي لا مهرَب منها ولا مناص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نفخ في الصور ، وحشر الناس يوم القيامة بأعمال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خطورة التغافل عن اليوم الآخر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شهادة الملائكة على ابن آدم يوم القيام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ذكر جهنم وبيان صفة ساكني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إعذار الله إلى الخلائق بإرسال الرسل و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زال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كتب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ذكر الجنة ، وبيان صفة أهلها ، وخلودهم وسلامتهم ، وامتيازهم بالمزيد من الثواب ورؤية الباري تبارك وتعالى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هلاك الله وتدميره للمكذبين الباطشي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720" w:right="0" w:hanging="66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بيان خلق السموات والأرض في ستة أيام دون تعب أو نصب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ضرورة الصبر على أذية المشركي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ضيلة الاعتبار بمصارع الظالمي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ن السمع والقلب آلتا التبصر والتأمل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استعانة بالصلاة تجاه ما يحصل من أذى وتكذيب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صف أهوال القيامة ، وما فيه من عبر وعظ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سرعة الناس في انبعاثهم من قبورهم ، وإجتماعهم للمقاصة والحساب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الداعية ناصح ، ومبلغ ، لا مُكرِه ولا جبار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تذكير بالقرآن ، وأنه موعظة الناس ، وهداية الخلائق ، لا سيما أهل الخوف والوجل من عذاب الله ونقمت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قيام الليل ، وأثره في حياة الداعية إلى الله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يان ذكر الله والتسبيح عقب الصلا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ضل الإنابة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خشية الله تعالى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غواء الشيطان لبني آدم وتبرؤه منه يوم القيام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ind w:left="454" w:right="0" w:hanging="397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>عدل الله وامتناع ظلمه لعباده ، أو أن يؤاخذ أحد بجريرة الآخر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سورة تحتوي كل هذه الموضوعات ، والمعالم ، جديرة بالطرق والتناول ، وديمومة التفقه والتدبر ل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وقد ذهب بعض شيوخنا إلى استحسان قراءتها مجردة ، بلا تعليق وتبيين ، أو قراءة بعضها لا سيما لمن أوت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ي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صوتاً حسن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>و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رتأى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آخرون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تفقه فيها ، وإبراز فوائدها ليصح فهمها ، و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ي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صدق تدبرها ، وهو مقصد القرآن ، 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أَفَلاَ يَتَدَبَّرُونَ القُرْآنَ أَمْ عَلَى قُلُوبٍ أَقْفَالُهَا</w:t>
      </w:r>
      <w:r>
        <w:rPr>
          <w:rFonts w:cs="Times New Roman"/>
          <w:sz w:val="56"/>
          <w:szCs w:val="56"/>
          <w:rtl w:val="true"/>
          <w:lang w:bidi="ar-SA"/>
        </w:rPr>
        <w:t xml:space="preserve">)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حمد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24</w:t>
      </w:r>
      <w:r>
        <w:rPr>
          <w:rFonts w:cs="Times New Roman"/>
          <w:sz w:val="56"/>
          <w:szCs w:val="56"/>
          <w:rtl w:val="true"/>
          <w:lang w:bidi="ar-SA"/>
        </w:rPr>
        <w:t xml:space="preserve"> ]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كلا المسلكين حس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بتنوع السورة ، وتكاثر موضوعاتها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يرتسم منهج الخطبة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وأنه لون من التنوع الشرعي الذي يشمل ألوان الاعتقاد والسلوك ، ودلائل القدرة ، وقصص المكذبين ، وأثر القرآن وأحوال الموت والقيامة ، ووصف الجنة والنار ، والخلق والبعث والنشور وزاد الداعية وصبره وعدل الباري تعالى وإنعامه على بني آدم بصنوف الخيرات والأرزاق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ل هذه الموضوعات توحي بشمولية المنبر لقضايا كثيرة ، وتلامس معارف شتى ، ويغرف من كل بحر ، ويقطف من كل زهرة ، مع التفاوت في كل ذلك ، وتباين حجم القضايا والأفكار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كننا نؤكد هنا على أهمية نشر القرآن وتبليغه عبر الخطبة التي تهتم بالآيات البينات، والموضوعات الشيقات ، قراءة وإرشاداً وتدبراً وتفهيماً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jc w:val="left"/>
        <w:rPr>
          <w:rFonts w:cs="Times New Roman"/>
          <w:b/>
          <w:b/>
          <w:bCs/>
          <w:sz w:val="56"/>
          <w:szCs w:val="56"/>
          <w:lang w:bidi="ar-SA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وفي الخطبة بالقرآن فوائد منها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1"/>
          <w:numId w:val="31"/>
        </w:numPr>
        <w:spacing w:lineRule="auto" w:line="360" w:before="120" w:after="120"/>
        <w:ind w:left="340" w:right="0" w:hanging="283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قريب القرآن للأمة ، وتجديد مكانته في نفوس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31"/>
        </w:numPr>
        <w:spacing w:lineRule="auto" w:line="360" w:before="120" w:after="120"/>
        <w:ind w:left="340" w:right="0" w:hanging="283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وسيلة لتدبره وتفهمه ، إذا انضاف إلى القراءة تبيان وتجلية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31"/>
        </w:numPr>
        <w:spacing w:lineRule="auto" w:line="360" w:before="120" w:after="120"/>
        <w:ind w:left="341" w:right="0" w:hanging="284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حقيق معنى الموعظة وإذكائها ، إذ لا موعظة أزكى من كتاب الله تعالى ، 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كَذَلِكَ أَوْحَيْنَا إِلَيْكَ رُوحاً مِّنْ أَمْرِنَا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شورى</w:t>
      </w:r>
      <w:r>
        <w:rPr>
          <w:rFonts w:cs="Times New Roman"/>
          <w:sz w:val="56"/>
          <w:szCs w:val="56"/>
          <w:rtl w:val="true"/>
          <w:lang w:bidi="ar-SA"/>
        </w:rPr>
        <w:t>:</w:t>
      </w:r>
      <w:r>
        <w:rPr>
          <w:rFonts w:cs="Times New Roman"/>
          <w:sz w:val="56"/>
          <w:szCs w:val="56"/>
          <w:lang w:bidi="ar-SA"/>
        </w:rPr>
        <w:t>52</w:t>
      </w:r>
      <w:r>
        <w:rPr>
          <w:rFonts w:cs="Times New Roman"/>
          <w:sz w:val="56"/>
          <w:szCs w:val="56"/>
          <w:rtl w:val="true"/>
          <w:lang w:bidi="ar-SA"/>
        </w:rPr>
        <w:t>]</w:t>
      </w:r>
      <w:r>
        <w:rPr>
          <w:rFonts w:cs="Times New Roman"/>
          <w:sz w:val="56"/>
          <w:szCs w:val="56"/>
          <w:rtl w:val="true"/>
        </w:rPr>
        <w:t xml:space="preserve"> .</w:t>
      </w:r>
    </w:p>
    <w:p>
      <w:pPr>
        <w:pStyle w:val="Normal"/>
        <w:numPr>
          <w:ilvl w:val="1"/>
          <w:numId w:val="31"/>
        </w:numPr>
        <w:spacing w:lineRule="auto" w:line="360" w:before="120" w:after="120"/>
        <w:ind w:left="341" w:right="0" w:hanging="284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حياء معاني الإيمان في حياة الناس ، والقرآن أجلُّ مقومات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31"/>
        </w:numPr>
        <w:spacing w:lineRule="auto" w:line="360" w:before="120" w:after="120"/>
        <w:ind w:left="340" w:right="0" w:hanging="283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رفع مستوى الخطبة من الإنشاء البشري ، إلى الخطاب الرباني الحكيم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فقاه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يب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يست الخطبة سردا للمعلومات ، ولا نشراً للعظات ، ولا صراخاً وضجيجاً وعويلاً فحسب ، بل إنها إلى ذلك نوع من العلم والموعظة التي توشّى بالفقه ، والحكمة ، وحسن التناول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في قوله صلى الله عليه وسلم الموجز البليغ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ئنة من فقهه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شارة إلى تفقه الخطيب وعقلانيته في التعامل المنبري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jc w:val="left"/>
        <w:rPr/>
      </w:pP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ويمكن أن نوجز فقاهة الخطيب فيما يلي </w:t>
      </w:r>
      <w:r>
        <w:rPr>
          <w:rFonts w:cs="Times New Roman"/>
          <w:b/>
          <w:bCs/>
          <w:sz w:val="56"/>
          <w:szCs w:val="56"/>
          <w:rtl w:val="true"/>
          <w:lang w:bidi="ar-SA"/>
        </w:rPr>
        <w:t>:</w:t>
      </w:r>
    </w:p>
    <w:p>
      <w:pPr>
        <w:pStyle w:val="Normal"/>
        <w:numPr>
          <w:ilvl w:val="1"/>
          <w:numId w:val="28"/>
        </w:numPr>
        <w:spacing w:lineRule="auto" w:line="360" w:before="120" w:after="120"/>
        <w:ind w:left="454" w:right="0" w:hanging="397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>إيجاز الخطبة ، وترك المطولات والمسهبات ، واعتقاد انعكاسها سلباً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ضرراً على الجماهير المتدفقة ، ولو تمتعت بالجودة والإتقا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2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راعاة نفسية الناس ومدى إقبالهم وتفاعلهم، والحذر من تجريحهم والإساءة إليهم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spacing w:lineRule="auto" w:line="360" w:before="120" w:after="120"/>
        <w:ind w:left="340" w:right="0" w:hanging="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قد قال صلى الله عليه وسلم على أعواد منبره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SA"/>
        </w:rPr>
        <w:t>لينتهين أقوام عن ودْعهم الجمعات</w:t>
      </w:r>
      <w:r>
        <w:rPr>
          <w:rFonts w:cs="Times New Roman"/>
          <w:sz w:val="56"/>
          <w:szCs w:val="56"/>
          <w:rtl w:val="true"/>
          <w:lang w:bidi="ar-SA"/>
        </w:rPr>
        <w:t>).</w:t>
      </w:r>
    </w:p>
    <w:p>
      <w:pPr>
        <w:pStyle w:val="Normal"/>
        <w:spacing w:lineRule="auto" w:line="360" w:before="120" w:after="120"/>
        <w:ind w:left="340" w:right="0" w:hanging="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لم يعين أحداً ، ولم يخاطب شخصاً بعينه </w:t>
      </w:r>
      <w:r>
        <w:rPr>
          <w:rFonts w:cs="Times New Roman"/>
          <w:sz w:val="56"/>
          <w:szCs w:val="56"/>
          <w:rtl w:val="true"/>
          <w:lang w:bidi="ar-SA"/>
        </w:rPr>
        <w:t>!!</w:t>
      </w:r>
    </w:p>
    <w:p>
      <w:pPr>
        <w:pStyle w:val="Normal"/>
        <w:numPr>
          <w:ilvl w:val="1"/>
          <w:numId w:val="2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دم تحديثهم بما لا يعرفون ولا يعقلون ، لئلا يوقعهم في الحرج أو يجرهم للانفل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2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لاج المشكلات الاجتماعية والمناكر ، بكل حكمة ورو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2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عزوف عما قد يثيرهم تجاه المتحدث من انتقاد ، أو شبهة ، أو احتجاج كتضخيم الصغائر ، واستعمال التهويل والمبالغات ، التي تنقلب عكساً على صاحبها ، وتضعف مكانته عند الناس ، لأن مقتل الرجل بين كفيه ، فليحذر غاية الحذر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2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طرح ما ينفعهم ويتلاءم مع مصالحهم دنيا وآخرة ويعود عليهم بالنفع وحسن العاقب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28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ضبط حدة الجماهير ، وتحركاتهم غير المحسوبة ، وإيجاد المسارات المناسبة للأفراد والجماعات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28"/>
        </w:numPr>
        <w:spacing w:lineRule="auto" w:line="360" w:before="120" w:after="120"/>
        <w:ind w:left="454" w:right="0" w:hanging="397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عدم الاغترار بالحشود المجتمعة ، وتوقع أنها لا تزال تحتاج المزيد من التربية ، والصقل ، والتأهيل ، وأن يتوقع أن هذا الحشد الجارف صورة من إفلاس الأمة خطابياً ، وأن مثله يعد امتحاناً له ، لكي يجدد نيته ، ويراجع طويته ، ويفع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ّ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 تلك المواعظ إلى أعمال وممارسات ومشاريع ملموسة ، وسؤال الله التوفيق والإخلاص في كل ذلك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جهاد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خطابي</w:t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توجه الألوف المؤلفة إلى الجوامع كل أسبوع مشعر بما لهذه الشعيرة من عظمة في حياة المسلمين ، وهذا يتعين على الخطيب الجاد ، مضاعفة الجهد واستشعار أنه في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جهاد فكري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وعظي أمام خصوم الإسلام ، مثيري الشبه والاتهامات ، وتجاه الانفلات الأخلاقي السافر ، وانتشار الجرائم المتنوعة ، وركود دورة الإيمان ، وتقلص الطاقات ، وفشو صور الهزيمة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فساد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والتخلف في أنحاء الأمة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فَلاَ تُطِعِ الكَافِرِين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جَاهِدْهُم بِهِ جِهَاداً كَبِيراً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فرقان</w:t>
      </w:r>
      <w:r>
        <w:rPr>
          <w:rFonts w:cs="Times New Roman"/>
          <w:sz w:val="56"/>
          <w:szCs w:val="56"/>
          <w:rtl w:val="true"/>
          <w:lang w:bidi="ar-SA"/>
        </w:rPr>
        <w:t>:</w:t>
      </w:r>
      <w:r>
        <w:rPr>
          <w:rFonts w:cs="Times New Roman"/>
          <w:sz w:val="56"/>
          <w:szCs w:val="56"/>
          <w:lang w:bidi="ar-SA"/>
        </w:rPr>
        <w:t>52</w:t>
      </w:r>
      <w:r>
        <w:rPr>
          <w:rFonts w:cs="Times New Roman"/>
          <w:sz w:val="56"/>
          <w:szCs w:val="56"/>
          <w:rtl w:val="true"/>
          <w:lang w:bidi="ar-SA"/>
        </w:rPr>
        <w:t xml:space="preserve">] . 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إن الجهاد الكبير الممارس في الخطابة ، قوامه العلم وحسن التفقه ، والاستعداد الروحي والفكري ، وتحسس المسئولية الملقاة على العاتق ، وأنها أثقل بكثير من مجرد نقل علم ، أو تبليغ خير ، يُقرأ في دقائق سريعة، كلا </w:t>
      </w:r>
      <w:r>
        <w:rPr>
          <w:rFonts w:cs="Times New Roman"/>
          <w:sz w:val="56"/>
          <w:szCs w:val="56"/>
          <w:rtl w:val="true"/>
          <w:lang w:bidi="ar-SA"/>
        </w:rPr>
        <w:t xml:space="preserve">.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كن الجهاد الخطابي والكفاح المنبري ، يوحي بأن المسئولية عظمى ، والأمانة كبرى، والواجب شديد ، والكلمة ثقيلة ، والأمة متطلعة </w:t>
      </w:r>
      <w:r>
        <w:rPr>
          <w:rFonts w:cs="Times New Roman"/>
          <w:sz w:val="56"/>
          <w:szCs w:val="56"/>
          <w:rtl w:val="true"/>
          <w:lang w:bidi="ar-SA"/>
        </w:rPr>
        <w:t>...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حيث تهفو النفوس ، وتشخص الأبصار إلى منابر المسلمين ، لتسمع ما يقرره الخطباء، وما يشدو به الدعاة والعلماء ، وما يبثونه كل جمع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كل ذلك يؤكد خطورة المنبر ، ومدى عمقه في نفوس الأنام ، مما هو سبيل لإشعال الحس الخطابي ، والوقود الجهادي في نفسية الخطيب ، لكي يعطي المنبر مقامه ، ويقدم له حقه وإجلاله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ذَلِك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مَن يُعَظِّمْ شَعَائِرَ اللَّهِ فَإِنَّهَا مِن تَقْوَى القُلُوبِ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حج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32</w:t>
      </w:r>
      <w:r>
        <w:rPr>
          <w:rFonts w:cs="Times New Roman"/>
          <w:sz w:val="56"/>
          <w:szCs w:val="56"/>
          <w:rtl w:val="true"/>
          <w:lang w:bidi="ar-SA"/>
        </w:rPr>
        <w:t>] .</w:t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ومنبر الجمعة من أعظم شعائر الإسلام ، التي لها من الجلالة والهيبة والرسوخ ، والتوهج ، ما يجعله كبيراً في حياة الداعية إلى الله ، وكل متحدث يرتق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ي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ه ليوجه الناس ، ويرقّق قلوبهم ، ويصحح مفاهيم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لهذا فالخطيب الواعي ، يستشعر جهاده الخطابي وأنه في معترك ساخن مع معالم الفساد المنتشرة وبؤر الانحراف ، وبراثن الفكر الأعمى والمتطرف ، التي أسهم الانفجار الإعلامي في تغذيته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وتأجيجها في حياة الجيل ، كما قال تعالى مبيناً كثرة هذا الخبث والضلال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قُل لاَّ يَسْتَوِي الخَبِيثُ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الطَّيِّبُ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لَوْ أَعْجَبَكَ كَثْرَةُ الخَبِيثِ</w:t>
      </w:r>
      <w:r>
        <w:rPr>
          <w:rFonts w:cs="Times New Roman"/>
          <w:sz w:val="56"/>
          <w:szCs w:val="56"/>
          <w:rtl w:val="true"/>
          <w:lang w:bidi="ar-SA"/>
        </w:rPr>
        <w:t xml:space="preserve">) [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مائدة 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100</w:t>
      </w:r>
      <w:r>
        <w:rPr>
          <w:rFonts w:cs="Times New Roman"/>
          <w:sz w:val="56"/>
          <w:szCs w:val="56"/>
          <w:rtl w:val="true"/>
          <w:lang w:bidi="ar-SA"/>
        </w:rPr>
        <w:t xml:space="preserve"> ] .</w:t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المنبر كلمة طيبة في عالم تفشى فيه الغي والخبث والشذوذ ، فوجب الاستيقاظ والتنبه والمواجهة بكل عزة وحزم وصدق وتوكل </w:t>
      </w:r>
      <w:r>
        <w:rPr>
          <w:rFonts w:cs="Times New Roman"/>
          <w:sz w:val="56"/>
          <w:szCs w:val="56"/>
          <w:rtl w:val="true"/>
          <w:lang w:bidi="ar-SA"/>
        </w:rPr>
        <w:t xml:space="preserve">. </w:t>
      </w:r>
    </w:p>
    <w:p>
      <w:pPr>
        <w:pStyle w:val="Normal"/>
        <w:spacing w:lineRule="auto" w:line="336"/>
        <w:ind w:left="0" w:right="0" w:firstLine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كثرة الشرور ما ينبغي أن تكون وسيلة للتراخي والانهزام بل يجب أن تكون حافزاً للعمل والتحدي والمواجهة والصبر والتصدي، كما قال تعالى </w:t>
      </w:r>
      <w:r>
        <w:rPr>
          <w:rFonts w:cs="Times New Roman"/>
          <w:sz w:val="56"/>
          <w:szCs w:val="56"/>
          <w:rtl w:val="true"/>
          <w:lang w:bidi="ar-SA"/>
        </w:rPr>
        <w:t>: (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َفاصْبِرْ إِنّ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عْدَ اللَّهِ حَقٌّ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وَلاَ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يَسْتَخِفَّنَّكَ الَّذِينَ لاَ يُوقِنُونَ</w:t>
      </w:r>
      <w:r>
        <w:rPr>
          <w:rFonts w:cs="Times New Roman"/>
          <w:sz w:val="56"/>
          <w:szCs w:val="56"/>
          <w:rtl w:val="true"/>
          <w:lang w:bidi="ar-SA"/>
        </w:rPr>
        <w:t>) [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الروم</w:t>
      </w:r>
      <w:r>
        <w:rPr>
          <w:rFonts w:cs="Times New Roman"/>
          <w:sz w:val="56"/>
          <w:szCs w:val="56"/>
          <w:rtl w:val="true"/>
          <w:lang w:bidi="ar-SA"/>
        </w:rPr>
        <w:t xml:space="preserve">: </w:t>
      </w:r>
      <w:r>
        <w:rPr>
          <w:rFonts w:cs="Times New Roman"/>
          <w:sz w:val="56"/>
          <w:szCs w:val="56"/>
          <w:lang w:bidi="ar-SA"/>
        </w:rPr>
        <w:t>60</w:t>
      </w:r>
      <w:r>
        <w:rPr>
          <w:rFonts w:cs="Times New Roman"/>
          <w:sz w:val="56"/>
          <w:szCs w:val="56"/>
          <w:rtl w:val="true"/>
          <w:lang w:bidi="ar-SA"/>
        </w:rPr>
        <w:t xml:space="preserve">] . </w:t>
      </w:r>
    </w:p>
    <w:p>
      <w:pPr>
        <w:pStyle w:val="Normal"/>
        <w:spacing w:lineRule="auto" w:line="288" w:before="60" w:after="60"/>
        <w:jc w:val="center"/>
        <w:rPr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أرشيف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منبر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كل مخزونك الخطابي ، وتركتك الوعظية، لا تزهد فيها ، ولو انحط مستواها ، أو ضعفت صياغتها </w:t>
      </w:r>
      <w:r>
        <w:rPr>
          <w:rFonts w:cs="Times New Roman"/>
          <w:sz w:val="56"/>
          <w:szCs w:val="56"/>
          <w:rtl w:val="true"/>
          <w:lang w:bidi="ar-SA"/>
        </w:rPr>
        <w:t xml:space="preserve">!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ل احفظها ، واجعلها مخبأة عندك في ملف خاص يعرف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بأرشيف المنبر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تسترشد بذكرياتها ، وتنتفع بعبرها ، وتعالج أخطاءها وترصد تطورك الدعوي ، وتدرجك الخطابي ، وفيها فوائد لا تنقضي ، ليس المجال هنا تعدادها ولكن نشير إلى أهميتها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60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عد سنين ، وسنين </w:t>
      </w:r>
      <w:r>
        <w:rPr>
          <w:rFonts w:cs="Times New Roman"/>
          <w:sz w:val="56"/>
          <w:szCs w:val="56"/>
          <w:rtl w:val="true"/>
          <w:lang w:bidi="ar-SA"/>
        </w:rPr>
        <w:t xml:space="preserve">...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تجد أنه تكون عندك مقدار ثر من خطبك التي تعدها بعلمك ، و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تسجلها بأنفاسك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وتعيش محاسنها ومآخذها  </w:t>
      </w:r>
      <w:r>
        <w:rPr>
          <w:rFonts w:cs="Times New Roman"/>
          <w:sz w:val="56"/>
          <w:szCs w:val="56"/>
          <w:rtl w:val="true"/>
          <w:lang w:bidi="ar-SA"/>
        </w:rPr>
        <w:t>...</w:t>
      </w:r>
    </w:p>
    <w:p>
      <w:pPr>
        <w:pStyle w:val="Normal"/>
        <w:spacing w:lineRule="auto" w:line="312" w:before="120" w:after="120"/>
        <w:ind w:left="0" w:right="0" w:firstLine="720"/>
        <w:jc w:val="left"/>
        <w:rPr/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لا يمكن أن تتنازل عنها ، أو تساوم فيها، لأنها عصارة ذهنية ، ذات انتماء عاطفي ونفسي وتكشف مرحلة تاريخية من حياتك الدعوية والعلم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312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مع طول الخبرة ، واستدامة التعلم ، والتصحيح والتنقيح ، لا يضير نشرها بعد عرضها على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عقول النابهين</w:t>
      </w:r>
      <w:r>
        <w:rPr>
          <w:rFonts w:cs="Times New Roman"/>
          <w:sz w:val="56"/>
          <w:szCs w:val="56"/>
          <w:rtl w:val="true"/>
          <w:lang w:bidi="ar-SA"/>
        </w:rPr>
        <w:t xml:space="preserve">)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، وسؤال الله فيها التوفيق والقبول ، لا سيما وأن الساحة لا تزال خالية من موسوعة الخطباء ، ومن الكتب الزاخرة التي تمد الخطباء بالموضوعات المحررة ، والمواد الثرة ، وغالب المنشور ، تجارب منبرية تتفاوت قوة وضعفاً ، وكثرة وقلة، وهي مع تفاوتها وقلتها لا تتلاءم مع عبادة تطل على الناس كل أسبوع، لتفيض على قلوبهم ، وتحيي بصائرهم وتوجههم لخيري الدنيا والآخرة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312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لهم ارزقنا الألسن الصادقة ، والقلوب الخاشعة ، والأعين الدامعة ، والبصائر </w:t>
      </w:r>
      <w:r>
        <w:rPr>
          <w:rFonts w:cs="Times New Roman"/>
          <w:sz w:val="56"/>
          <w:szCs w:val="56"/>
          <w:rtl w:val="true"/>
          <w:lang w:bidi="ar-SA"/>
        </w:rPr>
        <w:br/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حية </w:t>
      </w:r>
      <w:r>
        <w:rPr>
          <w:rFonts w:cs="Times New Roman"/>
          <w:sz w:val="56"/>
          <w:szCs w:val="56"/>
          <w:rtl w:val="true"/>
          <w:lang w:bidi="ar-SA"/>
        </w:rPr>
        <w:t>...</w:t>
      </w:r>
    </w:p>
    <w:p>
      <w:pPr>
        <w:pStyle w:val="Normal"/>
        <w:spacing w:lineRule="auto" w:line="312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ربنا عليك توكلنا وإليك آنبنا وإليك المصير </w:t>
      </w:r>
      <w:r>
        <w:rPr>
          <w:rFonts w:cs="Times New Roman"/>
          <w:sz w:val="56"/>
          <w:szCs w:val="56"/>
          <w:rtl w:val="true"/>
          <w:lang w:bidi="ar-SA"/>
        </w:rPr>
        <w:t>...</w:t>
      </w:r>
    </w:p>
    <w:p>
      <w:pPr>
        <w:pStyle w:val="Normal"/>
        <w:spacing w:lineRule="auto" w:line="312" w:before="120" w:after="120"/>
        <w:ind w:left="0" w:right="0" w:firstLine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يسعدني أن أختم هنا بمنظومة المنبر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ndalus"/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راجع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للاستفادة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متحدث الجيد للدكتور </w:t>
      </w:r>
      <w:r>
        <w:rPr>
          <w:rFonts w:cs="Times New Roman"/>
          <w:sz w:val="56"/>
          <w:szCs w:val="56"/>
          <w:rtl w:val="true"/>
          <w:lang w:bidi="ar-SA"/>
        </w:rPr>
        <w:t xml:space="preserve">/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بد الكريم بكار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فن الإلقاء الرائع للدكتور </w:t>
      </w:r>
      <w:r>
        <w:rPr>
          <w:rFonts w:cs="Times New Roman"/>
          <w:sz w:val="56"/>
          <w:szCs w:val="56"/>
          <w:rtl w:val="true"/>
          <w:lang w:bidi="ar-SA"/>
        </w:rPr>
        <w:t xml:space="preserve">/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طارق السويدان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شامل في فقه الخطيب للدكتور </w:t>
      </w:r>
      <w:r>
        <w:rPr>
          <w:rFonts w:cs="Times New Roman"/>
          <w:sz w:val="56"/>
          <w:szCs w:val="56"/>
          <w:rtl w:val="true"/>
          <w:lang w:bidi="ar-SA"/>
        </w:rPr>
        <w:t xml:space="preserve">/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سعود الشريم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خمسون وصية للشيخ </w:t>
      </w:r>
      <w:r>
        <w:rPr>
          <w:rFonts w:cs="Times New Roman"/>
          <w:sz w:val="56"/>
          <w:szCs w:val="56"/>
          <w:rtl w:val="true"/>
          <w:lang w:bidi="ar-SA"/>
        </w:rPr>
        <w:t xml:space="preserve">/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أمير المدري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فوائد المجتمعة للشيخ </w:t>
      </w:r>
      <w:r>
        <w:rPr>
          <w:rFonts w:cs="Times New Roman"/>
          <w:sz w:val="56"/>
          <w:szCs w:val="56"/>
          <w:rtl w:val="true"/>
          <w:lang w:bidi="ar-SA"/>
        </w:rPr>
        <w:t xml:space="preserve">/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حمد صبحي حلاق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فن الخطاب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لشيخ </w:t>
      </w:r>
      <w:r>
        <w:rPr>
          <w:rFonts w:cs="Times New Roman"/>
          <w:sz w:val="56"/>
          <w:szCs w:val="56"/>
          <w:rtl w:val="true"/>
          <w:lang w:bidi="ar-SA"/>
        </w:rPr>
        <w:t xml:space="preserve">/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علي محفوظ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54" w:right="0" w:hanging="397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الخطابة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لشيخ </w:t>
      </w:r>
      <w:r>
        <w:rPr>
          <w:rFonts w:cs="Times New Roman"/>
          <w:sz w:val="56"/>
          <w:szCs w:val="56"/>
          <w:rtl w:val="true"/>
          <w:lang w:bidi="ar-SA"/>
        </w:rPr>
        <w:t xml:space="preserve">/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محمد أبو زهرة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خطبة الجمعة رؤية تصحيحة  </w:t>
      </w:r>
      <w:r>
        <w:rPr>
          <w:rFonts w:cs="Times New Roman"/>
          <w:sz w:val="56"/>
          <w:szCs w:val="56"/>
          <w:rtl w:val="true"/>
          <w:lang w:bidi="ar-SA"/>
        </w:rPr>
        <w:tab/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قالات للدكتور </w:t>
      </w:r>
      <w:r>
        <w:rPr>
          <w:rFonts w:cs="Times New Roman"/>
          <w:sz w:val="56"/>
          <w:szCs w:val="56"/>
          <w:rtl w:val="true"/>
          <w:lang w:bidi="ar-SA"/>
        </w:rPr>
        <w:t xml:space="preserve">/ </w:t>
      </w:r>
      <w:r>
        <w:rPr>
          <w:rFonts w:cs="Times New Roman"/>
          <w:sz w:val="56"/>
          <w:sz w:val="56"/>
          <w:szCs w:val="56"/>
          <w:rtl w:val="true"/>
          <w:lang w:bidi="ar-SA"/>
        </w:rPr>
        <w:t>سلمان العودة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54" w:right="0" w:hanging="397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خطابة وميادينها للدكتور محمود رسلا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spacing w:lineRule="auto" w:line="288" w:before="60" w:after="60"/>
        <w:jc w:val="center"/>
        <w:rPr>
          <w:b/>
          <w:b/>
          <w:bCs/>
          <w:sz w:val="76"/>
          <w:szCs w:val="7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واقع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إلكتروني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مفيدة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وقع المنبر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لتقى أهل الحديث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شبكة صيد الفوائد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موقع الإسلام اليو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077" w:right="0" w:hanging="720"/>
        <w:jc w:val="left"/>
        <w:rPr>
          <w:sz w:val="36"/>
          <w:szCs w:val="3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وقع طريق الدعوة </w:t>
      </w:r>
      <w:r>
        <w:rPr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موقع طريق الإسلام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شبكة الإسلام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077" w:right="0" w:hanging="720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>مواقع العلماء والمشايخ والمشاهير</w:t>
      </w: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/>
          <w:sz w:val="56"/>
          <w:szCs w:val="56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Times New Roman"/>
          <w:sz w:val="56"/>
          <w:szCs w:val="56"/>
          <w:lang w:bidi="ar-SA"/>
        </w:rPr>
      </w:pP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إصدارا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6"/>
          <w:sz w:val="76"/>
          <w:szCs w:val="76"/>
          <w:rtl w:val="true"/>
          <w:lang w:bidi="ar-SA"/>
        </w:rPr>
        <w:t>المؤلف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SA"/>
        </w:rPr>
        <w:t xml:space="preserve"> </w:t>
      </w:r>
    </w:p>
    <w:p>
      <w:pPr>
        <w:pStyle w:val="Normal"/>
        <w:numPr>
          <w:ilvl w:val="1"/>
          <w:numId w:val="18"/>
        </w:numPr>
        <w:spacing w:lineRule="auto" w:line="360"/>
        <w:ind w:left="341" w:right="0" w:hanging="284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طلائع السلوان في مواعظ رمضا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8"/>
        </w:numPr>
        <w:spacing w:lineRule="auto" w:line="360"/>
        <w:ind w:left="341" w:right="0" w:hanging="284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نسمات من أم القرى </w:t>
      </w:r>
      <w:r>
        <w:rPr>
          <w:rFonts w:cs="Times New Roman"/>
          <w:sz w:val="56"/>
          <w:szCs w:val="56"/>
          <w:rtl w:val="true"/>
          <w:lang w:bidi="ar-SA"/>
        </w:rPr>
        <w:t>(</w:t>
      </w:r>
      <w:r>
        <w:rPr>
          <w:rFonts w:cs="Times New Roman"/>
          <w:sz w:val="56"/>
          <w:szCs w:val="56"/>
          <w:lang w:bidi="ar-SA"/>
        </w:rPr>
        <w:t>1</w:t>
      </w:r>
      <w:r>
        <w:rPr>
          <w:rFonts w:cs="Times New Roman"/>
          <w:sz w:val="56"/>
          <w:szCs w:val="56"/>
          <w:rtl w:val="true"/>
          <w:lang w:bidi="ar-SA"/>
        </w:rPr>
        <w:t>) .</w:t>
      </w:r>
    </w:p>
    <w:p>
      <w:pPr>
        <w:pStyle w:val="Normal"/>
        <w:numPr>
          <w:ilvl w:val="1"/>
          <w:numId w:val="18"/>
        </w:numPr>
        <w:spacing w:lineRule="auto" w:line="360"/>
        <w:ind w:left="341" w:right="0" w:hanging="284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تنبيهات الأكابر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8"/>
        </w:numPr>
        <w:spacing w:lineRule="auto" w:line="360"/>
        <w:ind w:left="341" w:right="0" w:hanging="284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منسك الوافر بنظم حديث جابر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8"/>
        </w:numPr>
        <w:spacing w:lineRule="auto" w:line="360"/>
        <w:ind w:left="341" w:right="0" w:hanging="284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أزمة الفه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8"/>
        </w:numPr>
        <w:spacing w:lineRule="auto" w:line="360"/>
        <w:ind w:left="341" w:right="0" w:hanging="284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وقفات بهية من حياة ابن تيمي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8"/>
        </w:numPr>
        <w:spacing w:lineRule="auto" w:line="360"/>
        <w:ind w:left="341" w:right="0" w:hanging="284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لؤلؤ المنظوم في تقريب العلوم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8"/>
        </w:numPr>
        <w:spacing w:lineRule="auto" w:line="360"/>
        <w:ind w:left="341" w:right="0" w:hanging="284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لوعة على شوقي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8"/>
        </w:numPr>
        <w:spacing w:lineRule="auto" w:line="360"/>
        <w:ind w:left="341" w:right="0" w:hanging="284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من أوابد الأشياخ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8"/>
        </w:numPr>
        <w:spacing w:lineRule="auto" w:line="360"/>
        <w:ind w:left="341" w:right="0" w:hanging="284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صنوف الجهلة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8"/>
        </w:numPr>
        <w:spacing w:lineRule="auto" w:line="360"/>
        <w:ind w:left="341" w:right="0" w:hanging="284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بين الأذانين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p>
      <w:pPr>
        <w:pStyle w:val="Normal"/>
        <w:numPr>
          <w:ilvl w:val="1"/>
          <w:numId w:val="18"/>
        </w:numPr>
        <w:spacing w:lineRule="auto" w:line="360"/>
        <w:ind w:left="341" w:right="0" w:hanging="284"/>
        <w:jc w:val="left"/>
        <w:rPr>
          <w:rFonts w:cs="Times New Roman"/>
          <w:sz w:val="56"/>
          <w:szCs w:val="56"/>
          <w:lang w:bidi="ar-SA"/>
        </w:rPr>
      </w:pPr>
      <w:r>
        <w:rPr>
          <w:rFonts w:cs="Times New Roman"/>
          <w:sz w:val="56"/>
          <w:sz w:val="56"/>
          <w:szCs w:val="56"/>
          <w:rtl w:val="true"/>
          <w:lang w:bidi="ar-SA"/>
        </w:rPr>
        <w:t xml:space="preserve">الدرس الرمضاني </w:t>
      </w:r>
      <w:r>
        <w:rPr>
          <w:rFonts w:cs="Times New Roman"/>
          <w:sz w:val="56"/>
          <w:szCs w:val="56"/>
          <w:rtl w:val="true"/>
          <w:lang w:bidi="ar-SA"/>
        </w:rPr>
        <w:t>.</w:t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985" w:right="1985" w:gutter="0" w:header="709" w:top="1440" w:footer="709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A"/>
      </w:rPr>
    </w:pPr>
    <w:r>
      <w:rPr>
        <w:rtl w:val="true"/>
        <w:lang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073910</wp:posOffset>
              </wp:positionH>
              <wp:positionV relativeFrom="paragraph">
                <wp:posOffset>178435</wp:posOffset>
              </wp:positionV>
              <wp:extent cx="60579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4.05pt" to="640.25pt,14.0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column">
                <wp:posOffset>2056130</wp:posOffset>
              </wp:positionH>
              <wp:positionV relativeFrom="paragraph">
                <wp:posOffset>-78740</wp:posOffset>
              </wp:positionV>
              <wp:extent cx="914400" cy="457200"/>
              <wp:effectExtent l="13970" t="6350" r="12065" b="1016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457200"/>
                      </a:xfrm>
                      <a:custGeom>
                        <a:avLst/>
                        <a:gdLst>
                          <a:gd name="textAreaLeft" fmla="*/ 129600 w 518400"/>
                          <a:gd name="textAreaRight" fmla="*/ 388800 w 518400"/>
                          <a:gd name="textAreaTop" fmla="*/ 7560 h 259200"/>
                          <a:gd name="textAreaBottom" fmla="*/ 194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5400"/>
                            </a:moveTo>
                            <a:arcTo wR="21600" hR="20153" stAng="-7304956" swAng="976834"/>
                            <a:lnTo>
                              <a:pt x="5400" y="640"/>
                            </a:lnTo>
                            <a:arcTo wR="21600" hR="20153" stAng="-6328122" swAng="1856244"/>
                            <a:lnTo>
                              <a:pt x="16200" y="3340"/>
                            </a:lnTo>
                            <a:arcTo wR="21600" hR="20153" stAng="-4471878" swAng="976834"/>
                            <a:lnTo>
                              <a:pt x="18900" y="12271"/>
                            </a:lnTo>
                            <a:lnTo>
                              <a:pt x="21600" y="21600"/>
                            </a:lnTo>
                            <a:lnTo>
                              <a:pt x="21600" y="21600"/>
                            </a:lnTo>
                            <a:arcTo wR="21600" hR="20153" stAng="-3495044" swAng="-1443536"/>
                            <a:lnTo>
                              <a:pt x="13500" y="16358"/>
                            </a:lnTo>
                            <a:arcTo wR="21600" hR="20153" stAng="-4938580" swAng="-922840"/>
                            <a:lnTo>
                              <a:pt x="8100" y="19058"/>
                            </a:lnTo>
                            <a:arcTo wR="21600" hR="20153" stAng="-5861420" swAng="-1443536"/>
                            <a:lnTo>
                              <a:pt x="2700" y="12271"/>
                            </a:lnTo>
                            <a:close/>
                          </a:path>
                          <a:path fill="none" w="21600" h="21600">
                            <a:moveTo>
                              <a:pt x="8100" y="16358"/>
                            </a:moveTo>
                            <a:arcTo wR="21600" hR="20153" stAng="-5861420" swAng="-466702"/>
                            <a:lnTo>
                              <a:pt x="8100" y="19058"/>
                            </a:lnTo>
                          </a:path>
                          <a:path fill="none" w="21600" h="21600">
                            <a:moveTo>
                              <a:pt x="13500" y="16358"/>
                            </a:moveTo>
                            <a:arcTo wR="21600" hR="20153" stAng="-4938580" swAng="466702"/>
                            <a:lnTo>
                              <a:pt x="13500" y="19058"/>
                            </a:lnTo>
                          </a:path>
                          <a:path fill="none" w="21600" h="21600">
                            <a:moveTo>
                              <a:pt x="5400" y="3340"/>
                            </a:moveTo>
                            <a:lnTo>
                              <a:pt x="5400" y="16840"/>
                            </a:lnTo>
                          </a:path>
                          <a:path fill="none" w="21600" h="21600">
                            <a:moveTo>
                              <a:pt x="16200" y="3340"/>
                            </a:moveTo>
                            <a:lnTo>
                              <a:pt x="16200" y="1684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Simplified Arabic"/>
                              <w:color w:val="auto"/>
                              <w:lang w:val="en-US" w:eastAsia="en-US" w:bidi="ar-EG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61.9pt;margin-top:-6.2pt;width:71.95pt;height:35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30"/>
                        <w:rFonts w:ascii="Times New Roman" w:hAnsi="Times New Roman" w:eastAsia="Times New Roman" w:cs="Simplified Arabic"/>
                        <w:color w:val="auto"/>
                        <w:lang w:val="en-US" w:eastAsia="en-US" w:bidi="ar-EG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40"/>
          <w:szCs w:val="40"/>
          <w:vertAlign w:val="superscript"/>
          <w:rtl w:val="true"/>
        </w:rPr>
        <w:tab/>
        <w:t>(</w:t>
      </w:r>
      <w:r>
        <w:rPr>
          <w:rStyle w:val="FootnoteCharacters"/>
          <w:sz w:val="40"/>
          <w:szCs w:val="40"/>
        </w:rPr>
        <w:t>1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Style w:val="Style1Char"/>
          <w:sz w:val="40"/>
          <w:sz w:val="40"/>
          <w:szCs w:val="40"/>
          <w:rtl w:val="true"/>
        </w:rPr>
        <w:t xml:space="preserve">وقد جَهدت أن تكون رسالة صغيرة ، يسهل حملها وقراءتها بسرعة ، وأشكر جميع من نصح ووجه من المشايخ وطلبة العلم ، وأخص منهم أخي الشيخ عبد الله الفتحي وغيره ممن أتشرف بتوجيههم وإفاداتهم جزاهم الله خيراً </w:t>
      </w:r>
      <w:r>
        <w:rPr>
          <w:rStyle w:val="Style1Char"/>
          <w:sz w:val="40"/>
          <w:szCs w:val="40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40"/>
          <w:szCs w:val="40"/>
          <w:vertAlign w:val="superscript"/>
          <w:rtl w:val="true"/>
        </w:rPr>
        <w:tab/>
        <w:t>(</w:t>
      </w:r>
      <w:r>
        <w:rPr>
          <w:rStyle w:val="FootnoteCharacters"/>
          <w:sz w:val="40"/>
          <w:szCs w:val="40"/>
        </w:rPr>
        <w:t>1</w:t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/154</w:t>
      </w:r>
      <w:r>
        <w:rPr>
          <w:sz w:val="40"/>
          <w:szCs w:val="40"/>
          <w:rtl w:val="true"/>
        </w:rPr>
        <w:t>) 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40"/>
          <w:szCs w:val="40"/>
          <w:vertAlign w:val="superscript"/>
          <w:rtl w:val="true"/>
        </w:rPr>
        <w:tab/>
        <w:t>(</w:t>
      </w:r>
      <w:r>
        <w:rPr>
          <w:rStyle w:val="FootnoteCharacters"/>
          <w:sz w:val="40"/>
          <w:szCs w:val="40"/>
        </w:rPr>
        <w:t>1</w:t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vertAlign w:val="superscript"/>
          <w:rtl w:val="true"/>
        </w:rPr>
        <w:t>مِصقع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يقال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بالصاد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وبالسين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،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وهو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البليغ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الذي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يرفع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صوته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،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أو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يذهب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في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كل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صقع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من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الكلام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 w:val="40"/>
          <w:szCs w:val="40"/>
          <w:vertAlign w:val="superscript"/>
          <w:rtl w:val="true"/>
        </w:rPr>
        <w:t>لسان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العرب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</w:rPr>
        <w:t>8/203</w:t>
      </w:r>
      <w:r>
        <w:rPr>
          <w:sz w:val="40"/>
          <w:szCs w:val="40"/>
          <w:vertAlign w:val="superscript"/>
          <w:rtl w:val="true"/>
        </w:rPr>
        <w:t>) 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40"/>
          <w:szCs w:val="40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sz w:val="40"/>
          <w:szCs w:val="40"/>
        </w:rPr>
        <w:t>1</w:t>
      </w:r>
      <w:r>
        <w:rPr>
          <w:rFonts w:cs="Times New Roman"/>
          <w:sz w:val="40"/>
          <w:szCs w:val="40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النبار </w:t>
      </w:r>
      <w:r>
        <w:rPr>
          <w:rFonts w:cs="Times New Roman"/>
          <w:sz w:val="40"/>
          <w:szCs w:val="40"/>
          <w:rtl w:val="true"/>
        </w:rPr>
        <w:t xml:space="preserve">: </w:t>
      </w:r>
      <w:r>
        <w:rPr>
          <w:rFonts w:cs="Times New Roman"/>
          <w:sz w:val="40"/>
          <w:sz w:val="40"/>
          <w:szCs w:val="40"/>
          <w:rtl w:val="true"/>
        </w:rPr>
        <w:t xml:space="preserve">البليغ الفصيح </w:t>
      </w:r>
      <w:r>
        <w:rPr>
          <w:rFonts w:cs="Times New Roman"/>
          <w:sz w:val="40"/>
          <w:szCs w:val="4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SA"/>
      </w:rPr>
    </w:pPr>
    <w:r>
      <w:rPr>
        <w:rtl w:val="true"/>
        <w:lang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799">
              <wp:simplePos x="0" y="0"/>
              <wp:positionH relativeFrom="page">
                <wp:posOffset>2073910</wp:posOffset>
              </wp:positionH>
              <wp:positionV relativeFrom="paragraph">
                <wp:posOffset>187960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4.8pt" to="640.25pt,14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5">
              <wp:simplePos x="0" y="0"/>
              <wp:positionH relativeFrom="page">
                <wp:posOffset>6445885</wp:posOffset>
              </wp:positionH>
              <wp:positionV relativeFrom="paragraph">
                <wp:posOffset>-59690</wp:posOffset>
              </wp:positionV>
              <wp:extent cx="1343025" cy="4762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3025" cy="476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50"/>
                              <w:szCs w:val="50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0"/>
                              <w:sz w:val="50"/>
                              <w:szCs w:val="50"/>
                              <w:rtl w:val="true"/>
                            </w:rPr>
                            <w:t>هيبة المنبر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75pt;height:37.5pt;mso-wrap-distance-left:9.05pt;mso-wrap-distance-right:9.05pt;mso-wrap-distance-top:0pt;mso-wrap-distance-bottom:0pt;margin-top:-4.7pt;mso-position-vertical-relative:text;margin-left:507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b/>
                        <w:b/>
                        <w:bCs/>
                        <w:sz w:val="50"/>
                        <w:szCs w:val="50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50"/>
                        <w:sz w:val="50"/>
                        <w:szCs w:val="50"/>
                        <w:rtl w:val="true"/>
                      </w:rPr>
                      <w:t>هيبة المنبر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center"/>
      <w:pPr>
        <w:tabs>
          <w:tab w:val="num" w:pos="340"/>
        </w:tabs>
        <w:ind w:left="340" w:hanging="283"/>
      </w:pPr>
      <w:rPr/>
    </w:lvl>
    <w:lvl w:ilvl="1">
      <w:start w:val="1"/>
      <w:numFmt w:val="decimal"/>
      <w:lvlText w:val="(%2)"/>
      <w:lvlJc w:val="center"/>
      <w:pPr>
        <w:tabs>
          <w:tab w:val="num" w:pos="340"/>
        </w:tabs>
        <w:ind w:left="340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397"/>
        </w:tabs>
        <w:ind w:left="454" w:hanging="397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454"/>
        </w:tabs>
        <w:ind w:left="45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center"/>
      <w:pPr>
        <w:tabs>
          <w:tab w:val="num" w:pos="397"/>
        </w:tabs>
        <w:ind w:left="397" w:hanging="109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(%1)"/>
      <w:lvlJc w:val="center"/>
      <w:pPr>
        <w:tabs>
          <w:tab w:val="num" w:pos="340"/>
        </w:tabs>
        <w:ind w:left="340" w:hanging="283"/>
      </w:pPr>
      <w:rPr/>
    </w:lvl>
  </w:abstractNum>
  <w:abstractNum w:abstractNumId="9">
    <w:lvl w:ilvl="0">
      <w:start w:val="1"/>
      <w:numFmt w:val="decimal"/>
      <w:lvlText w:val="(%1)"/>
      <w:lvlJc w:val="center"/>
      <w:pPr>
        <w:tabs>
          <w:tab w:val="num" w:pos="454"/>
        </w:tabs>
        <w:ind w:left="454" w:hanging="397"/>
      </w:pPr>
      <w:rPr/>
    </w:lvl>
    <w:lvl w:ilvl="1">
      <w:start w:val="1"/>
      <w:numFmt w:val="bullet"/>
      <w:lvlText w:val="-"/>
      <w:lvlJc w:val="right"/>
      <w:pPr>
        <w:tabs>
          <w:tab w:val="num" w:pos="340"/>
        </w:tabs>
        <w:ind w:left="340" w:hanging="2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(%1)"/>
      <w:lvlJc w:val="center"/>
      <w:pPr>
        <w:tabs>
          <w:tab w:val="num" w:pos="340"/>
        </w:tabs>
        <w:ind w:left="340" w:hanging="283"/>
      </w:pPr>
      <w:rPr/>
    </w:lvl>
    <w:lvl w:ilvl="1">
      <w:start w:val="1"/>
      <w:numFmt w:val="decimal"/>
      <w:lvlText w:val="%2-"/>
      <w:lvlJc w:val="center"/>
      <w:pPr>
        <w:tabs>
          <w:tab w:val="num" w:pos="340"/>
        </w:tabs>
        <w:ind w:left="340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(%1)"/>
      <w:lvlJc w:val="center"/>
      <w:pPr>
        <w:tabs>
          <w:tab w:val="num" w:pos="454"/>
        </w:tabs>
        <w:ind w:left="454" w:hanging="397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center"/>
      <w:pPr>
        <w:tabs>
          <w:tab w:val="num" w:pos="397"/>
        </w:tabs>
        <w:ind w:left="454" w:hanging="397"/>
      </w:pPr>
      <w:rPr/>
    </w:lvl>
    <w:lvl w:ilvl="2">
      <w:start w:val="1"/>
      <w:numFmt w:val="arabicAbjad"/>
      <w:lvlText w:val="%3-"/>
      <w:lvlJc w:val="center"/>
      <w:pPr>
        <w:tabs>
          <w:tab w:val="num" w:pos="340"/>
        </w:tabs>
        <w:ind w:left="340" w:hanging="28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(%1)"/>
      <w:lvlJc w:val="center"/>
      <w:pPr>
        <w:tabs>
          <w:tab w:val="num" w:pos="454"/>
        </w:tabs>
        <w:ind w:left="454" w:hanging="397"/>
      </w:pPr>
      <w:rPr/>
    </w:lvl>
  </w:abstractNum>
  <w:abstractNum w:abstractNumId="14">
    <w:lvl w:ilvl="0">
      <w:start w:val="1"/>
      <w:numFmt w:val="decimal"/>
      <w:lvlText w:val="%1-"/>
      <w:lvlJc w:val="center"/>
      <w:pPr>
        <w:tabs>
          <w:tab w:val="num" w:pos="340"/>
        </w:tabs>
        <w:ind w:left="340" w:hanging="283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(%1)"/>
      <w:lvlJc w:val="center"/>
      <w:pPr>
        <w:tabs>
          <w:tab w:val="num" w:pos="454"/>
        </w:tabs>
        <w:ind w:left="454" w:hanging="397"/>
      </w:pPr>
      <w:rPr/>
    </w:lvl>
  </w:abstractNum>
  <w:abstractNum w:abstractNumId="18">
    <w:lvl w:ilvl="0">
      <w:start w:val="1"/>
      <w:numFmt w:val="decimal"/>
      <w:lvlText w:val="(%1)"/>
      <w:lvlJc w:val="center"/>
      <w:pPr>
        <w:tabs>
          <w:tab w:val="num" w:pos="454"/>
        </w:tabs>
        <w:ind w:left="454" w:hanging="397"/>
      </w:pPr>
      <w:rPr/>
    </w:lvl>
    <w:lvl w:ilvl="1">
      <w:start w:val="1"/>
      <w:numFmt w:val="decimal"/>
      <w:lvlText w:val="%2-"/>
      <w:lvlJc w:val="center"/>
      <w:pPr>
        <w:tabs>
          <w:tab w:val="num" w:pos="340"/>
        </w:tabs>
        <w:ind w:left="340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center"/>
      <w:pPr>
        <w:tabs>
          <w:tab w:val="num" w:pos="340"/>
        </w:tabs>
        <w:ind w:left="340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(%1)"/>
      <w:lvlJc w:val="center"/>
      <w:pPr>
        <w:tabs>
          <w:tab w:val="num" w:pos="454"/>
        </w:tabs>
        <w:ind w:left="454" w:hanging="397"/>
      </w:pPr>
      <w:rPr/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decimal"/>
      <w:lvlText w:val="(%1)"/>
      <w:lvlJc w:val="center"/>
      <w:pPr>
        <w:tabs>
          <w:tab w:val="num" w:pos="454"/>
        </w:tabs>
        <w:ind w:left="454" w:hanging="397"/>
      </w:pPr>
      <w:rPr/>
    </w:lvl>
  </w:abstractNum>
  <w:abstractNum w:abstractNumId="25">
    <w:lvl w:ilvl="0">
      <w:start w:val="1"/>
      <w:numFmt w:val="decimal"/>
      <w:lvlText w:val="(%1)"/>
      <w:lvlJc w:val="center"/>
      <w:pPr>
        <w:tabs>
          <w:tab w:val="num" w:pos="454"/>
        </w:tabs>
        <w:ind w:left="454" w:hanging="397"/>
      </w:pPr>
      <w:rPr/>
    </w:lvl>
  </w:abstractNum>
  <w:abstractNum w:abstractNumId="26">
    <w:lvl w:ilvl="0">
      <w:start w:val="1"/>
      <w:numFmt w:val="decimal"/>
      <w:lvlText w:val="(%1)"/>
      <w:lvlJc w:val="center"/>
      <w:pPr>
        <w:tabs>
          <w:tab w:val="num" w:pos="454"/>
        </w:tabs>
        <w:ind w:left="454" w:hanging="397"/>
      </w:pPr>
      <w:rPr/>
    </w:lvl>
  </w:abstractNum>
  <w:abstractNum w:abstractNumId="27">
    <w:lvl w:ilvl="0">
      <w:start w:val="1"/>
      <w:numFmt w:val="decimal"/>
      <w:lvlText w:val="(%1)"/>
      <w:lvlJc w:val="center"/>
      <w:pPr>
        <w:tabs>
          <w:tab w:val="num" w:pos="454"/>
        </w:tabs>
        <w:ind w:left="454" w:hanging="397"/>
      </w:pPr>
      <w:rPr/>
    </w:lvl>
  </w:abstractNum>
  <w:abstractNum w:abstractNumId="28">
    <w:lvl w:ilvl="0">
      <w:start w:val="1"/>
      <w:numFmt w:val="decimal"/>
      <w:lvlText w:val="(%1)"/>
      <w:lvlJc w:val="center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(%2)"/>
      <w:lvlJc w:val="center"/>
      <w:pPr>
        <w:tabs>
          <w:tab w:val="num" w:pos="454"/>
        </w:tabs>
        <w:ind w:left="454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(%1)"/>
      <w:lvlJc w:val="center"/>
      <w:pPr>
        <w:tabs>
          <w:tab w:val="num" w:pos="340"/>
        </w:tabs>
        <w:ind w:left="340" w:hanging="283"/>
      </w:pPr>
      <w:rPr>
        <w:b w:val="false"/>
      </w:rPr>
    </w:lvl>
  </w:abstractNum>
  <w:abstractNum w:abstractNumId="30">
    <w:lvl w:ilvl="0">
      <w:start w:val="1"/>
      <w:numFmt w:val="decimal"/>
      <w:lvlText w:val="(%1)"/>
      <w:lvlJc w:val="center"/>
      <w:pPr>
        <w:tabs>
          <w:tab w:val="num" w:pos="340"/>
        </w:tabs>
        <w:ind w:left="340" w:hanging="283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decimal"/>
      <w:lvlText w:val="%2-"/>
      <w:lvlJc w:val="center"/>
      <w:pPr>
        <w:tabs>
          <w:tab w:val="num" w:pos="340"/>
        </w:tabs>
        <w:ind w:left="340" w:hanging="283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-"/>
      <w:lvlJc w:val="center"/>
      <w:pPr>
        <w:tabs>
          <w:tab w:val="num" w:pos="454"/>
        </w:tabs>
        <w:ind w:left="454" w:hanging="397"/>
      </w:pPr>
      <w:rPr/>
    </w:lvl>
  </w:abstractNum>
  <w:abstractNum w:abstractNumId="33">
    <w:lvl w:ilvl="0">
      <w:start w:val="1"/>
      <w:numFmt w:val="decimal"/>
      <w:lvlText w:val="(%1)"/>
      <w:lvlJc w:val="center"/>
      <w:pPr>
        <w:tabs>
          <w:tab w:val="num" w:pos="454"/>
        </w:tabs>
        <w:ind w:left="454" w:hanging="397"/>
      </w:pPr>
      <w:rPr/>
    </w:lvl>
  </w:abstractNum>
  <w:abstractNum w:abstractNumId="34">
    <w:lvl w:ilvl="0">
      <w:start w:val="1"/>
      <w:numFmt w:val="decimal"/>
      <w:lvlText w:val="%1-"/>
      <w:lvlJc w:val="center"/>
      <w:pPr>
        <w:tabs>
          <w:tab w:val="num" w:pos="340"/>
        </w:tabs>
        <w:ind w:left="340" w:hanging="283"/>
      </w:pPr>
      <w:rPr/>
    </w:lvl>
  </w:abstractNum>
  <w:abstractNum w:abstractNumId="35">
    <w:lvl w:ilvl="0">
      <w:start w:val="1"/>
      <w:numFmt w:val="decimal"/>
      <w:lvlText w:val="(%1)"/>
      <w:lvlJc w:val="center"/>
      <w:pPr>
        <w:tabs>
          <w:tab w:val="num" w:pos="340"/>
        </w:tabs>
        <w:ind w:left="340" w:hanging="283"/>
      </w:pPr>
      <w:rPr/>
    </w:lvl>
  </w:abstractNum>
  <w:abstractNum w:abstractNumId="36">
    <w:lvl w:ilvl="0">
      <w:start w:val="1"/>
      <w:numFmt w:val="decimal"/>
      <w:lvlText w:val="(%1)"/>
      <w:lvlJc w:val="center"/>
      <w:pPr>
        <w:tabs>
          <w:tab w:val="num" w:pos="454"/>
        </w:tabs>
        <w:ind w:left="454" w:hanging="397"/>
      </w:pPr>
      <w:rPr/>
    </w:lvl>
  </w:abstractNum>
  <w:abstractNum w:abstractNumId="3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8">
    <w:lvl w:ilvl="0">
      <w:start w:val="1"/>
      <w:numFmt w:val="decimal"/>
      <w:lvlText w:val="(%1)"/>
      <w:lvlJc w:val="center"/>
      <w:pPr>
        <w:tabs>
          <w:tab w:val="num" w:pos="340"/>
        </w:tabs>
        <w:ind w:left="340" w:hanging="283"/>
      </w:pPr>
      <w:rPr/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eastAsia="en-US"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Char">
    <w:name w:val="Style1 Char"/>
    <w:basedOn w:val="Style14"/>
    <w:qFormat/>
    <w:rPr>
      <w:sz w:val="56"/>
      <w:szCs w:val="56"/>
      <w:lang w:val="en-US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Style1"/>
    <w:basedOn w:val="Normal"/>
    <w:qFormat/>
    <w:pPr>
      <w:spacing w:lineRule="auto" w:line="360" w:before="120" w:after="120"/>
      <w:ind w:left="0" w:right="0" w:firstLine="720"/>
      <w:jc w:val="left"/>
    </w:pPr>
    <w:rPr>
      <w:rFonts w:cs="Times New Roman"/>
      <w:sz w:val="56"/>
      <w:szCs w:val="5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5:55:00Z</dcterms:created>
  <dc:creator>Medhat</dc:creator>
  <dc:description/>
  <cp:keywords/>
  <dc:language>en-US</dc:language>
  <cp:lastModifiedBy>***</cp:lastModifiedBy>
  <cp:lastPrinted>2005-11-25T01:19:00Z</cp:lastPrinted>
  <dcterms:modified xsi:type="dcterms:W3CDTF">2006-04-25T11:06:00Z</dcterms:modified>
  <cp:revision>7</cp:revision>
  <dc:subject/>
  <dc:title>التقرير الثاني </dc:title>
</cp:coreProperties>
</file>