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538470" cy="784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0" w:hanging="0"/>
        <w:jc w:val="center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color w:val="000080"/>
        </w:rPr>
      </w:pPr>
      <w:r>
        <w:rPr>
          <w:rFonts w:cs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حمد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ل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حد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الصلا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السلا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ب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عد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على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آل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صحب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.. </w:t>
      </w:r>
      <w:r>
        <w:rPr>
          <w:rFonts w:cs="Traditional Arabic"/>
          <w:color w:val="000080"/>
          <w:rtl w:val="true"/>
        </w:rPr>
        <w:t>أم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عد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ل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ف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ش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مت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و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ؤ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ط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ع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ب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م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ق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دفق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د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وا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ك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و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ـ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ـ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نزلـه</w:t>
      </w:r>
      <w:r>
        <w:rPr>
          <w:color w:val="000080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روا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ح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ز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أنـه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قـ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طار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ب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وس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اضرات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و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اص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ب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زا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ض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ن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له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80"/>
          <w:sz w:val="20"/>
          <w:szCs w:val="20"/>
        </w:rPr>
      </w:pPr>
      <w:r>
        <w:rPr>
          <w:rFonts w:cs="Traditional Arabic"/>
          <w:color w:val="000080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ى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شرا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أمـول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ج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ــه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ص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ولي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م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ص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جه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فقه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أصيـل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طف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ق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ف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ق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ض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ات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توقفت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ف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Cs w:val="40"/>
          <w:rtl w:val="true"/>
        </w:rPr>
        <w:t xml:space="preserve">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زا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جا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و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ه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م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م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ل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ا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تم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ؤو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ؤ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ل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ــا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ــم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س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جــى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ج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ـ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يـّ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ـجـا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ـ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ـيـ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يلــ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ـلـوبه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ـخـاف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ـرجـا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جموع ملبية وأعين باكية وعبرات ساكبة وألسنة ذاكرة وقلوب خاشعة ونفوس خاضعة وأيد داعية وجباه ساجدة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رح كل مؤمن وتغيض كل عدو وكافر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بتلك النفوس المؤمنة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الــزمان يزدهـــر والأيــام تحتفــل والأرض في طرب والأرجاء تتقد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تدفق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أن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ه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بي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فحات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ح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و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ــز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تجه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لال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وقا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تعطر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و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ــوادي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هد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را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اد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align>center</wp:align>
                </wp:positionH>
                <wp:positionV relativeFrom="paragraph">
                  <wp:posOffset>280670</wp:posOffset>
                </wp:positionV>
                <wp:extent cx="228600" cy="228600"/>
                <wp:effectExtent l="40005" t="40005" r="4127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88.65pt;margin-top:22.1pt;width:17.95pt;height:17.95pt;mso-wrap-style:none;v-text-anchor:middle;mso-position-horizontal:center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160010</wp:posOffset>
                </wp:positionH>
                <wp:positionV relativeFrom="paragraph">
                  <wp:posOffset>352425</wp:posOffset>
                </wp:positionV>
                <wp:extent cx="228600" cy="228600"/>
                <wp:effectExtent l="40005" t="40005" r="4127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pt;margin-top:27.7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359910</wp:posOffset>
                </wp:positionH>
                <wp:positionV relativeFrom="paragraph">
                  <wp:posOffset>352425</wp:posOffset>
                </wp:positionV>
                <wp:extent cx="228600" cy="228600"/>
                <wp:effectExtent l="40005" t="40005" r="4127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27.7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</w:p>
    <w:p>
      <w:pPr>
        <w:pStyle w:val="Normal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ج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ح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أزك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رحي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مرح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ح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ز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دا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و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ه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م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ـّ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ـزف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كـم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حبا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م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بـ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ــ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م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ذذ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ر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طر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بحرا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كتبت هذه الكلمات من جوار البلد الحرام هدية حب وزهرة ود وثمرة علم وقطرة معرفة وكرم ضيافة ووفاء لأم القرى ، أحي معـالمها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وأوضح مجاهلها وأجدد مآثرها وأترجم لبعض علمائها في أجمل صورة وأبهى حلة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فحيا الله تلك الوفود وتلك الوجوه ، ألف تحية وتحية ، يعقبها ألف سلام وسلام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شب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ب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ت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توجه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بغ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حــــ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َفر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بص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ماء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دعات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ش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تفرح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ت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ل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شي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ف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جز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طع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يا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ف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عل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جب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يافت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تق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أ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زام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بيّ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و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نتق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سائ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مر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أح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عض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نث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قد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لخص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حكام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بساط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وج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عظم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إ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ط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تب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روف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ميت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تيمن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قبو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ك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هد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اّت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نص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ح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طل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تستر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لات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تصفح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سأ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عم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فع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ج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عا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رحم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توثب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ن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إيم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ود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إنا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شب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نيت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ال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ني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ج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هدا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ضح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عي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ق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الق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و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حض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رحم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غفر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ع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زم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حك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مرت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تبيان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color w:val="000080"/>
                <w:sz w:val="40"/>
                <w:szCs w:val="40"/>
                <w:rtl w:val="true"/>
              </w:rPr>
              <w:footnoteReference w:id="2"/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جعل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د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عواني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ز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شكا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ذه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رجّح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جّ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شيخان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color w:val="000080"/>
                <w:sz w:val="40"/>
                <w:szCs w:val="40"/>
                <w:rtl w:val="true"/>
              </w:rPr>
              <w:footnoteReference w:id="3"/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t xml:space="preserve"> </w:t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د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بع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زال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شيط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ز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رضو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ح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إشفا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إخو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حن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فئد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وفيق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ن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ز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قص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لصف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ا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إحس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تص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ز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ركب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ا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عتم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ركان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داء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ائ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تم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تم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كا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ث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شغ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ن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ف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كن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وا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حاف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س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ئ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سي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ضاءا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مض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ش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مشاه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قترا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ا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ن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ا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ضائ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ك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ز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د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م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ر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تذ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ح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ت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ا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ئو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ص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س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غ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ف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ط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ط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س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ع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ام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م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غتن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ها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ف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لو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ل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ش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ر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ه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ته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ل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ن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اً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ك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ي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ؤ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ش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ظ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ر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دا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ت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ه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ك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عت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اق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و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ر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س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س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ن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ح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ـفـسنـ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ـتـقـبّـل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ـتـع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أ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ـدبـراً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ك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ق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ذ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ب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نتف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ني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تد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ف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ذ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ل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ص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ح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ّ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مع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فهمي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إ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ين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ي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ـّـم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ؤ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ا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غ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ص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لت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ه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صد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ر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وف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غ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ر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ص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ت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ن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وا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كار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ك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و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هت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ها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ب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ـ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وعهـا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ناظريِ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ي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ـيـعـهـا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ا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ئ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ـ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ت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جا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ـ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يـ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ف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ج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ثق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خ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ز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ض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ل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ص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ص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مك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اس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ال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ل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ؤ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صطف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ل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800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ضائ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جذ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عطا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ب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ذ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ذ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ناط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حاس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غناط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ال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و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و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ض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زدا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زدا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يا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ظرها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تاقا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ت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ر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و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فا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ك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ح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و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د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ي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ـو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ـا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ـ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تـ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ـا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ل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ت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ـعـ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قــاءه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ذ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يبه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ضاف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ح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طه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ب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خل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ش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خت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/12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ت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د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ج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جع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فئ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هو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ي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/160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ئد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ر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ج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ه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ظا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أل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أ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ت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م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د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ذ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نش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اء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د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ؤ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ف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سر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ر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ب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اط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كي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نتش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وق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جاج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اب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شر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ه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بـو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بي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أروا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كــي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هف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ك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ل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خ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يانـ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  <w:t>***   ***</w:t>
      </w:r>
    </w:p>
    <w:p>
      <w:pPr>
        <w:pStyle w:val="Normal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حر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بلـة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ر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رض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صيودهـ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سن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وع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جر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ق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حو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مز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شرعـاً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شاع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مناس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هــ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عالم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ساج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عـدل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ص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ل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حلـل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ضيلت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ر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رحــل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حِج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رك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رحل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س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خطا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غسـل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ائ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ؤرخ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لّ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ن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ف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ن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صافه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خ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،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،الع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تح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خ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خ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ئ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ض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ت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غ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ّ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صابي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وابه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دث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ضائ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كا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ا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ي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ن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ص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شع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مس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ضل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خص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ي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ا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ؤ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ؤ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ا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ب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ا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جته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ش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ض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يـــ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ظر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ــ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ــ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ييــ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ّ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ح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زائ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ق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ئ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ك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هـ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ـوائـد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ـتهـا</w:t>
      </w:r>
      <w:r>
        <w:rPr>
          <w:color w:val="000080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صلتها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جز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</w:t>
      </w:r>
      <w:r>
        <w:rPr>
          <w:color w:val="000080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ف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فر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ر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خ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ط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ش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با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كذ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ات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رفي</w:t>
      </w:r>
      <w:r>
        <w:rPr>
          <w:color w:val="000080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معي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م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يا أيها الأبناء اقتدوا ويا أيها الأحفاد تيقظوا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آباءٌ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ض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ح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حل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أخلا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ارع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اهد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هاد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عا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ني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اد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س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غر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إن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ر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مز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رك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حِج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صف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وف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بك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و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ص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ولاهم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جـوار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ز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جيال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جد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ص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خت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آ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مـ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لف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ك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لي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ؤب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ج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بن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خ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شيّـ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لك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ب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كار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ه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قتد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جد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ؤد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سج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اريخ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ض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سن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روسهم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ن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تيّ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شد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ت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ئن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جد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ف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فع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د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فاز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تضعي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ثو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رمـ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ا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وف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ما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ؤيـــ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خ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دائ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رّدا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1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ذك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س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ع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و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م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ر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ل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ئ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rFonts w:cs="Traditional Arabic"/>
          <w:color w:val="000080"/>
          <w:sz w:val="40"/>
          <w:szCs w:val="40"/>
          <w:rtl w:val="true"/>
        </w:rPr>
        <w:t xml:space="preserve">)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20"/>
          <w:szCs w:val="20"/>
        </w:rPr>
      </w:pPr>
      <w:r>
        <w:rPr>
          <w:rFonts w:cs="Traditional Arabic"/>
          <w:color w:val="008000"/>
          <w:sz w:val="20"/>
          <w:szCs w:val="2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لتأخذ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ب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خت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نكّ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ه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حم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ذو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طائ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ط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حا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ع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كن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يط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غوا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و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لخو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س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ظي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نا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م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ال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دم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هار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يل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م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ه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ظلم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قا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جهماً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م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ب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موع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تصب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ف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يد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تنفسَ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سي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فاؤ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رو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رجا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بر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وم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قد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ب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ب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ري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جب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حث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عو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أنصا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لق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لاذ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ذ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ف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سيط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افع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شعا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رمو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م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عان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فا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زك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يح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أزه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س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أسح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أشع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كأن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دع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ف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يز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أفت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ش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را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دع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ِخُل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اه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سر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دعوت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سح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علمت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ول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بصار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2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A 3D Max Hashimy." w:hAnsi="A 3D Max Hashimy." w:cs="Traditional Arabic"/>
          <w:color w:val="000080"/>
          <w:sz w:val="18"/>
          <w:szCs w:val="18"/>
        </w:rPr>
      </w:pPr>
      <w:r>
        <w:rPr>
          <w:rFonts w:cs="Traditional Arabic" w:ascii="A 3D Max Hashimy." w:hAnsi="A 3D Max Hashimy."/>
          <w:color w:val="000080"/>
          <w:sz w:val="18"/>
          <w:szCs w:val="18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ق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ق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در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م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ب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سر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ريش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سلم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مض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ألو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رضي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ا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أج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لم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ج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ـسيـا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إتلا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يص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رعاف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A 3D Max Hashimy." w:hAnsi="A 3D Max Hashimy." w:cs="Traditional Arabic"/>
          <w:color w:val="000080"/>
        </w:rPr>
      </w:pPr>
      <w:r>
        <w:rPr>
          <w:rFonts w:cs="Traditional Arabic" w:ascii="A 3D Max Hashimy." w:hAnsi="A 3D Max Hashimy."/>
          <w:color w:val="00008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ه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ام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بتلاء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20"/>
          <w:szCs w:val="20"/>
        </w:rPr>
      </w:pPr>
      <w:r>
        <w:rPr>
          <w:rFonts w:cs="Traditional Arabic" w:ascii="A 3D Max Hashimy." w:hAnsi="A 3D Max Hashimy."/>
          <w:color w:val="00008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لا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ذ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ر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هي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لط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ا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ر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ذ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غل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ا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ظلو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ذ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18"/>
          <w:szCs w:val="18"/>
        </w:rPr>
      </w:pPr>
      <w:r>
        <w:rPr>
          <w:rFonts w:cs="Traditional Arabic"/>
          <w:color w:val="000080"/>
          <w:sz w:val="18"/>
          <w:szCs w:val="18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حملن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و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علت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لص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جدتــ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ب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ال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صولت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شمخ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أنف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ز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جوههـ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تراج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قد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ضعضع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سواط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إعـدا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د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م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صن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أن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ملاق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قـزام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3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color w:val="00008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ط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مط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رو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ن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ح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ث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الث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ال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ر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ث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زوجه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ي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ا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كا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و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بطح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د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ذك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ي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ذ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بو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ــرد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ـــاو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تــلـ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فـــ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مـ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ظنــ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ذه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ه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ف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تهاج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قاط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ننط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صاف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ا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ل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ف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يائ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ذك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جادكم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ـيـت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ُب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ـفـعا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ش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رب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! )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ّ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ف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د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ج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ير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ت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ق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طيا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َ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ُ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َ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ُ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خ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جا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ؤ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و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اء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ز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اخ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غ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سي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ـ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معّ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كل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ـحيـ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ش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ج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عظ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كبار؟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خال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ج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ي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ا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ي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وا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ج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ا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تاد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ظ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تز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عا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ا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ق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أد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ت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ز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خ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ص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TextBody"/>
        <w:jc w:val="left"/>
        <w:rPr>
          <w:color w:val="000080"/>
        </w:rPr>
      </w:pPr>
      <w:r>
        <w:rPr>
          <w:rFonts w:cs="Traditional Arabic"/>
          <w:color w:val="000080"/>
          <w:rtl w:val="true"/>
        </w:rPr>
        <w:t>ليس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عق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قطع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مفاوز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القفا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أج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اعتما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ث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صو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تجو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أسواق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الساحات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اهياً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ابثاً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اصياً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تعود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لآثا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الأوزا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وا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ت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ضي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ه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زد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عت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ت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الي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اظ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س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ها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اف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ص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جوال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ص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ع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ذ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ت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ا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بو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ت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ن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و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ل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ئ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تصا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ش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لذ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د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تص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ز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ذكر القاسم السبتي في رحلته لمكة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 أبا الحسن المكي إذا طاف بالبيت لا يكلم أحداً ولا يشتغل بغير ذكر الله حتى يفرغ من طوافه  وقد حج نيفاً وثمانين حج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طو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جس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عل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ا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ع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طوا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ص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جس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رو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د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هرج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ق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صمد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قيق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ش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مد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ف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صو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د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ل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ـا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لـ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ــر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ا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س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س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40"/>
          <w:sz w:val="40"/>
          <w:szCs w:val="40"/>
          <w:rtl w:val="true"/>
        </w:rPr>
        <w:footnoteReference w:customMarkFollows="1" w:id="4"/>
        <w:t>(</w:t>
      </w:r>
      <w:r>
        <w:rPr>
          <w:rStyle w:val="FootnoteCharacters"/>
          <w:rFonts w:cs="Traditional Arabic"/>
          <w:color w:val="000080"/>
          <w:sz w:val="40"/>
          <w:szCs w:val="40"/>
          <w:rtl w:val="true"/>
        </w:rPr>
        <w:t>*)</w:t>
      </w:r>
      <w:r>
        <w:rPr>
          <w:rFonts w:cs="Traditional Arabic"/>
          <w:color w:val="000080"/>
          <w:sz w:val="40"/>
          <w:szCs w:val="40"/>
          <w:rtl w:val="true"/>
        </w:rPr>
        <w:t xml:space="preserve"> 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ل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ن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ش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ه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ب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سو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ذ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اق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رج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      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ا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مل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ا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ل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فل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ا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ق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ص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تظ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ز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س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فس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ر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كر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تخ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لد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بائ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ئ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هك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فع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ي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! )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ضي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ئ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كرت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أزيد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ئ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فرت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ذاب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شد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ضي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ر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وف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تق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وء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ع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ض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أ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اد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الي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ت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ع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حلّ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د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رت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ط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شع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ل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ر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إلحا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ظ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ذق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ذ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لي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ط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ظ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عائ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ن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قو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لو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ق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ظ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رم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ن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  <w:tab/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ل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ذ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ه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غ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ــ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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ل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ـد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ذا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ذ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وع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ذ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يئ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نكرا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ش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تك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ن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ط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يئة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ط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ــ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ـ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ت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اكه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ي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ح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بران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فح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طو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تاد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وك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ا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ك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ناث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غ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ف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تص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دي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و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قراق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ذ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جي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ـرا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ق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خلا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فيه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خ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ل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ما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هرا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دو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   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ا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هائهااشت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ا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ج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د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ثي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72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فت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ه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72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_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ئ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تح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و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نص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ع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ا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قد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تأ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نا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ح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ج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و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خ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تمع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ناس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ك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س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ج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ل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72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رؤ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ن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72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ي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ز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72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اق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يت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ّس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لّ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فتى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72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عز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72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ج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72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ي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72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ind w:left="26" w:right="72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26" w:right="72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ت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ز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ّ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آث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ناؤهـ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فخ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صــين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له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نّفت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س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ـر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طــين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ّ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قظـ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ايــ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بيي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color w:val="00008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م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رهــــم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و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ــ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خيصـــة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غبـــون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Cs w:val="40"/>
          <w:rtl w:val="true"/>
        </w:rPr>
        <w:tab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ذ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ab/>
        <w:tab/>
        <w:tab/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جـــين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Cs w:val="40"/>
          <w:rtl w:val="true"/>
        </w:rPr>
        <w:tab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هـ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ab/>
        <w:tab/>
        <w:tab/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ض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ذ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ــون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Cs w:val="40"/>
          <w:rtl w:val="true"/>
        </w:rPr>
        <w:tab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هـــ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ab/>
        <w:tab/>
        <w:tab/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أبــــين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قهـــم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يــن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ط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ظ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اح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ص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ص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ق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ا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هاء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ا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ر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ب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ه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ــر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ــ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ــ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آل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صان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ـ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ــهـ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ر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ظم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وحة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لـح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حة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لح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ind w:left="4320" w:right="0" w:hanging="0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ؤ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ز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لاك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م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ـ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ك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ب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ل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ط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ح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غض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صو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ف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فيا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خف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يّ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ا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ص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لأ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تمر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يقتلو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خرج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صح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رق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وان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س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ش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غ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ق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ص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ق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  </w:t>
      </w:r>
    </w:p>
    <w:p>
      <w:pPr>
        <w:pStyle w:val="Normal"/>
        <w:jc w:val="left"/>
        <w:rPr>
          <w:rFonts w:cs="Traditional Arabic"/>
          <w:color w:val="000080"/>
          <w:sz w:val="22"/>
          <w:szCs w:val="22"/>
        </w:rPr>
      </w:pPr>
      <w:r>
        <w:rPr>
          <w:rFonts w:cs="Traditional Arabic"/>
          <w:color w:val="000080"/>
          <w:sz w:val="22"/>
          <w:szCs w:val="22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قرء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ذ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ـب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ب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ه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قول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جد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هب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22"/>
                <w:szCs w:val="22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در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را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ج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ـى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له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رج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هبـ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18"/>
          <w:szCs w:val="18"/>
        </w:rPr>
      </w:pPr>
      <w:r>
        <w:rPr>
          <w:rFonts w:cs="Traditional Arabic"/>
          <w:color w:val="000080"/>
          <w:sz w:val="18"/>
          <w:szCs w:val="18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بطا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ت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ناد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ر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أ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جد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شائ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ص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ح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إيقاظ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قو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قـود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ن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كرم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جدود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نط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وعـــــود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ماذ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ئ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ضاء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ض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ك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ر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ط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غ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ذنـ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يمقراطية</w:t>
      </w:r>
      <w:r>
        <w:rPr>
          <w:color w:val="00008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40"/>
          <w:sz w:val="40"/>
          <w:szCs w:val="40"/>
          <w:rtl w:val="true"/>
        </w:rPr>
        <w:footnoteReference w:customMarkFollows="1" w:id="5"/>
        <w:t>(</w:t>
      </w:r>
      <w:r>
        <w:rPr>
          <w:rStyle w:val="FootnoteCharacters"/>
          <w:rFonts w:cs="Traditional Arabic"/>
          <w:color w:val="000080"/>
          <w:sz w:val="40"/>
          <w:szCs w:val="40"/>
          <w:rtl w:val="true"/>
        </w:rPr>
        <w:t>*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ذ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ا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و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ل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م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رح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دا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ا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رف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وي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تر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وي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ز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ا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وك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رت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ق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مل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د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ط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ف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نك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جا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ذك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عالج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تواص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تع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ط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ت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و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جاب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ب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او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فر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متناص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فاض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ئ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غ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شاه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ؤل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و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وج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تر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ل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ث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ق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خا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ض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ي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ت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رح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ضوء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ق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ذ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ك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ر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ز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ا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ق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ائ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ناد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ح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ج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ـ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ـ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دخ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طع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و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ج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ا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تي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ئ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ذ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س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خذ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ح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حا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ذ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ذ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ت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وه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ب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ش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سل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ست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أ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ث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ج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ل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ف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أ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لك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لك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ا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ج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أ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ض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سول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جاء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س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ؤ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ا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ث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  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ي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علي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حا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خرا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ئ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ي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ج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ط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طمئ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زع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ص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تع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ق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ل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ف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و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  <w:br/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دع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ضرع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خف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تك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ش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حذيتهم</w:t>
      </w:r>
      <w:r>
        <w:rPr>
          <w:rFonts w:cs="Traditional Arabic"/>
          <w:color w:val="000080"/>
          <w:sz w:val="40"/>
          <w:szCs w:val="40"/>
          <w:rtl w:val="true"/>
        </w:rPr>
        <w:t>.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و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ر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خ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زع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ؤو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أ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ظ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صر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ظ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عب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هق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ي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ع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ي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س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ار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ت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جاد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ش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تل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ص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2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ن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ع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يا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طع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د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نز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ند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طع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ذ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ا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تع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و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ّ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ا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ك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و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س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ا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ر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وا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ع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ا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ح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تسك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عتذ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را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تص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صد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دي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ح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ط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ط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ّ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قب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د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ش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ن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كس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س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ق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ص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ذ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ف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حس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خبر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كم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ـ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خـ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بـر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طوا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دي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ع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د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أج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أزور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ه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د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ك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</w:t>
      </w:r>
      <w:r>
        <w:rPr>
          <w:rFonts w:cs="Traditional Arabic"/>
          <w:color w:val="000080"/>
          <w:sz w:val="40"/>
          <w:szCs w:val="40"/>
          <w:rtl w:val="true"/>
        </w:rPr>
        <w:t>.. 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غ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ائ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ه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ب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ه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ت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زدا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ر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ن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د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و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ائ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ق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فظ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س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ك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ربص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ج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ه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م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د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ع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ل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ل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2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ر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دن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ر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طي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جعل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قي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لا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ري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ِ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يع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كي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بح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ــ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يز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ـؤ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جه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واف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يـ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صار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ً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ت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مان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ُج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اً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ان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حز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رض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ض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ز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ك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مكت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كعبت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رم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نا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ج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ض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ذ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د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ي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كالاً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يش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ل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وا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لو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طط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ظ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ي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ر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ر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ائ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ع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خ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دو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ح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ه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نس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د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تجاه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با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ا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ف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ش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ق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ذ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ظ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ع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ئ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خ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ز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س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ف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م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ث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ئ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ئ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ك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خ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غ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ي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ت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ب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خ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ي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د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ث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نات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ئ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اط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ه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ف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أ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ق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دس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ل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تخ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اف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ذ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أج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ف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ساو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لح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دا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ف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ناز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م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ت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ا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صر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خال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فك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نت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ّ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ئل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ع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هدم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و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س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وز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يئ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غف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ن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ذ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يارعاك الله اسمع لهذه المرأة وهي توصي ابنها فتقول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بني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ظ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مكة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حفظ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حارم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ُني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بني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ظ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بني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ربت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زا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ب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ذ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لك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ف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ه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يش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سم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ُدث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ف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صغ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ب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غرن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غر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ل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آف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شرو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وجد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ظالم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بو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كس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نيت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بي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أوف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نذو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رم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صخ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اق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مور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22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ج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ه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ر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غ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ت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َ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ص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ن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أ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م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ر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ج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و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ئ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ص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فال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ب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ل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ت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2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ر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ه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هم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20"/>
          <w:szCs w:val="20"/>
        </w:rPr>
      </w:pPr>
      <w:r>
        <w:rPr>
          <w:rFonts w:cs="Traditional Arabic"/>
          <w:color w:val="000080"/>
          <w:sz w:val="20"/>
          <w:szCs w:val="2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ازل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أر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حر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صيح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شف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توجــ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سلم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ص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قا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قربـ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هج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ذ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جهاز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جوا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كت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وتـ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تسرفن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م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مز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ـ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ر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جار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مقوتـ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مان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ز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تـ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هج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زام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غوا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تّ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ستش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ب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با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ف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ربأ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نفس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جال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ي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تنقلن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مي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مرئ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آم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عر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عّا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ردتَّ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ح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و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هت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صي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ثب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ائ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ب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ص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وصا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وا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ين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از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ضيل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سماح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طائف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رك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ملتز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ر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مع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النص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تز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ز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ذك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ق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ت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تضيي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لنا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حتر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ذهب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شو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بّ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ر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غ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د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ثم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ظــ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ه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يا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د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وفي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عه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فّاظ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ذم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قس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لو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حي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خ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ص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شف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ق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ل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البح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ضر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ف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جم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الصق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أب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تح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خ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ه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صي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رح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لتئ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ك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را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قي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فش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ع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ل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ب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شمّ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حرك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س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شد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ضد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الح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ستق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نش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فعت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نب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نهد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هد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رنج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عجم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لو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اد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ح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مم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24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 3D Max Hashimy." w:hAnsi="A 3D Max Hashimy.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ع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ظي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ascii="A 3D Max Hashimy." w:hAnsi="A 3D Max Hashimy." w:cs="Traditional Arabic"/>
          <w:b/>
          <w:b/>
          <w:bCs/>
          <w:color w:val="000080"/>
          <w:sz w:val="16"/>
          <w:szCs w:val="16"/>
        </w:rPr>
      </w:pPr>
      <w:r>
        <w:rPr>
          <w:rFonts w:cs="Traditional Arabic" w:ascii="A 3D Max Hashimy." w:hAnsi="A 3D Max Hashimy."/>
          <w:b/>
          <w:bCs/>
          <w:color w:val="00008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ت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ق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ا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اف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ؤ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لغ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ض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ج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ظلو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ط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ن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ز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حظ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كر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rFonts w:ascii="A 3D Max Hashimy." w:hAnsi="A 3D Max Hashimy.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ائ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و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م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زم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تن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ي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ا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ج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ره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س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ع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د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ط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او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نق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عل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رش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ص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يون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ر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ش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بل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جا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ركبان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ام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خو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ب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دج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نطو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د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شو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ق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د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صد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هل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موال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بذول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نفوس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َس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اد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م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ر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اد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روا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زه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رح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طف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بع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مل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ال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مو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م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فون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س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ولاد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نساؤ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رف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بغ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نطل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ض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زار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نح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يو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ئ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بيت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نا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ه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يو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باشر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را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ضيف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أ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عل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ن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فرن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و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ظه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بذن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جه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ش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نفو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غن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ج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قف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تي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فض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طعن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نمش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حك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ج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وي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ج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بي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لف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بغ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يئ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ع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رب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جفو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في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ظ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رو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جد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رب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شي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ر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ث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ن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سبناه</w:t>
            </w:r>
          </w:p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خوان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قل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غلنا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ه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ذل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فع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ي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عذ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فعنا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ر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بغ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س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ر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يون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لحجيج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ضف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ثو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ثب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ي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ي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ترناه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25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000080"/>
                <w:sz w:val="16"/>
                <w:szCs w:val="16"/>
              </w:rPr>
            </w:pPr>
            <w:r>
              <w:rPr>
                <w:rFonts w:cs="Traditional Arabic"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ب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وه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و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بته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ر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ب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تز،مته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أ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ار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ش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تيـ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ر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ب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فـ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ع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جت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ط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ج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ح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ـ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شبـ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ـمـه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ج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يب</w:t>
      </w:r>
      <w:r>
        <w:rPr>
          <w:color w:val="000080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ط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و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شع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ج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ل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ق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ك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ا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ط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فظ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دع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و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عمر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مي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ـــ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يــ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ذكــــ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إج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ـ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أ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طان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2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ز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لذه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2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د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بة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ل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  <w:lang w:val="en-US" w:eastAsia="en-US"/>
        </w:rPr>
      </w:pPr>
      <w:r>
        <w:rPr>
          <w:rFonts w:cs="Traditional Arabic"/>
          <w:color w:val="00008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017010</wp:posOffset>
                </wp:positionH>
                <wp:positionV relativeFrom="paragraph">
                  <wp:posOffset>233680</wp:posOffset>
                </wp:positionV>
                <wp:extent cx="228600" cy="228600"/>
                <wp:effectExtent l="40005" t="40005" r="4127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18.4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702810</wp:posOffset>
                </wp:positionH>
                <wp:positionV relativeFrom="paragraph">
                  <wp:posOffset>233680</wp:posOffset>
                </wp:positionV>
                <wp:extent cx="228600" cy="228600"/>
                <wp:effectExtent l="40005" t="40005" r="4127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18.4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388610</wp:posOffset>
                </wp:positionH>
                <wp:positionV relativeFrom="paragraph">
                  <wp:posOffset>233680</wp:posOffset>
                </wp:positionV>
                <wp:extent cx="228600" cy="228600"/>
                <wp:effectExtent l="40005" t="40005" r="4127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8.4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شاع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ود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د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د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ز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دع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و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حلو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شب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ل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ط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16"/>
          <w:szCs w:val="16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ح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يخ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حظ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ب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مز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رب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س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جج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واح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وعت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اد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دمو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قرب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رق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و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فر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مع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اد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عم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مق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أرض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ت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را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خور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جبال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اذل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ك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هد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تعلق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فو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ح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ترتو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بع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قرا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ح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قب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و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اق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ب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صب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ظي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واق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بع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س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طواق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ضلو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تستع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الغيث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طال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م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هم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د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را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هذ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ِيَ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دوس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حجاج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معتم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ت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بق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ط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م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ل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عل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مشاع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صطب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غ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ؤ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لي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منتهر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28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16"/>
          <w:szCs w:val="16"/>
          <w:rtl w:val="true"/>
        </w:rPr>
      </w:r>
    </w:p>
    <w:p>
      <w:pPr>
        <w:pStyle w:val="Normal"/>
        <w:jc w:val="center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***   ***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ودع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دع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نـي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ر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ـان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ـ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اقـاً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مـان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د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دثاً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ه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مو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دس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ل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ط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ظ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ائ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ق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ظي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خ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نائس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ج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وا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ك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ض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مئ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نك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ضر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ته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اك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ج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ئ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غف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ك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وجه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جل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ض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ف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س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هر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ت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و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ل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ب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ذك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د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ذ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ط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ش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بذ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ه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بتس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د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اح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بذ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خ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م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حيت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ل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تسام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لف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باء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ه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و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ؤو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الد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طّ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اد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فا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ح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ئ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ف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و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ار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تل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ك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دا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عق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ا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ع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ــ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عو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ئ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ض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تقب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م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ثي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نا</w:t>
      </w:r>
      <w:r>
        <w:rPr>
          <w:rFonts w:cs="Traditional Arabic"/>
          <w:color w:val="000080"/>
          <w:sz w:val="40"/>
          <w:szCs w:val="40"/>
          <w:rtl w:val="true"/>
        </w:rPr>
        <w:t>.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ك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ع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بي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ج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ستف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فا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ا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ه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ص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ئ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عل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ش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رف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و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ر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لح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خا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ف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ز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باد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ي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ام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ا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ه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ق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د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تفاض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ن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مع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ف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ع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كتن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أ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ج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ج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موا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ح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را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ر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آل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تاج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د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ناً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2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دوي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يسابو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س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دثين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رك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اء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>.</w:t>
        <w:tab/>
      </w:r>
      <w:r>
        <w:rPr>
          <w:rFonts w:cs="Traditional Arabic"/>
          <w:color w:val="000080"/>
          <w:sz w:val="40"/>
          <w:szCs w:val="40"/>
          <w:rtl w:val="true"/>
        </w:rPr>
        <w:br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خلاقي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فوس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فو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فا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ظ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ج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ف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ث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ا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ر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ك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ص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ا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ر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تب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تص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ف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ط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يثار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نـ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ـل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ك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او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طــ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ف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ـــ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ا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نا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ج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ه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تك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نفجار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ا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ب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موذج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اق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ياً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ث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ت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هقي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ـ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ت</w:t>
      </w:r>
      <w:r>
        <w:rPr>
          <w:color w:val="000080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وا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م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س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ترمذ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 xml:space="preserve">)  .    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أخلاق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ل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ه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حوز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ح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ظه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قاف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ه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صاح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تكار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در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ك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ه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فت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فتخ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حتق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ناب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لق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قال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ش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در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ود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ر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ي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ه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ـم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ـنـ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ـاديث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با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م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أل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أ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قد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  <w:lang w:val="en-US" w:eastAsia="en-US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04571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40005" t="40005" r="4127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9.9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50291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40005" t="40005" r="4127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9.9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96011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40005" t="40005" r="4127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9.9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لو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اشق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ي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كت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ُك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ط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و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د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ه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يح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حانه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و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ا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هجر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لو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خ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زور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ز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ج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خرج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و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رمذ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ي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ج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س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و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رم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ا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م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غدا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و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ر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نكســـ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ه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جـــ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20"/>
          <w:szCs w:val="20"/>
        </w:rPr>
      </w:pPr>
      <w:r>
        <w:rPr>
          <w:rFonts w:cs="Traditional Arabic" w:ascii="A 3D Max Hashimy." w:hAnsi="A 3D Max Hashimy."/>
          <w:color w:val="00008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ــ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أ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ــ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ـ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ع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شت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لص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ئ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ت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ل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ؤ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ن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ــب</w:t>
      </w:r>
      <w:r>
        <w:rPr>
          <w:color w:val="000080"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مـاق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ط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امع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ميره</w:t>
      </w:r>
      <w:r>
        <w:rPr>
          <w:color w:val="000080"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ر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امه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س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ح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دع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را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فاض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ار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تم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ذ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ناب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وا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ك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ا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يل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3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ر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ما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ـ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ازمه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فاد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فاد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اق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مكا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شاق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تق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ا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فه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يـ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مـل</w:t>
      </w:r>
    </w:p>
    <w:p>
      <w:pPr>
        <w:pStyle w:val="Normal"/>
        <w:ind w:left="0" w:right="0" w:firstLine="72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هم</w:t>
      </w:r>
    </w:p>
    <w:p>
      <w:pPr>
        <w:pStyle w:val="Normal"/>
        <w:ind w:left="720" w:right="0" w:firstLine="72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ي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صنعوا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لنقت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ير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ق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م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ل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ق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ل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ي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و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بغ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طال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ط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ف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اع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ض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وا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ل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ح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م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ئ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3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ضع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ج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ق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غ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ك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ن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ج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و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مو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ف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ز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ا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مع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وجيه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اي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نح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ن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رام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د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ف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ز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ج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ف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ذ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ذ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تد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ن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ط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أ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و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شرق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both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ماذ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انين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ا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ز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ا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و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ئ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أ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ش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ضر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ذل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ع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ك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بر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خ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ت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م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با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ا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ــ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ظ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ف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نامج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ث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م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ب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وا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فط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ب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رت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خ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ص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جل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و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صو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ي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م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اح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رخ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يل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صرين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ب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ج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ر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ص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ظ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ل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ع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د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ت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م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ب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ب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م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ق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طو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ز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ف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لح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خا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ر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ط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ي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طل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اع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ك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جاو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هنئ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ؤ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رغ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نص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رغ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جل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ي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ترض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أُن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ـ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ـزلة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ياق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هب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ك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زائ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ض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ـارا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سـام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ق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بب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كرو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خ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ص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ز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باد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ح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وارز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ي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ها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ف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وف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نقط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ق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ب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ه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ه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تج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ر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ف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ع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اض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ب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ر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خ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ـالمـ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ـ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ث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تـ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ـ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بـ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ف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ف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ـتـ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ير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ع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كنو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ر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ر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ذ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ط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ح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ل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وك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ئ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صح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ج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و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و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ت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ه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عظ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فك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هنئ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أه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ك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ص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كه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حس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ط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است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جاو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ئشة</w:t>
      </w:r>
      <w:r>
        <w:rPr>
          <w:rFonts w:cs="Traditional Arabic"/>
          <w:color w:val="000080"/>
          <w:sz w:val="40"/>
          <w:szCs w:val="40"/>
          <w:rtl w:val="true"/>
        </w:rPr>
        <w:t>:</w:t>
        <w:br/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مئ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مأن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ن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م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اب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4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. 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ور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ــ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جع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مدا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للت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وى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و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عـودا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و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ب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ح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را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ق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ذى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ر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ع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م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ته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غت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ض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شت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ـعـ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ـ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ـ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ــ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ائــ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هل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بان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يّ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لم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ز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كر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ع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صطف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جاور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ـا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ص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رام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اً</w:t>
      </w:r>
      <w:r>
        <w:rPr>
          <w:color w:val="000080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ام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الن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تما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يرو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با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غ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م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غ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ّ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نت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ـطـ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تجئ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ثي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ـ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لق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ت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ت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بط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جتما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ب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ن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ي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ناس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ا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كلف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ش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ت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ف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ر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و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ي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ش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و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يز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يف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فظ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ال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ر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ـ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ـعـل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ج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آث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ـهـد</w:t>
      </w:r>
      <w:r>
        <w:br w:type="page"/>
      </w:r>
    </w:p>
    <w:p>
      <w:pPr>
        <w:pStyle w:val="Normal"/>
        <w:jc w:val="center"/>
        <w:rPr>
          <w:rFonts w:ascii="A 3D Max Hashimy." w:hAnsi="A 3D Max Hashimy.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ر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د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من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ري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ضع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ر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شخ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م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ب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ته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قتر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ك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ض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ط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ف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لوه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ـارك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ـحقـق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اش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داؤ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صمنـ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ف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ء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صد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1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جت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2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خ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قاف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ت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ـمـ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ـ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تـ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ـحـ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ظ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بي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ا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ئ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ط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كل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ش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ن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ص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ط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لص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ب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لومات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د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أيها الشباب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مهما كانت الخطوب فلا تملوا ولا تيأسوا ولاتتوقفوا بل اكتبوا وابذلوا وواصلوا المسير وهكذا سنة الله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 xml:space="preserve">إن عليك إلا البلاغ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لّ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عزي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قو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لا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بالعز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رق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عال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جبا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حلّ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حلم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نج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لع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قودو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تكتئ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د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ائ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زر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غ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صعا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حقر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غ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عا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َعنّ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ُخ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ع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18"/>
                <w:szCs w:val="18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رك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لق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در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بالح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عل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د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ك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اطع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و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م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ل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ظه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عقب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غم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ز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ط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يلق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تاج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يج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ثمر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ر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غ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ظي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نج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وي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ع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ش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20"/>
          <w:szCs w:val="20"/>
        </w:rPr>
      </w:pPr>
      <w:r>
        <w:rPr>
          <w:rFonts w:cs="Traditional Arabic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3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ع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إ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أ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ط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بو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نس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ش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خ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4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ك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خص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س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ظي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جتما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غص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تا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ز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ائز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لك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س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اء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اء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ن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ون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رائ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د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م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هلها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قة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دان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روح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اب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م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ت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ض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ز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از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ه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عا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از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ن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عو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رو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ر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و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ا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س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ـ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ج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ثيـ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ت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ــلاش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ر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سي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دا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اي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ق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وك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و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خ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ال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غ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ره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ف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ط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نس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ا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ن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و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ي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و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جت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س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س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ش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ذ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اذ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ص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ؤي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ُتّ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عاض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اص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5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ه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ظ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شع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س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د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ر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ي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ي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6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ه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عصي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ق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ات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ل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ش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غ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ب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و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ا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7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ش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ض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صب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س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ك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ط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نياؤ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ز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راؤ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ك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راؤ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80"/>
          <w:sz w:val="40"/>
          <w:szCs w:val="40"/>
          <w:vertAlign w:val="superscript"/>
        </w:rPr>
        <w:t>5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حو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ق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ر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ك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ذ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ذه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ف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اق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و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8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  <w:r>
        <w:rPr>
          <w:rFonts w:cs="Traditional Arabic"/>
          <w:color w:val="000080"/>
          <w:sz w:val="40"/>
          <w:szCs w:val="40"/>
          <w:rtl w:val="true"/>
        </w:rPr>
        <w:t xml:space="preserve">.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غ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ذ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مقراط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ذ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ا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فه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هت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جاز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يقي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خر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م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بت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حدا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زيم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حل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ح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ح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خرة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لح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لاً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صلا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وا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نق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جي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يل</w:t>
      </w:r>
      <w:r>
        <w:rPr>
          <w:color w:val="00008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حيل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ج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ن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لا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9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رش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د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اليمه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ع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ا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ه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ص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ذ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د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حسب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حس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نع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ظ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الج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خرج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ق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ه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غ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هو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ق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ح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سل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ادي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ا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ر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تبع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هو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مي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يل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ظيم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ع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ذ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ستغف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قعنــ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عاي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ضاع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بعثر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نكرنــ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تكس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جـ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يث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مـ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ـ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دو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أر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تي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ثاوي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وغ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ظلماء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ارينـ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رش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م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لب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بيين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لك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صا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ج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قلينـ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ر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سمو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إيم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حيينـا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A 3D Max Hashimy." w:hAnsi="A 3D Max Hashimy." w:cs="Traditional Arabic"/>
          <w:color w:val="000080"/>
          <w:sz w:val="20"/>
          <w:szCs w:val="20"/>
        </w:rPr>
      </w:pPr>
      <w:r>
        <w:rPr>
          <w:rFonts w:cs="Traditional Arabic" w:ascii="A 3D Max Hashimy." w:hAnsi="A 3D Max Hashimy."/>
          <w:color w:val="00008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10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س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ص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11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ثق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ق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12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ات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جت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13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وي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قيق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ج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ك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يع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ك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14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ز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عتز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دس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نعام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ك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15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و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و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Cs w:val="40"/>
        </w:rPr>
        <w:t>16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ـقصيـ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ـ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طبـ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ك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ـاو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ــ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ج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رش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اه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اح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ند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17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و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ائ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لأ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ك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ط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ا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ذ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ت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ي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ي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تي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عبد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قوه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هن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ع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ظر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ائز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قص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م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ُشاهِ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دق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ئ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ث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و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ــ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ــاد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ن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ـ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ن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بــ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ر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د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ن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ز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ت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ي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وا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ب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ص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ز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لب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ص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ر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ب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ي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نا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غ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ب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وا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ظ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ب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ش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ه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قال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وا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ر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ل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ج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د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ع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قظ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ت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ش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اخذ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فه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ع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ي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احب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ق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لي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د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ا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بـد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مّ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ـ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زاره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ر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يـامـه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تن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ـد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ي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ش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ض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ذ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جا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م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ح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ر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يت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ها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سطل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هار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و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حسرت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وض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اه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ج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ع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ن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8"/>
          <w:szCs w:val="18"/>
        </w:rPr>
      </w:pPr>
      <w:r>
        <w:rPr>
          <w:rFonts w:cs="Traditional Arabic" w:ascii="A 3D Max Hashimy." w:hAnsi="A 3D Max Hashimy."/>
          <w:color w:val="000080"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ي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18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ه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و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ري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ق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ي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ح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ي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س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ر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حر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د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قنو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قد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ا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ئ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ب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ظه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خب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ل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ك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تقب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د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ؤ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عا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ط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ستخ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ال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غ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ه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فش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اد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خ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ز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ض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طف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ا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ش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ش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نا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ه</w:t>
      </w:r>
    </w:p>
    <w:p>
      <w:pPr>
        <w:pStyle w:val="Normal"/>
        <w:jc w:val="left"/>
        <w:rPr>
          <w:rFonts w:cs="Traditional Arabic"/>
          <w:color w:val="000080"/>
          <w:sz w:val="20"/>
          <w:szCs w:val="20"/>
        </w:rPr>
      </w:pPr>
      <w:r>
        <w:rPr>
          <w:rFonts w:cs="Traditional Arabic"/>
          <w:color w:val="00008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ؤد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طف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أد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ر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ه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خاوي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5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ؤ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راش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ص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كر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ات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أد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م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ز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زد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م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ب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ت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ت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301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ـ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لاث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150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ت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ب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ت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س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ض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ي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حت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حفي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19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ض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ا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20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ا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اص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آز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ه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ا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ا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كا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ا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غم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ح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ئو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ّ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خ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ائ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خ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ك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لاش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و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ي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ا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ري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مي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ه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رض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س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ج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ع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ه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به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س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د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21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ف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ل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لتز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الي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ر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خ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تم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ف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صي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ص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خا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تس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من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طا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ذ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جته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ر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خ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22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و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رشا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غ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23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ث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عاي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ق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24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ز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و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وج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</w:rPr>
        <w:t>25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ذ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يا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يج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ُ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طر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ر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ص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تق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1035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</w:rPr>
        <w:t>26</w:t>
      </w: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حس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 </w:t>
      </w:r>
    </w:p>
    <w:p>
      <w:pPr>
        <w:pStyle w:val="Normal"/>
        <w:ind w:left="26" w:right="1035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لاج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دو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س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ؤ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ئ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ؤسس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ي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ف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واع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ظر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ج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لصاً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شبـ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ـبا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و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شع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ظ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ئو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علام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فك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ؤ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ط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علام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ل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س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ي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سجي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أج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يو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طاء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ش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نا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هج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امنهج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وه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ب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ج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رش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ع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و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ت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و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لان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قــ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ــ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صقـ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رار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ل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ــ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طف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ع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ق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ش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فسد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ض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ا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ثل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طع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جهز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ي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ض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تج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غز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ف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ن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يلة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ت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يام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ثمار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ر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ن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ويق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ب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قي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فظ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ع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فك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اب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ش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ذ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تظ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فر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تظ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زر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اك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ؤو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واه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نش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ع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خر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د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م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ب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ج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ض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بذ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ص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و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ن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ر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ؤرخ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د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مخ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ض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الث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ب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ب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دا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ا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نت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نأت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ن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ت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ر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تب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م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هب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ء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ض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س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ئ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د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ي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عي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أ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ائ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افظ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فظ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ت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رخ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هتم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ديث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ي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ش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ي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ظ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ي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رها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ز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بو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ر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ت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ت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ي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16"/>
          <w:szCs w:val="16"/>
          <w:rtl w:val="true"/>
        </w:rPr>
        <w:br/>
      </w:r>
      <w:r>
        <w:rPr>
          <w:rFonts w:cs="Traditional Arabic"/>
          <w:color w:val="00008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ع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عنـ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ــة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حي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حي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اء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ـ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ـر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ـتـ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ّج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ـاب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ش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لح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لتف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ض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ت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ف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له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طش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م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ب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ج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بو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غ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فود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ار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ج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و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هان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ز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د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أ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غر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ل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رص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ق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ف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ق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را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راءآ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ـ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ـالحــ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واضعـ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يصـ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ــرا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  <w:vertAlign w:val="superscript"/>
        </w:rPr>
      </w:pPr>
      <w:r>
        <w:rPr>
          <w:rFonts w:cs="Traditional Arabic" w:ascii="A 3D Max Hashimy." w:hAnsi="A 3D Max Hashimy."/>
          <w:color w:val="000080"/>
          <w:sz w:val="40"/>
          <w:szCs w:val="40"/>
          <w:vertAlign w:val="superscript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يل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د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كر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ح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غ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جتم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تّ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ف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هر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د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ل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س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صحب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م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د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نا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صا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خ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ح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شا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غ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ع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وّ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ج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ف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ا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ف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بيك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ا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و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زيمة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ف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ت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و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ك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ض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ج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واخ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ف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ن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ساب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ر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زاح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ت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6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عتب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ج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ز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ط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ح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غز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وج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ر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تل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لئ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د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بهدا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قتد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را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ا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ي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ح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د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بو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ل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ف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ط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لوس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 </w:t>
      </w:r>
      <w:r>
        <w:rPr>
          <w:rFonts w:cs="Traditional Arabic"/>
          <w:color w:val="000080"/>
          <w:sz w:val="40"/>
          <w:szCs w:val="40"/>
          <w:rtl w:val="true"/>
        </w:rPr>
        <w:br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و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ح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ف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ظ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راء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ل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ا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ح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ما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حفاً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س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ّ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ف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ط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ذ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نض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عبدالقادرالحسي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ـــ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و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ــ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ــ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ن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ـ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ـ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ـ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ـــ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اً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خ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ثله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شأ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هـا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جـم</w:t>
      </w:r>
      <w:r>
        <w:rPr>
          <w:color w:val="000080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نـا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ــ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ين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ر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نــا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لش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ـور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ه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يانا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أ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ائ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لا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م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لا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ين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و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ن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ك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در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أل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ا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تث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ز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ي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باؤ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آبائ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طع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و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أ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ّ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ز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ض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ل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غتن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ض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ي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ث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ف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دده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طال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امع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أ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20"/>
          <w:szCs w:val="20"/>
        </w:rPr>
      </w:pPr>
      <w:r>
        <w:rPr>
          <w:rFonts w:cs="Traditional Arabic"/>
          <w:b/>
          <w:bCs/>
          <w:color w:val="00800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ه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ش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تنق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ق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خ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ي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س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ح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تك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ل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ر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ري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تظ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ج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فع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واص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ف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عيش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ك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ئ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غيا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م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ح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ت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ت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خ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اتذ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خ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ت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ش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ث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س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ن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ه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ث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ك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غ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ا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لغ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ع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در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ي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ـ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طـ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حـلا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تنتظ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ـ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ـق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ع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ف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مـ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ح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س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نتف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ُ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ج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ث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ت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ي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ص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ور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أل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استم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ع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بتع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ب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خ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ز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ص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ـزمـا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ذهـ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لام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قارهـا</w:t>
      </w:r>
      <w:r>
        <w:rPr>
          <w:color w:val="00008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ص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ظام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مو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ـاله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ـزام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مه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تـام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رج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ـ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ت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لقـ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ر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غ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فريق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س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ا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وجه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ج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ج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ف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خالط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ت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ت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ئج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ي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ع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م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ج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و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ث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ت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اغ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حت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جي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  <w:tab/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حتق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حدي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ـ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ــ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هــ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ــ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س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الخرا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ث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تقد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ر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ض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س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غ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و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ج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زعبل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يّ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ظه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سا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ق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صان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غ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أ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صح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بور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و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ج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و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جد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7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عبدالس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هل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ل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ز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دالو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نع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ر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نوا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ن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اط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د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بتع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ر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مع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ج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رج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ش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جه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لص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ف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ض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ع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لا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ائ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ك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وع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ـ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ســـ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ّ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ــ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ـــ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ــ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ذّ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ا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ودا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جست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كتور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ها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يج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ل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ئات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طو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ن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قرؤ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فظ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اي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م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و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اف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حفظ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ج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نت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ئ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و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ئ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رأ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اع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ق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خ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را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لي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ن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اع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ــري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ــ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اذ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تم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اص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س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ي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0080"/>
          <w:sz w:val="40"/>
          <w:szCs w:val="40"/>
          <w:rtl w:val="true"/>
        </w:rPr>
        <w:t xml:space="preserve">"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استم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جمن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وا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ت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ّ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س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ت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ج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ُعج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م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ّ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ّا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تل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ّ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د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ذّ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طق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م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ع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س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ئ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ّ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ُسَخ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سخ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اع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ّ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كس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ار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عود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ط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يط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م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ما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قي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ف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ّ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مل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كر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تغ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خ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ضوع،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ي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ال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دريس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ترالي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ط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ي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يط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هد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ف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ّ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ط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ئ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ذ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ف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و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ص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ق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ئ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فقر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نش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توحي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است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فا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ا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لا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قا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ب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ا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ر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يت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ظ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اظ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مو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ف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عط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ا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اذ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ح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و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ن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مل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ح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و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م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ش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سطل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ك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ه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ب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ا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ّ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ف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ل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ص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صر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ج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ح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ض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ج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ركت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رّ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يث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حادي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ديث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ؤ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ي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خش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ير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و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اض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س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ا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راء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ت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ئعـ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هتـمــ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ــر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ـرح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ـ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ـمـع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ا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ا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لنتحل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لي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قت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لمه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ت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خلا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ثوثة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ك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جدد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ت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ج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غن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رزق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ثمر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ع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شكر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كر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ساه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م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ء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ع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ك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ئدة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ب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م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ق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ا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ف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ر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طوا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ّ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ذ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ي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س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تغ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ئ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شار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ئ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ا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ل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ص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ه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س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ذ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نق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بح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00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ني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ب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_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م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ن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ك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ل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رو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ل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ط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ق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و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ُ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ع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فاج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ز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ش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ت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ق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م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ت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و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تز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ُطعَ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ا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ال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ذ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غار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ي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فن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وط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قو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ل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ار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ّ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ج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40"/>
          <w:szCs w:val="40"/>
        </w:rPr>
      </w:pPr>
      <w:r>
        <w:rPr>
          <w:rFonts w:cs="Traditional Arabic" w:ascii="A 3D Max Hashimy." w:hAnsi="A 3D Max Hashimy.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لنس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ول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صول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طي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ش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و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ي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ظ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تها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ش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ض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في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افه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8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تروج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ب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عث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تب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ت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قفو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ت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ت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ق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قو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لّ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ك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ق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ئ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ح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ش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طلّ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ال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ء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نظ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ظ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ط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ق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د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جيج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ئ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ض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ascii="A 3D Max Hashimy." w:hAnsi="A 3D Max Hashimy." w:cs="Traditional Arabic"/>
          <w:color w:val="000080"/>
          <w:sz w:val="16"/>
          <w:szCs w:val="16"/>
        </w:rPr>
      </w:pPr>
      <w:r>
        <w:rPr>
          <w:rFonts w:cs="Traditional Arabic" w:ascii="A 3D Max Hashimy." w:hAnsi="A 3D Max Hashimy."/>
          <w:color w:val="000080"/>
          <w:sz w:val="16"/>
          <w:szCs w:val="16"/>
          <w:rtl w:val="true"/>
        </w:rPr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ــلف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ط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ضعف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ودعـاً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توقــف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غ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و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ـجنــة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صـرف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ذ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ا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ساه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ج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س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ع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في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صا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ا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ر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كنائ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ن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              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مي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ط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بي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آل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اسلو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زب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اع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ي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ف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دم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نع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ص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ضع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اط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ضي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زلين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أخ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و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ف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ب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صح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و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ا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مــ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ّ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ّ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زائ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لد</w:t>
      </w:r>
      <w:r>
        <w:rPr>
          <w:rFonts w:ascii="A 3D Max Hashimy." w:hAnsi="A 3D Max Hashimy." w:eastAsia="A 3D Max Hashimy." w:cs="A 3D Max Hashimy.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ه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و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خر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ؤس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ف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د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عا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ك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ت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8000"/>
          <w:sz w:val="40"/>
          <w:szCs w:val="40"/>
          <w:rtl w:val="true"/>
        </w:rPr>
        <w:t xml:space="preserve">[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ع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د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م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حجيج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ر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اق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ص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ثل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ك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ب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عتم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ه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ا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عتم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ا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خير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يصف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ش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ه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لقا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طف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ل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يعلمو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سك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هدو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لك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بي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اف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ج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4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ج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مرح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ل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ؤ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ل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لو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ـل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عـد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ه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فت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باتنا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ركان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ج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مسؤ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وظ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ن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ؤس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ب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ئ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ذ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خلا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تس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ا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ه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ط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ا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شا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ا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ط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شراقاً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نا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ّ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[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ك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]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اء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غ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ب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ؤو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حق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وار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ؤسس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دارس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امل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يا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نع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لاج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من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خلاق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خلا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حش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ن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و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ــراق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ـ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ق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ات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ـافح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ســ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عد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ر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وا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ك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ي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لاز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ن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ءامن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لبس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يمان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ظ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لئ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هتد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ر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ك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وا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ر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ائ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محارب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ف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زد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ط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خ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ذ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ا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فا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ك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فاع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فع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     </w:t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د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ر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ب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ؤ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م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يج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خ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بتس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فو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ؤ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غ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ص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ص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ف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م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ت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صبر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صابر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ابط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تق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عل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فلح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ملم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جز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م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تس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ف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ابر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جر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غ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س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تج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ث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ظ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ائ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ل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و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ه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راءآ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م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ت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 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ن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هم</w:t>
      </w:r>
      <w:r>
        <w:rPr>
          <w:color w:val="00008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من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الـم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نمن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ـده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ّ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ـم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ن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هدنـا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من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ثـم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ن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ه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سـه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خ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ـارم</w:t>
      </w:r>
    </w:p>
    <w:p>
      <w:pPr>
        <w:pStyle w:val="Normal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نـا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شم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اش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د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ه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ص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ص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ت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ذ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و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أ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ذ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8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  <w:r>
        <w:rPr>
          <w:rFonts w:cs="Traditional Arabic"/>
          <w:color w:val="00008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ّاش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ز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مع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ا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ا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مش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ّاش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رك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ل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9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لّ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را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ز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او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ص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ق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لو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فتها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اش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ن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ل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مع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1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ذ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اد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2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ق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3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ص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ول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انفض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ا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ع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م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مع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مـل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تحـم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ضاع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غت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اد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ـ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با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يا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ح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كث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ضاع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غت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ق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حظ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الس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ث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ب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ي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نا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ج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س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غ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ائ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عت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ب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ي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ي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ر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ض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خ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ك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قاء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تص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غتنام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ظ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ا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ب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مضاع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ي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خت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13</w:t>
      </w:r>
      <w:r>
        <w:rPr>
          <w:rFonts w:cs="Traditional Arabic"/>
          <w:color w:val="000080"/>
          <w:sz w:val="40"/>
          <w:szCs w:val="40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م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ب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ـهـ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عـ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قب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ئ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لب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ـ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ـرك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مان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ح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ئ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لب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تكث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د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اذ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م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ّ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ِ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جاور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ر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خذ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ذ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و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20"/>
          <w:szCs w:val="20"/>
        </w:rPr>
      </w:pPr>
      <w:r>
        <w:rPr>
          <w:rFonts w:cs="Traditional Arabic"/>
          <w:color w:val="000080"/>
          <w:sz w:val="20"/>
          <w:szCs w:val="2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عر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طو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كعبة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طو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جا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غف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ن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ذ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رح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طوافـ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طو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أ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جن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طوف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ذق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ذ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ط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ذ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80"/>
                <w:sz w:val="20"/>
                <w:szCs w:val="2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ذا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إ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ميل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يسقط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ثم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خطاي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ح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طوا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ه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ه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غ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ميع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سينا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ذق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ذ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صا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نح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قناه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104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26" w:right="0" w:hanging="0"/>
        <w:jc w:val="left"/>
        <w:rPr>
          <w:rFonts w:cs="Traditional Arabic"/>
          <w:color w:val="000080"/>
          <w:sz w:val="22"/>
          <w:szCs w:val="22"/>
        </w:rPr>
      </w:pPr>
      <w:r>
        <w:rPr>
          <w:rFonts w:cs="Traditional Arabic"/>
          <w:color w:val="000080"/>
          <w:sz w:val="22"/>
          <w:szCs w:val="2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ست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لت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نز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ل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د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يات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نج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ت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م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سك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ع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ع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ال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غ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ح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أ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ب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ا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ع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مأن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ش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ف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ض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فك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ر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ل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ه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د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ست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ا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ا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ث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ي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د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ه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ا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ج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ستأن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ج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ت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و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ح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</w:p>
    <w:p>
      <w:pPr>
        <w:pStyle w:val="Normal"/>
        <w:jc w:val="left"/>
        <w:rPr>
          <w:rFonts w:cs="Traditional Arabic"/>
          <w:color w:val="000080"/>
          <w:sz w:val="10"/>
          <w:szCs w:val="10"/>
        </w:rPr>
      </w:pPr>
      <w:r>
        <w:rPr>
          <w:rFonts w:cs="Traditional Arabic"/>
          <w:color w:val="000080"/>
          <w:sz w:val="10"/>
          <w:szCs w:val="1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لنع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د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جعله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ط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ح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ش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ر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سف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ع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ش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ب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ج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س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ص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م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َح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راث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ص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طلا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قر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بات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ح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هت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ح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س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د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ئ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خصبات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5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ق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اه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ر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ص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ك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ق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ف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ي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عو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اف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ز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ه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آ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عت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ء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فاسد</w:t>
      </w:r>
      <w:r>
        <w:rPr>
          <w:rFonts w:cs="Traditional Arabic"/>
          <w:color w:val="000080"/>
          <w:sz w:val="40"/>
          <w:szCs w:val="40"/>
          <w:rtl w:val="true"/>
        </w:rPr>
        <w:t xml:space="preserve">(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تغ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ص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اف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ز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ك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اماً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هد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اك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اق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ي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ف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ص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ر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ف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كر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جع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د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فع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رجو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ج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ر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ص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ف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6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وا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ع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ج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وذج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ف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نا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د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م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ت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طع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ي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لاً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به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را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ظم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7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ع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سوس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مائلكـم</w:t>
      </w:r>
      <w:r>
        <w:rPr>
          <w:color w:val="000080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لر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ـم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اس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برحـت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لزه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ط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ئ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ـــا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غتن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ي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ه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ــ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ـدم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ز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و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شـم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ل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ص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ضلك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ـ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غشو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ائ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افل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ف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و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ذاء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ص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ج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بو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حا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ي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ز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ز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غ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فت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ت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ب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ا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طو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يث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ي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ا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دث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ق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و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بتد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ل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ز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نق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ز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د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عم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سك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ر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و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ي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ل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م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ت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ذ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خ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ظل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ت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ظل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خ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ن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ر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18"/>
          <w:szCs w:val="18"/>
        </w:rPr>
      </w:pPr>
      <w:r>
        <w:rPr>
          <w:rFonts w:cs="Traditional Arabic"/>
          <w:color w:val="000080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جيج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ظ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ز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ني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ر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د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تمري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ع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ن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ر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ف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ر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سما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اض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ر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سال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طوف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و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ك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ذ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ه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د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ث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يل،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سن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ذل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ص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ئ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ل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ر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ست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ضـ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ثـ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حتس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صب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ـمـ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ج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جا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أل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ط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لح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ض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سا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و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ي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ي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ظي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تحم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ء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و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وف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ناق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سك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ناقك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نؤ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ا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فا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عو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ث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ه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طو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ج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رش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رو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ب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ث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نام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أج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ث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ض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رام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م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د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فقي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ف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18"/>
          <w:szCs w:val="18"/>
        </w:rPr>
      </w:pPr>
      <w:r>
        <w:rPr>
          <w:rFonts w:cs="Traditional Arabic"/>
          <w:color w:val="000080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ض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جي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س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نس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ن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ا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ف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اص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رت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ست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ياًوفكرياًوتبا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ب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لاق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كاروالتنس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  <w:tab/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ص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حاض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و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خي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ث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ض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رام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د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ر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مع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ص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ذكي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د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وا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ض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ذك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د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حا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ث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تنزه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خي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ج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ستف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ذ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واع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جي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ث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ط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ئ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ص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كا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فز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فر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ست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فر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ج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فوظ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ح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ؤ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و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ستقب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لزيو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د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ي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نظي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ع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حظ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ائ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ّ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د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ف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قتر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ؤو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ئ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لو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وا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اد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ق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نا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ج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ف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ف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لفزي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اص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ام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آ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د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ض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وت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عال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ذك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خر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سجي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ر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ص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غ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ت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ك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و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ع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ي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ستف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ا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ا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ث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ف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غ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ث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دع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ظ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عظيم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اف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اه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و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و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ص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ط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طا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يش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جر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صن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ــ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ــد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شاعـ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ــ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هتما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و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ائ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اتف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و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ل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ع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ش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ع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كش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غرو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ج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م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ط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سك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ن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صيب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ن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غض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و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حس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س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ي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ذن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خ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ق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غطر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ف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ت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نا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فا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فاق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نه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سا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ه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ب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ط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ض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ع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قي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رت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فس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ح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تمعات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دارس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ر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وات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ز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كن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ج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كن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جاب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ب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غش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خد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اه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سؤول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شترك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غ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ص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محاف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د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ا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اف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قائ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ا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ق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يخت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ق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ظ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عائ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ن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قو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لو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تع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ئو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عاون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تقو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ب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ه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بتس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ذ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س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ك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لق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مذ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ه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ق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بط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رس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طو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ك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ق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ز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فك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ا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د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ل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كلا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ر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م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ج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ت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ج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ته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تنز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ش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ش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ج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ص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18"/>
          <w:szCs w:val="18"/>
        </w:rPr>
      </w:pPr>
      <w:r>
        <w:rPr>
          <w:rFonts w:cs="Traditional Arabic"/>
          <w:color w:val="000080"/>
          <w:sz w:val="18"/>
          <w:szCs w:val="18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جو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بث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داد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داع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يهـ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ت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فؤا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جرح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ميـ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ق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ؤ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در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ريــ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اتلوم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كب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موع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صوغ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شعــــور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ind w:left="26" w:right="0" w:hanging="0"/>
              <w:jc w:val="left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ثخ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فاق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وضاع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ثعال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سبـاع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از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شت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صـراع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خف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بي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واعـي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شتك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مات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أوجاع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صوغ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ريث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ندفاعـي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</w:rPr>
              <w:t>108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نه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م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نفار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ا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ب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با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ي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ب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تيق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وما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ك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ض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ا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ويب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ويس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ختصا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هج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ه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هو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قاء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ظ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صال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جه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ل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ث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ختصا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نص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ظ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ح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ح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لــح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ر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بائـح</w:t>
      </w:r>
    </w:p>
    <w:p>
      <w:pPr>
        <w:pStyle w:val="Normal"/>
        <w:ind w:left="26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ع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ولا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رر</w:t>
      </w:r>
    </w:p>
    <w:p>
      <w:pPr>
        <w:pStyle w:val="Normal"/>
        <w:ind w:left="26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عــه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عـه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09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ق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أل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ز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ل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ت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غت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ا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ك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اه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م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ن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ح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ل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دا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ا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عت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غف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تكب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ح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ظ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ق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ق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س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ن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آ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ق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ص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تج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ل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ر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الاة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سا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ج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ج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ف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قاص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ب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كل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شغ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د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قش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ط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انشغ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فهو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ب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ه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رح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دي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ا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و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اه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و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شغ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ا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ذ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و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ض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اه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سا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ك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ثر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لاّ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دخ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ع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ح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با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ب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يش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لـ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ذ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ييـ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لـ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تكـ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حرمـ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ك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خ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خ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ح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ا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سهي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ذ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و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ه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غل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سم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اق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غر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و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ها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ــ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ــ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ضــر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ز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خ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ــدا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خ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ر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غل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ئ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وات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تك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رح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ب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ب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وش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ك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ج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ح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س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ص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ش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أو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ا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ش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ب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غف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ذج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قى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ش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ذ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ر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بو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خ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ت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ئ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جم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خا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ه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م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ون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ف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ئ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نت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ئو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ف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ّ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ضا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ر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دروها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ئ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ر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ؤم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مئ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مـ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ر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ـا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خ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ت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ــ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أس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ا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أ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ه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ؤ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مو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غ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ّ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ك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ج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خش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فعل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تكب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ا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اح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غل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ه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صائ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ب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ظ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ا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عط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ش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شى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ط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ك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افس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افس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هلك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ك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  <w:br/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أ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ع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با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قبض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و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 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قتص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داف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لا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ي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آ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ح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عط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ي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ه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ز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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تر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ض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م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ط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ل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فر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عتد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ت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حص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فص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م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ب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شيت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تي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د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ط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ف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ـ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قـ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وا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باء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بق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ح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ر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ل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لات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ج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آ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تا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ظ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آز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سا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عا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لاق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ب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اب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ي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م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ل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ش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م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ع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ا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ها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ي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ـ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يفـ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صف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رفـــ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</w:p>
    <w:p>
      <w:pPr>
        <w:pStyle w:val="TextBodyIndent"/>
        <w:ind w:left="26" w:right="0" w:hanging="0"/>
        <w:jc w:val="both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ص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ص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ش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يد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ط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ث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ص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ص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 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ازد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اؤ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ذ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ج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تيق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80"/>
          <w:sz w:val="40"/>
          <w:szCs w:val="40"/>
          <w:vertAlign w:val="superscript"/>
        </w:rPr>
        <w:t>110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.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ح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اف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مئ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ه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ج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ب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ي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مس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ب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دي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فر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يا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ه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خر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ر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ب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ل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ا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موذج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تذ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ث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ت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اه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ن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ب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ق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ر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ـا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بعث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ظـة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  <w:lang w:val="en-US" w:eastAsia="en-US"/>
        </w:rPr>
      </w:pPr>
      <w:r>
        <w:rPr>
          <w:rFonts w:cs="Traditional Arabic"/>
          <w:color w:val="00008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313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40005" t="40005" r="4127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3.1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7028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40005" t="40005" r="4127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3.1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2743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40005" t="40005" r="4127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3.1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ختا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*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ذ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ن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ع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ج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د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ؤ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دري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ألي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طويراً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س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تا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ه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ل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ش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ر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ع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ل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لاحظ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ف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د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ز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ا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س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ائدة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وم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د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ـــدا</w:t>
      </w:r>
    </w:p>
    <w:p>
      <w:pPr>
        <w:pStyle w:val="Normal"/>
        <w:ind w:left="26" w:right="0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لحة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ف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ســدا</w:t>
      </w:r>
    </w:p>
    <w:p>
      <w:pPr>
        <w:pStyle w:val="Normal"/>
        <w:ind w:left="26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خي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ا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ج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اكتف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ش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آ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ت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ض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أم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ص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للـ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تغ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ه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س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ـ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ـ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ســـ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لّــ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ســـ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غ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س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أ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تد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د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داو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ص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ت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ح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لغ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تهاه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0"/>
        <w:gridCol w:w="4068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ختمو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و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لا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ق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ر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كل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صدح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فز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شد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ج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جع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قال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ضموم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برئ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فس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ش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لاتر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ذ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ذ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زل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اناظ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ارج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رح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طلب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نفس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ري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حم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هذ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 3D Max Hashimy." w:hAnsi="A 3D Max Hashimy." w:cs="Traditional Arabic"/>
                <w:color w:val="000080"/>
                <w:sz w:val="40"/>
                <w:szCs w:val="40"/>
              </w:rPr>
            </w:pPr>
            <w:r>
              <w:rPr>
                <w:rFonts w:cs="Traditional Arabic" w:ascii="A 3D Max Hashimy." w:hAnsi="A 3D Max Hashimy."/>
                <w:color w:val="00008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ind w:left="26" w:right="0" w:hanging="0"/>
              <w:jc w:val="left"/>
              <w:rPr>
                <w:rFonts w:cs="Traditional Arabic"/>
                <w:color w:val="000080"/>
                <w:sz w:val="16"/>
                <w:szCs w:val="16"/>
              </w:rPr>
            </w:pP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صلا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لنب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ورى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ج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بد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سرى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ر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حمائ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إشراق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لطفل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ستغف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ترض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دائم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المو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تص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سهو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أخطئ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الم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حم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قد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color w:val="000080"/>
                <w:sz w:val="40"/>
                <w:szCs w:val="40"/>
                <w:rtl w:val="true"/>
              </w:rPr>
              <w:footnoteReference w:id="6"/>
            </w:r>
            <w:r>
              <w:rPr>
                <w:rFonts w:cs="Traditional Arabic"/>
                <w:color w:val="000080"/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قر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إن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ش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المؤلف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استغف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صاحبه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غفراناً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لكاتب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نجز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وظني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 w:val="40"/>
                <w:szCs w:val="40"/>
                <w:rtl w:val="true"/>
              </w:rPr>
              <w:t>يرضاها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20"/>
          <w:szCs w:val="20"/>
        </w:rPr>
      </w:pPr>
      <w:r>
        <w:rPr>
          <w:rFonts w:cs="Traditional Arabic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ّ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ر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ّ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فرق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لتـ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ذكـ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ـ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لتـق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طـان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ا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ـلان</w:t>
      </w:r>
    </w:p>
    <w:p>
      <w:pPr>
        <w:pStyle w:val="Normal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لقاؤ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ج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ذاكـر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دا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صا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ـان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ا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rFonts w:cs="AL-Battar"/>
          <w:color w:val="000080"/>
          <w:sz w:val="34"/>
          <w:szCs w:val="34"/>
        </w:rPr>
      </w:pPr>
      <w:r>
        <w:rPr>
          <w:rFonts w:cs="AL-Battar"/>
          <w:color w:val="000080"/>
          <w:sz w:val="34"/>
          <w:sz w:val="34"/>
          <w:szCs w:val="34"/>
          <w:rtl w:val="true"/>
        </w:rPr>
        <w:t>فهد</w:t>
      </w:r>
      <w:r>
        <w:rPr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Battar"/>
          <w:color w:val="000080"/>
          <w:sz w:val="34"/>
          <w:sz w:val="34"/>
          <w:szCs w:val="34"/>
          <w:rtl w:val="true"/>
        </w:rPr>
        <w:t>بن</w:t>
      </w:r>
      <w:r>
        <w:rPr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Battar"/>
          <w:color w:val="000080"/>
          <w:sz w:val="34"/>
          <w:sz w:val="34"/>
          <w:szCs w:val="34"/>
          <w:rtl w:val="true"/>
        </w:rPr>
        <w:t>يحيى</w:t>
      </w:r>
      <w:r>
        <w:rPr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Battar"/>
          <w:color w:val="000080"/>
          <w:sz w:val="34"/>
          <w:sz w:val="34"/>
          <w:szCs w:val="34"/>
          <w:rtl w:val="true"/>
        </w:rPr>
        <w:t>العماري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rFonts w:cs="AL-Hosam"/>
          <w:color w:val="000080"/>
          <w:sz w:val="32"/>
          <w:sz w:val="32"/>
          <w:szCs w:val="32"/>
          <w:rtl w:val="true"/>
        </w:rPr>
        <w:t>مك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Hosam"/>
          <w:color w:val="000080"/>
          <w:sz w:val="32"/>
          <w:sz w:val="32"/>
          <w:szCs w:val="32"/>
          <w:rtl w:val="true"/>
        </w:rPr>
        <w:t>حرس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Hosam"/>
          <w:color w:val="000080"/>
          <w:sz w:val="32"/>
          <w:sz w:val="32"/>
          <w:szCs w:val="32"/>
          <w:rtl w:val="true"/>
        </w:rPr>
        <w:t>الإله</w:t>
      </w:r>
    </w:p>
    <w:p>
      <w:pPr>
        <w:pStyle w:val="Normal"/>
        <w:jc w:val="center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E.mail : ammare 1395 @ maktoob . com</w:t>
      </w:r>
    </w:p>
    <w:p>
      <w:pPr>
        <w:pStyle w:val="Normal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131310</wp:posOffset>
                </wp:positionH>
                <wp:positionV relativeFrom="paragraph">
                  <wp:posOffset>32385</wp:posOffset>
                </wp:positionV>
                <wp:extent cx="228600" cy="228600"/>
                <wp:effectExtent l="40005" t="40005" r="4127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2.5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588510</wp:posOffset>
                </wp:positionH>
                <wp:positionV relativeFrom="paragraph">
                  <wp:posOffset>32385</wp:posOffset>
                </wp:positionV>
                <wp:extent cx="228600" cy="228600"/>
                <wp:effectExtent l="40005" t="40005" r="4127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2.5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045710</wp:posOffset>
                </wp:positionH>
                <wp:positionV relativeFrom="paragraph">
                  <wp:posOffset>32385</wp:posOffset>
                </wp:positionV>
                <wp:extent cx="228600" cy="228600"/>
                <wp:effectExtent l="40005" t="40005" r="4127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2.5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0080"/>
          <w:sz w:val="12"/>
          <w:szCs w:val="12"/>
        </w:rPr>
      </w:pPr>
      <w:r>
        <w:rPr>
          <w:rFonts w:cs="AL-Mohanad"/>
          <w:color w:val="000080"/>
          <w:sz w:val="12"/>
          <w:szCs w:val="1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L-Mohanad"/>
          <w:color w:val="008000"/>
          <w:sz w:val="34"/>
          <w:szCs w:val="34"/>
          <w:rtl w:val="true"/>
        </w:rPr>
        <w:t xml:space="preserve">*  </w:t>
      </w:r>
      <w:r>
        <w:rPr>
          <w:rFonts w:cs="AL-Hosam"/>
          <w:color w:val="008000"/>
          <w:sz w:val="34"/>
          <w:sz w:val="34"/>
          <w:szCs w:val="34"/>
          <w:rtl w:val="true"/>
        </w:rPr>
        <w:t>المراجع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AL-Hosam"/>
          <w:color w:val="008000"/>
          <w:sz w:val="34"/>
          <w:sz w:val="34"/>
          <w:szCs w:val="34"/>
          <w:rtl w:val="true"/>
        </w:rPr>
        <w:t>والحواشي</w:t>
      </w:r>
      <w:r>
        <w:rPr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cs="AL-Mohanad"/>
          <w:color w:val="008000"/>
          <w:sz w:val="34"/>
          <w:szCs w:val="34"/>
          <w:rtl w:val="true"/>
        </w:rPr>
        <w:t>*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)  </w:t>
      </w:r>
      <w:r>
        <w:rPr>
          <w:rFonts w:cs="AL-Mohanad"/>
          <w:color w:val="000080"/>
          <w:sz w:val="20"/>
          <w:sz w:val="20"/>
          <w:szCs w:val="20"/>
          <w:rtl w:val="true"/>
        </w:rPr>
        <w:t>سي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تراج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عم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بدالجبار</w:t>
      </w:r>
      <w:r>
        <w:rPr>
          <w:color w:val="000080"/>
          <w:sz w:val="20"/>
          <w:sz w:val="20"/>
          <w:szCs w:val="20"/>
          <w:rtl w:val="true"/>
        </w:rPr>
        <w:t xml:space="preserve">  </w:t>
      </w:r>
      <w:r>
        <w:rPr>
          <w:rFonts w:cs="AL-Mohanad"/>
          <w:color w:val="000080"/>
          <w:sz w:val="20"/>
          <w:szCs w:val="20"/>
        </w:rPr>
        <w:t>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هذه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القصيدة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للأستاذ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عبدالله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العاتي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 w:ascii="A 3D Max Hashimy." w:hAnsi="A 3D Max Hashimy.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 3D Max Hashimy." w:hAnsi="A 3D Max Hashimy."/>
          <w:color w:val="000080"/>
          <w:sz w:val="20"/>
          <w:szCs w:val="20"/>
        </w:rPr>
      </w:pPr>
      <w:r>
        <w:rPr>
          <w:rFonts w:cs="AL-Mohanad" w:ascii="A 3D Max Hashimy." w:hAnsi="A 3D Max Hashimy."/>
          <w:color w:val="000080"/>
          <w:sz w:val="20"/>
          <w:szCs w:val="20"/>
          <w:rtl w:val="true"/>
        </w:rPr>
        <w:t>(</w:t>
      </w:r>
      <w:r>
        <w:rPr>
          <w:rFonts w:cs="AL-Mohanad" w:ascii="A 3D Max Hashimy." w:hAnsi="A 3D Max Hashimy."/>
          <w:color w:val="000080"/>
          <w:sz w:val="20"/>
          <w:szCs w:val="20"/>
        </w:rPr>
        <w:t>3</w:t>
      </w:r>
      <w:r>
        <w:rPr>
          <w:rFonts w:cs="AL-Mohanad" w:ascii="A 3D Max Hashimy." w:hAnsi="A 3D Max Hashimy."/>
          <w:color w:val="000080"/>
          <w:sz w:val="20"/>
          <w:szCs w:val="20"/>
          <w:rtl w:val="true"/>
        </w:rPr>
        <w:t xml:space="preserve">)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للأستاذ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عبدالله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 3D Max Hashimy." w:hAnsi="A 3D Max Hashimy." w:cs="AL-Mohanad"/>
          <w:color w:val="000080"/>
          <w:sz w:val="20"/>
          <w:sz w:val="20"/>
          <w:szCs w:val="20"/>
          <w:rtl w:val="true"/>
        </w:rPr>
        <w:t>العاتي</w:t>
      </w:r>
      <w:r>
        <w:rPr>
          <w:rFonts w:ascii="A 3D Max Hashimy." w:hAnsi="A 3D Max Hashimy." w:eastAsia="A 3D Max Hashimy." w:cs="A 3D Max Hashimy.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 w:ascii="A 3D Max Hashimy." w:hAnsi="A 3D Max Hashimy.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 3D Max Hashimy." w:hAnsi="A 3D Max Hashimy." w:cs="AL-Mohanad"/>
          <w:color w:val="000080"/>
          <w:sz w:val="20"/>
          <w:szCs w:val="20"/>
        </w:rPr>
      </w:pPr>
      <w:r>
        <w:rPr>
          <w:rFonts w:cs="AL-Mohanad" w:ascii="A 3D Max Hashimy." w:hAnsi="A 3D Max Hashimy."/>
          <w:color w:val="000080"/>
          <w:sz w:val="20"/>
          <w:szCs w:val="20"/>
          <w:rtl w:val="true"/>
        </w:rPr>
        <w:t>(</w:t>
      </w:r>
      <w:r>
        <w:rPr>
          <w:rFonts w:cs="AL-Mohanad" w:ascii="A 3D Max Hashimy." w:hAnsi="A 3D Max Hashimy."/>
          <w:color w:val="000080"/>
          <w:sz w:val="20"/>
          <w:szCs w:val="20"/>
        </w:rPr>
        <w:t>4</w:t>
      </w:r>
      <w:r>
        <w:rPr>
          <w:rFonts w:cs="AL-Mohanad" w:ascii="A 3D Max Hashimy." w:hAnsi="A 3D Max Hashimy.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ستفا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رح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الاغتراب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سبت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6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شفا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غر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181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تفسي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كثير</w:t>
      </w:r>
      <w:r>
        <w:rPr>
          <w:rFonts w:cs="AL-Mohanad"/>
          <w:color w:val="000080"/>
          <w:sz w:val="20"/>
          <w:szCs w:val="20"/>
        </w:rPr>
        <w:t>3/1249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جامع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لو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الحك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3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فضائل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ك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وارد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سن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جمعا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دراس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غبان</w:t>
      </w:r>
      <w:r>
        <w:rPr>
          <w:color w:val="000080"/>
          <w:sz w:val="20"/>
          <w:sz w:val="20"/>
          <w:szCs w:val="20"/>
          <w:rtl w:val="true"/>
        </w:rPr>
        <w:t xml:space="preserve"> 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ثم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بتاريخ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بل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أ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فاس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6/8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منسك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إم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طا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حميدان</w:t>
      </w:r>
      <w:r>
        <w:rPr>
          <w:color w:val="000080"/>
          <w:sz w:val="20"/>
          <w:sz w:val="20"/>
          <w:szCs w:val="20"/>
          <w:rtl w:val="true"/>
        </w:rPr>
        <w:t xml:space="preserve"> 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قي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بك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أبوزي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Cs w:val="20"/>
        </w:rPr>
        <w:t>122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كتاب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نش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نو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الزه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تراج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أفاضل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ك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عبدالل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ردا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5/508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  <w:rtl w:val="true"/>
        </w:rPr>
        <w:t>.</w:t>
      </w:r>
      <w:r>
        <w:rPr>
          <w:rFonts w:cs="AL-Mohanad"/>
          <w:color w:val="000080"/>
          <w:sz w:val="20"/>
          <w:szCs w:val="20"/>
        </w:rPr>
        <w:t>4/374</w:t>
      </w:r>
      <w:r>
        <w:rPr>
          <w:rFonts w:cs="AL-Mohanad"/>
          <w:color w:val="000080"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rFonts w:cs="AL-Mohanad"/>
          <w:color w:val="000080"/>
          <w:sz w:val="20"/>
          <w:szCs w:val="20"/>
        </w:rPr>
        <w:t>46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ك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بذيل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ث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ا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ه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هاشم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/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1/401</w:t>
      </w:r>
      <w:r>
        <w:rPr>
          <w:rFonts w:cs="AL-Mohanad"/>
          <w:color w:val="000080"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>
          <w:rFonts w:ascii="A 3D Max Hashimy." w:hAnsi="A 3D Max Hashimy."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مستفا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رح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سبت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6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 3D Max Hashimy." w:hAnsi="A 3D Max Hashimy." w:cs="AL-Mohanad"/>
          <w:color w:val="008000"/>
          <w:sz w:val="14"/>
          <w:szCs w:val="14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فتاوى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راق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/8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A 3D Max Hashimy." w:hAnsi="A 3D Max Hashimy." w:cs="AL-Mohanad"/>
          <w:color w:val="00800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مج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بحوث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إسلام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د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7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rFonts w:cs="AL-Mohanad"/>
          <w:color w:val="000080"/>
          <w:sz w:val="20"/>
          <w:szCs w:val="20"/>
        </w:rPr>
        <w:t>1/587</w:t>
      </w:r>
      <w:r>
        <w:rPr>
          <w:rFonts w:cs="AL-Mohanad"/>
          <w:color w:val="000080"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بدا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النهاية</w:t>
      </w:r>
      <w:r>
        <w:rPr>
          <w:rFonts w:cs="AL-Mohanad"/>
          <w:color w:val="000080"/>
          <w:sz w:val="20"/>
          <w:szCs w:val="20"/>
        </w:rPr>
        <w:t>3/126</w:t>
      </w:r>
      <w:r>
        <w:rPr>
          <w:rFonts w:cs="AL-Mohanad"/>
          <w:color w:val="000080"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7/49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أستاذ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بدالل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ات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شفا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غر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فاس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286</w:t>
      </w:r>
      <w:r>
        <w:rPr>
          <w:rFonts w:cs="AL-Mohanad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مستفا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رح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الاغتراب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1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طبقات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حفاظ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54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أستاذ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بدالل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ات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2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41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/3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rFonts w:cs="AL-Mohanad"/>
          <w:color w:val="000080"/>
          <w:sz w:val="20"/>
          <w:szCs w:val="20"/>
        </w:rPr>
        <w:t>2/108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108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14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/2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149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جموع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8/11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4/50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7/333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3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3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7/13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7/31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شرح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سل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/7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rFonts w:cs="AL-Mohanad"/>
          <w:color w:val="000080"/>
          <w:sz w:val="20"/>
          <w:szCs w:val="20"/>
        </w:rPr>
        <w:t>121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ك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501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/162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2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1/41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  <w:rtl w:val="true"/>
        </w:rPr>
        <w:t>.</w:t>
      </w:r>
      <w:r>
        <w:rPr>
          <w:rFonts w:cs="AL-Mohanad"/>
          <w:color w:val="000080"/>
          <w:sz w:val="20"/>
          <w:szCs w:val="20"/>
        </w:rPr>
        <w:t>3/10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4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شفا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غر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/8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6/363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/41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8</w:t>
      </w:r>
      <w:r>
        <w:rPr>
          <w:rFonts w:cs="AL-Mohanad"/>
          <w:color w:val="000080"/>
          <w:sz w:val="20"/>
          <w:sz w:val="20"/>
          <w:szCs w:val="20"/>
          <w:rtl w:val="true"/>
        </w:rPr>
        <w:t>؟</w:t>
      </w:r>
      <w:r>
        <w:rPr>
          <w:rFonts w:cs="AL-Mohanad"/>
          <w:color w:val="000080"/>
          <w:sz w:val="20"/>
          <w:szCs w:val="20"/>
        </w:rPr>
        <w:t>2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399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8/20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جامع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ص</w:t>
      </w:r>
      <w:r>
        <w:rPr>
          <w:rFonts w:cs="AL-Mohanad"/>
          <w:color w:val="000080"/>
          <w:sz w:val="20"/>
          <w:szCs w:val="20"/>
        </w:rPr>
        <w:t>10</w:t>
      </w:r>
      <w:r>
        <w:rPr>
          <w:rFonts w:cs="AL-Mohanad"/>
          <w:color w:val="000080"/>
          <w:sz w:val="20"/>
          <w:szCs w:val="20"/>
          <w:rtl w:val="true"/>
        </w:rPr>
        <w:t xml:space="preserve"> . ( </w:t>
      </w:r>
      <w:r>
        <w:rPr>
          <w:rFonts w:cs="AL-Mohanad"/>
          <w:color w:val="000080"/>
          <w:sz w:val="20"/>
          <w:sz w:val="20"/>
          <w:szCs w:val="20"/>
          <w:rtl w:val="true"/>
        </w:rPr>
        <w:t>وجدت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هذا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نقل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لى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شبك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إنترنت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رجعت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قرطب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ل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أجد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)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141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144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8/9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5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ك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2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كتاتيب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حر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ا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دهيش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1</w:t>
      </w:r>
      <w:r>
        <w:rPr>
          <w:rFonts w:cs="AL-Mohanad"/>
          <w:color w:val="000080"/>
          <w:sz w:val="20"/>
          <w:szCs w:val="20"/>
          <w:rtl w:val="true"/>
        </w:rPr>
        <w:t xml:space="preserve">)  </w:t>
      </w:r>
      <w:r>
        <w:rPr>
          <w:rFonts w:cs="AL-Mohanad"/>
          <w:color w:val="000080"/>
          <w:sz w:val="20"/>
          <w:sz w:val="20"/>
          <w:szCs w:val="20"/>
          <w:rtl w:val="true"/>
        </w:rPr>
        <w:t>أورد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كثي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حديثا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ل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يسند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أح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/1109</w:t>
      </w:r>
      <w:r>
        <w:rPr>
          <w:rFonts w:cs="AL-Mohanad"/>
          <w:color w:val="00008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بحثت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ن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ل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أجد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32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2"/>
          <w:sz w:val="22"/>
          <w:szCs w:val="22"/>
          <w:rtl w:val="true"/>
        </w:rPr>
        <w:t>العلامة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المحدث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محمد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عبدالرزاق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م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علماء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الحرمين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تأليف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محمد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أحمد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 w:val="22"/>
          <w:szCs w:val="22"/>
          <w:rtl w:val="true"/>
        </w:rPr>
        <w:t>سيد</w:t>
      </w:r>
      <w:r>
        <w:rPr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L-Mohanad"/>
          <w:color w:val="000080"/>
          <w:sz w:val="22"/>
          <w:szCs w:val="22"/>
          <w:rtl w:val="true"/>
        </w:rPr>
        <w:t xml:space="preserve">.    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Cs w:val="20"/>
        </w:rPr>
        <w:t>3/123</w:t>
      </w:r>
      <w:r>
        <w:rPr>
          <w:rFonts w:cs="AL-Mohanad"/>
          <w:color w:val="00008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1/59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/159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51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Cs w:val="20"/>
        </w:rPr>
        <w:t>2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1091</w:t>
      </w:r>
      <w:r>
        <w:rPr>
          <w:rFonts w:cs="AL-Mohanad"/>
          <w:color w:val="00008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ك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6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سي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تراج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9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مستفا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رح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الاغتراب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بست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8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Cs w:val="20"/>
        </w:rPr>
        <w:t>1/416</w:t>
      </w:r>
      <w:r>
        <w:rPr>
          <w:rFonts w:cs="AL-Mohanad"/>
          <w:color w:val="000080"/>
          <w:sz w:val="20"/>
          <w:szCs w:val="20"/>
          <w:rtl w:val="true"/>
        </w:rPr>
        <w:t xml:space="preserve"> 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Cs w:val="20"/>
        </w:rPr>
        <w:t>3/105</w:t>
      </w:r>
      <w:r>
        <w:rPr>
          <w:rFonts w:cs="AL-Mohanad"/>
          <w:color w:val="00008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67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2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12</w:t>
      </w:r>
      <w:r>
        <w:rPr>
          <w:rFonts w:cs="AL-Mohanad"/>
          <w:color w:val="000080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سي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تراج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01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1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7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شيخ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أبوبك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خوقي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حيات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آثار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ب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ناضر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جهو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بعض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لما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بل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حر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تقري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يد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سلف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رسا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اجستير</w:t>
      </w:r>
      <w:r>
        <w:rPr>
          <w:color w:val="000080"/>
          <w:sz w:val="20"/>
          <w:sz w:val="20"/>
          <w:szCs w:val="20"/>
          <w:rtl w:val="true"/>
        </w:rPr>
        <w:t xml:space="preserve">    </w:t>
      </w:r>
      <w:r>
        <w:rPr>
          <w:rFonts w:cs="AL-Mohanad"/>
          <w:color w:val="000080"/>
          <w:sz w:val="20"/>
          <w:sz w:val="20"/>
          <w:szCs w:val="20"/>
          <w:rtl w:val="true"/>
        </w:rPr>
        <w:t>لعب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حس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حربي</w:t>
      </w:r>
      <w:r>
        <w:rPr>
          <w:color w:val="000080"/>
          <w:sz w:val="20"/>
          <w:sz w:val="20"/>
          <w:szCs w:val="20"/>
          <w:rtl w:val="true"/>
        </w:rPr>
        <w:t xml:space="preserve"> 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/262</w:t>
      </w:r>
      <w:r>
        <w:rPr>
          <w:rFonts w:cs="AL-Mohanad"/>
          <w:color w:val="000080"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3/29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4/32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5/42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45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/11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6/457</w:t>
      </w:r>
      <w:r>
        <w:rPr>
          <w:rFonts w:cs="AL-Mohanad"/>
          <w:color w:val="000080"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8/233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8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24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8/31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ختص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387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6/298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656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4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مل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يب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بما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جمع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بطول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غيب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ف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وجه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وجي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إلى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حر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ك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طيبه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ا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رشيد</w:t>
      </w:r>
      <w:r>
        <w:rPr>
          <w:color w:val="000080"/>
          <w:sz w:val="20"/>
          <w:sz w:val="20"/>
          <w:szCs w:val="20"/>
          <w:rtl w:val="true"/>
        </w:rPr>
        <w:t xml:space="preserve"> 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فهر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سبت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8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109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6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شفا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غر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3/43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57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9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20</w:t>
      </w:r>
      <w:r>
        <w:rPr>
          <w:rFonts w:cs="AL-Mohanad"/>
          <w:color w:val="000080"/>
          <w:sz w:val="20"/>
          <w:szCs w:val="20"/>
          <w:rtl w:val="true"/>
        </w:rPr>
        <w:t xml:space="preserve"> .  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  <w:r>
        <w:rPr>
          <w:rFonts w:cs="AL-Mohanad"/>
          <w:color w:val="000080"/>
          <w:sz w:val="20"/>
          <w:szCs w:val="20"/>
        </w:rPr>
        <w:t>3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7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1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در</w:t>
      </w:r>
      <w:r>
        <w:rPr>
          <w:rFonts w:cs="AL-Mohanad"/>
          <w:color w:val="000080"/>
          <w:sz w:val="20"/>
          <w:szCs w:val="20"/>
        </w:rPr>
        <w:t>2/990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2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3/143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3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  <w:rtl w:val="true"/>
        </w:rPr>
        <w:t>.</w:t>
      </w:r>
      <w:r>
        <w:rPr>
          <w:rFonts w:cs="AL-Mohanad"/>
          <w:color w:val="000080"/>
          <w:sz w:val="20"/>
          <w:szCs w:val="20"/>
        </w:rPr>
        <w:t>4/491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4</w:t>
      </w:r>
      <w:r>
        <w:rPr>
          <w:rFonts w:cs="AL-Mohanad"/>
          <w:color w:val="000080"/>
          <w:sz w:val="20"/>
          <w:szCs w:val="20"/>
          <w:rtl w:val="true"/>
        </w:rPr>
        <w:t xml:space="preserve">)  </w:t>
      </w:r>
      <w:r>
        <w:rPr>
          <w:rFonts w:cs="AL-Mohanad"/>
          <w:color w:val="000080"/>
          <w:sz w:val="20"/>
          <w:sz w:val="20"/>
          <w:szCs w:val="20"/>
          <w:rtl w:val="true"/>
        </w:rPr>
        <w:t>شفاء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غر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5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جد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حياتك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غزال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6</w:t>
      </w:r>
      <w:r>
        <w:rPr>
          <w:rFonts w:cs="AL-Mohanad"/>
          <w:color w:val="000080"/>
          <w:sz w:val="20"/>
          <w:szCs w:val="20"/>
          <w:rtl w:val="true"/>
        </w:rPr>
        <w:t xml:space="preserve">)  </w:t>
      </w:r>
      <w:r>
        <w:rPr>
          <w:rFonts w:cs="AL-Mohanad"/>
          <w:color w:val="000080"/>
          <w:sz w:val="20"/>
          <w:sz w:val="20"/>
          <w:szCs w:val="20"/>
          <w:rtl w:val="true"/>
        </w:rPr>
        <w:t>أخبار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مك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أزرق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194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7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عقد</w:t>
      </w:r>
      <w:r>
        <w:rPr>
          <w:rFonts w:cs="AL-Mohanad"/>
          <w:color w:val="000080"/>
          <w:sz w:val="20"/>
          <w:szCs w:val="20"/>
        </w:rPr>
        <w:t>3</w:t>
      </w:r>
      <w:r>
        <w:rPr>
          <w:rFonts w:cs="AL-Mohanad"/>
          <w:color w:val="000080"/>
          <w:sz w:val="20"/>
          <w:szCs w:val="20"/>
          <w:rtl w:val="true"/>
        </w:rPr>
        <w:t xml:space="preserve">/ </w:t>
      </w:r>
      <w:r>
        <w:rPr>
          <w:rFonts w:cs="AL-Mohanad"/>
          <w:color w:val="000080"/>
          <w:sz w:val="20"/>
          <w:szCs w:val="20"/>
        </w:rPr>
        <w:t>122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8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للأستاذ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حكم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09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منظوم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ب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عثيم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والسعد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  <w:t>(</w:t>
      </w:r>
      <w:r>
        <w:rPr>
          <w:rFonts w:cs="AL-Mohanad"/>
          <w:color w:val="000080"/>
          <w:sz w:val="20"/>
          <w:szCs w:val="20"/>
        </w:rPr>
        <w:t>110</w:t>
      </w:r>
      <w:r>
        <w:rPr>
          <w:rFonts w:cs="AL-Mohanad"/>
          <w:color w:val="000080"/>
          <w:sz w:val="20"/>
          <w:szCs w:val="20"/>
          <w:rtl w:val="true"/>
        </w:rPr>
        <w:t xml:space="preserve">) </w:t>
      </w:r>
      <w:r>
        <w:rPr>
          <w:rFonts w:cs="AL-Mohanad"/>
          <w:color w:val="000080"/>
          <w:sz w:val="20"/>
          <w:sz w:val="20"/>
          <w:szCs w:val="20"/>
          <w:rtl w:val="true"/>
        </w:rPr>
        <w:t>قصص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مكيين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لمحمد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 w:val="20"/>
          <w:szCs w:val="20"/>
          <w:rtl w:val="true"/>
        </w:rPr>
        <w:t>الحسن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AL-Mohanad"/>
          <w:color w:val="000080"/>
          <w:sz w:val="20"/>
          <w:szCs w:val="20"/>
        </w:rPr>
        <w:t>2/55</w:t>
      </w:r>
      <w:r>
        <w:rPr>
          <w:rFonts w:cs="AL-Mohanad"/>
          <w:color w:val="00008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L-Mohanad"/>
          <w:color w:val="008000"/>
          <w:sz w:val="34"/>
          <w:szCs w:val="34"/>
          <w:rtl w:val="true"/>
        </w:rPr>
        <w:t xml:space="preserve">*  </w:t>
      </w:r>
      <w:r>
        <w:rPr>
          <w:rFonts w:cs="AL-Hosam"/>
          <w:color w:val="008000"/>
          <w:sz w:val="34"/>
          <w:sz w:val="34"/>
          <w:szCs w:val="34"/>
          <w:rtl w:val="true"/>
        </w:rPr>
        <w:t>أرقام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AL-Hosam"/>
          <w:color w:val="008000"/>
          <w:sz w:val="34"/>
          <w:sz w:val="34"/>
          <w:szCs w:val="34"/>
          <w:rtl w:val="true"/>
        </w:rPr>
        <w:t>تهمك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8000"/>
          <w:sz w:val="34"/>
          <w:szCs w:val="34"/>
          <w:rtl w:val="true"/>
        </w:rPr>
        <w:t>*</w:t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tbl>
      <w:tblPr>
        <w:bidiVisual w:val="true"/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7"/>
        <w:gridCol w:w="1467"/>
        <w:gridCol w:w="1467"/>
      </w:tblGrid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L-Battar"/>
              </w:rPr>
            </w:pPr>
            <w:r>
              <w:rPr>
                <w:rFonts w:cs="AL-Battar"/>
                <w:color w:val="008000"/>
                <w:rtl w:val="true"/>
              </w:rPr>
              <w:t>الجهة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L-Battar"/>
                <w:color w:val="008000"/>
                <w:rtl w:val="true"/>
              </w:rPr>
              <w:t>المتعاونة</w:t>
            </w:r>
            <w:r>
              <w:rPr>
                <w:color w:val="008000"/>
                <w:rtl w:val="true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AL-Battar"/>
                <w:color w:val="008000"/>
                <w:rtl w:val="true"/>
              </w:rPr>
              <w:t>رقم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L-Battar"/>
                <w:color w:val="008000"/>
                <w:rtl w:val="true"/>
              </w:rPr>
              <w:t>الهاتف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AL-Battar"/>
              </w:rPr>
            </w:pPr>
            <w:r>
              <w:rPr>
                <w:rFonts w:cs="AL-Battar"/>
                <w:color w:val="008000"/>
                <w:rtl w:val="true"/>
              </w:rPr>
              <w:t>الجهة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L-Battar"/>
                <w:color w:val="008000"/>
                <w:rtl w:val="true"/>
              </w:rPr>
              <w:t>المتعاونة</w:t>
            </w:r>
            <w:r>
              <w:rPr>
                <w:color w:val="008000"/>
                <w:rtl w:val="true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rFonts w:cs="AL-Battar"/>
                <w:color w:val="008000"/>
                <w:rtl w:val="true"/>
              </w:rPr>
              <w:t>رقم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L-Battar"/>
                <w:color w:val="008000"/>
                <w:rtl w:val="true"/>
              </w:rPr>
              <w:t>الهاتف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هيئ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سوق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4519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رئاس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حرمين</w:t>
            </w:r>
            <w:r>
              <w:rPr>
                <w:color w:val="000080"/>
                <w:rtl w:val="true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3012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الخطوط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سعودية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43333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إمار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مكة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2272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80"/>
                <w:rtl w:val="true"/>
              </w:rPr>
              <w:t>جمعي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مراكز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أحياء</w:t>
            </w:r>
            <w:r>
              <w:rPr>
                <w:color w:val="000080"/>
                <w:rtl w:val="true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30311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جامع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أم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قرى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5010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لجن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إصلاح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54175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sz w:val="22"/>
                <w:sz w:val="22"/>
                <w:szCs w:val="22"/>
                <w:rtl w:val="true"/>
              </w:rPr>
              <w:t>رابطة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2"/>
                <w:sz w:val="22"/>
                <w:szCs w:val="22"/>
                <w:rtl w:val="true"/>
              </w:rPr>
              <w:t>الإسلامي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600919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لجن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توفيق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أسري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23330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المكت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تعاوني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36059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rFonts w:cs="Traditional Arabic"/>
                <w:color w:val="000080"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18"/>
                <w:sz w:val="18"/>
                <w:szCs w:val="18"/>
                <w:rtl w:val="true"/>
              </w:rPr>
              <w:t>الدعوة</w:t>
            </w:r>
            <w:r>
              <w:rPr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18"/>
                <w:sz w:val="18"/>
                <w:szCs w:val="18"/>
                <w:rtl w:val="true"/>
              </w:rPr>
              <w:t>بشرق</w:t>
            </w:r>
            <w:r>
              <w:rPr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18"/>
                <w:sz w:val="18"/>
                <w:szCs w:val="18"/>
                <w:rtl w:val="true"/>
              </w:rPr>
              <w:t>جدة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02.676045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المستود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خيري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66574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هدي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حاج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40111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الهلا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أحمر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36101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مستشف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أجياد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30070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شرط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حرم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0108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هيئ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حرم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3992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مكتب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حرم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37287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قافل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شباب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050350264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إذاع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قرآ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بمكة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42989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مركز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دعو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بمكة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66804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*</w:t>
            </w:r>
            <w:r>
              <w:rPr>
                <w:rFonts w:cs="Traditional Arabic"/>
                <w:color w:val="000080"/>
                <w:rtl w:val="true"/>
              </w:rPr>
              <w:t>فتاو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نساء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بجدة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02.6707779</w:t>
            </w:r>
          </w:p>
        </w:tc>
      </w:tr>
      <w:tr>
        <w:trPr/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**</w:t>
            </w:r>
            <w:r>
              <w:rPr>
                <w:rFonts w:cs="Traditional Arabic"/>
                <w:color w:val="000080"/>
                <w:rtl w:val="true"/>
              </w:rPr>
              <w:t>الإفتاء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بالحرم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3332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color w:val="000080"/>
                <w:rtl w:val="true"/>
              </w:rPr>
              <w:t>الإفتاء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بالحرم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</w:rPr>
            </w:pPr>
            <w:r>
              <w:rPr>
                <w:rFonts w:cs="Traditional Arabic"/>
                <w:color w:val="000080"/>
              </w:rPr>
              <w:t>5741205</w:t>
            </w:r>
          </w:p>
        </w:tc>
      </w:tr>
    </w:tbl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color w:val="000080"/>
          <w:sz w:val="28"/>
          <w:szCs w:val="28"/>
          <w:rtl w:val="true"/>
        </w:rPr>
        <w:t xml:space="preserve">*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برنام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فتا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واستشارات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بج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س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ثلاث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صل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مغ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س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</w:rPr>
        <w:t>9.45</w:t>
      </w:r>
      <w:r>
        <w:rPr>
          <w:rFonts w:cs="Traditional Arabic"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مساء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Traditional Arabic"/>
          <w:color w:val="000080"/>
          <w:sz w:val="28"/>
          <w:szCs w:val="28"/>
          <w:rtl w:val="true"/>
        </w:rPr>
        <w:t xml:space="preserve">**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هوات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إفت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بال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نوع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8"/>
          <w:szCs w:val="28"/>
          <w:rtl w:val="true"/>
        </w:rPr>
        <w:t xml:space="preserve">   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أ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طري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هات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مبا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يض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مفتا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مك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</w:rPr>
        <w:t>02</w:t>
      </w:r>
      <w:r>
        <w:rPr>
          <w:rFonts w:cs="Traditional Arabic"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ل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خارج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 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طري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اتص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داخ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خل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سماع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هات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دا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      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مدا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 w:val="28"/>
          <w:szCs w:val="28"/>
          <w:rtl w:val="true"/>
        </w:rPr>
        <w:t>الأبو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8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ohanad"/>
          <w:color w:val="008000"/>
          <w:sz w:val="34"/>
          <w:szCs w:val="34"/>
        </w:rPr>
      </w:pPr>
      <w:r>
        <w:rPr>
          <w:rFonts w:cs="AL-Mohanad"/>
          <w:color w:val="008000"/>
          <w:sz w:val="34"/>
          <w:szCs w:val="34"/>
          <w:rtl w:val="true"/>
        </w:rPr>
        <w:t xml:space="preserve">*  </w:t>
      </w:r>
      <w:r>
        <w:rPr>
          <w:rFonts w:cs="AL-Hosam"/>
          <w:color w:val="008000"/>
          <w:sz w:val="34"/>
          <w:sz w:val="34"/>
          <w:szCs w:val="34"/>
          <w:rtl w:val="true"/>
        </w:rPr>
        <w:t>الفهرس</w:t>
      </w:r>
      <w:r>
        <w:rPr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8000"/>
          <w:sz w:val="34"/>
          <w:szCs w:val="34"/>
          <w:rtl w:val="true"/>
        </w:rPr>
        <w:t>*</w:t>
      </w:r>
    </w:p>
    <w:p>
      <w:pPr>
        <w:pStyle w:val="Normal"/>
        <w:jc w:val="center"/>
        <w:rPr>
          <w:rFonts w:cs="AL-Mohanad"/>
          <w:color w:val="008000"/>
          <w:sz w:val="34"/>
          <w:szCs w:val="34"/>
        </w:rPr>
      </w:pPr>
      <w:r>
        <w:rPr>
          <w:rFonts w:cs="AL-Mohanad"/>
          <w:color w:val="008000"/>
          <w:sz w:val="34"/>
          <w:szCs w:val="34"/>
          <w:rtl w:val="true"/>
        </w:rPr>
        <w:br/>
      </w:r>
    </w:p>
    <w:tbl>
      <w:tblPr>
        <w:bidiVisual w:val="true"/>
        <w:tblW w:w="8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8000"/>
                <w:sz w:val="34"/>
                <w:szCs w:val="34"/>
              </w:rPr>
            </w:pPr>
            <w:r>
              <w:rPr>
                <w:rFonts w:cs="AL-Mohanad"/>
                <w:color w:val="000080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8000"/>
                <w:sz w:val="34"/>
                <w:szCs w:val="34"/>
              </w:rPr>
            </w:pPr>
            <w:r>
              <w:rPr>
                <w:rFonts w:cs="AL-Mohanad"/>
                <w:color w:val="00008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6"/>
                <w:sz w:val="26"/>
                <w:szCs w:val="26"/>
                <w:rtl w:val="true"/>
              </w:rPr>
              <w:t>الصفحة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8000"/>
                <w:sz w:val="34"/>
                <w:szCs w:val="34"/>
              </w:rPr>
            </w:pPr>
            <w:r>
              <w:rPr>
                <w:rFonts w:cs="AL-Mohanad"/>
                <w:color w:val="000080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8000"/>
                <w:sz w:val="34"/>
                <w:szCs w:val="34"/>
              </w:rPr>
            </w:pPr>
            <w:r>
              <w:rPr>
                <w:rFonts w:cs="AL-Mohanad"/>
                <w:color w:val="00008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6"/>
                <w:sz w:val="26"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نداءات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م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أشد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غرب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بيت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20"/>
                <w:szCs w:val="20"/>
              </w:rPr>
            </w:pP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أهك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يفع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ضي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صفحا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مطوية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مشاهد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مؤلمة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طواف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جديد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شيء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محزن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يازائ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بيت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مشاع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ودموع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أخلاقيات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قلو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عاشقة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صو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مشرقة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تهنئ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لأه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مكة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حان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وقت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صاح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فندق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صاحب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نقاب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أيه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أب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علماء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حر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دو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شبا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حرم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طالب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جامعة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دعا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إلى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بلدانهم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يا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تجا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حرم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rtl w:val="true"/>
              </w:rPr>
              <w:t>وللنساء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جولة</w:t>
            </w:r>
            <w:r>
              <w:rPr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rtl w:val="true"/>
              </w:rPr>
              <w:t>شعا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أه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مكة</w:t>
            </w:r>
            <w:r>
              <w:rPr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18"/>
                <w:szCs w:val="18"/>
              </w:rPr>
            </w:pPr>
            <w:r>
              <w:rPr>
                <w:rFonts w:cs="AL-Mohanad"/>
                <w:color w:val="000080"/>
                <w:sz w:val="18"/>
                <w:sz w:val="18"/>
                <w:szCs w:val="18"/>
                <w:rtl w:val="true"/>
              </w:rPr>
              <w:t>هنيئاً</w:t>
            </w:r>
            <w:r>
              <w:rPr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18"/>
                <w:sz w:val="18"/>
                <w:szCs w:val="18"/>
                <w:rtl w:val="true"/>
              </w:rPr>
              <w:t>للعاملين</w:t>
            </w:r>
            <w:r>
              <w:rPr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18"/>
                <w:sz w:val="18"/>
                <w:szCs w:val="18"/>
                <w:rtl w:val="true"/>
              </w:rPr>
              <w:t>بالحرم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جدد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حياتك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الكرم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مكي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18"/>
                <w:szCs w:val="18"/>
              </w:rPr>
            </w:pPr>
            <w:r>
              <w:rPr>
                <w:rFonts w:cs="AL-Mohanad"/>
                <w:color w:val="000080"/>
                <w:sz w:val="18"/>
                <w:sz w:val="18"/>
                <w:szCs w:val="18"/>
                <w:rtl w:val="true"/>
              </w:rPr>
              <w:t>سائق</w:t>
            </w:r>
            <w:r>
              <w:rPr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18"/>
                <w:sz w:val="18"/>
                <w:szCs w:val="18"/>
                <w:rtl w:val="true"/>
              </w:rPr>
              <w:t>الأجرة</w:t>
            </w:r>
            <w:r>
              <w:rPr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18"/>
                <w:sz w:val="18"/>
                <w:szCs w:val="18"/>
                <w:rtl w:val="true"/>
              </w:rPr>
              <w:t>والحافلة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رسال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مطوفين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آفاق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دعوية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المسؤولي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مشتركة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20"/>
                <w:szCs w:val="20"/>
              </w:rPr>
            </w:pP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جر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0"/>
                <w:sz w:val="20"/>
                <w:szCs w:val="20"/>
                <w:rtl w:val="true"/>
              </w:rPr>
              <w:t>الأمة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قبل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الختام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المراج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والحواشي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أرقام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rtl w:val="true"/>
              </w:rPr>
              <w:t>تهمك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  <w:t>الفهر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0080"/>
              </w:rPr>
            </w:pPr>
            <w:r>
              <w:rPr>
                <w:rFonts w:cs="AL-Mohanad"/>
                <w:color w:val="000080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</w:rPr>
      </w:pPr>
      <w:r>
        <w:rPr>
          <w:rFonts w:cs="AL-Mohanad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20"/>
          <w:szCs w:val="20"/>
          <w:lang w:val="en-US" w:eastAsia="en-US"/>
        </w:rPr>
      </w:pPr>
      <w:r>
        <w:rPr>
          <w:rFonts w:cs="AL-Mohanad"/>
          <w:color w:val="00008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902710</wp:posOffset>
                </wp:positionH>
                <wp:positionV relativeFrom="paragraph">
                  <wp:posOffset>63500</wp:posOffset>
                </wp:positionV>
                <wp:extent cx="228600" cy="228600"/>
                <wp:effectExtent l="40005" t="40005" r="4127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702810</wp:posOffset>
                </wp:positionH>
                <wp:positionV relativeFrom="paragraph">
                  <wp:posOffset>80645</wp:posOffset>
                </wp:positionV>
                <wp:extent cx="228600" cy="228600"/>
                <wp:effectExtent l="40005" t="40005" r="41275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6.3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388610</wp:posOffset>
                </wp:positionH>
                <wp:positionV relativeFrom="paragraph">
                  <wp:posOffset>80645</wp:posOffset>
                </wp:positionV>
                <wp:extent cx="228600" cy="228600"/>
                <wp:effectExtent l="40005" t="40005" r="4127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6.35pt;width:17.95pt;height:17.95pt;mso-wrap-style:none;v-text-anchor:middle;mso-position-horizontal-relative:page" type="_x0000_t58"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588" w:right="1588" w:gutter="0" w:header="709" w:top="1418" w:footer="0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 3D Max Hashimy.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حينم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شرعت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هذ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رسالة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ضمنته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مسائل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مشكلة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أحكام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عمرة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ثم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خشيت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طول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*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كلام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مباح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طواف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مباح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لكن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صاحب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يفوت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خير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كثير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استحضار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قلب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المتحدث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ي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محل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نقد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ازدراء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أعين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عقلاء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 3D Max Hashimy." w:hAnsi="A 3D Max Hashimy."/>
          <w:color w:val="000080"/>
          <w:sz w:val="32"/>
          <w:szCs w:val="3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*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لفظ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ديمقراطية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شعارات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مجملة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تي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تحوي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حقاً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باطلاً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الحكم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عليه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يكون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بعد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تعرف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مراد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به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م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افق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شرع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قبلنا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م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عارض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نبذنا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 3D Max Hashimy." w:hAnsi="A 3D Max Hashimy."/>
          <w:color w:val="000080"/>
          <w:sz w:val="32"/>
          <w:szCs w:val="3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هذ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لفظ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أسند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شاعر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ي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حماية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للقدر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تجوّزاً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هو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خطأ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القدر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لايصنع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شيئاً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إنما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وذكر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بن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عثيمين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رحم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 3D Max Hashimy." w:hAnsi="A 3D Max Hashimy." w:cs="Traditional Arabic"/>
          <w:color w:val="000080"/>
          <w:sz w:val="32"/>
          <w:sz w:val="32"/>
          <w:szCs w:val="32"/>
          <w:rtl w:val="true"/>
        </w:rPr>
        <w:t>فتاواه</w:t>
      </w:r>
      <w:r>
        <w:rPr>
          <w:rFonts w:ascii="A 3D Max Hashimy." w:hAnsi="A 3D Max Hashimy." w:eastAsia="A 3D Max Hashimy." w:cs="A 3D Max Hashimy.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 3D Max Hashimy." w:hAnsi="A 3D Max Hashimy."/>
          <w:color w:val="000080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4108450" cy="356870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8" r="-10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135890</wp:posOffset>
              </wp:positionH>
              <wp:positionV relativeFrom="paragraph">
                <wp:posOffset>103505</wp:posOffset>
              </wp:positionV>
              <wp:extent cx="2673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8.15pt;mso-position-vertical-relative:text;margin-left: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0:17:00Z</dcterms:created>
  <dc:creator>التبياني</dc:creator>
  <dc:description/>
  <cp:keywords/>
  <dc:language>en-US</dc:language>
  <cp:lastModifiedBy>***</cp:lastModifiedBy>
  <cp:lastPrinted>2005-06-24T16:59:00Z</cp:lastPrinted>
  <dcterms:modified xsi:type="dcterms:W3CDTF">2005-07-31T22:51:00Z</dcterms:modified>
  <cp:revision>10</cp:revision>
  <dc:subject>مكة</dc:subject>
  <dc:title>حنين الأفئدة</dc:title>
</cp:coreProperties>
</file>