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Traditional Arabic"/>
          <w:b w:val="false"/>
          <w:b w:val="false"/>
          <w:bCs w:val="false"/>
          <w:sz w:val="96"/>
          <w:szCs w:val="96"/>
          <w:u w:val="single"/>
        </w:rPr>
      </w:pPr>
      <w:r>
        <w:rPr>
          <w:rFonts w:cs="Traditional Arabic"/>
          <w:b w:val="false"/>
          <w:bCs w:val="false"/>
          <w:sz w:val="96"/>
          <w:szCs w:val="96"/>
          <w:u w:val="single"/>
          <w:rtl w:val="true"/>
        </w:rPr>
      </w:r>
    </w:p>
    <w:p>
      <w:pPr>
        <w:pStyle w:val="TextBody"/>
        <w:ind w:left="0" w:right="0" w:hanging="0"/>
        <w:jc w:val="center"/>
        <w:rPr>
          <w:sz w:val="96"/>
          <w:szCs w:val="96"/>
          <w:u w:val="single"/>
        </w:rPr>
      </w:pPr>
      <w:r>
        <w:rPr>
          <w:rFonts w:cs="Traditional Arabic"/>
          <w:sz w:val="96"/>
          <w:sz w:val="96"/>
          <w:szCs w:val="96"/>
          <w:u w:val="single"/>
          <w:rtl w:val="true"/>
        </w:rPr>
        <w:t>حلق</w:t>
      </w:r>
      <w:r>
        <w:rPr>
          <w:rFonts w:cs="Times New Roman"/>
          <w:sz w:val="96"/>
          <w:sz w:val="96"/>
          <w:szCs w:val="96"/>
          <w:u w:val="single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u w:val="single"/>
          <w:rtl w:val="true"/>
        </w:rPr>
        <w:t>اللحى</w:t>
      </w:r>
    </w:p>
    <w:p>
      <w:pPr>
        <w:pStyle w:val="TextBody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TextBody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ني</w:t>
      </w:r>
    </w:p>
    <w:p>
      <w:pPr>
        <w:pStyle w:val="TextBody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وك</w:t>
      </w:r>
    </w:p>
    <w:p>
      <w:pPr>
        <w:pStyle w:val="TextBody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TextBody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غ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عل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ح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ه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ي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اد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ر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س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ذ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ل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حر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صل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ك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س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س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ق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ك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لغ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ض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نيا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را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ا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اش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قا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ي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ت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نيا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را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ا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اش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آلائ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س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ظ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ستو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راط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تقي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براس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هت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ه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سراء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سك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ض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ن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) [         ]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لقر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لو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ز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ن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ت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ج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تن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رو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و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ئ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0/5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ح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ئ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ئ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ا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8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ظاً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[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[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ل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ا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يا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/46</w:t>
      </w:r>
      <w:r>
        <w:rPr>
          <w:rFonts w:cs="Traditional Arabic"/>
          <w:sz w:val="40"/>
          <w:szCs w:val="40"/>
          <w:rtl w:val="true"/>
        </w:rPr>
        <w:t xml:space="preserve">] .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ه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ترك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ه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ج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د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ال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[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و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ه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ا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س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صي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ب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هزء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ت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أ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ئ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ق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وا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ا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ا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ست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ر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حلق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ح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ج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ك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ح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115</w:t>
      </w:r>
      <w:r>
        <w:rPr>
          <w:rFonts w:cs="Traditional Arabic"/>
          <w:sz w:val="40"/>
          <w:szCs w:val="40"/>
          <w:rtl w:val="true"/>
        </w:rPr>
        <w:t xml:space="preserve">  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ذاري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ذ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ب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 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 xml:space="preserve"> 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ئ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خصائص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لحي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أح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ج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خ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ف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ه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و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ظاً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فل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sz w:val="40"/>
          <w:szCs w:val="40"/>
        </w:rPr>
        <w:footnoteReference w:id="6"/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ت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sz w:val="40"/>
          <w:szCs w:val="40"/>
        </w:rPr>
        <w:footnoteReference w:id="7"/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u w:val="single"/>
        </w:rPr>
      </w:pP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جو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غري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</w:t>
      </w:r>
      <w:r>
        <w:rPr>
          <w:rFonts w:cs="Traditional Arabic"/>
          <w:sz w:val="40"/>
          <w:sz w:val="40"/>
          <w:szCs w:val="40"/>
          <w:rtl w:val="true"/>
        </w:rPr>
        <w:t>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و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ال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خ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وضاً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أضل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ن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آمر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ب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ر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غي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صاً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شب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؟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ب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ب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رون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ح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ق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الإخ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Style w:val="FootnoteCharacters"/>
          <w:rStyle w:val="FootnoteAnchor"/>
          <w:sz w:val="40"/>
          <w:szCs w:val="40"/>
        </w:rPr>
        <w:footnoteReference w:id="14"/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ك؟</w:t>
      </w:r>
      <w:r>
        <w:rPr>
          <w:rFonts w:cs="Traditional Arabic"/>
          <w:sz w:val="40"/>
          <w:szCs w:val="40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ح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ج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ن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ت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فه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ت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عم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صاح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م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س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ء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ق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ي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وازي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ء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جت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اء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مام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ظ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خ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س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ش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ظل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ت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ق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ترك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ض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ئ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ع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س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ر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"(</w:t>
        <w:tab/>
        <w:tab/>
        <w:tab/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ي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خ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ل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  <w:rtl w:val="true"/>
        </w:rPr>
        <w:t>&amp;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ضل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  <w:rtl w:val="true"/>
        </w:rPr>
        <w:t>&amp;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 (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 xml:space="preserve"> –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يبت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( 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ح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غال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ق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سو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يع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طيع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و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}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ب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كمو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د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ج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ض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سل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لي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}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6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ثي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[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ك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د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ج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د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لي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نق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قيا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ب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م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ع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ق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]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ي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/31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[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ئ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]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]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ع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وفي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رخائ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خا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شر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ع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[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خ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ب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ا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ص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]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ص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جر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خارج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حق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س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ق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ج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ال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خسئ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ل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}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07/10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يق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نف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ذ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حم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و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طو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لح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ز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ع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ز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اع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تخذ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ي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هج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ي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ه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سؤال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جواب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ؤ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با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ز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ز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عفائ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رخائ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ا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م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ا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نص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ظ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ا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قص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ق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ت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ج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}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اد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[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جسام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وب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عمال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]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ع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ش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و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ماؤ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}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 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ند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ق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ذ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ضح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و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حو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مائ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زائ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ست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ت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ام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اه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ت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ذ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وا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ص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ا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غ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ص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ع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ت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ق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هذ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د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و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هز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ط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أ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ني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غ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ت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ي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س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ذ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ب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تغ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ض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ل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جن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موخ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ف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كا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ه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استهزاء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عاقبته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هز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شع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رس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س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ف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ت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اق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ع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يح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مز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مس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ق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خ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نت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غمز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متث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مز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و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د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سخ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غ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غ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غ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ف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سق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}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9/8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ئ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أل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قو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خو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ل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آي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هزئ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تذ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فر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مان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}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Cs w:val="false"/>
          <w:sz w:val="40"/>
          <w:szCs w:val="40"/>
        </w:rPr>
        <w:t>65/6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ر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ح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غامز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قلب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قلب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ه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أ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ضا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س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فظ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ح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ا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ظ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ع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}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فف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-</w:t>
      </w:r>
      <w:r>
        <w:rPr>
          <w:rFonts w:cs="Traditional Arabic"/>
          <w:b w:val="false"/>
          <w:bCs w:val="false"/>
          <w:sz w:val="40"/>
          <w:szCs w:val="40"/>
        </w:rPr>
        <w:t>3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هز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ع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ائ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ع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دت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براء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ضلو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بي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}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ت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وجه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اك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قلي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تخذ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شر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و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و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خل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س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ط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ى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ر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ل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ي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ش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وهي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ك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ع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ذ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}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و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) .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شبيه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بليغ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قر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ج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اق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بع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طب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يع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حك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[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ثل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اد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فرا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ذبه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جز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لت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]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ع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ت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شي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أ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لفرا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ر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غ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هاف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فع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بتعا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را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ت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أ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رح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زك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نصيح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حب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ب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تز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ه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ك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ن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ه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م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ع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حم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ؤت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[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خ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]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ف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ات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ض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قف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حاسب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بح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اخ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خر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ص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غي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س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ن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حر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يت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ه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ف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رخاء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قص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عبر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ج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سا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يت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ب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ا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حيت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غ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با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س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ن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ظ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ظ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رع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قر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رز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ع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كب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غ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ا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دينا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زع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بر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ي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د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عدت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خلفت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وت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ستجب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وم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و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صرخ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صرخ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ف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ركت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}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Cs w:val="false"/>
          <w:sz w:val="40"/>
          <w:szCs w:val="40"/>
        </w:rPr>
        <w:t>21/2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) 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قر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دخ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ن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ع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دارك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ول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ضلو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ذا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ع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ل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خر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ذو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س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}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8/3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) .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color w:val="FF0000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color w:val="FF0000"/>
          <w:sz w:val="40"/>
          <w:szCs w:val="40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color w:val="FF0000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color w:val="FF0000"/>
          <w:sz w:val="40"/>
          <w:szCs w:val="40"/>
          <w:u w:val="single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أقوال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علماء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ذ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خص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ص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ع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[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وا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ع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خ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ص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شر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ج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ح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ق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ر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ح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ع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ا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ق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او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ها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ص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ظ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ء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ما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ش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ذه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ز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ث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با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هجّ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زا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ز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ا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ق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ه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ؤ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قا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ه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وج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جائ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ه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س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]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ع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2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) .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نقيط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[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ع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ا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ضخ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مائ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ضم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وق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كو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ش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ج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نو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مث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جوه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ذقا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شبه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ا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وا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نث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حس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ذ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س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ي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د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ا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غار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رج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خوا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زق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با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ا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ط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زق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جتن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]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ضو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/38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) .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ال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ق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عفائ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وفي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ؤد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سو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5/22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) .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ص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ز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ؤد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م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غ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ق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ج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شر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تر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فاس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ط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ف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ي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م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طل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قو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غب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ت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د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صال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خي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وز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ضا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[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از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ظ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ع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ث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ا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طول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شهام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ت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در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شتر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ك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ف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عظي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جو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سا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]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.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قدو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جه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ع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ب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درس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ن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بنائ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لاب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حرص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عا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اقبون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غ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ب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ن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علو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ص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و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لو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ن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[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ق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و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ث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ق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ثا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]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ر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ل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ناء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ل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لا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ل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[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ر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لق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ند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ع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ط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د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م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نه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ت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آت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]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.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ا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ر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ا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ش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تش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سفه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ا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د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س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ش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صغ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ج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تق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غ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ص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حتق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ت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اف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ه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سبح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حُج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ردها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ت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و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هان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ص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قطي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ت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جريح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ذبو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علو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فص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تج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أ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ب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ز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ب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وج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[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لف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ف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حف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وا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] 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عت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وج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ئ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ج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جته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ت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قص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وج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لث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ج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صرو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سكا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ظ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لق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غالط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ب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شبث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ص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شبث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ي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نكب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ه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نكب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ل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وج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اب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ج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لد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ن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كاب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ظ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اد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ش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ته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هو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غب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مس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عر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ثق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ج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نو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يو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ش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ع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ا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فر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تج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وج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خامس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ح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س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ب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ب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ب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غب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طف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ج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د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ز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حا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قن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ت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ط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ت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ام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ب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ع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وج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ادس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ح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ق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بنؤ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حي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أ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}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ك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ق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أحا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ض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إعاد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ا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ب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ُتّبِع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ُتّبَع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نه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و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ط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ص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ن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مع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طع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ح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عائ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تا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مع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ص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عو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سر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خذل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مو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ل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طل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م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خط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ح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    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ا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ج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جته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ل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ع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رخائ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ج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شر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ع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[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]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ص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ص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ص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وج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بلي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اء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ص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ح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} 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ز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ا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إظ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رتك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ن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س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ل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أج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ا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إظ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[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] 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فا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ت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متثل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اوغ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يد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ف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عر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وج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اب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م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ب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ع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يت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ف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رخ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ز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ب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تر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او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غ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ع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راو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ب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ب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ه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عذ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ي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ع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وج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ت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[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ض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و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]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ع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يث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ك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ف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عفائ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رخائ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َجَوِّز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شبه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ردها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ف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ف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به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ع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ق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غل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عو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ا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تح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تز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ف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رض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ر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اك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ير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ب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عو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اه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طا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ه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ع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س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ن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ش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خل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بج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ا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بع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راض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تهك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م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ي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ظي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ره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دا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هي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م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طيع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ف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ف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ما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حا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ري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غيي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ائ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دسائس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ل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ال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غف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ح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ص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شبه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ت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ل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س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فو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ف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فت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غل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خ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ه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ف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ها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د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عفائ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عف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ا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وها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ل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ج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كلم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ناصح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ع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مس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قيد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د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ل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رتض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مس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تا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فظ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كف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فظ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ص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ت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زك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ق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قت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د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ن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ريع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ض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اق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ص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ف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كب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عو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اق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هز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ع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ائ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و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وا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ه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س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عو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أمرو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خا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زهدو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غبو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ل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ت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ار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ائ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زيغ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هلك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خا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غ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جب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دع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س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خا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م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ا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ت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ق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غ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ب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رزق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ذ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ت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أمط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ر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أعط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يش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م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ز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تج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مس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س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ف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spacing w:before="280" w:after="280"/>
        <w:ind w:left="375" w:right="0" w:firstLine="37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ؤال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حك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حلق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حيت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رض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ه 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أ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نظا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عسكري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جبر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spacing w:before="280" w:after="280"/>
        <w:ind w:left="375" w:right="0" w:firstLine="375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جواب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ح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ام 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عفاؤ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ع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ط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جب 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خا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 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 xml:space="preserve">: (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ك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وا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ع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ح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) 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ية </w:t>
      </w:r>
      <w:r>
        <w:rPr>
          <w:rFonts w:cs="Traditional Arabic"/>
          <w:color w:val="000080"/>
          <w:sz w:val="40"/>
          <w:szCs w:val="40"/>
          <w:rtl w:val="true"/>
        </w:rPr>
        <w:t xml:space="preserve">: (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ل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رك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ِّ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ح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ح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وا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) 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ر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 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>: (( 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ز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وا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رخ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ح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ل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) .</w:t>
      </w:r>
    </w:p>
    <w:p>
      <w:pPr>
        <w:pStyle w:val="Normal"/>
        <w:spacing w:before="280" w:after="280"/>
        <w:ind w:left="375" w:right="0" w:firstLine="375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م 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إعف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ح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ف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جزّ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وا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حف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ال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ج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ئ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ركين 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ح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ره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ى 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Cs w:val="40"/>
          <w:rtl w:val="true"/>
        </w:rPr>
        <w:t>]</w:t>
      </w: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ع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[</w:t>
      </w: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م 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 </w:t>
      </w:r>
      <w:r>
        <w:rPr>
          <w:rFonts w:cs="Traditional Arabic"/>
          <w:color w:val="000080"/>
          <w:sz w:val="40"/>
          <w:szCs w:val="40"/>
          <w:rtl w:val="true"/>
        </w:rPr>
        <w:t xml:space="preserve">: (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رت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ت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طعتم 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هيت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جتنب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) .</w:t>
      </w:r>
    </w:p>
    <w:p>
      <w:pPr>
        <w:pStyle w:val="Normal"/>
        <w:spacing w:before="280" w:after="280"/>
        <w:ind w:left="375" w:right="0" w:firstLine="375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ض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ظ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ئ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با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ل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ل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ذ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 xml:space="preserve">: (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ر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) 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وله </w:t>
      </w:r>
      <w:r>
        <w:rPr>
          <w:rFonts w:cs="Traditional Arabic"/>
          <w:color w:val="000080"/>
          <w:sz w:val="40"/>
          <w:szCs w:val="40"/>
          <w:rtl w:val="true"/>
        </w:rPr>
        <w:t xml:space="preserve">: (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خل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ص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لق</w:t>
      </w:r>
      <w:r>
        <w:rPr>
          <w:rFonts w:cs="Traditional Arabic"/>
          <w:color w:val="000080"/>
          <w:sz w:val="40"/>
          <w:szCs w:val="40"/>
          <w:rtl w:val="true"/>
        </w:rPr>
        <w:t xml:space="preserve">)) 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ك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ق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لتم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خر 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قال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ل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ذ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دلة 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ل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ع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ف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ح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طاعة 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375" w:right="0" w:firstLine="375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ب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ح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م 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ل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ئ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بحو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فتاء</w:t>
      </w:r>
      <w:r>
        <w:rPr>
          <w:rFonts w:cs="Traditional Arabic"/>
          <w:sz w:val="40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12"/>
          <w:rtl w:val="true"/>
        </w:rPr>
        <w:t xml:space="preserve">[ </w:t>
      </w:r>
      <w:r>
        <w:rPr>
          <w:b/>
          <w:b/>
          <w:bCs/>
          <w:sz w:val="12"/>
          <w:sz w:val="12"/>
          <w:rtl w:val="true"/>
        </w:rPr>
        <w:t>رواه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البخاري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ومسلم</w:t>
      </w:r>
      <w:r>
        <w:rPr>
          <w:b/>
          <w:bCs/>
          <w:sz w:val="12"/>
          <w:rtl w:val="true"/>
        </w:rPr>
        <w:t>]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12"/>
          <w:rtl w:val="true"/>
        </w:rPr>
        <w:t xml:space="preserve">( </w:t>
      </w:r>
      <w:r>
        <w:rPr>
          <w:b/>
          <w:b/>
          <w:bCs/>
          <w:sz w:val="12"/>
          <w:sz w:val="12"/>
          <w:rtl w:val="true"/>
        </w:rPr>
        <w:t>رواه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مسلم</w:t>
      </w:r>
      <w:r>
        <w:rPr>
          <w:b/>
          <w:bCs/>
          <w:sz w:val="12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10"/>
          <w:rtl w:val="true"/>
        </w:rPr>
        <w:t>(</w:t>
      </w:r>
      <w:r>
        <w:rPr>
          <w:b/>
          <w:b/>
          <w:bCs/>
          <w:sz w:val="10"/>
          <w:sz w:val="10"/>
          <w:rtl w:val="true"/>
        </w:rPr>
        <w:t>الحشر</w:t>
      </w:r>
      <w:r>
        <w:rPr>
          <w:b/>
          <w:bCs/>
          <w:sz w:val="10"/>
        </w:rPr>
        <w:t>7</w:t>
      </w:r>
      <w:r>
        <w:rPr>
          <w:b/>
          <w:bCs/>
          <w:sz w:val="10"/>
          <w:rtl w:val="true"/>
        </w:rPr>
        <w:t>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12"/>
          <w:rtl w:val="true"/>
        </w:rPr>
        <w:t>[</w:t>
      </w:r>
      <w:r>
        <w:rPr>
          <w:b/>
          <w:b/>
          <w:bCs/>
          <w:sz w:val="12"/>
          <w:sz w:val="12"/>
          <w:rtl w:val="true"/>
        </w:rPr>
        <w:t>النساء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  </w:t>
      </w:r>
      <w:r>
        <w:rPr>
          <w:b/>
          <w:bCs/>
          <w:sz w:val="12"/>
          <w:rtl w:val="true"/>
        </w:rPr>
        <w:t>]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12"/>
          <w:rtl w:val="true"/>
        </w:rPr>
        <w:t xml:space="preserve">( </w:t>
      </w:r>
      <w:r>
        <w:rPr>
          <w:b/>
          <w:b/>
          <w:bCs/>
          <w:sz w:val="12"/>
          <w:sz w:val="12"/>
          <w:rtl w:val="true"/>
        </w:rPr>
        <w:t>النور</w:t>
      </w:r>
      <w:r>
        <w:rPr>
          <w:b/>
          <w:bCs/>
          <w:sz w:val="12"/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10"/>
          <w:rtl w:val="true"/>
        </w:rPr>
        <w:t xml:space="preserve">( </w:t>
      </w:r>
      <w:r>
        <w:rPr>
          <w:b/>
          <w:b/>
          <w:bCs/>
          <w:sz w:val="10"/>
          <w:sz w:val="10"/>
          <w:rtl w:val="true"/>
        </w:rPr>
        <w:t>آل</w:t>
      </w:r>
      <w:r>
        <w:rPr>
          <w:rFonts w:cs="Times New Roman"/>
          <w:b/>
          <w:b/>
          <w:bCs/>
          <w:sz w:val="10"/>
          <w:sz w:val="10"/>
          <w:rtl w:val="true"/>
        </w:rPr>
        <w:t xml:space="preserve"> </w:t>
      </w:r>
      <w:r>
        <w:rPr>
          <w:b/>
          <w:b/>
          <w:bCs/>
          <w:sz w:val="10"/>
          <w:sz w:val="10"/>
          <w:rtl w:val="true"/>
        </w:rPr>
        <w:t>عمران</w:t>
      </w:r>
      <w:r>
        <w:rPr>
          <w:rFonts w:cs="Times New Roman"/>
          <w:b/>
          <w:b/>
          <w:bCs/>
          <w:sz w:val="10"/>
          <w:sz w:val="10"/>
          <w:rtl w:val="true"/>
        </w:rPr>
        <w:t xml:space="preserve">   </w:t>
      </w:r>
      <w:r>
        <w:rPr>
          <w:b/>
          <w:bCs/>
          <w:sz w:val="10"/>
          <w:rtl w:val="true"/>
        </w:rPr>
        <w:t>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12"/>
          <w:rtl w:val="true"/>
        </w:rPr>
        <w:t>(</w:t>
      </w:r>
      <w:r>
        <w:rPr>
          <w:b/>
          <w:b/>
          <w:bCs/>
          <w:sz w:val="12"/>
          <w:sz w:val="12"/>
          <w:rtl w:val="true"/>
        </w:rPr>
        <w:t>النساء</w:t>
      </w:r>
      <w:r>
        <w:rPr>
          <w:b/>
          <w:bCs/>
          <w:sz w:val="12"/>
        </w:rPr>
        <w:t>117/121</w:t>
      </w:r>
      <w:r>
        <w:rPr>
          <w:b/>
          <w:bCs/>
          <w:sz w:val="12"/>
          <w:rtl w:val="true"/>
        </w:rPr>
        <w:t>)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10"/>
          <w:rtl w:val="true"/>
        </w:rPr>
        <w:t xml:space="preserve">( </w:t>
      </w:r>
      <w:r>
        <w:rPr>
          <w:b/>
          <w:b/>
          <w:bCs/>
          <w:sz w:val="10"/>
          <w:sz w:val="10"/>
          <w:rtl w:val="true"/>
        </w:rPr>
        <w:t>رواه</w:t>
      </w:r>
      <w:r>
        <w:rPr>
          <w:rFonts w:cs="Times New Roman"/>
          <w:b/>
          <w:b/>
          <w:bCs/>
          <w:sz w:val="10"/>
          <w:sz w:val="10"/>
          <w:rtl w:val="true"/>
        </w:rPr>
        <w:t xml:space="preserve"> </w:t>
      </w:r>
      <w:r>
        <w:rPr>
          <w:b/>
          <w:b/>
          <w:bCs/>
          <w:sz w:val="10"/>
          <w:sz w:val="10"/>
          <w:rtl w:val="true"/>
        </w:rPr>
        <w:t>البخاري</w:t>
      </w:r>
      <w:r>
        <w:rPr>
          <w:b/>
          <w:bCs/>
          <w:sz w:val="10"/>
          <w:rtl w:val="true"/>
        </w:rPr>
        <w:t>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12"/>
          <w:rtl w:val="true"/>
        </w:rPr>
        <w:t>[</w:t>
      </w:r>
      <w:r>
        <w:rPr>
          <w:b/>
          <w:b/>
          <w:bCs/>
          <w:sz w:val="12"/>
          <w:sz w:val="12"/>
          <w:rtl w:val="true"/>
        </w:rPr>
        <w:t>التين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Cs/>
          <w:sz w:val="12"/>
          <w:rtl w:val="true"/>
        </w:rPr>
        <w:t>]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طه</w:t>
      </w:r>
      <w:r>
        <w:rPr>
          <w:b/>
          <w:bCs/>
          <w:rtl w:val="true"/>
        </w:rPr>
        <w:t>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12"/>
          <w:rtl w:val="true"/>
        </w:rPr>
        <w:t>[</w:t>
      </w:r>
      <w:r>
        <w:rPr>
          <w:b/>
          <w:b/>
          <w:bCs/>
          <w:sz w:val="12"/>
          <w:sz w:val="12"/>
          <w:rtl w:val="true"/>
        </w:rPr>
        <w:t>رواه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مسلم</w:t>
      </w:r>
      <w:r>
        <w:rPr>
          <w:b/>
          <w:bCs/>
          <w:sz w:val="12"/>
          <w:rtl w:val="true"/>
        </w:rPr>
        <w:t>]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10"/>
          <w:rtl w:val="true"/>
        </w:rPr>
        <w:t xml:space="preserve">( </w:t>
      </w:r>
      <w:r>
        <w:rPr>
          <w:b/>
          <w:b/>
          <w:bCs/>
          <w:sz w:val="10"/>
          <w:sz w:val="10"/>
          <w:rtl w:val="true"/>
        </w:rPr>
        <w:t>الزخرف</w:t>
      </w:r>
      <w:r>
        <w:rPr>
          <w:b/>
          <w:bCs/>
          <w:sz w:val="10"/>
        </w:rPr>
        <w:t>67</w:t>
      </w:r>
      <w:r>
        <w:rPr>
          <w:b/>
          <w:bCs/>
          <w:sz w:val="10"/>
          <w:rtl w:val="true"/>
        </w:rPr>
        <w:t>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sz w:val="10"/>
          <w:rtl w:val="true"/>
        </w:rPr>
        <w:t xml:space="preserve">( </w:t>
      </w:r>
      <w:r>
        <w:rPr>
          <w:b/>
          <w:b/>
          <w:bCs/>
          <w:sz w:val="10"/>
          <w:sz w:val="10"/>
          <w:rtl w:val="true"/>
        </w:rPr>
        <w:t>الفرقان</w:t>
      </w:r>
      <w:r>
        <w:rPr>
          <w:b/>
          <w:bCs/>
          <w:sz w:val="2"/>
          <w:rtl w:val="true"/>
        </w:rPr>
        <w:t xml:space="preserve">( </w:t>
      </w:r>
      <w:r>
        <w:rPr>
          <w:b/>
          <w:bCs/>
          <w:sz w:val="2"/>
        </w:rPr>
        <w:t>27/28/29</w:t>
      </w:r>
      <w:r>
        <w:rPr>
          <w:b/>
          <w:bCs/>
          <w:sz w:val="2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0" w:right="0" w:firstLine="425"/>
      <w:jc w:val="center"/>
      <w:outlineLvl w:val="2"/>
    </w:pPr>
    <w:rPr>
      <w:rFonts w:ascii="Arial" w:hAnsi="Arial" w:cs="Aria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4" w:hanging="0"/>
      <w:jc w:val="left"/>
    </w:pPr>
    <w:rPr>
      <w:rFonts w:cs="Arabic Transparent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ind w:left="0" w:right="0" w:hanging="0"/>
      <w:jc w:val="left"/>
    </w:pPr>
    <w:rPr>
      <w:rFonts w:cs="Traditional Arabic"/>
      <w:sz w:val="20"/>
      <w:szCs w:val="20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1:59:00Z</dcterms:created>
  <dc:creator>000</dc:creator>
  <dc:description/>
  <cp:keywords/>
  <dc:language>en-US</dc:language>
  <cp:lastModifiedBy>***</cp:lastModifiedBy>
  <dcterms:modified xsi:type="dcterms:W3CDTF">2005-10-19T15:45:00Z</dcterms:modified>
  <cp:revision>2</cp:revision>
  <dc:subject/>
  <dc:title>حلق اللحى</dc:title>
</cp:coreProperties>
</file>