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</w:p>
    <w:p>
      <w:pPr>
        <w:pStyle w:val="Normal"/>
        <w:jc w:val="center"/>
        <w:rPr>
          <w:szCs w:val="44"/>
        </w:rPr>
      </w:pPr>
      <w:r>
        <w:rPr>
          <w:rFonts w:cs="Tahoma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نظ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 xml:space="preserve">( </w:t>
      </w:r>
      <w:r>
        <w:rPr>
          <w:rFonts w:cs="Tahoma"/>
          <w:szCs w:val="44"/>
          <w:rtl w:val="true"/>
        </w:rPr>
        <w:t>حل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طا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ahoma"/>
          <w:szCs w:val="44"/>
          <w:rtl w:val="true"/>
        </w:rPr>
        <w:t>)</w:t>
      </w:r>
    </w:p>
    <w:p>
      <w:pPr>
        <w:pStyle w:val="Normal"/>
        <w:jc w:val="center"/>
        <w:rPr>
          <w:rFonts w:cs="علوي جــــده مصمت قائم عادي;Times New Roman"/>
          <w:szCs w:val="72"/>
        </w:rPr>
      </w:pPr>
      <w:r>
        <w:rPr>
          <w:rFonts w:cs="علوي جــــده مصمت قائم عادي;Times New Roman"/>
          <w:szCs w:val="72"/>
          <w:rtl w:val="true"/>
        </w:rPr>
        <w:t>للشيخ بكر أبو زيد</w:t>
      </w:r>
    </w:p>
    <w:tbl>
      <w:tblPr>
        <w:bidiVisual w:val="true"/>
        <w:tblW w:w="10207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467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Cs w:val="40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وشا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غ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نث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ب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شر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أ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جذل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كر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ش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بر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غوص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عش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كل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طلبت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ث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امل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ل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جئ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ظمه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ثو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تظ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تثر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Cs w:val="40"/>
                <w:rtl w:val="true"/>
              </w:rPr>
              <w:t>وأشغلت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لح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شتك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ع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كر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جز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ج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شه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أسلمت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وا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خز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ق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حز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حس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نص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ذه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قت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لطي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حتس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تبع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جبا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Fonts w:cs="Monotype Koufi"/>
          <w:szCs w:val="40"/>
          <w:rtl w:val="true"/>
        </w:rPr>
        <w:t>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أد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207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467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Cs w:val="40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إخلاص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جتهد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عالج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حمل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ره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ز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راقب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و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خشيت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Cs w:val="40"/>
                <w:rtl w:val="true"/>
              </w:rPr>
              <w:t>خش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ثر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عن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 </w:t>
            </w:r>
            <w:r>
              <w:rPr>
                <w:b/>
                <w:b/>
                <w:bCs/>
                <w:szCs w:val="40"/>
                <w:rtl w:val="true"/>
              </w:rPr>
              <w:t>فاق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اقب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خفض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جناح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نب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اعي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ح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صب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وقا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ك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حذ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ج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قائق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حب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ظهو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م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زه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لزم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لزها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ايتهم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تر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طارد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دينا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عج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هتدي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دمن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زاح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قص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كث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صائص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ن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ستجا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ز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قترن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فش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بط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بش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م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ق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حقو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أن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هج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نع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زي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لى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با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ز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ت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ط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جلس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نا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فسد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ص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كتسب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هبش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جتهد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در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ج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  <w:t xml:space="preserve">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Cs w:val="40"/>
                <w:rtl w:val="true"/>
              </w:rPr>
              <w:t>وجر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مو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ن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بذ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ني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قام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ب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رج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رب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ستعص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ه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قول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حر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نج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نج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غ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لكبري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ألز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د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واض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إخلاص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تس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ش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رم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صا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ا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خز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تع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بيار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ص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تاب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رد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عج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هدي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تر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ضيي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لع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ك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أحزا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ج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ئ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خص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سخ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س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السم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ظر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تلقا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مش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وج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ح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غش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ف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ي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تؤنث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طب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رخ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ح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عص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جالب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خط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ظهر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ذ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رف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قام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غش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ط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ذه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د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لعبار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ر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جبا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 xml:space="preserve">فصل كيفية  الطلب والتلقي </w:t>
      </w:r>
    </w:p>
    <w:tbl>
      <w:tblPr>
        <w:bidiVisual w:val="true"/>
        <w:tblW w:w="10207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467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لك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جتهد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أص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أتقن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ثبت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بدأ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مختص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حفظ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عتنين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شتغ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تفاري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طول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نتق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دع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مختصر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قي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قتنص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درج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ب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بدا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ثل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ش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دهم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قيد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ب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ست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كت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عد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نح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لح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بدأ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قط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شرو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سان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إعر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جتهد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مت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ربع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بلوغ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أتق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فظ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بد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منتق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س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شتهر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صطلاحات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خب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سن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فق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لتدر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بتدئ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عمد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قن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كتمل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عقب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مغن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جوين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ناظ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كتمل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واريث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ط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حبي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كر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سائل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حف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دلته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حف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عطي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قدر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قامو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ستفت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صب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وق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امر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أ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أ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جل</w:t>
            </w:r>
            <w:r>
              <w:rPr>
                <w:b/>
                <w:bCs/>
                <w:szCs w:val="40"/>
                <w:rtl w:val="true"/>
              </w:rPr>
              <w:br/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فلتستم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رد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ط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ضرب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أطرا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ن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ضبط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غ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تق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ج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كس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ص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بالضوابط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جم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ع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راط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باغ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ض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رس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ع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شيخ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حرز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صيب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ج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سط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ذ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سك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ستبطئ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ضط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ت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ف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تد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لف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لك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ب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اللح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عداء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ج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حفظت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مل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عمد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سغ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ملأ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ي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احب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قه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ق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ني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بتغ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ب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لف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ا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زا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ستقصا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وا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در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ق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تجن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غ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رق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تن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ذ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اج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ناقي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قط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ن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فرائض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صد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ح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عر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أجز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نس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تحس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ط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تألي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خط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قض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سب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دراك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يفر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حنكت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عبا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Fonts w:cs="Monotype Koufi"/>
          <w:rtl w:val="true"/>
        </w:rPr>
        <w:t xml:space="preserve">فصل في أدب الطالب مع </w:t>
      </w:r>
      <w:r>
        <w:rPr>
          <w:rtl w:val="true"/>
        </w:rPr>
        <w:t>شيخه</w:t>
      </w:r>
    </w:p>
    <w:tbl>
      <w:tblPr>
        <w:bidiVisual w:val="true"/>
        <w:tblW w:w="10207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467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ولتر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يخ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تقد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ستمع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b/>
                <w:bCs/>
                <w:szCs w:val="40"/>
                <w:rtl w:val="true"/>
              </w:rPr>
              <w:t xml:space="preserve">..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قاطع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تقطع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b/>
                <w:bCs/>
                <w:szCs w:val="40"/>
                <w:rtl w:val="true"/>
              </w:rPr>
              <w:t xml:space="preserve">..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لان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قص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نصح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رد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نتقا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جالس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اص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عطي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برت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ستز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تطل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وائد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كت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تعلم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دب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حذ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جالس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نحرف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ؤ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تجم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حصي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أد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غ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جتن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ي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يخن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تد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ح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ص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غض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_</w:t>
            </w:r>
            <w:r>
              <w:rPr>
                <w:b/>
                <w:b/>
                <w:bCs/>
                <w:szCs w:val="40"/>
                <w:rtl w:val="true"/>
              </w:rPr>
              <w:t>هديت</w:t>
            </w:r>
            <w:r>
              <w:rPr>
                <w:b/>
                <w:bCs/>
                <w:szCs w:val="40"/>
                <w:rtl w:val="true"/>
              </w:rPr>
              <w:t xml:space="preserve">_ </w:t>
            </w:r>
            <w:r>
              <w:rPr>
                <w:b/>
                <w:b/>
                <w:bCs/>
                <w:szCs w:val="40"/>
                <w:rtl w:val="true"/>
              </w:rPr>
              <w:t>لإذ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صطح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صح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قط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ما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عن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الشيخ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رب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حتج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و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طرائ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ر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ك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جانبت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غربا</w:t>
            </w:r>
            <w:r>
              <w:rPr>
                <w:b/>
                <w:bCs/>
                <w:szCs w:val="40"/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Monotype Koufi"/>
          <w:rtl w:val="true"/>
        </w:rPr>
        <w:t xml:space="preserve">فصل في أدب </w:t>
      </w:r>
      <w:r>
        <w:rPr>
          <w:rtl w:val="true"/>
        </w:rPr>
        <w:t>الزمالة</w:t>
      </w:r>
    </w:p>
    <w:tbl>
      <w:tblPr>
        <w:bidiVisual w:val="true"/>
        <w:tblW w:w="10207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4679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حذ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عاشر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فع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جتنب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فضيل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صحبت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لنا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قط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مكتسب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بتغ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ذ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صطح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تلق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كار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أخلا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دأ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ق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ثي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رتا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كتسبا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Fonts w:cs="Monotype Koufi"/>
          <w:rtl w:val="true"/>
        </w:rPr>
        <w:t xml:space="preserve">فصل في آداب الطالب في حياته </w:t>
      </w:r>
      <w:r>
        <w:rPr>
          <w:rtl w:val="true"/>
        </w:rPr>
        <w:t>العلمية</w:t>
      </w:r>
    </w:p>
    <w:tbl>
      <w:tblPr>
        <w:bidiVisual w:val="true"/>
        <w:tblW w:w="10065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4537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هم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مح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ن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لماض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ركو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رح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تأ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لازم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جع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أبحاث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ذكر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جمع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ستع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حف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ستد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تعه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آخ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ذ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قي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رجا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فرو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عر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ر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ظر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فز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تت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حم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إبلاغ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صطحب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طلب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نص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م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در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Cs w:val="4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قد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حاف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تحصي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نقطع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ي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صرف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شغل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قت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ستج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عرض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جزاء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تضبطه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س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b/>
                <w:bCs/>
                <w:szCs w:val="40"/>
                <w:rtl w:val="true"/>
              </w:rPr>
              <w:t xml:space="preserve">..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الفك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تر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جادل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حتف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غط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ناظ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بغ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جتهد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اكث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ذاكر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جلو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طارح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ستحضا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اكر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ستكمل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طى</w:t>
            </w:r>
            <w:r>
              <w:rPr>
                <w:b/>
                <w:bCs/>
                <w:szCs w:val="40"/>
                <w:rtl w:val="true"/>
              </w:rPr>
              <w:br/>
              <w:t xml:space="preserve">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جتاز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آفا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سح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لآخر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جا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سب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بر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حف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اب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جل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ط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رت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ف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ط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ملت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ه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صول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حر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ث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موم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لوحيا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ض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د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_ </w:t>
            </w:r>
            <w:r>
              <w:rPr>
                <w:b/>
                <w:b/>
                <w:bCs/>
                <w:szCs w:val="40"/>
                <w:rtl w:val="true"/>
              </w:rPr>
              <w:t>ترج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ل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_ </w:t>
            </w:r>
            <w:r>
              <w:rPr>
                <w:b/>
                <w:b/>
                <w:bCs/>
                <w:szCs w:val="40"/>
                <w:rtl w:val="true"/>
              </w:rPr>
              <w:t>رغ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مان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تستهج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ذ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صاح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ذ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ن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ج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هل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سح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ن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ث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ساط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هد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ك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غتن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و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ود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ط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طائ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يئ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طر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ع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ع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ث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جاب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لز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د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أخلا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تس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سفاه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جر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سط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ن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نصح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لط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حتس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بصائ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دمن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جنبت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إسفا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شغ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قتربا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Fonts w:cs="Monotype Koufi"/>
          <w:rtl w:val="true"/>
        </w:rPr>
        <w:t xml:space="preserve">فصل في التحلي </w:t>
      </w:r>
      <w:r>
        <w:rPr>
          <w:rtl w:val="true"/>
        </w:rPr>
        <w:t>بالعمل</w:t>
      </w:r>
    </w:p>
    <w:tbl>
      <w:tblPr>
        <w:bidiVisual w:val="true"/>
        <w:tblW w:w="10065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4537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هت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أعم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لتزم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لخطي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و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درر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زكا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بذ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زك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ص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ز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ح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ف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حذ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سال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ام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ناص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م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حذ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داهن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رج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 </w:t>
            </w:r>
            <w:r>
              <w:rPr>
                <w:b/>
                <w:b/>
                <w:bCs/>
                <w:szCs w:val="4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رض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جم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تخت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حاسن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سائ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سج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شتري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اب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لتط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جل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عر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اصطلاح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رد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تب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عج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عتنيا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قتض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هي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قرأ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رو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جد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كت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صد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ج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ان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رق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يحم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ولا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غش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ي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د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ستعم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ذ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b/>
                <w:bCs/>
                <w:szCs w:val="40"/>
                <w:rtl w:val="true"/>
              </w:rPr>
              <w:t xml:space="preserve">..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ط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ر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عم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غاص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حتج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تستخب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ت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ستثم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ذ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ع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النقط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شك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ضبط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صعبا</w:t>
            </w:r>
            <w:r>
              <w:rPr>
                <w:b/>
                <w:bCs/>
                <w:szCs w:val="40"/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cs="Monotype Koufi"/>
          <w:rtl w:val="true"/>
        </w:rPr>
        <w:t xml:space="preserve">فصل في </w:t>
      </w:r>
      <w:r>
        <w:rPr>
          <w:rtl w:val="true"/>
        </w:rPr>
        <w:t>المحاذير</w:t>
      </w:r>
    </w:p>
    <w:tbl>
      <w:tblPr>
        <w:bidiVisual w:val="true"/>
        <w:tblW w:w="10065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0"/>
        <w:gridCol w:w="4537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إي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دع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قد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خش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صد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شتغل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b/>
                <w:bCs/>
                <w:szCs w:val="40"/>
                <w:rtl w:val="true"/>
              </w:rPr>
              <w:t xml:space="preserve">..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ث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شبها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ثارته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حذ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لح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جتهد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رس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واعده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حذ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كاي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عد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صبو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لتحذ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جد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رد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أودي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b/>
                <w:bCs/>
                <w:szCs w:val="40"/>
                <w:rtl w:val="true"/>
              </w:rPr>
              <w:t xml:space="preserve">..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حز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مة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إن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حز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تبعه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عصمن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تن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بثت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ز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عل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إفشا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سر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أ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سود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اقد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سن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قص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ط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منو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نصرف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اخش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ظنو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جل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جال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تم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ختم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وصي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ستمعن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لتد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عتق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ج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اظمها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Cs/>
                <w:szCs w:val="40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كلاب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ثو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زو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دع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ج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الضبط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ستذكا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طل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قد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شع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الجو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حط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b/>
                <w:bCs/>
                <w:szCs w:val="40"/>
                <w:rtl w:val="true"/>
              </w:rPr>
              <w:t xml:space="preserve">.. </w:t>
            </w:r>
            <w:r>
              <w:rPr>
                <w:b/>
                <w:b/>
                <w:bCs/>
                <w:szCs w:val="4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ع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ر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هذبو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لورى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هذ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خ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حم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ط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ضل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م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ورث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شج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عتاده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سلافن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حق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يرد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وا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نع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نع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بالنا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استعجلو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نش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يرد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بنيانك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عال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نتص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تجل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لمبتد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سوء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رغ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كثر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زح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لع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محار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تستكم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د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إتيانه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جل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آثا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ري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_ </w:t>
            </w:r>
            <w:r>
              <w:rPr>
                <w:b/>
                <w:b/>
                <w:bCs/>
                <w:szCs w:val="40"/>
                <w:rtl w:val="true"/>
              </w:rPr>
              <w:t>وقي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 xml:space="preserve">_ </w:t>
            </w:r>
            <w:r>
              <w:rPr>
                <w:b/>
                <w:b/>
                <w:bCs/>
                <w:szCs w:val="40"/>
                <w:rtl w:val="true"/>
              </w:rPr>
              <w:t>المقت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غضبا</w:t>
            </w:r>
            <w:r>
              <w:rPr>
                <w:b/>
                <w:bCs/>
                <w:szCs w:val="40"/>
                <w:rtl w:val="true"/>
              </w:rPr>
              <w:br/>
            </w:r>
            <w:r>
              <w:rPr>
                <w:b/>
                <w:b/>
                <w:bCs/>
                <w:szCs w:val="40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يجنبه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نيران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واللهبا</w:t>
            </w:r>
            <w:r>
              <w:rPr>
                <w:b/>
                <w:bCs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Monotype Koufi"/>
        </w:rPr>
      </w:pPr>
      <w:r>
        <w:rPr>
          <w:rFonts w:cs="Monotype Koufi"/>
          <w:szCs w:val="40"/>
          <w:rtl w:val="true"/>
        </w:rPr>
        <w:t>نظمه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center"/>
        <w:rPr>
          <w:szCs w:val="40"/>
        </w:rPr>
      </w:pPr>
      <w:r>
        <w:rPr>
          <w:rFonts w:cs="Monotype Koufi"/>
          <w:szCs w:val="40"/>
          <w:rtl w:val="true"/>
        </w:rPr>
        <w:t>سلط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سبه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شمري</w:t>
      </w:r>
    </w:p>
    <w:p>
      <w:pPr>
        <w:pStyle w:val="Normal"/>
        <w:jc w:val="center"/>
        <w:rPr>
          <w:rFonts w:cs="Monotype Koufi"/>
          <w:szCs w:val="40"/>
        </w:rPr>
      </w:pPr>
      <w:r>
        <w:rPr>
          <w:rFonts w:cs="Monotype Koufi"/>
          <w:szCs w:val="40"/>
        </w:rPr>
        <w:t>26/7/1417</w:t>
      </w:r>
      <w:r>
        <w:rPr>
          <w:rFonts w:cs="Monotype Koufi"/>
          <w:szCs w:val="40"/>
          <w:rtl w:val="true"/>
        </w:rPr>
        <w:t>هـ</w:t>
      </w:r>
    </w:p>
    <w:p>
      <w:pPr>
        <w:pStyle w:val="Normal"/>
        <w:jc w:val="center"/>
        <w:rPr>
          <w:rFonts w:cs="Monotype Koufi"/>
          <w:b/>
          <w:b/>
          <w:bCs/>
          <w:szCs w:val="40"/>
        </w:rPr>
      </w:pPr>
      <w:r>
        <w:rPr>
          <w:rFonts w:cs="Monotype Koufi"/>
          <w:b/>
          <w:bCs/>
          <w:szCs w:val="40"/>
          <w:rtl w:val="true"/>
        </w:rPr>
      </w:r>
    </w:p>
    <w:p>
      <w:pPr>
        <w:pStyle w:val="Normal"/>
        <w:pBdr>
          <w:top w:val="single" w:sz="6" w:space="1" w:color="000000"/>
        </w:pBdr>
        <w:jc w:val="both"/>
        <w:rPr>
          <w:rFonts w:cs="Akhbar MT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قراء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للمنظ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pBdr>
          <w:top w:val="single" w:sz="6" w:space="1" w:color="000000"/>
        </w:pBd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Simplified Arabic"/>
          <w:b/>
          <w:bCs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ظ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تمي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 </w:t>
      </w:r>
      <w:r>
        <w:rPr>
          <w:rFonts w:cs="Simplified Arabic"/>
          <w:b/>
          <w:bCs/>
          <w:szCs w:val="32"/>
        </w:rPr>
        <w:t>1</w:t>
      </w:r>
      <w:r>
        <w:rPr>
          <w:rFonts w:cs="Simplified Arabic"/>
          <w:b/>
          <w:bCs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سل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ذ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فيها</w:t>
      </w:r>
    </w:p>
    <w:p>
      <w:pPr>
        <w:pStyle w:val="Normal"/>
        <w:pBdr>
          <w:top w:val="single" w:sz="6" w:space="1" w:color="000000"/>
        </w:pBdr>
        <w:rPr>
          <w:rFonts w:cs="Simplified Arabic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</w:t>
      </w:r>
      <w:r>
        <w:rPr>
          <w:rFonts w:cs="Simplified Arabic"/>
          <w:b/>
          <w:bCs/>
          <w:szCs w:val="32"/>
        </w:rPr>
        <w:t>2</w:t>
      </w:r>
      <w:r>
        <w:rPr>
          <w:rFonts w:cs="Simplified Arabic"/>
          <w:b/>
          <w:bCs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ت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Normal"/>
        <w:pBdr>
          <w:top w:val="single" w:sz="6" w:space="1" w:color="000000"/>
        </w:pBd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  <w:r>
        <w:rPr>
          <w:rFonts w:cs="Simplified Arabic"/>
          <w:b/>
          <w:b/>
          <w:bCs/>
          <w:szCs w:val="32"/>
          <w:rtl w:val="true"/>
        </w:rPr>
        <w:t>وفق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Simplified Arabic"/>
          <w:b/>
          <w:bCs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))</w:t>
      </w:r>
    </w:p>
    <w:sectPr>
      <w:type w:val="nextPage"/>
      <w:pgSz w:w="11906" w:h="16838"/>
      <w:pgMar w:left="1797" w:right="1797" w:gutter="0" w:header="0" w:top="1134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22:15:00Z</dcterms:created>
  <dc:creator>OMAR</dc:creator>
  <dc:description/>
  <dc:language>en-US</dc:language>
  <cp:lastModifiedBy>Compaq</cp:lastModifiedBy>
  <dcterms:modified xsi:type="dcterms:W3CDTF">2001-10-18T22:15:00Z</dcterms:modified>
  <cp:revision>2</cp:revision>
  <dc:subject/>
  <dc:title>بسم الله الرحمن الرحيم </dc:title>
</cp:coreProperties>
</file>