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right="0" w:firstLine="720"/>
        <w:jc w:val="both"/>
        <w:rPr/>
      </w:pPr>
      <w:r>
        <w:rPr>
          <w:rFonts w:cs="Times New Roman"/>
          <w:b w:val="false"/>
          <w:bCs/>
          <w:color w:val="000000"/>
          <w:rtl w:val="true"/>
          <w:lang w:eastAsia="en-US"/>
        </w:rPr>
        <w:t xml:space="preserve">      </w:t>
      </w:r>
      <w:r>
        <w:rPr>
          <w:rFonts w:cs="Times New Roman"/>
          <w:b w:val="false"/>
          <w:bCs/>
          <w:color w:val="000000"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  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color w:val="000000"/>
          <w:sz w:val="40"/>
          <w:szCs w:val="40"/>
          <w:u w:val="none"/>
        </w:rPr>
      </w:pPr>
      <w:r>
        <w:rPr>
          <w:rFonts w:cs="Motken noqta"/>
          <w:b w:val="false"/>
          <w:b w:val="false"/>
          <w:bCs w:val="false"/>
          <w:color w:val="000000"/>
          <w:sz w:val="40"/>
          <w:sz w:val="40"/>
          <w:szCs w:val="40"/>
          <w:u w:val="none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otken noqta"/>
          <w:b w:val="false"/>
          <w:b w:val="false"/>
          <w:bCs w:val="false"/>
          <w:color w:val="000000"/>
          <w:sz w:val="40"/>
          <w:sz w:val="40"/>
          <w:szCs w:val="40"/>
          <w:u w:val="none"/>
          <w:rtl w:val="true"/>
        </w:rPr>
        <w:t>الإسلامية</w:t>
      </w:r>
    </w:p>
    <w:p>
      <w:pPr>
        <w:pStyle w:val="Heading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 w:val="false"/>
          <w:bCs w:val="false"/>
          <w:color w:val="000000"/>
          <w:sz w:val="40"/>
          <w:sz w:val="40"/>
          <w:szCs w:val="40"/>
          <w:u w:val="none"/>
          <w:rtl w:val="true"/>
        </w:rPr>
        <w:t>المصطلح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40"/>
          <w:sz w:val="40"/>
          <w:szCs w:val="40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40"/>
          <w:sz w:val="40"/>
          <w:szCs w:val="40"/>
          <w:u w:val="non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AL-Mateen"/>
          <w:b/>
          <w:b/>
          <w:bCs/>
          <w:color w:val="000000"/>
          <w:sz w:val="28"/>
          <w:szCs w:val="28"/>
        </w:rPr>
      </w:pPr>
      <w:r>
        <w:rPr>
          <w:rFonts w:cs="AL-Mate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Fonts w:cs="AL-Qairwan"/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Cs w:val="28"/>
          <w:rtl w:val="true"/>
        </w:rPr>
        <w:t xml:space="preserve">/ </w:t>
      </w:r>
      <w:r>
        <w:rPr>
          <w:rFonts w:cs="AL-Qairwan"/>
          <w:color w:val="000000"/>
          <w:sz w:val="28"/>
          <w:sz w:val="28"/>
          <w:szCs w:val="28"/>
          <w:rtl w:val="true"/>
        </w:rPr>
        <w:t>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عرَّاد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Fonts w:cs="AL-Qairwan"/>
          <w:color w:val="000000"/>
          <w:sz w:val="28"/>
          <w:sz w:val="28"/>
          <w:szCs w:val="28"/>
          <w:rtl w:val="true"/>
        </w:rPr>
        <w:t>أست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بك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المُع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Qairwan"/>
          <w:color w:val="000000"/>
          <w:sz w:val="28"/>
          <w:sz w:val="28"/>
          <w:szCs w:val="28"/>
          <w:rtl w:val="true"/>
        </w:rPr>
        <w:t>أبها</w:t>
      </w:r>
    </w:p>
    <w:p>
      <w:pPr>
        <w:pStyle w:val="Normal"/>
        <w:spacing w:before="280" w:after="280"/>
        <w:jc w:val="center"/>
        <w:rPr>
          <w:rFonts w:cs="AL-Qairwan"/>
          <w:color w:val="000000"/>
        </w:rPr>
      </w:pPr>
      <w:r>
        <w:rPr>
          <w:rFonts w:cs="AL-Qairwan"/>
          <w:color w:val="000000"/>
        </w:rPr>
        <w:t>1426</w:t>
      </w:r>
      <w:r>
        <w:rPr>
          <w:rFonts w:cs="AL-Qairwan"/>
          <w:color w:val="000000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ab/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تُ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رو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إعد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خت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و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ا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ن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يو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صر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اض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ُستخدم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شائع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لف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رو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ُراث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د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هت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ج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قه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عُل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فكر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في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اول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تسلي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ضو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راد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ُخدم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ديم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دلا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بيان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معنا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فهو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عريف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=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راد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اث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طل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"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فظ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ا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e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لفاظ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ُخر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د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نا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صطل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ُستعم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اثن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سي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ض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لفاظٍ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طلحاتٍ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خر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ؤد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يبةً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ش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س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</w:rPr>
        <w:t>1421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ـ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ص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</w:rPr>
        <w:t>48</w:t>
      </w:r>
      <w:r>
        <w:rPr>
          <w:rFonts w:cs="AL-Mohanad Bold"/>
          <w:color w:val="000000"/>
          <w:sz w:val="32"/>
          <w:szCs w:val="32"/>
          <w:rtl w:val="true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color w:val="000000"/>
          <w:sz w:val="32"/>
          <w:szCs w:val="32"/>
          <w:rtl w:val="true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عتب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فهوم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صطلاح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لما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ظهر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نوا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خير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رتبطةً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حرك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جدي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ب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ر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شر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ج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خداماً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ديم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أ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لفاظ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مصطلحا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ُستخد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تابا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دلا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ن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من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ل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TextBody"/>
        <w:ind w:left="-58" w:right="0" w:hanging="0"/>
        <w:jc w:val="both"/>
        <w:rPr/>
      </w:pPr>
      <w:r>
        <w:rPr>
          <w:rFonts w:cs="AL-Mohanad Bold"/>
          <w:color w:val="000000"/>
          <w:sz w:val="32"/>
          <w:szCs w:val="32"/>
        </w:rPr>
        <w:t>1</w:t>
      </w:r>
      <w:r>
        <w:rPr>
          <w:rFonts w:cs="AL-Mohanad Bold"/>
          <w:color w:val="000000"/>
          <w:sz w:val="32"/>
          <w:szCs w:val="32"/>
          <w:rtl w:val="true"/>
        </w:rPr>
        <w:t>)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صطلح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تنشئ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يُقص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رعا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ذ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غ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ُ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نشأ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ل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رعر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TextBody"/>
        <w:ind w:left="-58" w:right="0" w:hanging="0"/>
        <w:jc w:val="left"/>
        <w:rPr>
          <w:rFonts w:cs="AL-Mohanad Bold"/>
          <w:color w:val="000000"/>
          <w:sz w:val="32"/>
          <w:szCs w:val="32"/>
        </w:rPr>
      </w:pPr>
      <w:r>
        <w:rPr>
          <w:rFonts w:eastAsia="Tahoma" w:cs="Tahoma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وينشأُ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ناشئ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فتيا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فين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-58" w:right="0" w:hanging="0"/>
        <w:jc w:val="center"/>
        <w:rPr/>
      </w:pPr>
      <w:r>
        <w:rPr>
          <w:rFonts w:eastAsia="Tahoma" w:cs="Tahoma"/>
          <w:b/>
          <w:bCs/>
          <w:color w:val="000000"/>
          <w:sz w:val="32"/>
          <w:szCs w:val="32"/>
          <w:rtl w:val="true"/>
        </w:rPr>
        <w:t xml:space="preserve">                           </w:t>
      </w:r>
      <w:r>
        <w:rPr>
          <w:rFonts w:eastAsia="Tahoma" w:cs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عَودهُ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أبـوهُ</w:t>
      </w:r>
    </w:p>
    <w:p>
      <w:pPr>
        <w:pStyle w:val="TextBody"/>
        <w:ind w:left="-58" w:right="0" w:hanging="0"/>
        <w:jc w:val="both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م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ستخد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صطل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لِ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لد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توف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ن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</w:rPr>
        <w:t>808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ـ</w:t>
      </w:r>
      <w:r>
        <w:rPr>
          <w:rFonts w:cs="AL-Mohanad Bold"/>
          <w:color w:val="000000"/>
          <w:sz w:val="32"/>
          <w:szCs w:val="32"/>
          <w:rtl w:val="true"/>
        </w:rPr>
        <w:t xml:space="preserve">) 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قدمت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هير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إص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ع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غي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فض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ض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فس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ُقص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ن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شي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قي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إصل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عوجاج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ك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ال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ا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از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2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3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إصل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قتض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د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حس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لز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حص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زي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ذ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زء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دل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84" w:right="0" w:hanging="0"/>
        <w:jc w:val="left"/>
        <w:rPr/>
      </w:pPr>
      <w:r>
        <w:rPr>
          <w:rFonts w:cs="AL-Mohanad Bold"/>
          <w:color w:val="000000"/>
          <w:sz w:val="32"/>
          <w:szCs w:val="32"/>
          <w:lang w:eastAsia="en-US"/>
        </w:rPr>
        <w:t>3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أد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ُقص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ح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محا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طب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ابتع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بائ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تض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أد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صل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ن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ش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دري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5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3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84" w:right="0" w:firstLine="636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د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أد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ستعم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تداو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دل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يئ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طل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ر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ضيا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لان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َدَب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و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عا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عام…وهك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دل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أد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صر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درج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لوك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غي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84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ab/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لاح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أد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ث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ُشت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س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ار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دا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س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أدي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سمية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ر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ؤد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ش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ح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ل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978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58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ر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ديث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ص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أو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ق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جاح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84" w:right="0" w:firstLine="636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ص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سم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بي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ُ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إن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طل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ف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ؤد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ِّ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شت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ؤ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ُلق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إ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و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طلق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ؤ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ل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ل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لو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ول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احيت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ميع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84" w:right="0" w:firstLine="636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أد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ائع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حا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e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84" w:right="0" w:hanging="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*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ب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م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t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e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ؤ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ج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ير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صد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صاع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 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م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951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337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*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يو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وس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ب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e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 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ح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د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فض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دب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سن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 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م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Cs w:val="32"/>
          <w:lang w:eastAsia="en-US"/>
        </w:rPr>
        <w:t>1952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337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84" w:right="0" w:hanging="0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*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t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e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كرم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لاد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حسن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دبهم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 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ج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3671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211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84" w:right="0" w:firstLine="636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لاح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حا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ف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د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بن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نشئت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ح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حاس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جم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طب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84" w:right="0" w:firstLine="636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عما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ير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ل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فقه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فكر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دام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اور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5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ن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د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حن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نوخ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56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ال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د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تع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خط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غدا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63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ا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ا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آد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ا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.  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Cs w:val="32"/>
          <w:lang w:eastAsia="en-US"/>
        </w:rPr>
        <w:t>4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هذ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ُقص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هذ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شر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نقي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سوي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ضائ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عم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حاس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قو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روزآبا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15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32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ج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ُ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ُه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َ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ُ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َ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َ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ْ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ق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ِ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   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ج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جي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647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: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َذَّب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َّبي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َبَّا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ي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الح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الص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وائ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سكو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21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هذ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طه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عر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خد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اح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55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ال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هذ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  <w:lang w:eastAsia="en-US"/>
        </w:rPr>
        <w:t>5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طه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ُقص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نـز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دنا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دنا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و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ع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بي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ح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تطه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ي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حد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سي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دي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أخ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قصو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قص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طه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لو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ع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و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ش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  <w:lang w:eastAsia="en-US"/>
        </w:rPr>
        <w:t>6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زك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أ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طه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ع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قصو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ن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طه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شر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ام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ل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يئ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خص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بيح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ظاهر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ط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]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رسل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و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ل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يات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زكي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علم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حك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علم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كون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لمون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[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ق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51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 .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ح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اص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ع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17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57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قصو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 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ُزكيكم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طه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خلاق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نفوس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تربي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مي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نـزيه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ذي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]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ف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زكَّا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[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م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9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14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547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هر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نيئ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رذائ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زك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ي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ضائ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طهير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ذائ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جد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زك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ر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ا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سي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ي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ر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ا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كو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د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اسب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ن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ارتق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وان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وح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جس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عق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رات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رف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رج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ؤك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غزا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>"..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زك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ق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لم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د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ك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زك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ترادف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صل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هذ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طب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ش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او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ُثبط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هواج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ُسِف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عوج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  <w:lang w:eastAsia="en-US"/>
        </w:rPr>
        <w:t>7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ائ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ك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ي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ر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]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مي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و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ل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يا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ُزكي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ُعلم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حك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ضلا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[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مع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حا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e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ث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ف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t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e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 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ير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عل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 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خار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7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739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919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خ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ا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ره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زرنوج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62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قري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ي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ّ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إم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ن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ع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ثاب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5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ال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ت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 .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جد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ائ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كث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استعم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خدا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صو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غال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دلا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ن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ر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مث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ل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lang w:eastAsia="en-US"/>
        </w:rPr>
        <w:t>8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ي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قص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ي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حُس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دب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م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خت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ئ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ي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أ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ا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وي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خ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ا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ز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يرو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369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ياس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ياس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بي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دبير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خد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يخ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ئي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ي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28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ياس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  <w:lang w:eastAsia="en-US"/>
        </w:rPr>
        <w:t>9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ص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إرش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ع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ذ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ص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آخر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دلالت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إرشاد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خ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ر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وز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597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ال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فت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صيح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ل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إم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ا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غزا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505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ال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ل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حار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حاس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43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ال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سا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ُسترشد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  <w:lang w:eastAsia="en-US"/>
        </w:rPr>
        <w:t>10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قص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صل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قو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نحر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لو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هت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ج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نب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و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ستخ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دلا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ام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خ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ك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جُر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و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36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ل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جد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ُش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ظ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ات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لف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رتبط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رح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طفو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ؤك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تح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ون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آخر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999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2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ف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تاب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رتب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رح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طفو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ف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ق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رتب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راح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ض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لاح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هتم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عن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تاب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ُراث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غال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-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ج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لاق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ابات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د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أد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أخل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نح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د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ترك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ن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ا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رع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خت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و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خص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خت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راح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ا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أن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ئو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ش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ال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ا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از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AL-Mohanad Bold"/>
          <w:color w:val="000000"/>
          <w:sz w:val="32"/>
          <w:szCs w:val="32"/>
          <w:lang w:eastAsia="en-US"/>
        </w:rPr>
        <w:t>142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8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ري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غ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د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صل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قي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أ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ر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عه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عاي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نم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رتب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000000"/>
          <w:sz w:val="32"/>
          <w:szCs w:val="32"/>
          <w:lang w:eastAsia="en-US"/>
        </w:rPr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خل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اد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خدم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دلا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ن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نشئ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ع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شر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سياس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صلاح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هذي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أدي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زكي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حر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ليم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نصح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إرشاد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حق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ك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طلو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فاع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يجا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وان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و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و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ئنات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كون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اصط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ab/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عو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ص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غ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ع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َبَـ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ز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ن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د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]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ر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امد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إ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زل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هتز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ب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نبت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زوج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ي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[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5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د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فع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ب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شَّأ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َم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]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رحم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بي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غي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[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ر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4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ج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]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ُرب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يد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بث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مر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نين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[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عر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8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ع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خر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ا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غ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ائ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زي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نشئ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اع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ر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د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32"/>
          <w:szCs w:val="32"/>
          <w:lang w:eastAsia="en-US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ك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ائ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  <w:lang w:eastAsia="en-US"/>
        </w:rPr>
        <w:t xml:space="preserve">                 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مك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نـزِ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يت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اج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غ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ُرج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روف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ص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إلق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ضو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ت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مس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رو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و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ص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رف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صلي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ب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هذ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رف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جتماع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دي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ش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رقسوس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19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8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rFonts w:cs="AL-Mohanad Bold"/>
          <w:color w:val="000000"/>
          <w:sz w:val="32"/>
          <w:szCs w:val="32"/>
          <w:lang w:eastAsia="en-US"/>
        </w:rPr>
        <w:t>19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ك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جتمع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م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إصل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ق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وه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رو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ف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در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ست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أم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اد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ب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رب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بي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زياد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دي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س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شي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ست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حيو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ب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ر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َفَّ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خ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عر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ئ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ي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ست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أم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بأ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ربأ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تكر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نا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ُست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ر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ُ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جوه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ب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َرُب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ز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د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مُدّ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ص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َّ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ال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يء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ع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صلح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نطلاق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ري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لف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تقارب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تشابه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أ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عتمد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غ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رَّف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اص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يضا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3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ص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د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بليغ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ي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يئ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شيئ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رَّف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يخ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ئي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ي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قد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الج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6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</w:t>
      </w:r>
      <w:r>
        <w:rPr>
          <w:rFonts w:cs="AL-Mohanad Bold"/>
          <w:color w:val="000000"/>
          <w:sz w:val="32"/>
          <w:szCs w:val="32"/>
          <w:lang w:eastAsia="en-US"/>
        </w:rPr>
        <w:t>2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ع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ع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ع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ي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اح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را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ير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زمان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وي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قات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ُتقارب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 .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ري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بلاغ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ُلق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عرِّف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اغ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صفه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12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336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ص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َة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نشاء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يء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ا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حا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َد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م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قا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َب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رَبَّا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َبَّب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ق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أ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َرُبَّن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َجُل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ُرَيْش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َحَبّ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ِلَي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َرُبَّن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َجُل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َوَازِ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. ..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قا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َّبّ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ُطْلَق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بالإضا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قا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غَيْـرِ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اصطلاح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كل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و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عت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لغ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خت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صر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ص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كان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م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تأث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عوا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غير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زمان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كان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اجتماع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ؤث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صور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خص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خت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وان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شا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جهو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ق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ؤث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طبي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كوي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باع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ام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كيف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يئ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عيش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تفاع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ل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يجا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صطلاح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ي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تنو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ش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ح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ج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غام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18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3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>"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ير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ج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ع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خض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تعريف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د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م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أثر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عاد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قالي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ق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أدي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أعر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أهد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نب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إضا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تطو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تغي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تغ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ز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م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دخ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د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سائ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أ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تس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خاص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اصطلاح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موم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خر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و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ن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جو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ُختل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شخص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در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ثق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هذ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مارس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غر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عد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عما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ر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حق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استخ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تعري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ab/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رق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عر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ال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ج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جي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83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: 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خصائ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وضح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لّ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ر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ُقص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ش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ج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جي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0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415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: 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ي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ذك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واص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ُميز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ام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واسع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عتمد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ستيع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ق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ر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وصيف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شيء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ُحد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دق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تف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تاب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عريف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هت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يد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داخ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ثير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ُ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باحث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هنا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حد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لب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نتق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باشر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ر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داخ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ص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عك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حي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في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اول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بي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وضي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قصو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عملي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امل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نظام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تكام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حدي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قيق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تعريف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صطلح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مي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ستق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ختلاف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هت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تعد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آر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وجه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ظ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ظ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تعد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طر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ُشارك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م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خت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زوا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نظ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لا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م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ضاف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خت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اتجاه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آر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ثقا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فلس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خت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ز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جو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الج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نح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اخت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م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قبو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سبيّ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صح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لس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نظري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أفك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شر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نبغ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لا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يد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لم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(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قد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الج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6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3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ظر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اص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جد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وض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اتف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ارس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م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جم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غل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فاه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قا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309" w:right="0" w:hanging="36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ه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قرر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و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دار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rFonts w:cs="AL-Mohanad Bold"/>
          <w:color w:val="000000"/>
          <w:sz w:val="32"/>
          <w:szCs w:val="32"/>
          <w:lang w:eastAsia="en-US"/>
        </w:rPr>
        <w:t>2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ؤسس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ع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ك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علي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ا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309" w:right="0" w:hanging="36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ل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51" w:right="0" w:hanging="0"/>
        <w:jc w:val="left"/>
        <w:rPr/>
      </w:pPr>
      <w:r>
        <w:rPr>
          <w:rFonts w:cs="AL-Mohanad Bold"/>
          <w:color w:val="000000"/>
          <w:sz w:val="32"/>
          <w:szCs w:val="32"/>
          <w:lang w:eastAsia="en-US"/>
        </w:rPr>
        <w:t>4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)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ستق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نبث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وجيه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عال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صي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خت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ظ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رقية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غ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309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ؤك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ظ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فاه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صر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طاق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ضيق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ف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نبغ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مولي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تس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ا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ما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ظر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مولي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وان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خصي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بعاد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عن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راح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واز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طال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حاج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هت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فر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فئ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وائ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اض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حاض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ضاف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ش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ظام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ُستق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تكام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متا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أ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ثابت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ناهج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أصي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هداف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اضح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غايا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ؤسسا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أسالي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نوعة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..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خ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ُميز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غي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وس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ائر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يُصب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هج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م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شام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جال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حي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خلاص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و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رو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مي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ر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رع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تمث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كر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سُّ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طه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ُرا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غايا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ين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ني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ق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ظام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و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ُستق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ُتكا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يعت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عتماد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بي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ق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ا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تخصص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جمع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ري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عل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ت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الج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ضا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خلا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الج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سلامي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حيح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مناسب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ظرو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ز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م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AL-Mohanad Bold"/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ab/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نطلاق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اخت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بق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هت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ج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ختلا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شابه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ر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مصطلح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ظ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ت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يد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سلف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حرص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ير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ريف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د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قد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هتمام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حرص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عالج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وضوع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قضا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عري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با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ثي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عاصر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هتم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كتاب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بح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يد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ء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ختلف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غ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تفاق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ط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صل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يغ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حد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تفق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ميع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تعريف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حد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واضح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صط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لع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اجع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خت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شارب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با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خصصات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عد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جه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ظر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فصي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ُم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لحظ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رض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ال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بع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ري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جته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صحا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رَّف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قد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الج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9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0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أ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عد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عداد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م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واح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راح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مو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للحي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دن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آخ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ضؤ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بادئ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ق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طر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عرَّف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زغل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راغ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ج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16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85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أ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ظ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ائ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معنا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ا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ح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ق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17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7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مقصو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ظ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تعلي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ستهد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يج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سُ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خلاق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سلوك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رف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هن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. </w:t>
      </w:r>
    </w:p>
    <w:p>
      <w:pPr>
        <w:pStyle w:val="Normal"/>
        <w:ind w:left="0" w:right="0" w:firstLine="720"/>
        <w:jc w:val="left"/>
        <w:rPr>
          <w:color w:val="000000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ح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حلاو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1403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lang w:eastAsia="en-US"/>
        </w:rPr>
        <w:t>21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نظ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اجتماع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عتن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تطبيق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كُلي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حي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ال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0" w:right="0" w:firstLine="720"/>
        <w:jc w:val="left"/>
        <w:rPr>
          <w:rFonts w:cs="AL-Mohanad Bold"/>
          <w:color w:val="993366"/>
          <w:sz w:val="32"/>
          <w:szCs w:val="32"/>
          <w:lang w:eastAsia="en-US"/>
        </w:rPr>
      </w:pP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ه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عري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ؤك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جميع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نظا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تربوي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شامل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يهت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بإعد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إعداد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تكام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يني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دُنيوي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ضو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مصاد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شري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  <w:lang w:eastAsia="en-US"/>
        </w:rPr>
        <w:t>الرئيس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center"/>
        <w:rPr>
          <w:rFonts w:cs="AL-Mohanad Bold"/>
          <w:sz w:val="32"/>
          <w:szCs w:val="32"/>
          <w:lang w:eastAsia="en-US"/>
        </w:rPr>
      </w:pPr>
      <w:r>
        <w:rPr>
          <w:rFonts w:cs="AL-Mohanad Bold"/>
          <w:sz w:val="32"/>
          <w:szCs w:val="32"/>
          <w:rtl w:val="true"/>
          <w:lang w:eastAsia="en-US"/>
        </w:rPr>
        <w:t>*****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AL-Mateen"/>
          <w:b/>
          <w:b/>
          <w:bCs/>
          <w:sz w:val="32"/>
          <w:szCs w:val="32"/>
          <w:lang w:eastAsia="en-US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  <w:lang w:eastAsia="en-US"/>
        </w:rPr>
        <w:t>المراجـع</w:t>
      </w:r>
    </w:p>
    <w:p>
      <w:pPr>
        <w:pStyle w:val="Footer"/>
        <w:tabs>
          <w:tab w:val="clear" w:pos="4153"/>
          <w:tab w:val="clear" w:pos="8306"/>
        </w:tabs>
        <w:ind w:left="0" w:right="0" w:firstLine="26"/>
        <w:jc w:val="left"/>
        <w:rPr>
          <w:sz w:val="28"/>
          <w:szCs w:val="28"/>
          <w:lang w:eastAsia="en-US"/>
        </w:rPr>
      </w:pPr>
      <w:r>
        <w:rPr>
          <w:rFonts w:cs="AL-Mohanad Bold"/>
          <w:sz w:val="28"/>
          <w:szCs w:val="28"/>
          <w:rtl w:val="true"/>
          <w:lang w:eastAsia="en-US"/>
        </w:rPr>
        <w:t xml:space="preserve">-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ind w:left="206" w:right="0" w:hanging="180"/>
        <w:jc w:val="left"/>
        <w:rPr/>
      </w:pPr>
      <w:r>
        <w:rPr>
          <w:rFonts w:cs="AL-Mohanad Bold"/>
          <w:sz w:val="28"/>
          <w:szCs w:val="28"/>
          <w:rtl w:val="true"/>
          <w:lang w:eastAsia="en-US"/>
        </w:rPr>
        <w:t xml:space="preserve">-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فد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إسماع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14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4</w:t>
      </w:r>
      <w:r>
        <w:rPr>
          <w:rFonts w:cs="AL-Mohanad Bold"/>
          <w:sz w:val="28"/>
          <w:szCs w:val="28"/>
          <w:rtl w:val="true"/>
          <w:lang w:eastAsia="en-US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2</w:t>
      </w:r>
      <w:r>
        <w:rPr>
          <w:rFonts w:cs="AL-Mohanad Bold"/>
          <w:sz w:val="28"/>
          <w:szCs w:val="28"/>
          <w:rtl w:val="true"/>
          <w:lang w:eastAsia="en-US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للطب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الن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التوز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TextBody"/>
        <w:ind w:left="206" w:right="0" w:hanging="18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راغ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فه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412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Cs w:val="28"/>
        </w:rPr>
        <w:t>1992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فرد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صفو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ن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</w:t>
      </w:r>
      <w:r>
        <w:rPr>
          <w:rFonts w:cs="AL-Mohanad Bold"/>
          <w:sz w:val="28"/>
          <w:sz w:val="28"/>
          <w:szCs w:val="28"/>
          <w:rtl w:val="true"/>
        </w:rPr>
        <w:t>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مش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TextBody"/>
        <w:ind w:left="206" w:right="0" w:hanging="180"/>
        <w:jc w:val="both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ماع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407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صطف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غ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ر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TextBody"/>
        <w:ind w:left="206" w:right="0" w:hanging="180"/>
        <w:jc w:val="both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س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م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ُن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آخر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ر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ح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ا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TextBody"/>
        <w:ind w:left="206" w:right="0" w:hanging="18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زوي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ُن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ؤ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ر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شل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978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نظم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فلسف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تاريخ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6</w:t>
      </w:r>
      <w:r>
        <w:rPr>
          <w:rFonts w:cs="AL-Mohanad Bold"/>
          <w:sz w:val="28"/>
          <w:szCs w:val="28"/>
          <w:rtl w:val="true"/>
          <w:lang w:eastAsia="en-US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قاه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كت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نهض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AL-Mohanad Bold"/>
          <w:sz w:val="28"/>
          <w:sz w:val="28"/>
          <w:szCs w:val="28"/>
          <w:rtl w:val="true"/>
          <w:lang w:eastAsia="en-US"/>
        </w:rPr>
        <w:t>خا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حا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حاز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20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زغل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راغ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نج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(</w:t>
      </w:r>
      <w:r>
        <w:rPr>
          <w:rFonts w:cs="AL-Mohanad Bold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lang w:eastAsia="en-US"/>
        </w:rPr>
        <w:t>1416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)</w:t>
      </w:r>
      <w:r>
        <w:rPr>
          <w:rFonts w:cs="AL-Mohanad Bold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أزم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معاص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وحلو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2</w:t>
      </w:r>
      <w:r>
        <w:rPr>
          <w:rFonts w:cs="AL-Mohanad Bold"/>
          <w:sz w:val="28"/>
          <w:szCs w:val="28"/>
          <w:rtl w:val="true"/>
          <w:lang w:eastAsia="en-US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عال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ل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نحل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03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وأسالي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2</w:t>
      </w:r>
      <w:r>
        <w:rPr>
          <w:rFonts w:cs="AL-Mohanad Bold"/>
          <w:sz w:val="28"/>
          <w:szCs w:val="28"/>
          <w:rtl w:val="true"/>
          <w:lang w:eastAsia="en-US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م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ف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الرح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النقي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color w:val="000000"/>
          <w:sz w:val="28"/>
          <w:szCs w:val="28"/>
          <w:lang w:eastAsia="en-US"/>
        </w:rPr>
        <w:t>1417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عاص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واجه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عالم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القاه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دا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الفك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  <w:lang w:eastAsia="en-US"/>
        </w:rPr>
        <w:t>العرب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AL-Mohanad Bold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ح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غام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18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م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خريج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للن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التوز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نا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سع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17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تيس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تفسيـ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من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3</w:t>
      </w:r>
      <w:r>
        <w:rPr>
          <w:rFonts w:cs="AL-Mohanad Bold"/>
          <w:sz w:val="28"/>
          <w:szCs w:val="28"/>
          <w:rtl w:val="true"/>
          <w:lang w:eastAsia="en-US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ؤس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رس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إدر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05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م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.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) 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AL-Mohanad Bold"/>
          <w:sz w:val="28"/>
          <w:sz w:val="28"/>
          <w:szCs w:val="28"/>
          <w:rtl w:val="true"/>
          <w:lang w:eastAsia="en-US"/>
        </w:rPr>
        <w:t>فتح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يون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آخ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999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أص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والمعاص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قاه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ل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00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معج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وجي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مرك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ع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للثق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غز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00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نظ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ت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للف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المجت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ض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حو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ندو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خبر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أُس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منعق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ق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مكر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فت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lang w:eastAsia="en-US"/>
        </w:rPr>
        <w:t>11</w:t>
      </w:r>
      <w:r>
        <w:rPr>
          <w:rFonts w:cs="AL-Mohanad Bold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–</w:t>
      </w:r>
      <w:r>
        <w:rPr>
          <w:rFonts w:cs="AL-Mohanad Bold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lang w:eastAsia="en-US"/>
        </w:rPr>
        <w:t>16</w:t>
      </w:r>
      <w:r>
        <w:rPr>
          <w:rFonts w:cs="AL-Mohanad Bold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جما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ث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lang w:eastAsia="en-US"/>
        </w:rPr>
        <w:t>1400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.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مكر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ق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رك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بحو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ترب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النفس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يعق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فيروزآبا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15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قامو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محي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ضب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توث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/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يو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بقا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ف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خ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عرقسو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19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محاضر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ل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بير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م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ن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ر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21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أصو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وتطور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قاه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ق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يالج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06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أساس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</w:t>
      </w:r>
      <w:r>
        <w:rPr>
          <w:rFonts w:cs="AL-Mohanad Bold"/>
          <w:sz w:val="28"/>
          <w:szCs w:val="28"/>
          <w:rtl w:val="true"/>
          <w:lang w:eastAsia="en-US"/>
        </w:rPr>
        <w:t>.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ن</w:t>
      </w:r>
      <w:r>
        <w:rPr>
          <w:rFonts w:cs="AL-Mohanad Bold"/>
          <w:sz w:val="28"/>
          <w:szCs w:val="28"/>
          <w:rtl w:val="true"/>
          <w:lang w:eastAsia="en-US"/>
        </w:rPr>
        <w:t>)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مق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يالج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409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وغايا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2</w:t>
      </w:r>
      <w:r>
        <w:rPr>
          <w:rFonts w:cs="AL-Mohanad Bold"/>
          <w:sz w:val="28"/>
          <w:szCs w:val="28"/>
          <w:rtl w:val="true"/>
          <w:lang w:eastAsia="en-US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: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ه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للن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والتوز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  <w:tab w:val="left" w:pos="-334" w:leader="none"/>
        </w:tabs>
        <w:ind w:left="206" w:right="0" w:hanging="180"/>
        <w:jc w:val="left"/>
        <w:rPr>
          <w:rFonts w:cs="AL-Mohanad Bold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ناص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بيض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( </w:t>
      </w:r>
      <w:r>
        <w:rPr>
          <w:rFonts w:cs="AL-Mohanad Bold"/>
          <w:sz w:val="28"/>
          <w:szCs w:val="28"/>
          <w:lang w:eastAsia="en-US"/>
        </w:rPr>
        <w:t>1329</w:t>
      </w:r>
      <w:r>
        <w:rPr>
          <w:rFonts w:cs="AL-Mohanad Bold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) .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أنو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ن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زي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أسر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تأو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بتفس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eastAsia="en-US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 xml:space="preserve">.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مط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 w:val="28"/>
          <w:szCs w:val="28"/>
          <w:rtl w:val="true"/>
          <w:lang w:eastAsia="en-US"/>
        </w:rPr>
        <w:t>العُثم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sz w:val="28"/>
          <w:szCs w:val="28"/>
          <w:rtl w:val="true"/>
          <w:lang w:eastAsia="en-US"/>
        </w:rPr>
        <w:t>.</w:t>
      </w:r>
    </w:p>
    <w:p>
      <w:pPr>
        <w:pStyle w:val="Normal"/>
        <w:ind w:left="368" w:right="0" w:hanging="180"/>
        <w:jc w:val="center"/>
        <w:rPr>
          <w:lang w:eastAsia="en-US"/>
        </w:rPr>
      </w:pPr>
      <w:r>
        <w:rPr>
          <w:rtl w:val="true"/>
          <w:lang w:eastAsia="en-US"/>
        </w:rPr>
        <w:t>***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6804" w:h="10773"/>
      <w:pgMar w:left="1418" w:right="1418" w:gutter="0" w:header="709" w:top="2552" w:footer="1701" w:bottom="2552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4305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33.9pt;mso-wrap-distance-left:0pt;mso-wrap-distance-right:0pt;mso-wrap-distance-top:0pt;mso-wrap-distance-bottom:0pt;margin-top:0.05pt;mso-position-vertical-relative:text;margin-left:141.7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319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left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721610</wp:posOffset>
              </wp:positionH>
              <wp:positionV relativeFrom="page">
                <wp:posOffset>934085</wp:posOffset>
              </wp:positionV>
              <wp:extent cx="584200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428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4.3pt,73.55pt" to="260.25pt,73.55pt" stroked="t" o:allowincell="f" style="position:absolute;flip:xy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16"/>
        <w:sz w:val="16"/>
        <w:szCs w:val="16"/>
        <w:rtl w:val="true"/>
      </w:rPr>
      <w:t>التربية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الإسلامية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Cs w:val="16"/>
        <w:rtl w:val="true"/>
      </w:rPr>
      <w:t xml:space="preserve">.. </w:t>
    </w:r>
    <w:r>
      <w:rPr>
        <w:rFonts w:cs="Monotype Koufi"/>
        <w:sz w:val="16"/>
        <w:sz w:val="16"/>
        <w:szCs w:val="16"/>
        <w:rtl w:val="true"/>
      </w:rPr>
      <w:t>المصطلح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و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المفهو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019810</wp:posOffset>
              </wp:positionH>
              <wp:positionV relativeFrom="page">
                <wp:posOffset>934720</wp:posOffset>
              </wp:positionV>
              <wp:extent cx="1257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3pt,73.6pt" to="179.25pt,73.6pt" stroked="t" o:allowincell="f" style="position:absolute;flip:x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0"/>
        <w:szCs w:val="20"/>
        <w:rtl w:val="true"/>
      </w:rPr>
      <w:t xml:space="preserve">                                            </w:t>
    </w:r>
    <w:r>
      <w:rPr>
        <w:rFonts w:cs="Al-Hadith1"/>
        <w:sz w:val="20"/>
        <w:sz w:val="20"/>
        <w:szCs w:val="20"/>
        <w:rtl w:val="true"/>
      </w:rPr>
      <w:t>د</w:t>
    </w:r>
    <w:r>
      <w:rPr>
        <w:rFonts w:cs="Al-Hadith1"/>
        <w:sz w:val="20"/>
        <w:szCs w:val="20"/>
        <w:rtl w:val="true"/>
      </w:rPr>
      <w:t>.</w:t>
    </w:r>
    <w:r>
      <w:rPr>
        <w:rFonts w:cs="Al-Hadith1"/>
        <w:sz w:val="20"/>
        <w:sz w:val="20"/>
        <w:szCs w:val="20"/>
        <w:rtl w:val="true"/>
      </w:rPr>
      <w:t>صالح</w:t>
    </w:r>
    <w:r>
      <w:rPr>
        <w:sz w:val="20"/>
        <w:sz w:val="20"/>
        <w:szCs w:val="20"/>
        <w:rtl w:val="true"/>
      </w:rPr>
      <w:t xml:space="preserve"> </w:t>
    </w:r>
    <w:r>
      <w:rPr>
        <w:rFonts w:cs="Al-Hadith1"/>
        <w:sz w:val="20"/>
        <w:sz w:val="20"/>
        <w:szCs w:val="20"/>
        <w:rtl w:val="true"/>
      </w:rPr>
      <w:t>بن</w:t>
    </w:r>
    <w:r>
      <w:rPr>
        <w:sz w:val="20"/>
        <w:sz w:val="20"/>
        <w:szCs w:val="20"/>
        <w:rtl w:val="true"/>
      </w:rPr>
      <w:t xml:space="preserve"> </w:t>
    </w:r>
    <w:r>
      <w:rPr>
        <w:rFonts w:cs="Al-Hadith1"/>
        <w:sz w:val="20"/>
        <w:sz w:val="20"/>
        <w:szCs w:val="20"/>
        <w:rtl w:val="true"/>
      </w:rPr>
      <w:t>علي</w:t>
    </w:r>
    <w:r>
      <w:rPr>
        <w:sz w:val="20"/>
        <w:sz w:val="20"/>
        <w:szCs w:val="20"/>
        <w:rtl w:val="true"/>
      </w:rPr>
      <w:t xml:space="preserve"> </w:t>
    </w:r>
    <w:r>
      <w:rPr>
        <w:rFonts w:cs="Al-Hadith1"/>
        <w:sz w:val="20"/>
        <w:sz w:val="20"/>
        <w:szCs w:val="20"/>
        <w:rtl w:val="true"/>
      </w:rPr>
      <w:t>أبو</w:t>
    </w:r>
    <w:r>
      <w:rPr>
        <w:sz w:val="20"/>
        <w:sz w:val="20"/>
        <w:szCs w:val="20"/>
        <w:rtl w:val="true"/>
      </w:rPr>
      <w:t xml:space="preserve"> </w:t>
    </w:r>
    <w:r>
      <w:rPr>
        <w:rFonts w:cs="Al-Hadith1"/>
        <w:sz w:val="20"/>
        <w:sz w:val="20"/>
        <w:szCs w:val="20"/>
        <w:rtl w:val="true"/>
      </w:rPr>
      <w:t>عرَّ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right"/>
      <w:pPr>
        <w:tabs>
          <w:tab w:val="num" w:pos="309"/>
        </w:tabs>
        <w:ind w:left="309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09"/>
        </w:tabs>
        <w:ind w:left="309" w:hanging="360"/>
      </w:pPr>
      <w:rPr/>
    </w:lvl>
    <w:lvl w:ilvl="1">
      <w:start w:val="0"/>
      <w:numFmt w:val="bullet"/>
      <w:lvlText w:val="-"/>
      <w:lvlJc w:val="right"/>
      <w:pPr>
        <w:tabs>
          <w:tab w:val="num" w:pos="1029"/>
        </w:tabs>
        <w:ind w:left="102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49"/>
        </w:tabs>
        <w:ind w:left="1749" w:hanging="180"/>
      </w:pPr>
    </w:lvl>
    <w:lvl w:ilvl="3">
      <w:start w:val="1"/>
      <w:numFmt w:val="decimal"/>
      <w:lvlText w:val="%4."/>
      <w:lvlJc w:val="left"/>
      <w:pPr>
        <w:tabs>
          <w:tab w:val="num" w:pos="2469"/>
        </w:tabs>
        <w:ind w:left="2469" w:hanging="360"/>
      </w:pPr>
    </w:lvl>
    <w:lvl w:ilvl="4">
      <w:start w:val="1"/>
      <w:numFmt w:val="lowerLetter"/>
      <w:lvlText w:val="%5."/>
      <w:lvlJc w:val="left"/>
      <w:pPr>
        <w:tabs>
          <w:tab w:val="num" w:pos="3189"/>
        </w:tabs>
        <w:ind w:left="3189" w:hanging="360"/>
      </w:pPr>
    </w:lvl>
    <w:lvl w:ilvl="5">
      <w:start w:val="1"/>
      <w:numFmt w:val="lowerRoman"/>
      <w:lvlText w:val="%6."/>
      <w:lvlJc w:val="right"/>
      <w:pPr>
        <w:tabs>
          <w:tab w:val="num" w:pos="3909"/>
        </w:tabs>
        <w:ind w:left="3909" w:hanging="180"/>
      </w:pPr>
    </w:lvl>
    <w:lvl w:ilvl="6">
      <w:start w:val="1"/>
      <w:numFmt w:val="decimal"/>
      <w:lvlText w:val="%7."/>
      <w:lvlJc w:val="left"/>
      <w:pPr>
        <w:tabs>
          <w:tab w:val="num" w:pos="4629"/>
        </w:tabs>
        <w:ind w:left="4629" w:hanging="360"/>
      </w:pPr>
    </w:lvl>
    <w:lvl w:ilvl="7">
      <w:start w:val="1"/>
      <w:numFmt w:val="lowerLetter"/>
      <w:lvlText w:val="%8."/>
      <w:lvlJc w:val="left"/>
      <w:pPr>
        <w:tabs>
          <w:tab w:val="num" w:pos="5349"/>
        </w:tabs>
        <w:ind w:left="5349" w:hanging="360"/>
      </w:pPr>
    </w:lvl>
    <w:lvl w:ilvl="8">
      <w:start w:val="1"/>
      <w:numFmt w:val="lowerRoman"/>
      <w:lvlText w:val="%9."/>
      <w:lvlJc w:val="right"/>
      <w:pPr>
        <w:tabs>
          <w:tab w:val="num" w:pos="6069"/>
        </w:tabs>
        <w:ind w:left="60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728"/>
      <w:jc w:val="right"/>
      <w:outlineLvl w:val="0"/>
    </w:pPr>
    <w:rPr>
      <w:rFonts w:cs="AL-Mohanad Bold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0" w:right="0" w:hanging="0"/>
      <w:jc w:val="left"/>
      <w:outlineLvl w:val="1"/>
    </w:pPr>
    <w:rPr>
      <w:rFonts w:cs="Arabic11 BT"/>
      <w:b/>
      <w:bCs/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cs="AL-Matee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12" w:space="4" w:color="000000"/>
      </w:pBdr>
      <w:spacing w:before="120" w:after="120"/>
      <w:ind w:left="567" w:right="0" w:hanging="0"/>
      <w:jc w:val="left"/>
      <w:outlineLvl w:val="3"/>
    </w:pPr>
    <w:rPr>
      <w:rFonts w:cs="AL-Matee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12" w:space="4" w:color="000000"/>
      </w:pBdr>
      <w:spacing w:before="0" w:after="120"/>
      <w:ind w:left="567" w:right="0" w:hanging="0"/>
      <w:jc w:val="left"/>
      <w:outlineLvl w:val="4"/>
    </w:pPr>
    <w:rPr>
      <w:rFonts w:cs="AL-Mateen"/>
      <w:b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PT Bold Headin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raditional Arabic"/>
    </w:rPr>
  </w:style>
  <w:style w:type="character" w:styleId="WW8Num11z0">
    <w:name w:val="WW8Num11z0"/>
    <w:qFormat/>
    <w:rPr>
      <w:rFonts w:ascii="Times New Roman" w:hAnsi="Times New Roman" w:eastAsia="Times New Roman" w:cs="Arabic11 B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l-Homam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L-Mohanad Bol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PT Bold Heading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PT Bold Heading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26" w:right="900" w:hanging="0"/>
      <w:jc w:val="center"/>
    </w:pPr>
    <w:rPr>
      <w:rFonts w:cs="Simplified Arabic"/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59:00Z</dcterms:created>
  <dc:creator>win98</dc:creator>
  <dc:description/>
  <cp:keywords/>
  <dc:language>en-US</dc:language>
  <cp:lastModifiedBy>khaled</cp:lastModifiedBy>
  <cp:lastPrinted>2004-11-17T09:02:00Z</cp:lastPrinted>
  <dcterms:modified xsi:type="dcterms:W3CDTF">2005-05-30T14:51:00Z</dcterms:modified>
  <cp:revision>44</cp:revision>
  <dc:subject/>
  <dc:title> </dc:title>
</cp:coreProperties>
</file>