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spacing w:before="840" w:after="480"/>
        <w:rPr/>
      </w:pPr>
      <w:r>
        <w:rPr/>
        <w:t>ÝåÑÓ ÇáÃÚáÇã ÇáãÐßæÑíä Ýí ÕáÈ ÇáßÊÇÈ</w:t>
      </w:r>
      <w:r>
        <w:rPr>
          <w:rtl w:val="true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268" w:right="2268" w:gutter="0" w:header="2410" w:top="3119" w:footer="720" w:bottom="2552"/>
          <w:pgNumType w:start="254" w:fmt="decimal"/>
          <w:formProt w:val="false"/>
          <w:textDirection w:val="lrTb"/>
        </w:sectPr>
      </w:pP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ÅÈÑÇåíã ÇáÊíãí: 8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í Èä ßÚÈ: 20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/>
      </w:pPr>
      <w:r>
        <w:rPr>
          <w:spacing w:val="-4"/>
          <w:szCs w:val="26"/>
        </w:rPr>
        <w:t>ÃÍãÏ Èä ÍäÈá: 72¡ 76¡ 84¡ 88¡</w:t>
      </w:r>
      <w:r>
        <w:rPr>
          <w:szCs w:val="26"/>
        </w:rPr>
        <w:t xml:space="preserve"> 155¡ 2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ÒäÌæíå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ÇáÞÇÓã Èä ãÓÇæÑ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ÇáãÚáì ÇáÏãÔÞí: 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ßËã Èä ÕíÝí: 144¡22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äÓ Èä ãÇáß: 24¡ 50¡ 62¡ 76¡ 83¡ 105¡ 136¡ 147¡ 152¡ 155¡ 163¡ 164¡ 193¡ 195¡ 202¡ 213¡ 218¡ 220¡ 221¡ 223¡ 226¡ 22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æÈ Úáíå ÇáÓáÇã: 10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ÈÇæÑÏí: 1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ÈÎÇÑí: 62¡ 98¡ 164¡ 204¡21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ÈÒÇÑ: 7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ÈÛæí: 69¡ 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ÈíåÞí: 1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ÊÑãÐí: 74¡ 113¡ 15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ËÚáÈÉ Èä ÍÇØÈ: 145¡ 1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ËæÈÇä: 202¡ 203¡ 22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ÌÇÈÑ: 85¡ 163¡ 204¡ 219¡ 22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ÌÑíÑ: 112¡ 22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ÇÑË Èä ÓæíÏ: 8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ÇÒãí: 7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Çßã: 15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ÐíÝÉ Èä ÇáíãÇä: 10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Óä ÇáÈÕÑí: 61¡ 15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Óä Èä ÓÝíÇä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pacing w:val="-4"/>
          <w:szCs w:val="26"/>
        </w:rPr>
      </w:pPr>
      <w:r>
        <w:rPr>
          <w:spacing w:val="-4"/>
          <w:szCs w:val="26"/>
        </w:rPr>
        <w:t>ÇáÍÓä Èä Úáí Èä ÃÈí ØÇáÈ: 143¡ 222</w:t>
      </w:r>
      <w:r>
        <w:rPr>
          <w:spacing w:val="-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pacing w:val="-4"/>
          <w:szCs w:val="26"/>
        </w:rPr>
      </w:pPr>
      <w:r>
        <w:rPr>
          <w:spacing w:val="-4"/>
          <w:szCs w:val="26"/>
        </w:rPr>
        <w:t>ÇáÍÓíä Èä Úáí Èä ÃÈí ØÇáÈ: 143¡ 222</w:t>
      </w:r>
      <w:r>
        <w:rPr>
          <w:spacing w:val="-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Óíä Èä ÅÓãÇÚíá ÇáÊÓÊÑí: 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ßã Èä ãæÓì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ãíÏ: 15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ÎÈÇÈ Èä ÇáÃÑÊ: 202¡ 22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ÎÈíÈ ÇáÌåäí: 8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ÎáíÝÉ: 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ÏÇæÏ -Úáíå ÇáÓáÇã-: 8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Ïíáãí: 85¡ 2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ÏÇæÏí ÇáãÇáßí: 193¡ 195¡ 22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ÏíäæÑí: 8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ÒãÎÔÑí: 17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ÒÈíÑ Èä ÈßÇÑ: 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ÚÏ Èä ÇáÑÈíÚ: 8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ÚÏ Èä ÃÈí æÞÇÕ: 201¡ 205¡ 22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pacing w:val="-4"/>
          <w:szCs w:val="26"/>
        </w:rPr>
        <w:t>ÓÚíÏ Èä ÇáãÓíÈ: 84¡ 174¡ 218¡ 225</w:t>
      </w:r>
      <w:r>
        <w:rPr>
          <w:spacing w:val="-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pacing w:val="-12"/>
          <w:szCs w:val="26"/>
        </w:rPr>
      </w:pPr>
      <w:r>
        <w:rPr>
          <w:spacing w:val="-12"/>
          <w:szCs w:val="26"/>
        </w:rPr>
        <w:t>ÓÝíÇä ÇáËæÑí: 168¡ 170¡ 171¡ 175¡ 224</w:t>
      </w:r>
      <w:r>
        <w:rPr>
          <w:spacing w:val="-12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ÝíÇä Èä ÚííäÉ: 171¡ 22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áíãÇä -Úáíå ÇáÓáÇã-: 8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áã Èä ãíãæä ÇáÎæÇÕ: 10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áãÇä ÇáÝÇÑÓí: 11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äÇä: 16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áãÉ Èä åÔÇã: 196¡ 22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ÔÇÝÚí: 159¡ 22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ÔíÎÇä: 62¡ 21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ÕÏÞÉ Èä ÎÇáÏ: 68¡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ØÈÑÇäí = ÃÈæ ÇáÞÇÓã ÇáØÈÑÇäí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ØáÍÉ ÇáÝíÇÖ: 89¡ 2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ÇÓ ÇáÊÑÞÝí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ÑÒÇÞ: 20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áå Èä ÌÚÝÑ: 143¡ 22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áå Èä ÚÈÇÓ = ÇÈä ÚÈÇÓ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áå Èä ÚãÑ = ÇÈä ÚãÑ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áå Èä ãÛÝá: 7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pacing w:val="-8"/>
          <w:szCs w:val="26"/>
        </w:rPr>
      </w:pPr>
      <w:r>
        <w:rPr>
          <w:spacing w:val="-8"/>
          <w:szCs w:val="26"/>
        </w:rPr>
        <w:t>ÚÈÏÇáÑÍãä Èä ÚæÝ: 89¡ 93¡ 168¡ 219</w:t>
      </w:r>
      <w:r>
        <w:rPr>
          <w:spacing w:val="-8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ÑÍãä Èä åÑãÒ: 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íÏ Èä ÚãíÑ ÇááíËí: 16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ËãÇä Èä ÃÈí ÔíÈÉ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ËãÇä Èä ÚÝÇä: 89¡ 2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ÑæÉ Èä ÃÈí ÇáÌÚÏ: 97-9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ÚÓßÑí: 69¡ 84¡ 146¡ 21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ÞÈÉ Èä ÚÇãÑ: 15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áí Èä ÃÍãÏ ÇáÕÇáÍí: 6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áí Èä ÃÈí ØÇáÈ: 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áí Èä íÒíÏ: 1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ÇÑ Èä íÇÓÑ: 80¡ 8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/>
      </w:pPr>
      <w:r>
        <w:rPr>
          <w:spacing w:val="-2"/>
          <w:szCs w:val="26"/>
        </w:rPr>
        <w:t>ÚãÑ Èä ÇáÎØÇÈ: 81¡ 101¡ 102¡ 147¡</w:t>
      </w:r>
      <w:r>
        <w:rPr>
          <w:szCs w:val="26"/>
        </w:rPr>
        <w:t xml:space="preserve"> 219¡ 22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Ñæ Èä ÇáÚÇÕí: 84¡ 2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Ñæ Èä ÛíáÇä ÇáËÞÝí: 68¡ 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æÝ Èä ãÇáß: 1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íÇÔ Èä ÃÈí ÑÈíÚÉ: 196¡ 22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íÇÖ (ÇáÞÇÖí): 76¡ 137¡ 20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íÓì ÇÈä ãÑíã: 19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ÛÑÞÏÉ: 10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ÝÖÇáÉ Èä ÚÈíÏ: 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ÞÇÓã ÃÈí ÚÈÏÇáÑÍãä: 1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ÞíÓ Èä ÓÚÏ: 140¡ 22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ßÚÈ Èä ãÇáß: 87¡ 1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ßÚÈ ÇáÃÍÈÇÑ: 13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áíË Èä ÓÚÏ: 15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Ããæä: 143¡ 22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ÃÍãÏ Èä ÅÈÑÇåíã ÇáÍäÈáí: 6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ÓíÑíä: 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ÚÈÇÏ ÇáãåáÈí: 143¡ 22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ÚÈÏÇááå ÇáÍÖÑãí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ÇáãÈÇÑß ÇáÕæÑí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ÓÊÛÝÑí: 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ÓÚÑ: 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Óáã: 62¡ 164¡ 218¡ 22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Óáã Èä ãÔßã ÃÈæ ÚÈíÏÇááå: 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ÚÇÐ Èä ÌÈá: 72¡ 202¡ 22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ÚÇæíÉ Èä ÃÈí ÓÝíÇä: 8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Úáì Èä ãäÕæÑ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ÞÏÇÏ: 9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æÓì Èä Óåá ÃÈæ ÚãÑÇä ÇáÌæäí: 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æáì ÚÈÏÇáÑÍãä Èä åÑãÒ: 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äÞÇÏÉ ÇáÃÓÏí: 7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åÇÑæä ÇáÑÔíÏ: 16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åÔÇã Èä ÚãÇÑ: 68¡ 69¡ 15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åãÇã Èä ãäÈå: 10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æáíÏ Èä ÇáæáíÏ: 196¡ 22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æåíÈ Èä ÇáæÑÏ: 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ÒíÏ Èä ÃÈí ãÑíã: 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Úáì Èä ÇáæáíÏ: 7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pacing w:val="-6"/>
          <w:szCs w:val="26"/>
        </w:rPr>
        <w:t>íæÓÝ Èä íÚÞæÈ Èä ÅÓÍÇÞ Èä ÅÈÑÇåíã Úáíåã ÇáÓáÇã: 86¡ 89¡ 196¡ 219¡ 227</w:t>
      </w:r>
      <w:r>
        <w:rPr>
          <w:spacing w:val="-6"/>
          <w:szCs w:val="26"/>
          <w:rtl w:val="true"/>
        </w:rPr>
        <w:t>.</w:t>
      </w:r>
    </w:p>
    <w:p>
      <w:pPr>
        <w:pStyle w:val="12"/>
        <w:spacing w:lineRule="auto" w:line="237" w:before="0" w:after="0"/>
        <w:rPr/>
      </w:pPr>
      <w:r>
        <w:rPr/>
        <w:t>Çáßäì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ÃãÇãÉ ÇáÈÇåáí: 146¡ 15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ÇáÈÎÊÑí ÇáØÇÆí: 8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ÈÕÑÉ ÇáÛÝÇÑí: 202¡ 22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ÈßÑ ÇáÕÏíÞ: 101¡ 2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ÈßÑ Èä ÑíÐÉ: 6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ÈßÑ Èä ÃÈí ÔíÈÉ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ÌÚÝÑ ÇáÕíÏáÇäí: 6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ÍÝÕ Èä ÔÇåíä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ÇáÍÓä Èä ÓãíÚ: 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ÇáÏÑÏÇÁ: 79¡ 81¡ 114¡ 167¡ 16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ÓÚíÏ ÇáÎÏÑí: 7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ÇáÔíÎ: 70¡ 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ÇáÚÈÇÓ ÇáÞÑØÈí: 19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Úáí Èä ÇáÓßä: 69¡ 71¡ 1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ÇáÝÖá ÇáÃÚÑÌ: 20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ÇáÞÇÓã ÇáÈÛæí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ÇáÞÇÓã ÇáØÈÑÇäí:67¡ 71¡ 72¡ 86¡ 146¡ 2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ßÈÔÉ ÇáÃäãÇÑí: 11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äÚíã: 69¡ 70¡ 114¡ 16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åÑíÑÉ: 83¡ 103¡ 16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íÚáì: 108</w:t>
      </w:r>
      <w:r>
        <w:rPr>
          <w:szCs w:val="26"/>
          <w:rtl w:val="true"/>
        </w:rPr>
        <w:t>.</w:t>
      </w:r>
    </w:p>
    <w:p>
      <w:pPr>
        <w:pStyle w:val="12"/>
        <w:spacing w:lineRule="auto" w:line="237" w:before="0" w:after="0"/>
        <w:rPr/>
      </w:pPr>
      <w:r>
        <w:rPr/>
        <w:t>ÇáÃÈäÇÁ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ÇáÈÑÞí: 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ÊíãíÉ: 20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ÃÈí ÍÇÊã: 1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ÍÈÇä: 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ÃÈí ÇáÒäÇÏ: 174¡ 22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ÓÚÏ: 15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ÇáÓßä = ÃÈæ Úáí Èä ÇáÓßä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ÔÇåíä: 69¡ 1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ÃÈí ÚÇÕã: 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ÚÈÇÓ: 76¡ 86¡ 165¡ 202¡ 204¡ 219¡ 22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ÚÈÏÇáÈÑ: 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ÃÈí ÚÏí: 15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ÚÓÇßÑ: 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ÚãÑ: 82¡ 87¡ 16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ãÇÌå: 69¡ 72¡ 88¡ 11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ÇáãÈÇÑß: 7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ãÑÏæíå: 146¡ 20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br w:type="column"/>
      </w:r>
      <w:r>
        <w:rPr>
          <w:szCs w:val="26"/>
        </w:rPr>
        <w:t>ÇÈä ãäÏå: 69¡ 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ãÔßã: 70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ãäíÚ: 84¡ 219</w:t>
      </w:r>
      <w:r>
        <w:rPr>
          <w:szCs w:val="26"/>
          <w:rtl w:val="true"/>
        </w:rPr>
        <w:t>.</w:t>
      </w:r>
    </w:p>
    <w:p>
      <w:pPr>
        <w:pStyle w:val="12"/>
        <w:spacing w:lineRule="auto" w:line="237" w:before="0" w:after="0"/>
        <w:rPr/>
      </w:pPr>
      <w:r>
        <w:rPr/>
        <w:t>ÇáäÓÇÁ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ÇÆÔÉ: 15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ÝÇØãÉ ÈäÊ ÚÈÏÇááå: 67</w:t>
      </w:r>
      <w:r>
        <w:rPr>
          <w:szCs w:val="26"/>
          <w:rtl w:val="true"/>
        </w:rPr>
        <w:t>.</w:t>
      </w:r>
    </w:p>
    <w:p>
      <w:pPr>
        <w:pStyle w:val="12"/>
        <w:spacing w:lineRule="auto" w:line="237" w:before="0" w:after="0"/>
        <w:rPr/>
      </w:pPr>
      <w:r>
        <w:rPr/>
        <w:t>Çáßäì ááäÓÇÁ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ã ÐÑøÉ: 15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ã Óáíã: 155¡ 16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pacing w:val="-2"/>
          <w:szCs w:val="26"/>
        </w:rPr>
        <w:t>Ãã ãÍãÏ ÇÈäÉ ÚãÑ Èä ÇáÚÒ Èä ÌãÇÚÉ: 67</w:t>
      </w:r>
      <w:r>
        <w:rPr>
          <w:spacing w:val="-2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121"/>
        <w:spacing w:lineRule="auto" w:line="237" w:before="0" w:after="0"/>
        <w:rPr>
          <w:rFonts w:ascii="Times New Roman" w:hAnsi="Times New Roman" w:eastAsia="Traditional Arabic" w:cs="Traditional Arabic"/>
          <w:sz w:val="20"/>
          <w:szCs w:val="2"/>
          <w:lang w:val="en-US"/>
        </w:rPr>
      </w:pPr>
      <w:r>
        <w:rPr>
          <w:rFonts w:eastAsia="Traditional Arabic" w:cs="Traditional Arabic" w:ascii="Times New Roman" w:hAnsi="Times New Roman"/>
          <w:sz w:val="20"/>
          <w:szCs w:val="2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85160</wp:posOffset>
                </wp:positionH>
                <wp:positionV relativeFrom="paragraph">
                  <wp:posOffset>29845</wp:posOffset>
                </wp:positionV>
                <wp:extent cx="1193165" cy="3473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04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30"/>
                                <w:szCs w:val="34"/>
                                <w:rFonts w:ascii="MCS P_Mohammad." w:hAnsi="MCS P_Mohammad." w:eastAsia="Rateb lotus20" w:cs="Rateb lotus20"/>
                                <w:color w:val="auto"/>
                                <w:lang w:val="en-US"/>
                              </w:rPr>
                              <w:t>*****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8pt;margin-top:2.35pt;width:93.9pt;height:27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4"/>
                          <w:rFonts w:ascii="MCS P_Mohammad." w:hAnsi="MCS P_Mohammad." w:eastAsia="Rateb lotus20" w:cs="Rateb lotus20"/>
                          <w:color w:val="auto"/>
                          <w:lang w:val="en-US"/>
                        </w:rPr>
                        <w:t>****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2268" w:right="2268" w:gutter="0" w:header="2410" w:top="3119" w:footer="720" w:bottom="2552"/>
          <w:cols w:num="2" w:space="708" w:equalWidth="true" w:sep="true"/>
          <w:formProt w:val="false"/>
          <w:textDirection w:val="lrTb"/>
        </w:sectPr>
      </w:pPr>
    </w:p>
    <w:p>
      <w:pPr>
        <w:pStyle w:val="121"/>
        <w:spacing w:before="800" w:after="400"/>
        <w:rPr/>
      </w:pPr>
      <w:r>
        <w:rPr/>
        <w:t>ÝåÑÓ ÇáÌÑÍ æÇáÊÚÏíá</w:t>
      </w:r>
    </w:p>
    <w:p>
      <w:pPr>
        <w:sectPr>
          <w:type w:val="continuous"/>
          <w:pgSz w:w="11906" w:h="16838"/>
          <w:pgMar w:left="2268" w:right="2268" w:gutter="0" w:header="2410" w:top="3119" w:footer="720" w:bottom="2552"/>
          <w:formProt w:val="false"/>
          <w:textDirection w:val="lrTb"/>
        </w:sectPr>
      </w:pP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ÅÈÑÇåíã Èä ÃÈí ßÑíãÉ: 14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ÅÈÑÇåíã Èä ÚËãÇä ÇáãÕíÕí: 6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ÅÈÑÇåíã Èä ãÍãÏ: 79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ãÍãÏ Èä ãÇáß: 17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ãÍãæÏ Èä äÚíã: 8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ÅÓãÇÚíá Èä ÚíÇÔ: 11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æÈ Èä ÓáíãÇä: 15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æÈ Èä ÓæíÏ: 1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ÈÑÇÁ ÇáÓáíØí: 7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ÈÞíÉ Èä ÇáæáíÏ: 18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ÈßÑ Èä ÎäíÓ: 20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ÈßÑ Èä Óáíã: 7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ÌÑÇÍ Èä ãäåÇá: 12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ÇÑË Èä ÇáäÚãÇä: 17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ÈÉ Èä Ìæíä ÇáÚÑäí: 6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ÈíÈ Èä ÃÈí ÍÈíÈ: 20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ÌÇÌ Èä ÝÑÇÝÕå: 18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ÏíÑ Èä ßÑíÈ: 16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ÓÇä Èä ÚØíÉ: 8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Óä Èä ÚãÇÑÉ: 13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Óä Èä ãÍãÏ ÇáÈáÎí: 20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Óä Èä íÍíì: 147Ê¡ 14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Óíä Èä ÞíÓ ÇáÑÍÈí: 77Ê¡ 16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ÝÕ Èä Óáã: 18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ãÑ Èä äæÍ: 8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ÏÇæÏ Èä ÚÝÇä: 11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ÎÇáÏ Èä íÒíÏ: 179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ÑÈíÚ Èä ÃäÓ: 8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ÑÈíÚ Èä ÈÏÑ: 7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ÑæÇÏ Èä ÇáÌÑÇÍ: 109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ÒßÑíÇ Èä ãäÙæÑ: 13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ÒíÇÏ ÇáÌÕÇÕ: 16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ÚíÏ Èä ÒíÏ ÃÎæ ÍãÇÏ: 10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ÚíÏ Èä ÒíÏ ÇáÃÒÏí: 6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ÚíÏ Èä ÃÈí ÓÚíÏ: 7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áÇãÉ Èä ÈÔÑ: 14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ÔÑíß ÇáÞÇÖí: 6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ÕÇáÍ Èä ÃÈí ÍÓÇä: 15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ÕÇáÍ Èä ÍÓÇä: 15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ÕÇáÍ Èä ÚãÑæ: 8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ÕÇáÍ ãæáì ÇáÊæÃãÉ: 13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/>
      </w:pPr>
      <w:r>
        <w:rPr>
          <w:spacing w:val="-6"/>
          <w:szCs w:val="26"/>
        </w:rPr>
        <w:t>ÕÏÞÉ Èä ÚÈÏÇááå ÇáÓãíä: 148Ê¡ 157Ê</w:t>
      </w:r>
      <w:r>
        <w:rPr>
          <w:spacing w:val="-6"/>
          <w:szCs w:val="26"/>
          <w:rtl w:val="true"/>
        </w:rPr>
        <w:t>.</w:t>
      </w:r>
      <w:r>
        <w:rPr>
          <w:szCs w:val="26"/>
          <w:rtl w:val="true"/>
        </w:rPr>
        <w:t xml:space="preserve"> 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ÖÑÇÑ Èä ÚãÑæ: 20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ØáÍÉ Èä ÚãÑæ: 18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áå Èä ÈÍíÑ: 16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áå Èä ÓÚÏ: 18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pacing w:val="-12"/>
          <w:szCs w:val="26"/>
        </w:rPr>
        <w:t>ÚÈÏÇááå Èä ÓÚíÏ Èä ÃÈí ÓÚíÏ ÇáãÞÈÑí: 77Ê</w:t>
      </w:r>
      <w:r>
        <w:rPr>
          <w:spacing w:val="-12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áå Èä ÃÈí ØáÍÉ: 7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ÍãíÏ Èä ÓáíãÇä: 13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ÑÍãä Èä ÒíÇÏ: 17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ÑÍãä Èä ãÍãÏ: 8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ÑÍãä Èä íÍíì Èä ÓÚíÏ: 6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ÑÍíã Èä æÇÞÏ: 11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ÚÒíÒ Èä ÃÈÇä: 20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ÏÇáÚÒíÒ Èä ÃÈí ÌãíáÉ: 6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íÏ Èä ÒíÇÏ ÇáÃæÒÇÚí: 18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ÈíÏ Çááå Èä ÒÍÑ: 15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ØíÉ ÇáÚæÝí: 13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ÚáÇÁ Èä åáÇá: 15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/>
      </w:pPr>
      <w:r>
        <w:rPr>
          <w:spacing w:val="-4"/>
          <w:szCs w:val="26"/>
        </w:rPr>
        <w:t xml:space="preserve">Úáí Èä ÒíÏ Èä ÌÏÚÇä: 105Ê¡ </w:t>
      </w:r>
      <w:r>
        <w:rPr>
          <w:szCs w:val="26"/>
        </w:rPr>
        <w:t>15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áí ÇááÎãí: 10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áí Èä ãæÓì ÇáÓßÑí: 18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áí Èä íÒíÏ ÇáÃáåÇäí: 14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ÇÑÉ Èä ÒÇÐÇä: 127Ê¡ 12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Ñ Èä ÓÚíÏ: 14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Ñ æÇáÏåáÇá: 15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Ñ Èä åÇÑæä ÇáÈáÎí: 16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Ñæ Èä ÇáÍÇÑË ÇáãÕÑí: 7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Ñæ Èä ÛíáÇä: 68Ê¡ 70¡ 7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Ñæ Èä ãÇáß ÇáÌäÈí: 7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Ñæ Èä ãÇáß ÇáäßÑí: 7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ÚãÑæ Èä æÇÞÏ: 7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ÛíáÇä Èä ÈÔÑ: 79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ÞÇÓã Èä ÚÈÏÇáÑÍãä: 14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ßÑíÈ Èä ÇáÍÇÑË: 19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áãÇÒÉ Èä ÒíÇÏ: 10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áíË Èä ÃÈí Óáíã: 6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áíË Èä ãÍãÏ ÇáãÑæÒí: 20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ÅÓÍÇÞ Èä ãæÓì ÇáãÑæÒí: 20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ÏÇæÏ Èä ÏíäÇÑ: 8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Óåá ÇáäÓÇÆí: 6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ÕÈíÍ: 18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ÃÈí ßÈÔÉ: 11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ÃÈí áíáì: 20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æÇÓÚ: 11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íÒíÏ: 18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Ï Èä íÒíÏ ÇáÂÏãí: 17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ÍãæÏ Èä ÇáÚÈÇÓ: 20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ÑËÏ Èä ÚÈÏÇááå ÇáíÒäí: 15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ØÚã Èä ÇáãÞÏÇã ÇáÕäÚÇäí: 11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ÚÇä Èä ÑÝÇÚÉ: 14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æÓì Èä Úáí: 10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æÓì Èä ãÍãÏ: 18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æÓì Èä íÚÞæÈ: 9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äÇÝÚ Èä åÑãÒ: 8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äÞÇÏÉ ÇáÃÓÏí: 7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äåÔá Èä ÓÚíÏ: 10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åÔÇã ÇáßäÇäí: 14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åáÇá Èä ÚãÑ: 15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åæÐÉ Èä ÎáíÝÉ: 8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æåÈ Èä ÌÇÈÑ: 1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íÍíì Èä ÓÚíÏ Èä ÞíÓ: 17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íÍíì Èä ÚíÓì ÇáäåÔáí: 149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íÍíì Èä ÇáãäÐÑ: 10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íÒíÏ Èä ÓäÇä ÇáÊíãí: 178Ê¡ 179Ê¡ 18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íÒíÏ Èä ãÍãÏ Èä ÓäÇä: 18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50" w:after="0"/>
        <w:ind w:hanging="0"/>
        <w:rPr>
          <w:szCs w:val="26"/>
        </w:rPr>
      </w:pPr>
      <w:r>
        <w:rPr>
          <w:szCs w:val="26"/>
        </w:rPr>
        <w:t>íÚáì Èä ÇáæáíÏ: 79Ê</w:t>
      </w:r>
      <w:r>
        <w:rPr>
          <w:szCs w:val="26"/>
          <w:rtl w:val="true"/>
        </w:rPr>
        <w:t>.</w:t>
      </w:r>
    </w:p>
    <w:p>
      <w:pPr>
        <w:pStyle w:val="12"/>
        <w:spacing w:lineRule="auto" w:line="237" w:before="0" w:after="0"/>
        <w:rPr/>
      </w:pPr>
      <w:r>
        <w:br w:type="column"/>
      </w:r>
      <w:r>
        <w:rPr/>
        <w:t>Çáßäì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ÈßÑ Èä ÃÈí ãÑíã: 17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ÌÚÝÑ ÇáÑÇÒí: 8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ÇáÎíÑ = ãÑËÏ Èä ÚÈÏÇááå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ÇáÒÇåÑíÉ = ÍÏíÑ Èä ßÑíÈ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ÚÈÏ ÑÈ: 16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pacing w:val="-2"/>
          <w:szCs w:val="26"/>
        </w:rPr>
        <w:t>ÃÈæ ÚÈÏÇáãáß ÇáÎÔäí = ÇáÍÓä Èä íÍíì</w:t>
      </w:r>
      <w:r>
        <w:rPr>
          <w:spacing w:val="-2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 ÇáãÈÇÑß: 178Ê¡ 179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ÈæäÕÑ = ÇááíË Èä ãÍãÏ</w:t>
      </w:r>
      <w:r>
        <w:rPr>
          <w:szCs w:val="26"/>
          <w:rtl w:val="true"/>
        </w:rPr>
        <w:t>.</w:t>
      </w:r>
    </w:p>
    <w:p>
      <w:pPr>
        <w:pStyle w:val="12"/>
        <w:spacing w:lineRule="auto" w:line="237" w:before="0" w:after="0"/>
        <w:rPr/>
      </w:pPr>
      <w:r>
        <w:rPr/>
        <w:t>ÇáÃÈäÇÁ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áåíÚÉ: 81Ê¡ 13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Èä ãÔßã: 70</w:t>
      </w:r>
      <w:r>
        <w:rPr>
          <w:szCs w:val="26"/>
          <w:rtl w:val="true"/>
        </w:rPr>
        <w:t>.</w:t>
      </w:r>
    </w:p>
    <w:p>
      <w:pPr>
        <w:pStyle w:val="12"/>
        <w:spacing w:lineRule="auto" w:line="237" w:before="0" w:after="0"/>
        <w:rPr/>
      </w:pPr>
      <w:r>
        <w:rPr/>
        <w:t>ÇáäÓÇÁ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ÇÑÉ ÈäÊ ÚãÑ: 6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ÞÑíÈÉ ÈäÊ ÚÈÏÇááå: 9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37" w:before="0" w:after="0"/>
        <w:ind w:hanging="0"/>
        <w:rPr>
          <w:rFonts w:ascii="Times New Roman" w:hAnsi="Times New Roman" w:eastAsia="Traditional Arabic" w:cs="Traditional Arabic"/>
          <w:sz w:val="20"/>
          <w:szCs w:val="2"/>
          <w:lang w:val="en-US"/>
        </w:rPr>
      </w:pPr>
      <w:r>
        <w:rPr>
          <w:rFonts w:eastAsia="Traditional Arabic" w:cs="Traditional Arabic" w:ascii="Times New Roman" w:hAnsi="Times New Roman"/>
          <w:sz w:val="20"/>
          <w:szCs w:val="2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77540</wp:posOffset>
                </wp:positionH>
                <wp:positionV relativeFrom="paragraph">
                  <wp:posOffset>167005</wp:posOffset>
                </wp:positionV>
                <wp:extent cx="1193165" cy="3473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04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4"/>
                                <w:rFonts w:ascii="MCS P_Mohammad." w:hAnsi="MCS P_Mohammad." w:eastAsia="Rateb lotus20" w:cs="Rateb lotus20"/>
                                <w:color w:val="auto"/>
                                <w:lang w:val="en-US"/>
                              </w:rPr>
                              <w:t>*****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2pt;margin-top:13.15pt;width:93.9pt;height:27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4"/>
                          <w:rFonts w:ascii="MCS P_Mohammad." w:hAnsi="MCS P_Mohammad." w:eastAsia="Rateb lotus20" w:cs="Rateb lotus20"/>
                          <w:color w:val="auto"/>
                          <w:lang w:val="en-US"/>
                        </w:rPr>
                        <w:t>****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121"/>
        <w:spacing w:lineRule="auto" w:line="237" w:before="0" w:after="0"/>
        <w:rPr>
          <w:szCs w:val="2"/>
        </w:rPr>
      </w:pPr>
      <w:r>
        <w:rPr>
          <w:szCs w:val="2"/>
          <w:rtl w:val="true"/>
        </w:rPr>
      </w:r>
    </w:p>
    <w:p>
      <w:pPr>
        <w:sectPr>
          <w:type w:val="continuous"/>
          <w:pgSz w:w="11906" w:h="16838"/>
          <w:pgMar w:left="2268" w:right="2268" w:gutter="0" w:header="2410" w:top="3119" w:footer="720" w:bottom="2552"/>
          <w:cols w:num="2" w:space="708" w:equalWidth="true" w:sep="true"/>
          <w:formProt w:val="false"/>
          <w:textDirection w:val="lrTb"/>
        </w:sectPr>
      </w:pPr>
    </w:p>
    <w:p>
      <w:pPr>
        <w:pStyle w:val="121"/>
        <w:spacing w:lineRule="auto" w:line="237" w:before="0" w:after="0"/>
        <w:rPr>
          <w:szCs w:val="2"/>
        </w:rPr>
      </w:pPr>
      <w:r>
        <w:rPr>
          <w:szCs w:val="2"/>
          <w:rtl w:val="true"/>
        </w:rPr>
      </w:r>
    </w:p>
    <w:p>
      <w:pPr>
        <w:pStyle w:val="121"/>
        <w:rPr/>
      </w:pPr>
      <w:r>
        <w:rPr/>
        <w:t>ÝåÑÓ ÃÓãÇÁ ÇáßÊÈ ÇáãÐßæÑÉ Ýí ÕáÈ ÇáßÊÇÈ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2268" w:right="2268" w:gutter="0" w:header="0" w:top="3119" w:footer="0" w:bottom="2552"/>
          <w:pgNumType w:fmt="decimal"/>
          <w:formProt w:val="false"/>
          <w:textDirection w:val="lrTb"/>
        </w:sectPr>
      </w:pP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ÅÍíÇÁ: 78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ÏÈ ÇáãÝÑÏ: 16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æÓØ ááØÈÑÇäí: 86¡ 2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ÝÓíÑ ÇÈä ãÑÏæíå: 20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ËæÇÈ áÃÈí ÇáÔíÎ: 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ÌÒÁ ÚÈÇÓ ÇáÊÑÞÝí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ÌÇãÚ ÇáÊÑãÐí: 7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ÌæÇåÑ ÇáãÌãæÚÉ ááÓÎÇæí: 16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ÍáíÉ: 114¡ 16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ÏáÇÆá ÇáäÈæÉ ááÈíåÞí: 1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ÑÓÇáÉ ãäÓæÈÉ ááÍÓä ÇáÈÕÑí: 6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ÒåÏ ÇÈä ÇáãÈÇÑß: 7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ää ÇÈä ãÇÌå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ÔÑÍ ÕÍíÍ ãÓáã ááÞÑØÈí: 19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ÔÚÈ ÇáÅíãÇä ááÈíåÞí: 146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ÔÝÇ ááÞÇÖí ÚíÇÖ: 76¡ 137¡ 20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br w:type="column"/>
      </w:r>
      <w:r>
        <w:rPr>
          <w:szCs w:val="26"/>
        </w:rPr>
        <w:t>ÇáÕÍíÍ: 16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ÕÍíÍ ãÓáã: 163¡ 164¡ 201¡ 223¡ 22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ÝÑÏæÓ: 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ßÔÇÝ ááÒãÎÔÑí: 17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ÌÇáÓÉ ááÏíäæÑí: 80¡ 82¡ 151¡ 175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ÒÇÍ æÇáÝßÇåÉ ááÒÈíÑ Èä ÈßøóÇÑ: 83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ÓäÏ ÇÈä ãäíÚ: 84¡ 2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ÓäÏ ÃÍãÏ: 76¡ 84¡ 155¡ 2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ÓäÏ ÇáÝÑÏæÓ: 82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ÚÌã ÇáÕÍÇÈÉ ááÈÛæí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ÚÌã ÇáÕÍÇÈÉ áÇÈä ÔÇåíä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ÚÌã ÇáßÈíÑ ááØÈÑÇäí: 7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ÚÑÝÉÇáÕÍÇÈÉ áÇÈä ãäÏå: 6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ÚÑÝÉ ÇáÕÍÇÈÉ áÃÈí äÚíã: 69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firstLine="567"/>
        <w:rPr>
          <w:szCs w:val="2"/>
        </w:rPr>
      </w:pPr>
      <w:r>
        <w:rPr>
          <w:szCs w:val="2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7540</wp:posOffset>
                </wp:positionH>
                <wp:positionV relativeFrom="paragraph">
                  <wp:posOffset>311785</wp:posOffset>
                </wp:positionV>
                <wp:extent cx="1193165" cy="347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04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30"/>
                                <w:szCs w:val="34"/>
                                <w:rFonts w:ascii="MCS P_Mohammad." w:hAnsi="MCS P_Mohammad." w:eastAsia="Rateb lotus20" w:cs="Rateb lotus20"/>
                                <w:color w:val="auto"/>
                                <w:lang w:val="en-US"/>
                              </w:rPr>
                              <w:t>*****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2pt;margin-top:24.55pt;width:93.9pt;height:27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4"/>
                          <w:rFonts w:ascii="MCS P_Mohammad." w:hAnsi="MCS P_Mohammad." w:eastAsia="Rateb lotus20" w:cs="Rateb lotus20"/>
                          <w:color w:val="auto"/>
                          <w:lang w:val="en-US"/>
                        </w:rPr>
                        <w:t>****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2268" w:right="2268" w:gutter="0" w:header="0" w:top="3119" w:footer="0" w:bottom="2552"/>
          <w:cols w:num="2" w:space="708" w:equalWidth="true" w:sep="true"/>
          <w:formProt w:val="false"/>
          <w:textDirection w:val="lrTb"/>
        </w:sectPr>
      </w:pPr>
    </w:p>
    <w:p>
      <w:pPr>
        <w:pStyle w:val="121"/>
        <w:rPr/>
      </w:pPr>
      <w:r>
        <w:rPr/>
        <w:t>ÝåÑÓ ÇáÃÔÚÜÇÑ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418"/>
        <w:gridCol w:w="1418"/>
        <w:gridCol w:w="1134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ÕÏÑ ÇáÈí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ÇáÞÇÝí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ÇáÞÇÆ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ÇáÕÝÍÉ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áÇ ÚÇÆÐ ÈÇááå ãä ÚÏ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ÑÛÈö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2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ÊãÊÚ ÈãÇáß ÞÈá ÇáããÇ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ÊÇ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ÍãæÏ ÇáæÑÇ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9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ÔÞíÊ Èå Ëã ÎáÝÊå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æãÞÊÇ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ÍãæÏ ÇáæÑÇ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9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ÝÌÇÏæÇ Úáíß ÈÒæÑ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ÌãÚÊÇ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ÍãæÏ ÇáæÑÇ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9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æÃÑåäÊåã ßá ãÇ Ý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ßÓÈÊÇ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ÍãæÏ ÇáæÑÇ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9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ÈÐÑÊ ÇáãÇá Ýí ÃÑÖ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ÍÕÇÏ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ÈßÑ Èä ÇáäØÇ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áÃÊõ íÏí ãä ÇáÏäíÇ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ÇÞÊÕÇÏ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ÈßÑ Èä ÇáäØÇ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æáæ äáÊ ÇáÐí íåæÇå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ÇáÚÈÇÏö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ÈßÑ Èä ÇáäØÇ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æáÇ æÌÈÊ Úáíø ÒßÇ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ÌæÇÏ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ÈßÑ Èä ÇáäØÇ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ÇáäÇÓ ÃÚÏÇÁ áßá ãÏÞ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ááãßËÑö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6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æãä íäÝÞ ÇáÓÇÚÇÊ Ý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ÇáÝÞÑ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ÇáãÊäÈ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9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íÝäí ÇáÈÎíá ÈÌãÚ ÇáãÇ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íÏÚõ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8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ßÏæÏÉ ÇáÞÒ ãÇ ÊÈäíå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íäÊÝÚ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ãä ÎæÝ ÝÞÑ ÊÚÌáÊå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ÊÌãÚ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ÝÕÑÊ ÇáÝÞíÑ æÃäÊ ÇáÛäí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ÊÕäÚ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4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ÅäÇ ÅÐÇ ÇÌÊãÚÊ íæãÇ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ÊäÕÑÝ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áÇ íÃáÝ ÇáÏÑå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äÕÑÝ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æÃÈíÖ ÝíÇÖ íÏÇå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äæÇÝáå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pacing w:val="-12"/>
                <w:szCs w:val="24"/>
              </w:rPr>
              <w:t>ÒåíÑ Èä ÃÈí Óáãì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89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Þá ááÓÎÇæí Åä ÊÚÑæß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áÊØãö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ÇáÓíæØ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æÇáÍÇÝÙ ÇáÏíãí ÛíË ÇáÓÍÇÈ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ÇáÏíãö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ÇáÓíæØ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5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ÅÐÇ ÃÑÏÊ ÇáÂä Ãä ÊßÑãÇ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æÇáÏÑåãÇ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73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ÝáíÓ Ýí ÇáÃÑÖ æãÇ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äåãÇ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73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ÅÐÇ ßäÊ ÌãÇÚÇð áãÇáß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æÃãíä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9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ÊÄÏíå ãÐãæãÇð Åáì ÛíÑ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ÏÝíä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39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ÃÑì ÇáÏäíÇ áãä åí Ýí íÏíå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áÏíå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Óáã Èä ãíãæä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Êåíä ÇáãßÑãíä áåÇ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Úáíå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Óáã Èä ãíãæä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05</w:t>
            </w:r>
          </w:p>
        </w:tc>
      </w:tr>
      <w:tr>
        <w:trPr/>
        <w:tc>
          <w:tcPr>
            <w:tcW w:w="7372" w:type="dxa"/>
            <w:gridSpan w:val="4"/>
            <w:tcBorders/>
          </w:tcPr>
          <w:p>
            <w:pPr>
              <w:pStyle w:val="12"/>
              <w:spacing w:lineRule="auto" w:line="237" w:before="0" w:after="0"/>
              <w:rPr/>
            </w:pPr>
            <w:r>
              <w:rPr/>
              <w:t>ÇáÃÑÌÇ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ÝÑøóÞ Ðæí ÇáÃØãÇÚ ÑÞ ãÎáÏ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6Ê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áå ãÕÚÏ ÕÚÈ æãäÍÏÑ Óå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>116Ê</w:t>
            </w:r>
          </w:p>
        </w:tc>
      </w:tr>
    </w:tbl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uto" w:line="237" w:before="0" w:after="0"/>
        <w:ind w:hanging="0"/>
        <w:jc w:val="center"/>
        <w:rPr>
          <w:szCs w:val="36"/>
        </w:rPr>
      </w:pPr>
      <w:r>
        <w:rPr>
          <w:szCs w:val="36"/>
          <w:rtl w:val="true"/>
        </w:rPr>
        <w:t>*****</w:t>
      </w:r>
      <w:r>
        <w:br w:type="page"/>
      </w:r>
    </w:p>
    <w:p>
      <w:pPr>
        <w:pStyle w:val="121"/>
        <w:rPr/>
      </w:pPr>
      <w:r>
        <w:rPr/>
        <w:t>ÇáÝæÇÆÏ æÇáãÈÇÍË</w:t>
      </w:r>
    </w:p>
    <w:p>
      <w:pPr>
        <w:sectPr>
          <w:type w:val="continuous"/>
          <w:pgSz w:w="11906" w:h="16838"/>
          <w:pgMar w:left="2268" w:right="2268" w:gutter="0" w:header="0" w:top="3119" w:footer="0" w:bottom="2552"/>
          <w:formProt w:val="false"/>
          <w:textDirection w:val="lrTb"/>
        </w:sectPr>
      </w:pPr>
    </w:p>
    <w:p>
      <w:pPr>
        <w:pStyle w:val="Normal"/>
        <w:spacing w:lineRule="auto" w:line="237" w:before="0" w:after="0"/>
        <w:ind w:hanging="0"/>
        <w:rPr>
          <w:b/>
          <w:b/>
          <w:bCs/>
          <w:szCs w:val="26"/>
        </w:rPr>
      </w:pPr>
      <w:r>
        <w:rPr>
          <w:b/>
          <w:bCs/>
          <w:spacing w:val="-4"/>
          <w:szCs w:val="26"/>
          <w:rtl w:val="true"/>
        </w:rPr>
        <w:t xml:space="preserve">* </w:t>
      </w:r>
      <w:r>
        <w:rPr>
          <w:b/>
          <w:bCs/>
          <w:spacing w:val="-4"/>
          <w:szCs w:val="26"/>
        </w:rPr>
        <w:t>ÇáÊÍÑíÝÇÊ æÇáäÞÕ Ýí ÇáßÊÈ ÇáãØÈæÚÉ</w:t>
      </w:r>
      <w:r>
        <w:rPr>
          <w:b/>
          <w:bCs/>
          <w:spacing w:val="-4"/>
          <w:szCs w:val="26"/>
          <w:rtl w:val="true"/>
        </w:rPr>
        <w:t>: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ÍÑíÝ Ýí ãØÈæÚ «ãÓäÏ ÇáÝÑÏæÓ»: 66Ê¡ 78Ê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ÍÑíÝ Ýí ãØÈæÚ «ÅÊÍÇÝ ÇáÓÇÏÉ ÇáãÊÞíä»: 7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ÍÑíÝ Ýí ãØÈæÚ «ßäÒ ÇáÚãÇá»: 7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pacing w:val="-4"/>
          <w:szCs w:val="26"/>
        </w:rPr>
      </w:pPr>
      <w:r>
        <w:rPr>
          <w:spacing w:val="-4"/>
          <w:szCs w:val="26"/>
        </w:rPr>
        <w:t>ÊÍÑíÝ Ýí ãØÈæÚ «ãÌãÚ ÇáÒæÇÆÏ»: 78Ê</w:t>
      </w:r>
      <w:r>
        <w:rPr>
          <w:spacing w:val="-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pacing w:val="-10"/>
          <w:szCs w:val="26"/>
        </w:rPr>
        <w:t>ÊÍÑíÝ Ýí ãØÈæÚ «ÇáÃÌæÈÉ ÇáãÑÖíÉ»: 87Ê</w:t>
      </w:r>
      <w:r>
        <w:rPr>
          <w:spacing w:val="-10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pacing w:val="-10"/>
          <w:szCs w:val="26"/>
        </w:rPr>
      </w:pPr>
      <w:r>
        <w:rPr>
          <w:spacing w:val="-10"/>
          <w:szCs w:val="26"/>
        </w:rPr>
        <w:t>ÊÍÑíÝ Ýí ãØÈæÚ «ÔÚÈ ÇáÅíãÇä»: 114Ê</w:t>
      </w:r>
      <w:r>
        <w:rPr>
          <w:spacing w:val="-10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ÍÑíÝ Ýí ãØÈæÚ «ÇáÔÝÇ» Ø ÇáÝÇÑÇÈí: 139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ÍÑíÝ Ýí  ÇÓã ÑÇæí Ýí ãØÈæÚí «ÇáãÚÌã ÇáßÈíÑ» æ«ÇáãÌãÚ»: 16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ÍÑíÝ Ýí ãØÈæÚ «ÇáãÚÌã ÇáßÈíÑ»: 17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ÍÑíÝ Ýí ãØÈæÚ «ÇáßÔÇÝ»: 17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ÞØ Ýí «ÅíÖÇÍ Çáãßäæä»: (Õ 25)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äÞÕ Ýí ãØÈæÚ «ÛÑíÈ ÇáÍÏíË» áÇÈä ÞÊíÈÉ: 21Ê¡ 6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ÅáãÇÍÉ Åáì Ãä ÇáÞÓã ÇáãØÈæÚ ãä «ãÚÌã ÇáÈÛæí» ÛíÑ ßÇãá: 69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äÞÕ Ýí ãØÈæÚ «ÇáÃæÓØ»: 7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äÞÕ Ýí ãØÈæÚ «ãÚÌã ÇáÕÍÇÈÉ» áÇÈä ÞÇäÚ: 10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  <w:rtl w:val="true"/>
        </w:rPr>
        <w:t>«</w:t>
      </w:r>
      <w:r>
        <w:rPr>
          <w:szCs w:val="26"/>
        </w:rPr>
        <w:t>ÊæÇáí ÇáÊÃäíÓ ÈãÚÇáí ÇÈä ÅÏÑíÓ» ØÈÚ ÎØÃ ÈÚäæÇä: «ÇáÊÃÓíÓ»: 5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ÎØÃ Ýí ãØÈæÚ «ÇáÍáíÉ»: 10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* </w:t>
      </w:r>
      <w:r>
        <w:rPr>
          <w:b/>
          <w:bCs/>
          <w:szCs w:val="26"/>
        </w:rPr>
        <w:t>ÊÚÞÈÇÊ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ÓÊÏÑÇß ÇáãÍÞÞ áÈíÇÖ Ýí ãÎØæØ ÇáßÊÇÈ ãä «ÇáÃÌæÈÉ ÇáãÑÖíÉ»: 8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ÚÌÈ ÇáãÍÞÞ ãä ÍØ ãÍãÏ ÚäÇä Úáì ÇáÓÎÇæí: 5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ÚÞÈ ÇáãÍÞÞ áÇÈä ÍÌÑ: 63Ê¡ 7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ÚÞÈ ÇáãÍÞÞ ááãÕäÝ Ýí ÚÒæ ÃËÑ áÃæá «ÇáãÌÇáÓÉ»: 8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ÚÞÈ ÇáãÍÞÞ áãÍÞÞ «ãäÇåá ÇáÕÝÇ»: 6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ÏíË áã íÞÝ ÇáãÍÞÞ Úáì áÝÙå ãÑÝæÚÇð: 173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ÎØÃ ÔäíÚ ÈÔíÚ áãÍÞÞ «ÇáãæÖæÚÇÊ» ááÕÛÇäí: 109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ÏÚÇÁ ÇáãÍÞÞ áãÕæÑ ÇáãÎØæØ æãä ßÇä ÓÈÈÇð Ýí æÕæáå Åáíå: 2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ÑÇæ áã íÙÝÑ ÇáãÍÞÞ ÈÊÑÌãÊå: 181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pacing w:val="-6"/>
          <w:szCs w:val="26"/>
        </w:rPr>
      </w:pPr>
      <w:r>
        <w:rPr>
          <w:spacing w:val="-6"/>
          <w:szCs w:val="26"/>
        </w:rPr>
        <w:t>ÙÝÑ ÇáãÍÞÞ ÈÔÇåÏ ÝÇÊ ÇáãÕäÝ: 74Ê</w:t>
      </w:r>
      <w:r>
        <w:rPr>
          <w:spacing w:val="-6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ÝæÊ ááÓíæØí Ýí ÚÒæ ÍÏíË Ýí «ÇáÏÑ ÇáãäËæÑ»: 15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ÝæÊ áãÍÞÞíø ßÊÇÈ «ÇáÂÏÇÈ ÇáÔÑÚíÉ»: 13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ßÊÇÈ ááãÍÞÞ ÞíÏ ÇáØÈÚ ÈÚäæÇä (ÇáÚÑÇÞ æÃÍÇÏíË ÇáÝÊä): 14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äÞá ááãÕäÝ ãä «ÇáÔÝÇ» ÛíÑ ãæÌæÏ Ýí ØÈÚÇÊå æÔÑæÍå: 13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* </w:t>
      </w:r>
      <w:r>
        <w:rPr>
          <w:b/>
          <w:bCs/>
          <w:szCs w:val="26"/>
        </w:rPr>
        <w:t>ÊÚÞÈÇÊ ÇáÚáãÇÁ ÈÚÖåã Úáì ÈÚÖ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ÅäßÇÑ ÇÈä ÞÊíÈÉ Úáì ÃÈí ÚÈíÏ Ýí «ÛÑíÈå»: 7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ÚÞÈ ÇÈä ÇáÌæÒí ááãÍÇÓÈí: 12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ÚÞÈ ÇÈä ÚÓÇßÑ ááÈÛæí: 7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ÚÞÈ ÇáÓíæØí áÇÈä ÇáÌæÒí Úáì Íßãå Úáì ÍÏíË ÈÇáæÖÚ: 17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ÚÞÈ ÇáÚÓßÑí áÇÈä ÞÊíÈÉ: 9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ÚÞÈ ÇáÞÇÑí ááÊáãÓÇäí: 13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ÊÚÞÈ ÔíÎäÇ ÇáÃáÈÇäí áÇÈä ÍÌÑ: 10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* </w:t>
      </w:r>
      <w:r>
        <w:rPr>
          <w:b/>
          <w:bCs/>
          <w:szCs w:val="26"/>
        </w:rPr>
        <w:t>ÔÑæÍ ÃÍÇÏíË æÊÚáíÞÇÊ ÚáíåÇ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pacing w:val="-6"/>
          <w:szCs w:val="26"/>
        </w:rPr>
        <w:t>ÊÚáíÞ ááßáÇÈÇÐí Úáì ÍÏíË: «Åä ãä ÚÈÇÏí ÇáãÄãäíä ãä áÇ íÕáÍ ÅíãÇäå ÅáÇ ...»: 149Ê</w:t>
      </w:r>
      <w:r>
        <w:rPr>
          <w:spacing w:val="-6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/>
      </w:pPr>
      <w:r>
        <w:rPr>
          <w:szCs w:val="26"/>
        </w:rPr>
        <w:t xml:space="preserve">ÊÝÓíÑ Þæáå </w:t>
      </w:r>
      <w:r>
        <w:rPr>
          <w:sz w:val="26"/>
          <w:szCs w:val="26"/>
        </w:rPr>
        <w:t>s</w:t>
      </w:r>
      <w:r>
        <w:rPr>
          <w:szCs w:val="26"/>
        </w:rPr>
        <w:t>: «Çááåã ÇÌÚá ÝäÇÁ ÃãÊí ...» æÑÏ ÇáÅÔßÇá: 197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ÔÑÍ ÇáÞÑØÈí ÇáãÝÓøóÑ áÍÏíË: «áßá ÃãÉ ÝÊäÉ»: 10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ÔÑÍ ÊÇÌ ÇáÏíä ÇáÓÈßí áÍÏíË: «Çááåã ÃÍíäí ãÓßíäÇð»: 18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ÔÑÍ ÍÏíË: «Åä ÇáÎíÑ áÇ íÃÊí ÅáÇ ÈÇáÎíÑ» ááÎØÇÈí: 12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ÝÇÆÏÉ áÔíÎäÇ ÇáÃáÈÇäí Íæá ÍÏíË: «Çááåã ÇÌÚá ÑÒÞí æÑÒÞ Âá ãÍãÏÇð ßÝÇÝÇð»: 120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/>
      </w:pPr>
      <w:r>
        <w:rPr>
          <w:szCs w:val="26"/>
        </w:rPr>
        <w:t>ãÚäì ÇáãÍÑæã Ýí Þæáå ÊÚÇáì: {</w:t>
      </w:r>
      <w:r>
        <w:rPr>
          <w:b/>
          <w:bCs/>
          <w:color w:val="000000"/>
          <w:szCs w:val="26"/>
        </w:rPr>
        <w:t>áøóáÓøóÇÆöáö æóÇáúãóÍúÑõæãö</w:t>
      </w:r>
      <w:r>
        <w:rPr>
          <w:szCs w:val="26"/>
        </w:rPr>
        <w:t>}: 154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Úäì ÇáãÓßíä ÇáãÍãæÏ ÚäÏ ÇÈä ÊíãíÉ: 18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Úäì ÍÏíË: «ãä ßÇäÊ ÇáÏäíÇ åãå»: 10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ä ÇáÓíÏ¿: 23¡ 86¡ 21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ä ÇáãÑÇÏ ÈÇáÃãÉ Ýí ÍÏíË ÇáØÇÚæä: 199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* </w:t>
      </w:r>
      <w:r>
        <w:rPr>
          <w:b/>
          <w:bCs/>
          <w:szCs w:val="26"/>
        </w:rPr>
        <w:t>ÇáÛÑíÈ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ËãÏ: 6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ÌÏÏ: 13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ÍÖíÖ: 7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ÎÝíÝ ÇáÍÇÐ: 10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ÏËÑ: 6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Èíá: 2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áÓÈíá: 2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áíá: 21Ê¡ 9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ÝíÇÖ: 89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ÞáÉ ÇáÌÈá: 7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ßËÑå: 13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ßÝÇÝ: 7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Ìá: 94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ÍÖ: 6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ÐÞ: 6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ÑÈ: 18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ÇáãáÈ: 18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åæøÉ: 13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æØÃ: 81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* </w:t>
      </w:r>
      <w:r>
        <w:rPr>
          <w:b/>
          <w:bCs/>
          <w:szCs w:val="26"/>
        </w:rPr>
        <w:t>ÝæÇÆÏ Íæá ÇáßÊÈ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ÓãÇÁ ÈÚÖ ÇáßÊÈ ÇáãØÈæÚÉ Ýí ÇáßÑã æÇáÓÎÇÁ: 157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ÓãÇÁ ÈÚÖ ÇáßÊÈ Ýí ÊÝÖíá ÇáÛäí æÇáÝÞíÑ: 175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ÃÝÖá ØÈÚÇÊ «ÇáÞäÇÚÉ ããÇ ÊÍÓä ÇáÅÍÇØÉ Èå ãä ÃÔÑÇØ ÇáÓÇÚÉ»: 52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ÓÈÈ ÇÎÊÕÇÑ ÇáÔãÇÚ áÜ«ÇáÖæÁ ÇááÇãÚ»: 56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szCs w:val="26"/>
        </w:rPr>
        <w:t>ØÈÚÉ ÃÎÑì ãä: «ÇáÃÌæÈÉ ÇáãÑÖíÉ»: 48Ê</w:t>
      </w:r>
      <w:r>
        <w:rPr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Cs w:val="26"/>
        </w:rPr>
      </w:pPr>
      <w:r>
        <w:rPr>
          <w:b/>
          <w:bCs/>
          <w:szCs w:val="26"/>
          <w:rtl w:val="true"/>
        </w:rPr>
        <w:t xml:space="preserve">* </w:t>
      </w:r>
      <w:r>
        <w:rPr>
          <w:b/>
          <w:bCs/>
          <w:szCs w:val="26"/>
        </w:rPr>
        <w:t>ÝæÇÆÏ ÍÏíËíÉ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ÎÊáÇÝ Ýí ÇÓã ÕÍÇÈí: 88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äÝÑÇÏÇÊ ÇáÏíáãí ÃãÇÑÉ ÇáÖÚÝ: 173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ÈØáÇä ÃÍÇÏíË ãÏÍ ÇáÚÒæÈÉ: 109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ÐßÑ ÇáãÕäÝ áÞÕÉ ËÚáÈÉ æÊÖÚíÝåÇ ÌÏÇð: 146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ÞáÈ ÇÈä ÅÓÍÇÞ áÇÓã ÇáÌÑÇÍ Èä ãäåÇá: 127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ßáÇã ÇáÃÞÑÇä Ýí ÈÚÖåã ÇáÈÚÖ ÛíÑ ãÞÈæá: 55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ãÈåã äÙíÑ ÇáãÌåæá: 99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ãä ÃäßÑ ãä ÇáÚáãÇÁ ÞÕÉ ËÚáÈÉ: 147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b/>
          <w:bCs/>
          <w:sz w:val="24"/>
          <w:szCs w:val="26"/>
          <w:rtl w:val="true"/>
        </w:rPr>
        <w:t xml:space="preserve">* </w:t>
      </w:r>
      <w:r>
        <w:rPr>
          <w:b/>
          <w:bCs/>
          <w:sz w:val="24"/>
          <w:szCs w:val="26"/>
        </w:rPr>
        <w:t>ÝÖÇÆá ÇáÕÍÇÈÉ æÃãæÇáåã</w:t>
      </w:r>
      <w:r>
        <w:rPr>
          <w:b/>
          <w:bCs/>
          <w:sz w:val="24"/>
          <w:szCs w:val="26"/>
          <w:rtl w:val="true"/>
        </w:rPr>
        <w:t>: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ãÕÇÆÈ æÇáÈáÇíÇ ÇáÊí ÍÏËÊ áÈÚÖ ÇáÕÍÇÈÉ: 75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ÏÝä ÃäÓ ãä ÕáÈå ÎãÓÇð æÚÔÑíä æãÆÉ æåæ Íí: 63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ßÑÇãÉ áÃäÓ: 164¡ 224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pacing w:val="-8"/>
          <w:sz w:val="24"/>
          <w:szCs w:val="26"/>
        </w:rPr>
      </w:pPr>
      <w:r>
        <w:rPr>
          <w:spacing w:val="-8"/>
          <w:sz w:val="24"/>
          <w:szCs w:val="26"/>
        </w:rPr>
        <w:t>ßÇä ÈÓÊÇä ÃäÓ íÍãá ßá ÓäÉ ãÑÊíä: 64Ê</w:t>
      </w:r>
      <w:r>
        <w:rPr>
          <w:spacing w:val="-8"/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ãä ÂËÇÑ ÇáÊæßá æÇáÅíËÇÑ ÚäÏ ÚÇÆÔÉ: 14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ßÑã ÚÇÆÔÉ æÅíËÇÑåÇ: 13¡ 14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ßÑã ÇÈä ÇáÒÈíÑ: 13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äÕíÈ äÓÇÁ ÇÈä ÇáÒÈíÑ: 91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ËÑæÉ ÇÈä ÇáÒÈíÑ: 90Ê¡ 126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ÝÖá ÇáÃÔÚÑííä: 15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ÝÖÇÆá ÓÚÏ Èä ÇáÑÈíÚ: 16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ÝÖá ÚÈÏÇáÑÍãä Èä ÚæÝ: 16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ÕÏÞÇÊ ÚÈÏÇáÑÍãä Èä ÚæÝ: 20-22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æÕíÊå ááÈÏÑííä: 22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ËÑæÉ ÚÈÏÇáÑÍãä Èä ÚæÝ: 219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/>
      </w:pPr>
      <w:r>
        <w:rPr>
          <w:sz w:val="24"/>
          <w:szCs w:val="26"/>
        </w:rPr>
        <w:t>ÍßãÉ ÚãÑ Ýí ÇÞÊÑÇÍå Úáì ÇáäÈí s ÈÌãÚ ÇáÃÒæÇÏ æÇáÏÚÇÁ ÈÇáÈÑßÉ: 16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ãäÒáÉ ÚãÑ ãä ãÇá Çááå: 15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ÊÑßÉ ØáÍÉ: 126Ê¡ 219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ÊÑßÉ ÇÈä ãÓÚæÏ: 126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ÞíÓ Èä ÓÚÏ æÓÑíÉ ÇáÎÈØ: 142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ËÑæÉ ÚËãÇä Èä ÚÝÇä: 219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  <w:rtl w:val="true"/>
        </w:rPr>
        <w:t xml:space="preserve">* </w:t>
      </w:r>
      <w:r>
        <w:rPr>
          <w:b/>
          <w:bCs/>
          <w:sz w:val="24"/>
          <w:szCs w:val="26"/>
        </w:rPr>
        <w:t>ÇáãÇá</w:t>
      </w:r>
      <w:r>
        <w:rPr>
          <w:b/>
          <w:bCs/>
          <w:sz w:val="24"/>
          <w:szCs w:val="26"/>
          <w:rtl w:val="true"/>
        </w:rPr>
        <w:t>:</w:t>
      </w:r>
    </w:p>
    <w:p>
      <w:pPr>
        <w:pStyle w:val="Normal"/>
        <w:spacing w:lineRule="auto" w:line="237" w:before="0" w:after="0"/>
        <w:ind w:hanging="0"/>
        <w:rPr/>
      </w:pPr>
      <w:r>
        <w:rPr>
          <w:spacing w:val="-6"/>
          <w:sz w:val="24"/>
          <w:szCs w:val="26"/>
        </w:rPr>
        <w:t xml:space="preserve">ÃÓæÃ ãÑÇÊÈ ÇáÝÎÑ æÇáÚÌÈ: ÇáÚÌÈ </w:t>
      </w:r>
      <w:r>
        <w:rPr>
          <w:sz w:val="24"/>
          <w:szCs w:val="26"/>
        </w:rPr>
        <w:t>ÈÇáãÇá: 22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/>
      </w:pPr>
      <w:r>
        <w:rPr>
          <w:sz w:val="24"/>
          <w:szCs w:val="26"/>
        </w:rPr>
        <w:t>ÇáÃÓæÉ Ýí ÇáÊÚÇãá ãÚ ÇáãÇá åæ ÇáÑÓæá s æÃÕÍÇÈå: 13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ÅÖÇÚÉ ÇáãÇá ÍÑÇã: 11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pacing w:val="-4"/>
          <w:sz w:val="24"/>
          <w:szCs w:val="26"/>
        </w:rPr>
        <w:t>ÇÓÊÏáÇá ÇáÞÑØÈí ÇáãÝÓÑ Úáì ÍÝÙ ÇáãÇá æãÑÇÚÇÊå ÈÅÈÇÍÉ ÇáÞÊÇá Ïæäå æÚáíå: 127Ê</w:t>
      </w:r>
      <w:r>
        <w:rPr>
          <w:spacing w:val="-4"/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ÚÊÈÇÑÇÊ Ðã ÇáãÇá: 7¡ 8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ÅíËÇÑ ããÏæÍ ÛíÑ ãÐãæã: 16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ÌãÚ ÇáãÇá ãä ÇáÍáÇá íäÙÑ Ýíå Åáì ãÞÕæÏ ÇáÌÇãÚ: 125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ÌãÚ Èíä ãÏÍ ÇáãÇá æÐãå ÈãÚÑÝÉ ÍßãÊå æãÞÕæÏå: 128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ÍãÏ ÇáãÇá æÐãå ÚäÏ ÇÈä ÊíãíÉ: 122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ÎíÑíÉ ÇáãÇá áíÓÊ áÐÇÊå: 115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ÎíÑíÉ ÇáãÇá ÈËãÑÊå: 131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ÚÈÑÉ Ýí ÇáãÇá ÈËãÑÊå: æÇáäÊíÌÉ ÇáãÊÑÊÈÉ Úáíå: 122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ÝæÇÆÏ ÇáãÇá ÏíäíÉ æÏäíæíÉ: 129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ÒåÏ ÇáÔÑÚí ÚäÏ ÇÈä ÊíãíÉ: 123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ÕÍÇÈÉ æÇáãÇá: 12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ÞäíÇÊ ËáÇËÉ: 115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ßÑÇåíÉ ÃÈí ÇáÏÑÏÇÁ ááãÇá áßÑÇåíÉ ÔÏÉ ÇáÍÓÇÈ: 167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ßÑÇåíÉ ÇáãÇá áßÑÇåíÉ ÇáÍÓÇÈ: 165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ßáÇã ÇáßáÇÈÇÐí Ýí ÇáÝÞÑ æãÏÍå: 75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ßáÇã áÇÈä ÊíãíÉ Íæá ÇáÓáØÇä æÇáãÇá æËãÑÊå: 122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ßáÇã ááÞÑØÈí Ýí «ÊÝÓíÑå» Íæá ÇáãÇá æÇáÒåÏ: 123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ãÇá ÂáÉææÓíáÉ: 129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ãÇá ÇáäÇÝÚ åæ ÇáÐí íÞÏãå ÇáÅäÓÇä ÃãÇãå: 162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ãÇá ÎÇÏã: 11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ãÇá ÞæÇã ÇáÂÏãí: 124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ãÇá ãä ÇáÎíÑÇÊ ÇáãÊæÓØÉ: 116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ãÍÇÓÈÉ ÕÇÍÈ ÇáãÇá ÇáÍáÇá Úáì ÇáÊÞÕíÑ Ýí ÇáÔßÑ Úáíå: 10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æÌæÈ ÇáÚãá æØáÈ ÇáÊßÓÈ ÇáãÔÑæÚ: 14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æÌæå ÇáÊí íÍãÏ ÝíåÇ ÇáãÇá: 9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b/>
          <w:bCs/>
          <w:sz w:val="24"/>
          <w:szCs w:val="26"/>
          <w:rtl w:val="true"/>
        </w:rPr>
        <w:t xml:space="preserve">* </w:t>
      </w:r>
      <w:r>
        <w:rPr>
          <w:b/>
          <w:bCs/>
          <w:sz w:val="24"/>
          <w:szCs w:val="26"/>
        </w:rPr>
        <w:t>ÇáãÕäÝ</w:t>
      </w:r>
      <w:r>
        <w:rPr>
          <w:b/>
          <w:bCs/>
          <w:sz w:val="24"/>
          <w:szCs w:val="26"/>
          <w:rtl w:val="true"/>
        </w:rPr>
        <w:t>: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ÊÑÌãÊå: 34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ãáÇÒãÊå áÇÈä ÍÌÑ: 43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ÓÎÇæí æÇáÓíæØí: 53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ÓÈÈ ÊÃáíÝ «ÇáÓÑ ÇáãßÊæã»: 20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ãä ãÕÇÏÑå Ýí åÐÇ ÇáßÊÇÈ ÇáÊí äÞá ÚäåÇ Ïæä ÚÒæ: 134Ê¡ 154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  <w:rtl w:val="true"/>
        </w:rPr>
        <w:t xml:space="preserve">* </w:t>
      </w:r>
      <w:r>
        <w:rPr>
          <w:b/>
          <w:bCs/>
          <w:sz w:val="24"/>
          <w:szCs w:val="26"/>
        </w:rPr>
        <w:t>ÇáäÓÎÉ ÇáÎØíÉ</w:t>
      </w:r>
      <w:r>
        <w:rPr>
          <w:b/>
          <w:bCs/>
          <w:sz w:val="24"/>
          <w:szCs w:val="26"/>
          <w:rtl w:val="true"/>
        </w:rPr>
        <w:t>: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ÓÞØÊ ÃÓØÑ ãäåÇ ÇÓÊÏÑßÊ ãä «ÇáÃÌæÈÉ ÇáãÑÖíÉ»: 28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äÓÎÉ ÇáÎØíÉ æÍíÏÉ æÝÑíÏÉ: 25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äãÇÐÌ ãäåÇ: 29-33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b/>
          <w:bCs/>
          <w:sz w:val="24"/>
          <w:szCs w:val="26"/>
          <w:rtl w:val="true"/>
        </w:rPr>
        <w:t xml:space="preserve">* </w:t>
      </w:r>
      <w:r>
        <w:rPr>
          <w:b/>
          <w:bCs/>
          <w:sz w:val="24"/>
          <w:szCs w:val="26"/>
        </w:rPr>
        <w:t>ÝæÇÆÏ ÚÇãÉ</w:t>
      </w:r>
      <w:r>
        <w:rPr>
          <w:b/>
          <w:bCs/>
          <w:sz w:val="24"/>
          <w:szCs w:val="26"/>
          <w:rtl w:val="true"/>
        </w:rPr>
        <w:t>: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ßÑã ÇáÔÇÝÚí: 159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áã ÊÌÈ Úáì ÇááíË Èä ÓÚÏ ÒßÇÉ ãÚ Ãä ÏÎáå Ýí ÇáÓäÉ ËãÇäíä ÃáÝ ÏíäÇÑ: 158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ÃßËã Èä ÕíÝí ÃÍÏ ÇáãÚãÑíä: 145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/>
      </w:pPr>
      <w:r>
        <w:rPr>
          <w:sz w:val="24"/>
          <w:szCs w:val="26"/>
        </w:rPr>
        <w:t xml:space="preserve">ÇáÓÇÑÞ ÇáÐí íÞÕÏå ÇáÓíæØí Ýí </w:t>
      </w:r>
      <w:r>
        <w:rPr>
          <w:spacing w:val="-2"/>
          <w:sz w:val="24"/>
          <w:szCs w:val="26"/>
        </w:rPr>
        <w:t>«ãÞÇãÇÊå»: «ÇáÝÇÑÞ Èíä Çáã</w:t>
      </w:r>
      <w:r>
        <w:rPr>
          <w:sz w:val="24"/>
          <w:szCs w:val="26"/>
        </w:rPr>
        <w:t>ÕäÝ æÇáÓÇÑÞ»  áíÓ ÇáÓÎÇæí: 55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br w:type="column"/>
      </w:r>
      <w:r>
        <w:rPr>
          <w:sz w:val="24"/>
          <w:szCs w:val="26"/>
        </w:rPr>
        <w:t>ÇáÔÑÚ íÄÎÐ ãä ÌãíÚ ÇáäÕæÕ Ïæä ÅåãÇá: 8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ÝÚá æÇáÊÑß íÊÚáÞ ÈåãÇ ÇáÍÓÇÈ æÏáíá Ðáß: 10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ÊÑß ÛÓá ÇáÌãÚÉ ÔÑ: 80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ÕÏÞÉ ÇáÌÑÐ Úáì ÇáãÞÏÇã: 98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ãÓÃáÉ ÈíÚ ÇáÝÖæáí: 100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ÑÄíÇ áÚæÝ Èä ãÇáß: 168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ÇáÃÍßÇã áÇ ÊõÈäì ÃÕÇáÉ Úáì ÇáÑÄì: 110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/>
      </w:pPr>
      <w:r>
        <w:rPr>
          <w:sz w:val="24"/>
          <w:szCs w:val="26"/>
        </w:rPr>
        <w:t>ÑÓæá Çááå s æÝøì ßá ãÑÊÈÉ ãä ãÑÇÊÈ ÇáÝÞÑ æÇáÛäì: 189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rFonts w:eastAsia="MCS P_Mohammad." w:cs="MCS P_Mohammad.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ãËá ááÏäíÇ ÖÑÈå ÇÈä ÇáÞíã: 186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ÝÇÆÏÉ ÑÍáÉ: 155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</w:rPr>
        <w:t>äÓÈÉ ÇáÈÏÇÁ Åáì Çááå æßáÇã ÔíÎäÇ ÇáÃáÈÇäí ÚáíåÇ: 151Ê</w:t>
      </w:r>
      <w:r>
        <w:rPr>
          <w:sz w:val="24"/>
          <w:szCs w:val="26"/>
          <w:rtl w:val="true"/>
        </w:rPr>
        <w:t>.</w:t>
      </w:r>
    </w:p>
    <w:p>
      <w:pPr>
        <w:pStyle w:val="Normal"/>
        <w:spacing w:lineRule="auto" w:line="237" w:before="0" w:after="0"/>
        <w:ind w:hanging="0"/>
        <w:rPr>
          <w:rFonts w:ascii="Times New Roman" w:hAnsi="Times New Roman" w:eastAsia="Traditional Arabic" w:cs="Traditional Arabic"/>
          <w:sz w:val="24"/>
          <w:szCs w:val="26"/>
          <w:lang w:val="en-US"/>
        </w:rPr>
      </w:pPr>
      <w:r>
        <w:rPr>
          <w:rFonts w:eastAsia="Traditional Arabic" w:cs="Traditional Arabic" w:ascii="Times New Roman" w:hAnsi="Times New Roman"/>
          <w:sz w:val="24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81350</wp:posOffset>
                </wp:positionH>
                <wp:positionV relativeFrom="paragraph">
                  <wp:posOffset>558800</wp:posOffset>
                </wp:positionV>
                <wp:extent cx="1193165" cy="3473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040" cy="34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4"/>
                                <w:rFonts w:ascii="MCS P_Mohammad." w:hAnsi="MCS P_Mohammad." w:eastAsia="Rateb lotus20" w:cs="Rateb lotus20"/>
                                <w:color w:val="auto"/>
                                <w:lang w:val="en-US"/>
                              </w:rPr>
                              <w:t>*****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5pt;margin-top:44pt;width:93.9pt;height:27.3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4"/>
                          <w:rFonts w:ascii="MCS P_Mohammad." w:hAnsi="MCS P_Mohammad." w:eastAsia="Rateb lotus20" w:cs="Rateb lotus20"/>
                          <w:color w:val="auto"/>
                          <w:lang w:val="en-US"/>
                        </w:rPr>
                        <w:t>*****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37" w:before="0" w:after="0"/>
        <w:ind w:hanging="0"/>
        <w:rPr>
          <w:sz w:val="24"/>
          <w:szCs w:val="26"/>
        </w:rPr>
      </w:pPr>
      <w:r>
        <w:rPr>
          <w:sz w:val="24"/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37" w:before="0" w:after="0"/>
        <w:ind w:hanging="0"/>
        <w:rPr>
          <w:sz w:val="24"/>
          <w:szCs w:val="2"/>
        </w:rPr>
      </w:pPr>
      <w:r>
        <w:rPr>
          <w:sz w:val="24"/>
          <w:szCs w:val="2"/>
          <w:rtl w:val="true"/>
        </w:rPr>
      </w:r>
    </w:p>
    <w:p>
      <w:pPr>
        <w:sectPr>
          <w:type w:val="continuous"/>
          <w:pgSz w:w="11906" w:h="16838"/>
          <w:pgMar w:left="2268" w:right="2268" w:gutter="0" w:header="0" w:top="3119" w:footer="0" w:bottom="2552"/>
          <w:cols w:num="2" w:space="708" w:equalWidth="true" w:sep="true"/>
          <w:formProt w:val="false"/>
          <w:textDirection w:val="lrTb"/>
        </w:sectPr>
      </w:pPr>
    </w:p>
    <w:p>
      <w:pPr>
        <w:pStyle w:val="121"/>
        <w:rPr/>
      </w:pPr>
      <w:r>
        <w:rPr/>
        <w:t>ÇáãæÖæÚÇÊ æÇáãÍÊæíÇÊ</w:t>
      </w:r>
    </w:p>
    <w:tbl>
      <w:tblPr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242"/>
      </w:tblGrid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ÇáãæÖÜÜÜÜÜÜÜÜÜÜÜÜæ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ÇáÕÝÍÉ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ãÞÏãÉ ÇáÊÍÞí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ãÇá æÃÍßÇã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Êì íÐã ÇáãÇá</w:t>
            </w:r>
            <w:r>
              <w:rPr>
                <w:sz w:val="24"/>
                <w:szCs w:val="26"/>
                <w:rtl w:val="true"/>
              </w:rPr>
              <w:t>¿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Êì íãÏÍ ÇáãÇá</w:t>
            </w:r>
            <w:r>
              <w:rPr>
                <w:sz w:val="24"/>
                <w:szCs w:val="26"/>
                <w:rtl w:val="true"/>
              </w:rPr>
              <w:t>¿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ãÇá ßÛíÑå ãä ÇáÔåæÇÊ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ÝÕá ÇáäÒÇ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ÎáÇÕ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ÝÕá Ýí ÇáãÓÃá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ÕÍÇÈÉ æÇáã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ÑÇÊÈ ÇáäÇÓ Ýí ÍÙæÙåã Ýí Çáã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åãíÉ ÇáÊÝÕíá Ýí ÇáÊÝÖíá æËãÑÊ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ÑÓÇáÉ ÇáÓÎÇæí: «ÇáÓÑ ÇáãßÊæã</w:t>
            </w:r>
            <w:r>
              <w:rPr>
                <w:b/>
                <w:bCs/>
                <w:sz w:val="24"/>
                <w:szCs w:val="26"/>
                <w:rtl w:val="true"/>
              </w:rPr>
              <w:t xml:space="preserve">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ÊÚÑíÝ ÚÇã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ÕÍÉ äÓÈÉ ÇáÑÓÇáÉ ááãÕäÝ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æÕÝ ÇáäÓÎÉ ÇáÎØíÉ ÇáãÚÊãÏÉÝí ÇáÊÍÞí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ÊÑÌãÉ ÇáäÇÓÎ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äãÇÐÌ ÎØíÉ ãä ÇáäÓÎÉ ÇáãÚÊãÏÉ Ýí ÇáÊÍÞí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ÊÑÌãÉ ÇáãÕäÝ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Óãå æäÓÈå æáÞÈå æßäíÊ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æáÏå æäÔÃÊ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ÑÍáÇÊå æÔíæÎå æÊáÇãíÐå æÚáã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áÇÒãÊå ááÍÇÝÙ ÇÈä ÍÌÑ æÇÓÊÝÇÏÊå ãäå æãÏÍå á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ÏÍå æÇáËäÇÁ Úáí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ÄáÝÇÊ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ãØÈæÚ ãäåÇ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Ç æÞÚ Èíäå æÈíä ÚÕÑíå ÇáÓíæØí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æÝÇÊ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ÇáÓÑ ÇáãßÊæã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ÞÏãÉ ÇáãÄáÝ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ØÑÞ ÍÏíË ÃäÓ Ýí ÇáÏÚÇÁ áå ÈßËÑÉ ÇáãÇá æÇáæáÏ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ÓäÏ ÇáãÕäÝ áÍÏíË ÚãÑæ Èä ÛíáÇä Åáì ÇáäÈí s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7-6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ÊÎÑíÌ ÇáãÕäÝ ááÍÏíË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ÊÍÞíÞ ÇáãÕäÝ Ýí ÕÍÈÉ ÚãÑæ Èä ÛíáÇä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ßáÇã ÇÈä ÚÓÇßÑ Ýí ÚãÑæ Èä ÛíáÇä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ÐßÑ ÔæÇåÏ áÍÏíË ÇÈä ÛíáÇä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2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ÊÎÑíÌ ÇáãÍÞÞ ááÍÏíË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2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/>
            </w:pPr>
            <w:r>
              <w:rPr>
                <w:sz w:val="24"/>
                <w:szCs w:val="26"/>
              </w:rPr>
              <w:t>ÃÍÇÏíË Ýí ÇÞÊÑÇä ãÍÈÉ ÇáäÈí s ÈÇáÝÞÑ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4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ÍÇÏíË Ýí ÇÞÊÑÇä ãÍÈÉ Çááå ÊÚÇáì ÈÇáÝÞÑ æÇáÈá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ÍÇÏíË Ýí ÏÚÇÁ ÇáÕÍÇÈÉ æÇáÓáÝ Úáì ãä Ùáãåã ÈßËÑÉ ÇáãÇá æÇáæáÏ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ÌãÚ ÇáãÕäÝ Èíä ÇáÏÚÇÁ áÃäÓ æÈíä ÇáÏÚÇÁ áãä áã íÄãä Èå s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ÊÝÕíá Ýí ÝÖá ÇáÛäì æÇáÝÞÑ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ÚÈÏÇáÑÍãä Èä ÚæÝ æãÞÏÇÑ ËÑæÊ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ÕÏÞÇÊå ææÕíÊ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/>
            </w:pPr>
            <w:r>
              <w:rPr>
                <w:sz w:val="24"/>
                <w:szCs w:val="26"/>
              </w:rPr>
              <w:t>ÏÚæÊå s ááãÞÏÇÏ æÚÑæÉ Èä ÃÈí ÇáÌÚÏ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ÏÚæÊå áÛÑÞÏ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ßÑã ÃÈí ÈßÑ æÚãÑ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pacing w:val="-2"/>
                <w:sz w:val="24"/>
                <w:szCs w:val="26"/>
              </w:rPr>
              <w:t>ÌæÇÒ ÇáÍÑÕ Úáì ÇáÇÓÊßËÇÑ ãä ÇáãÇá ÇáÍáÇá áãä æËÞ ãä äÝÓå ÇáÔßÑ Úáí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ÔÚÑ áÓáã Èä ãíãæä ÇáÎæÇ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/>
            </w:pPr>
            <w:r>
              <w:rPr>
                <w:sz w:val="24"/>
                <w:szCs w:val="26"/>
              </w:rPr>
              <w:t>ÝÊäÉ ÃãÉ ãÍãÏ s Çáã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6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ÍÇÏíË áã ÊÕÍ Ýí ÌæÇÒ ÇáÊÑåÈ ÃíÇã ÇáÝÊä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ÍÏíË ÃÈí ßÈÔÉ ÇáÃäãÇÑí: ÇáÏäíÇ áÃÑÈÚÉ äÝÑ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ÎíÑíÉ ÇáãÇá áíÓÊ áÐÇÊå Èá ÈãÊÚáÞÇÊ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äÕæÕ ÊÏáá Úáì Ðáß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7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ßáÇã ÇáÚÒ Ýí ÇáÊÝÖí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ßáÇã ÔíÎäÇ ÇáÃáÈÇäí Ýí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ßáÇã ÇáÎØÇÈí Ýí ÔÑÍ ÍÏíË: «Åä ÇáÎíÑ áÇ íÃÊí ÅáÇ ÈÇáÎíÑ</w:t>
            </w:r>
            <w:r>
              <w:rPr>
                <w:sz w:val="24"/>
                <w:szCs w:val="26"/>
                <w:rtl w:val="true"/>
              </w:rPr>
              <w:t xml:space="preserve">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1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ÒåÏ ÇáÔÑÚí ÚäÏ ÇÈä Êíãí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ßáÇã ÇáÞÑØÈí Úä Çáã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3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äæÇÚ ÇáÇÓÊÎÏÇã ÇáÕÍíÍ ááã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ÚæÏÉ áßáÇã ÇáÞÑØÈí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ßáãÇÊ áßÚÈ Ýí ãæÖæÚ Çáã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3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ÍÇÏíË Ýí Ãä Çááå íÒæí ÇáÏäíÇ Úä ÚÈÏåö ÇáãÄãä¡ æåæÇäåÇ Úáíå ÓÈÍÇä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4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ÝÖá ÇáãÇá áíÓ áäÝÓå Èá ááÊæÕá Èå Åáì ÇáãäÇÝ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ä ßÑãå s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ä ßÑã ÇáÕÍÇÈÉ ÑÖí Çááå Úäåã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ä ßÑã ÇáÊÇÈÚíä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ÞÕÉ ËÚáÈÉ Èä ÍÇØÈ</w:t>
            </w:r>
            <w:r>
              <w:rPr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ÊÍÞíÞ ÖÚÝ ÇáÞÕ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ä ÇáäÇÓ ãä áÇ íÕáÍå ÅáÇ ÇáÛäì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ÞÕÉ ÇáÃÈÑÕ æÇáÃÞÑÚ æÇáÃÚãì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ÇÈÊáÇÁ ÈÇáÓÑÇÁ æÇáÖÑÇÁ</w:t>
            </w:r>
            <w:r>
              <w:rPr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ÊÝÓíÑ ÂíÇÊ Ýí ÎõáÞ ÇáÅäÓÇä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4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ÝÇÆÏÉ íÑÍá ÅáíåÇ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ä ßÑã ÚÇÆÔÉ ÑÖí Çááå Úä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6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ä ßÑã ÇááíË Èä ÓÚÏ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ä ßÑã ÇáÔÇÝÚí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ÊÍÞíÞ ÑæÇíÇÊ ÍÏíË ÃäÓ ÈßËÑÉ ÇáãÇá æÇáæáÏ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4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ÞÕÉ ÇáÑÌá ÇáÐí ÓãÚ ÇáÕæÊ Ýí ÇáÓÍÇÈ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4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ÝÖá ÇáÝÞÑ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ä ÝÖÇÆá ÃÈí ÇáÏÑÏ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7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ÑÄíÇ áÚæÝ Èä ãÇáß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ä ÌãÚ ÇáãÇá áíßÝ äÝÓå Úä ÛíÑ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ÏäÇäíÑ æÇáÏÑÇåã ÎæÇÊíã Çááå Ýí ÃÑÖ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ÊÝÖíá ßËíÑ ãä ÇáÔÇÝÚíÉ ÇáÛäí ÇáÔÇßÑ Úáì ÇáÝÞíÑ ÇáÕÇÈÑ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Þæá ÃÍãÏ Ýí ÇáÊÝÖí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6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ßáÇã ááÓÈßí Ýí «ØÈÞÇÊå» Úáì ÍÏíË: «Çááåã ÃÍíäí ãÓßíäÇð</w:t>
            </w:r>
            <w:r>
              <w:rPr>
                <w:sz w:val="24"/>
                <w:szCs w:val="26"/>
                <w:rtl w:val="true"/>
              </w:rPr>
              <w:t xml:space="preserve">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ÝÇÖáÉ ááÓÑÎÓí Èíä (ÇáÛäì) æ(ÇáÝÞÑ)</w:t>
            </w:r>
            <w:r>
              <w:rPr>
                <w:sz w:val="24"/>
                <w:szCs w:val="26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äÞá ÇÈä ÇáÞíã Úä ÔíÎå ÇÈä ÊíãíÉ Ýí ãÓÃáÉ ÇáÊÝÖí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ßáÇã áÇÈä ÇáÞíã Ýí ÇáãÓÃá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áÇÍÙÇÊ ááãÍÞÞ Úáì ÇáãÓÃá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Ê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pacing w:val="-6"/>
                <w:sz w:val="24"/>
                <w:szCs w:val="26"/>
              </w:rPr>
              <w:t>ÊÍÞíÞ ÇÓÊÚãÇá ÇáÚÑÈ áÜ(ÚÞÑì¡ ÍáÞì) æÛíÑåÇ ãä ÇáÚÈÇÑÇÊ ÇáÊí ÙÇåÑåÇ ÇáÏÚ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ÈÚÖ ÃÏÚíÉ ÇáäÈí s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Ýí ÝÖá ÇáÏÚ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6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äåÇíÉ ÇáßÊÇÈ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ÌæÇÈ Ýí ÇáÌãÚ Èíä ÍÏíËíä</w:t>
            </w:r>
            <w:r>
              <w:rPr>
                <w:b/>
                <w:bCs/>
                <w:sz w:val="24"/>
                <w:szCs w:val="26"/>
                <w:rtl w:val="true"/>
              </w:rPr>
              <w:t>..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ÞÏãÉ ÇáÊÍÞí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äÓÎÉÃÎÑì áåÐÇ ÇáÌæÇÈ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Úãáí Ýí ÇáÊÍÞí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äãÇÐÌ ãä ÇáãÎØæ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6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ãÞÏãÉ ÇáÌæÇÈ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ÍÇÏíË Ýí ãÏÍ ÇáãÇá ÇáÕÇáÍ ááÑÌá ÇáÕÇáÍ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ÎÐ ÃÈí ÈßÑ æÚãÑ ááÃãæÇá ææÖÚåÇÝí ãæÇÖÚåÇ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ÃÍÇÏíË Ýí Ðã ÇáãÇá æÐã ÇáÏäíÇ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/>
            </w:pPr>
            <w:r>
              <w:rPr>
                <w:sz w:val="24"/>
                <w:szCs w:val="26"/>
              </w:rPr>
              <w:t>äæÚ ÇáãÇá ÇáÐí ÏÚÇ s ÈÇáßËÑÉ ãäå Úáì ãä áã íÄãä Èå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ÝÑÞ Èíä ÇáãÇáíä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ÏÚÇÁ ÈÚÖ ÇáÕÇáÍíä ÈßËÑÉ Çáã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2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ßÑÇãÉ áÃäÓ Ýí ÇáÇÓÊÓÞÇ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4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ÈÚÖ ÃÏÚíÊå s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6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äåÇíÉ ÇáÌæÇÈ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ÝåÇÑÓ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9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ÝåÑÓ ÇáÂíÇÊ ÇáÞÑÂäíÉ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ÝåÑÓ ÇáÃÍÇÏíË æÇáÂËÇÑ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ÝåÑÓ ÇáÃÚáÇã ÇáãÐßæÑíä Ýí ÕáÈ ÇáßÊÇÈ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4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ÝåÑÓ ÇáÌÑÍ æÇáÊÚÏí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ÝåÑÓ ÃÓãÇÁ ÇáßÊÈ ÇáãÐßæÑÉ Ýí ÕáÈ ÇáßÊÇÈ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1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ÝåÑÓ ÇáÃÔÚÇÑ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2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ÝæÇÆÏ æÇáãÈÇÍË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4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pacing w:lineRule="auto" w:line="237"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ÇáãæÖæÚÇÊ æÇáãÍÊæíÇÊ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37" w:before="0" w:after="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</w:t>
            </w:r>
          </w:p>
        </w:tc>
      </w:tr>
    </w:tbl>
    <w:p>
      <w:pPr>
        <w:pStyle w:val="Normal"/>
        <w:spacing w:lineRule="auto" w:line="237" w:before="0" w:after="0"/>
        <w:ind w:hanging="0"/>
        <w:rPr>
          <w:sz w:val="24"/>
          <w:szCs w:val="2"/>
        </w:rPr>
      </w:pPr>
      <w:r>
        <w:rPr>
          <w:sz w:val="24"/>
          <w:szCs w:val="2"/>
          <w:rtl w:val="true"/>
        </w:rPr>
        <w:tab/>
        <w:tab/>
      </w:r>
    </w:p>
    <w:p>
      <w:pPr>
        <w:pStyle w:val="Normal"/>
        <w:spacing w:lineRule="auto" w:line="237" w:before="0" w:after="0"/>
        <w:ind w:hanging="0"/>
        <w:rPr>
          <w:sz w:val="24"/>
          <w:szCs w:val="2"/>
        </w:rPr>
      </w:pPr>
      <w:r>
        <w:rPr>
          <w:sz w:val="24"/>
          <w:szCs w:val="2"/>
          <w:rtl w:val="true"/>
        </w:rPr>
      </w:r>
    </w:p>
    <w:p>
      <w:pPr>
        <w:pStyle w:val="Normal"/>
        <w:spacing w:lineRule="auto" w:line="237" w:before="0" w:after="0"/>
        <w:ind w:hanging="0"/>
        <w:jc w:val="center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auto" w:line="237" w:before="0" w:after="0"/>
        <w:ind w:hanging="0"/>
        <w:jc w:val="center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spacing w:lineRule="auto" w:line="237" w:before="0" w:after="0"/>
        <w:ind w:hanging="0"/>
        <w:jc w:val="center"/>
        <w:rPr>
          <w:sz w:val="24"/>
          <w:szCs w:val="36"/>
        </w:rPr>
      </w:pPr>
      <w:r>
        <w:rPr>
          <w:sz w:val="24"/>
          <w:szCs w:val="36"/>
          <w:rtl w:val="true"/>
        </w:rPr>
        <w:t>*****</w:t>
      </w:r>
    </w:p>
    <w:sectPr>
      <w:type w:val="continuous"/>
      <w:pgSz w:w="11906" w:h="16838"/>
      <w:pgMar w:left="2268" w:right="2268" w:gutter="0" w:header="0" w:top="3119" w:footer="0" w:bottom="2552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567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567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spacing w:lineRule="auto" w:line="240" w:before="120" w:after="0"/>
      <w:ind w:hanging="0"/>
      <w:rPr>
        <w:rFonts w:ascii="Times New Roman" w:hAnsi="Times New Roman" w:eastAsia="Traditional Arabic" w:cs="Traditional Arabic"/>
        <w:sz w:val="20"/>
        <w:szCs w:val="24"/>
        <w:lang w:val="en-US"/>
      </w:rPr>
    </w:pPr>
    <w:r>
      <w:rPr>
        <w:rFonts w:eastAsia="Traditional Arabic" w:cs="Traditional Arabic" w:ascii="Times New Roman" w:hAnsi="Times New Roman"/>
        <w:sz w:val="20"/>
        <w:szCs w:val="24"/>
        <w:rtl w:val="tru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430020</wp:posOffset>
              </wp:positionH>
              <wp:positionV relativeFrom="paragraph">
                <wp:posOffset>59055</wp:posOffset>
              </wp:positionV>
              <wp:extent cx="1657985" cy="779780"/>
              <wp:effectExtent l="0" t="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160" cy="77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MCS P_Mohammad." w:hAnsi="MCS P_Mohammad." w:eastAsia="Rateb lotusb22" w:cs="Rateb lotusb22"/>
                              <w:color w:val="auto"/>
                              <w:lang w:val="en-US"/>
                            </w:rPr>
                            <w:t>ÇáÓøöÑõ ÇáãßÊæãõ: ÇáÝåÇÑÓ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12.6pt;margin-top:4.65pt;width:130.5pt;height:61.35pt;mso-wrap-style:square;v-text-anchor:top;mso-position-horizont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hanging="0"/>
                      <w:jc w:val="both"/>
                      <w:rPr/>
                    </w:pPr>
                    <w:r>
                      <w:rPr>
                        <w:kern w:val="2"/>
                        <w:sz w:val="30"/>
                        <w:szCs w:val="28"/>
                        <w:rFonts w:ascii="MCS P_Mohammad." w:hAnsi="MCS P_Mohammad." w:eastAsia="Rateb lotusb22" w:cs="Rateb lotusb22"/>
                        <w:color w:val="auto"/>
                        <w:lang w:val="en-US"/>
                      </w:rPr>
                      <w:t>ÇáÓøöÑõ ÇáãßÊæãõ: ÇáÝåÇÑÓ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422900</wp:posOffset>
              </wp:positionH>
              <wp:positionV relativeFrom="paragraph">
                <wp:posOffset>96520</wp:posOffset>
              </wp:positionV>
              <wp:extent cx="678815" cy="2559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960" cy="25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MCS P_Mohammad." w:hAnsi="MCS P_Mohammad." w:eastAsia="Rateb lotusb22" w:cs="Rateb lotusb22"/>
                              <w:color w:val="auto"/>
                              <w:lang w:val="en-US"/>
                            </w:rPr>
                            <w:t>- 273 -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27pt;margin-top:7.6pt;width:53.4pt;height:20.1pt;mso-wrap-style:square;v-text-anchor:top;mso-position-horizont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8"/>
                        <w:rFonts w:ascii="MCS P_Mohammad." w:hAnsi="MCS P_Mohammad." w:eastAsia="Rateb lotusb22" w:cs="Rateb lotusb22"/>
                        <w:color w:val="auto"/>
                        <w:lang w:val="en-US"/>
                      </w:rPr>
                      <w:t>- 273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spacing w:before="60" w:after="0"/>
      <w:rPr>
        <w:rFonts w:ascii="Times New Roman" w:hAnsi="Times New Roman" w:eastAsia="Traditional Arabic" w:cs="Traditional Arabic"/>
        <w:sz w:val="20"/>
        <w:szCs w:val="24"/>
        <w:lang w:val="en-US"/>
      </w:rPr>
    </w:pPr>
    <w:r>
      <w:rPr>
        <w:rFonts w:eastAsia="Traditional Arabic" w:cs="Traditional Arabic" w:ascii="Times New Roman" w:hAnsi="Times New Roman"/>
        <w:sz w:val="20"/>
        <w:szCs w:val="24"/>
        <w:rtl w:val="tru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472940</wp:posOffset>
              </wp:positionH>
              <wp:positionV relativeFrom="paragraph">
                <wp:posOffset>66675</wp:posOffset>
              </wp:positionV>
              <wp:extent cx="1657985" cy="779780"/>
              <wp:effectExtent l="0" t="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8160" cy="77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MCS P_Mohammad." w:hAnsi="MCS P_Mohammad." w:eastAsia="Rateb lotusb22" w:cs="Rateb lotusb22"/>
                              <w:color w:val="auto"/>
                              <w:lang w:val="en-US"/>
                            </w:rPr>
                            <w:t>ÇáÓøöÑõ ÇáãßÊæãõ: ÇáÝåÇÑÓ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52.2pt;margin-top:5.25pt;width:130.5pt;height:61.35pt;mso-wrap-style:square;v-text-anchor:top;mso-position-horizont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hanging="0"/>
                      <w:jc w:val="left"/>
                      <w:rPr/>
                    </w:pPr>
                    <w:r>
                      <w:rPr>
                        <w:kern w:val="2"/>
                        <w:sz w:val="30"/>
                        <w:szCs w:val="28"/>
                        <w:rFonts w:ascii="MCS P_Mohammad." w:hAnsi="MCS P_Mohammad." w:eastAsia="Rateb lotusb22" w:cs="Rateb lotusb22"/>
                        <w:color w:val="auto"/>
                        <w:lang w:val="en-US"/>
                      </w:rPr>
                      <w:t>ÇáÓøöÑõ ÇáãßÊæãõ: ÇáÝåÇÑÓ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429385</wp:posOffset>
              </wp:positionH>
              <wp:positionV relativeFrom="paragraph">
                <wp:posOffset>120015</wp:posOffset>
              </wp:positionV>
              <wp:extent cx="678815" cy="2559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960" cy="25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MCS P_Mohammad." w:hAnsi="MCS P_Mohammad." w:eastAsia="Rateb lotusb22" w:cs="Rateb lotusb22"/>
                              <w:color w:val="auto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MCS P_Mohammad." w:hAnsi="MCS P_Mohammad." w:eastAsia="Rateb lotus20" w:cs="Rateb lotus20"/>
                              <w:color w:val="auto"/>
                              <w:lang w:val="en-US"/>
                            </w:rPr>
                            <w:t>258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MCS P_Mohammad." w:hAnsi="MCS P_Mohammad." w:eastAsia="Rateb lotusb22" w:cs="Rateb lotusb22"/>
                              <w:color w:val="auto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12.55pt;margin-top:9.45pt;width:53.4pt;height:20.1pt;mso-wrap-style:square;v-text-anchor:top;mso-position-horizont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8"/>
                        <w:rFonts w:ascii="MCS P_Mohammad." w:hAnsi="MCS P_Mohammad." w:eastAsia="Rateb lotusb22" w:cs="Rateb lotusb22"/>
                        <w:color w:val="auto"/>
                        <w:lang w:val="en-US"/>
                      </w:rPr>
                      <w:t xml:space="preserve">- </w:t>
                    </w:r>
                    <w:r>
                      <w:rPr>
                        <w:kern w:val="2"/>
                        <w:sz w:val="30"/>
                        <w:szCs w:val="30"/>
                        <w:rFonts w:ascii="MCS P_Mohammad." w:hAnsi="MCS P_Mohammad." w:eastAsia="Rateb lotus20" w:cs="Rateb lotus20"/>
                        <w:color w:val="auto"/>
                        <w:lang w:val="en-US"/>
                      </w:rPr>
                      <w:t>258</w:t>
                    </w:r>
                    <w:r>
                      <w:rPr>
                        <w:kern w:val="2"/>
                        <w:sz w:val="30"/>
                        <w:szCs w:val="28"/>
                        <w:rFonts w:ascii="MCS P_Mohammad." w:hAnsi="MCS P_Mohammad." w:eastAsia="Rateb lotusb22" w:cs="Rateb lotusb22"/>
                        <w:color w:val="auto"/>
                        <w:lang w:val="en-US"/>
                      </w:rPr>
                      <w:t xml:space="preserve">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28" w:before="60" w:after="0"/>
      <w:ind w:firstLine="567"/>
      <w:jc w:val="both"/>
    </w:pPr>
    <w:rPr>
      <w:rFonts w:ascii="MCS P_Mohammad." w:hAnsi="MCS P_Mohammad." w:eastAsia="Rateb lotus20" w:cs="Rateb lotus20"/>
      <w:color w:val="auto"/>
      <w:sz w:val="30"/>
      <w:szCs w:val="3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eastAsia="Traditional Arabic" w:cs="Traditional Arabic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eastAsia="Traditional Arabic" w:cs="Traditional Arabic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Times New Roman" w:hAnsi="Times New Roman" w:eastAsia="Traditional Arabic" w:cs="Traditional Arabi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Times New Roman" w:hAnsi="Times New Roman" w:eastAsia="Traditional Arabic" w:cs="Traditional Arabic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eastAsia="Traditional Arabic" w:cs="Traditional Arabic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eastAsia="Traditional Arabic" w:cs="Traditional Arabic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eastAsia="Traditional Arabic" w:cs="Traditional Arabic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eastAsia="Traditional Arabic" w:cs="Traditional Arabic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eastAsia="Traditional Arabic" w:cs="Traditional Arabic"/>
      <w:i/>
      <w:iCs/>
      <w:sz w:val="18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1">
    <w:name w:val="Ú1"/>
    <w:basedOn w:val="Normal"/>
    <w:qFormat/>
    <w:pPr>
      <w:ind w:firstLine="566"/>
    </w:pPr>
    <w:rPr>
      <w:rFonts w:eastAsia="R_Al-Mohannad4_crl" w:cs="R_Al-Mohannad4_crl"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5">
    <w:name w:val="ÊÑæíÓÉ"/>
    <w:basedOn w:val="Normal"/>
    <w:qFormat/>
    <w:pPr>
      <w:spacing w:lineRule="auto" w:line="240" w:before="0" w:after="0"/>
      <w:ind w:hanging="0"/>
    </w:pPr>
    <w:rPr>
      <w:rFonts w:eastAsia="Rateb lotusb22" w:cs="Rateb lotusb22"/>
      <w:szCs w:val="28"/>
    </w:rPr>
  </w:style>
  <w:style w:type="paragraph" w:styleId="2">
    <w:name w:val="Úä2"/>
    <w:basedOn w:val="Normal"/>
    <w:qFormat/>
    <w:pPr>
      <w:spacing w:lineRule="auto" w:line="240" w:before="40" w:after="0"/>
    </w:pPr>
    <w:rPr>
      <w:rFonts w:eastAsia="Rateb lotus12" w:cs="Rateb lotus12"/>
      <w:b/>
      <w:bCs/>
    </w:rPr>
  </w:style>
  <w:style w:type="paragraph" w:styleId="11">
    <w:name w:val="ÚäæÇä1"/>
    <w:basedOn w:val="Normal"/>
    <w:qFormat/>
    <w:pPr>
      <w:spacing w:lineRule="auto" w:line="240" w:before="960" w:after="360"/>
      <w:jc w:val="center"/>
    </w:pPr>
    <w:rPr>
      <w:rFonts w:eastAsia="AL-Mohanad Bold" w:cs="AL-Mohanad Bold"/>
      <w:sz w:val="28"/>
      <w:szCs w:val="44"/>
    </w:rPr>
  </w:style>
  <w:style w:type="paragraph" w:styleId="12">
    <w:name w:val="1"/>
    <w:basedOn w:val="Normal"/>
    <w:qFormat/>
    <w:pPr>
      <w:spacing w:lineRule="auto" w:line="240" w:before="120" w:after="120"/>
      <w:ind w:hanging="0"/>
      <w:jc w:val="center"/>
    </w:pPr>
    <w:rPr>
      <w:b/>
      <w:bCs/>
      <w:szCs w:val="28"/>
      <w:u w:val="single"/>
    </w:rPr>
  </w:style>
  <w:style w:type="paragraph" w:styleId="Style6">
    <w:name w:val="!"/>
    <w:basedOn w:val="Normal"/>
    <w:qFormat/>
    <w:pPr>
      <w:spacing w:lineRule="auto" w:line="240" w:before="0" w:after="0"/>
      <w:ind w:hanging="0"/>
      <w:jc w:val="center"/>
    </w:pPr>
    <w:rPr/>
  </w:style>
  <w:style w:type="paragraph" w:styleId="121">
    <w:name w:val="12"/>
    <w:basedOn w:val="Normal"/>
    <w:qFormat/>
    <w:pPr>
      <w:spacing w:before="840" w:after="480"/>
      <w:ind w:hanging="0"/>
      <w:jc w:val="center"/>
    </w:pPr>
    <w:rPr>
      <w:rFonts w:eastAsia="MCS Gulf S_U normal." w:cs="MCS Gulf S_U normal.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A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7:07:00Z</dcterms:created>
  <dc:creator>loey</dc:creator>
  <dc:description/>
  <dc:language>en-US</dc:language>
  <cp:lastModifiedBy>loey</cp:lastModifiedBy>
  <cp:lastPrinted>2003-08-24T10:48:00Z</cp:lastPrinted>
  <dcterms:modified xsi:type="dcterms:W3CDTF">2003-08-24T10:49:00Z</dcterms:modified>
  <cp:revision>12</cp:revision>
  <dc:subject/>
  <dc:title>���� ���� �������</dc:title>
</cp:coreProperties>
</file>