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 w:val="244"/>
          <w:szCs w:val="252"/>
        </w:rPr>
      </w:pPr>
      <w:r>
        <w:rPr>
          <w:rFonts w:cs="Traditional Arabic"/>
          <w:sz w:val="244"/>
          <w:szCs w:val="252"/>
          <w:rtl w:val="true"/>
        </w:rPr>
      </w:r>
    </w:p>
    <w:p>
      <w:pPr>
        <w:pStyle w:val="Heading"/>
        <w:jc w:val="center"/>
        <w:rPr>
          <w:rFonts w:cs="Traditional Arabic"/>
          <w:sz w:val="188"/>
          <w:szCs w:val="196"/>
        </w:rPr>
      </w:pPr>
      <w:r>
        <w:rPr>
          <w:rFonts w:cs="Traditional Arabic"/>
          <w:sz w:val="244"/>
          <w:sz w:val="244"/>
          <w:szCs w:val="252"/>
          <w:rtl w:val="true"/>
        </w:rPr>
        <w:t>أنيس</w:t>
      </w:r>
      <w:r>
        <w:rPr>
          <w:rFonts w:eastAsia="Arb Quraan" w:cs="Arb Quraan"/>
          <w:sz w:val="244"/>
          <w:sz w:val="244"/>
          <w:szCs w:val="252"/>
          <w:rtl w:val="true"/>
        </w:rPr>
        <w:t xml:space="preserve"> </w:t>
      </w:r>
      <w:r>
        <w:rPr>
          <w:rFonts w:cs="Traditional Arabic"/>
          <w:sz w:val="244"/>
          <w:sz w:val="244"/>
          <w:szCs w:val="252"/>
          <w:rtl w:val="true"/>
        </w:rPr>
        <w:t>الجليس</w:t>
      </w:r>
    </w:p>
    <w:p>
      <w:pPr>
        <w:pStyle w:val="Heading"/>
        <w:jc w:val="left"/>
        <w:rPr>
          <w:rFonts w:cs="Traditional Arabic"/>
          <w:sz w:val="188"/>
          <w:szCs w:val="40"/>
        </w:rPr>
      </w:pPr>
      <w:r>
        <w:rPr>
          <w:rFonts w:cs="Traditional Arabic"/>
          <w:sz w:val="188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left"/>
        <w:rPr>
          <w:rFonts w:cs="Traditional Arabic"/>
          <w:sz w:val="44"/>
          <w:szCs w:val="52"/>
        </w:rPr>
      </w:pPr>
      <w:r>
        <w:rPr>
          <w:rFonts w:cs="Traditional Arabic"/>
          <w:sz w:val="44"/>
          <w:szCs w:val="52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 w:val="44"/>
          <w:sz w:val="44"/>
          <w:szCs w:val="52"/>
          <w:rtl w:val="true"/>
        </w:rPr>
        <w:t>سالم</w:t>
      </w:r>
      <w:r>
        <w:rPr>
          <w:rFonts w:eastAsia="Arb Quraan" w:cs="Arb Quraan"/>
          <w:sz w:val="44"/>
          <w:sz w:val="44"/>
          <w:szCs w:val="52"/>
          <w:rtl w:val="true"/>
        </w:rPr>
        <w:t xml:space="preserve"> </w:t>
      </w:r>
      <w:r>
        <w:rPr>
          <w:rFonts w:cs="Traditional Arabic"/>
          <w:sz w:val="44"/>
          <w:sz w:val="44"/>
          <w:szCs w:val="52"/>
          <w:rtl w:val="true"/>
        </w:rPr>
        <w:t>العجمي</w:t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بس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يم</w:t>
      </w:r>
    </w:p>
    <w:p>
      <w:pPr>
        <w:pStyle w:val="Heading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حمد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ك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فيق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ا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صابيح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ل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Heading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أمابع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Heading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ل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اض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ما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ل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ت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ور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خرجت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خرج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ؤلؤ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ف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قيت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نتق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ي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ه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ت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ي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خوان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ك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يس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ش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ؤنس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قا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هتم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ه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شار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يا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ون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اب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ط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أ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ا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ر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ايش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از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عا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راف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لال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س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م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/>
      </w:pP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جار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مي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غ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د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ك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بر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" </w:t>
      </w:r>
      <w:r>
        <w:rPr>
          <w:rFonts w:cs="Traditional Arabic"/>
          <w:szCs w:val="40"/>
          <w:rtl w:val="true"/>
        </w:rPr>
        <w:t>إ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ي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ِّ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ث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ج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م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ل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ل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ظ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ار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سهو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ّ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ال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rtl w:val="true"/>
        </w:rPr>
        <w:t>)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/>
      </w:pP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" </w:t>
      </w:r>
      <w:r>
        <w:rPr>
          <w:rFonts w:cs="Traditional Arabic"/>
          <w:szCs w:val="40"/>
          <w:rtl w:val="true"/>
        </w:rPr>
        <w:t>الف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زان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ص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ه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كص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بي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ن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ذ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ي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ودعت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أن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عته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سب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دب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خصال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قف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ق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بط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يح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ذُمّ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rtl w:val="true"/>
        </w:rPr>
        <w:t>)</w:t>
      </w:r>
      <w:r>
        <w:rPr>
          <w:rFonts w:cs="Traditional Arabic"/>
          <w:szCs w:val="40"/>
        </w:rPr>
        <w:t>0</w:t>
      </w:r>
      <w:r>
        <w:rPr>
          <w:rFonts w:cs="Traditional Arabic"/>
          <w:szCs w:val="40"/>
          <w:rtl w:val="true"/>
        </w:rPr>
        <w:t xml:space="preserve">      </w:t>
      </w:r>
    </w:p>
    <w:p>
      <w:pPr>
        <w:pStyle w:val="Heading"/>
        <w:jc w:val="left"/>
        <w:rPr/>
      </w:pP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ر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قائ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روس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ذوب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اظ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لو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ني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و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ا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الناس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ج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ام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سنت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اود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عاط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ا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هاد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خرج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وامض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بئ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معو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ق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ض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صو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ي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لو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ُّل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حاج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دِّ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جت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غذي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rtl w:val="true"/>
        </w:rPr>
        <w:t>)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/>
      </w:pPr>
      <w:r>
        <w:rPr>
          <w:rFonts w:eastAsia="Arb Quraan" w:cs="Arb Qura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قا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لغ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لاغ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تدار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حتك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ن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سو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فاظ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سوط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طف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م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فاء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يـغ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rtl w:val="true"/>
        </w:rPr>
        <w:t>)</w:t>
      </w:r>
      <w:r>
        <w:rPr>
          <w:rFonts w:cs="Traditional Arabic"/>
          <w:szCs w:val="40"/>
        </w:rPr>
        <w:t>0</w:t>
      </w:r>
    </w:p>
    <w:p>
      <w:pPr>
        <w:pStyle w:val="TextBody"/>
        <w:jc w:val="both"/>
        <w:rPr/>
      </w:pPr>
      <w:r>
        <w:rPr>
          <w:rtl w:val="true"/>
        </w:rPr>
        <w:t>ف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حث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ل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صيه</w:t>
      </w:r>
      <w:r>
        <w:rPr>
          <w:rtl w:val="true"/>
        </w:rPr>
        <w:t>: "</w:t>
      </w:r>
      <w:r>
        <w:rPr>
          <w:rtl w:val="true"/>
        </w:rPr>
        <w:t>أَعمِ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عَي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"</w:t>
      </w:r>
      <w:r>
        <w:rPr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ر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تنامه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را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ر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سبا؛يشي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مون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مكا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ذ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جو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رئ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رات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نِ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مع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تقيها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ات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طور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دعو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ه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فق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ابة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Heading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هذ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زقن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بو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0</w:t>
      </w:r>
    </w:p>
    <w:p>
      <w:pPr>
        <w:pStyle w:val="Heading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كتبه</w:t>
      </w:r>
    </w:p>
    <w:p>
      <w:pPr>
        <w:pStyle w:val="Heading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سـالم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مــي</w:t>
      </w:r>
    </w:p>
    <w:p>
      <w:pPr>
        <w:pStyle w:val="Heading"/>
        <w:jc w:val="center"/>
        <w:rPr>
          <w:szCs w:val="40"/>
        </w:rPr>
      </w:pPr>
      <w:r>
        <w:rPr>
          <w:rFonts w:cs="Traditional Arabic"/>
          <w:szCs w:val="40"/>
        </w:rPr>
        <w:t>15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وا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24</w:t>
      </w:r>
      <w:r>
        <w:rPr>
          <w:rFonts w:cs="Traditional Arabic"/>
          <w:szCs w:val="40"/>
          <w:rtl w:val="true"/>
        </w:rPr>
        <w:t>هـ</w:t>
      </w:r>
    </w:p>
    <w:p>
      <w:pPr>
        <w:pStyle w:val="Heading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الكويت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الجهـراء</w:t>
      </w:r>
      <w:r>
        <w:rPr>
          <w:rFonts w:eastAsia="Arb Quraan" w:cs="Arb Qura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ص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76</w:t>
      </w:r>
    </w:p>
    <w:p>
      <w:pPr>
        <w:pStyle w:val="Normal"/>
        <w:jc w:val="center"/>
        <w:rPr>
          <w:rFonts w:cs="Traditional Arabic"/>
          <w:sz w:val="34"/>
          <w:szCs w:val="50"/>
        </w:rPr>
      </w:pPr>
      <w:r>
        <w:rPr>
          <w:rFonts w:cs="Traditional Arabic"/>
          <w:sz w:val="34"/>
          <w:szCs w:val="50"/>
        </w:rPr>
        <w:t>salem-alajmi@maktoob.com</w:t>
      </w:r>
    </w:p>
    <w:p>
      <w:pPr>
        <w:pStyle w:val="Heading"/>
        <w:jc w:val="left"/>
        <w:rPr>
          <w:rFonts w:cs="Traditional Arabic"/>
          <w:sz w:val="34"/>
          <w:szCs w:val="40"/>
        </w:rPr>
      </w:pPr>
      <w:r>
        <w:rPr>
          <w:rFonts w:cs="Traditional Arabic"/>
          <w:sz w:val="34"/>
          <w:szCs w:val="40"/>
          <w:rtl w:val="true"/>
        </w:rPr>
      </w:r>
      <w:r>
        <w:br w:type="page"/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د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اعة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ح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يمة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دِّ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ّ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غ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ه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ّث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ب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ن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دْ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داب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ن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و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ا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ا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ر</w:t>
      </w:r>
      <w:r>
        <w:rPr/>
        <w:t>0</w:t>
      </w:r>
    </w:p>
    <w:p>
      <w:pPr>
        <w:pStyle w:val="TextBody"/>
        <w:jc w:val="both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َعَلا</w:t>
      </w:r>
      <w:r>
        <w:rPr/>
        <w:t>0</w:t>
      </w:r>
    </w:p>
    <w:p>
      <w:pPr>
        <w:pStyle w:val="TextBody"/>
        <w:jc w:val="center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طب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ا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م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نائع</w:t>
      </w:r>
      <w:r>
        <w:rPr/>
        <w:t>0</w:t>
      </w:r>
    </w:p>
    <w:p>
      <w:pPr>
        <w:pStyle w:val="TextBody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ا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ا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وا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و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وا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2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jc w:val="center"/>
        <w:rPr>
          <w:rFonts w:cs="Traditional Arabic"/>
        </w:rPr>
      </w:pP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ُ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ي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ث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و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رِّ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ثمِّ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بو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يا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عط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و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ط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ُب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وس</w:t>
      </w:r>
      <w:r>
        <w:rPr/>
        <w:t>0</w:t>
      </w:r>
    </w:p>
    <w:p>
      <w:pPr>
        <w:pStyle w:val="2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ش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يّا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ّ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ي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ي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يها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Heading2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jc w:val="center"/>
        <w:rPr>
          <w:rFonts w:cs="Traditional Arabic"/>
        </w:rPr>
      </w:pP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/>
        <w:t>0</w:t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خير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eastAsia="Arb Quraan" w:cs="Arb Qura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ريز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د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ل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شي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م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وي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ج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اق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ُ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ز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ز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ف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غف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ر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ذ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ني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َّما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ه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اق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غ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ز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غت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ف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ثر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ُزر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قل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ز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ز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دّ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ز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دوا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ق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س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تل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د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ض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صب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ي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طا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و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ذهب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ا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اب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ا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تال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فا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ط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ُ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1"/>
        <w:jc w:val="both"/>
        <w:rPr/>
      </w:pPr>
      <w:r>
        <w:rPr>
          <w:rFonts w:cs="Traditional Arabic"/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َرْجُوّ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َخُو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فس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لاث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ر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فس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وسج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ستغ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ح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مني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ثبت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5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5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1"/>
        <w:jc w:val="both"/>
        <w:rPr/>
      </w:pPr>
      <w:r>
        <w:rPr>
          <w:rFonts w:cs="Traditional Arabic"/>
          <w:rtl w:val="true"/>
        </w:rPr>
        <w:t>كف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عا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ُص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او</w:t>
      </w:r>
      <w:r>
        <w:rPr>
          <w:rFonts w:cs="Traditional Arabic"/>
          <w:rtl w:val="true"/>
        </w:rPr>
        <w:t>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حاسن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تجع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ل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لم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قل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اغة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اء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مت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أديب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جرأ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زم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أني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إسر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وداً،والإمس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قدير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اق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قر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رؤساء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صح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أقران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اتي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إخوان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تحرز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س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أصحاب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خاد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أحباب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تحرش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شرار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نى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اقة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ق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هوى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ضب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م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لاية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جد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ت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د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عوى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اء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ُد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اضي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وج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رء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مد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جائه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ستهد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سخر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ب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ح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ات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ُد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اص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ج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ار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و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وس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ِيَ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مق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ام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فقد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ره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ا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ثب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إفرا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ح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لتفا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وقي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يا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اختلا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أشرا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رض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غت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بل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غترّ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َلُم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ل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أ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ظلم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تصف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ظلم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صفت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ج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خف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جز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فجو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جه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ق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وه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ها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تعرض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تحاس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ظ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خيان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غف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هو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غي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فحش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فخ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خيل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دو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بغض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ار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ط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ا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جز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حب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ئ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جز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ع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خالط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ف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رئ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شر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ُّ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و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شج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رئ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ونه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و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ُكِّ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وح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ُس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حم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ُبغ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ه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ض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م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م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الحي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س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،مرض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آخ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شا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ئ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َنُوبه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ا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قل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اصح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طيع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يعت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ح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شو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ماد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ل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ت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ي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ؤلؤ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طي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ي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ائص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خرج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ت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يم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تفاو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رت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ح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اجز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ح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ه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اعاً؛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ْ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كي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د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عظ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ح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ت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.</w:t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ضب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زل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ز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ب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م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ح؛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شاو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ن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خ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ضي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ح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َ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ُ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مى؛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جو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يح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يء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استش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ثر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و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ي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وا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وا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طان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قا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ذ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ع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ش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فتخ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نتف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ك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ض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أ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جوج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تشا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ي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ص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ته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ش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ر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ق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ضي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1"/>
        <w:jc w:val="both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عظ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طر؛واستصغ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هاون؛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تق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ترأ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؛واغت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و</w:t>
      </w:r>
      <w:r>
        <w:rPr>
          <w:rFonts w:cs="Traditional Arabic"/>
          <w:sz w:val="40"/>
          <w:rtl w:val="true"/>
        </w:rPr>
        <w:t>-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raditional Arabic"/>
          <w:sz w:val="40"/>
          <w:rtl w:val="true"/>
        </w:rPr>
        <w:t>-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ذره؛فذ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اع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ل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ت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تد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أ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مار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بو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ثبت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TextBody"/>
        <w:jc w:val="center"/>
        <w:rPr>
          <w:rFonts w:ascii="AGA Arabesque" w:hAnsi="AGA Arabesque"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TextBody"/>
        <w:jc w:val="center"/>
        <w:rPr>
          <w:szCs w:val="36"/>
        </w:rPr>
      </w:pPr>
      <w:r>
        <w:rPr>
          <w:szCs w:val="36"/>
          <w:rtl w:val="true"/>
        </w:rPr>
        <w:t>حس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سم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ط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صم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</w:t>
      </w:r>
      <w:r>
        <w:rPr>
          <w:rtl w:val="true"/>
        </w:rPr>
        <w:t>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قي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ل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ط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ظت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ك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ق،و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ؤ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بق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لك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نص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ذن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ذن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ف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و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د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د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كل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كلم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ُفع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ر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ُر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ض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مت؟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لب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عمة</w:t>
      </w:r>
      <w:r>
        <w:rPr>
          <w:rFonts w:cs="Traditional Arabic" w:ascii="AGA Arabesque" w:hAnsi="AGA Arabesque"/>
          <w:sz w:val="32"/>
          <w:szCs w:val="40"/>
          <w:rtl w:val="true"/>
        </w:rPr>
        <w:t>!.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ل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فظ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صم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ره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ص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ف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يح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سكو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تد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أ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ب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ُوت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از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ُسم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بت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صم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ك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بي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بفمِ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فتض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ذ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َب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قو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بط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ق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ف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فتض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ذو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تغ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خو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ُ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ذ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ضائ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كت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اس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ي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ز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ف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ق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3"/>
        <w:jc w:val="center"/>
        <w:rPr>
          <w:rFonts w:cs="Traditional Arabic"/>
        </w:rPr>
      </w:pPr>
      <w:r>
        <w:rPr>
          <w:rFonts w:cs="Traditional Arabic"/>
          <w:rtl w:val="true"/>
        </w:rPr>
        <w:t>التث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عات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ُش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اتب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ف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ب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عتذ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كث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ت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ط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ك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فاظ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يا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ات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اء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صّ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ات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ل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لة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افظ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خ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ذنب،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غتفر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ق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ظا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ت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كت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فح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اقش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صحي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عت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إكثا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خاف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ا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و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حق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ملّ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قل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د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تا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ف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تا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إكث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ات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ط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د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كت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76"/>
          <w:sz w:val="76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حصن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بالكتمان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سره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تم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76"/>
          <w:sz w:val="76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76"/>
          <w:sz w:val="76"/>
          <w:szCs w:val="40"/>
          <w:rtl w:val="true"/>
        </w:rPr>
        <w:t>تدبير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ف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ي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ل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ر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طأ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م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ظف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حا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كت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ستود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ضط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غ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د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ص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،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ان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فشاؤ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ان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ق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ؤ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وع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ض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د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س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ودع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ُستود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كتم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فرا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سترس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أس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جز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ت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ظه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صديق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ف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ذو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بر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ربو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ود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ديث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ست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هتاك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شيع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م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شى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س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فشي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/>
      </w:pPr>
      <w:r>
        <w:rPr>
          <w:rFonts w:cs="Traditional Arabic"/>
          <w:rtl w:val="true"/>
        </w:rPr>
        <w:t>أ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فصاحة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صاح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ب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ب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ز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زّ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د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ر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ؤن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ز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اف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زيا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دل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ف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د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داث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ت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ب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ر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سيل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ش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ُطب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و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هى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ي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جى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جلان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ح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آ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حن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مو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ص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ت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ً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ضي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ك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فاو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سا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غ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ذيب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إفش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ص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ل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طوات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م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ت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ودعا</w:t>
      </w:r>
      <w:r>
        <w:rPr>
          <w:rFonts w:eastAsia="AGA Arabesque" w:cs="AGA Arabesque"/>
          <w:rtl w:val="true"/>
        </w:rPr>
        <w:t xml:space="preserve"> </w:t>
      </w:r>
      <w:r>
        <w:rPr/>
        <w:t>0</w:t>
      </w:r>
    </w:p>
    <w:p>
      <w:pPr>
        <w:pStyle w:val="Normal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د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تح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ك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؛كالأ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بض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ك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ف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ُوِّ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ُلخِ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ذهب،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كبُر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بت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ن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ند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د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نسىمقاطع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ـز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خرج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شب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نـزَ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ستخرَج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فئ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حز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ع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ق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ضغائ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ظ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ئ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ر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غ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ب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ام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و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ث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ضل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ك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وة،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ي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ك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1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حتق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ف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ني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تق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ي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فن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وء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ح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يانت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فض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سبها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ذ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صدي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معرف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ف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حض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عدو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لع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ش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حي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ع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ظف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اج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غنم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غ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ضط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ع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ض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دّعو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س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ثق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رث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ثق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يا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لاز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ؤ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ب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ياه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توس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تج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بت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ذ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ُط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حتم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ذى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ائفتان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خ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بغض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بغضه،وأس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به،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اب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ك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حتا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م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رع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ذل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بعد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صر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به،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ب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وي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و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ّ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ّ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ب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أمول،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ا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ع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يس،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تب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بس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ذ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رو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رفي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إصل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جان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رأ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ُسع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ه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وف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شت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جت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رب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رائ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صل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مائر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؛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ر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د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في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قيل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يئ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ت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ته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هم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ي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ا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؛وتستوض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2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2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/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ش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غض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ت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كرو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وق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ت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بو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د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ش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فائ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ف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ا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بغضاء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ح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ـ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ار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د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از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عاد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م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ص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طوا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ضع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ا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قار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ن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ته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ار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قار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ُيجت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ئ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بيلاً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و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ن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طا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ي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حي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،و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خذ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اد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دقاء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ينه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صيا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بذ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تل؛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فاظاً،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ِّ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فر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ا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ا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لا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تكل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سي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ط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ت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س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َب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ئ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لم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د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حسان؟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عا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باس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اس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و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ب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ام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حفظ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شد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حرز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عد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ب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بس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ئ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قات؛فتتلق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ُ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ض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ه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هد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1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أ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خاط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يد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غادر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ريب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اثبته،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اط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نتق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ص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ي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ضا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ي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ع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عاد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ُلّ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حش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ظيم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رتكاب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ف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كو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صل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ضعاً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تف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آ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م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جب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غض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ز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م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قت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تفاق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تف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وح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يم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فتراق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فتراقهم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ئتلف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فترق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ُغ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دث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ا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ظي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أس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جيع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ط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ُم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ظ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د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آ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أسف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كث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لهف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تواخيي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ائ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عم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رّ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لّ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نصر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رينين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عتذ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عتذ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مو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ُجل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ز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د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إقل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ستغر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ناي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ظي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ذن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ثي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إكث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ؤ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ته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أي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عتذ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ص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ُح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َ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ع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فار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عتذ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ل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جادل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ته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فضو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مار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جهلو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شتمو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ح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لم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ي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نج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فه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م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سك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سب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ري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ق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د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ظ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ائباً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م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سم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وقع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ره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فض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تش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ظ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ا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نفعن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يا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لم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جرُك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؟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ض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ك؟</w:t>
      </w:r>
      <w:r>
        <w:rPr>
          <w:rFonts w:cs="Traditional Arabic" w:ascii="AGA Arabesque" w:hAnsi="AGA Arabesque"/>
          <w:sz w:val="32"/>
          <w:szCs w:val="40"/>
          <w:rtl w:val="true"/>
        </w:rPr>
        <w:t>..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د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ضي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ع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ظلم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فع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نتظ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و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واب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عالج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في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و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قل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رف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ن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رف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جا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مبتدي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TextBodyIndent"/>
        <w:jc w:val="center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Indent"/>
        <w:jc w:val="both"/>
        <w:rPr/>
      </w:pP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/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تع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حراس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هتم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ير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راس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قبا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دبا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حرك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سكو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وق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نغ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ذ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ساد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س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عاه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سا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صل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نو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فسا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ف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نو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هت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حد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صلت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ج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رب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وخ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عد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دى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ود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و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نص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ن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وا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لة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إيذ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جب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ي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ؤ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جا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طل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با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ا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سرا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ع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ا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ف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ر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فش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ذ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ط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شج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ل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سوّغ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ه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ر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ثواه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ف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ذ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ني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حي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ي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ر،وت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ح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هل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ص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ياؤه،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ص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حت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تواض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خف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نا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ك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ن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ا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بقن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ل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غ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ن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ا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بق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نوب،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حق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نبو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ت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ح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ذ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جس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جس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شتغ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شتغ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يو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دنه،و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كل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طل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،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شتغ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م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د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ع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جز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عجز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ب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جس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ا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يم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خو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نفر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مو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حز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خو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فك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نايا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جا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سو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>مست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ا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حن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ن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خا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ك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حينئ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كائ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كر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ادف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ك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لك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5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5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/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ا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ص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ض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قض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را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عباد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طواء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و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حا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هدأ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وح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ري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د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ؤ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و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يه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ا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حس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شاء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حس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ئ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ل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ئ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فع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ر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طف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طفأ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ول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حق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ض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ب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بات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اّ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ذاق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ماؤ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يظ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ثمر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د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غض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8"/>
          <w:sz w:val="88"/>
          <w:szCs w:val="40"/>
          <w:rtl w:val="true"/>
        </w:rPr>
        <w:t>سرعة</w:t>
      </w:r>
      <w:r>
        <w:rPr>
          <w:rFonts w:ascii="AGA Arabesque" w:hAnsi="AGA Arabesque" w:eastAsia="AGA Arabesque" w:cs="AGA Arabesque"/>
          <w:sz w:val="88"/>
          <w:sz w:val="8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8"/>
          <w:sz w:val="88"/>
          <w:szCs w:val="40"/>
          <w:rtl w:val="true"/>
        </w:rPr>
        <w:t>الغضب</w:t>
      </w:r>
      <w:r>
        <w:rPr>
          <w:rFonts w:ascii="AGA Arabesque" w:hAnsi="AGA Arabesque" w:eastAsia="AGA Arabesque" w:cs="AGA Arabesque"/>
          <w:sz w:val="88"/>
          <w:sz w:val="8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8"/>
          <w:sz w:val="88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88"/>
          <w:sz w:val="8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8"/>
          <w:sz w:val="88"/>
          <w:szCs w:val="40"/>
          <w:rtl w:val="true"/>
        </w:rPr>
        <w:t>شيم</w:t>
      </w:r>
      <w:r>
        <w:rPr>
          <w:rFonts w:ascii="AGA Arabesque" w:hAnsi="AGA Arabesque" w:eastAsia="AGA Arabesque" w:cs="AGA Arabesque"/>
          <w:sz w:val="88"/>
          <w:sz w:val="8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8"/>
          <w:sz w:val="88"/>
          <w:szCs w:val="40"/>
          <w:rtl w:val="true"/>
        </w:rPr>
        <w:t>الحمقى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غض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د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غض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در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ف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ضب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ا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ذ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غي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صدق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ذ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ل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يأ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عد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جا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هلك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إي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اح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ز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ذ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ك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ا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ذ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آ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ر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عزز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ت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م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سؤ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ها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عرض،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فك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ها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ويحط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ت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تب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كث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ؤ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ز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رف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تبت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لز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كر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عف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أ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ردو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ل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حرمو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ل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عف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تكر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ط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دبر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قبل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ل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أ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تح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تبتي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ؤ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تو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يم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و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ف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أرزا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و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ظ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يم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ر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وحي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ؤ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و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اح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ض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فا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ث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و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باد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آت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ز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تسب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عل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ه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غائ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خا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ق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ا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سيم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طي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ع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اج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توط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ط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ف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ف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جاز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اء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تسك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ا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حس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نم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ا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هييج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ستع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ثله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عاق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ف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سا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سر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ج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ف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نايا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رتك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ال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يام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ف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كل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ف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يثا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ز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صا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تق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قر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لاته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ُعط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لئ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س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ُلط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ه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ئ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ؤ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ماز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م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ش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اج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ؤثر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و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ذل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ل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غ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كافأ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او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ط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ش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ياء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ك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ذر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ط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ص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ص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ض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أ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بتدأ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حم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ضعف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كر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لئ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ض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صفن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راق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عج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عه،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ذ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ه،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غ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غ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؛</w:t>
      </w:r>
      <w:r>
        <w:rPr>
          <w:rtl w:val="true"/>
        </w:rPr>
        <w:t>فلُ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ش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ش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64"/>
          <w:sz w:val="64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استشير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قوم</w:t>
      </w:r>
      <w:r>
        <w:rPr>
          <w:rFonts w:ascii="AGA Arabesque" w:hAnsi="AGA Arabesque" w:eastAsia="AGA Arabesque" w:cs="AGA Arabesque"/>
          <w:sz w:val="64"/>
          <w:sz w:val="64"/>
          <w:szCs w:val="7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ي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ك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ب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ل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ق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ز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س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قط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َ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ش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نف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ش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جز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ع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س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ِ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ستشا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داي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ش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شد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شاو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ّ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ا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شداً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64"/>
          <w:sz w:val="64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وفاؤه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سجية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وطباعه</w:t>
      </w:r>
      <w:r>
        <w:rPr>
          <w:rFonts w:ascii="AGA Arabesque" w:hAnsi="AGA Arabesque" w:eastAsia="AGA Arabesque" w:cs="AGA Arabesque"/>
          <w:sz w:val="64"/>
          <w:sz w:val="64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4"/>
          <w:sz w:val="64"/>
          <w:szCs w:val="40"/>
          <w:rtl w:val="true"/>
        </w:rPr>
        <w:t>كري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كافأ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إحس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قصير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فض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ص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مك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شكَر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بذ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متح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امل</w:t>
      </w:r>
      <w:r>
        <w:rPr>
          <w:rFonts w:cs="Traditional Arabic" w:ascii="AGA Arabesque" w:hAnsi="AGA Arabesque"/>
          <w:sz w:val="32"/>
          <w:szCs w:val="40"/>
        </w:rPr>
        <w:t>0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ؤد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5"/>
        <w:jc w:val="left"/>
        <w:rPr/>
      </w:pP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وّد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ـ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ـروءة</w:t>
      </w:r>
      <w:r>
        <w:rPr>
          <w:rFonts w:cs="Traditional Arabic"/>
        </w:rPr>
        <w:t>0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ح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دو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ُ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حش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ل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آ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مت،و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د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ض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قن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فح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حينئ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ف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تص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وق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ل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لز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ج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ج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خِف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عالى</w:t>
      </w:r>
      <w:r>
        <w:rPr>
          <w:rFonts w:cs="Traditional Arabic" w:ascii="AGA Arabesque" w:hAnsi="AGA Arabesque"/>
          <w:sz w:val="32"/>
          <w:szCs w:val="40"/>
          <w:rtl w:val="true"/>
        </w:rPr>
        <w:t>-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ل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ُنِ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م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لو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ص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حبّ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قار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فارق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جل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سع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فا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قنا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ن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فيف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سك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نع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ُد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ي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فقر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د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فر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ُ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ف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َعْدِن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تهم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جمع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بلا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ز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قي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نع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ثو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دَّ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ج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دي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حينئ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ال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ا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أسر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دن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فق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اع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َهان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ن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اع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هاب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وس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ض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عدو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أحم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فاسق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كذَّا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ؤ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عم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ت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ؤ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َقاض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ر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قتض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اج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ف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حاج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طال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اقتضاء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لا</w:t>
      </w:r>
      <w:r>
        <w:rPr>
          <w:rFonts w:eastAsia="AGA Arabesque" w:cs="AGA Arabesque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غتر</w:t>
      </w:r>
      <w:r>
        <w:rPr>
          <w:rFonts w:eastAsia="AGA Arabesque" w:cs="AGA Arabesque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زهرة</w:t>
      </w:r>
      <w:r>
        <w:rPr>
          <w:rFonts w:eastAsia="AGA Arabesque" w:cs="AGA Arabesque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AGA Arabesque" w:cs="AGA Arabesque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غت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الدن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زهر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حس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هج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يشتغ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باقي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نع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دائمة،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ن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ـ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زل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اقبت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حا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تص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ن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خ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مران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يم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سكان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تذه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هجت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تبي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خُضرْ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بق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رئ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تك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ؤمر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ق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سك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حتق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يجر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كأ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منا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صير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ترا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يبل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رجعو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بدا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فن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غيوب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ر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نع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يطمئ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دن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صفت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دخ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رأ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أذ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سمع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خط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ش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فيض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قلي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ويرض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بفو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  <w:lang w:bidi="ar-KW"/>
        </w:rPr>
        <w:t>الكثير</w:t>
      </w:r>
      <w:r>
        <w:rPr>
          <w:rFonts w:cs="Traditional Arabic" w:ascii="AGA Arabesque" w:hAnsi="AGA Arabesque"/>
          <w:sz w:val="32"/>
          <w:szCs w:val="40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تلم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4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و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يق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ك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يم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ب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و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ش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الب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و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ر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ص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خ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ر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تدبير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ى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رض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ّ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رسال،ورأ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،وقالوا</w:t>
      </w:r>
      <w:r>
        <w:rPr>
          <w:rtl w:val="true"/>
        </w:rPr>
        <w:t xml:space="preserve">: </w:t>
      </w:r>
      <w:r>
        <w:rPr>
          <w:rtl w:val="true"/>
        </w:rPr>
        <w:t>الخ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ذو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حذ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ر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ن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ج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قا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ر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تر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ش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ص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ل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و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ابع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أ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ق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ض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س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أن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ق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ش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ق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خت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عاملت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هائ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ل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تب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معا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ديق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عرف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حضر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حنن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ضن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ي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رض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لط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زلاً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هز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80"/>
          <w:sz w:val="8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80"/>
          <w:sz w:val="8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0"/>
          <w:sz w:val="80"/>
          <w:szCs w:val="40"/>
          <w:rtl w:val="true"/>
        </w:rPr>
        <w:t>آثرت</w:t>
      </w:r>
      <w:r>
        <w:rPr>
          <w:rFonts w:ascii="AGA Arabesque" w:hAnsi="AGA Arabesque" w:eastAsia="AGA Arabesque" w:cs="AGA Arabesque"/>
          <w:sz w:val="80"/>
          <w:sz w:val="8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0"/>
          <w:sz w:val="8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80"/>
          <w:sz w:val="8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0"/>
          <w:sz w:val="80"/>
          <w:szCs w:val="40"/>
          <w:rtl w:val="true"/>
        </w:rPr>
        <w:t>تفاخر</w:t>
      </w:r>
      <w:r>
        <w:rPr>
          <w:rFonts w:ascii="AGA Arabesque" w:hAnsi="AGA Arabesque" w:eastAsia="AGA Arabesque" w:cs="AGA Arabesque"/>
          <w:sz w:val="80"/>
          <w:sz w:val="8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0"/>
          <w:sz w:val="8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80"/>
          <w:sz w:val="8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80"/>
          <w:sz w:val="8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أ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ك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ز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دعه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ز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اً؛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ز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جن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در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ط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زل؛أص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؛وظ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را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ر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جي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اع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ر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لا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طق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ص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طئ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بر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ر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شبه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طراً،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ئ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ساداً؛والك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وس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د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حاً؛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؛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باً؛ول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تملاً؛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جملاً،ول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بطاً؛وللح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ث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ول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رك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مش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ب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خفاً،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اه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هو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ه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ظب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بص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ذاً</w:t>
      </w:r>
      <w:r>
        <w:rPr>
          <w:rFonts w:cs="Traditional Arabic" w:ascii="AGA Arabesque" w:hAnsi="AGA Arabesque"/>
          <w:sz w:val="40"/>
          <w:szCs w:val="40"/>
        </w:rPr>
        <w:t>0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حب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أل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لزم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ا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و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لغت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نا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ز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ل،وأفش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ج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ش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فع،ول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ق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لاؤ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ـ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دو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داوت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ل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اس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نذ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ؤذ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ر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صة؛فتح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خط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خ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اً؛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ي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تط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غتف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ا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اف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ن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كم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ف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دو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اف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و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و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انية؛وعداو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،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ر،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اف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ه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خي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اف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خيانة؛و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اف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رقة</w:t>
      </w:r>
      <w:r>
        <w:rPr>
          <w:rFonts w:cs="Traditional Arabic" w:ascii="AGA Arabesque" w:hAnsi="AGA Arabesque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اك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ر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زلهم،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ص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صي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،وت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ر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كله،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ر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ح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؛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ص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ا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وبك؛وتحص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ا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ر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تلك،و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س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بحاً؛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ن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هاو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؛فا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جز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ائ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ئ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ك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و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صلا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ي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باً؛فا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؛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با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وانك،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ي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هيؤ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؛والإع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ج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يل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نية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تغل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هو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ضمح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ف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سف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بت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فه؛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ط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د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رض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كافأ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فه؛فك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جت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ا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مو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رض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مت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داد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افتق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استغن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فتق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غ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فتق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ك؛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غناؤ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ض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زك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جال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مرء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ء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لم؛والجا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فق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ان؛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ك؛وتؤ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ي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،وغ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ص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ج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قه،و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قض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رص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لاً،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ع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حض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ث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غ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نع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واباً؛والاصط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لا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يماً،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ؤلؤ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ئ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ه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ئص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خرج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ر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د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د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قد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وق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ُفاس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فاه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رس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ينه،و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ظم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نك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لة،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ري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بيعة،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ف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تنك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اس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صدي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ق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د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قي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يحذ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ائ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ثق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ي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و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سل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ض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قضاء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ق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أخو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تن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داء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دو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وا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راء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ار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راء،و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د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ت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فاظ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فق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د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ثقّ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لّو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ر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ؤاخ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جتما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ؤاك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شارب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السّرا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دخل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قارف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زداد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د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ؤاخ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زوم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ش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ص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خف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وت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عجا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واضع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لاف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ث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و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ؤون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برمهم،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ث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ص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جر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تلقيه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خا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ئ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جب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صيبت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فر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ربته،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ؤاخ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ئيماً،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ئ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لح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صماء،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دغ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م،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ئ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ؤاخ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غ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ه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د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ق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حدة،ول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تقي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داً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TextBody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إخ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ط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ر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،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ئِ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أ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ين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ا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و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ضي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،وحب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ط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عه؛و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و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فظه؛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ْدِ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،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؛و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،كال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ب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ت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تن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TextBody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التم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وان،وي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،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يرة،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،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و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ع،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ء،و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ياء،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ض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نيع</w:t>
      </w:r>
      <w:r>
        <w:rPr>
          <w:rtl w:val="true"/>
        </w:rPr>
        <w:t>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ط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كرها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شا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يحته؛والأطب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ضه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خ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خ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و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ورة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طب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ض؛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ه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ف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ي؛وازد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رطاً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زر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يار،ويفار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ي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ي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تصاله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طئ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قطاعها،و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ي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قطاعه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طئ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تصالها،و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أخيار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اد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ملتهم،ف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ي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يباً،ف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ي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ر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تدن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ص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دن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رض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شرا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غض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يا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رض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ياض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خيا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ب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ا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وح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صاحب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لح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حدة،والوح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وء،ومم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اك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اك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ص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؛</w:t>
      </w:r>
      <w:r>
        <w:rPr>
          <w:rtl w:val="true"/>
        </w:rPr>
        <w:t>تُع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غائن،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ه،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هده،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فق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رار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ين،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؛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ته،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>.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دقاؤ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رار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68"/>
          <w:sz w:val="68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68"/>
          <w:sz w:val="6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8"/>
          <w:sz w:val="68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68"/>
          <w:sz w:val="6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8"/>
          <w:sz w:val="68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68"/>
          <w:sz w:val="68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68"/>
          <w:sz w:val="68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68"/>
          <w:sz w:val="68"/>
          <w:szCs w:val="7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عي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عنْه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س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ذكر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ف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رض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كر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دقاؤ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رار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رهم،و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يِّ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ر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دي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ج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ضط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ات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غاظ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كتس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ض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...   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وا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روه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ب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و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ة</w:t>
      </w:r>
      <w:r>
        <w:rPr/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نت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اس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وق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و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هد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تجنبها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خا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مات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ضبط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عمته؛ويتحرز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وال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قد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هده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صا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ا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ص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بع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ر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بع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رّ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علم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ليتمس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ز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مرئ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سلم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يح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د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حافظ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تمس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ث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وط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ل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َرَم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قب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َد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ذ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رمه،و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عده،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أ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ك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لو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داد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ش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ذ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،و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ا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ها،و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الد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خ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دائد؛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ئ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نات؛و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اظ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لك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ُرِ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تن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ماش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فار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ي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وم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ُ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اش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مرء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ُس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صاح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ك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داً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ا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ّ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يئ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تره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بتدأ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طا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3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خو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لتق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خ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ض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جتماع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ستحك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نهما،والم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ض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التق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دخول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لّ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ل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حك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داد،فالتوق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إكث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زيا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ث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م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جا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مهلك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ا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اوف؛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ك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و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،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ُص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ت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تو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وه،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كتها،وإ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بائ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ب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ؤذ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حب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1"/>
        <w:jc w:val="both"/>
        <w:rPr>
          <w:rFonts w:cs="Traditional Arabic"/>
        </w:rPr>
      </w:pPr>
      <w:r>
        <w:rPr>
          <w:rFonts w:eastAsia="AGA Arabesque" w:cs="AGA Arabesque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ل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،وإيا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شر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ؤ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فق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ْ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ح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دان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فة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و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خذاً؛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ف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اح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قع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ف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فر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ي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ؤاده؛و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ر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إ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خ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دة،ومع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تسا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تغ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ص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تعاه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داقة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 xml:space="preserve">... </w:t>
      </w:r>
    </w:p>
    <w:p>
      <w:pPr>
        <w:pStyle w:val="3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هد</w:t>
      </w:r>
      <w:r>
        <w:rPr/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شارك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ائ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ية؛فا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ل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واس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شارك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ية؛وإ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خذ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ت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ر،فالتم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ب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؛وآ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ءت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ا،فإنْ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ئ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ب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رك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مل؛فل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ع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ل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>.</w:t>
      </w:r>
    </w:p>
    <w:p>
      <w:pPr>
        <w:pStyle w:val="Heading5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5"/>
        <w:jc w:val="center"/>
        <w:rPr>
          <w:rFonts w:cs="Traditional Arabic"/>
        </w:rPr>
      </w:pPr>
      <w:r>
        <w:rPr>
          <w:rFonts w:cs="Traditional Arabic"/>
          <w:rtl w:val="true"/>
        </w:rPr>
        <w:t>مؤان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رئ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ستن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ه؛و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Heading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صا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ا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خلاق؛ف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ؤ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؛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واف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هذ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ؤيدين؛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ف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ز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بت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جاو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من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،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و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صبك؛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يق؛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ذ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افك؛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ار؛و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ظ؛و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نم؛ف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اود؛والحر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وف؛والد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دح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اء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هر،ف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دب،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ط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وَدَّ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ما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دَّ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با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جأ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،وليست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ئه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ص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متنان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ل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واب،والح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هانة،وأ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َّنِّ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حقو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ها،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ب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س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ك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با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واضع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فظ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فاي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ف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يش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ود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را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بع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مود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م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تب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إنفاق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مَلِك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بي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حر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ذو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ضائل؛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ن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ولك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ب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مساك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صريفه</w:t>
      </w:r>
      <w:r>
        <w:rPr>
          <w:rFonts w:cs="Traditional Arabic" w:ascii="AGA Arabesque" w:hAnsi="AGA Arabesque"/>
          <w:sz w:val="32"/>
          <w:szCs w:val="40"/>
        </w:rPr>
        <w:t>0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أح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رح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َرّ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هر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ز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يسم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و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دب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هر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ُتع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غموم؛والكر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ئ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هرَ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ا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لي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َضيع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مور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أي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ُ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والسلاح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عم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والمال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فق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وتتلق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كر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ز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اعته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جتن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صيته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يث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ؤد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ه؛ولا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ناء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عا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ر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،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عة،وكد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ن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رتد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كا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أضدا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ؤ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د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غر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رتد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ر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تَّز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إز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ذى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كا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ضداد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خض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م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ف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بى،والمرت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لي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نيا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ل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جو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ك،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ذ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م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هت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رضه،ويث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ينه،ويَمَلّ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وانه،ويستثق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ير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ليلز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بخل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1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إتمام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تد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نائ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،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ن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افأ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،والإمسا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ذل،والصنائ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تمامها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حا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،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ل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وات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ك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ئ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ط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طي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ئ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ثلاثة</w:t>
      </w:r>
      <w:r>
        <w:rPr>
          <w:rFonts w:cs="Traditional Arabic" w:ascii="AGA Arabesque" w:hAnsi="AGA Arabesque"/>
          <w:sz w:val="32"/>
          <w:szCs w:val="40"/>
          <w:rtl w:val="true"/>
        </w:rPr>
        <w:t>: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كر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خو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ي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صلاح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ل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عو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ار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تي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ق،وتعاه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يف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قو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ضيع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غ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ش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فني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صا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و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م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وق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جز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ُت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ي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جل</w:t>
      </w:r>
      <w:r>
        <w:rPr>
          <w:rFonts w:cs="Traditional Arabic" w:ascii="AGA Arabesque" w:hAnsi="AGA Arabesque"/>
          <w:sz w:val="32"/>
          <w:szCs w:val="40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سان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حتما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ُثر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جيران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بذ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زمان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كَفُّ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ذ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باع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جيرا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باع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لُق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َّنِي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ِّ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قط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وء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يل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ء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ع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شر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حفظ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ر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لسان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َخَاو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ف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لق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ِفَّ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حِرْف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َعفّ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،ويحت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ث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ولد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ُعطي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شكر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بْتُلِي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برت،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فرت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جزت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ي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طالب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ق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ظر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كاتب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طاف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ور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جود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طن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يب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بُ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ي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صل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ال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بُ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قير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قيام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حوائ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ت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حتا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يت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يره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ظاف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طي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رائح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فصاح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سماحة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لام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ستعطا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اع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هود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وف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قود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ذل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أح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تملق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دارا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عد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ترفق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لاح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ركة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رق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طبع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ال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فاكهة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باسمة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تفق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ث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فق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ستحق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ث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وءته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قرا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روءات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ؤ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كا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رجو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هقر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رات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وباش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از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ت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ءة؛فالم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وء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ـ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فيعة،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مرو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ـ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ف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ـ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يعة؛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رتف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نحط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ن؛ك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ق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ت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خف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ـزلة؛فتأ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ـز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تفع؛كالش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أ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تفاع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ب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وء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غب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خ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ء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ثالهم؛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ل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7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7"/>
        <w:jc w:val="center"/>
        <w:rPr>
          <w:rFonts w:cs="Traditional Arabic"/>
        </w:rPr>
      </w:pPr>
      <w:r>
        <w:rPr>
          <w:rFonts w:cs="Traditional Arabic"/>
          <w:rtl w:val="true"/>
        </w:rPr>
        <w:t>الخيّ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ا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الأ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ف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ه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خبِ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عص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صغ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كاف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دح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Heading4"/>
        <w:jc w:val="left"/>
        <w:rPr>
          <w:rFonts w:cs="Traditional Arabic"/>
        </w:rPr>
      </w:pPr>
      <w:r>
        <w:rPr>
          <w:rFonts w:cs="Traditional Arabic"/>
          <w:sz w:val="70"/>
          <w:sz w:val="70"/>
          <w:rtl w:val="true"/>
        </w:rPr>
        <w:t>ما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الإخوان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ولا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الأعوان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ولا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الأصدقاء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إلا</w:t>
      </w:r>
      <w:r>
        <w:rPr>
          <w:rFonts w:eastAsia="AGA Arabesque" w:cs="AGA Arabesque"/>
          <w:sz w:val="70"/>
          <w:sz w:val="70"/>
          <w:rtl w:val="true"/>
        </w:rPr>
        <w:t xml:space="preserve"> </w:t>
      </w:r>
      <w:r>
        <w:rPr>
          <w:rFonts w:cs="Traditional Arabic"/>
          <w:sz w:val="70"/>
          <w:sz w:val="70"/>
          <w:rtl w:val="true"/>
        </w:rPr>
        <w:t>بالمال؛</w:t>
      </w:r>
      <w:r>
        <w:rPr>
          <w:rFonts w:cs="Traditional Arabic"/>
          <w:sz w:val="40"/>
          <w:sz w:val="40"/>
          <w:rtl w:val="true"/>
        </w:rPr>
        <w:t>ووجد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ما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ع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ه،كالماء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ق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دي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تاء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س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شف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فع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،ووجد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،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؛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؛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،ل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،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ؤ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وره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ور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،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ه،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ب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،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ْرَ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ظاً،ث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ق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ع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ار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خوان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ه؛ومقتو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فضو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انوه؛واضطر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مس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زق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ر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فسد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ت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س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ري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،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بت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اخ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أكول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نب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حا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ي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تاج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،ووجد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ء؛ومعد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ميم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؛وجالب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،ووجد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ق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هم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تمناً؛وأساء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ً،ف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هم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ضعاً،وليس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غن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ح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قير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م،ف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جاع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ج،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د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ذراً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يم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يفاً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ر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يداً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موت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ياً،و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ن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ذاراً،فالموت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وج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أل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أل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حّاء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ئام،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ُلِّف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فعى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رج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اً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بتلعه؛كا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ب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ألة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يل</w:t>
      </w:r>
      <w:r>
        <w:rPr>
          <w:rFonts w:eastAsia="AGA Arabesque" w:cs="AGA Arabesque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ئيم</w:t>
      </w:r>
      <w:r>
        <w:rPr>
          <w:rFonts w:cs="Traditional Arabic"/>
          <w:sz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إخ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صح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يم،واللئ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غ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آل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ترقان؛م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ُقِ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تصافي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س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رمهم؛و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م؛ويص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هنة؛وينـزه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ذلة؛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ه؛وخ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نيا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وقهم؛وعُ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both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 </w:t>
      </w:r>
      <w:r>
        <w:rPr>
          <w:rFonts w:cs="Traditional Arabic"/>
          <w:rtl w:val="true"/>
        </w:rPr>
        <w:t xml:space="preserve">... </w:t>
      </w:r>
    </w:p>
    <w:p>
      <w:pPr>
        <w:pStyle w:val="Heading1"/>
        <w:jc w:val="both"/>
        <w:rPr/>
      </w:pPr>
      <w:r>
        <w:rPr>
          <w:rFonts w:cs="Traditional Arabic"/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؛</w:t>
      </w:r>
      <w:r>
        <w:rPr>
          <w:rFonts w:cs="Traditional Arabic"/>
          <w:rtl w:val="true"/>
        </w:rPr>
        <w:t>والقي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كش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مومه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كربهم،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َفَّ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ر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ر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؛</w:t>
      </w:r>
      <w:r>
        <w:rPr>
          <w:rFonts w:cs="Traditional Arabic"/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رب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ر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يامة،و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ح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ُق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ض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ضاؤ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raditional Arabic"/>
          <w:rtl w:val="true"/>
        </w:rPr>
        <w:t>؛</w:t>
      </w:r>
      <w:r>
        <w:rPr>
          <w:rFonts w:cs="Traditional Arabic"/>
          <w:rtl w:val="true"/>
        </w:rPr>
        <w:t>فكأ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ضائها،وأيس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ناء،والإ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عر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ف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وائج،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ختب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قر،ل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خ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صدقاء،وش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اذ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إخوان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حاجة،ك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صْ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raditional Arabic"/>
        </w:rPr>
        <w:t>0</w:t>
      </w:r>
    </w:p>
    <w:p>
      <w:pPr>
        <w:pStyle w:val="Heading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قتر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مثال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ا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و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ا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يش؛و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شاً</w:t>
      </w:r>
      <w:r>
        <w:rPr>
          <w:rtl w:val="true"/>
        </w:rPr>
        <w:t>.</w:t>
      </w:r>
    </w:p>
    <w:p>
      <w:pPr>
        <w:pStyle w:val="Heading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دَّ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حا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سد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زي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و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دق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ل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مور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رونه،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و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اج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رص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جه،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ث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يل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تم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ل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شَ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ه؛وينا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اب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ر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ل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يران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/>
      </w:pPr>
      <w:r>
        <w:rPr>
          <w:rFonts w:cs="Traditional Arabic"/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رهون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أوقاتها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اج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كيم،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ه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وقاتها؛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س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غ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ن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ليبذ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م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ناء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ي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ف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ت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ها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مور؛ال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ز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عيت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خصا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ؤن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يقرب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"/>
          <w:szCs w:val="2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ود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؛وآنس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بة؛وقر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يد؛وأكسب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خوان،أُول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ى؛و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ال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ان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يب؛والر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ق؛والخا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ثن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حزن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ز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،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،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ح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عي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؛وندام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اي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صاؤ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؟</w:t>
      </w:r>
      <w:r>
        <w:rPr>
          <w:rFonts w:cs="Traditional Arabic" w:ascii="AGA Arabesque" w:hAnsi="AGA Arabesque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ت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ز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خ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ـز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؛فيقص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تل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أخ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،وال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ة،والقب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يلة،و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رم،ف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فيها؛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ب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في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س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جها؛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توسط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هشا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شاشة؛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خف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تقو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نصرت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ك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؛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ع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قة؛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يد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ر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؛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ا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ه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رك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يب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عتذ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ذ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اً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تعي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جتك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ث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ن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ل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ضطرار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ي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ي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>.</w:t>
      </w:r>
    </w:p>
    <w:p>
      <w:pPr>
        <w:pStyle w:val="Heading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تجه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دع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ف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سخ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ر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ِّضاً؛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ك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فاء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س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ب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عته؛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ا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عق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؛حر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ه؛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خف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،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ماع؛إمه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ه؛و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ب؛والإ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كلم؛والو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،وا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فيل؛وال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ضمون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ثقة،و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جز،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جزة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ل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ذلاً؛ت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؛و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تني؛ول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عل؛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ي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ا،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ؤ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فة،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أ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ابك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ث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ح،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عل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با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خدع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؛وأنه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سد؛وأت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ال؛وأض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قل؛وأسر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قار؛الغ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ساء،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طم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ب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ل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هولا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وفا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دعة،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،كالمت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،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طعام؛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طع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ا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او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ا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زي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نق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ؤم؛و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طاؤ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وراً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ا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راً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ل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نتقص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عي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ا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رِّ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ركها،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ا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ض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ا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ُ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لحاح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اط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ق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ي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،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نا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ر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سا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،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ب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سا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ه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صغرن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ق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ر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ا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و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ذ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ماح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را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لع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تستصغ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غف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غ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،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ل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ضييع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ش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ق؛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ها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سا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زي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كارم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ه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ر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ص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اس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سط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رش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رشد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طاء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سو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سان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حر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ب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جا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صير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َ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استشار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ش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أ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اً؛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وءاً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ش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ى؛والر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؛وتقل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ّ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ورت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Heading4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تر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؛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ئت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ر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تجر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Heading1"/>
        <w:jc w:val="center"/>
        <w:rPr>
          <w:rFonts w:cs="Traditional Arabic"/>
          <w:sz w:val="150"/>
          <w:szCs w:val="158"/>
        </w:rPr>
      </w:pPr>
      <w:r>
        <w:rPr>
          <w:rFonts w:cs="Traditional Arabic"/>
          <w:rtl w:val="true"/>
        </w:rPr>
        <w:t>رؤس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ؤساء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ظم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موم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دوم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موم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غل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لوب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هر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يوب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كثر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دو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د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زان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نكا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شجان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كثر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حساباً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أشدهم</w:t>
      </w:r>
      <w:r>
        <w:rPr>
          <w:rFonts w:cs="Traditional Arabic" w:ascii="AGA Arabesque" w:hAnsi="AGA Arabesque"/>
          <w:sz w:val="32"/>
          <w:szCs w:val="40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َعف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هم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ذاباً،و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ستعي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سباب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تخا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ز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في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اص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وز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غف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مي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كَّرَهُ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عان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ولت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يئ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صدّه،وإ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َشَّطه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حب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ناس،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مستجل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دعاءهم</w:t>
      </w:r>
      <w:r>
        <w:rPr>
          <w:rFonts w:cs="Traditional Arabic" w:ascii="AGA Arabesque" w:hAnsi="AGA Arabesque"/>
          <w:sz w:val="32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ي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و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ه،و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ط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دغ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لدغه،و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با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هو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صن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ذي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طي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عشه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ع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اً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س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باً،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؛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د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رس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؛والث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؛والائت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ص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وش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نصاف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خاف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ج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اف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َسَن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ن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ث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فو</w:t>
      </w:r>
      <w:r>
        <w:rPr>
          <w:rFonts w:cs="Traditional Arabic" w:ascii="AGA Arabesque" w:hAnsi="AGA Arabesque"/>
          <w:sz w:val="40"/>
          <w:szCs w:val="40"/>
        </w:rPr>
        <w:t>0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</w:p>
    <w:p>
      <w:pPr>
        <w:pStyle w:val="2"/>
        <w:jc w:val="both"/>
        <w:rPr/>
      </w:pP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ووزر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ه،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،و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اسيح،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تاج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زرا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؛فيسد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؛وينظ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هم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دم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شرائع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حيائ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نن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نقصُ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غفال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د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حرك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عم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طو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خذو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اص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عامته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ليهم؛والمُغفِلُ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خد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ع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عطيه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اقص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ذْ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خارج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دل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Heading4"/>
        <w:jc w:val="center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لأعو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ز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وان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ز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يحة؛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فاف،و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ص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م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؛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تع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؛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َناء،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وب؛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ّ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،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لهم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و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سن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ء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س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ز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جز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جز،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؛تها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سن؛واجت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يء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ء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ت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مام؛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ب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ا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است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استقام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لمل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بتد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تقو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يشر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قو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عاياه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منـز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را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ستقام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ظ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عوج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تقويم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عوده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ظ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له</w:t>
      </w:r>
      <w:r>
        <w:rPr>
          <w:rFonts w:cs="Traditional Arabic" w:ascii="AGA Arabesque" w:hAnsi="AGA Arabesque"/>
          <w:sz w:val="32"/>
          <w:szCs w:val="40"/>
        </w:rPr>
        <w:t>0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Heading4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دبار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rFonts w:ascii="AGA Arabesque" w:hAnsi="AGA Arabesque"/>
          <w:sz w:val="32"/>
          <w:szCs w:val="40"/>
        </w:rPr>
      </w:pPr>
      <w:r>
        <w:rPr>
          <w:rFonts w:ascii="AGA Arabesque" w:hAnsi="AGA Arabesque" w:cs="Traditional Arabic"/>
          <w:sz w:val="32"/>
          <w:sz w:val="32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إدبار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دو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تمسك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بالفرو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ضييع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صول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تصنيف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آمال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طّراح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أعمال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إهما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مار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مطل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مقاتلة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والنكث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40"/>
          <w:rtl w:val="true"/>
        </w:rPr>
        <w:t>العهود</w:t>
      </w:r>
      <w:r>
        <w:rPr>
          <w:rFonts w:cs="Traditional Arabic" w:ascii="AGA Arabesque" w:hAnsi="AGA Arabesque"/>
          <w:sz w:val="32"/>
          <w:szCs w:val="40"/>
        </w:rPr>
        <w:t>0</w:t>
      </w:r>
      <w:r>
        <w:rPr>
          <w:rFonts w:cs="Traditional Arabic" w:ascii="AGA Arabesque" w:hAnsi="AGA Arabesque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40"/>
        </w:rPr>
      </w:pPr>
      <w:r>
        <w:rPr>
          <w:rFonts w:cs="Traditional Arabic" w:ascii="AGA Arabesque" w:hAnsi="AGA Arabesque"/>
          <w:sz w:val="32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eastAsia="AGA Arabesque" w:cs="AGA Arabesque"/>
          <w:sz w:val="32"/>
          <w:szCs w:val="40"/>
        </w:rPr>
      </w:pPr>
      <w:r>
        <w:rPr>
          <w:rFonts w:eastAsia="AGA Arabesque" w:cs="AGA Arabesque" w:ascii="AGA Arabesque" w:hAnsi="AGA Arabesque"/>
          <w:sz w:val="32"/>
          <w:szCs w:val="40"/>
          <w:rtl w:val="true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26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Cs w:val="32"/>
          <w:rtl w:val="true"/>
        </w:rPr>
        <w:t>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32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2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28</w:t>
      </w:r>
      <w:r>
        <w:rPr>
          <w:rFonts w:cs="Traditional Arabic"/>
          <w:szCs w:val="32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29</w:t>
      </w:r>
      <w:r>
        <w:rPr>
          <w:rFonts w:cs="Traditional Arabic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-1372235</wp:posOffset>
              </wp:positionH>
              <wp:positionV relativeFrom="paragraph">
                <wp:posOffset>825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6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GA Arabesque" w:hAnsi="AGA Arabesque" w:cs="Tahoma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ahoma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Tahoma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 Arabesque" w:hAnsi="AGA Arabesque" w:cs="Tahoma"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homa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GA Arabesque" w:hAnsi="AGA Arabesque"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A Arabesque" w:hAnsi="AGA Arabesque" w:cs="Tahoma"/>
      <w:sz w:val="40"/>
      <w:szCs w:val="40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b Quraan" w:hAnsi="Arb Quraan" w:cs="DecoType Naskh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GA Arabesque" w:hAnsi="AGA Arabesque"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jc w:val="left"/>
    </w:pPr>
    <w:rPr>
      <w:rFonts w:ascii="AGA Arabesque" w:hAnsi="AGA Arabesque" w:cs="Traditional Arabic"/>
      <w:sz w:val="40"/>
      <w:szCs w:val="40"/>
    </w:rPr>
  </w:style>
  <w:style w:type="paragraph" w:styleId="Style8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TextBodyIndent">
    <w:name w:val="Body Text Indent"/>
    <w:basedOn w:val="Normal"/>
    <w:pPr>
      <w:jc w:val="left"/>
    </w:pPr>
    <w:rPr>
      <w:rFonts w:cs="Traditional Arabic"/>
      <w:sz w:val="26"/>
      <w:szCs w:val="40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نص أساسي 3"/>
    <w:basedOn w:val="Normal"/>
    <w:qFormat/>
    <w:pPr>
      <w:jc w:val="left"/>
    </w:pPr>
    <w:rPr>
      <w:rFonts w:cs="Traditional Arabic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7:16:00Z</dcterms:created>
  <dc:creator>s</dc:creator>
  <dc:description/>
  <cp:keywords/>
  <dc:language>en-US</dc:language>
  <cp:lastModifiedBy>***</cp:lastModifiedBy>
  <dcterms:modified xsi:type="dcterms:W3CDTF">2005-07-28T11:10:00Z</dcterms:modified>
  <cp:revision>79</cp:revision>
  <dc:subject/>
  <dc:title>روضة العقلاء و نزهة الفضلاء</dc:title>
</cp:coreProperties>
</file>