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"/>
        <w:ind w:left="0" w:right="0" w:hanging="0"/>
        <w:jc w:val="center"/>
        <w:rPr>
          <w:rFonts w:cs="DecoType Naskh Variants"/>
          <w:color w:val="000000"/>
          <w:sz w:val="144"/>
          <w:szCs w:val="144"/>
        </w:rPr>
      </w:pPr>
      <w:r>
        <w:rPr>
          <w:rFonts w:cs="DecoType Naskh Variants"/>
          <w:color w:val="000000"/>
          <w:sz w:val="144"/>
          <w:sz w:val="144"/>
          <w:szCs w:val="144"/>
          <w:rtl w:val="true"/>
        </w:rPr>
        <w:t>اللفظ</w:t>
      </w:r>
      <w:r>
        <w:rPr>
          <w:rFonts w:eastAsia="MCS Basmalah normal."/>
          <w:color w:val="00000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color w:val="000000"/>
          <w:sz w:val="144"/>
          <w:sz w:val="144"/>
          <w:szCs w:val="144"/>
          <w:rtl w:val="true"/>
        </w:rPr>
        <w:t>المكرم</w:t>
      </w:r>
      <w:r>
        <w:rPr>
          <w:rFonts w:eastAsia="MCS Basmalah normal."/>
          <w:color w:val="000000"/>
          <w:sz w:val="144"/>
          <w:sz w:val="144"/>
          <w:szCs w:val="144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rFonts w:cs="DecoType Naskh Variants"/>
          <w:color w:val="000000"/>
          <w:sz w:val="144"/>
          <w:szCs w:val="144"/>
        </w:rPr>
      </w:pPr>
      <w:r>
        <w:rPr>
          <w:rFonts w:cs="DecoType Naskh Variants"/>
          <w:color w:val="000000"/>
          <w:sz w:val="144"/>
          <w:sz w:val="144"/>
          <w:szCs w:val="144"/>
          <w:rtl w:val="true"/>
        </w:rPr>
        <w:t>بفضل</w:t>
      </w:r>
      <w:r>
        <w:rPr>
          <w:rFonts w:eastAsia="MCS Basmalah normal."/>
          <w:color w:val="000000"/>
          <w:sz w:val="144"/>
          <w:sz w:val="144"/>
          <w:szCs w:val="144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rFonts w:cs="DecoType Naskh Variants"/>
          <w:color w:val="000000"/>
          <w:sz w:val="144"/>
          <w:szCs w:val="144"/>
        </w:rPr>
      </w:pPr>
      <w:r>
        <w:rPr>
          <w:rFonts w:cs="DecoType Naskh Variants"/>
          <w:color w:val="000000"/>
          <w:sz w:val="144"/>
          <w:sz w:val="144"/>
          <w:szCs w:val="144"/>
          <w:rtl w:val="true"/>
        </w:rPr>
        <w:t>عاشوراء</w:t>
      </w:r>
      <w:r>
        <w:rPr>
          <w:rFonts w:eastAsia="MCS Basmalah normal."/>
          <w:color w:val="00000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color w:val="000000"/>
          <w:sz w:val="144"/>
          <w:sz w:val="144"/>
          <w:szCs w:val="144"/>
          <w:rtl w:val="true"/>
        </w:rPr>
        <w:t>المحرم</w:t>
      </w:r>
    </w:p>
    <w:p>
      <w:pPr>
        <w:pStyle w:val="Heading"/>
        <w:ind w:left="0" w:right="0" w:hanging="0"/>
        <w:jc w:val="center"/>
        <w:rPr>
          <w:rFonts w:cs="DecoType Naskh Variants"/>
          <w:color w:val="000000"/>
          <w:sz w:val="72"/>
          <w:szCs w:val="72"/>
        </w:rPr>
      </w:pPr>
      <w:r>
        <w:rPr>
          <w:rFonts w:cs="DecoType Naskh Variants"/>
          <w:color w:val="000000"/>
          <w:sz w:val="72"/>
          <w:sz w:val="72"/>
          <w:szCs w:val="72"/>
          <w:rtl w:val="true"/>
        </w:rPr>
        <w:t>ابن</w:t>
      </w:r>
      <w:r>
        <w:rPr>
          <w:rFonts w:eastAsia="MCS Basmalah normal."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color w:val="000000"/>
          <w:sz w:val="72"/>
          <w:sz w:val="72"/>
          <w:szCs w:val="72"/>
          <w:rtl w:val="true"/>
        </w:rPr>
        <w:t>ناصر</w:t>
      </w:r>
      <w:r>
        <w:rPr>
          <w:rFonts w:eastAsia="MCS Basmalah normal."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color w:val="000000"/>
          <w:sz w:val="72"/>
          <w:sz w:val="72"/>
          <w:szCs w:val="72"/>
          <w:rtl w:val="true"/>
        </w:rPr>
        <w:t>الدمشقي</w:t>
      </w:r>
      <w:r>
        <w:br w:type="page"/>
      </w:r>
    </w:p>
    <w:p>
      <w:pPr>
        <w:pStyle w:val="Heading"/>
        <w:ind w:left="0" w:right="0" w:hanging="0"/>
        <w:jc w:val="center"/>
        <w:rPr>
          <w:color w:val="000000"/>
        </w:rPr>
      </w:pPr>
      <w:r>
        <w:rPr>
          <w:color w:val="000000"/>
        </w:rPr>
        <w:t>K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6"/>
        </w:rPr>
      </w:pPr>
      <w:r>
        <w:rPr>
          <w:rFonts w:eastAsia="AGA Arabesque" w:cs="AGA Arabesque"/>
          <w:b/>
          <w:bCs/>
          <w:color w:val="000000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يد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آله</w:t>
      </w:r>
    </w:p>
    <w:p>
      <w:pPr>
        <w:pStyle w:val="TextBody"/>
        <w:ind w:left="0" w:right="0" w:hanging="0"/>
        <w:jc w:val="both"/>
        <w:rPr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ذ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خل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سو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أسع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أشق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حل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حر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د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هد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ض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أمض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ل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ناقض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ك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أبر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وه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أغن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أعط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أقن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أتحف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أكر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منّ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تطوّ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أنع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تفضّ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رك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نعام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رك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حر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جع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وسم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اجتها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عبّا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مغنم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اكتسا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زهّا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معلم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قب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وبا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عبا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العم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جر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عظ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طوب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قانت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فوز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قل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ك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تائب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أ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ا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يتو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آخر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سبحا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وس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فو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أسبغ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ض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أحل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نحمد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و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عطاي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نشكر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سبغ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هداي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ت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دخ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أوقا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فاضل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براي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يفيض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ركات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ش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يعل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نشه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ل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حد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ري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واح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أح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عبو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واج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اج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ذ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كر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لجو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خال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راز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دب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ه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وجو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كمت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الغ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به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عق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دبّ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أحك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نشه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يد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حمد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ذ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وضح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دلال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رسو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ذ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لغ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رسال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نب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نقذ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ضلال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خات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لأنبي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ساب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قد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آ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ذو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شرف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أني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صحاب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و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صد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لتصدي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تابع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إحس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ري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دار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واس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خيرا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ت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بركت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نفوز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ننع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سلّ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سليم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ع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ق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وي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حيح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بخار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مسل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سن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داو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لنسائ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اج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ديث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عي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جبي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ا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د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ن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دين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رأ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يهو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ص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؟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و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الح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نج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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سرائي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دو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صام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وس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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أ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ح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موس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ك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صام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أم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صيام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6"/>
        </w:rPr>
        <w:footnoteReference w:customMarkFollows="1" w:id="2"/>
        <w:t>(</w:t>
      </w:r>
      <w:r>
        <w:rPr>
          <w:rStyle w:val="FootnoteCharacters"/>
          <w:rFonts w:cs="Traditional Arabic"/>
          <w:b/>
          <w:bCs/>
          <w:color w:val="000000"/>
          <w:sz w:val="36"/>
        </w:rPr>
        <w:t>1</w:t>
      </w:r>
      <w:r>
        <w:rPr>
          <w:rStyle w:val="FootnoteCharacters"/>
          <w:rFonts w:cs="Traditional Arabic"/>
          <w:b/>
          <w:bCs/>
          <w:color w:val="000000"/>
          <w:sz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eastAsia="AGA Arabesque" w:cs="AGA Arabesqu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eastAsia="AGA Arabesque" w:cs="AGA Arabesqu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eastAsia="AGA Arabesque" w:cs="AGA Arabesqu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وائد</w:t>
      </w:r>
      <w:r>
        <w:rPr>
          <w:rFonts w:eastAsia="AGA Arabesque" w:cs="AGA Arabesqu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َنيّة</w:t>
      </w:r>
      <w:r>
        <w:rPr>
          <w:rFonts w:eastAsia="AGA Arabesque" w:cs="AGA Arabesqu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حكام</w:t>
      </w:r>
      <w:r>
        <w:rPr>
          <w:rFonts w:eastAsia="AGA Arabesque" w:cs="AGA Arabesqu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ُنيّة</w:t>
      </w:r>
      <w:r>
        <w:rPr>
          <w:rFonts w:eastAsia="AGA Arabesque" w:cs="AGA Arabesqu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ها</w:t>
      </w:r>
      <w:r>
        <w:rPr>
          <w:rFonts w:eastAsia="AGA Arabesque" w:cs="AGA Arabesqu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د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ن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شا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ل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ف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هجر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ك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شريف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دين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شرف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ظاه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ديث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ب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خب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يهو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غي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قب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حتم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عل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وح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ل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صدق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و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نجا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سرائي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دو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صي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وس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صلا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لسل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ذل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ن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خبر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ذل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سل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م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يهو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ل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أمثا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عل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ا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صام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أم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صيام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دلي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لإم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نيف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حم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ي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جب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ب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ريض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مض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ختلف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صحا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إم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شافع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حم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ك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يام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إسل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جه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شهره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ز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ن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ر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ل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ك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جب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ط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ذ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أم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لك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تأك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استحبا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لدلي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خرج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سل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حيح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عاوي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مع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س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ق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ه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ل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كت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ك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يام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أ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ائ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ح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ك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صوم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ليص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ح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فط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ليفط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) .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ديث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رفو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ظاه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وا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نسائ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ديث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مي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الرح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وف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مع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عاوي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ه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نب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ق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ه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دين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ماؤك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؟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مع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س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ق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ث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ائ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ص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ليص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6"/>
        </w:rPr>
        <w:footnoteReference w:customMarkFollows="1" w:id="3"/>
        <w:t>(</w:t>
      </w:r>
      <w:r>
        <w:rPr>
          <w:rStyle w:val="FootnoteCharacters"/>
          <w:rFonts w:cs="Traditional Arabic"/>
          <w:b/>
          <w:bCs/>
          <w:color w:val="000000"/>
          <w:sz w:val="36"/>
        </w:rPr>
        <w:t>1</w:t>
      </w:r>
      <w:r>
        <w:rPr>
          <w:rStyle w:val="FootnoteCharacters"/>
          <w:rFonts w:cs="Traditional Arabic"/>
          <w:b/>
          <w:bCs/>
          <w:color w:val="000000"/>
          <w:sz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إم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ك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إم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داو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سجستا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د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براهي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رو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طاطر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د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د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خال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ع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زي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دث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عل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كح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عاوي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في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حدث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س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ض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مض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أي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ل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عب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ك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لصي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ك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ك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إ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ائم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ص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ليص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فط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ليفط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6"/>
        </w:rPr>
        <w:footnoteReference w:customMarkFollows="1" w:id="4"/>
        <w:t>(</w:t>
      </w:r>
      <w:r>
        <w:rPr>
          <w:rStyle w:val="FootnoteCharacters"/>
          <w:rFonts w:cs="Traditional Arabic"/>
          <w:b/>
          <w:bCs/>
          <w:color w:val="000000"/>
          <w:sz w:val="36"/>
        </w:rPr>
        <w:t>2</w:t>
      </w:r>
      <w:r>
        <w:rPr>
          <w:rStyle w:val="FootnoteCharacters"/>
          <w:rFonts w:cs="Traditional Arabic"/>
          <w:b/>
          <w:bCs/>
          <w:color w:val="000000"/>
          <w:sz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حك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قا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ياض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حم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عض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سلف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انو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قول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رض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ه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ا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رضيت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نسخ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نقرض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قائل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ه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حص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إجما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ي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فرض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إن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ستح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نته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6"/>
          <w:sz w:val="36"/>
        </w:rPr>
        <w:footnoteReference w:customMarkFollows="1" w:id="5"/>
        <w:t>(</w:t>
      </w:r>
      <w:r>
        <w:rPr>
          <w:rStyle w:val="FootnoteCharacters"/>
          <w:rFonts w:cs="Traditional Arabic"/>
          <w:b/>
          <w:bCs/>
          <w:color w:val="000000"/>
          <w:sz w:val="36"/>
        </w:rPr>
        <w:t>1</w:t>
      </w:r>
      <w:r>
        <w:rPr>
          <w:rStyle w:val="FootnoteCharacters"/>
          <w:rFonts w:cs="Traditional Arabic"/>
          <w:b/>
          <w:bCs/>
          <w:color w:val="000000"/>
          <w:sz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ذك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إم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ك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بيهق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حم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أصح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ك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يام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جب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ن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مر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الأمسا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أك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أمر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القض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ل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جب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أمر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القض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حك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إم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زكري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نوو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حم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اتفا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ن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ي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واج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الص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نعم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الص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بي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بي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رير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ن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ق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يهو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امو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؟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و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نج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وس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ب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سرائي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غر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غرّ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رع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ه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ستو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سفين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جود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صام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نوح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موس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ه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صلا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لسل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كر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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ن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ح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موس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نوح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أح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ص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أم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صحاب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الص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) .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خرج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إم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نب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حم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سند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حو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ذكو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عاش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ه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شهو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ب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عي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سي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لحس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بصر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مال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أ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نب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إسحا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اهوي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لجمهو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ح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اع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افظ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ح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أزد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ش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في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يد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شعث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كن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تك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فر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خ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هل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س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م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ص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عاش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) .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خرج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د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تا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عرف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ه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غري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ج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ير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انو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ختلف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عاش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ل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ا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إ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تاس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ه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شهو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ا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ام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طلح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ما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لم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زي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ما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ما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ا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تاس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ج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ا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رفوع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طري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كا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مي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عي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قبر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ا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س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تاس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خرج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نعي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أصبها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تا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لي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أولي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سل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حيح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ك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يب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كي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جراح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اج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م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ك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أعرج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نتهي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ا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ه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توس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داء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زمز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قل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خبر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أي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ل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حر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اعد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أصبح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تاس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ائم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ل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ك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صوم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؟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نع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روا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ن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كديم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د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ح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ثي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اج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م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خشين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ك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أعرج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أي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ا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توسد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داء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زمز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سألت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أي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ل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حر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ع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سع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ي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أصبح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اسع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ائم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إ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س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ص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تاس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خليف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ولي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اج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ذكر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سد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سماعي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براهي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اج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م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ذكر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روا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سل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يض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حيح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ختصر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طري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عاوي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مر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دث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ك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أعرج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ي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ا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د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عر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سميت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ورا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إب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إن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حسب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ور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إظم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سم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خام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ي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ور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بع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كذل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تس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لعش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ك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تاس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جمهو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شهو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دث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م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ق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أسلم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الحمي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جعف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ح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ب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سف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ل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ان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يهو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ص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عاش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حر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ل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د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ن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دين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و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ام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وس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صلا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لسل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نح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نصوم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ن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نح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ح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موس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ك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ص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س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عاش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أم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صيام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ك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ل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ص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عاش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ت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ا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ه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ذ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ج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ترغي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وم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لعز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توب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ه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ح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تاد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س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ئ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ي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كف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سن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اضي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) .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خرج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سل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عض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لفاظ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صي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حتس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كف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سن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ت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ب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حدث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في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يين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داو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ابو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زع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خلي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رمل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تاد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ع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أنصار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بلغ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س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عد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ي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ن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زي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صدائ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زبي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جاب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س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عد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نة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) 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اه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ديث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تاد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نعم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عي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خدر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غيره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يا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خال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جه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ر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ي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سحا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عي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جبي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ا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د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لف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ج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بي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بي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ه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بي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خبر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دث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براهي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صائغ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يم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هر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ا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س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ت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اد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بع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ن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صيام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يام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ذك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ديث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حدث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سماعي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ا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قات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ليم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ها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زهر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عي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سي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ل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كأن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ده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ه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أنبي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صلا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لسل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ج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م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هب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زي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سل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ياض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عي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س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غف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في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زيا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بلد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اج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ش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غاز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اد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نس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غن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عاذ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جب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س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خي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فرغ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يل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أضح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ليل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فط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ليل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نصف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عب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ليل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حدث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هيع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زي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بي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خي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ري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ع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مع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م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خطا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ق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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شك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قيام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ل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ي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مض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زين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ع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ه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خبر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هيع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زي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بي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مر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ولي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مر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عاص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زين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ع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در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ات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ي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سن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صد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ئذ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در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ات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دق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سن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تفاصيل</w:t>
      </w:r>
      <w:r>
        <w:rPr>
          <w:rFonts w:eastAsia="AGA Arabesque" w:cs="AGA Arabesqu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eastAsia="AGA Arabesque" w:cs="AGA Arabesqu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eastAsia="AGA Arabesque" w:cs="AGA Arabesqu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اء</w:t>
      </w:r>
      <w:r>
        <w:rPr>
          <w:rFonts w:eastAsia="AGA Arabesque" w:cs="AGA Arabesqu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ث</w:t>
      </w:r>
      <w:r>
        <w:rPr>
          <w:rFonts w:eastAsia="AGA Arabesque" w:cs="AGA Arabesqu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بوي</w:t>
      </w:r>
      <w:r>
        <w:rPr>
          <w:rFonts w:eastAsia="AGA Arabesque" w:cs="AGA Arabesqu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eastAsia="AGA Arabesque" w:cs="AGA Arabesqu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وم</w:t>
      </w:r>
      <w:r>
        <w:rPr>
          <w:rFonts w:eastAsia="AGA Arabesque" w:cs="AGA Arabesqu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]</w:t>
      </w:r>
    </w:p>
    <w:p>
      <w:pPr>
        <w:pStyle w:val="Normal"/>
        <w:ind w:left="0" w:right="0" w:hanging="0"/>
        <w:jc w:val="center"/>
        <w:rPr>
          <w:rFonts w:cs="Traditional Arabic"/>
          <w:b/>
          <w:b/>
          <w:bCs/>
          <w:color w:val="000000"/>
          <w:sz w:val="36"/>
          <w:szCs w:val="40"/>
        </w:rPr>
      </w:pPr>
      <w:r>
        <w:rPr>
          <w:rFonts w:cs="Traditional Arabic"/>
          <w:b/>
          <w:bCs/>
          <w:color w:val="000000"/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جاب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مر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س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أمر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صي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يح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يتعاهد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د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ديث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صح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رُبيّ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عوذ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رس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س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غدا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ر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أنصا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ت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دين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صبح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ائم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ليت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وم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صبح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فطر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ليص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قي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ك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ع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نصوم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نصوّ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بيان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صغا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نذه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سج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نجع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عب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عه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إ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ك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حد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طع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عطينا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يا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إفطا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ف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سل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هي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الرح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رمل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ح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ن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ن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ارث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ـ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ك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ن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صحا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ديبي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ـ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أخو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ذ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عث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س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أم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وم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صي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ه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سم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ارث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حدث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ح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ن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سم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ارث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س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عث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وم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صومو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إ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جدت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طعمو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؟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ليتمو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آخ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ثب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ئش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صوم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ريش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جاهلي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ك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س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صوم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جاهلي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ل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د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س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دين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ام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أم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نا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صيام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ل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رض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مض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فريض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تر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ام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رك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وا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بخار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مسل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أب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داو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لترمذ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لنسائ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ج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ذك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سب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ي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ه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جاهلي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و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دل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الح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ل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عكرم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مر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؟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ذنب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ريش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جاهلي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ذنب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تعاظ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دور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سألو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وبت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؟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ي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صح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يد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زي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ا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أي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ن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تحر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ي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ضّ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غير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ل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ه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شه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ع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ه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مض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خرجا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صحيح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لفظ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سل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م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س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طل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ض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أي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ث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ل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هر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ل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شه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ع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مض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الأ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ما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نرس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الجبا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ور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مع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ليك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مع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يد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زي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ا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س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ي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ض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صي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ل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ه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مض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) .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خرج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طبرا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عجم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أوسط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ش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ما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عي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سحا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عي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روب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ح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ثي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يد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زي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مع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ا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ق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س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تحر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ي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ي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ل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رف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سل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براهي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دثت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ُلي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كمي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عتكي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مع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م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مين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ت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سط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ز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جاج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طل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طاؤ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قال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مّ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ولا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رس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م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عث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لي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جاج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جي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كان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م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خادم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رس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زين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مين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ل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أم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سمع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مك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ذك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يئ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؟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نع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دثت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م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زين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مع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س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عظم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ت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يدع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صبيا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صبي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اطم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راضي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سل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ذل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تف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فواه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ق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أمهات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رضعين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ي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ك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يق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جزيهم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روا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ارث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سام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د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العزيز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ل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كمي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ازدي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دثت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م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م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زين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خادم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س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س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دع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راضع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مراض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اطم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سل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نفث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فواه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يق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سقو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يئ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ي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عض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راض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ز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نبو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انو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رضع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جاء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رواي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صي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طي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لوحش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ذل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رو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رير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رفوع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صر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6"/>
          <w:sz w:val="36"/>
        </w:rPr>
        <w:footnoteReference w:customMarkFollows="1" w:id="6"/>
        <w:t>(</w:t>
      </w:r>
      <w:r>
        <w:rPr>
          <w:rStyle w:val="FootnoteCharacters"/>
          <w:rFonts w:cs="Traditional Arabic"/>
          <w:b/>
          <w:bCs/>
          <w:color w:val="000000"/>
          <w:sz w:val="36"/>
        </w:rPr>
        <w:t>1</w:t>
      </w:r>
      <w:r>
        <w:rPr>
          <w:rStyle w:val="FootnoteCharacters"/>
          <w:rFonts w:cs="Traditional Arabic"/>
          <w:b/>
          <w:bCs/>
          <w:color w:val="000000"/>
          <w:sz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طي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ن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الرح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هد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يد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نض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[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ه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] 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6"/>
        </w:rPr>
        <w:footnoteReference w:customMarkFollows="1" w:id="7"/>
        <w:t>(</w:t>
      </w:r>
      <w:r>
        <w:rPr>
          <w:rStyle w:val="FootnoteCharacters"/>
          <w:rFonts w:cs="Traditional Arabic"/>
          <w:b/>
          <w:bCs/>
          <w:color w:val="000000"/>
          <w:sz w:val="36"/>
        </w:rPr>
        <w:t>2</w:t>
      </w:r>
      <w:r>
        <w:rPr>
          <w:rStyle w:val="FootnoteCharacters"/>
          <w:rFonts w:cs="Traditional Arabic"/>
          <w:b/>
          <w:bCs/>
          <w:color w:val="000000"/>
          <w:sz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ي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ا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لغ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وحش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ان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ص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ابع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شا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هد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حدث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ح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طال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عقو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ضرم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يد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نض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دث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جد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ي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ع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ع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اد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لغ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وحش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ص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نس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يس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لصوا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واي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هد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ه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ي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ا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نقر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كذل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وا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وس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دي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ي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ا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و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رو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جل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ت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بادي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رأ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وم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ذبح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ذبائح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سأل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ذل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أخبرو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وحوش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ائم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الو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ذه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نر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ذهبو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وض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أوقفو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ل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ع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عص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جاء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وحوش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ج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أحاط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الروض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افع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ؤس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ي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ي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أك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ت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غاب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شم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سرع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جميع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أكل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وا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وس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دي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رو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تح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خرف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حم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ن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ف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لنم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خبز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ل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أكلو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ذك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س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م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قزوي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زاه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حم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صوم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نم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ك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خيثم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اريخ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ن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زهي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سحا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أسو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أي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حد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م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ص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طال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وس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ع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أشعر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م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و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ي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صحاب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م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خطا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عل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طال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عبدالرح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وف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وس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أشعر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ي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ع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اد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عبد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ا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غير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م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عد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س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ز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عابد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سعي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جبي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طاو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لزهر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أب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سحا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سبيع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خل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يستح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ص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ذ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ب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ه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اسوع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م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استحبا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يامه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شافع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أصحاب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أ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نب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إسحا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اهوي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آخر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color w:val="000000"/>
          <w:sz w:val="36"/>
        </w:rPr>
      </w:pPr>
      <w:r>
        <w:rPr>
          <w:rFonts w:cs="Traditional Arabic"/>
          <w:b/>
          <w:bCs/>
          <w:color w:val="000000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ستحباب</w:t>
      </w:r>
      <w:r>
        <w:rPr>
          <w:rFonts w:eastAsia="AGA Arabesque" w:cs="AGA Arabesqu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يامهما</w:t>
      </w:r>
      <w:r>
        <w:rPr>
          <w:rFonts w:eastAsia="AGA Arabesque" w:cs="AGA Arabesqu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عاً</w:t>
      </w:r>
      <w:r>
        <w:rPr>
          <w:rFonts w:eastAsia="AGA Arabesque" w:cs="AGA Arabesqu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فوائد</w:t>
      </w:r>
      <w:r>
        <w:rPr>
          <w:rFonts w:eastAsia="AGA Arabesque" w:cs="AGA Arabesqu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u w:val="single"/>
          <w:rtl w:val="true"/>
        </w:rPr>
        <w:t>من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خروج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خلاف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عن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ا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لضحا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زاح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تاس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color w:val="000000"/>
          <w:sz w:val="36"/>
        </w:rPr>
      </w:pPr>
      <w:r>
        <w:rPr>
          <w:rFonts w:cs="Traditional Arabic"/>
          <w:b/>
          <w:bCs/>
          <w:color w:val="000000"/>
          <w:sz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u w:val="single"/>
          <w:rtl w:val="true"/>
        </w:rPr>
        <w:t>ومن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خالف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يهو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إن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صوم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قط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ج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أم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ذل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ليم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و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افظ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شي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ي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داو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جد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6"/>
          <w:sz w:val="36"/>
        </w:rPr>
        <w:footnoteReference w:customMarkFollows="1" w:id="8"/>
        <w:t>(</w:t>
      </w:r>
      <w:r>
        <w:rPr>
          <w:rStyle w:val="FootnoteCharacters"/>
          <w:rFonts w:cs="Traditional Arabic"/>
          <w:b/>
          <w:bCs/>
          <w:color w:val="000000"/>
          <w:sz w:val="36"/>
        </w:rPr>
        <w:t>1</w:t>
      </w:r>
      <w:r>
        <w:rPr>
          <w:rStyle w:val="FootnoteCharacters"/>
          <w:rFonts w:cs="Traditional Arabic"/>
          <w:b/>
          <w:bCs/>
          <w:color w:val="000000"/>
          <w:sz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ا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س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ومو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خالفو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يهو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ومو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ب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عد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) .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خرج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إم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سند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شي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ي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ذكر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روا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وس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في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د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ج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مر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ي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ي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ذكر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سند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رو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إم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يض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سند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الرزا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م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ك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جريج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أخبر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ع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ط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م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ا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ق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خالفو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يهو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ومو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تاس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لعاش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وقوف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شب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الصوا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عل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color w:val="000000"/>
          <w:sz w:val="36"/>
        </w:rPr>
      </w:pPr>
      <w:r>
        <w:rPr>
          <w:rFonts w:cs="Traditional Arabic"/>
          <w:b/>
          <w:bCs/>
          <w:color w:val="000000"/>
          <w:sz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u w:val="single"/>
          <w:rtl w:val="true"/>
        </w:rPr>
        <w:t>ومن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ع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را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ن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فع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أ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ب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ا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س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أم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صيام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و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س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عظم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يهو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لنصار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س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إ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ع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قب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م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تاس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ل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أ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ع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قب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ت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و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س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عض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طرق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ا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س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ئ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قي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ب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أصو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تاس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) .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خرجه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حيح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6"/>
          <w:sz w:val="36"/>
        </w:rPr>
        <w:footnoteReference w:customMarkFollows="1" w:id="9"/>
        <w:t>(</w:t>
      </w:r>
      <w:r>
        <w:rPr>
          <w:rStyle w:val="FootnoteCharacters"/>
          <w:rFonts w:cs="Traditional Arabic"/>
          <w:b/>
          <w:bCs/>
          <w:color w:val="000000"/>
          <w:sz w:val="36"/>
        </w:rPr>
        <w:t>1</w:t>
      </w:r>
      <w:r>
        <w:rPr>
          <w:rStyle w:val="FootnoteCharacters"/>
          <w:rFonts w:cs="Traditional Arabic"/>
          <w:b/>
          <w:bCs/>
          <w:color w:val="000000"/>
          <w:sz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جاء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رواي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صي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ن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اسوع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خليف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فض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با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جمح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ولي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اج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م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ك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أعرج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نتهي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ا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ه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توس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داء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زمز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جلس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ل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نع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جلي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سألت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استو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جالس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ال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سأ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؟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ل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يام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نصوم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أي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ل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حر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اعد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صبح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اسع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ائ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ل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كذل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ص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؟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نع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خرج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سل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أب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داو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لترمذ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لنسائ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ي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عن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ديث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صوم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به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جم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ديث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ب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و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إ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ع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قب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م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تاس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color w:val="000000"/>
          <w:sz w:val="36"/>
        </w:rPr>
      </w:pPr>
      <w:r>
        <w:rPr>
          <w:rFonts w:cs="Traditional Arabic"/>
          <w:b/>
          <w:bCs/>
          <w:color w:val="000000"/>
          <w:sz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u w:val="single"/>
          <w:rtl w:val="true"/>
        </w:rPr>
        <w:t>و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u w:val="single"/>
          <w:rtl w:val="true"/>
        </w:rPr>
        <w:t>فوائ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ي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اسوع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احتياط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وم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ذر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غلط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سا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أي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له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عل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ا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ص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تاس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لعاش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لحاد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ش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حر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خشي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وا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ك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سحا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سبيع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ص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ذل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يق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ن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عل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ذل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خشي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فوت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إم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نب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مع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ق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أي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الرح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هد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ن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قل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ع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؟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غف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رب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أدنا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رف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زلت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قل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ما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؟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مواظبت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ب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عد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ع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ي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ذل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color w:val="000000"/>
          <w:sz w:val="36"/>
        </w:rPr>
      </w:pPr>
      <w:r>
        <w:rPr>
          <w:rFonts w:cs="Traditional Arabic"/>
          <w:b/>
          <w:bCs/>
          <w:color w:val="000000"/>
          <w:sz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u w:val="single"/>
          <w:rtl w:val="true"/>
        </w:rPr>
        <w:t>ومن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أعم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صالح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عل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ريف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ضاعف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جر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بي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اع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نا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جه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بع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خريف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إ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ي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ريف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ان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باعد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نا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عظ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وق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شريف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ذ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ضاعف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جو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أعم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صالح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ه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حر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خرج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سل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حيح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ديث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رير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س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فض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صي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ع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مض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ه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حر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أفض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صلا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ع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فريض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لا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ي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خرج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داو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لترمذ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لنسائ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روا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اج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د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ذك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صلا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خرج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طبرا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عجم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صغي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ا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س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رف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فار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نت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حر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ك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لاث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) .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خرج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فص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م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اه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تاب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ضاي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طري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ل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لي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طوي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مز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ع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زيا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يث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جاه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ا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س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حر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لاث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) .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كذل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خرج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شيخ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أصبها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تاب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وا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أعم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لفظ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حر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ك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لاث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ج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ديث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نعم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عي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طال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تا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ج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اأمي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ؤمن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ه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ص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ع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مضان؟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ق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أل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ي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مع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جل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ُسأ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ع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ج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أ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ن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ن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ائم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هر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ع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مض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ص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حر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إ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ه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أص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ف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ي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يتو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آخر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سحا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هل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سحا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طبا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ل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طوي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زي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عم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س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س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مل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عرش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عرف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رم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يعظمو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كان</w:t>
      </w:r>
      <w:r>
        <w:rPr>
          <w:rFonts w:eastAsia="AGA Arabesque" w:cs="AGA Arabesqu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eastAsia="AGA Arabesque" w:cs="AGA Arabesqu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يوم</w:t>
      </w:r>
      <w:r>
        <w:rPr>
          <w:rFonts w:eastAsia="AGA Arabesque" w:cs="AGA Arabesqu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شريف</w:t>
      </w:r>
      <w:r>
        <w:rPr>
          <w:rFonts w:eastAsia="AGA Arabesque" w:cs="AGA Arabesqu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وادث</w:t>
      </w:r>
    </w:p>
    <w:p>
      <w:pPr>
        <w:pStyle w:val="Normal"/>
        <w:ind w:left="0" w:right="0" w:hanging="0"/>
        <w:jc w:val="center"/>
        <w:rPr>
          <w:rFonts w:cs="Traditional Arabic"/>
          <w:b/>
          <w:b/>
          <w:bCs/>
          <w:color w:val="000000"/>
          <w:sz w:val="16"/>
          <w:szCs w:val="16"/>
        </w:rPr>
      </w:pPr>
      <w:r>
        <w:rPr>
          <w:rFonts w:cs="Traditional Arabic"/>
          <w:b/>
          <w:bCs/>
          <w:color w:val="000000"/>
          <w:sz w:val="16"/>
          <w:szCs w:val="16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ستو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فين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نوح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صلا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لسل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جود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نجات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ع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غر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قد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ديث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رير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رو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فص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م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اه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طري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حار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ثم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ط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الغفو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العزيز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العزيز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عي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س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نوح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صلا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لسل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بط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سفين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جود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ص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أم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ع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صيام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كر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طري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ل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طي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زي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ع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عم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عاوي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ع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ر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نوح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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ع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سفين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وادث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نجا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سرائي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دو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رع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ب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ديث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ا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غير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ه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زين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دث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قاس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يو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عي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جبي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ا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و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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وعدك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زين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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خرج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اه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خرج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يض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طري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سام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سام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كل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لاّ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ي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أعمش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عض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صحاب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و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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وعدك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زين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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ذك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قات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ليم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غير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ذ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نجّ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سرائي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غر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ك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إثن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] 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6"/>
        </w:rPr>
        <w:footnoteReference w:customMarkFollows="1" w:id="10"/>
        <w:t>(</w:t>
      </w:r>
      <w:r>
        <w:rPr>
          <w:rStyle w:val="FootnoteCharacters"/>
          <w:rFonts w:cs="Traditional Arabic"/>
          <w:b/>
          <w:bCs/>
          <w:color w:val="000000"/>
          <w:sz w:val="36"/>
        </w:rPr>
        <w:t>1</w:t>
      </w:r>
      <w:r>
        <w:rPr>
          <w:rStyle w:val="FootnoteCharacters"/>
          <w:rFonts w:cs="Traditional Arabic"/>
          <w:b/>
          <w:bCs/>
          <w:color w:val="000000"/>
          <w:sz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حدث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الح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هذي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بي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أزد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قات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ليم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و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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تا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ديث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جنو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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رع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ثمو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رف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ع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ق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رع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يث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ارو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طل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وس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ب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سرائي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كانو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خمس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لاف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لف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خمسمائ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لف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ساق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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أجال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بح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غرق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جمع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ذ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عصم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لا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رع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وم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آي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ظيم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رع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ذ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عث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ل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وس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صلا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لسل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ك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فراعن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عت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ل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ش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غلظ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ل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ط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مر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سم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ولي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صع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جم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سحر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ميقا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عل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ه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يد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سب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ثم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خل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حر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قات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انو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ثن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سبع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احر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ثن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ه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ار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بقيت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سرائي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ل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لق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وس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صلا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لسل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صا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ع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ح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ساحر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ع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نا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ار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عص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ي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ظيم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د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أف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رأس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حلق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ذنب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ب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فرع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ك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ط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قب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ذكر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قات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بع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ذراع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سم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ي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تح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ا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جعل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لق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جمي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ي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لقو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حر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خذ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وس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صلا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لسل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إ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ص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ان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ألق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سحر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اجد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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و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آم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ر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عالم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قطع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رع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صلب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ا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انو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نها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حر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آخ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نها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هد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</w:t>
      </w:r>
      <w:r>
        <w:rPr>
          <w:rFonts w:eastAsia="AGA Arabesque" w:cs="AGA Arabesque"/>
          <w:b/>
          <w:b/>
          <w:bCs/>
          <w:color w:val="000000"/>
          <w:sz w:val="36"/>
          <w:sz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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أوحي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وس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س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عباد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–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ع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سرائي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–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يل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نك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تبع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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تبعك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رع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وم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أم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جبري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صلا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لسل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جتم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ربع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ا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سرائي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ي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يُعلّ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ل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أبوا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دم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جد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6"/>
          <w:sz w:val="36"/>
        </w:rPr>
        <w:footnoteReference w:customMarkFollows="1" w:id="11"/>
        <w:t>(</w:t>
      </w:r>
      <w:r>
        <w:rPr>
          <w:rStyle w:val="FootnoteCharacters"/>
          <w:rFonts w:cs="Traditional Arabic"/>
          <w:b/>
          <w:bCs/>
          <w:color w:val="000000"/>
          <w:sz w:val="36"/>
        </w:rPr>
        <w:t>1</w:t>
      </w:r>
      <w:r>
        <w:rPr>
          <w:rStyle w:val="FootnoteCharacters"/>
          <w:rFonts w:cs="Traditional Arabic"/>
          <w:b/>
          <w:bCs/>
          <w:color w:val="000000"/>
          <w:sz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إ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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بعث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لائك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ه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ص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رو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اب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دم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دخلو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يت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قتلو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كار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فس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أنعام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شغل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دفن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صبحو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طل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وس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صلا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لسل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فعلو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ستعارو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ليّ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ه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ص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سارو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يلت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ب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بح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هار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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قدم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موس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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ساق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أصبح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رع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غ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أح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تل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لائك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كار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شغلو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دفن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جم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جمو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سارو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إثن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ضح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طل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وس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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أصحاب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هام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قدم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رع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ل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لف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خي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خض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ي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اذيان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فرع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كث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ل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لف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خمسمائ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لف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قات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ل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رآ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جمع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جم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وس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صلا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لسل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جم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رع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عا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عض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عض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صحا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وس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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مدرك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بح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مام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فرع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راء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وس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ل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دركون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ع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يهدي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طري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ك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داو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سجستا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فسير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ا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ك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ليم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سحا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أوح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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ذك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بح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ضرب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وس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عصا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انفل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با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بح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ضر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عض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عض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رق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نتظار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مر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أوح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وس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ضر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عصا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بح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ضرب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في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لط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ذ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عطا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انفر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قات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ليم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ل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نته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وس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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بح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وح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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ل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ضر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عصا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بح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ضرب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أرب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اعا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نها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انفل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ش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طريق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ابس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طري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طو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رسخ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عرض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رسخ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م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طري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سار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الجب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عظي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ذل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و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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انفل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ك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ل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الطو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عظي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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ع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الجبل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قبل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ح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ه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آخ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في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طاقا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طري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طري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ينظ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عض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عض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ارو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سل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بط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سرائي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طري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خالط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ح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غير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كانو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ث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ش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بط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قطعو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بح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ه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نه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ني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يل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مص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خرجو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نصف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نها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ساعت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تل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اعا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نها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إثن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حر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أتبع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رع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سلكو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سل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سرائي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أغرق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س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اعا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ض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نها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وح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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بح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ألق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رع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ساح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ش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اعا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بق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نها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اعت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ص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وس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عاش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كر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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جا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أغر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دو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صوم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يهو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ك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داو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فسير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ا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ك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ليم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سحا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دث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ع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قرظ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دا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هاد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يث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ُدث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دخل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سرائي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ل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ب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ح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قب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ع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رع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ه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ص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خي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ت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ف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في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بح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ه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ئ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ا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ها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ص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تقد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عرض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جبري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ر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ث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دي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قرب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شم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فح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ل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م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دّم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تقد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ع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ص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رع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ل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أ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جن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رع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رع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دخ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دخلو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ع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جبري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مام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تبع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رع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ميكائي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ر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خلف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ق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شجر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رس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ذل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يق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قو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صاحبك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ت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ص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جبري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بح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ي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مام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ح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وقف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يكائي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ناحيت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أخر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ي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خلف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ح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طب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بح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ناد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رع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أ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لط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أ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درت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عرف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ذل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خذلت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نفس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ناد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آمن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ق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</w:t>
      </w:r>
      <w:r>
        <w:rPr>
          <w:rFonts w:eastAsia="AGA Arabesque" w:cs="AGA Arabesque"/>
          <w:b/>
          <w:b/>
          <w:bCs/>
          <w:color w:val="000000"/>
          <w:sz w:val="36"/>
          <w:sz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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ال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ننجي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بدن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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ك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ق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ئ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خرج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بد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ت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عرفو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ش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عض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نا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واي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سباط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سد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خب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جبري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غض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حد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خل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غض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جل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حده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ج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سج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آد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صلا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لسل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أ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آخ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ه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رع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بك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أ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ل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أيت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أ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آخذ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ق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بح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أدخ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ّ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رع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خاف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ق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لم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رحم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ال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سرائي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غر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رع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لآ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درك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قتل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دع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وس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خرج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تمائ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لف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عشر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لف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دي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أخذت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سرائي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مثل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وادث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قت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س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طال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هاشم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جمع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ع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عص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ن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حد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ست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هجر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كربل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عرا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ه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خمس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ن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اتب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خل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ه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كوف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بايعو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سي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لي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ينصرو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ل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ع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فرقو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خذلو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تمك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أشقي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قتلو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ُتِ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ع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–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نفس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فد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–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جماع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خوت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أولاد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أقارب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سل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ي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دت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لاث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عشر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جل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خوت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أب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أصغ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ه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غي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نفي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أب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ك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عتي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عبد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عثم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لعبا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جعف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طال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ولا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س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أكب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ه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غي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ز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عابد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ب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آخ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ول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خ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قاس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أب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ك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س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م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ع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لد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جعف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طال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جعف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عبد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عبدالرح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قي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طال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ولد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خي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عبدالرح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سل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قي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طال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ك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وه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سل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ت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ب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قت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ؤل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الكوف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بر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آخ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ن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ت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ت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ؤل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سل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آخر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إ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إ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ل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اجع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خرج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إم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نب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سند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نُج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ا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ك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اح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طهرت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ل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اذ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نينو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ه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طل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ف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ناد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صب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صب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شط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فرا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ل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؟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دخل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ن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ذا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عينا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فيض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قل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ن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غضب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ح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يني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فيض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؟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د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جبري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ب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حدث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س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قت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شط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فرا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شم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ربت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لت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نع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د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قبض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بض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را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أعطاني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ل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مل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ينيّ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اضت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مي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سند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الرزا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عي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ن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لم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ن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نائم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يت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ج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س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درج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قعد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با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أمسكت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خاف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دخ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وقظ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غفل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ي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دبّ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دخ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قع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ط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سمع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نحي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س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جئ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قل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س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م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ن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جاء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جبري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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ه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ط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ع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تحب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؟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قل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نع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مت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قت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ل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ري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ترب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ت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قت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ل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ضر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جناح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أت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هذ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ترب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إ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د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رب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م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ه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بك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يق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الي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عر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قتل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عد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إم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سند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ؤم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مار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زاذ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اب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ل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قط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ستأذ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أت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ن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أذ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أ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لم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ملك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با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دخ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ح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ج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س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منعت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وث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دخ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جع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قع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ظه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ن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كب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تق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ل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لن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تحب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؟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نع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مت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تقت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إ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ئ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ريت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ك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ذ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قت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ضر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يد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ج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طين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م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أخذت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لم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صرت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خمار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اب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لغ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ربل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رو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جعف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عب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م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مي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الرح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بصر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لم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ن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يت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دخل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عند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س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ه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بك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قل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بكي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س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؟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خبر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جبري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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أم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تقت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أر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يئ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ربت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رو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شيخ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أصبها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تا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فت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ديث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الرح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م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لم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جد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لم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ج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جبري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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ن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دخ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س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لحس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مت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قت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عد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–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ع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–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س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ل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ري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رب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قت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ج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حصيا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جعله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س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رور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ل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يل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ت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س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و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لم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مع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ئل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ق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:</w:t>
      </w:r>
    </w:p>
    <w:tbl>
      <w:tblPr>
        <w:tblW w:w="6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9"/>
        <w:gridCol w:w="3119"/>
      </w:tblGrid>
      <w:tr>
        <w:trPr>
          <w:trHeight w:val="894" w:hRule="atLeast"/>
        </w:trPr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 w:val="3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ابشروا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بالعذاب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والتنكيل</w:t>
            </w:r>
            <w:r>
              <w:rPr>
                <w:rFonts w:cs="Traditional Arabic"/>
                <w:b/>
                <w:bCs/>
                <w:color w:val="000000"/>
                <w:sz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وموسى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وحامل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الإنجيل</w:t>
            </w:r>
            <w:r>
              <w:rPr>
                <w:rFonts w:cs="Traditional Arabic"/>
                <w:b/>
                <w:bCs/>
                <w:color w:val="000000"/>
                <w:sz w:val="36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36"/>
              </w:rPr>
            </w:pPr>
            <w:r>
              <w:rPr>
                <w:rFonts w:cs="Traditional Arabic"/>
                <w:b/>
                <w:bCs/>
                <w:color w:val="000000"/>
                <w:sz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36"/>
              </w:rPr>
            </w:pPr>
            <w:r>
              <w:rPr>
                <w:rFonts w:cs="Traditional Arabic"/>
                <w:b/>
                <w:bCs/>
                <w:color w:val="000000"/>
                <w:sz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36"/>
              </w:rPr>
            </w:pPr>
            <w:r>
              <w:rPr>
                <w:rFonts w:cs="Traditional Arabic"/>
                <w:b/>
                <w:bCs/>
                <w:color w:val="000000"/>
                <w:sz w:val="36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00"/>
                <w:sz w:val="3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ألا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أيها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القاتلون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جهلاً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حسينا</w:t>
            </w:r>
            <w:r>
              <w:rPr>
                <w:rFonts w:cs="Traditional Arabic"/>
                <w:b/>
                <w:bCs/>
                <w:color w:val="000000"/>
                <w:sz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قد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لعنتم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على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لسان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ابن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داود</w:t>
            </w:r>
            <w:r>
              <w:rPr>
                <w:rFonts w:cs="Traditional Arabic"/>
                <w:b/>
                <w:bCs/>
                <w:color w:val="000000"/>
                <w:sz w:val="36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بكي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فتح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قارور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إ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د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خال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أحم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ز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دثنت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لم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دخل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لم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ه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بك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قل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بكي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؟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أي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س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ن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أس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لحيت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ترا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قل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ال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س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؟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هد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ت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س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آنف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حدث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ما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لم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ما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ما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ا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أي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س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صف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نها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شعث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غب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بيد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رور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د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قل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أم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س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؟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د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س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أصحاب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ز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ذ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لتقط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أحص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ذل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وجدو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ت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ئذ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رو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يب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عبس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يس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ارث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كند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ت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س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و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ك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يام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بع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لي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عص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نظر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شم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طراف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يط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أن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لاحف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عصفر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نظر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كواك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ضر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عض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عض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رو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در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جد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أسو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ي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حمر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آفا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سم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ع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ت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س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ت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شه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نر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الد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رو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ليم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ر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ما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ش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س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ير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ل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ذ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مر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أف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؟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ت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س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و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حدث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جري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الحمي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زي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زيا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ت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س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ل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رب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شر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ن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صا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ور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ذ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سكر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ماد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حمر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آفا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سم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نحرو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ناق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سكر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كانو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ر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حم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نير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يين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دثت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جدت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ق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أي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ور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د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ماد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لق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أي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ح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نا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ت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س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ما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زي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دث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جمي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ر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صابو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بل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سك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س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ت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نحرو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طبخو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صار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ث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علق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ولي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المل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لزهر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ل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عل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حجا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ي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قد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ت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س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؟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زهر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لغ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قل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ج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ل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ج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حت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د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يط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جريج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ها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ت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س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مطر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سم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دم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جعف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ليم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دثت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ال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خالت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ت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س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طر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طر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بيو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لحيط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الد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بلغ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البصر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لكوف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بالش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بخرس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ت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نش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ينز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ذا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رو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افظ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العزيز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كتا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افظ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س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قاس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ل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أ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جد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الح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شح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حل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ك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الح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ديّن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ن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لباَ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سو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ه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لهث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طش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لسا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خرج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در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قلت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ل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طش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دع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سق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دخ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جن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همم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أفع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إ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هاتف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هتف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رائ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ه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ق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الح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سق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ت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س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عذب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العطش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قيام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ر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خال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ج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عطارد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جا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لهجي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قد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كوف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ر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فاس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فاس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ت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ع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س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ج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رما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كوكب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سم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طم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صر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أ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أيت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روي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ديث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زح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ص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سماعي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داو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س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دث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و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ب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لام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: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ضيعت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النهر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نح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نتحدث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اللي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قل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ح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ع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ت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س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خرج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دني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ت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صيب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لي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مع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ج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ط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طائ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أ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ع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ت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س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صاب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ل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خي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عش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سراج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ق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طائ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صلح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علق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نا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شباحت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م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عد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نح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فرا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رم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فس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أتبعنا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جع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نغم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زفر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نا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إ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ظه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خذت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ت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تلت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طاه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داد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مع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عض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شايخ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حك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جل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ت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س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كث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كذ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ه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عرا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ن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قول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شه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ت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س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ح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ل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صي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بل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إ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هدت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صاب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ي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ك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ضيف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ق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يصلح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سراج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لق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رار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اشتع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نار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ما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ك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س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خيثم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ليم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يدر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أطرابلس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الرح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عل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باهل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خ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ل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عل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الرق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ي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ما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ط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سل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سد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غلم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نبي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بز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ستا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ربل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نزل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رج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ط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قُرّ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لي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عش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تذاكر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تل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س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قل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ق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ح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ه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ت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ل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مات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بار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يت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و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قتل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و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كذبك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ه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كوف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زعم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ق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ح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ه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ت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س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ل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مات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يت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و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قتل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و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إ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ه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ت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س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كث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ال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رفع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يدي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طع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ك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سراج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ق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النفط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ذه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يط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يخرج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فتيل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أصبع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أخذ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نا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أصبع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مد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أخذ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نا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لحيت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حض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ت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لق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نفس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رأيت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توق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ت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ا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مم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رو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ذ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قص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م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ب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نمير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ي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خيا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خبر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ط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سل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سد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تي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ربل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بز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ذك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قص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حو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صو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ما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دث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هلال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ر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جل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د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س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أ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حده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ابتل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العطش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ك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ر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اوي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و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أ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آخ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ابتل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ط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ذكر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ك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ك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فر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لو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ق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أ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ب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رو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ط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سل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جنا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كل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تي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ربل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قل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رج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شراف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عر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لغ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ك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سمع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نوح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ج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لق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حد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ل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خبر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م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ذل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ل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أخبر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مع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؟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معت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قول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: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2"/>
        <w:gridCol w:w="3119"/>
      </w:tblGrid>
      <w:tr>
        <w:trPr/>
        <w:tc>
          <w:tcPr>
            <w:tcW w:w="3119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 w:val="3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فله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بريق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في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الخدود</w:t>
            </w:r>
            <w:r>
              <w:rPr>
                <w:rFonts w:cs="Traditional Arabic"/>
                <w:b/>
                <w:bCs/>
                <w:color w:val="000000"/>
                <w:sz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وجده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خير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الجدود</w:t>
            </w:r>
            <w:r>
              <w:rPr>
                <w:rFonts w:cs="Traditional Arabic"/>
                <w:b/>
                <w:bCs/>
                <w:color w:val="000000"/>
                <w:sz w:val="36"/>
                <w:rtl w:val="true"/>
              </w:rPr>
              <w:br/>
            </w:r>
          </w:p>
        </w:tc>
        <w:tc>
          <w:tcPr>
            <w:tcW w:w="702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color w:val="000000"/>
                <w:sz w:val="36"/>
              </w:rPr>
            </w:pPr>
            <w:r>
              <w:rPr>
                <w:rFonts w:cs="Traditional Arabic"/>
                <w:b/>
                <w:bCs/>
                <w:color w:val="000000"/>
                <w:sz w:val="36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 w:val="3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مسح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الرسول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جبينه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أبواه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من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عليا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قريش</w:t>
            </w:r>
            <w:r>
              <w:rPr>
                <w:rFonts w:cs="Traditional Arabic"/>
                <w:b/>
                <w:bCs/>
                <w:color w:val="000000"/>
                <w:sz w:val="36"/>
                <w:rtl w:val="true"/>
              </w:rPr>
              <w:br/>
            </w:r>
          </w:p>
        </w:tc>
      </w:tr>
    </w:tbl>
    <w:p>
      <w:pPr>
        <w:pStyle w:val="TextBody"/>
        <w:ind w:left="0" w:right="0" w:hanging="0"/>
        <w:jc w:val="both"/>
        <w:rPr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جعف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ثم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يب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جني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عي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ثعل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ح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م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خبر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م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سج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لي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غز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شياخ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ر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وجدو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نيس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نايس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:</w:t>
      </w:r>
    </w:p>
    <w:tbl>
      <w:tblPr>
        <w:tblW w:w="6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3112"/>
      </w:tblGrid>
      <w:tr>
        <w:trPr/>
        <w:tc>
          <w:tcPr>
            <w:tcW w:w="3085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 w:val="3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شفاعة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جده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يوم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الحساب</w:t>
            </w:r>
            <w:r>
              <w:rPr>
                <w:rFonts w:cs="Traditional Arabic"/>
                <w:b/>
                <w:bCs/>
                <w:color w:val="000000"/>
                <w:sz w:val="36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color w:val="000000"/>
                <w:sz w:val="36"/>
              </w:rPr>
            </w:pPr>
            <w:r>
              <w:rPr>
                <w:rFonts w:cs="Traditional Arabic"/>
                <w:b/>
                <w:bCs/>
                <w:color w:val="000000"/>
                <w:sz w:val="36"/>
                <w:rtl w:val="true"/>
              </w:rPr>
            </w:r>
          </w:p>
        </w:tc>
        <w:tc>
          <w:tcPr>
            <w:tcW w:w="3112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 w:val="3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أترجو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أمة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قتلت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حسينا</w:t>
            </w:r>
            <w:r>
              <w:rPr>
                <w:rFonts w:cs="Traditional Arabic"/>
                <w:b/>
                <w:bCs/>
                <w:color w:val="000000"/>
                <w:sz w:val="36"/>
                <w:rtl w:val="true"/>
              </w:rPr>
              <w:br/>
            </w:r>
          </w:p>
        </w:tc>
      </w:tr>
    </w:tbl>
    <w:p>
      <w:pPr>
        <w:pStyle w:val="TextBody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قالو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ذ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جدت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كتا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ذ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كنيس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؟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و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ب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خرج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نبيك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ستمائ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ك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همدا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افظ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ك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براهي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ص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سد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سف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قلوس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حر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بمص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زي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رياح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صو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ما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هيع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بي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ت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س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عث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رأس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زي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نزلو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رحل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جعلو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شرب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يتحي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الرأ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بين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ذل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ذ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خرج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ف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ائط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مع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ل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دي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تب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طر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د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</w:p>
    <w:tbl>
      <w:tblPr>
        <w:tblW w:w="6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3112"/>
      </w:tblGrid>
      <w:tr>
        <w:trPr/>
        <w:tc>
          <w:tcPr>
            <w:tcW w:w="3085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 w:val="3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شفاعة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جده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يوم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الحساب</w:t>
            </w:r>
            <w:r>
              <w:rPr>
                <w:rFonts w:cs="Traditional Arabic"/>
                <w:b/>
                <w:bCs/>
                <w:color w:val="000000"/>
                <w:sz w:val="36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color w:val="000000"/>
                <w:sz w:val="36"/>
              </w:rPr>
            </w:pPr>
            <w:r>
              <w:rPr>
                <w:rFonts w:cs="Traditional Arabic"/>
                <w:b/>
                <w:bCs/>
                <w:color w:val="000000"/>
                <w:sz w:val="36"/>
                <w:rtl w:val="true"/>
              </w:rPr>
            </w:r>
          </w:p>
        </w:tc>
        <w:tc>
          <w:tcPr>
            <w:tcW w:w="3112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 w:val="3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أترجو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أمة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قتلت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حسينا</w:t>
            </w:r>
            <w:r>
              <w:rPr>
                <w:rFonts w:cs="Traditional Arabic"/>
                <w:b/>
                <w:bCs/>
                <w:color w:val="000000"/>
                <w:sz w:val="36"/>
                <w:rtl w:val="true"/>
              </w:rPr>
              <w:br/>
            </w:r>
          </w:p>
        </w:tc>
      </w:tr>
    </w:tbl>
    <w:p>
      <w:pPr>
        <w:pStyle w:val="TextBody"/>
        <w:ind w:left="0" w:right="0" w:hanging="0"/>
        <w:jc w:val="both"/>
        <w:rPr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هربو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تركو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رأ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ل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ص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خب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ذ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حن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دين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ار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فئد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ؤمن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زين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بك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ه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صا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بق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ؤ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د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ز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كتئا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دث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ما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ذهل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جعف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س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سل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ُرَ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س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عيا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سل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ع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قت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جُهّزو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حُملو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دين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شريف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جعف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ل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دخلو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خرج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مرأ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ا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المطل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ناشر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عر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ضع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م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أس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ه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بك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تق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</w:p>
    <w:tbl>
      <w:tblPr>
        <w:tblW w:w="8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567"/>
        <w:gridCol w:w="3938"/>
      </w:tblGrid>
      <w:tr>
        <w:trPr/>
        <w:tc>
          <w:tcPr>
            <w:tcW w:w="3884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color w:val="000000"/>
                <w:sz w:val="3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ماذا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فعلتم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وأنتم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آخر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الأمم</w:t>
            </w:r>
            <w:r>
              <w:rPr>
                <w:rFonts w:cs="Traditional Arabic"/>
                <w:b/>
                <w:bCs/>
                <w:color w:val="000000"/>
                <w:sz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منهم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أسارى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وقتلى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ضرحوا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بدم</w:t>
            </w:r>
            <w:r>
              <w:rPr>
                <w:rFonts w:cs="Traditional Arabic"/>
                <w:b/>
                <w:bCs/>
                <w:color w:val="000000"/>
                <w:sz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أن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تخلفوني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بشرٍ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في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ذوي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رحم</w:t>
            </w:r>
            <w:r>
              <w:rPr>
                <w:rFonts w:cs="Traditional Arabic"/>
                <w:b/>
                <w:bCs/>
                <w:color w:val="000000"/>
                <w:sz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color w:val="000000"/>
                <w:sz w:val="36"/>
              </w:rPr>
            </w:pPr>
            <w:r>
              <w:rPr>
                <w:rFonts w:cs="Traditional Arabic"/>
                <w:b/>
                <w:bCs/>
                <w:color w:val="000000"/>
                <w:sz w:val="36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ماذا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تقولون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إن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قال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النبي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لكم</w:t>
            </w:r>
            <w:r>
              <w:rPr>
                <w:rFonts w:cs="Traditional Arabic"/>
                <w:b/>
                <w:bCs/>
                <w:color w:val="000000"/>
                <w:sz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بعترتي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وبأصلي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rFonts w:cs="Traditional Arabic"/>
                <w:b/>
                <w:b/>
                <w:bCs/>
                <w:color w:val="000000"/>
                <w:sz w:val="36"/>
                <w:sz w:val="36"/>
              </w:rPr>
              <w:footnoteReference w:customMarkFollows="1" w:id="12"/>
              <w:t>(</w:t>
            </w:r>
            <w:r>
              <w:rPr>
                <w:rStyle w:val="FootnoteCharacters"/>
                <w:rFonts w:cs="Traditional Arabic"/>
                <w:b/>
                <w:bCs/>
                <w:color w:val="000000"/>
                <w:sz w:val="36"/>
              </w:rPr>
              <w:t>1</w:t>
            </w:r>
            <w:r>
              <w:rPr>
                <w:rStyle w:val="FootnoteCharacters"/>
                <w:rFonts w:cs="Traditional Arabic"/>
                <w:b/>
                <w:bCs/>
                <w:color w:val="000000"/>
                <w:sz w:val="36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0000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بعد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مفتقدي</w:t>
            </w:r>
            <w:r>
              <w:rPr>
                <w:rFonts w:cs="Traditional Arabic"/>
                <w:b/>
                <w:bCs/>
                <w:color w:val="000000"/>
                <w:sz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ما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كان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هذا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جزاي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إذ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نصحت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لكم</w:t>
            </w:r>
            <w:r>
              <w:rPr>
                <w:rFonts w:cs="Traditional Arabic"/>
                <w:b/>
                <w:bCs/>
                <w:color w:val="000000"/>
                <w:sz w:val="36"/>
                <w:rtl w:val="true"/>
              </w:rPr>
              <w:br/>
            </w:r>
          </w:p>
        </w:tc>
      </w:tr>
    </w:tbl>
    <w:p>
      <w:pPr>
        <w:pStyle w:val="TextBody"/>
        <w:ind w:left="0" w:right="0" w:hanging="0"/>
        <w:jc w:val="both"/>
        <w:rPr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ج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ذ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رأ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قي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طال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كل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رو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طي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عو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عي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خدر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س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شت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غض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يهو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شت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غض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نصار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شت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غض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آذا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ترت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عد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غال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رافض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بح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زن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هذ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صيب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تخذو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أتم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مقت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س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قيم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ث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عز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يطيل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نوح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لبك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يظهر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ز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لكآب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يفعل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ع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غي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ه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إصاب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يتعد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عض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صحاب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ه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م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ق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ضلاّ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ستوجب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خز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لنك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ل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ذل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جائز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سلم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ك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ح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المأت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ذ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بض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ي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رسل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لوا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سلام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شيخ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إم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يخ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إسل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القاد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جيل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حم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ه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ط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عظي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ر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تعظي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زعمو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جوز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يام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أ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ت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س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الو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نبغ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ك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صيب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م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جمي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نا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شيخ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القاد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حم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ه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قائ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خاط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مذهب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بيح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اس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بار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ختا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سبط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نب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شهاد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شرف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أي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أعظم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أجل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أرفع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د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زل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يزيد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ذل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فع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درجات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كرام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ضاف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رامت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يبلغ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از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خلف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راشد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شهد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الشهاد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ل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جاز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تخذ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وت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صيب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ك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إثن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و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ذل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ذ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بض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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نب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فق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س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عظ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ق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غير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تف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سلم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رف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إثن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فضيل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وم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أ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رض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خمي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عم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عبا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كذل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تخذ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صيب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نته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ك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غلا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ناصب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بح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كيد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رافض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ث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إظها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فرح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لسرو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يحص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ين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عب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قت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لشرو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ك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ض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فريق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ديث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نص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ذهب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خبيث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حديث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غتس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كتح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أشبا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ذل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طال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عشار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ك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صو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نوشر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لم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نبل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براهي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ر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ريح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نعم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زنا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أعرج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رير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رفوع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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فترض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سرائي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سن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ه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ه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عاش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حر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صومو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وسعو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هليك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ذك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ديث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طول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ف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حي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يل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كأن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ث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اد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ه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سماوا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سب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ف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غتس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كتح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رّ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د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أ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تي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آخ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ديث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ريض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كأن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رض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ل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آد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ل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) .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ه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ديث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وضو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بح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ضع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فترا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لق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بوأ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يت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جهن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صي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أوا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ل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ح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وايت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ل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هت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ا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إظها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ت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جا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رج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ديث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قا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ل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نوشر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ذكو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ه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صو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ات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إ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تهم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عل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أ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حاديث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توسع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عي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جاء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طر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وا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براهي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ه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الجلي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مر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يص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شداخ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أعمش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براهي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قم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ن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س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ه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س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ائ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نت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) 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د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س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أهواز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عم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ه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جاج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نصي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ذكو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كي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ليم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رير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س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  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وس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ه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عيا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وس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ائ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نت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خرج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شيخ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أصبها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تاب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وا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أعم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طري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عم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ه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غير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جاج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نصي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حدث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سماعي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جعف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براهي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جعف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طال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جعفر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دث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لم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سل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جه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ربع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الرح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عصع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عي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خدر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س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س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ه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س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نت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ل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) .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دث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عي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زيا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أعرا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عجم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د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الح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أنطاك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ليج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سماعي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جعفر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لم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جه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صعصع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عي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خدر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س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س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يا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س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نت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) 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رو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افظ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ك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خطي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إسنا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جهول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خطا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سل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ه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وز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ل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خال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ال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ناف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م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س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جد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ميسر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وس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نفس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عيا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–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ع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–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س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خيرا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أ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سن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ستقبل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) .</w:t>
      </w:r>
    </w:p>
    <w:p>
      <w:pPr>
        <w:pStyle w:val="TextBody"/>
        <w:ind w:left="0" w:right="0" w:hanging="0"/>
        <w:jc w:val="both"/>
        <w:rPr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ن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الأ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في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يين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جعف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أحم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كو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براهي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نتش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–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ك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فض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أي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الكوف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زما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–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لغ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س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يا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وس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ائ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نت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في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جرب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ذل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خمس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ن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ل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ن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ل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ع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وادث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ا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يتو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آخر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ذك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ديث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طال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غير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ن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ديث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يتو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آخر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في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ج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ب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وح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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وس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صلا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لسل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وم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تقربو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لىّ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ذ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أي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ه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حر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إ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عاش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ليخرجو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لىّ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غف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ذل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شار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توب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قب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تائب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ت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ثرا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نادم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ست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ذنب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عق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توب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خالص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ب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تقر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ل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الأعم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صالحا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ه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بحا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ضاعف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تق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جو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طاعا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ه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ذ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قب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توب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اد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يعف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سيئا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و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رير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س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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ذكر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أ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ظ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خير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خي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إ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غي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ذل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غي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ذل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إ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ذكر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خالي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ذكرت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خالي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إ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ذكر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لأ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ذكرت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لأ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خي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لإستبشا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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توب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حدك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فض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ستبشا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حدك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ضالت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زاد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متاع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م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صلح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) 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ج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الك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س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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: (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ا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عب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ذنوب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س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فظت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ذنوب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أنس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جوارح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معالم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أرض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يلق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قيام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لي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اه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ذنب</w:t>
      </w:r>
      <w:r>
        <w:rPr>
          <w:rFonts w:cs="Traditional Arabic"/>
          <w:b/>
          <w:bCs/>
          <w:color w:val="000000"/>
          <w:sz w:val="36"/>
          <w:rtl w:val="true"/>
        </w:rPr>
        <w:t>) 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رو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هب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ب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حم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جد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آخ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زب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داو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</w:rPr>
        <w:t>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لاث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طر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داو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سم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لح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ق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قي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ه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حب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دخلت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جن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داو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سم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لح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ق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قي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ه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خاف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ذا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عذب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داو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سمع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لح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قو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قي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ه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ستح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عاص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سي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فظت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ذنوب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قا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افظ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شيخ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أصبها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دث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ولي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نشد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و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ك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سحاق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إبراهي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اذ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أ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وح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رحم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قل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جعل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أبيات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ختام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ربع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ا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نظام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Traditional Arabic"/>
          <w:b/>
          <w:b/>
          <w:bCs/>
          <w:color w:val="000000"/>
          <w:sz w:val="16"/>
          <w:szCs w:val="16"/>
        </w:rPr>
      </w:pPr>
      <w:r>
        <w:rPr>
          <w:rFonts w:cs="Traditional Arabic"/>
          <w:b/>
          <w:bCs/>
          <w:color w:val="000000"/>
          <w:sz w:val="16"/>
          <w:szCs w:val="16"/>
          <w:rtl w:val="true"/>
        </w:rPr>
      </w:r>
    </w:p>
    <w:tbl>
      <w:tblPr>
        <w:tblW w:w="6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9"/>
        <w:gridCol w:w="3119"/>
      </w:tblGrid>
      <w:tr>
        <w:trPr/>
        <w:tc>
          <w:tcPr>
            <w:tcW w:w="3119" w:type="dxa"/>
            <w:tcBorders/>
          </w:tcPr>
          <w:p>
            <w:pPr>
              <w:pStyle w:val="TextBody"/>
              <w:ind w:left="0" w:right="0" w:hanging="0"/>
              <w:jc w:val="both"/>
              <w:rPr>
                <w:rFonts w:cs="Traditional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وملكك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دائم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أبداً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جديد</w:t>
            </w:r>
            <w:r>
              <w:rPr>
                <w:rFonts w:cs="Traditional Arabic"/>
                <w:b/>
                <w:bCs/>
                <w:color w:val="000000"/>
                <w:sz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فليس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يكون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إلا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ما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تريد</w:t>
            </w:r>
            <w:r>
              <w:rPr>
                <w:rFonts w:cs="Traditional Arabic"/>
                <w:b/>
                <w:bCs/>
                <w:color w:val="000000"/>
                <w:sz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وقال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مؤملاً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أنت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الحميد</w:t>
            </w:r>
            <w:r>
              <w:rPr>
                <w:rFonts w:cs="Traditional Arabic"/>
                <w:b/>
                <w:bCs/>
                <w:color w:val="000000"/>
                <w:sz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وضري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إنك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البر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الودود</w:t>
            </w:r>
            <w:r>
              <w:rPr>
                <w:rFonts w:cs="Traditional Arabic"/>
                <w:b/>
                <w:bCs/>
                <w:color w:val="000000"/>
                <w:sz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عظيم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الكرب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يا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من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لا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يبيد</w:t>
            </w:r>
            <w:r>
              <w:rPr>
                <w:rFonts w:cs="Traditional Arabic"/>
                <w:b/>
                <w:bCs/>
                <w:color w:val="000000"/>
                <w:sz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ومضطر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به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جهد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شديد</w:t>
            </w:r>
            <w:r>
              <w:rPr>
                <w:rFonts w:cs="Traditional Arabic"/>
                <w:b/>
                <w:bCs/>
                <w:color w:val="000000"/>
                <w:sz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دعاك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فقال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إني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لا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أعود</w:t>
            </w:r>
            <w:r>
              <w:rPr>
                <w:rFonts w:cs="Traditional Arabic"/>
                <w:b/>
                <w:bCs/>
                <w:color w:val="000000"/>
                <w:sz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وقلت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لديّ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لا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يشقى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مريد</w:t>
            </w:r>
            <w:r>
              <w:rPr>
                <w:rFonts w:cs="Traditional Arabic"/>
                <w:b/>
                <w:bCs/>
                <w:color w:val="000000"/>
                <w:sz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وعندي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كل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ما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طلبوا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عتيد</w:t>
            </w:r>
            <w:r>
              <w:rPr>
                <w:rFonts w:cs="Traditional Arabic"/>
                <w:b/>
                <w:bCs/>
                <w:color w:val="000000"/>
                <w:sz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ولا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ضد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ولا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أحد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شديد</w:t>
            </w:r>
            <w:r>
              <w:rPr>
                <w:rFonts w:cs="Traditional Arabic"/>
                <w:b/>
                <w:bCs/>
                <w:color w:val="000000"/>
                <w:sz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فلا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مولى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سواك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به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يجود</w:t>
            </w:r>
            <w:r>
              <w:rPr>
                <w:rFonts w:cs="Traditional Arabic"/>
                <w:b/>
                <w:bCs/>
                <w:color w:val="000000"/>
                <w:sz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رسولك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أحمد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أنت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الحميد</w:t>
            </w:r>
            <w:r>
              <w:rPr>
                <w:rFonts w:cs="Traditional Arabic"/>
                <w:b/>
                <w:bCs/>
                <w:color w:val="000000"/>
                <w:sz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دواماً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كلما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فصلت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تعود</w:t>
            </w:r>
            <w:r>
              <w:rPr>
                <w:rFonts w:cs="Traditional Arabic"/>
                <w:b/>
                <w:bCs/>
                <w:color w:val="000000"/>
                <w:sz w:val="36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color w:val="000000"/>
                <w:sz w:val="36"/>
                <w:szCs w:val="16"/>
              </w:rPr>
            </w:pPr>
            <w:r>
              <w:rPr>
                <w:rFonts w:cs="Traditional Arabic"/>
                <w:b/>
                <w:bCs/>
                <w:color w:val="000000"/>
                <w:sz w:val="36"/>
                <w:szCs w:val="16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TextBody"/>
              <w:ind w:left="0" w:right="0" w:hanging="0"/>
              <w:jc w:val="both"/>
              <w:rPr>
                <w:rFonts w:cs="Traditional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جلالك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يامهيمن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لا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يبيد</w:t>
            </w:r>
            <w:r>
              <w:rPr>
                <w:rFonts w:cs="Traditional Arabic"/>
                <w:b/>
                <w:bCs/>
                <w:color w:val="000000"/>
                <w:sz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وحكمك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نافذ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في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كل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شيء</w:t>
            </w:r>
            <w:r>
              <w:rPr>
                <w:rFonts w:cs="Traditional Arabic"/>
                <w:b/>
                <w:bCs/>
                <w:color w:val="000000"/>
                <w:sz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إذا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ناجاك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مضطر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غريق</w:t>
            </w:r>
            <w:r>
              <w:rPr>
                <w:rFonts w:cs="Traditional Arabic"/>
                <w:b/>
                <w:bCs/>
                <w:color w:val="000000"/>
                <w:sz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إليك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شكوت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مضطراً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كروبي</w:t>
            </w:r>
            <w:r>
              <w:rPr>
                <w:rFonts w:cs="Traditional Arabic"/>
                <w:b/>
                <w:bCs/>
                <w:color w:val="000000"/>
                <w:sz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أجبت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نداءه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فكشفت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عنه</w:t>
            </w:r>
            <w:r>
              <w:rPr>
                <w:rFonts w:cs="Traditional Arabic"/>
                <w:b/>
                <w:bCs/>
                <w:color w:val="000000"/>
                <w:sz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وكم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من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والهٍ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غرِق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كئيب</w:t>
            </w:r>
            <w:r>
              <w:rPr>
                <w:rFonts w:cs="Traditional Arabic"/>
                <w:b/>
                <w:bCs/>
                <w:color w:val="000000"/>
                <w:sz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وذي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جهل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وسوآت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وقبح</w:t>
            </w:r>
            <w:r>
              <w:rPr>
                <w:rFonts w:cs="Traditional Arabic"/>
                <w:b/>
                <w:bCs/>
                <w:color w:val="000000"/>
                <w:sz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أجبتهم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مغيثاً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يا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مليكي</w:t>
            </w:r>
            <w:r>
              <w:rPr>
                <w:rFonts w:cs="Traditional Arabic"/>
                <w:b/>
                <w:bCs/>
                <w:color w:val="000000"/>
                <w:sz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أجيب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السائلين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ولا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أبالي</w:t>
            </w:r>
            <w:r>
              <w:rPr>
                <w:rFonts w:cs="Traditional Arabic"/>
                <w:b/>
                <w:bCs/>
                <w:color w:val="000000"/>
                <w:sz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فيا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رباً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ليس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له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شريك</w:t>
            </w:r>
            <w:r>
              <w:rPr>
                <w:rFonts w:cs="Traditional Arabic"/>
                <w:b/>
                <w:bCs/>
                <w:color w:val="000000"/>
                <w:sz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تفضل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منة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بالعفو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عنا</w:t>
            </w:r>
            <w:r>
              <w:rPr>
                <w:rFonts w:cs="Traditional Arabic"/>
                <w:b/>
                <w:bCs/>
                <w:color w:val="000000"/>
                <w:sz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وصل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على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المعظم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في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البرايا</w:t>
            </w:r>
            <w:r>
              <w:rPr>
                <w:rFonts w:cs="Traditional Arabic"/>
                <w:b/>
                <w:bCs/>
                <w:color w:val="000000"/>
                <w:sz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صلاة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بالسلام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عليه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rtl w:val="true"/>
              </w:rPr>
              <w:t>تأتي</w:t>
            </w:r>
            <w:r>
              <w:rPr>
                <w:rFonts w:cs="Traditional Arabic"/>
                <w:b/>
                <w:bCs/>
                <w:color w:val="000000"/>
                <w:sz w:val="36"/>
                <w:rtl w:val="true"/>
              </w:rPr>
              <w:br/>
            </w:r>
          </w:p>
        </w:tc>
      </w:tr>
    </w:tbl>
    <w:p>
      <w:pPr>
        <w:pStyle w:val="TextBody"/>
        <w:ind w:left="0" w:right="0" w:hanging="0"/>
        <w:jc w:val="both"/>
        <w:rPr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آخ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فظ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كر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فضل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حر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حمد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ثيراً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ص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يدن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آ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صحب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سل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ق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ؤلف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ك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ف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نه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كرم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ك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فراغ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هذ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تأليف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طيف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كاتب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اللطيف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بدالقاد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شهي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اب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زاي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طف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غف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لوادي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للمسلم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جمع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خميس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ان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ش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شهر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محر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ثما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عشر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تسعمائ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هجرة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ساكنها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سلا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ال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ذي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بنعمت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تت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صالحات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rtl w:val="true"/>
        </w:rPr>
        <w:t>.</w:t>
      </w:r>
    </w:p>
    <w:p>
      <w:pPr>
        <w:pStyle w:val="TextBody"/>
        <w:ind w:left="0" w:right="0" w:hanging="0"/>
        <w:jc w:val="center"/>
        <w:rPr>
          <w:rFonts w:cs="Traditional Arabic"/>
          <w:b/>
          <w:b/>
          <w:bCs/>
          <w:color w:val="000000"/>
          <w:sz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ص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محمد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خاتم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نبيين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على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آل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وصحبه</w:t>
      </w:r>
      <w:r>
        <w:rPr>
          <w:rFonts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أجمعين</w:t>
      </w:r>
    </w:p>
    <w:p>
      <w:pPr>
        <w:pStyle w:val="TextBody"/>
        <w:ind w:left="0" w:right="0" w:hanging="0"/>
        <w:jc w:val="center"/>
        <w:rPr>
          <w:rFonts w:cs="Traditional Arabic"/>
          <w:b/>
          <w:b/>
          <w:bCs/>
          <w:color w:val="000000"/>
          <w:sz w:val="36"/>
          <w:szCs w:val="32"/>
        </w:rPr>
      </w:pPr>
      <w:r>
        <w:rPr>
          <w:rFonts w:cs="Traditional Arabic"/>
          <w:b/>
          <w:bCs/>
          <w:color w:val="000000"/>
          <w:sz w:val="36"/>
          <w:szCs w:val="32"/>
          <w:rtl w:val="true"/>
        </w:rPr>
      </w:r>
    </w:p>
    <w:p>
      <w:pPr>
        <w:pStyle w:val="TextBody"/>
        <w:ind w:left="0" w:right="0" w:hanging="0"/>
        <w:jc w:val="center"/>
        <w:rPr>
          <w:rFonts w:cs="Traditional Arabic"/>
          <w:b/>
          <w:b/>
          <w:bCs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color w:val="000000"/>
          <w:szCs w:val="32"/>
        </w:rPr>
      </w:pPr>
      <w:r>
        <w:rPr>
          <w:rFonts w:cs="Traditional Arabic"/>
          <w:b/>
          <w:b/>
          <w:bCs/>
          <w:color w:val="000000"/>
          <w:szCs w:val="32"/>
          <w:rtl w:val="true"/>
        </w:rPr>
        <w:t>اعتنى</w:t>
      </w:r>
      <w:r>
        <w:rPr>
          <w:rFonts w:eastAsia="AGA Arabesque" w:cs="AGA Arabesque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ه</w:t>
      </w:r>
      <w:r>
        <w:rPr>
          <w:rFonts w:eastAsia="AGA Arabesque" w:cs="AGA Arabesque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ضبط</w:t>
      </w:r>
      <w:r>
        <w:rPr>
          <w:rFonts w:eastAsia="AGA Arabesque" w:cs="AGA Arabesque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نصه</w:t>
      </w:r>
      <w:r>
        <w:rPr>
          <w:rFonts w:eastAsia="AGA Arabesque" w:cs="AGA Arabesque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خرج</w:t>
      </w:r>
      <w:r>
        <w:rPr>
          <w:rFonts w:eastAsia="AGA Arabesque" w:cs="AGA Arabesque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عض</w:t>
      </w:r>
      <w:r>
        <w:rPr>
          <w:rFonts w:eastAsia="AGA Arabesque" w:cs="AGA Arabesque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حاديثه</w:t>
      </w:r>
    </w:p>
    <w:p>
      <w:pPr>
        <w:pStyle w:val="TextBody"/>
        <w:ind w:left="0" w:right="0" w:hanging="0"/>
        <w:jc w:val="center"/>
        <w:rPr>
          <w:b/>
          <w:b/>
          <w:bCs/>
          <w:color w:val="000000"/>
          <w:szCs w:val="32"/>
        </w:rPr>
      </w:pPr>
      <w:r>
        <w:rPr>
          <w:rFonts w:cs="Traditional Arabic"/>
          <w:b/>
          <w:b/>
          <w:bCs/>
          <w:color w:val="000000"/>
          <w:szCs w:val="32"/>
          <w:rtl w:val="true"/>
        </w:rPr>
        <w:t>الفقير</w:t>
      </w:r>
      <w:r>
        <w:rPr>
          <w:rFonts w:eastAsia="AGA Arabesque" w:cs="AGA Arabesque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بو</w:t>
      </w:r>
      <w:r>
        <w:rPr>
          <w:rFonts w:eastAsia="AGA Arabesque" w:cs="AGA Arabesque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بدالرحمن</w:t>
      </w:r>
      <w:r>
        <w:rPr>
          <w:rFonts w:eastAsia="AGA Arabesque" w:cs="AGA Arabesque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ثري</w:t>
      </w:r>
      <w:r>
        <w:rPr>
          <w:rFonts w:eastAsia="AGA Arabesque" w:cs="AGA Arabesque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ي</w:t>
      </w:r>
      <w:r>
        <w:rPr>
          <w:rFonts w:eastAsia="AGA Arabesque" w:cs="AGA Arabesque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جممي</w:t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1134" w:gutter="0" w:header="680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MCS Basmalah normal.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color w:val="000000"/>
          <w:sz w:val="24"/>
        </w:rPr>
        <w:t>1</w:t>
      </w:r>
      <w:r>
        <w:rPr>
          <w:rStyle w:val="FootnoteCharacters"/>
          <w:rFonts w:cs="Traditional Arabic"/>
          <w:b/>
          <w:bCs/>
          <w:color w:val="000000"/>
          <w:sz w:val="24"/>
          <w:rtl w:val="true"/>
        </w:rPr>
        <w:t>)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أخرج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بخار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عدة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واضع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أولها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كتاب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صو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اب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صيا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4"/>
        </w:rPr>
        <w:t>4/287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 – </w:t>
      </w:r>
      <w:r>
        <w:rPr>
          <w:rFonts w:cs="Traditional Arabic"/>
          <w:b/>
          <w:bCs/>
          <w:color w:val="000000"/>
          <w:sz w:val="24"/>
        </w:rPr>
        <w:t>2004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فتح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مسل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صو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4"/>
        </w:rPr>
        <w:t>8/9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نوو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النسائ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كبرى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كتاب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صيا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اب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دء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صيا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>(</w:t>
      </w:r>
      <w:r>
        <w:rPr>
          <w:rFonts w:cs="Traditional Arabic"/>
          <w:b/>
          <w:bCs/>
          <w:color w:val="000000"/>
          <w:sz w:val="24"/>
        </w:rPr>
        <w:t>2/156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 –</w:t>
      </w:r>
      <w:r>
        <w:rPr>
          <w:rFonts w:cs="Traditional Arabic"/>
          <w:b/>
          <w:bCs/>
          <w:color w:val="000000"/>
          <w:sz w:val="24"/>
        </w:rPr>
        <w:t>2835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كله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طريق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سفيا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عبدالل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سعيد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جبير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عباس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عنهما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أخرج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اج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كتاب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صيا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سنن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اب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صيا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4"/>
        </w:rPr>
        <w:t>1/552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 –</w:t>
      </w:r>
      <w:r>
        <w:rPr>
          <w:rFonts w:cs="Traditional Arabic"/>
          <w:b/>
          <w:bCs/>
          <w:color w:val="000000"/>
          <w:sz w:val="24"/>
        </w:rPr>
        <w:t>1734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طريق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أيوب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سعيد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جبير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عباس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عنهما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حافظ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فتح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>(</w:t>
      </w:r>
      <w:r>
        <w:rPr>
          <w:rFonts w:cs="Traditional Arabic"/>
          <w:b/>
          <w:bCs/>
          <w:color w:val="000000"/>
          <w:sz w:val="24"/>
        </w:rPr>
        <w:t>4/290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المحفوظ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أن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عند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أيوب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واسطة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>.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أهـ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يعن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ذلك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أيوب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يروي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واسطة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عبدالل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سعيد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كما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عند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بخار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مسل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لهذا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مز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أطراف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محفوظ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حديث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أيوب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أحال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رواية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بخار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مسل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>).</w:t>
      </w:r>
    </w:p>
    <w:p>
      <w:pPr>
        <w:pStyle w:val="Footnote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أخرج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بخار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ناقب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أنصار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اب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إتيا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يهود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نب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4"/>
          <w:sz w:val="24"/>
        </w:rPr>
        <w:t>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4"/>
        </w:rPr>
        <w:t>7/321 –3943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فتح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مسل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صو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4"/>
        </w:rPr>
        <w:t>8/9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نوو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أبو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داود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كتاب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صو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سنن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اب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صو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4"/>
        </w:rPr>
        <w:t>2/817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 –</w:t>
      </w:r>
      <w:r>
        <w:rPr>
          <w:rFonts w:cs="Traditional Arabic"/>
          <w:b/>
          <w:bCs/>
          <w:color w:val="000000"/>
          <w:sz w:val="24"/>
        </w:rPr>
        <w:t>2444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النسائ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كبرى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كتاب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صيا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اب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دء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صيا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>(</w:t>
      </w:r>
      <w:r>
        <w:rPr>
          <w:rFonts w:cs="Traditional Arabic"/>
          <w:b/>
          <w:bCs/>
          <w:color w:val="000000"/>
          <w:sz w:val="24"/>
        </w:rPr>
        <w:t>2/156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 –</w:t>
      </w:r>
      <w:r>
        <w:rPr>
          <w:rFonts w:cs="Traditional Arabic"/>
          <w:b/>
          <w:bCs/>
          <w:color w:val="000000"/>
          <w:sz w:val="24"/>
        </w:rPr>
        <w:t>2834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كله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طريق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شر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سعيد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جبير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عباس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رض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تعالى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عنهما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color w:val="000000"/>
          <w:sz w:val="24"/>
        </w:rPr>
        <w:t>1</w:t>
      </w:r>
      <w:r>
        <w:rPr>
          <w:rStyle w:val="FootnoteCharacters"/>
          <w:rFonts w:cs="Traditional Arabic"/>
          <w:b/>
          <w:bCs/>
          <w:color w:val="000000"/>
          <w:sz w:val="24"/>
          <w:rtl w:val="true"/>
        </w:rPr>
        <w:t>)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أخرج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سل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صو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4"/>
        </w:rPr>
        <w:t>8/8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نوو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النسائ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كبرى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كتاب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صيا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اب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دء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صيا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>(</w:t>
      </w:r>
      <w:r>
        <w:rPr>
          <w:rFonts w:cs="Traditional Arabic"/>
          <w:b/>
          <w:bCs/>
          <w:color w:val="000000"/>
          <w:sz w:val="24"/>
        </w:rPr>
        <w:t>2/161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 –</w:t>
      </w:r>
      <w:r>
        <w:rPr>
          <w:rFonts w:cs="Traditional Arabic"/>
          <w:b/>
          <w:bCs/>
          <w:color w:val="000000"/>
          <w:sz w:val="24"/>
        </w:rPr>
        <w:t>2854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ل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أخرج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أيضاً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بخار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كتاب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صو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اب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صيا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>(</w:t>
      </w:r>
      <w:r>
        <w:rPr>
          <w:rFonts w:cs="Traditional Arabic"/>
          <w:b/>
          <w:bCs/>
          <w:color w:val="000000"/>
          <w:sz w:val="24"/>
        </w:rPr>
        <w:t>4/287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 – </w:t>
      </w:r>
      <w:r>
        <w:rPr>
          <w:rFonts w:cs="Traditional Arabic"/>
          <w:b/>
          <w:bCs/>
          <w:color w:val="000000"/>
          <w:sz w:val="24"/>
        </w:rPr>
        <w:t>2004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فتح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>)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كله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حديث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حميد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عبدارحم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عاوية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4"/>
          <w:sz w:val="24"/>
        </w:rPr>
        <w:t>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أخرج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أيضاً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نسائ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كبرى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كتاب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صيا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اب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دء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صيا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عاشوراء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>(</w:t>
      </w:r>
      <w:r>
        <w:rPr>
          <w:rFonts w:cs="Traditional Arabic"/>
          <w:b/>
          <w:bCs/>
          <w:color w:val="000000"/>
          <w:sz w:val="24"/>
        </w:rPr>
        <w:t>2/161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 –</w:t>
      </w:r>
      <w:r>
        <w:rPr>
          <w:rFonts w:cs="Traditional Arabic"/>
          <w:b/>
          <w:bCs/>
          <w:color w:val="000000"/>
          <w:sz w:val="24"/>
        </w:rPr>
        <w:t>2856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طريق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سائب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يزيد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كند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عاوية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4"/>
          <w:sz w:val="24"/>
        </w:rPr>
        <w:t>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هو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خطأ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نسائ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عد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هذا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خطأ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النعما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راشد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كثير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خطأ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زهر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مز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أطراف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4"/>
        </w:rPr>
        <w:t>8/439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صواب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حديث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زهر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حميد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عبدالرحم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عاوية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color w:val="000000"/>
          <w:sz w:val="24"/>
        </w:rPr>
        <w:t>2</w:t>
      </w:r>
      <w:r>
        <w:rPr>
          <w:rStyle w:val="FootnoteCharacters"/>
          <w:rFonts w:cs="Traditional Arabic"/>
          <w:b/>
          <w:bCs/>
          <w:color w:val="000000"/>
          <w:sz w:val="24"/>
          <w:rtl w:val="true"/>
        </w:rPr>
        <w:t>)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إسناد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ضعيف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للانقطاع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ي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كحول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معاوية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>.</w:t>
      </w:r>
    </w:p>
    <w:p>
      <w:pPr>
        <w:pStyle w:val="Footnote"/>
        <w:ind w:left="0" w:right="0" w:hanging="0"/>
        <w:jc w:val="left"/>
        <w:rPr>
          <w:b/>
          <w:b/>
          <w:bCs/>
          <w:color w:val="000000"/>
          <w:sz w:val="24"/>
        </w:rPr>
      </w:pP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تراج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رجال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>:</w:t>
      </w:r>
    </w:p>
    <w:p>
      <w:pPr>
        <w:pStyle w:val="Footnote"/>
        <w:numPr>
          <w:ilvl w:val="0"/>
          <w:numId w:val="1"/>
        </w:numPr>
        <w:ind w:left="360" w:right="0" w:hanging="360"/>
        <w:jc w:val="left"/>
        <w:rPr>
          <w:b/>
          <w:b/>
          <w:bCs/>
          <w:color w:val="000000"/>
          <w:sz w:val="24"/>
        </w:rPr>
      </w:pP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إبراهي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روا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حمد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طاطر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مهملتي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ثانية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فتوحة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عدها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راء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خفيفة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حافظ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تقريب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صدوق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أخرج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ل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أبو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داواد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360" w:right="0" w:hanging="360"/>
        <w:jc w:val="left"/>
        <w:rPr>
          <w:b/>
          <w:b/>
          <w:bCs/>
          <w:color w:val="000000"/>
          <w:sz w:val="24"/>
        </w:rPr>
      </w:pP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روا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حمد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حسا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أسد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دمشق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طاطر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مهملتي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فتوحتي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حافظ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تقريب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ثقة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أخرج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ل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سل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الأربعة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360" w:right="0" w:hanging="360"/>
        <w:jc w:val="left"/>
        <w:rPr>
          <w:b/>
          <w:b/>
          <w:bCs/>
          <w:color w:val="000000"/>
          <w:sz w:val="24"/>
        </w:rPr>
      </w:pP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خالد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يزيد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صالح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صبيح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مر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ض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مي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بالراء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أبو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هاش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دمشق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قاض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بلقاء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حافظ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تقريب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ثقة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أخرج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ل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أبو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داود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مراسيل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النسائ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اب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اج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360" w:right="0" w:hanging="360"/>
        <w:jc w:val="left"/>
        <w:rPr>
          <w:b/>
          <w:b/>
          <w:bCs/>
          <w:color w:val="000000"/>
          <w:sz w:val="24"/>
        </w:rPr>
      </w:pP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علاء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حارث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عبدالوارث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حضرم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أبو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هب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دمشق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حافظ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تقريب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صدوق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فقي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لك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رم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قد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ختلط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أخرج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ل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سل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الأربعة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360" w:right="0" w:hanging="360"/>
        <w:jc w:val="left"/>
        <w:rPr>
          <w:b/>
          <w:b/>
          <w:bCs/>
          <w:color w:val="000000"/>
          <w:sz w:val="24"/>
        </w:rPr>
      </w:pP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كحول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شام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أبو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عبدالل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حافظ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تقريب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ثقة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فقي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كثير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إرسال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شهور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أخرج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ل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سل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الأربعة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>.</w:t>
      </w:r>
    </w:p>
    <w:p>
      <w:pPr>
        <w:pStyle w:val="Footnote"/>
        <w:ind w:left="0" w:right="0" w:hanging="0"/>
        <w:jc w:val="left"/>
        <w:rPr>
          <w:b/>
          <w:b/>
          <w:bCs/>
          <w:color w:val="000000"/>
          <w:sz w:val="24"/>
        </w:rPr>
      </w:pP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أبو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حات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كحول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ل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يسمع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عاوية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دخل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اثلة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أسقع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. (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مراسيل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لاب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حات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</w:rPr>
        <w:t>892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 ) .</w:t>
      </w:r>
    </w:p>
    <w:p>
      <w:pPr>
        <w:pStyle w:val="Footnote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الحديث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أخرج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دو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وضع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شاهد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لعاشوراء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جوز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علل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متناهية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4"/>
        </w:rPr>
        <w:t>2/529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طريق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خالد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يزيد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علاء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كحول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لفظ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عاوية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كا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إذا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حضر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شهر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رمضا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أما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هلال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شعبا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كذا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كذا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نح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تقدمو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فم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حب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يتقد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فعل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ث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عاوية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هكذا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كا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رسول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4"/>
          <w:sz w:val="24"/>
        </w:rPr>
        <w:t>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إذا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حضر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رمضا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كما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قلت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ث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هذا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حديث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لا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يصح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رسول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4"/>
          <w:sz w:val="24"/>
        </w:rPr>
        <w:t>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مكحول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ل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يسمع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عاوية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ما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صح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أن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سمع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صحاب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سوى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ثلاثة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نس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واثلة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أبو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ثعلبة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خشن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اما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خالد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يزيد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فقال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حمد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ليس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شيء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قال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نسائ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ليس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ثقة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ف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صحيح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لا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تقدموا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شهر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يو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و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يومي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أخرج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أيضاً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دو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وضع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شاهد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اج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صيا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اب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صيا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شك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4"/>
        </w:rPr>
        <w:t>1/527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 –</w:t>
      </w:r>
      <w:r>
        <w:rPr>
          <w:rFonts w:cs="Traditional Arabic"/>
          <w:b/>
          <w:bCs/>
          <w:color w:val="000000"/>
          <w:sz w:val="24"/>
        </w:rPr>
        <w:t>1647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طبران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كبير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>(</w:t>
      </w:r>
      <w:r>
        <w:rPr>
          <w:rFonts w:cs="Traditional Arabic"/>
          <w:b/>
          <w:bCs/>
          <w:color w:val="000000"/>
          <w:sz w:val="24"/>
        </w:rPr>
        <w:t>19/375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 –</w:t>
      </w:r>
      <w:r>
        <w:rPr>
          <w:rFonts w:cs="Traditional Arabic"/>
          <w:b/>
          <w:bCs/>
          <w:color w:val="000000"/>
          <w:sz w:val="24"/>
        </w:rPr>
        <w:t>880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طريق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روا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حمد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طاطر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هيث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حمد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علاء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حارث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قاس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أبو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عبد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رحم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أن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سمع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عاوية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يقول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إ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رسول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4"/>
          <w:sz w:val="24"/>
        </w:rPr>
        <w:t>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كا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يقو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منبر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قبل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رمضا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يو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يقول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إ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صيا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كذا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كذا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نح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تقدمو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فم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أحب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يتقد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فليتقد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م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أحب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يترك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فليترك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).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زوائد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إسناد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صحيح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رجال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وثقو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لك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قيل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إ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قاس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أبا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عبدالرحم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ل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يسمع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أحد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صحابة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سوى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أمامة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قال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مز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تهذيب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الذهب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كاشف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أخرج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دو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وضع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شاهد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أبو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داود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سنن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صو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اب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تقد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4"/>
        </w:rPr>
        <w:t>2/298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 – </w:t>
      </w:r>
      <w:r>
        <w:rPr>
          <w:rFonts w:cs="Traditional Arabic"/>
          <w:b/>
          <w:bCs/>
          <w:color w:val="000000"/>
          <w:sz w:val="24"/>
        </w:rPr>
        <w:t>2329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م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طريق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بيهق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سنن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كبرى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4"/>
        </w:rPr>
        <w:t>2/210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طريق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وليد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سل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ثنا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عبد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علاء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أزهر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مغيرة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فروة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قا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عاوية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ناس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دير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سحل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ذ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اب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حمص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فقال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يا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أيها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ناس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إنا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قد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رأينا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هلال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يو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كذا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كذا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أنا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تقد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الصيا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فم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أحب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يفعل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فليفعل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فقا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إلي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الك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هبيرة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سبئ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فقال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يا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عاوية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أشيء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سمعت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رسول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4"/>
          <w:sz w:val="24"/>
        </w:rPr>
        <w:t>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أ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شيء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رأيك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؟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قال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سمعت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رسول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ل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4"/>
          <w:sz w:val="24"/>
        </w:rPr>
        <w:t>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يقول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صوموا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شهر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سر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) .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انظر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صحيح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أب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داود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اب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اج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color w:val="000000"/>
          <w:sz w:val="24"/>
        </w:rPr>
        <w:t>1</w:t>
      </w:r>
      <w:r>
        <w:rPr>
          <w:rStyle w:val="FootnoteCharacters"/>
          <w:rFonts w:cs="Traditional Arabic"/>
          <w:b/>
          <w:bCs/>
          <w:color w:val="000000"/>
          <w:sz w:val="24"/>
          <w:rtl w:val="true"/>
        </w:rPr>
        <w:t>)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نظر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شرح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نوو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سل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4"/>
        </w:rPr>
        <w:t>8/5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 ) 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color w:val="000000"/>
          <w:sz w:val="24"/>
        </w:rPr>
        <w:t>1</w:t>
      </w:r>
      <w:r>
        <w:rPr>
          <w:rStyle w:val="FootnoteCharacters"/>
          <w:rFonts w:cs="Traditional Arabic"/>
          <w:b/>
          <w:bCs/>
          <w:color w:val="000000"/>
          <w:sz w:val="24"/>
          <w:rtl w:val="true"/>
        </w:rPr>
        <w:t>)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جاء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هامش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مخطوط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تعريف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الصرد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في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صرد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ذكر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أ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كنيت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أبو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كثير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هو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فوق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عصفور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هو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أبقع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ضخ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رأس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نصف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أبيض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نصف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أسود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ضخ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منقار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ل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رش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عظيمة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أصابع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يكو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شجر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لا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يقدر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علي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أحد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هو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شرير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نفس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شديد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قفز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غذاؤ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لح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ل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صفير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ختلف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يصفر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لكل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طائر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يريد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   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فيدعو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إلى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تقرب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ن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فإذا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جتمعوا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إلي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شد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على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عضه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color w:val="000000"/>
          <w:sz w:val="24"/>
        </w:rPr>
        <w:t>2</w:t>
      </w:r>
      <w:r>
        <w:rPr>
          <w:rStyle w:val="FootnoteCharacters"/>
          <w:rFonts w:cs="Traditional Arabic"/>
          <w:b/>
          <w:bCs/>
          <w:color w:val="000000"/>
          <w:sz w:val="24"/>
          <w:rtl w:val="true"/>
        </w:rPr>
        <w:t>)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كذا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مخطوط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الصواب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أبي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>) 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color w:val="000000"/>
          <w:sz w:val="24"/>
        </w:rPr>
        <w:t>1</w:t>
      </w:r>
      <w:r>
        <w:rPr>
          <w:rStyle w:val="FootnoteCharacters"/>
          <w:rFonts w:cs="Traditional Arabic"/>
          <w:b/>
          <w:bCs/>
          <w:color w:val="000000"/>
          <w:sz w:val="24"/>
          <w:rtl w:val="true"/>
        </w:rPr>
        <w:t>)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خط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فوق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عباس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مخطوط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كلمة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ع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أظن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ستدراك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عض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نساخ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هو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خطأ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فإ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جد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داود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هو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ب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عباس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color w:val="000000"/>
          <w:sz w:val="24"/>
        </w:rPr>
        <w:t>1</w:t>
      </w:r>
      <w:r>
        <w:rPr>
          <w:rStyle w:val="FootnoteCharacters"/>
          <w:rFonts w:cs="Traditional Arabic"/>
          <w:b/>
          <w:bCs/>
          <w:color w:val="000000"/>
          <w:sz w:val="24"/>
          <w:rtl w:val="true"/>
        </w:rPr>
        <w:t>)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كذا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أصل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مخطوط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لعل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سقط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نه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لفظ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سلم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>) 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color w:val="000000"/>
          <w:sz w:val="24"/>
        </w:rPr>
        <w:t>1</w:t>
      </w:r>
      <w:r>
        <w:rPr>
          <w:rStyle w:val="FootnoteCharacters"/>
          <w:rFonts w:cs="Traditional Arabic"/>
          <w:b/>
          <w:bCs/>
          <w:color w:val="000000"/>
          <w:sz w:val="24"/>
          <w:rtl w:val="true"/>
        </w:rPr>
        <w:t>)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ا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ي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قوسي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تصحيح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هامش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مخطوط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color w:val="000000"/>
          <w:sz w:val="24"/>
        </w:rPr>
        <w:t>1</w:t>
      </w:r>
      <w:r>
        <w:rPr>
          <w:rStyle w:val="FootnoteCharacters"/>
          <w:rFonts w:cs="Traditional Arabic"/>
          <w:b/>
          <w:bCs/>
          <w:color w:val="000000"/>
          <w:sz w:val="24"/>
          <w:rtl w:val="true"/>
        </w:rPr>
        <w:t>)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جمع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جد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هو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لد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ضأ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انظر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زيد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تفصيل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در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منثور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عند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تفسير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آية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>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color w:val="000000"/>
          <w:sz w:val="24"/>
        </w:rPr>
        <w:t>1</w:t>
      </w:r>
      <w:r>
        <w:rPr>
          <w:rStyle w:val="FootnoteCharacters"/>
          <w:rFonts w:cs="Traditional Arabic"/>
          <w:b/>
          <w:bCs/>
          <w:color w:val="000000"/>
          <w:sz w:val="24"/>
          <w:rtl w:val="true"/>
        </w:rPr>
        <w:t>)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كذا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ف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مخطوط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ف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عض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مراجع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بأهلي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نظر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ثلاً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بيان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والتعريف</w:t>
      </w:r>
      <w:r>
        <w:rPr>
          <w:rFonts w:eastAsia="AGA Arabesque" w:cs="AGA Arabesque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>( 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108710</wp:posOffset>
              </wp:positionH>
              <wp:positionV relativeFrom="paragraph">
                <wp:posOffset>183515</wp:posOffset>
              </wp:positionV>
              <wp:extent cx="49752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75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7.3pt,14.45pt" to="479pt,14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801370</wp:posOffset>
              </wp:positionH>
              <wp:positionV relativeFrom="paragraph">
                <wp:posOffset>2540</wp:posOffset>
              </wp:positionV>
              <wp:extent cx="421005" cy="274320"/>
              <wp:effectExtent l="5715" t="5080" r="17780" b="184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0840" cy="2743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7819" dir="2700000" blurRad="0" rotWithShape="0">
                          <a:srgbClr val="000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</w:t>
                          </w:r>
                        </w:p>
                      </w:txbxContent>
                    </wps:txbx>
                    <wps:bodyPr lIns="17640" rIns="1764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63.1pt;margin-top:0.2pt;width:33.1pt;height:21.5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szCs w:val="32"/>
                        <w:rFonts w:ascii="Times New Roman" w:hAnsi="Times New Roman" w:eastAsia="Times New Roman" w:cs="Times New Roman"/>
                        <w:color w:val="auto"/>
                        <w:lang w:val="en-US" w:eastAsia="en-US" w:bidi="ar-SA"/>
                      </w:rPr>
                      <w:t>24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navy"/>
              <w10:wrap type="none"/>
            </v:oval>
          </w:pict>
        </mc:Fallback>
      </mc:AlternateContent>
    </w:r>
    <w:r>
      <w:rPr>
        <w:rFonts w:cs="Traditional Arabic"/>
        <w:b/>
        <w:b/>
        <w:bCs/>
        <w:sz w:val="26"/>
        <w:sz w:val="26"/>
        <w:szCs w:val="32"/>
        <w:rtl w:val="true"/>
      </w:rPr>
      <w:t>اللفظ</w:t>
    </w:r>
    <w:r>
      <w:rPr>
        <w:rFonts w:eastAsia="AGA Arabesque" w:cs="AGA Arabesque"/>
        <w:b/>
        <w:b/>
        <w:bCs/>
        <w:sz w:val="26"/>
        <w:sz w:val="26"/>
        <w:szCs w:val="32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32"/>
        <w:rtl w:val="true"/>
      </w:rPr>
      <w:t>المكرم</w:t>
    </w:r>
    <w:r>
      <w:rPr>
        <w:rFonts w:cs="Traditional Arabic"/>
        <w:b/>
        <w:bCs/>
        <w:sz w:val="26"/>
        <w:szCs w:val="32"/>
        <w:rtl w:val="true"/>
      </w:rPr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raditional Arabic"/>
        <w:b/>
        <w:b/>
        <w:bCs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1945005</wp:posOffset>
              </wp:positionH>
              <wp:positionV relativeFrom="paragraph">
                <wp:posOffset>183515</wp:posOffset>
              </wp:positionV>
              <wp:extent cx="4589780" cy="1905"/>
              <wp:effectExtent l="635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89640" cy="180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3.15pt,14.45pt" to="514.5pt,14.55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6480175</wp:posOffset>
              </wp:positionH>
              <wp:positionV relativeFrom="paragraph">
                <wp:posOffset>2540</wp:posOffset>
              </wp:positionV>
              <wp:extent cx="388620" cy="274320"/>
              <wp:effectExtent l="5080" t="5080" r="18415" b="184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800" cy="2743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7819" dir="2700000" blurRad="0" rotWithShape="0">
                          <a:srgbClr val="000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</w:t>
                          </w:r>
                        </w:p>
                      </w:txbxContent>
                    </wps:txbx>
                    <wps:bodyPr lIns="17640" rIns="1764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10.25pt;margin-top:0.2pt;width:30.55pt;height:21.5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32"/>
                        <w:bCs/>
                        <w:rFonts w:ascii="Times New Roman" w:hAnsi="Times New Roman" w:eastAsia="Times New Roman" w:cs="Times New Roman"/>
                        <w:color w:val="auto"/>
                        <w:lang w:val="en-US" w:eastAsia="en-US" w:bidi="ar-SA"/>
                      </w:rPr>
                      <w:t>25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navy"/>
              <w10:wrap type="none"/>
            </v:oval>
          </w:pict>
        </mc:Fallback>
      </mc:AlternateContent>
    </w:r>
    <w:r>
      <w:rPr>
        <w:rFonts w:cs="Traditional Arabic"/>
        <w:b/>
        <w:b/>
        <w:bCs/>
        <w:szCs w:val="32"/>
        <w:rtl w:val="true"/>
      </w:rPr>
      <w:t>بفضل</w:t>
    </w:r>
    <w:r>
      <w:rPr>
        <w:rFonts w:eastAsia="AGA Arabesque" w:cs="AGA Arabesque"/>
        <w:b/>
        <w:b/>
        <w:bCs/>
        <w:szCs w:val="32"/>
        <w:rtl w:val="true"/>
      </w:rPr>
      <w:t xml:space="preserve"> </w:t>
    </w:r>
    <w:r>
      <w:rPr>
        <w:rFonts w:cs="Traditional Arabic"/>
        <w:b/>
        <w:b/>
        <w:bCs/>
        <w:szCs w:val="32"/>
        <w:rtl w:val="true"/>
      </w:rPr>
      <w:t>عاشوراء</w:t>
    </w:r>
    <w:r>
      <w:rPr>
        <w:rFonts w:eastAsia="AGA Arabesque" w:cs="AGA Arabesque"/>
        <w:b/>
        <w:b/>
        <w:bCs/>
        <w:szCs w:val="32"/>
        <w:rtl w:val="true"/>
      </w:rPr>
      <w:t xml:space="preserve"> </w:t>
    </w:r>
    <w:r>
      <w:rPr>
        <w:rFonts w:cs="Traditional Arabic"/>
        <w:b/>
        <w:b/>
        <w:bCs/>
        <w:szCs w:val="32"/>
        <w:rtl w:val="true"/>
      </w:rPr>
      <w:t>المحرم</w:t>
    </w:r>
  </w:p>
  <w:p>
    <w:pPr>
      <w:pStyle w:val="Header"/>
      <w:ind w:left="0" w:right="0" w:hanging="0"/>
      <w:jc w:val="left"/>
      <w:rPr>
        <w:rFonts w:cs="Traditional Arabic"/>
        <w:b/>
        <w:b/>
        <w:bCs/>
        <w:sz w:val="16"/>
        <w:szCs w:val="16"/>
      </w:rPr>
    </w:pPr>
    <w:r>
      <w:rPr>
        <w:rFonts w:cs="Traditional Arabic"/>
        <w:b/>
        <w:bCs/>
        <w:sz w:val="16"/>
        <w:szCs w:val="16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raditional Arabic"/>
        <w:b/>
        <w:b/>
        <w:bCs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2740660</wp:posOffset>
              </wp:positionH>
              <wp:positionV relativeFrom="paragraph">
                <wp:posOffset>182880</wp:posOffset>
              </wp:positionV>
              <wp:extent cx="3754755" cy="1905"/>
              <wp:effectExtent l="635" t="19050" r="635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3754800" cy="180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5.8pt,14.4pt" to="511.4pt,14.5pt" stroked="t" o:allowincell="f" style="position:absolute;flip:xy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6548755</wp:posOffset>
              </wp:positionH>
              <wp:positionV relativeFrom="paragraph">
                <wp:posOffset>2540</wp:posOffset>
              </wp:positionV>
              <wp:extent cx="274320" cy="274320"/>
              <wp:effectExtent l="5080" t="5080" r="18415" b="184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320" cy="2743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7819" dir="2700000" blurRad="0" rotWithShape="0">
                          <a:srgbClr val="000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wps:txbx>
                    <wps:bodyPr lIns="17640" rIns="1764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15.65pt;margin-top:0.2pt;width:21.55pt;height:21.5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32"/>
                        <w:bCs/>
                        <w:rFonts w:ascii="Times New Roman" w:hAnsi="Times New Roman" w:eastAsia="Times New Roman" w:cs="Times New Roman"/>
                        <w:color w:val="auto"/>
                        <w:lang w:val="en-US" w:eastAsia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navy"/>
              <w10:wrap type="none"/>
            </v:oval>
          </w:pict>
        </mc:Fallback>
      </mc:AlternateContent>
    </w:r>
    <w:r>
      <w:rPr>
        <w:rFonts w:cs="Traditional Arabic"/>
        <w:b/>
        <w:b/>
        <w:bCs/>
        <w:szCs w:val="32"/>
        <w:rtl w:val="true"/>
      </w:rPr>
      <w:t>اللفظ</w:t>
    </w:r>
    <w:r>
      <w:rPr>
        <w:rFonts w:eastAsia="AGA Arabesque" w:cs="AGA Arabesque"/>
        <w:b/>
        <w:b/>
        <w:bCs/>
        <w:szCs w:val="32"/>
        <w:rtl w:val="true"/>
      </w:rPr>
      <w:t xml:space="preserve"> </w:t>
    </w:r>
    <w:r>
      <w:rPr>
        <w:rFonts w:cs="Traditional Arabic"/>
        <w:b/>
        <w:b/>
        <w:bCs/>
        <w:szCs w:val="32"/>
        <w:rtl w:val="true"/>
      </w:rPr>
      <w:t>المكرم</w:t>
    </w:r>
    <w:r>
      <w:rPr>
        <w:rFonts w:eastAsia="AGA Arabesque" w:cs="AGA Arabesque"/>
        <w:b/>
        <w:b/>
        <w:bCs/>
        <w:szCs w:val="32"/>
        <w:rtl w:val="true"/>
      </w:rPr>
      <w:t xml:space="preserve"> </w:t>
    </w:r>
    <w:r>
      <w:rPr>
        <w:rFonts w:cs="Traditional Arabic"/>
        <w:b/>
        <w:b/>
        <w:bCs/>
        <w:szCs w:val="32"/>
        <w:rtl w:val="true"/>
      </w:rPr>
      <w:t>بفضل</w:t>
    </w:r>
    <w:r>
      <w:rPr>
        <w:rFonts w:eastAsia="AGA Arabesque" w:cs="AGA Arabesque"/>
        <w:b/>
        <w:b/>
        <w:bCs/>
        <w:szCs w:val="32"/>
        <w:rtl w:val="true"/>
      </w:rPr>
      <w:t xml:space="preserve"> </w:t>
    </w:r>
    <w:r>
      <w:rPr>
        <w:rFonts w:cs="Traditional Arabic"/>
        <w:b/>
        <w:b/>
        <w:bCs/>
        <w:szCs w:val="32"/>
        <w:rtl w:val="true"/>
      </w:rPr>
      <w:t>عاشوراء</w:t>
    </w:r>
    <w:r>
      <w:rPr>
        <w:rFonts w:eastAsia="AGA Arabesque" w:cs="AGA Arabesque"/>
        <w:b/>
        <w:b/>
        <w:bCs/>
        <w:szCs w:val="32"/>
        <w:rtl w:val="true"/>
      </w:rPr>
      <w:t xml:space="preserve"> </w:t>
    </w:r>
    <w:r>
      <w:rPr>
        <w:rFonts w:cs="Traditional Arabic"/>
        <w:b/>
        <w:b/>
        <w:bCs/>
        <w:szCs w:val="32"/>
        <w:rtl w:val="true"/>
      </w:rPr>
      <w:t>المحرم</w:t>
    </w:r>
  </w:p>
  <w:p>
    <w:pPr>
      <w:pStyle w:val="Header"/>
      <w:ind w:left="0" w:right="0" w:hanging="0"/>
      <w:jc w:val="left"/>
      <w:rPr>
        <w:rFonts w:cs="Hesham AlSharq"/>
        <w:b/>
        <w:b/>
        <w:bCs/>
        <w:sz w:val="16"/>
        <w:szCs w:val="16"/>
      </w:rPr>
    </w:pPr>
    <w:r>
      <w:rPr>
        <w:rFonts w:cs="Hesham AlSharq"/>
        <w:b/>
        <w:bCs/>
        <w:sz w:val="16"/>
        <w:szCs w:val="1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GA Arabesque" w:hAnsi="AGA Arabesque" w:eastAsia="Times New Roman" w:cs="MCS Madinah S_U normal."/>
      <w:color w:val="auto"/>
      <w:sz w:val="32"/>
      <w:szCs w:val="36"/>
      <w:lang w:val="en-US" w:eastAsia="en-US" w:bidi="ar-SA"/>
    </w:rPr>
  </w:style>
  <w:style w:type="character" w:styleId="WW8Num1z0">
    <w:name w:val="WW8Num1z0"/>
    <w:qFormat/>
    <w:rPr>
      <w:sz w:val="24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CS Basmalah normal." w:hAnsi="MCS Basmalah normal." w:cs="MCS Basmalah normal."/>
      <w:sz w:val="120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8T18:44:00Z</dcterms:created>
  <dc:creator>علي محمد أحمد مجممي</dc:creator>
  <dc:description/>
  <cp:keywords/>
  <dc:language>en-US</dc:language>
  <cp:lastModifiedBy>***</cp:lastModifiedBy>
  <cp:lastPrinted>2000-08-09T22:10:00Z</cp:lastPrinted>
  <dcterms:modified xsi:type="dcterms:W3CDTF">2004-02-29T02:48:00Z</dcterms:modified>
  <cp:revision>6</cp:revision>
  <dc:subject/>
  <dc:title>كتاب اللفظ المكرم بفضل عاشوراء المحرم</dc:title>
</cp:coreProperties>
</file>