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0400</wp:posOffset>
                </wp:positionH>
                <wp:positionV relativeFrom="paragraph">
                  <wp:posOffset>-457200</wp:posOffset>
                </wp:positionV>
                <wp:extent cx="155448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الخلاف بين العلم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أسبابه .. وموقفنا من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8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52pt;margin-top:-36pt;width:122.35pt;height:71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الخلاف بين العلماء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أسبابه .. وموقفنا منه</w:t>
                      </w:r>
                    </w:p>
                  </w:txbxContent>
                </v:textbox>
                <v:path textpathok="t"/>
                <v:textpath on="t" fitshape="t" string="الخلاف بين العلماء&#10;أسبابه .. وموقفنا منه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rtl w:val="true"/>
          <w:lang w:val="en-US" w:eastAsia="en-US"/>
        </w:rPr>
      </w:r>
    </w:p>
    <w:p>
      <w:pPr>
        <w:pStyle w:val="Heading2"/>
        <w:ind w:left="0" w:right="0" w:hanging="0"/>
        <w:jc w:val="left"/>
        <w:rPr>
          <w:sz w:val="28"/>
        </w:rPr>
      </w:pP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م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حمد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ستعي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ستغفر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تو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عو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رو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فس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يئ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مالنا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ه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ضل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اد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،وأشه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حد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ري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شه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مد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د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سو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صحا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بع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إحس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سليماً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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36"/>
        </w:rPr>
        <w:footnoteReference w:id="2"/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52"/>
        </w:rPr>
        <w:t></w:t>
      </w:r>
      <w:r>
        <w:rPr>
          <w:rFonts w:cs="HQPB2"/>
          <w:color w:val="000000"/>
          <w:sz w:val="28"/>
          <w:szCs w:val="52"/>
        </w:rPr>
        <w:t>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36"/>
        </w:rPr>
        <w:footnoteReference w:id="3"/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rFonts w:cs="AGA Arabesque" w:ascii="AGA Arabesque" w:hAnsi="AGA Arabesque"/>
          <w:color w:val="000000"/>
          <w:sz w:val="32"/>
          <w:szCs w:val="36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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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  <w:rtl w:val="true"/>
        </w:rPr>
        <w:footnoteReference w:id="4"/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ثير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ضوع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حث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ساؤ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رئ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ا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ضو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ح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نو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ائ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نو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ص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اض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شغ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ام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لب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ذل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ر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ائ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علا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ش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حكا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ث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نام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صبح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ل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صد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شويش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شكي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مي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ا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رف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صاد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تع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حث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ظر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بي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لمين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و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ينه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صادر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لية،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م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ياء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م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حد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لم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يقي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أجملت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عناصر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أريد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أتحدث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يأتي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علو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مي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لم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مو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4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مد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4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هد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د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ض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ان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افي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فياً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هد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عنا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ا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ضلال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ك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انيها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د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عن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ا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ط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تض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ز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ل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س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ُعث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هدى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دي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،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هد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وا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ام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جع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ناز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ك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هم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و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تلف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تلف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كا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ز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كمها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ز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رآ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بين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كث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رأ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رآ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…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ا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جي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ب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جوا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اف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أمر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5"/>
          <w:color w:val="000000"/>
          <w:sz w:val="28"/>
          <w:szCs w:val="28"/>
        </w:rPr>
        <w:t></w:t>
      </w:r>
      <w:r>
        <w:rPr>
          <w:color w:val="000000"/>
          <w:sz w:val="28"/>
          <w:szCs w:val="36"/>
          <w:lang w:val="en-US" w:eastAsia="en-US"/>
        </w:rPr>
        <w:t>..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 w:eastAsia="en-US"/>
        </w:rPr>
        <w:t></w:t>
      </w:r>
      <w:r>
        <w:rPr>
          <w:rStyle w:val="FootnoteCharacters"/>
          <w:rStyle w:val="FootnoteAnchor"/>
          <w:color w:val="000000"/>
          <w:sz w:val="28"/>
          <w:szCs w:val="36"/>
          <w:rtl w:val="true"/>
          <w:lang w:val="en-US" w:eastAsia="en-US"/>
        </w:rPr>
        <w:footnoteReference w:id="5"/>
      </w:r>
      <w:r>
        <w:rPr>
          <w:color w:val="000000"/>
          <w:sz w:val="28"/>
          <w:szCs w:val="36"/>
          <w:rtl w:val="true"/>
          <w:lang w:val="en-US" w:eastAsia="en-US"/>
        </w:rPr>
        <w:t xml:space="preserve">  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 w:eastAsia="en-US"/>
        </w:rPr>
        <w:t>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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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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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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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Style w:val="FootnoteCharacters"/>
          <w:rStyle w:val="FootnoteAnchor"/>
          <w:color w:val="000000"/>
          <w:sz w:val="28"/>
          <w:szCs w:val="36"/>
          <w:rtl w:val="true"/>
          <w:lang w:val="en-US" w:eastAsia="en-US"/>
        </w:rPr>
        <w:footnoteReference w:id="6"/>
      </w: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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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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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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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</w:t>
      </w:r>
      <w:r>
        <w:rPr>
          <w:rStyle w:val="FootnoteCharacters"/>
          <w:rStyle w:val="FootnoteAnchor"/>
          <w:color w:val="000000"/>
          <w:sz w:val="28"/>
          <w:szCs w:val="36"/>
          <w:rtl w:val="true"/>
          <w:lang w:val="en-US" w:eastAsia="en-US"/>
        </w:rPr>
        <w:footnoteReference w:id="7"/>
      </w: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 w:eastAsia="en-US"/>
        </w:rPr>
        <w:t>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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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 w:eastAsia="en-US"/>
        </w:rPr>
        <w:t>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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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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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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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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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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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</w:t>
      </w:r>
      <w:r>
        <w:rPr>
          <w:rStyle w:val="FootnoteCharacters"/>
          <w:rStyle w:val="FootnoteAnchor"/>
          <w:color w:val="000000"/>
          <w:sz w:val="28"/>
          <w:szCs w:val="36"/>
          <w:rtl w:val="true"/>
          <w:lang w:val="en-US" w:eastAsia="en-US"/>
        </w:rPr>
        <w:footnoteReference w:id="8"/>
      </w: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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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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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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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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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</w:t>
      </w: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 w:eastAsia="en-US"/>
        </w:rPr>
        <w:t>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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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</w:t>
      </w:r>
      <w:r>
        <w:rPr>
          <w:rStyle w:val="FootnoteCharacters"/>
          <w:rStyle w:val="FootnoteAnchor"/>
          <w:color w:val="000000"/>
          <w:sz w:val="28"/>
          <w:szCs w:val="36"/>
          <w:rtl w:val="true"/>
          <w:lang w:val="en-US" w:eastAsia="en-US"/>
        </w:rPr>
        <w:footnoteReference w:id="9"/>
      </w: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ا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4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فت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ة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كام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يعة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ض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و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ص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صادر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ا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نب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نح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ميع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يق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ج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و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وثو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لم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مانت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دي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ا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صد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تصف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ديا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ائد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ائد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ييسر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ستمع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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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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</w:rPr>
        <w:footnoteReference w:id="10"/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HQPB1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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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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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  <w:rtl w:val="true"/>
        </w:rPr>
        <w:footnoteReference w:id="11"/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تعالى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ر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ل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أ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ف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وله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  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Style w:val="FootnoteCharacters"/>
          <w:rStyle w:val="FootnoteAnchor"/>
          <w:rFonts w:cs="HQPB1"/>
          <w:color w:val="000000"/>
          <w:sz w:val="28"/>
          <w:szCs w:val="36"/>
          <w:rtl w:val="true"/>
        </w:rPr>
        <w:footnoteReference w:id="12"/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دراك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حاطت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شم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أ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و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أ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بي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ح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اح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إنس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ص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أقو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ر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نتش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نجم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د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تك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أ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سب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تية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خال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طأ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كم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طمئ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ص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هم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ضر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ال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ع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صحا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وع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ول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و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ائل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ن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ن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حي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خار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غير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ن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اف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ي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ؤمن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ثن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ري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اعون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وق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ع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تش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ستشا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هاجر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نصار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ختلف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رجح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رجوع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داول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شاو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و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ائب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ج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مع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4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معت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ض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دم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ت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خرج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رار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ص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كم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فياً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با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هاجر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نصار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بر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ال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ب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ي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عتد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ام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وج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ت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أط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جل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ب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ه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ش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ض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مل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ضع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م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ب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ه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ش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نق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د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قي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نق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ب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ه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شر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نقض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شه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ش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ض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م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ي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دت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ض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مل؛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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  <w:rtl w:val="true"/>
        </w:rPr>
        <w:footnoteReference w:id="13"/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قول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36"/>
        </w:rPr>
        <w:footnoteReference w:id="14"/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ت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و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خصوص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هي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طري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م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ه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و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خصوص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ه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ؤخ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صو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جمعهما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ري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لك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و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ب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- :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ي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سلم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فس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وج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ي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ذ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تزوج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عن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أخذ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آي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و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لا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سم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و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غرى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ي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وم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ا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حديث</w:t>
      </w:r>
      <w:r>
        <w:rPr>
          <w:rFonts w:cs="Times New Roman"/>
          <w:color w:val="000000"/>
          <w:sz w:val="52"/>
          <w:sz w:val="5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و</w:t>
      </w:r>
      <w:r>
        <w:rPr>
          <w:rFonts w:cs="Times New Roman"/>
          <w:color w:val="000000"/>
          <w:sz w:val="52"/>
          <w:sz w:val="5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</w:t>
      </w:r>
      <w:r>
        <w:rPr>
          <w:rFonts w:cs="Times New Roman"/>
          <w:color w:val="000000"/>
          <w:sz w:val="52"/>
          <w:sz w:val="5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اً</w:t>
      </w:r>
      <w:r>
        <w:rPr>
          <w:rFonts w:cs="Times New Roman"/>
          <w:color w:val="000000"/>
          <w:sz w:val="52"/>
          <w:sz w:val="5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بن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خذا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طعا،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ذهبا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هما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48"/>
          <w:szCs w:val="36"/>
          <w:rtl w:val="true"/>
          <w:lang w:val="en-US" w:eastAsia="en-US"/>
        </w:rPr>
        <w:t xml:space="preserve"> 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ن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ث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اق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أ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خا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ذ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ح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ضر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ل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فسهم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ط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ي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لق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وج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لاث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طليقات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رس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يل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عيراً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فقة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دة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دة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خط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ع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ب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أخذ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رتفع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بر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فق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كن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ذل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انها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بان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فق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كن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وج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مل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Style w:val="FootnoteCharacters"/>
          <w:rStyle w:val="FootnoteAnchor"/>
          <w:rFonts w:cs="HQPB1"/>
          <w:color w:val="000000"/>
          <w:sz w:val="28"/>
          <w:szCs w:val="36"/>
          <w:rtl w:val="true"/>
        </w:rPr>
        <w:footnoteReference w:id="15"/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اهي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ضل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في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ن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أ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فق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سكن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ط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حتم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تر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مرأ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در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ذكر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نا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ير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ؤمنين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طمئ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ع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و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و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ابع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تبا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ابع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ك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يا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ث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ح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ك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ه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ا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ـ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حيح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يأخذ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را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خر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أخذ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ظر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عد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ثو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قل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نس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س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س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س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حا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سقط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انا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ع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نصر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ات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ن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تني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ز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حي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ه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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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  <w:rtl w:val="true"/>
        </w:rPr>
        <w:footnoteReference w:id="16"/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ص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ط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اس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ن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سل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جة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جن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ميع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مر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جته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أ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ر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طه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اء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تمرغ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عي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تمرغ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ابة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ج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شم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ر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شم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لى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تي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رشد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،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عمار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في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د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ضر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د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رض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ح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ح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م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يمين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ظاه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ف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وجهه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د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عا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ا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حد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بر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ال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ذك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ن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ث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جة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جنب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ص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تمرغ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عيد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في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ذا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ال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ت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ئ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ع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اعت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علت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ولي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ولي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ن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حد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40"/>
          <w:szCs w:val="36"/>
          <w:lang w:val="en-US" w:eastAsia="en-US"/>
        </w:rPr>
        <w:t>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ع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م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اب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غر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اب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عو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حص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س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اظ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ور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عمر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عود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ن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سى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ع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مار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ائدة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يئا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ماع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يم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حد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ث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غ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يمم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قصو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س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خف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ك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عي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ذور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ي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عذور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بان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و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ثالث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نضرب</w:t>
      </w:r>
      <w:r>
        <w:rPr>
          <w:rFonts w:cs="Times New Roman"/>
          <w:color w:val="000000"/>
          <w:sz w:val="76"/>
          <w:sz w:val="7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ذلك</w:t>
      </w:r>
      <w:r>
        <w:rPr>
          <w:rFonts w:cs="Times New Roman"/>
          <w:color w:val="000000"/>
          <w:sz w:val="76"/>
          <w:sz w:val="7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الين</w:t>
      </w:r>
      <w:r>
        <w:rPr>
          <w:rFonts w:cs="Times New Roman"/>
          <w:color w:val="000000"/>
          <w:sz w:val="76"/>
          <w:sz w:val="7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ول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كتاب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ثاني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نة</w:t>
      </w:r>
      <w:r>
        <w:rPr>
          <w:rFonts w:cs="Times New Roman"/>
          <w:color w:val="000000"/>
          <w:sz w:val="72"/>
          <w:sz w:val="7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7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1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رآ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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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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52"/>
        </w:rPr>
        <w:t></w:t>
      </w:r>
      <w:r>
        <w:rPr>
          <w:rStyle w:val="FootnoteCharacters"/>
          <w:rStyle w:val="FootnoteAnchor"/>
          <w:rFonts w:cs="HQPB2"/>
          <w:color w:val="000000"/>
          <w:sz w:val="28"/>
          <w:szCs w:val="36"/>
          <w:rtl w:val="true"/>
        </w:rPr>
        <w:footnoteReference w:id="17"/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حم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ن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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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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ف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طل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مس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ون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م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شهوة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ه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و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ماع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color w:val="000000"/>
          <w:sz w:val="28"/>
          <w:szCs w:val="36"/>
          <w:rtl w:val="true"/>
          <w:lang w:val="en-US" w:eastAsia="en-US"/>
        </w:rPr>
        <w:t>-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أمل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د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ماع؛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بار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تعا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وع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اء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غ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كبر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غ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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highlight w:val="yellow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highlight w:val="yellow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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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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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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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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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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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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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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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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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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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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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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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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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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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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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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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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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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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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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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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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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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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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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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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highlight w:val="yellow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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</w:t>
      </w:r>
      <w:r>
        <w:rPr>
          <w:rFonts w:eastAsia="HQPB2" w:cs="HQPB2" w:ascii="HQPB2" w:hAnsi="HQPB2"/>
          <w:color w:val="000000"/>
          <w:sz w:val="28"/>
          <w:szCs w:val="28"/>
          <w:highlight w:val="yellow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highlight w:val="yellow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highlight w:val="yellow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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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َاغْسِلُو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ُوهَك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َيْدِيَك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َ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َرَافِقِ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مْسَحُو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ِرُءُوسِك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َرْجُلَك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َ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كَعْبَيْنِ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كب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ُنت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ُنُب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َاطَّهَّرُو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قتض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color w:val="000000"/>
          <w:sz w:val="32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بلاغ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بي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هارت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م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 </w:t>
      </w:r>
      <w:r>
        <w:rPr>
          <w:color w:val="000000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AGA Arabesque" w:ascii="AGA Arabesque" w:hAnsi="AGA Arabesque"/>
          <w:color w:val="000000"/>
          <w:sz w:val="28"/>
          <w:szCs w:val="36"/>
          <w:lang w:val="en-US" w:eastAsia="en-US"/>
        </w:rPr>
        <w:t></w:t>
      </w:r>
      <w:r>
        <w:rPr>
          <w:rFonts w:cs="Times New Roman"/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وْ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َاءَ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حَد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ِنكُ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ِنَ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غَائِطِ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28"/>
          <w:szCs w:val="36"/>
          <w:rtl w:val="true"/>
          <w:lang w:val="en-US" w:eastAsia="en-US"/>
        </w:rPr>
        <w:t>[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شا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غ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ول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AGA Arabesque" w:ascii="AGA Arabesque" w:hAnsi="AGA Arabesque"/>
          <w:color w:val="000000"/>
          <w:sz w:val="32"/>
          <w:szCs w:val="36"/>
          <w:lang w:val="en-US" w:eastAsia="en-US"/>
        </w:rPr>
        <w:t></w:t>
      </w: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وْ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مَسْتُمُ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ِّسَاء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ش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كب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عل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ملامس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عن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م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أصغ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ي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شي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جب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ها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كب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قض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اغ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رآ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لذ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م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طل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م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نسان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شرة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نثى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شهوة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نتقض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ضوؤه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غير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هوة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تقض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الصو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د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نتقاض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ال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و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حد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ائ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ه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لا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وضأ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ري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قو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زو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أحز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وض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ر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ء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بر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ض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لاح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خرج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ريظ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م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حاب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خروج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ل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ريظ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هم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من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ر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باد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روج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أت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ريظ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ري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و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ؤخرو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رج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را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لو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ريظ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رو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لو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ريظ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رجو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ي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لا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صوص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جوب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لاة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ه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كمة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ص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شتب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طريق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متشا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حك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ف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را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رس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ب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ل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سوخ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اسخ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صحيح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ر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فهو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سوخ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عا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سخ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حينئ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ذ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ص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د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خ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اسخ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عو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ن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د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كع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شرع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مصل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طبيق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ي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وضعهما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كبت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شرو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خ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شرو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ض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كبت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ثب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خ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سعو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سخ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طب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ن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لق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سو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!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وضع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ي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كب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ها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 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مر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تطبي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ا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سخ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ل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نفس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28"/>
          <w:szCs w:val="36"/>
          <w:rtl w:val="true"/>
          <w:lang w:val="en-US" w:eastAsia="en-US"/>
        </w:rPr>
        <w:t>]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ُكَلِّفُ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َّهُ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َفْس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َّ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ْعَهَ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َهَ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َ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َسَبَتْ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َلَيْهَ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َ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كْتَسَبَتْ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28"/>
          <w:szCs w:val="36"/>
          <w:rtl w:val="true"/>
          <w:lang w:val="en-US" w:eastAsia="en-US"/>
        </w:rPr>
        <w:t>[</w:t>
      </w:r>
      <w:r>
        <w:rPr>
          <w:color w:val="000000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ت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ارض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ص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جما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عن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ت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ارض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ص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جما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كث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م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ق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جما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أم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جماع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غر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جما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جمعو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ب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ها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عب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آخر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جمع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ب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هادة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بد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رائب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ق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و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تفقو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ظ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خال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اعتقاد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قتض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صوص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جتم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ه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ليل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ص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إجما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رب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قتض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ي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ي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نظ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ي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حك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خال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ص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ائ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يا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ي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عك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م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مث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ذل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رأ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بت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يئ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ثب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ام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غير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يئ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زياد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.  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جم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سم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ض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يئ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ب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يئ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ط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ا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اع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م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صاع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أ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نسيئ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ط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ل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قال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ه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ثقال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ه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ر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بض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عطيتن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ث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ط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د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تفر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ص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ن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و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علو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(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ما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في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ص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و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رب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يق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ستز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ب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قف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ح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ست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قف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حم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ف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دي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م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ـ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اهلي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يُّه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َذِين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مَنُ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َأْكُلُ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ِّبَ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ضْعَاف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ُضَاعَفَة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سيئ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ب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دي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ظي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ه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ي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(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ع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وقعين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)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حري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ف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حري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سائ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ي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حري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قاص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والسبب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السادس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rFonts w:cs="Times New Roman"/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أخ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ا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حدي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ستد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ستدلال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د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ثلت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ثل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دل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حديث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ضعي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ه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ستح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ا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سبي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ل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كعت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رأ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فاتح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يسب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م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ش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سبيح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كو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سجو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فت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ضبط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ن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تقد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ر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خر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ا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سبي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بد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كروه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ح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مام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مد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حمه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ص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يخ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يمي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حم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يق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أمل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ج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ذوذ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س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شر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با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اف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قل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صلا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ل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ت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شرو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اف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شرو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ل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و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ه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م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ر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ظ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د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ذوذ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ند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تن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شيخ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صي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ل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يخ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تحب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لتُ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سؤ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ج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نس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أخش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د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ر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شروع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ل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قيل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أنن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ت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حا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ن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بدع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أخ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دلي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دل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دل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ضعي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ث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ديث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معروف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يت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ت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ة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تاج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ة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رج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ب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ئد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ذكيت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ت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ديث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كا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زكا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م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ط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دج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ها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ي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عد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ص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نه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و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س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علو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و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يق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س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بب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ح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ساح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قف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لته</w:t>
      </w:r>
      <w:r>
        <w:rPr>
          <w:rFonts w:cs="Times New Roman"/>
          <w:color w:val="000000"/>
          <w:sz w:val="52"/>
          <w:sz w:val="5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ل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وضوع</w:t>
      </w:r>
      <w:r>
        <w:rPr>
          <w:rFonts w:cs="Times New Roman"/>
          <w:color w:val="000000"/>
          <w:sz w:val="64"/>
          <w:sz w:val="6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سبب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ائ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علام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موعة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 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المقروء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رئ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خت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تكلم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ائ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ار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تشكك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قول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تب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تكاثر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الظب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خراشٍ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خراش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يصي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حينئ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ق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عن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ثوق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ديا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سوب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يسو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تب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عتب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اله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حفظ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ـ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نع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عروف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نص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أ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إس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موقفن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هؤلاء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2"/>
          <w:szCs w:val="36"/>
          <w:rtl w:val="true"/>
          <w:lang w:val="en-US" w:eastAsia="en-US"/>
        </w:rPr>
        <w:t>: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1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لف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تضي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ن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ر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و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س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ا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ذكر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ظه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طال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تبحر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2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وقف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تباع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تب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تب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مام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رج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عاد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تعص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مذاه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بع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رج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خالف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تس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وا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ن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الوا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ب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لف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أئ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ال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جماع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عت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ؤخذ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و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عل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ترك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ك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ا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زم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هد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غير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سو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خصائص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رسالة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تر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و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ق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ظ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أن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زا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وام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تطي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تنبط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حك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دلة؟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شكل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ح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ا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احبه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يق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جي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نفت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رف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ط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عر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ن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حو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نقول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جته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ئ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س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ريع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سا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خل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جتمع</w:t>
      </w:r>
      <w:r>
        <w:rPr>
          <w:rFonts w:cs="Times New Roman"/>
          <w:color w:val="000000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الناس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قسم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ب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لاث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س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1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ا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زق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ه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2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الب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كن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رجة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ذلك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تبحر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5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Cs w:val="36"/>
          <w:lang w:val="en-US" w:eastAsia="en-US"/>
        </w:rPr>
        <w:t>3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ام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ر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يئ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ته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قتض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لي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ه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لف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الف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أمو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َعَلِمَهُ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َذِينَ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َسْتَنبِطُونَهُ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ِنْه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نباط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عرف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لا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س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زق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رج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رج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عموم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إطلاقا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غ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ترزاً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ص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ؤ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خطئ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ص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صص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ام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ي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طلق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سخ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حكم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در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لث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لقو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َاسْأَلُ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هْل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ِّكْرِ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ُنتُمْ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َعْلَمُون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آي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خر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كُنتُمْ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َعْلَمُونَ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*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ِالْبَيِّنَاتِ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زُّبُرِ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وظيف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بل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ء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و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ك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ا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ا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تحر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ر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تسأ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أخذ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سأ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ئت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را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مفض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وف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أل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ين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ف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ف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ختلف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أه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منه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ام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ث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لما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د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صي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مرض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سم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طل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رض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رف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مو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ط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ك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ن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و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لو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ك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تخت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مرضك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را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ك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خت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ر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رق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وا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و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ع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أل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ينه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ه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حا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ن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-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انو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و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فض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و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فاض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ذ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ر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أل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را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فض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دي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علم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ي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جوب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فض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خطئ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أل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عين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فض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صي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ي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ولوي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أرج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سأ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قر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صواب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علم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ورع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دي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خير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صح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فس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ل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إخواني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سلم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سي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طلب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زل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بإنسا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ازل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ائ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عج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تسر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تثب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قو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ئل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فت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سط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بي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بلغ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شريع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بت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رث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نبياء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«</w:t>
      </w:r>
      <w:r>
        <w:rPr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خبر</w:t>
      </w:r>
      <w:r>
        <w:rPr>
          <w:rFonts w:cs="Times New Roman"/>
          <w:color w:val="00000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بي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Cs w:val="36"/>
          <w:rtl w:val="true"/>
          <w:lang w:val="en-US" w:eastAsia="en-US"/>
        </w:rPr>
        <w:t xml:space="preserve">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color w:val="000000"/>
          <w:sz w:val="28"/>
          <w:szCs w:val="36"/>
          <w:rtl w:val="true"/>
          <w:lang w:val="en-US" w:eastAsia="en-US"/>
        </w:rPr>
        <w:t>-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قضا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: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ض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جن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 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حق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حك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6"/>
          <w:rtl w:val="true"/>
          <w:lang w:val="en-US" w:eastAsia="en-US"/>
        </w:rPr>
        <w:t>»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ذل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يض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ه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زل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ازل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ش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لبك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تفتق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فهم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يعلمك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سيما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أمو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ظام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كبير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خفى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ثي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ك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شايخ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نبغ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أل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ألة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44"/>
          <w:sz w:val="44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كثر</w:t>
      </w:r>
      <w:r>
        <w:rPr>
          <w:rFonts w:cs="Times New Roman"/>
          <w:color w:val="000000"/>
          <w:sz w:val="24"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غف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ستنبط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ّ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زَلْن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لَيْك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كِتَاب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ِالحَقِّ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ِتَحْكُم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َيْن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نَّاسِ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ِمَ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َرَاكَ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َّهُ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َكُ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ِّلْخَائِنِينَ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خَصِيم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*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سْتَغْفِرِ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َّه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ّ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َّه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َانَ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غَفُوراً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رَّحِيم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إكث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غفا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وج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زو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ث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ذنو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نسيا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جهل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]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َبِم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َقْضِهِ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ِيثَاقَهُمْ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َعَنَّاهُمْ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جَعَلْنَ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ُلُوبَهُمْ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قَاسِيَةً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ُحَرِّفُونَ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كَلِمَ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َن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َوَاضِعِهِ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نَسُوا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َظاً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ِّمَّا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ُكِّرُوا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ِهِ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2"/>
          <w:szCs w:val="36"/>
          <w:rtl w:val="true"/>
          <w:lang w:val="en-US" w:eastAsia="en-US"/>
        </w:rPr>
        <w:t>[</w:t>
      </w:r>
      <w:r>
        <w:rPr>
          <w:color w:val="000000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آية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  <w:r>
        <w:rPr>
          <w:color w:val="000000"/>
          <w:sz w:val="5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ذُكِ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شافع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شكوت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إ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وكيع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سو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حفظي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فأرشدن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إلى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ترك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المعاصي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وقال</w:t>
      </w:r>
      <w:r>
        <w:rPr>
          <w:rFonts w:cs="Times New Roman"/>
          <w:color w:val="000000"/>
          <w:sz w:val="54"/>
          <w:sz w:val="54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 w:bidi="ar-EG"/>
        </w:rPr>
        <w:t>:</w:t>
      </w:r>
      <w:r>
        <w:rPr>
          <w:color w:val="000000"/>
          <w:sz w:val="4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اعلم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بأن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العلم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نور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 w:bidi="ar-EG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ونور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الله</w:t>
      </w:r>
      <w:r>
        <w:rPr>
          <w:rFonts w:cs="Times New Roman"/>
          <w:color w:val="000000"/>
          <w:sz w:val="60"/>
          <w:sz w:val="60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لا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يؤتاه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 w:bidi="ar-EG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 w:bidi="ar-EG"/>
        </w:rPr>
        <w:t>عاصي</w:t>
      </w:r>
      <w:r>
        <w:rPr>
          <w:rFonts w:cs="Times New Roman"/>
          <w:color w:val="000000"/>
          <w:sz w:val="56"/>
          <w:sz w:val="56"/>
          <w:szCs w:val="36"/>
          <w:rtl w:val="true"/>
          <w:lang w:val="en-US" w:eastAsia="en-US" w:bidi="ar-EG"/>
        </w:rPr>
        <w:t xml:space="preserve"> </w:t>
      </w:r>
      <w:r>
        <w:rPr>
          <w:rFonts w:cs="Times New Roman"/>
          <w:color w:val="000000"/>
          <w:sz w:val="48"/>
          <w:sz w:val="48"/>
          <w:szCs w:val="36"/>
          <w:rtl w:val="true"/>
          <w:lang w:val="en-US" w:eastAsia="en-US" w:bidi="ar-EG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جرم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حينئ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استغفار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سبب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فتح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مرء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 xml:space="preserve">..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rFonts w:cs="Times New Roman"/>
          <w:color w:val="000000"/>
          <w:sz w:val="28"/>
          <w:szCs w:val="36"/>
          <w:rtl w:val="true"/>
          <w:lang w:val="en-US" w:eastAsia="en-US"/>
        </w:rPr>
        <w:t xml:space="preserve">     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سأل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السدا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ثبتن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ال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ثاب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الآخرة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زيغ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قلوب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بع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ذ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دا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ن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يه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نا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حمة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إنه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وهاب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عالمين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أول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أخيراً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نبينا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آل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 w:eastAsia="en-US"/>
        </w:rPr>
        <w:t>وصحبه</w:t>
      </w:r>
      <w:r>
        <w:rPr>
          <w:rFonts w:cs="Times New Roman"/>
          <w:color w:val="000000"/>
          <w:sz w:val="32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 w:val="28"/>
          <w:szCs w:val="36"/>
          <w:rtl w:val="true"/>
          <w:lang w:val="en-US" w:eastAsia="en-US"/>
        </w:rPr>
        <w:t>وسلم</w:t>
      </w:r>
      <w:r>
        <w:rPr>
          <w:rFonts w:cs="Times New Roman"/>
          <w:color w:val="000000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color w:val="000000"/>
          <w:sz w:val="28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rtl w:val="true"/>
          <w:lang w:val="en-US" w:eastAsia="en-US"/>
        </w:rPr>
        <w:t>________________________</w:t>
      </w:r>
    </w:p>
    <w:p>
      <w:pPr>
        <w:pStyle w:val="Normal"/>
        <w:ind w:left="0" w:right="0" w:firstLine="567"/>
        <w:jc w:val="left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rtl w:val="true"/>
          <w:lang w:val="en-US" w:eastAsia="en-U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>)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36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38:00Z</dcterms:created>
  <dc:creator>iwut</dc:creator>
  <dc:description/>
  <cp:keywords/>
  <dc:language>en-US</dc:language>
  <cp:lastModifiedBy>Rachidi</cp:lastModifiedBy>
  <dcterms:modified xsi:type="dcterms:W3CDTF">2006-10-30T13:23:00Z</dcterms:modified>
  <cp:revision>24</cp:revision>
  <dc:subject/>
  <dc:title>الخلاف بين العلماء </dc:title>
</cp:coreProperties>
</file>