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ascii="Lotus Linotype" w:hAnsi="Lotus Linotype" w:cs="Arabic Transparent"/>
          <w:color w:val="000000"/>
          <w:sz w:val="90"/>
          <w:szCs w:val="90"/>
        </w:rPr>
      </w:pPr>
      <w:r>
        <w:rPr>
          <w:rFonts w:cs="Arabic Transparent" w:ascii="Lotus Linotype" w:hAnsi="Lotus Linotype"/>
          <w:color w:val="000000"/>
          <w:sz w:val="90"/>
          <w:szCs w:val="90"/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/>
      </w:pPr>
      <w:r>
        <w:rPr>
          <w:rFonts w:cs="Traditional Arabic"/>
          <w:b/>
          <w:bCs/>
          <w:color w:val="000000"/>
          <w:sz w:val="56"/>
          <w:szCs w:val="56"/>
          <w:rtl w:val="true"/>
          <w:lang w:eastAsia="en-US"/>
        </w:rPr>
        <w:t>«</w:t>
      </w:r>
      <w:r>
        <w:rPr>
          <w:rFonts w:cs="Traditional Arabic"/>
          <w:b/>
          <w:bCs/>
          <w:color w:val="000000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الجهل</w:t>
      </w:r>
      <w:r>
        <w:rPr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وآثاره</w:t>
      </w:r>
      <w:r>
        <w:rPr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56"/>
          <w:szCs w:val="56"/>
          <w:rtl w:val="true"/>
          <w:lang w:eastAsia="en-US"/>
        </w:rPr>
        <w:t>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52"/>
          <w:szCs w:val="52"/>
          <w:lang w:eastAsia="en-US"/>
        </w:rPr>
      </w:pPr>
      <w:r>
        <w:rPr>
          <w:rFonts w:cs="Traditional Arabic"/>
          <w:b/>
          <w:bCs/>
          <w:color w:val="000000"/>
          <w:sz w:val="52"/>
          <w:szCs w:val="52"/>
          <w:rtl w:val="true"/>
          <w:lang w:eastAsia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b/>
          <w:b/>
          <w:bCs/>
          <w:color w:val="000000"/>
          <w:sz w:val="44"/>
          <w:szCs w:val="44"/>
          <w:lang w:eastAsia="en-US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لِسَمَاحَة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شَّيْخ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علاّمةِ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44"/>
          <w:szCs w:val="44"/>
          <w:lang w:val="fr-FR" w:eastAsia="en-US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عَبْد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لَّـه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بن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عَبْد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رَّحْمَن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بن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جِبْرِيْنٍ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عضو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إفتاء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سابقا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خَتَمَ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لَّـهُ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لَهُ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ِالحُسْنَ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ـ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تنس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ِّس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نش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سَلمَانُ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ْنُ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عَبْدِ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قَادِرِ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بُوْ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زَيْدٍ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غَفَ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َّـ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ولِوَالدَيْ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ولِمَشَايخ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ولجَمِيْع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ُسْلِمِيْن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GA Arabesque" w:cs="AGA Arabesque" w:ascii="AGA Arabesque" w:hAnsi="AGA Arabesque"/>
          <w:sz w:val="144"/>
          <w:szCs w:val="144"/>
        </w:rPr>
        <w:t>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مُقدِّ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ر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اض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طن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ض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ل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ن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كل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ث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اطب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قتص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اه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ت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ظ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و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عيد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ز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ديث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جوبة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سخ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ويط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غ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ئ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رت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كيز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ذ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ك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ذ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ك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إع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ك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ع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نهم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هو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نشغ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حظو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ف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الف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قتر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خ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ماع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ك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خدر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فقه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ر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ي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ع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اج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في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ل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عر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تر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طئهم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تو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ل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افظ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و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ف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ئ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2"/>
          <w:szCs w:val="22"/>
        </w:rPr>
      </w:pPr>
      <w:r>
        <w:rPr>
          <w:rFonts w:cs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6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color w:val="000000"/>
          <w:sz w:val="36"/>
          <w:szCs w:val="36"/>
        </w:rPr>
        <w:t>141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CC33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كتبه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CC3300"/>
          <w:sz w:val="36"/>
          <w:szCs w:val="36"/>
          <w:rtl w:val="true"/>
          <w:lang w:eastAsia="en-US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CC33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عبد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اللَّـه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عبد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الرَّحمن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جِبرينٍ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ـ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كا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ـ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قا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كر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ث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تغفر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ا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س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ئ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ز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ك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فتخ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فاص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صو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أساس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ت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حقو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تائج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با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حرم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هت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ئ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جت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ت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از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ائ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ير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غ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نياه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غ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و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ش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ا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ائ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غ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صن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قس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ز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في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با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حق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رك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قص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و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قص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اق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ي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برياء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فو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تث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جرو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هتم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قي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ي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ث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ص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808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8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معك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حيثما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8000"/>
          <w:sz w:val="36"/>
          <w:szCs w:val="36"/>
          <w:rtl w:val="true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6600"/>
          <w:sz w:val="36"/>
          <w:szCs w:val="36"/>
          <w:rtl w:val="true"/>
        </w:rPr>
        <w:footnoteReference w:id="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رَا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قُوم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تَقَلُّبَ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َّاجِدِينَ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َّمِيع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عَلِيم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ر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1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2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ط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جو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س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َلَقْ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إِنْسَا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نَعْلَم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ُوَسْوِس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َفْسُ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نَحْن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قْرَب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بْ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وَرِي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ت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م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رج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ب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ب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ت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تل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تل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ك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رب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ر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ائع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را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ا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ئ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ك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ع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عت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ال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م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ز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ذ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ئ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ج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رس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ر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ج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ري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ؤ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ج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ي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ال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ذ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سي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ب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جا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و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ك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عاذ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ح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م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ف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عاذ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و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عوذ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خد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اط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ي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ر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وذ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ياط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سح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ه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اط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ث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دقون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هاف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أ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أ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تق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ي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و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ائ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ف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ق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يز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وا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وال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اعتن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مول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بو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مول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دث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عت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ا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د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ال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ق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ه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حك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د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صب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د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ب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ئ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ك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ج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بو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وا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دث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ا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بر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سفو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ختلاط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رج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جان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جلوس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ع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ث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ب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اؤ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ج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ان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اف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نق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نب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ا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ئ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تق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ع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ا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و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فو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بداؤ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ين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حق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تسميت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سمائ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معاص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و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ص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ث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ي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ط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و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ح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تم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ئ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عاط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ر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ع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تباد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م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اد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من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ح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لح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ق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اط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اد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ت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كث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ل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ح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ص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سم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ر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ر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ر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م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نهم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ص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و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ث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قل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شري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ائ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ع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قم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هم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ع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و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و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ر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و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و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ل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ل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دق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ح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هقه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فو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با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ك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ق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و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و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و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ذل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قتن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استم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غن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هم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لؤ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غ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ص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ع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س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ر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ش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ل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ه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غ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رن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ر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و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ق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ر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ائ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غ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ذ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قد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تأ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ذو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عذور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قد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تأخر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سب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ا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ب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ر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ه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ي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غن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شت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ث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و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ف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م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د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ض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ر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ت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شر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فهم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موذ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بع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وذ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عائ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ث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ئ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خ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إع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ب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ي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وا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ول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و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ح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ل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ج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روز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عم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باه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شعوذ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ه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ذا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س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ترت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ه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ت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ه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صدي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ل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دث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إح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س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تا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ش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و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ب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قد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غ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اص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ص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ذ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ه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تحذ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قوب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م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عذور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ل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ت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رث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د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ض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ني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ال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ق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ق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با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اص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ذ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ث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طوف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ت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كذ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اص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تشر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ِيح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رْصَر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َحْس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ُسْتَمِرّ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نْزِع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أَنَّ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عْجَاز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َخْل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ُنْقَعِر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م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خَّرَه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بْع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يَال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ثَمَانِيَة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يَّام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ُسُوم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تَر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قَوْ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رْع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َّ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ذي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ي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ن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ح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ط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وافهم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صب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ر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الِح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ئْتِ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عِدُ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ُنْت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رْسَل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راف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7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ح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ك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تَأْت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ُّكْرَا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عَالَم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تَذَر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بُّ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زْوَاجِ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ر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6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6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اق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َاء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مْرُ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الِيَه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افِلَه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أَمْطَرْ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ِجَارَة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ِجِّيل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نْضُود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ُسَوَّمَة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ِي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ظَّالِم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بَعِيد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8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8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ق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و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هق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ب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ك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ظ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عتق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رد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م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حر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ت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بي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ك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ق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ر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ا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ط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ه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واح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ح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جسا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غرق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ق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ي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اق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ي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ت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وج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اذْهَب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ْت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رَبُّ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قَاتِ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َاهُ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عِد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ئ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2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ع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ترت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وب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زج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ث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ا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و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ط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6600"/>
          <w:sz w:val="36"/>
          <w:szCs w:val="36"/>
          <w:rtl w:val="true"/>
        </w:rPr>
        <w:footnoteReference w:id="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د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«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ع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ارق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سرق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يض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تقط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يسرق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حب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تقط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6600"/>
          <w:sz w:val="36"/>
          <w:szCs w:val="36"/>
          <w:rtl w:val="true"/>
        </w:rPr>
        <w:footnoteReference w:id="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و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ك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ه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ذا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ع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ح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ين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غتص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و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َزَاء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حَارِب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يَسْعَوْ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سَاد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قَتَّل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صَلَّب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ُقَطَّع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أَرْجُلُ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ِلَاف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نْفَوْ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ئ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3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بو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ف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ج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ع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ئ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ب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ُقَطَّع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أَرْجُلُ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ِلَاف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ئ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3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تم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ر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اص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ف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ع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ر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ح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ل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عاق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نزج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ز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و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ج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و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حض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حق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ر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نز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ع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ن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ئ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أْخُذْ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هِ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أْفَة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ِي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ُؤْمِن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ْيَوْم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آخِر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ْيَشْهَد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ذَابَهُ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َائِفَة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حض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ك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ث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اذ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س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و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يف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6600"/>
          <w:sz w:val="36"/>
          <w:szCs w:val="36"/>
          <w:rtl w:val="true"/>
        </w:rPr>
        <w:footnoteReference w:id="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  <w:t>«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جتنب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وبقا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هلكات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الله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سحر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قت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ر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الحق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أك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ب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أك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يتيم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تول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زحف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قذ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حصنا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غافلا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ؤمنات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6600"/>
          <w:sz w:val="36"/>
          <w:szCs w:val="36"/>
          <w:rtl w:val="true"/>
        </w:rPr>
        <w:footnoteReference w:id="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ب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َاء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وْعِظَة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بّ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انْتَه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ل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لَف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أَمْرُ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اد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أُولَئِ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صْحَاب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َالِد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27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أ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ذ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ُولَئ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صْحَا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تي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أ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أْكُل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مْو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يَتَام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ظُلْم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أْكُل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ُطُونِهِ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َار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يَصْلَوْ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عِي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س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ع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رْم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حْصَنَات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غَافِلَات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ؤْمِنَات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ُعِن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آخِرَ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ظِيم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شْهَد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لْسِنَتُ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أَيْدِيهِ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أَرْجُلُ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وَفِّيهِم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ِينَهُم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حَق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و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ض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ز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تمح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م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ث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س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ا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اغ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س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ي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و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ج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ض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ضرون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س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اض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د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ض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س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تل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متل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را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ع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غ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ع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ع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س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ت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ف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ئل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ام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ط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أ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ه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ت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أ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ئ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ذ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ذ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ا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موا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هت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غ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ط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و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اغ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غ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شتغ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و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غ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رؤ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دارس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كم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فظ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و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زاو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تباد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بح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ألون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ت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رؤ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ض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قاتك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ض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م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ف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قتن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قراءت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ن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ب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شر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ا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ن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غ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ت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ساء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ر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س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من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ر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ظ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ك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إمك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ارت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ش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ت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و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سَّرْ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قُرْآ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ِلذِّك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م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.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خصيص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وم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قراء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س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تل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قا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ت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ص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و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س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أ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ت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وات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ا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ات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ئ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ضو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دو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حلق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د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ل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وا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واس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اض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اك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ل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ك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ش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ع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س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م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صر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ال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فاد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ك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ني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احث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فظ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ف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فق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ام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فيدو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ه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وم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م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ع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ا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ي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وس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ستح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808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يتعلم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مستحي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متكبر</w:t>
      </w:r>
      <w:r>
        <w:rPr>
          <w:color w:val="80800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36"/>
          <w:szCs w:val="36"/>
          <w:rtl w:val="true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6600"/>
          <w:sz w:val="36"/>
          <w:szCs w:val="36"/>
          <w:rtl w:val="true"/>
        </w:rPr>
        <w:footnoteReference w:id="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ل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ب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ف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يق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ل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ئ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تبه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اط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ذ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زق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فع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قبل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ش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 Hadith">
    <w:charset w:val="02"/>
    <w:family w:val="auto"/>
    <w:pitch w:val="variable"/>
  </w:font>
  <w:font w:name="HQPB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Times New Roman"/>
          <w:position w:val="0"/>
          <w:sz w:val="24"/>
          <w:vertAlign w:val="baseline"/>
          <w:lang w:eastAsia="en-US" w:bidi="ar-LB"/>
        </w:rPr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>عزاه صاحب الكنز إلى الطبراني عن عبادة بن الصامت ـ رضي الله عنه ـ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  <w:p>
      <w:pPr>
        <w:pStyle w:val="Footnote"/>
        <w:jc w:val="left"/>
        <w:rPr>
          <w:rFonts w:cs="Times New Roman"/>
          <w:position w:val="0"/>
          <w:sz w:val="24"/>
          <w:vertAlign w:val="baseline"/>
          <w:lang w:eastAsia="en-US" w:bidi="ar-LB"/>
        </w:rPr>
      </w:pP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قال سَلمانُ أبُو زَيدٍ ـ عفا اللَّـهُ عنه ـ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حديث ضعيف ،انظر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((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سلسلة الأحاديث الضَّعيفة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)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>،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(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>ج</w:t>
      </w:r>
      <w:r>
        <w:rPr>
          <w:rFonts w:cs="Times New Roman"/>
          <w:position w:val="0"/>
          <w:sz w:val="24"/>
          <w:vertAlign w:val="baseline"/>
          <w:lang w:eastAsia="en-US" w:bidi="ar-LB"/>
        </w:rPr>
        <w:t>6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>ص</w:t>
      </w:r>
      <w:r>
        <w:rPr>
          <w:rFonts w:cs="Times New Roman"/>
          <w:position w:val="0"/>
          <w:sz w:val="24"/>
          <w:vertAlign w:val="baseline"/>
          <w:lang w:eastAsia="en-US" w:bidi="ar-LB"/>
        </w:rPr>
        <w:t>99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>،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(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قم الحديث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Fonts w:cs="Times New Roman"/>
          <w:position w:val="0"/>
          <w:sz w:val="24"/>
          <w:vertAlign w:val="baseline"/>
          <w:lang w:eastAsia="en-US" w:bidi="ar-LB"/>
        </w:rPr>
        <w:t>2589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النسائي </w:t>
      </w:r>
      <w:r>
        <w:rPr>
          <w:rFonts w:cs="Times New Roman"/>
          <w:position w:val="0"/>
          <w:sz w:val="24"/>
          <w:vertAlign w:val="baseline"/>
          <w:lang w:eastAsia="en-US" w:bidi="ar-LB"/>
        </w:rPr>
        <w:t>8/69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 </w:t>
      </w:r>
      <w:r>
        <w:rPr>
          <w:rFonts w:cs="Times New Roman"/>
          <w:position w:val="0"/>
          <w:sz w:val="24"/>
          <w:vertAlign w:val="baseline"/>
          <w:lang w:eastAsia="en-US" w:bidi="ar-LB"/>
        </w:rPr>
        <w:t>3/1314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الترمذي </w:t>
      </w:r>
      <w:r>
        <w:rPr>
          <w:rFonts w:cs="Times New Roman"/>
          <w:position w:val="0"/>
          <w:sz w:val="24"/>
          <w:vertAlign w:val="baseline"/>
          <w:lang w:eastAsia="en-US" w:bidi="ar-LB"/>
        </w:rPr>
        <w:t>4/32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بخاري مع الفتح </w:t>
      </w:r>
      <w:r>
        <w:rPr>
          <w:rFonts w:cs="Times New Roman"/>
          <w:position w:val="0"/>
          <w:sz w:val="24"/>
          <w:vertAlign w:val="baseline"/>
          <w:lang w:eastAsia="en-US" w:bidi="ar-LB"/>
        </w:rPr>
        <w:t>12/181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color w:val="FF6600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>الأثر عن مجاهد ـ رحمه الله ـ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نظر البخاري مع الفتح </w:t>
      </w:r>
      <w:r>
        <w:rPr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ص </w:t>
      </w:r>
      <w:r>
        <w:rPr>
          <w:rFonts w:cs="Times New Roman"/>
          <w:position w:val="0"/>
          <w:sz w:val="24"/>
          <w:vertAlign w:val="baseline"/>
          <w:lang w:eastAsia="en-US" w:bidi="ar-LB"/>
        </w:rPr>
        <w:t>228</w:t>
      </w:r>
      <w:r>
        <w:rPr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  <w:tab w:val="right" w:pos="9638" w:leader="none"/>
      </w:tabs>
      <w:jc w:val="both"/>
      <w:rPr/>
    </w:pPr>
    <w:r>
      <w:rPr>
        <w:rFonts w:eastAsia="Tahoma" w:cs="Tahoma" w:ascii="Tahoma" w:hAnsi="Tahoma"/>
        <w:sz w:val="20"/>
        <w:szCs w:val="20"/>
        <w:rtl w:val="true"/>
      </w:rPr>
      <w:t xml:space="preserve"> </w:t>
    </w:r>
    <w:r>
      <w:rPr>
        <w:rFonts w:cs="Tahoma" w:ascii="Tahoma" w:hAnsi="Tahoma"/>
        <w:sz w:val="20"/>
        <w:szCs w:val="20"/>
        <w:rtl w:val="true"/>
      </w:rPr>
      <w:t xml:space="preserve">« </w:t>
    </w:r>
    <w:r>
      <w:rPr>
        <w:rFonts w:ascii="Tahoma" w:hAnsi="Tahoma" w:cs="Tahoma"/>
        <w:sz w:val="20"/>
        <w:sz w:val="20"/>
        <w:szCs w:val="20"/>
        <w:rtl w:val="true"/>
      </w:rPr>
      <w:t xml:space="preserve">الجَهل وآثَاره </w:t>
    </w:r>
    <w:r>
      <w:rPr>
        <w:rFonts w:cs="Tahoma" w:ascii="Tahoma" w:hAnsi="Tahoma"/>
        <w:sz w:val="20"/>
        <w:szCs w:val="20"/>
        <w:rtl w:val="true"/>
      </w:rPr>
      <w:t>»</w:t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tl w:val="true"/>
        <w:rStyle w:val="PageNumber"/>
        <w:sz w:val="20"/>
        <w:szCs w:val="20"/>
        <w:rFonts w:cs="Tahoma" w:ascii="Tahoma" w:hAnsi="Tahoma"/>
      </w:rPr>
      <w:fldChar w:fldCharType="separate"/>
    </w:r>
    <w:r>
      <w:rPr>
        <w:rtl w:val="true"/>
        <w:rStyle w:val="PageNumber"/>
        <w:sz w:val="20"/>
        <w:szCs w:val="20"/>
        <w:rFonts w:cs="Tahoma" w:ascii="Tahoma" w:hAnsi="Tahoma"/>
      </w:rPr>
      <w:t>21</w:t>
    </w:r>
    <w:r>
      <w:rPr>
        <w:rtl w:val="true"/>
        <w:rStyle w:val="PageNumber"/>
        <w:sz w:val="20"/>
        <w:szCs w:val="20"/>
        <w:rFonts w:cs="Tahoma" w:ascii="Tahoma" w:hAnsi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2" w:after="2"/>
      <w:ind w:left="0" w:right="0" w:hanging="0"/>
      <w:jc w:val="both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00" w:before="2" w:after="2"/>
      <w:ind w:left="0" w:right="0" w:firstLine="400"/>
      <w:jc w:val="center"/>
      <w:outlineLvl w:val="1"/>
    </w:pPr>
    <w:rPr>
      <w:rFonts w:ascii="Arb Hadith" w:hAnsi="Arb Hadith" w:cs="Traditional Arabic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 w:before="2" w:after="2"/>
      <w:ind w:left="0" w:right="0" w:firstLine="400"/>
      <w:jc w:val="center"/>
      <w:outlineLvl w:val="2"/>
    </w:pPr>
    <w:rPr>
      <w:rFonts w:ascii="HQPB2" w:hAnsi="HQPB2"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0" w:before="2" w:after="2"/>
      <w:ind w:left="0" w:right="0" w:firstLine="400"/>
      <w:jc w:val="both"/>
      <w:outlineLvl w:val="3"/>
    </w:pPr>
    <w:rPr>
      <w:rFonts w:ascii="Arb Hadith" w:hAnsi="Arb Hadith" w:cs="Traditional Arabic"/>
      <w:b/>
      <w:bCs/>
      <w:sz w:val="36"/>
      <w:szCs w:val="36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Quran1">
    <w:name w:val="quran1"/>
    <w:basedOn w:val="Style10"/>
    <w:qFormat/>
    <w:rPr>
      <w:b/>
      <w:bCs/>
      <w:color w:val="008000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Zz01HarfH1">
    <w:name w:val="zz01HarfH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vertAlign w:val="superscript"/>
    </w:rPr>
  </w:style>
  <w:style w:type="paragraph" w:styleId="TextBodyIndent">
    <w:name w:val="Body Text Indent"/>
    <w:basedOn w:val="Normal"/>
    <w:pPr>
      <w:spacing w:lineRule="atLeast" w:line="600" w:before="2" w:after="2"/>
      <w:ind w:left="0" w:right="0" w:firstLine="400"/>
      <w:jc w:val="both"/>
    </w:pPr>
    <w:rPr>
      <w:rFonts w:cs="Traditional Arabic"/>
      <w:b/>
      <w:bCs/>
      <w:sz w:val="36"/>
      <w:szCs w:val="36"/>
    </w:rPr>
  </w:style>
  <w:style w:type="paragraph" w:styleId="Style11">
    <w:name w:val="عادي (ويب)"/>
    <w:basedOn w:val="Normal"/>
    <w:qFormat/>
    <w:pPr>
      <w:bidi w:val="0"/>
      <w:spacing w:before="280" w:after="280"/>
      <w:ind w:left="0" w:right="0" w:firstLine="480"/>
      <w:jc w:val="both"/>
    </w:pPr>
    <w:rPr>
      <w:rFonts w:cs="Traditional Arabic"/>
      <w:b/>
      <w:bCs/>
      <w:color w:val="000000"/>
      <w:sz w:val="32"/>
      <w:szCs w:val="32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9:14:00Z</dcterms:created>
  <dc:creator>sakhr</dc:creator>
  <dc:description/>
  <cp:keywords/>
  <dc:language>en-US</dc:language>
  <cp:lastModifiedBy>***</cp:lastModifiedBy>
  <dcterms:modified xsi:type="dcterms:W3CDTF">2007-09-08T19:06:00Z</dcterms:modified>
  <cp:revision>4</cp:revision>
  <dc:subject/>
  <dc:title>jahl</dc:title>
</cp:coreProperties>
</file>