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 w:cs="DecoType Naskh Variants"/>
          <w:b/>
          <w:b/>
          <w:bCs/>
          <w:sz w:val="132"/>
          <w:szCs w:val="132"/>
          <w:lang w:eastAsia="en-US"/>
        </w:rPr>
      </w:pPr>
      <w:r>
        <w:rPr>
          <w:rFonts w:eastAsia="MS Mincho;ＭＳ 明朝" w:cs="DecoType Naskh Variants"/>
          <w:b/>
          <w:b/>
          <w:bCs/>
          <w:sz w:val="132"/>
          <w:sz w:val="132"/>
          <w:szCs w:val="132"/>
          <w:rtl w:val="true"/>
          <w:lang w:eastAsia="en-US"/>
        </w:rPr>
        <w:t>العلاج</w:t>
      </w:r>
      <w:r>
        <w:rPr>
          <w:rFonts w:eastAsia="Courier New"/>
          <w:b/>
          <w:b/>
          <w:bCs/>
          <w:sz w:val="132"/>
          <w:sz w:val="132"/>
          <w:szCs w:val="132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132"/>
          <w:sz w:val="132"/>
          <w:szCs w:val="132"/>
          <w:rtl w:val="true"/>
          <w:lang w:eastAsia="en-US"/>
        </w:rPr>
        <w:t>بالرقى</w:t>
      </w:r>
    </w:p>
    <w:p>
      <w:pPr>
        <w:pStyle w:val="Style15"/>
        <w:jc w:val="center"/>
        <w:rPr>
          <w:rFonts w:eastAsia="MS Mincho;ＭＳ 明朝" w:cs="DecoType Naskh Variants"/>
          <w:b/>
          <w:b/>
          <w:bCs/>
          <w:sz w:val="132"/>
          <w:szCs w:val="132"/>
          <w:lang w:eastAsia="en-US"/>
        </w:rPr>
      </w:pPr>
      <w:r>
        <w:rPr>
          <w:rFonts w:eastAsia="MS Mincho;ＭＳ 明朝" w:cs="DecoType Naskh Variants"/>
          <w:b/>
          <w:b/>
          <w:bCs/>
          <w:sz w:val="132"/>
          <w:sz w:val="132"/>
          <w:szCs w:val="132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132"/>
          <w:sz w:val="132"/>
          <w:szCs w:val="132"/>
          <w:rtl w:val="true"/>
          <w:lang w:eastAsia="en-US"/>
        </w:rPr>
        <w:t xml:space="preserve"> </w:t>
      </w:r>
    </w:p>
    <w:p>
      <w:pPr>
        <w:pStyle w:val="Style15"/>
        <w:jc w:val="center"/>
        <w:rPr>
          <w:rFonts w:eastAsia="MS Mincho;ＭＳ 明朝" w:cs="DecoType Naskh Variants"/>
          <w:b/>
          <w:b/>
          <w:bCs/>
          <w:sz w:val="132"/>
          <w:szCs w:val="132"/>
          <w:lang w:eastAsia="en-US"/>
        </w:rPr>
      </w:pPr>
      <w:r>
        <w:rPr>
          <w:rFonts w:eastAsia="MS Mincho;ＭＳ 明朝" w:cs="DecoType Naskh Variants"/>
          <w:b/>
          <w:b/>
          <w:bCs/>
          <w:sz w:val="132"/>
          <w:sz w:val="132"/>
          <w:szCs w:val="132"/>
          <w:rtl w:val="true"/>
          <w:lang w:eastAsia="en-US"/>
        </w:rPr>
        <w:t>الكتاب</w:t>
      </w:r>
      <w:r>
        <w:rPr>
          <w:rFonts w:eastAsia="Courier New"/>
          <w:b/>
          <w:b/>
          <w:bCs/>
          <w:sz w:val="132"/>
          <w:sz w:val="132"/>
          <w:szCs w:val="132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132"/>
          <w:sz w:val="132"/>
          <w:szCs w:val="132"/>
          <w:rtl w:val="true"/>
          <w:lang w:eastAsia="en-US"/>
        </w:rPr>
        <w:t>والسنة</w:t>
      </w:r>
    </w:p>
    <w:p>
      <w:pPr>
        <w:pStyle w:val="Style15"/>
        <w:jc w:val="center"/>
        <w:rPr>
          <w:rFonts w:eastAsia="MS Mincho;ＭＳ 明朝" w:cs="DecoType Naskh Variants"/>
          <w:b/>
          <w:b/>
          <w:bCs/>
          <w:sz w:val="56"/>
          <w:szCs w:val="56"/>
          <w:lang w:eastAsia="en-US"/>
        </w:rPr>
      </w:pP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تأليف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</w:p>
    <w:p>
      <w:pPr>
        <w:pStyle w:val="Style15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DecoType Naskh Variants"/>
          <w:b/>
          <w:b/>
          <w:bCs/>
          <w:sz w:val="40"/>
          <w:sz w:val="40"/>
          <w:szCs w:val="40"/>
          <w:rtl w:val="true"/>
          <w:lang w:eastAsia="en-US"/>
        </w:rPr>
        <w:t>الفق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40"/>
          <w:sz w:val="40"/>
          <w:szCs w:val="40"/>
          <w:rtl w:val="true"/>
          <w:lang w:eastAsia="en-US"/>
        </w:rPr>
        <w:t>تعالى</w:t>
      </w:r>
    </w:p>
    <w:p>
      <w:pPr>
        <w:pStyle w:val="Style15"/>
        <w:jc w:val="center"/>
        <w:rPr>
          <w:b/>
          <w:b/>
          <w:bCs/>
          <w:sz w:val="56"/>
          <w:szCs w:val="56"/>
          <w:lang w:eastAsia="en-US"/>
        </w:rPr>
      </w:pPr>
      <w:r>
        <w:rPr>
          <w:rFonts w:eastAsia="Courier New" w:cs="Courier New"/>
          <w:b/>
          <w:bCs/>
          <w:sz w:val="56"/>
          <w:szCs w:val="56"/>
          <w:rtl w:val="true"/>
          <w:lang w:eastAsia="en-US"/>
        </w:rPr>
        <w:t xml:space="preserve"> 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سعيد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بن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علي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بن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وهف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القحطاني</w:t>
      </w:r>
    </w:p>
    <w:p>
      <w:pPr>
        <w:pStyle w:val="Style15"/>
        <w:jc w:val="center"/>
        <w:rPr>
          <w:rFonts w:eastAsia="MS Mincho;ＭＳ 明朝" w:cs="Simplified Arabic"/>
          <w:b/>
          <w:b/>
          <w:bCs/>
          <w:sz w:val="28"/>
          <w:szCs w:val="30"/>
          <w:lang w:eastAsia="en-US"/>
        </w:rPr>
      </w:pPr>
      <w:r>
        <w:rPr>
          <w:rFonts w:eastAsia="MS Mincho;ＭＳ 明朝" w:cs="Simplified Arabic"/>
          <w:b/>
          <w:bCs/>
          <w:sz w:val="28"/>
          <w:szCs w:val="30"/>
          <w:rtl w:val="true"/>
          <w:lang w:eastAsia="en-US"/>
        </w:rPr>
      </w:r>
    </w:p>
    <w:p>
      <w:pPr>
        <w:pStyle w:val="Style15"/>
        <w:jc w:val="center"/>
        <w:rPr>
          <w:rFonts w:eastAsia="MS Mincho;ＭＳ 明朝" w:cs="Simplified Arabic"/>
          <w:b/>
          <w:b/>
          <w:bCs/>
          <w:sz w:val="28"/>
          <w:szCs w:val="30"/>
          <w:lang w:eastAsia="en-US"/>
        </w:rPr>
      </w:pPr>
      <w:r>
        <w:rPr>
          <w:rFonts w:eastAsia="MS Mincho;ＭＳ 明朝" w:cs="Simplified Arabic"/>
          <w:b/>
          <w:bCs/>
          <w:sz w:val="28"/>
          <w:szCs w:val="30"/>
          <w:rtl w:val="true"/>
          <w:lang w:eastAsia="en-US"/>
        </w:rPr>
      </w:r>
    </w:p>
    <w:p>
      <w:pPr>
        <w:pStyle w:val="Style15"/>
        <w:jc w:val="center"/>
        <w:rPr>
          <w:rFonts w:eastAsia="MS Mincho;ＭＳ 明朝" w:cs="Simplified Arabic"/>
          <w:b/>
          <w:b/>
          <w:bCs/>
          <w:sz w:val="28"/>
          <w:szCs w:val="30"/>
          <w:lang w:eastAsia="en-US"/>
        </w:rPr>
      </w:pPr>
      <w:r>
        <w:rPr>
          <w:rFonts w:eastAsia="MS Mincho;ＭＳ 明朝" w:cs="Simplified Arabic"/>
          <w:b/>
          <w:bCs/>
          <w:sz w:val="28"/>
          <w:szCs w:val="30"/>
          <w:rtl w:val="true"/>
          <w:lang w:eastAsia="en-US"/>
        </w:rPr>
      </w:r>
      <w:r>
        <w:br w:type="page"/>
      </w:r>
    </w:p>
    <w:p>
      <w:pPr>
        <w:pStyle w:val="Style15"/>
        <w:jc w:val="center"/>
        <w:rPr>
          <w:rFonts w:eastAsia="MS Mincho;ＭＳ 明朝" w:cs="Traditional Arabic"/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Style15"/>
        <w:jc w:val="center"/>
        <w:rPr>
          <w:rFonts w:eastAsia="MS Mincho;ＭＳ 明朝" w:cs="Traditional Arabic"/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Style15"/>
        <w:jc w:val="center"/>
        <w:rPr>
          <w:rFonts w:eastAsia="MS Mincho;ＭＳ 明朝" w:cs="Traditional Arabic"/>
          <w:sz w:val="48"/>
          <w:szCs w:val="48"/>
          <w:lang w:eastAsia="en-US"/>
        </w:rPr>
      </w:pPr>
      <w:r>
        <w:rPr>
          <w:rFonts w:eastAsia="MS Mincho;ＭＳ 明朝" w:cs="Traditional Arabic"/>
          <w:b/>
          <w:b/>
          <w:bCs/>
          <w:sz w:val="48"/>
          <w:sz w:val="48"/>
          <w:szCs w:val="48"/>
          <w:rtl w:val="true"/>
          <w:lang w:eastAsia="en-US"/>
        </w:rPr>
        <w:t>المقدمة</w:t>
      </w:r>
      <w:r>
        <w:rPr>
          <w:rFonts w:eastAsia="MS Mincho;ＭＳ 明朝" w:cs="Traditional Arabic"/>
          <w:b/>
          <w:bCs/>
          <w:sz w:val="48"/>
          <w:szCs w:val="48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48"/>
          <w:sz w:val="48"/>
          <w:szCs w:val="48"/>
          <w:rtl w:val="true"/>
          <w:lang w:eastAsia="en-US"/>
        </w:rPr>
        <w:t>أهمية</w:t>
      </w:r>
      <w:r>
        <w:rPr>
          <w:rFonts w:eastAsia="Courier New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8"/>
          <w:sz w:val="48"/>
          <w:szCs w:val="48"/>
          <w:rtl w:val="true"/>
          <w:lang w:eastAsia="en-US"/>
        </w:rPr>
        <w:t>العلاج</w:t>
      </w:r>
      <w:r>
        <w:rPr>
          <w:rFonts w:eastAsia="Courier New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8"/>
          <w:sz w:val="48"/>
          <w:szCs w:val="48"/>
          <w:rtl w:val="true"/>
          <w:lang w:eastAsia="en-US"/>
        </w:rPr>
        <w:t>بالقرآن</w:t>
      </w:r>
      <w:r>
        <w:rPr>
          <w:rFonts w:eastAsia="Courier New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8"/>
          <w:sz w:val="48"/>
          <w:szCs w:val="48"/>
          <w:rtl w:val="true"/>
          <w:lang w:eastAsia="en-US"/>
        </w:rPr>
        <w:t>والسنة</w:t>
      </w:r>
    </w:p>
    <w:p>
      <w:pPr>
        <w:pStyle w:val="Style15"/>
        <w:jc w:val="center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حمد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ستعين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ستغفر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فس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يئ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مالن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ه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ض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ضل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اد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مد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بع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ح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سليم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ب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ا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ُ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ُو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لَّذ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َنُ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ُدً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شِفَاء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صل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نُنَزِّل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قُرْآن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ُو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ِف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رَحْمَة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لْمُؤْمِن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سر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بي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نس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آ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تقدم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س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د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َاءتْكُ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َوْعِظَة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َّبِّ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شِف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ُّدُور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هُدً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رَحْمَة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لْمُؤْمِن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ن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و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بدني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دو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آخر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ؤ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ف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است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قرآ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داو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ال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ض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صد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يما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ب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ا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عتق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از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ستي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وط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او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كي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قا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و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ز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ب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صدعه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قطعه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ا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بد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لا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بب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م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ز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كتاب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ا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بدا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ط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بد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أ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ا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وع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به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ك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هو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ذ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ا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فص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ذ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اض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اجه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وَلَ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كْفِهِ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زَل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ْ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كِتَاب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تْ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ْهِ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َل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رَحْم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ذِكْر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قَوْم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ؤْمِنُو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نكبو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ف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ا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ف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فا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ا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بد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ش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ص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جامع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واعد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وا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بد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م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ؤذ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ستفراغ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و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اس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ؤذي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ستدل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ائ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فر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نواع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داو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رأ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أثي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جيب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اج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قم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بيب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و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ك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ال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فاتح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أر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أثي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جيب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خ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مز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قرؤ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شر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وجد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ر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ا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ر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ت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جا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أنت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ا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نتفاع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ك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ص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تك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لم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بر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ريع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ع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178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جو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ا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</w:t>
      </w:r>
      <w:r>
        <w:rPr>
          <w:rFonts w:eastAsia="MS Mincho;ＭＳ 明朝" w:cs="Traditional Arabic"/>
          <w:sz w:val="40"/>
          <w:szCs w:val="40"/>
          <w:lang w:eastAsia="en-US"/>
        </w:rPr>
        <w:t>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بو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بت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وي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وا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كرو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ص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طلوب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وي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خاص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لح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د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ل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افع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عالج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م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زو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خفف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ز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ف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ز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ز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عليك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با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دعاء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ر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ض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زي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م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اه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فط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آي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ذكا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عو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عوذ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ستشف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اف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افي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ستدع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ب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و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اع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أثي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مت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خل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ضع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أث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اع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ع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ب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نفع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ا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و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م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ج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واء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مر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ه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ريض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ه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عالج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ه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ري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قو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د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وجه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عتقا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ز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ح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مؤمني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واط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لسان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ارب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حا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نتص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دو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مر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ل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يد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ا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وي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مت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خل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ده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غ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ل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ائ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ر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راب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وح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و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قو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وج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ل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ه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عال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ر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معوذ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وح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بر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خل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جتما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وط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سمائ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فا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ر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ر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نا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ت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ؤث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ذات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قد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sz w:val="32"/>
          <w:szCs w:val="32"/>
          <w:lang w:eastAsia="en-US"/>
        </w:rPr>
        <w:t>1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رق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سبا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هم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الغ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ختصر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تا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زد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وائ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اف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سأ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سمائ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سن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فا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جع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الص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وجه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فع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ر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بع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ب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شر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قا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ا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بي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بع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ح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فق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/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عي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هف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حطاني</w:t>
      </w:r>
    </w:p>
    <w:p>
      <w:pPr>
        <w:pStyle w:val="Style15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ر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lang w:eastAsia="en-US"/>
        </w:rPr>
        <w:t>18/6/1414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ـ</w:t>
      </w:r>
      <w:r>
        <w:br w:type="page"/>
      </w:r>
    </w:p>
    <w:p>
      <w:pPr>
        <w:pStyle w:val="Style15"/>
        <w:ind w:left="0" w:right="0" w:firstLine="284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1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سحر</w:t>
      </w:r>
    </w:p>
    <w:p>
      <w:pPr>
        <w:pStyle w:val="Style15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إله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لسح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سما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تق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ح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قوع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اجب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حرم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و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يئا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كث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جع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د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حص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دعو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عوذ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ذك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شرو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ي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ض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سم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رض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م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مي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ي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ب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س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راء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س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ب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ب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س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راء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عوذت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ب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س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حد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ي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م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دي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ئ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حافظ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ذك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ب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س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ذك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دب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و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ذك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ستيقا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ذك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خ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نز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خرو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ذك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كوب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ذك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خ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خرو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خ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خل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خرو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بتلى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كر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ص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س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حوا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ناسب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ما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وق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حافظ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م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صا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سح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ي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ج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صا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آف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ه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مر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ي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باح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كن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صطبح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سب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مر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جو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ضر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يو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ح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ك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رت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وا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ر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ما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خ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زي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وج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ف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ب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مر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بتي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صبح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...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رج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مر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طلق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س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ح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قوع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واع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ستخر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بطا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كا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طر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با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ع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لغ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ال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حو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ه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ق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ض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جر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حوه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ص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غس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قر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ج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َـه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ا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ُو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حَيّ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قَيُّوم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أْخُذُ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ِنَة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َوْم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مَاوَات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ذ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شْفَع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ِنْد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ا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إِذْنِ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عْلَم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َيْ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يْدِيهِ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َلْفَه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حِيطُو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شَيْء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ِ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ِلْمِ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ا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سِع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ُرْسِيُّ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مَاوَات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أَرْض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ؤُودُ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ِفْظُهُ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هُو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عَلِيّ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عَظِيمُ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5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وْحَي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ُوس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لْق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صَا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إِذ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ِي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لْقَف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أْفِكُو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وَقَع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حَقّ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بَطَ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ان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عْمَلُو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غُلِب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ُنَال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نقَلَب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َاغِرِي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ُلْقِي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حَرَة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اجِدِي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ال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رِ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عَالَمِي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ُوس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هَارُو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را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1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</w:t>
      </w:r>
      <w:r>
        <w:rPr>
          <w:rFonts w:eastAsia="MS Mincho;ＭＳ 明朝" w:cs="Traditional Arabic"/>
          <w:sz w:val="40"/>
          <w:szCs w:val="40"/>
          <w:lang w:eastAsia="en-US"/>
        </w:rPr>
        <w:t>12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قَا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رْعَوْن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ئْتُو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كُل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احِر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ِيمٍ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لَم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حَرَة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ا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هُ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ُوس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لْق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تُ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ُلْقُو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لَم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لْقَ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ا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ُوس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ِئْتُ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ِحْر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يُبْطِلُ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ه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صْلِح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مَ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مُفْسِدِي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يُحِقّ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حَق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كَلِمَاتِ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َو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رِه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مُجْرِمُو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ن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7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</w:t>
      </w:r>
      <w:r>
        <w:rPr>
          <w:rFonts w:eastAsia="MS Mincho;ＭＳ 明朝" w:cs="Traditional Arabic"/>
          <w:sz w:val="40"/>
          <w:szCs w:val="40"/>
          <w:lang w:eastAsia="en-US"/>
        </w:rPr>
        <w:t>8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الُ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ُوس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م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ُلْقِي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م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َّكُو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وَّ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لْقَى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ا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َ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لْقُ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إِذ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ِبَالُه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عِصِيُّه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خَيَّل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َيْ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ِحْرِهِ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َّ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سْعَى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أَوْجَس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َفْسِ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ِيف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ُوسَى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ُل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خَف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َعْلَى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لْق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مِين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لْقَف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َنَعُ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َنَعُ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يْد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احِر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فْلِح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احِر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َيْث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تَى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أُلْقِي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حَرَة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ُجَّد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الُ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َارُو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ُوسَى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</w:t>
      </w:r>
      <w:r>
        <w:rPr>
          <w:rFonts w:eastAsia="MS Mincho;ＭＳ 明朝" w:cs="Traditional Arabic"/>
          <w:sz w:val="40"/>
          <w:szCs w:val="40"/>
          <w:lang w:eastAsia="en-US"/>
        </w:rPr>
        <w:t>7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ُ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كَافِرُو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عْبُد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عْبُدُو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ت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ابِدُو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عْبُدُ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ابِد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بَدتُّمْ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ت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ابِدُو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عْبُدُ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ِينُ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ِي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ِينِ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ُ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ُو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حَدٌ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َّمَدُ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لِد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َ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ولَدْ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َ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كُ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ُفُو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حَدٌ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ُ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عُوذ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فَلَق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َر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َلَق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َر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غَاسِق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ذ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قَب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َر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فَّاثَات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عُقَد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َر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َاسِد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ذ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َسَد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ُ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عُوذ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لِك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َ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َر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وَسْوَاس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خَنَّاس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ذ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وَسْوِس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ُدُور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جِنَّة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غتس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باق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ز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ج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عا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ت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ز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رّ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ب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وجت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قر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اتح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آ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س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آيت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خيرت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و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خلاص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عوذت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يمن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عوذ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عو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أ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رش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ف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ض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ري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ؤل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س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قو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قو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ر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اذ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ذه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أ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ش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ا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اؤ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غا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قم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ل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ا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ط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ا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م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ل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ا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لق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ل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ا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ض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ق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ا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مز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اط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ضرو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ل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ا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جاوزه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ج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لق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ر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ذرأ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ز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م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ر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ر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رض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ت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ها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ار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ارق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طر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خ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ماو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ب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رش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ظي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ل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وى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ز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ور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إنج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قرآ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خ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ناصيت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ي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ب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ي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ظاه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ي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وق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اط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ي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ون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..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ق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ؤذ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اس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ف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قي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بر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ف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اس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س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ق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ؤذ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س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اس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في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عوذ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عو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ال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ح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ي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راض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ام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اف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لث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ستفراغ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حجا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ض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ظه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ث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ح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ف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ك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ابع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و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بيعي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نا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دو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بيع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اف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طه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ذ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ق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د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و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عتق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دو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ك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ش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حوه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بن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جر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ستفا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ع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رام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بيع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ف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س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ود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مز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م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نَزَّل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م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ُبَارَكً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آي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  <w:r>
        <w:rPr>
          <w:rFonts w:eastAsia="MS Mincho;ＭＳ 明朝" w:cs="Traditional Arabic"/>
          <w:sz w:val="40"/>
          <w:szCs w:val="40"/>
          <w:lang w:eastAsia="en-US"/>
        </w:rPr>
        <w:t>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زي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زيتون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زي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دهن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جر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بارك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b/>
          <w:bCs/>
          <w:sz w:val="40"/>
          <w:szCs w:val="40"/>
          <w:lang w:eastAsia="en-US"/>
        </w:rPr>
        <w:t>37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ب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ق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جر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ستعما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قراء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ي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و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بيعي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غتس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نظ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طي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Style15"/>
        <w:ind w:left="0" w:right="0" w:firstLine="284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2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عين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صا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قس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صا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واع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حص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حص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خا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أذكا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عو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عوذ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شرو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ح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4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ع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خش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خا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صا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ي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ج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برك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أ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دك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خ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عج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ليد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برك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4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ت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اس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خا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4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صا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واع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ر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َائِنُ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ُمِرَ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توض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غتس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ص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ع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4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كث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عوذتي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ات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تاب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آ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س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خوات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دع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شرو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وض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يمن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ح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</w:t>
      </w:r>
      <w:r>
        <w:rPr>
          <w:rFonts w:eastAsia="MS Mincho;ＭＳ 明朝" w:cs="Traditional Arabic"/>
          <w:sz w:val="40"/>
          <w:szCs w:val="40"/>
          <w:lang w:eastAsia="en-US"/>
        </w:rPr>
        <w:t>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40"/>
          <w:szCs w:val="40"/>
          <w:lang w:eastAsia="en-US"/>
        </w:rPr>
        <w:t>4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ري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ص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اق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4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ي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ده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4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مز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ك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يس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4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م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4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كت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مري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ي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غس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شربه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4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اتح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آ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س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آيت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خيرت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د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عوذت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دع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ح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</w:t>
      </w:r>
      <w:r>
        <w:rPr>
          <w:rFonts w:eastAsia="MS Mincho;ＭＳ 明朝" w:cs="Traditional Arabic"/>
          <w:sz w:val="40"/>
          <w:szCs w:val="40"/>
          <w:lang w:eastAsia="en-US"/>
        </w:rPr>
        <w:t>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40"/>
          <w:szCs w:val="40"/>
          <w:lang w:eastAsia="en-US"/>
        </w:rPr>
        <w:t>5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لث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د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س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لتال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ستعاذ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قو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فظ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ه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حف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فظ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ب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س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ف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ات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كو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د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ذا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و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تو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سب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خا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س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مل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ف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وي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قب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إخلا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ط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ضا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و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سل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داء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صَابَكُ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ُصِيبَة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بِ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سَبَت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يْدِي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يَعْفُ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ثِيرٍ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ور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دق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إح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أثي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جيب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ل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س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ط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س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باغ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ؤ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إح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كل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زد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ذ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غي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سد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زدد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حسان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صي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ق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ف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ظ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جر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وح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خلاص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عزي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ك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ض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ذ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د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سباب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لتوح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ص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خ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آمن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ش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د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سد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ائ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اح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Style15"/>
        <w:ind w:left="0" w:right="0" w:firstLine="284"/>
        <w:jc w:val="center"/>
        <w:rPr/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3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تباس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جني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بالإن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س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ي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صر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خ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لتب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سم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صاب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قا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حافظ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رائ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واجب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بتع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حرم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و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يئ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حص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أذك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عو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وذ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شروع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خ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ن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قراء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ف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قي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مصروع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فات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آ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س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آيت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خيرت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د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لق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س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صر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كر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ية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دو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د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ح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مؤمن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دع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ح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ه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صروع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قو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د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وجه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واط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لسا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ث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ه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عال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ل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ضارب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ُذّ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ُذ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صر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حسن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ف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Style15"/>
        <w:ind w:left="0" w:right="0" w:firstLine="284"/>
        <w:jc w:val="center"/>
        <w:rPr/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4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أمراض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نفسي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أمرا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س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ضي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ختص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ل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د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وحيد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ضل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ش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ضي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د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اد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ذف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بد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الح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فع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كل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تس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شر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د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تسع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نا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رج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حان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حب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إقب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نع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بادت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و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وط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لذ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أث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ج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شر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د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ع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زو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غ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ح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خل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نوا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ح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لكر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حس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شر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در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طيب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عم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ب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جاع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جا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شر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تس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خر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غ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ف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ذمو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وج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ضي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ذاب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لحس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بغض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غ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داو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شحن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بغ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ب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ئ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خم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دو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الو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دو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عرف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خم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؟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ق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ق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غ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س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ض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كلا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ستماع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خالط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ك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وم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د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ع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زو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م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شتغ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م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فعة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له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قلق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هتم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ض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طع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هتم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تق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ز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اض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ل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جته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فع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ني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سأ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ج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قصد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ستعي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س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ز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ون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وق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اف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وابع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رز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وابع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سي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ض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كا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مك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د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ف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طلق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ك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كب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ع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خفيف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و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حتمال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ته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دافع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حس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قدور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زع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فعا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أوه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خيال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جل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فك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يئ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ضب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توق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و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ح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دو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كا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فع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ؤ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ف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افي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عتم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و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س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ظ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عالى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تو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ؤث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ه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اق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يا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ي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عا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طمأني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صي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صر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سترس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كدار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ض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ي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ص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كرو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ر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ق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ع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ص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ين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نيو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ص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كرو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قار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تض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ث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ع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ار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خاف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دو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ضر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حتمال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ثي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لا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حتم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ضعي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غ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حتمال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ثي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وي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ز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خوف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ر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ذ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ض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صوص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قو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خبيث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ضر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ض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ك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ضر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جع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فكا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ني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ط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عرو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س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ع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ام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ب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ش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ع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ُطْعِمُ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وَجْ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ُرِيد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َز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ُكُورً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تأك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ام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ولا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ع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ف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ص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ين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قيق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لتف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ضا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غ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ه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كر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م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فرغ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تق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أعم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تقب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قو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فك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م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تخ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م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ف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ل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ف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لأ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خاص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شت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غ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ست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مشاو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قق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صل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ز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و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حد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نع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ظاه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باطنة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رفت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حد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غ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ح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ك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ام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زوج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قر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عا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ن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ي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ق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د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يب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معرف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حاس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قار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بملاحظ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د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نشر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ف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ؤ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ؤم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ر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لق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خ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صل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صل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ي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ص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دنيا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اش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آخر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اد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جع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يا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ي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و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ا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ت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ج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كل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ر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صل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أ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ه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اهدو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ه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ج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غ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وسائ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ف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أمرا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س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قل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س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دبر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صد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خلاص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ال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ل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مرا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س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ن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ع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ظيم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br w:type="page"/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5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قرحة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والجرح</w:t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شتك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ر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ر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صبع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ك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ض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في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اب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أ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فع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رب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رض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ريق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عض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شف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قيم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إذ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ن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عن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أخ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يق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ِ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صبع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با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ضع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عل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مس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وض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ر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ق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ح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6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مصيبة</w:t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24"/>
          <w:szCs w:val="24"/>
          <w:lang w:eastAsia="en-US"/>
        </w:rPr>
      </w:pPr>
      <w:r>
        <w:rPr>
          <w:rFonts w:eastAsia="MS Mincho;ＭＳ 明朝" w:cs="Traditional Arabic"/>
          <w:b/>
          <w:bCs/>
          <w:sz w:val="24"/>
          <w:szCs w:val="24"/>
          <w:rtl w:val="true"/>
          <w:lang w:eastAsia="en-US"/>
        </w:rPr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صَاب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ُصِيبَة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َرْض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فُسِ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ِتَاب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بْل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َّبْرَأَ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َل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سِيرٌ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كَيْ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أْسَوْ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اتَ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فْرَحُ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تَا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لّ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حِبّ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ُل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ُخْتَال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خُورٍ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صَاب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ُصِيبَة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إِذْن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ؤْ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اللَّ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هْد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لْب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لّ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كُل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َيْء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ِيمٌ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غ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صي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صي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اجع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ر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صيب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خل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صيب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خل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6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لائكت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بضت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ي؟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قول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ع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بضت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ؤاده؟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قولو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ع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ي؟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قولو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مد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سترجع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و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عبد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ت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مو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عبد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ؤ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ز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بض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حتس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رج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أ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ب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د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تظر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تلي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حبيبت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صب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حتس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وض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يني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صي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ذ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يئا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ج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قه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ا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وك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وق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تب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رج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حي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طيئ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ص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ؤ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ص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ز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هم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ف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يئات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ز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ل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وم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تلاه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ض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خ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خط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" . . 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بر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ل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ترك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مش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طيئ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7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هم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والحزن</w:t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24"/>
          <w:szCs w:val="24"/>
          <w:lang w:eastAsia="en-US"/>
        </w:rPr>
      </w:pPr>
      <w:r>
        <w:rPr>
          <w:rFonts w:eastAsia="MS Mincho;ＭＳ 明朝" w:cs="Traditional Arabic"/>
          <w:b/>
          <w:bCs/>
          <w:sz w:val="24"/>
          <w:szCs w:val="24"/>
          <w:rtl w:val="true"/>
          <w:lang w:eastAsia="en-US"/>
        </w:rPr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ص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ز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ت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اصي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دك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ض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كمك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د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ضاؤ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مي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زل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تابك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م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لق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ستأثر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جع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ب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د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ل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ز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ذه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م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ذه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ز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بد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كا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رح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ز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ج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كس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بخ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جب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ضل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ل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8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كرب</w:t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24"/>
          <w:szCs w:val="24"/>
          <w:lang w:eastAsia="en-US"/>
        </w:rPr>
      </w:pPr>
      <w:r>
        <w:rPr>
          <w:rFonts w:eastAsia="MS Mincho;ＭＳ 明朝" w:cs="Traditional Arabic"/>
          <w:b/>
          <w:bCs/>
          <w:sz w:val="24"/>
          <w:szCs w:val="24"/>
          <w:rtl w:val="true"/>
          <w:lang w:eastAsia="en-US"/>
        </w:rPr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لي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رش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ظي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ماو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رش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ت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ج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كل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رف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صل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أ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حان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ظالم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ش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9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مريض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لنفسه</w:t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24"/>
          <w:szCs w:val="24"/>
          <w:lang w:eastAsia="en-US"/>
        </w:rPr>
      </w:pPr>
      <w:r>
        <w:rPr>
          <w:rFonts w:eastAsia="MS Mincho;ＭＳ 明朝" w:cs="Traditional Arabic"/>
          <w:b/>
          <w:bCs/>
          <w:sz w:val="24"/>
          <w:szCs w:val="24"/>
          <w:rtl w:val="true"/>
          <w:lang w:eastAsia="en-US"/>
        </w:rPr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ض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أ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سد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ر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اذ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spacing w:before="240" w:after="0"/>
        <w:ind w:left="0" w:right="0" w:firstLine="284"/>
        <w:jc w:val="center"/>
        <w:rPr>
          <w:rFonts w:eastAsia="MS Mincho;ＭＳ 明朝" w:cs="Traditional Arabic"/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10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مريض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يادته</w:t>
      </w:r>
    </w:p>
    <w:p>
      <w:pPr>
        <w:pStyle w:val="Style15"/>
        <w:ind w:left="0" w:right="0" w:firstLine="284"/>
        <w:jc w:val="center"/>
        <w:rPr>
          <w:rFonts w:eastAsia="MS Mincho;ＭＳ 明朝" w:cs="Traditional Arabic"/>
          <w:b/>
          <w:b/>
          <w:bCs/>
          <w:sz w:val="24"/>
          <w:szCs w:val="24"/>
          <w:lang w:eastAsia="en-US"/>
        </w:rPr>
      </w:pPr>
      <w:r>
        <w:rPr>
          <w:rFonts w:eastAsia="MS Mincho;ＭＳ 明朝" w:cs="Traditional Arabic"/>
          <w:b/>
          <w:bCs/>
          <w:sz w:val="24"/>
          <w:szCs w:val="24"/>
          <w:rtl w:val="true"/>
          <w:lang w:eastAsia="en-US"/>
        </w:rPr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يض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ض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أ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رش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شف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وف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8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spacing w:before="240" w:after="0"/>
        <w:ind w:left="0" w:right="0" w:firstLine="284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11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قلق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والفزع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نوم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ل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ا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ض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قاب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اد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مز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اط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ضرو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9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spacing w:before="240" w:after="0"/>
        <w:ind w:left="0" w:right="0" w:firstLine="284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12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حمى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م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هن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أبردو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م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9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spacing w:before="240" w:after="0"/>
        <w:ind w:left="0" w:right="0" w:firstLine="284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13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لسعة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واللدغة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قر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ت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زا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ف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سع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9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مس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ل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افرو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عوذت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9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spacing w:before="240" w:after="0"/>
        <w:ind w:left="0" w:right="0" w:firstLine="284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14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غضب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ض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طريق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قاية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حص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جتن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ض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سب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ب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إعج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نفس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فتخا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ر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ذمو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ز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اسب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هز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ضب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نحص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ب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واع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ستعاذ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جي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ضو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غي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ضب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جلو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ضطجاع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خروج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مسا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لا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ستحض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ي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و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اق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ض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خذل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9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spacing w:before="240" w:after="0"/>
        <w:ind w:left="0" w:right="0" w:firstLine="284"/>
        <w:jc w:val="center"/>
        <w:rPr>
          <w:rFonts w:eastAsia="MS Mincho;ＭＳ 明朝" w:cs="Traditional Arabic"/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Style15"/>
        <w:spacing w:before="240" w:after="0"/>
        <w:ind w:left="0" w:right="0" w:firstLine="284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15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بالحبة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سوداء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ود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ها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و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ود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ونيز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9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ود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نا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و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ُدَمِّر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ُل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َيء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أمْر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هَ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b/>
          <w:bCs/>
          <w:sz w:val="40"/>
          <w:szCs w:val="40"/>
          <w:lang w:eastAsia="en-US"/>
        </w:rPr>
        <w:t>96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دم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ظائر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9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spacing w:before="240" w:after="0"/>
        <w:ind w:left="0" w:right="0" w:firstLine="284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16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بالعسل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ح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خْرُج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ُطُونِ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َرَاب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ُخْتَلِف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لْوَانُ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ِف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لنَّاس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َل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آي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قَوْم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تَفَكَّرُو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ح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ط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ج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س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ه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9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spacing w:before="240" w:after="0"/>
        <w:ind w:left="0" w:right="0" w:firstLine="284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17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بماء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زمزم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مز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بارك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ع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ع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ق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9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دي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اب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رفع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مز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0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مز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او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قرب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ص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رض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سقيه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0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جرب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ست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مز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و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جي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ستشفي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ض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َبَرَأتُ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0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0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spacing w:before="240" w:after="0"/>
        <w:ind w:left="0" w:right="0" w:firstLine="284"/>
        <w:jc w:val="center"/>
        <w:rPr>
          <w:rFonts w:eastAsia="MS Mincho;ＭＳ 明朝" w:cs="Traditional Arabic"/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Style15"/>
        <w:spacing w:before="240" w:after="0"/>
        <w:ind w:left="0" w:right="0" w:firstLine="284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eastAsia="MS Mincho;ＭＳ 明朝" w:cs="Traditional Arabic"/>
          <w:b/>
          <w:bCs/>
          <w:sz w:val="52"/>
          <w:szCs w:val="52"/>
          <w:lang w:eastAsia="en-US"/>
        </w:rPr>
        <w:t>18</w:t>
      </w:r>
      <w:r>
        <w:rPr>
          <w:rFonts w:eastAsia="MS Mincho;ＭＳ 明朝"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علاج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أمراض</w:t>
      </w:r>
      <w:r>
        <w:rPr>
          <w:rFonts w:eastAsia="Courier New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52"/>
          <w:sz w:val="52"/>
          <w:szCs w:val="52"/>
          <w:rtl w:val="true"/>
          <w:lang w:eastAsia="en-US"/>
        </w:rPr>
        <w:t>القلوب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لي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ج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ت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وْم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نفَع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ل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َنُو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ت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قَلْب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لِيمٍ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عر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8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ل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هو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خال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هي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به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بر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ود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وا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ك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الجم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ل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و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لص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ودي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راد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حب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وكل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اب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خبات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خشي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ج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خل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غ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غ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ط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ط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ص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د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عما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و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قظ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ديث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دي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شه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ديث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فكا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ضي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حاب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0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سأ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ي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ض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ر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ب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م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رضا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ق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ذات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خ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ضب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ت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ب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خوف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ج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ض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خط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عظيم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ذل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غ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غ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وا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وا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ط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ط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وا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وا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لهو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مام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شهو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ئد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ج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ائق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غف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كب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0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ريض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ي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دت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م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ى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م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إيم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إخلا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و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يات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هو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ر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صيله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س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كب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جب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و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فس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رياس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فاق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ري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ش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بخ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لاك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طب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0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اض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ضم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س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د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َاءتْكُ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َوْعِظَة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َّبِّ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شِف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ُّدُور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هُدً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رَحْمَة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لْمُؤْمِن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ن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نُنَزِّل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قُرْآن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ُو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ِف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رَحْمَة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لْمُؤْمِن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زِيد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ظَّالِم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َلا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َسَارً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سر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مرا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وع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تأ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اح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ه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شبه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شكوك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لم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فس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وع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ؤ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له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غ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ز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غيظ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ز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دو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بيع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زا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ب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0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م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بع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قرآ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يم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ف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د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ك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ز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دن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ف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مرا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به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شهوا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د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ح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ح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ص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مؤمن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و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اج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آج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و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ا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يْت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أَحْيَيْنَا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جَعَل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ُور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مْش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س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م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َثَلُ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ظُّلُمَات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يْس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خَارِج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ِنْهَ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نع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2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ت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و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‌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ف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و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إيم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ال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ر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اعا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‌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م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ض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جتن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عاص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وا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خالفا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‌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ستفراغ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ؤذ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تو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ستغفا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لث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ستيل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اسبت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خالفت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حاس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وع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ب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قام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قد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ع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ركه؟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ص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؟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ساعدو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نصرو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ت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ان؟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و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وجود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ق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واع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اس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ا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صر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وقع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طلوب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قو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خلاص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صيح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تابع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ه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شه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حسا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ه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ه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قص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اس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رك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ع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اس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ب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ت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فع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ابحاً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اسر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ما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اس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ل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رائض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مل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اقص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حاسب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ناهي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ر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رتك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دارك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تو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ستغفا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ل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وارح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فل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0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ابع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ستيل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د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فكا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ستعاذ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ستعاذ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ف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طا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أ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ط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ماو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رض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ا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شهاد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ليك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شه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ت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رك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قتر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وء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سي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ذ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ضجع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0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ستعاذة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وك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إخلاص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من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لط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rFonts w:eastAsia="MS Mincho;ＭＳ 明朝" w:cs="Simplified Arabic"/>
          <w:sz w:val="28"/>
          <w:szCs w:val="3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م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بع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ح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Simplified Arabic"/>
          <w:sz w:val="28"/>
          <w:szCs w:val="30"/>
          <w:lang w:eastAsia="en-US"/>
        </w:rPr>
      </w:pPr>
      <w:r>
        <w:rPr>
          <w:rFonts w:eastAsia="MS Mincho;ＭＳ 明朝" w:cs="Simplified Arabic"/>
          <w:sz w:val="28"/>
          <w:szCs w:val="30"/>
          <w:rtl w:val="true"/>
          <w:lang w:eastAsia="en-US"/>
        </w:rPr>
      </w:r>
    </w:p>
    <w:p>
      <w:pPr>
        <w:pStyle w:val="Style1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  <w:t>___________________________________</w:t>
      </w:r>
    </w:p>
    <w:p>
      <w:pPr>
        <w:pStyle w:val="Style15"/>
        <w:numPr>
          <w:ilvl w:val="0"/>
          <w:numId w:val="1"/>
        </w:numPr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و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ا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و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ا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ي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2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35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eastAsia="MS Mincho;ＭＳ 明朝" w:cs="Traditional Arabic"/>
          <w:sz w:val="32"/>
          <w:szCs w:val="32"/>
          <w:lang w:eastAsia="en-US"/>
        </w:rPr>
        <w:t>35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ج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35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Courier New" w:cs="Courier New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و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ا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Cs w:val="32"/>
          <w:lang w:eastAsia="en-US"/>
        </w:rPr>
        <w:t>2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حا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س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5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40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ا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س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لس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حي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7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5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6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جو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ا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2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19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195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ا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38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33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ا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حح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اف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ه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56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غ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ره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ألب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27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65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95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207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26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جم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ا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ل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277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ش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ندف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اس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اح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ثال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247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61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61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24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132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917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جمو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ا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22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ر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ح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3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ا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279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ج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346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صار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ت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ص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ح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ش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وح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0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11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هن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ق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طو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اف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صن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ز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1/1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23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9/62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23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20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87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41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18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Cs w:val="32"/>
          <w:lang w:eastAsia="en-US"/>
        </w:rPr>
        <w:t>32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2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206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2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6/40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</w:t>
      </w:r>
      <w:r>
        <w:rPr>
          <w:rFonts w:eastAsia="MS Mincho;ＭＳ 明朝" w:cs="Traditional Arabic"/>
          <w:sz w:val="32"/>
          <w:szCs w:val="32"/>
          <w:lang w:eastAsia="en-US"/>
        </w:rPr>
        <w:t>/</w:t>
      </w:r>
      <w:r>
        <w:rPr>
          <w:rFonts w:eastAsia="MS Mincho;ＭＳ 明朝" w:cs="Traditional Arabic"/>
          <w:sz w:val="32"/>
          <w:szCs w:val="32"/>
          <w:lang w:eastAsia="en-US"/>
        </w:rPr>
        <w:t>172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رمذي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7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1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إسن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637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وائ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12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208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1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1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ا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ام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ه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26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2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هنا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ح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وع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ر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نفعت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ن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ي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7/38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Cs w:val="32"/>
          <w:lang w:eastAsia="en-US"/>
        </w:rPr>
        <w:t>38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23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Cs w:val="32"/>
          <w:lang w:eastAsia="en-US"/>
        </w:rPr>
        <w:t>234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صن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زا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1/13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صار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ت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9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Cs w:val="32"/>
          <w:lang w:eastAsia="en-US"/>
        </w:rPr>
        <w:t>200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ح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قيق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ك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دكتو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ف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مي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6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Cs w:val="32"/>
          <w:lang w:eastAsia="en-US"/>
        </w:rPr>
        <w:t>6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ر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ح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3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84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4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8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4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8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4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497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حح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16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ر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ح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4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ج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4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ط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93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116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447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26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0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صار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ت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صد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سح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شر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22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Cs w:val="32"/>
          <w:lang w:eastAsia="en-US"/>
        </w:rPr>
        <w:t>25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بغو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3/11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6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ق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ل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4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14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5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ع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ثا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يس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497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لس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حي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10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7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6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8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6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ا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يم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9/6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30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ائ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وائ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eastAsia="MS Mincho;ＭＳ 明朝" w:cs="Traditional Arabic"/>
          <w:sz w:val="32"/>
          <w:szCs w:val="32"/>
          <w:lang w:eastAsia="en-US"/>
        </w:rPr>
        <w:t>23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Cs w:val="32"/>
          <w:lang w:eastAsia="en-US"/>
        </w:rPr>
        <w:t>24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Cs w:val="32"/>
          <w:lang w:eastAsia="en-US"/>
        </w:rPr>
        <w:t>14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210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س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حي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02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ب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ر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eastAsia="MS Mincho;ＭＳ 明朝" w:cs="Traditional Arabic"/>
          <w:sz w:val="32"/>
          <w:szCs w:val="32"/>
          <w:lang w:eastAsia="en-US"/>
        </w:rPr>
        <w:t>18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6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ق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طو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ف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شياط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8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84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صار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ت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0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11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شيخ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لام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6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6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يضا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خ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إنس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ك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عل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او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يم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9/6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Cs w:val="32"/>
          <w:lang w:eastAsia="en-US"/>
        </w:rPr>
        <w:t>24/27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وق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ل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6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69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يف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طر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يت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ق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ل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اي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9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ا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شياط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أشق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3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اج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ر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ح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ع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12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7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2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28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حيا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ع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عل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ناص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عدي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دغ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فس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21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41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109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208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324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4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314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16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19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26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30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حا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حح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اف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ه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7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قد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سائ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فيد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بع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خامس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206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2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19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وو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4/18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20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ا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فيا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8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Cs w:val="32"/>
          <w:lang w:eastAsia="en-US"/>
        </w:rPr>
        <w:t>18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ت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2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63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29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eastAsia="MS Mincho;ＭＳ 明朝" w:cs="Traditional Arabic"/>
          <w:sz w:val="32"/>
          <w:szCs w:val="32"/>
          <w:lang w:eastAsia="en-US"/>
        </w:rPr>
        <w:t>24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نسائ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ن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حح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ا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ب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1/24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11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كوف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28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12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99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99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صب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وج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از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 {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له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ذ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صب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}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ز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ابت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وو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6/13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ص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ع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ي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ض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ه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"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َهُمُّه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"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ُهَمُّه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ض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هاء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غمّ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كلاه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وو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6/13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99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28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28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39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حح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7/15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كث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عاء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1/17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)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7/15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209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32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4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س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اد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رنؤوط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52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حاك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حح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وافق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ذه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50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6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8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33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9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2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21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18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7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17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73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20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بر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ج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830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وائ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11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حس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سناده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أدلت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حي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آف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س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1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11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حك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عو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6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6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ؤلف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14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73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قا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Cs w:val="32"/>
          <w:lang w:eastAsia="en-US"/>
        </w:rPr>
        <w:t>2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29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ط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عل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ط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غدا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8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0/137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وائ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عس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5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6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ط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علام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وف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طيف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غداد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2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13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192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كوفي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بزا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يهق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طبر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سنا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ج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زوائ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28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غيره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183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إرو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غل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32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يهق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202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28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سلس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صحيح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ألبان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57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883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39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غي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جاز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قولون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: "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َبَرِئْتُ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" 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هاي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غري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11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ز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عا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4/39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Cs w:val="32"/>
          <w:lang w:eastAsia="en-US"/>
        </w:rPr>
        <w:t>17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غ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ف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صائ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شيط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Cs w:val="32"/>
          <w:lang w:eastAsia="en-US"/>
        </w:rPr>
        <w:t>73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رج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سابق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غ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ف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غ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ف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4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غ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ف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13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4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35" w:right="0" w:hanging="375"/>
        <w:jc w:val="left"/>
        <w:rPr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غاث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فا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145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2"/>
          <w:szCs w:val="32"/>
          <w:lang w:eastAsia="en-US"/>
        </w:rPr>
        <w:t>16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sectPr>
      <w:headerReference w:type="default" r:id="rId2"/>
      <w:footerReference w:type="default" r:id="rId3"/>
      <w:type w:val="nextPage"/>
      <w:pgSz w:w="12240" w:h="15840"/>
      <w:pgMar w:left="1021" w:right="1021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40"/>
        <w:szCs w:val="40"/>
      </w:rPr>
    </w:pPr>
    <w:r>
      <w:rPr>
        <w:rFonts w:cs="Simplified Arabic"/>
        <w:b/>
        <w:b/>
        <w:bCs/>
        <w:color w:val="FF0000"/>
        <w:sz w:val="40"/>
        <w:sz w:val="40"/>
        <w:szCs w:val="40"/>
        <w:rtl w:val="true"/>
      </w:rPr>
      <w:t>موقع</w:t>
    </w:r>
    <w:r>
      <w:rPr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rFonts w:cs="Simplified Arabic"/>
        <w:b/>
        <w:b/>
        <w:bCs/>
        <w:color w:val="FF0000"/>
        <w:sz w:val="40"/>
        <w:sz w:val="40"/>
        <w:szCs w:val="40"/>
        <w:rtl w:val="true"/>
      </w:rPr>
      <w:t>دار</w:t>
    </w:r>
    <w:r>
      <w:rPr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rFonts w:cs="Simplified Arabic"/>
        <w:b/>
        <w:b/>
        <w:bCs/>
        <w:color w:val="FF0000"/>
        <w:sz w:val="40"/>
        <w:sz w:val="40"/>
        <w:szCs w:val="40"/>
        <w:rtl w:val="true"/>
      </w:rPr>
      <w:t>الإسلام</w:t>
    </w:r>
    <w:r>
      <w:rPr>
        <w:b/>
        <w:b/>
        <w:bCs/>
        <w:color w:val="FF0000"/>
        <w:sz w:val="40"/>
        <w:sz w:val="40"/>
        <w:szCs w:val="40"/>
        <w:rtl w:val="true"/>
      </w:rPr>
      <w:t xml:space="preserve">                         </w:t>
    </w:r>
    <w:r>
      <w:rPr>
        <w:rFonts w:cs="Simplified Arabic"/>
        <w:b/>
        <w:bCs/>
        <w:color w:val="FF0000"/>
        <w:sz w:val="40"/>
        <w:szCs w:val="40"/>
      </w:rPr>
      <w:t>www.islamhouse.com</w:t>
    </w:r>
  </w:p>
  <w:p>
    <w:pPr>
      <w:pStyle w:val="Header"/>
      <w:jc w:val="center"/>
      <w:rPr>
        <w:color w:val="FF0000"/>
        <w:sz w:val="40"/>
        <w:szCs w:val="40"/>
      </w:rPr>
    </w:pPr>
    <w:r>
      <w:rPr>
        <w:color w:val="FF0000"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42:00Z</dcterms:created>
  <dc:creator>حسام عرعور</dc:creator>
  <dc:description/>
  <cp:keywords/>
  <dc:language>en-US</dc:language>
  <cp:lastModifiedBy>***</cp:lastModifiedBy>
  <dcterms:modified xsi:type="dcterms:W3CDTF">2003-10-19T08:41:00Z</dcterms:modified>
  <cp:revision>55</cp:revision>
  <dc:subject/>
  <dc:title>الدعاء ويليه العلاج بالرقى من الكتاب والسنة</dc:title>
</cp:coreProperties>
</file>